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لية عن أيوب عن عكرمة عن ابن عباس، أنه دخل حمام الجحفة وهو محر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يعبأ اللّه بأوساخنا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السختياني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حرم يشم الريحان، ويدخل الحمام،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إسناده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أيضاً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أن يغتسل المحرم، ويغسل ثي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منصور عن سالم عن ابن عمر،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ثمان كان يضرب له فسطاط في إحرام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الصلت عن عقبة بن صه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ثمان بالأبطح، وأن فسطاطه مضروب، وسيفه معلق بالشج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رم يحمل السل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صنف استدل بهذا الأثر على أن المحرم يجوز له أن يستظل بالبيت، والفسطاط، والمحمل، ونحو ذلك، ووافق هنا الشافعي في ذلك، ومنعه أحمد، ذكره ابن الجوزى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ستدل لمذهبنا بحديث أم الحصين، أخرجه مسلم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جت مع النبي عليه السلام حجة الوداع فرأيت أسامة، وبلالاً، وأحدهما آخذ بخطام ناقة النبي عليه السلام، والآخر رافع ثوبه يستره من الحر، حتى رمى جمرة العق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 قولاً كثيراً، ثم 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مِّر عليكم عبد مجدّ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بت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دكم بكتاب اللّه فاسمعوا له وأطيع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فع ثوبه على رأس النبي عليه السلام من الشمس،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جاب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تمل أن يكون إنما رفع الثوب من ناحية الشمس، لا أنه رفعه على رأسنه وظللّه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ا يستقيم، فإن التظليل على رأسه صلى اللّه عليه وسلم، إنما كان بعد الزوال، والشمس في الصيف على الرؤوس، فتعين أن يكون التظليل على رأسه صلى اللّه عليه وسلم، وكأنه ذهل عن لفظ مسلم، والآخر رافع ثوبه على رأس النبي عليه السلام يظله من الشمس، ورأيته في غير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نقل عن الشيخ تقي الدين بن تيمية رحمه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جة فيه، لجواز أن يكون هذا الرمي الذ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رمي جمرة العقبة وقع في غير يوم النحر، أما في اليوم الثاني، أو الثالث، فيكون حينثذ قد حل عليه السلام من إحرامه، وينبغي أن ينظر ألفاظه، فإن و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رمى جمرة العقبة يوم النحر، صح الاحتجاج، لكنه يبعد من جهة أن جمرة العقبة يوم النحر في أول النهار وقت صلاة العيد، وذلك الوقت لا يحتاج إلى التظليل من الحر أو الشمس،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بما في حديث جابر الطويل،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قبة من شعر فضربت له بنمرة، فسار رسول اللّه صلى اللّه عليه وسلم، ولا تشك قريش إلا أنه واقف عند المشعر الحرام، كما كانت قريش تصنع في الجاهلية، فأجاز رسول اللّه صلى اللّه عليه وسلم حتى أتى عرفة، فوجد القبة قد ضربت له بنمرة، فنزلها حتى إذا زاغت الشمس أمر بالقصواء فرحلت له، الحديث، ونمر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فتح النون، وكسر الم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ضع بعرفة،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ة بن سليمان عن يحيى بن سعيد عن عبد اللّه بن عامر،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ت مع عمر، فكان يطرح النطع على الشجرة فيستظل 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وهو محر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كثر من التلبية عقيب الصلاة، وكلما علا شرفاً، أو هبط وادياً، أو لقي ركباً، وبالأسحار، لأن أصحاب رسول اللّه صلى اللّه عليه وسلم كانوا يلبون في هذه الأحوا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ابن جريج عن ابن ساب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سلف يستحبون التلبية في أربعة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دبر الصلاة، وإذا هبطوا وادياً، أو علوه، وعند التقاء الرف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الأعمش عن خيث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ستحبون التلبية عند 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بر الصلاة، وإذا استقبلت بالرجل راحلته، وإذا صعد شرفاً، أو هبط وادياً، وإذا لقي بعضهم بع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غيرة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تحب التلبية في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دبر الصلاة المكتوبة، وحين يصعد شرفاً، وحين يهبط وادياً، وكلما استوى بك بعيرك قائماً، وكلما لقيت رف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ى إلى ابن ناج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وائ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كبر إذا لقي ركباً، أو صعد أكمة، أو هبط وادياً، وفي أدبار المكتوبة، وآخر الل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ز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بس الثوب الذي قد مسه ورس أو زعفران في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لبس المحرم من الثياب والأردية والأز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 والبزار، وفيه حسين بن عبد اللّه بن عبيد اللّه،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عند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هشام بن عروة عن أبيه عن أسماء بنت أبي بكر أنها كانت تلبس المعصفرات المشبعات، وهي محرمة، ليس فيها زعفر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بس الثياب المصبغة في ال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غسل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لى بن أمية، 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لى بن منية، وحرره في هوامش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إمام محمد، أن منية أمه، واسم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ية بن عبيدة بن همام، وهو صحابي مات سنة بضع وأربعين، قاله الزرق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من طريق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غتسال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غسل المحرم بدنه ورأس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فعل بالمحرم إذا 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وجابر كلاهما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في نسخة أخرى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 بن عياش بن ربيعة</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ابن سابط تابعي، فمراده بالسلف الصحابة، ومن هو أكبر منه من التابعين، اهـ والرواية الثانية من خيثمة، وهو من التابعين، ولم يذكر السادس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فضل الحج العج والث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ع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الصوت بالتلبية، والث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راقة الد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أبي بكر، ومن حديث جابر، ومن حديث ابن مسعود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إبراهيم بن يزيد الخوز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حمد بن عباد بن جعفر يحدث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رجل إلى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حا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عث التفل، فقام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حج أفضل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 والثج، فقام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سبيل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اد والراح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غريب، لا نعرفه إلا من حديث إبراهيم بن يزيد الخوزي المكي، وقد تكلم فيه من قبل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بالع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لبية، والث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ر البد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آل عمر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وجب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يزيد ليس بالقوي، وروى عنه سفيان الثوري، وجماعة كثي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فضل التلب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صوت ب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 حدثنا محمد بن رافع، وإسحاق بن منصو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فديك، وقال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إبراهيم بن المنذر الحزامي، ويعقوب بن حميد بن كاسب،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فديك عن الضحاك بن عثمان عن محمد بن المنكدر عن عبد الرحمن بن يربوع عن أبي بكر الصديق أن النبي عليه السلام سئل أي الحج أ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 والث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حديث ابن أبي فديك عن الضحاك عن عثمان، ومحمد بن المنكدر لم يسمع من عبد الرحمن بن يربوع، وقد روى محمد بن المنكدر عن سعيد بن عبد الرحمن بن يربوع عن أبيه غير هذا الحديث، وروى ضرار بن صرد هذا الحديث عن ابن أبي فديك عم الضحاك بن عثمان عن محمد بن المنكدر عن سعيد بن عبد الرحمن بن يربوع عن أبيه عن أبي بكر عن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طأ فيه ضرار، قال أبو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أحمد بن الحس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ال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منكدر عن ابن عبد الرحمن بن يربوع عن أبيه فقد أخطأ،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معت محمداً يق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ت له حديث ضرار بن صرد عن ابن أبي فدي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خطأ،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اه غيره عن ابن أبي فديك أيضاً مثل رواي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يء، إنما رووه عن ابن أبي فديك، ولم يذكروا فيه عن سعيد بن عبد الرحمن، ورأيته يضعف ضرار بن صرد، انتهى كلام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رواية التي خطأها أحمد، والبخاري هي عند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مر الواقدي ثنا ربيعة عن عثمان، والضحاك جميعاً عن محمد بن المنكدر عن سعيد بن عبد الرحمن بن يربوع عن أبي بكر الصديق سئل رسول اللّه صلى اللّه عليه وسل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يرب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ى عنه سوى ابن المنكدر، وهذا غلط، فإن البزار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قيب ذكره ل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يربوع قدي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حدث عنه عطاء بن يسار، ومحمد بن المنكدر، وغيرهما، وأظن أن الذي أوقع الذهبي في ذلك كون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راوياً عنه غير ابن المنكدر، وكثيراً ما وقع له مثل ذلك في كتبه،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محمد بن المنكدر، واختلف عنه، فرواه ابن أبي فديك عن الضحاك بن عثمان عن محمد بن المنكدر عن عبد الرحمن بن يربوع عن أبي بك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ار بن صرد عن ابن أبي فديك عن الضحاك عن ابن المنكدر عن سعيد بن عبد الرحمن بن يربوع عن أبيه، ورواه الواقدي عن ربيعة بن عثمان، والضحاك جميعاً عن محمد بن المنكدر عن سعيد بن عبد الرحمن بن يربوع عن أبي بكر الصديق رضي اللّه عنه، وقال الواقد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نكدر بن محمد عن أبيه عن عبد الرحمن بن سعيد بن يربوع عن جبير بن الحويرث عن أبي بكر، والقول الأول أشبه بالصواب، وقال أهل النسب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بد الرحمن بن سعيد بن يربوع، و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عبد الرحمن فقد وهم،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عن أبي حنيفة عن قيس بن مسلم عن طارق بن شهاب عن عبد اللّه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فضل الحج، العج والثج، والع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جيج بالتلبية، والث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ر الدم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ثاني بسنده عن أبي أسامة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القاس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 والتره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عياش عن إسحاق بن عبد اللّه بن أبي فروة عن محمد بن المنكدر عن جابر مرفوعاً نحوه، وإسحاق هذا متفق على تضعيفه أيضاً، فلا يحتج بحديث ابن عياش عن الحجازيين، وإسحاق مدن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صحاب الكتب الست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لاد بن السائب عن أبي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تاني جبريل عليه السلام فأمرني أن آمر أصحابي، ومن معي أن يرفعوا أصواتهم بالإِهلال،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تلب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نبي صلى اللّه عليه وسلم بالمدينة الظهر أربعاً، والعصر بذي الحليفة ركعتين، وسمعتهم يصرخون بهما جمي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آل عم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فضل التلبية و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صوت ب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حاك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أدرك الجاهلية،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هذيب 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رحمن بن يرب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سعيد بن يربوع بن عنكثة بن عامر بن مخزوم ويكنى عبد الرحمن أبا محمد، توفي في سنة تسع ومائة، وهو ابن ثمانين سنة، وكان ثقة في الحديث، انتهى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أخرجه أصحاب الكتب الأربعة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لما دخل مكة ابتدأ بالمسجد،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النبي عليه السلام أول شيء بدأ به حين قدم مكة أنه توضأ ثم طاف بالبيت، مختصر، وأخرجا أيضاً عن كعب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إذا قدم من سفر بدأ بالمسجد فصلى فيه ركعتين قبل أن يجلس ثم يجلس ل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قدم من سفر إلا نهاراً في الضحى، فإذا قدم بدأ بالمسجد فصلى فيه ركعتين، ثم جلس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محمد ابن جعفر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النبي عليه السلام مكة دخل المسجد فاستلم الحجر، ثم مضى على يمينه، فرمل ثلاثاً ومشى أربعاً، ثم أتى المقا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اتخذ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الوليد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حمد بن محمد بن الوليد حدثني مسلم بن خالد الزنجي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دخل رسول اللّه صلى اللّه عليه وسلم مكة لم يلو على شيء، ولم يعرج، ولا بلغنا أنه دخل بيتاً، ولا لوى بشيء حتى دخل المسجد، فبدأ بالبيت، فطاف به، وهذا أجمع في حجته وعمرته ك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شهد شيخنا علاء الدين لهذا الحديث بما أخرجه عن ابن عم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عليه السلام حين يقدم مكة يستلم الركن الأس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وليس فيه مقصود، مع أن لفظ الحديث ليس كذلك، وإنما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حين يقدم مكة إذا استلم الركن الأسود أول ما يطوف يخبّ ثلاثة أشواط من الس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عن الزهري عن سالم عن ابن عمر، واستشهد هذا الجاهل بما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أتينا البيت معه استلم الركن، الحديث، والآخر ليس فيه مقصود، أو هو بعيد عن المقص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مر أنه كان يقول إذا لقي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واللّه أكب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الذي رواه البيهقي ع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يقول ذلك عند استلام الحجر،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لم يعين في الأصل لمشاهد الحج شيئاً من الدعوات، لأن التوقيت يذهب بالرقة، وإن تبرك بالمنقول منها فحسن،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بن المغ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هشيم عن يحيى عن ابن سعيد عن محمد بن سعيد بن المسيب عن أبيه عن عمر كان إذا نظر إلى ال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نت السلام، ومنك السلام، حينا ربنا ب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عيد بن منصور حدثنا أبو الأحوص أن يحيى بن سعيد عن ابن سعيد بن المسيب عن أبيه أنه كان إذا دخل المسجد استقبل القبل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أنت السلام، إلى آخره، فجعله من قول سعيد، وروى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بسنده عن يحيى بن معين ثنا سفيان بن عيينة عن إبراهيم بن طريف عن حميد بن يعقوب سمع سعيد ابن المسي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ن عمر كلمة، ما بقي أحد من الناس سمعها غيري، سمعته يقول إذا رأى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أنت السلام ومنك السلام، فحينا ربنا بالسلام،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شاهد لسماع سعيد من عمر، واللّه أعلم، وروى الشافعي أخبرنا سعيد بن سالم عن ابن جريج أن النبي عليه السلام كان إذا رأى البيت رفع يد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زد هذا البيت تشريفاً وتعظيماً، وتكريماً ومهابة، وزد من شرفه وكرمه ممن حجه، أو اعتمره تشريفاً وتعظيماً، وتكريماً وبراً، وهذا معضل،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ست أكره رفع اليدين عند رؤية البيت، ولا أستحبه، ولكنه عندي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بن أبي سبرة عن موسى بن سعد عن عكرمة عن ابن عباس أن رسول اللّه صلى اللّه عليه وسلم دخل مكة نهاراً من كدى، فلما رأى ال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زد هذا تشريفاً وتعظيماً، وتكريماً ومهابة، وزد من عظمه ممن حجه، أو اعتمره تشريفاً وتعظيماً، وتكريماً ومهابة، وبراً، وحدثني محمد بن عبد اللّه عن الزهري عن سالم عن ابن عمر أن النبي عليه السلام لما انتهى إلى الركن استلمه، وهو مضطبع بردائ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م اللّه واللّه أكبر، إيماناً باللّه، وتصديقاً بما جاء به محمد، وحدثني ابن جريج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عبيد عن أبيه عن عبد اللّه ابن السائب المخزومي أنه سمع النبي صلى اللّه عليه وسلم يقول فيما بين الركن اليماني و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آتنا في الدنيا حسنة، وفي الآخرة حسنة، وقنا عذاب الن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طاف بالبيت إذا قد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ascii="Times New Roman" w:hAnsi="Times New Roman" w:cs="Times New Roman"/>
          <w:sz w:val="24"/>
          <w:sz w:val="24"/>
          <w:szCs w:val="24"/>
          <w:rtl w:val="true"/>
        </w:rPr>
        <w:t>،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قال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إبراهيم بن طريف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ام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حميد بن يعقوب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يحيى بن سعيد الأنص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على شرط 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دخل المسجد وابتدأ بالحجر، فاستقبله وكبر وهل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بتداؤه عليه السلام بالحجر فهو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أتينا البيت معه استلم الركن، فرمل ثلاثاً، ومشى أربع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جعفر بن محمد عن أبيه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النبي صلى اللّه عليه وسلم مكة بدأ بالحجر فاستلمه، ثم مضى على يمينه، فرمل ثلاثاً، ومشى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تكبير والتهليل، فلم أجده، لكن التكبير عند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بعير عن ابن عباس أنه عليه السلام طاف على بعير، كلما أتى على الركن أشار إليه بشيء في يده وك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عن خالد الحذاء عن عكرمة عن ابن عباس، وجهل من عزاه لمسلم، فإن حديث مسلم ليس فيه التكبير،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يد اللّه بن عبد اللّه عن ابن عباس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النبي عليه السلام في حجة الوداع على بعير يستلم الركن بمحج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التهليل فأخرج الإِمام أحمد، والبيهق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 عمر أن النبي عليه السلا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ر إنك رجل قوي لا تزاحم على الحجر، فتؤذي الضعيف، إن وجدت خلوة فاستلمه، وإلا فاستقبله، وكبر وهلل، انتهى</w:t>
      </w:r>
      <w:r>
        <w:rPr>
          <w:rFonts w:cs="Times New Roman" w:ascii="Times New Roman" w:hAnsi="Times New Roman"/>
          <w:sz w:val="24"/>
          <w:szCs w:val="24"/>
          <w:rtl w:val="true"/>
        </w:rPr>
        <w:t xml:space="preserve">. </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شار إلى الركن إذا أت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ركن بالمح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صلاة و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رفع الأيدي إلا في سبع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من جملتها استلام الحج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الحديث في صفة الصلاة، وليس فيه استلام الحج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قبل الحجر الأسود، ووضع شفتيه علي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بهذا اللفظ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ون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قبل النبي عليه السلام الحجر، ثم وضع شفتيه عليه، فبكى طويلاً، ثم التفت، فإذا هو بعمر بن الخطاب يبك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ر ههنا تسكب العي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لم ي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ك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له بمحمد بن عون، ونقل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ابن عدي تضعيف ابن عون عن البخاري، والنسائي، وابن معين،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ليل الرواية، ولا يحتج به إلا إذا وافق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ون هذا هو الخراساني،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 و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 و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ذكر الشفتين، أخرجوه عن عمر بن الخطاب أنه جاء إلى الحجر فقب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علم أنك حجر لا تضر ولا تنفع، ولولا أني رأيت رسول اللّه صلى اللّه عليه وسلم يقبلك ما قبل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 فيه، أخرجه عن أبي هارون العبد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ارة بن جوين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جنا مع عمر بن الخطاب أول حجة حجها من إمارته، فلما دخل المسجد الحرام أتى الحجر فقبله، واستلم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علم أنك حجر لا تضر ولا تنفع، ولولا أني رأيت رسول اللّه صلى اللّه عليه وسلم يقبلك ما قبلتك، فقال له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أمير المؤمنين إنه ليضر وينفع، ولو علمت تأويل ذلك من كتاب اللّه لعلمت أنه كما أقول،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إذ أخذ ربك من بني آدم من ظهورهم ذريتهم وأشهدهم على أنفسهم ألست برب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قروا أنه الرب عز وجل، وأنهم العبيد كتب ميثاقهم في رق، ثم ألقمه في هذا الحجر، وأنه يبعث يوم القيامة، وله عينان ولسانان وشفتان، يشهد لمن وافاه بالموافاة، فهو أمين اللّه في هذا الكتاب، فقال له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بقاني اللّه بأرض لست فيها يا أبا ال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الحديث على شرط الشيخين، فإنهما لم يحتجا بأبي هارون العب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ارون العبدي ساقط،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سئل عن استلام الحج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ه عليه السلام يستلمه ويقب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مسند أبي بكر بسنده عن عيسى بن طلحة عن رجل رأى النبي صلى اللّه عليه وسلم وقف عند الحج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علم أنك حجر لا تضر ولا تنفع، ثم قب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حج أبو بكر فوقف عند الحج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علم أنك حجر لا تضر ولا تنفع، ولولا أني رأيت رسول اللّه صلى اللّه عليه وسلم يقبلك ما قبل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تن غريب، وتراجع بقية إ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مل في الحج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بيل الح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عليه السلام قال ل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نك رجل أيد تؤذي الضعيف، فلا تزاحم الناس على الحجر، ولكن إن وجدت فرجة فاستلمه، وإلا فاستقبله، وكبر وهل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شافعي، وإسحاق بن راهويه، وأبو يعلى الموصلي، كلهم عن سفيان عن أبي يعفور العبد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شيخنا بمكة في إمارة الحجاج يحدث عن عمر بن الخطاب أن النبي عليه السلا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رجل قوي، لا تزاحم الناس على الحجر، فتؤذي الضعيف، إن وجدت خلوة فاستلمه، وإلا فاستقبله، وكبر وهلل،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سفيانان عن أبي يعفور به،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أبو الأحوص عن أبي يعفور به،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وا أن هذا الشيخ هو عبد الرحمن بن نافع بن عبد الحار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يعفور العبدي الكوفي الكبير،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واقد، ولق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ان، ثقة، وقال ابن معين، وعلي ابن المديني ثق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أس به، وذكره ابن حبان في الثقات،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طاف على راحلته، واستلم الأركان بمحجن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عباس، ومن حديث جابر، ومن حديث أبي الطفيل، ومن حديث صفية بنت شيبة، ومن حديث طارق بن أش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بد اللّه بن عتبة عن ابن عباس أن النبي عليه السلام طاف في حجة الوداع على بعير يستلم الركن بمحج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جابر أخرجه مسلم، وأبو داود، و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النبي عليه السلام في حجة الوداع على راحلته يستلم الحجر بمحجنه، لأن يراه الناس، أو ليشرف وليسألوه، فإن الناس غش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فذكره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يراه الناس، ويراجع</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الطف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ر بن واث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عليه السلام يطوف بالبيت على راحلته يستلم الركن بمحجن معه، ويقبل المحج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صف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عن ابن إسحاق عن محمد بن جعفر بن الزبير عن عبيد اللّه بن عبد اللّه عن صفية بنت شي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طمأن رسول اللّه صلى اللّه عليه وسلم بمكة عام الفتح طاف على بعير يستلم الركن بمحجن في يد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أنظر إ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فية بنت شيبة أخرج لها البخاري حديث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ت بصحابية، فالحديث مرسل، حكى ذلك عن النسائي، والبرقاني، وقد ذكرها ابن السكن، وكذلك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بة</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ا رؤية، كما في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أنها سمعت النبي عليه السلام يخطب عام الفتح، غير أن هذين الحديثين من رواية محمد بن إسحاق، وفيه م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العلماء في العلة المقتضية لطوافه عليه السلام راكباً،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يراه الناس، صرح بذلك في مسلم، كما تقدم في حديث جابر، وأخرجا</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طف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ن الطواف بين الصفا والمروة راكباً، أسنة هو؟ فإن قومك يزعمون أنه 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وا وكذب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و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وا وكذب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كثر عليه الناس،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حمد، هذا محمد، حتى خرج العواتق من الخد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لا يضرب الناس بين يديه، فلما كثروا عليه ركب، والمشي والسعي أفضل، مختصر،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راهية أن يضرب عنه الناس، ورد ذلك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النبي صلى اللّه عليه وسلم بالبيت في حجة الوداع على راحلته يستلم الركن، كراهية أن يضرب عنه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قرط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بناجح، لاحتمال عود الضم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رك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كان به شكاية،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عكرمة عن ابن عباس أن رسول اللّه صلى اللّه عليه وسلم قدم مكة وهو يشتكي، فطاف على راحلته، فلما أتى على الركن استلم الركن بمحجن، فلما فرغ من طوافه أناخ ف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ضعف ابن أبي زي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تفر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يشتكي لم يوافق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حمد بن الحسن الشيبان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أنه سعى بين الصفا والمروة مع عكرمة، فجعل حماد يصعد الصفا، وعكرمة لا يصعده، ويصعد حماد المروة، وعكرمة لا يصعده، فقال له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لّه ألا تصعد الصفا والمرو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طواف رسول اللّه صلى اللّه عليه وسلم، قال حم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سعيد بن جبير، فذكرت له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طاف رسول اللّه صلى اللّه عليه وسلم على راحلته، وهو شاك يستلم الأركان بمحجن، فطاف بالصفا والمروة على راحلته، فمن أجل ذلك لم يص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رسل، وقد أشار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هذا المعنى،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مريض يطوف راكباً</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ثم ذكر حديث ابن عباس المتقدم، ثم ذكر حديث أم سلمة أنها اشتكت، فقال لها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وفي من وراء الناس وأنت راك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طفت ورسول اللّه صلى اللّه عليه وسلم يصلي إلى جنب البيت، ورواه مسلم أيضاً، وفي لفظ للبخاري، فقال لها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قيمت الصلاة للصبح فطوفي على بعيرك، والناس يصلون، ففعلت ذل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طارق بن أ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القاسم البغوي، وابن قان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قدامة الثقفي ثنا أبو مالك الأشجع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طوف حول البيت، فإذا ازدحم الناس على الحجر استقبله رسول اللّه صلى اللّه عليه وسلم بمحجن ب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غ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روى هذا غير محمد بن عبد الرحمن الثقفي، وأبو مالك الأشجعي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ط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ه طارق بن أشيم، سكن الكوفة، روى عن النبي عليه السلام أحا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بد الرحمن بن قدامة،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نظر، 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نا المنذر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 هذا الحديث كلهم ثقات، خلا محمد بن عبد الرحمن بن قدامة الثقفي، فإ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ه نظ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م عم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عقوب بن محمد بن عبد الرحمن بن عبد اللّه بن أبي صعصعة عن الحارث بن عبد اللّه بن كعب عن أم عما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عمرة القضية مع رسول اللّه صلى اللّه عليه وسلم، وكنت قد شهدت الحديبية، فكأني أنظر إلى النبي عليه السلام حتى انتهى إلى البيت، وهو على راحلته، وعبد اللّه بن رواحة آخذ بزمامها، وقد صف له المسلمون، فاستلم الركن بمحجنه مضطبعاً بثوبه على راحلته،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مسلم عن أبي خالد الأحمر عن عبيد اللّه 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 يستلم الحجر بيده، ثم يقبل ي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كته منذ رأيت رسول اللّه صلى اللّه عليه وسلم يفع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ركن بالمح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ascii="Times New Roman" w:hAnsi="Times New Roman" w:cs="Times New Roman"/>
          <w:sz w:val="24"/>
          <w:sz w:val="24"/>
          <w:szCs w:val="24"/>
          <w:rtl w:val="true"/>
        </w:rPr>
        <w:t xml:space="preserve">، و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واف الوا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ستلم الركن بمحج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ركن بالمحج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واف الوا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واف بين الصفا والمروة على الراح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بخار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ascii="Times New Roman" w:hAnsi="Times New Roman" w:cs="Times New Roman"/>
          <w:sz w:val="24"/>
          <w:sz w:val="24"/>
          <w:szCs w:val="24"/>
          <w:rtl w:val="true"/>
        </w:rPr>
        <w:t>، وعند أبي داود عن أبي الطفيل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ستلم الركن بمحج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رمل في الطواف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واف الواج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ascii="Times New Roman" w:hAnsi="Times New Roman" w:cs="Times New Roman"/>
          <w:sz w:val="24"/>
          <w:sz w:val="24"/>
          <w:szCs w:val="24"/>
          <w:rtl w:val="true"/>
        </w:rPr>
        <w:t xml:space="preserve">،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واف راك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زيادة تفرد بها، واللّه أعلم، وقد بين جابر بن عبد اللّه الأنصاري، وابن عباس في رواية أخرى عنه، وعائشة بنت الصديق معنى طوافه راكب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ريض يطوف راك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ascii="Times New Roman" w:hAnsi="Times New Roman" w:cs="Times New Roman"/>
          <w:sz w:val="24"/>
          <w:sz w:val="24"/>
          <w:szCs w:val="24"/>
          <w:rtl w:val="true"/>
        </w:rPr>
        <w:t>، والرواية الثاني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طارق، قال أحمد، وابن معين، و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الحديث، ويكتب حديث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ه بأس، وذكره ابن حبان في الثقات،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هم يختلفون في أنه ثقة عالم،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عرف محمد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مل في الحج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إ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ستلم الحجر، ثم أخذ عن يمينه مما يلي الباب، فطاف سبع أشواط،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أبيه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النبي عليه السلام مكة بدأ بالحجر الأسود، فاستلمه، تم مضى على يمينه، فرمل ثلاثاً، ومشى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بيهقي عن ابن مسعود أنه بدأ فاستلم الحجر، ثم أخذ عن يمينه، فرمل ثلاثة أشواط، ومشى أربعاً، ثم أتى المقام فصلى خلفه ركع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اضطباع أن يجعل رداءه تحت إبطه الأيمن، ويلقيه على كتفه الأيسر، وهو سنة، وقد نقل ذلك عن رسول اللّه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عبد اللّه بن عثمان عن سعيد بن جبير عن ابن عباس أن رسول اللّه صلى اللّه عليه وسلم وأصحابه اعتمروا من الجعرانة، فرملوا بالبيت، وجعلوا أرديتهم تحت آباطهم، ثم قذفوها على عواتقهم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المنذري بعده، ثم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 فاضطبعوا وجعلوا أرديته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ابن جريج عن ابن يعلى عن أبيه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رسول اللّه صلى اللّه عليه وسلم مضطبعاً ببرد أخض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أخرجه عن سفيان عن ابن جريج عن عبد الحميد بن جبير عن ابن يعلى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إِسنادين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ضطباع في 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ضطباع في 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نبي صلى اللّه عليه وسلم طاف مضطب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ضطب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لكن في رواية الترمذي، وابن ماجه بزيادة عبد الحميد ابن جبير بن شيبة بين ابن جريج، وابن يع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عائشة رضي اللّه ع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إن الحطيم من البيت،</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م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حجر، أمن البيت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لهم لم يدخلوه في ال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ومك قصرت بهم النفق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شأن بابه مرتف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 ذلك قومك ليدخلوا من شاؤوا، ويمنعوا من شاؤوا، ولولا أن قومك حديث عهد بكفر، وأخاف أن تنكر قلوبهم لنظرت أن أدخل الحجر بالبيت، وأن ألزق بابه بالأ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عن أمه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حب أن أدخل البيت وأصلي فيه، فأخذ رسول اللّه صلى اللّه عليه وسلم بيدي فأدخلني في الحج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 في الحجر إذا أردت دخول البيت، فإنما هو قطعة من البيت، فإن قومك اقتصروا حين بنوا الكعبة، فأخرجوه من 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قمة هذا هو علقمة بن بلال مولى عائشة تابعي مدني، احتج به البخاري، ومسلم، وأم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كى البخاري، وغ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سمها مرجانة، 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ل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داود بن عبد الرحمن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بالي في الحجر صليت، أو في 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وهم، والصواب وق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ر من البيت لأن رسو ل اللّه صلى اللّه عليه وسلم طاف بالبيت من ورائه،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يطوَّفوا بالبيت العتي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الك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7</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صلاة في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لكن إسناده علقمة ابن أبي علقمة عن أبيه،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ه عن عائشة موقوف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 ورجاله رجال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يرمل في الثلاثة الأول من الأشواط، ويمشي فيما بقي على هينته على ذلك، اتفق رواة نسك رسول اللّه صلى اللّه عليه وسل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طاف بالبيت الطواف الأول خبّ ثلاثاً، ومشى أربعاً، وكان يسعى ببطن المسيل إذا طاف بين الصفا والمروة، وكان ابن عمر يفع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ه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أن سالماً أخبره أن عبد اللّه بن عمر، 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حين يقدم مكة إذا استلم الركن الأسود أول ما يطوف حين يقدم، يخبّ ثلاثة أطواف من السب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عقبة عن نافع عن ابن عمر أن رسول اللّه صلى اللّه عليه وسلم كان إذا طاف في الحج والعمرة أول ما يقدم فإنه يسعى ثلاثة أطواف، ويمشي أربعاً، ثم يصلي سجدتين ويطوف بين الصفا والمروة، و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أتينا البيت معه استلم الركن، فرمل ثلاثاً، ومشى أربع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ع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رمل من الحجر الأسود حتى انتهى إليه، ثلاثة أطوا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أيض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سببه إظهار الجلد للمشركين، ح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ضناهم حمى يثرب، ثم بقي الحكم بعد زوال السبب في زمن النبي عليه السلام وبعد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وأصحابه مكة، وقد وهنتهم حمى يثرب، قال المشر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قدم غداً عليكم قوم قد وهنتهم الحمى، ولقوا منها شدة، فجلسوا مما يلي الحجر، وأمرهم النبي عليه السلام أن يرملوا ثلاثة أشواط، ويمشوا ما بين الركنين، ليرى المشركون جلدهم، فقال المشر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ؤلاء الذين زعمتم أن الحمى قد وهن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د من كذا وكذا،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منعه أن يأمرهم أن يرملوا الأشواط كلها، إلا الإبقاء علي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نا وللرمل إنما كنا راءينا به المشركين، وقد أهلكهم اللّ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يء صنعه رسول اللّه صلى اللّه عليه وسلم، فلا نحب أن نترك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عى رسول اللّه صلى اللّه عليه وسلم، ورمل بالبيت ليرى المشركين قو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سعد عن زيد بن أسل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 الرملان وكشف المناكب، وقد أعز اللّه الإِسلام، ونفى الكفر وأهله، ومع ذلك فلا ندع شيئاً كنا نفعله على عهد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طفيل عن ابن عباس أن النبي عليه السلام اضطبع فاستلم وكبر ورمَل ثلاثة أطواف، كانوا إذا بلغوا الركن اليماني وتغيبوا عن قريش مشوا، ثم يطلعون عليهم، فيرملون، تقول فري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م الغزل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طف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عم قومك أن رسول اللّه صلى اللّه عليه وسلم قد رمل بالبيت، وأن ذلك 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وا وكذب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دقوا وكذب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وا أن رسول اللّه صلى اللّه عليه وسلم قد رمل، وكذبوا ليس بسنة، إنه لما قدم عليه السلام مكة، قال المشر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اً وأصحابه لا يستطيعون أن يطوفوا بالبيت من الهزال، وكانوا يحسدو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م عليه السلام أن يرملوا ثلاثاً، ويمشوا أربعاً، مختص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سعي بين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في 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كان بدء الر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مل في الحج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ر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مل حول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ر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ص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رمل من الحجر إلى الحجر هو المنقول في زمن النبي عليه السل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جابر، ومن حديث أبي الطف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مسلم، و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ل رسول اللّه صلى اللّه عليه وسلم من الحجر إلى الحجر ثلاثاً، ومشى أرب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مر رمل من الحجر إلى الحجر، وذكر أن رسول اللّه صلى اللّه عليه وسلم فع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والترمذي،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عفر بن محمد عن أبيه عن جابر بنحوه، سواء، ورواه مالك عن جعفر بن محمد به، ومن طريقه مسلم، ووهم شيخنا علاء الدّين مقلداً لغيره، فعزاه للشيخين، وقد ذكره الحميدي، و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جمع بين الصحيحين في المتفق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تفق عليه، وذكره خل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مفردات مسلم، وعز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سلم فقط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ني حديث ابن عمر لا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الطف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المبارك حدثنا عبيد اللّه بن أبي زي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الطفيل عامر بن وأثل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رمل ثلاثاً من الحجر إلى الح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الشيب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أن النبي عليه السلام رمل من الحجر إلى الحج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ر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يسع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مل حول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مل من الحجر إلى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 بن أ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لا يستلم غير الركنين اليماني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ر رسول اللّه صلى اللّه عليه وسلم يمسح في البيت إلا الركنين اليمان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ستلم إلا الحجر والركن اليما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عن أبي الطفي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ر رسول اللّه صلى اللّه عليه وسلم يستلم غير الركنين اليمانيين، واحتج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بي حنيفة على القول بأن استلام الركن اليماني غير سنة، بما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زاق ثنا ابن جريج أخبرني سليمان بن عتيق عن عبد اللّه بن بابيه عن بعض بني يعلى بن أمية عن يعلى بن أم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عمر فاستلم الركن، قال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نت مما يلي البيت، فلما بلغت الركن الغربي الذي يلي الأسود مررت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يديه لأسلم،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نستلم هذ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تطف مع رسول اللّه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أيته يستلم هذين الركن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غرب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ليس لك فيه أسو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فذ عن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صحة هذا الحديث نظر، انتهى كلامه</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ستلم إلا الركنين اليمان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ركنين في كل 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ascii="Times New Roman" w:hAnsi="Times New Roman" w:cs="Times New Roman"/>
          <w:sz w:val="24"/>
          <w:sz w:val="24"/>
          <w:szCs w:val="24"/>
          <w:rtl w:val="true"/>
        </w:rPr>
        <w:t xml:space="preserve">، و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لام الأر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طفيل البكري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في نسخة أخرى </w:t>
      </w:r>
      <w:r>
        <w:rPr>
          <w:rFonts w:cs="Times New Roman" w:ascii="Times New Roman" w:hAnsi="Times New Roman"/>
          <w:sz w:val="24"/>
          <w:szCs w:val="24"/>
          <w:rtl w:val="true"/>
        </w:rPr>
        <w:t>"</w:t>
      </w:r>
      <w:r>
        <w:rPr>
          <w:rFonts w:ascii="Times New Roman" w:hAnsi="Times New Roman" w:cs="Times New Roman"/>
          <w:sz w:val="24"/>
          <w:sz w:val="24"/>
          <w:szCs w:val="24"/>
          <w:rtl w:val="true"/>
        </w:rPr>
        <w:t>وحدر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يصل الطائف لكل أسبوع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 رسول اللّه صلى اللّه عليه وسلم كان إذا طاف بالحج والعمرة أول ما يقدم، فإنه يسعى ثلاثة أطواف، ويمشي أربعاً، ثم يصلي سجد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عمرو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فطاف بالبيت سبعاً، ثم صلى خلف المقام ركعتين، وطاف بين الصفا والمرو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ان لكم في رسول اللّه صلى اللّه عليه وسلم أسوة ح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يضاً في صحيح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صلاة النبي عليه السلام لكل أسبوع 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إسماعيل بن أ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طاء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جزئه المكتوبة من ركعتي الطوا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أفضل، لم يطف عليه السلام أسبوعاً قط إلا صلى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مر يصلي لكل أسبوع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عبد الوهاب ثنا منذر عن ابن جريج عن عطاء أن النبي عليه السلام كان يصلي لكل أسبوع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حافظ أبو القاسم تمام بن محمد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وائ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القاسم بن الفرج بن مهدي البغدادي ثنا أبو عبيد اللّه محمد بن عبدة القاضي ثنا إبراهيم بن الحجاج الشامي ثنا عدي بن الفضل عن إسماعيل بن أمية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 رسول اللّه صلى اللّه عليه وسلم لكل أسبوع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غياث عن عمرو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أن مع كل أسبوع ركعتين، لا يجزئ منهما تطوع ولا فر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سليمان عن إسماعيل بن أمية عن الزهري نحوه، سو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حاديث كلها أجنبية عن حديث الكتاب، فإن المصنف استدل به للشافعي على وجوب ركعتي الطواف، وعندنا هي سنة، وليس في هذه الأحاديث ما يدل على وجوبها، إلا أن يجع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 رسول اللّه صلى اللّه عليه وسلم لكل أسبوع ركعتين، بمعنى أمر وأوجب، كما ورد في حديث عائشة، وقد سن رسول اللّه صلى اللّه عليه وسلم الطواف بين الصفا والمروة، فليس لأحد أن يترك الطواف بينه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طاف بالبيت إذا قد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سعي بين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ما صلى الركعتين عاد إلى الحجر فاستلم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بلغه أن رسول اللّه صلى اللّه عليه وسلم كان إذا قضى طوافه وركع الركعتين، فأراد أن يخرج إلى الصفا والمروة استلم الركن الأسود قبل أن ي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في حديث جابر الطوي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لنذكره برمّته، فإنه عمدة في مناسك الحج، أخرجه مسلم عن جعفر بن محم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على جابر بن عبد اللّه فسأل عن القوم حتى انتهى إل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محمد بن علي بن الحسين، فأهوى بيده إلى رأسي فنزع زرّي الأعلى، ثم نزع زرّي الأسفل، ثم وضع كفه بين ثدَييَّ وأنا يومئذ غلام ش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حباً بك يا ابن أخي، سل عما شئت، فسألته، وهو أعمى، وحضر وقت الصلاة، فقام في نساجة ملتحفاً بها، كلما وضعها على منكبيه رجع طرفاها إليه من صغرها، ورداؤه إلى جنبه على المشجب، فصلى بنا،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ن حجة رسول اللّه صلى اللّه عليه وسلم، فقال بيده، فعقد تسع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مكث تسع سنين لم يحج، ثم أذن في الناس في العاشرة أن رسول اللّه حاج، فقدم المدينة بشر كثير، كلهم يلتمس أن يأتمّ برسول اللّه صلى اللّه عليه وسلم، ويعمل مثل عمله، فخرجنا معه حتى أتينا ذا الحليفة، فولدت أسماء بنت عميس محمد بن أبي بكر، وأرسلت إلى النبي عليه السلام كيف أصن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غتسلي، واستثفري بثوب، وأحرمي، فصلى رسول اللّه صلى اللّه عليه وسلم في المسجد، ثم ركب القصواء حتى إذا استوت به ناقته على البيداء نظرت إلى مدى بصري بين يديه من راكب وماش، وعن يمينه مثل ذلك، وعن يساره مثل ذلك، ومن خلفه مثل ذلك، ورسول اللّه صلى اللّه عليه وسلم بين أظهرنا وعليه ينزل القرآن، وهو يعرف تأويله، وما عمل من شيء عملنا به، فأهلّ بالتوح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اللّهم لبيك، لبيك لا شريك لك لبيك، إن الحمد والنعمة لك والملك، لا شريك لك، وأهلّ الناس بهذا الذي يهلون به، فلم يردّ رسول اللّه صلى اللّه عليه وسلم عنهم شيئاً منه، ولزم رسول اللّه صلى اللّه عليه وسلم تلبيته، قال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سنا ننوي إلا الحج، لسنا نعرف العمرة، حتى إذا أتينا البيت معه استلم الركن، فرمل ثلاثاً، ومشى أربعاً، ثم تقدم إلى مقام إبراهيم عليه السلام، فقرأ </w:t>
      </w:r>
      <w:r>
        <w:rPr>
          <w:rFonts w:cs="Times New Roman" w:ascii="Times New Roman" w:hAnsi="Times New Roman"/>
          <w:sz w:val="24"/>
          <w:szCs w:val="24"/>
          <w:rtl w:val="true"/>
        </w:rPr>
        <w:t>{</w:t>
      </w:r>
      <w:r>
        <w:rPr>
          <w:rFonts w:ascii="Times New Roman" w:hAnsi="Times New Roman" w:cs="Times New Roman"/>
          <w:sz w:val="24"/>
          <w:sz w:val="24"/>
          <w:szCs w:val="24"/>
          <w:rtl w:val="true"/>
        </w:rPr>
        <w:t>واتخذوا من مقام إبراهيم مصلى</w:t>
      </w:r>
      <w:r>
        <w:rPr>
          <w:rFonts w:cs="Times New Roman" w:ascii="Times New Roman" w:hAnsi="Times New Roman"/>
          <w:sz w:val="24"/>
          <w:szCs w:val="24"/>
          <w:rtl w:val="true"/>
        </w:rPr>
        <w:t>}</w:t>
      </w:r>
      <w:r>
        <w:rPr>
          <w:rFonts w:ascii="Times New Roman" w:hAnsi="Times New Roman" w:cs="Times New Roman"/>
          <w:sz w:val="24"/>
          <w:sz w:val="24"/>
          <w:szCs w:val="24"/>
          <w:rtl w:val="true"/>
        </w:rPr>
        <w:t>، فجعل المقام بينه وبين البيت، فكان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أعلم ذكره إلا عن رسول اللّه صلى اللّه عليه وسلم، كان يقرأ في الركعتين </w:t>
      </w:r>
      <w:r>
        <w:rPr>
          <w:rFonts w:cs="Times New Roman" w:ascii="Times New Roman" w:hAnsi="Times New Roman"/>
          <w:sz w:val="24"/>
          <w:szCs w:val="24"/>
          <w:rtl w:val="true"/>
        </w:rPr>
        <w:t>{</w:t>
      </w:r>
      <w:r>
        <w:rPr>
          <w:rFonts w:ascii="Times New Roman" w:hAnsi="Times New Roman" w:cs="Times New Roman"/>
          <w:sz w:val="24"/>
          <w:sz w:val="24"/>
          <w:szCs w:val="24"/>
          <w:rtl w:val="true"/>
        </w:rPr>
        <w:t>قل هو اللّه أ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قل يا أيها الكافرو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رجع إلى الركن فاستلمه، ثم خرج من الباب إلى الصفا، فلما دنا من الصفا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صفا والمروة من شعائر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دأ بما بدأ اللّه به، فبدأ بالصفا، فرقى عليه حتى رأى البيت، فاستقبل القبلة، فوحد اللّه وكب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وحده لا شريك له، له الملك وله الحمد، وهو على كل شيء قدير، لا إله إلا اللّه وحده، أنجز وعده، ونصر عبده، وهزم الأحزاب وحده، ثم دعا بين ذلك، قال مثل هذا ثلاث مرات، ثم نزل إلى المروة، حتى إذا انصبِّت قدماه في بطن الوادي رمل، حتى إذا صعدتا مشى، حتى أتى المروة، ففعل على المروة كما فعل على الصفا، حتى إذا كان آخر طوافه على الم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ي استقبلت من أمري ما استدبرت لم أسق الهدي، وجعلتها عمرة، فمن كان منكم ليس معه هدي فليحل، وليجعلها عمرة، فقام سراقة بن مالك بن جعش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عامنا هذا، أم لأبد؟ فشبك رسول اللّه صلى اللّه عليه وسلم أصابعه واحدة في الأخر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العمرة في الحج مرتين، لا، بل لأبد أبد، وقدم علي من اليمين ببدن النبي عليه السلام فوجد فاطمة رضي اللّه عنها ممن حل، ولبست ثياباً صبيغاً، واكتحلت، فأنكر ذلك علي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ي أمرني ب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عليّ يقول ب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إلى رسول اللّه صلى اللّه عليه وسلم محرِّشاً على فاطمة، للذي صنعت، مستفتياً لرسول اللّه صلى اللّه عليه وسلم فيما ذكرت عنه، فأخبرته أني أنكرت ذلك علي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صدقت، ماذا قلت حين فرضت الح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ني أهلّ بما أهلّ به رسو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معي الهدي فلا ت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جماعة الهدي الذي قدم به علي رضي اللّه عنه من اليمين، والذي أتى به النبي عليه السلام مائ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ل الناس كلهم وقصروا، إلا النبي عليه السلام، ومن كان معه هدي، فلما كان يوم التروية توجهوا إلى منى، فأهلوا بالحج، وركب رسول اللّه صلى اللّه عليه وسلم، فصلى بها الظهر والعصر والمغرب والعشاء والفجر، ثم مكث قليلاً حتى طلعت الشمس، فأمر بقبة من شعر، فضربت له بنمرة، فسار رسول اللّه صلى اللّه عليه وسلم ولا تشك قريش إلا أنه واقف عند المشعر الحرام، كما كانت قريش تصنع في الجاهلية، فأجاز رسول اللّه صلى اللّه عليه وسلم، حتى أتى عرفة، فوجد القبة قد ضربت له بنمرة، فنزل بها حتى إذا زاغت الشمس أمر بالقصواء فرحلت له، فأتى بطن الوادي، فخطب الناس،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إن دماءكم وأموالكم عليكم حرام، كحرمة يومكم هذا، في شهركم هذا، في بلدكم هذا، ألا كل شيء من أمر الجاهلية تحت قدمي موضوع، ودماء الجاهلية موضوعة، وإن أول دم أضع من دمائنا دم ابن ربيعة بن الحارث، كان مسترضعاً في بني سعد فقتلته هذيل، وربا الجاهلية موضوع، وأول رباً أضع من ربانا ربا العباس ابن عبد المطلب، فإنه موضوع كله، واتقوا اللّه في النساء، فإنكم أخذتموهن بأمان اللّه، واستحللتم فروجهن بكلمة اللّه، ولكم عليهن أن لا يوطئن فرشكم أحداً تكرهونه، فإن فعلن ذلك فاضربوهن ضرباً غير مبرح، ولهن عليكم رزقهن وكسوتهن بالمعروف، وقد تركت فيكم ما لن تضلوا بعده إن اعتصمتم به، كتاب اللّه، وأنتم تُسألون عني، فما أنتم قائلو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شهد أنك قد بلغت، وأدّيت، ونصحت، فقال بإِصبعه السبابة، يرفعها إلى السماء، وينكتها إلى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اشهد، اللّهم اشهد، ثلاث مرات، ثم أذن، ثم أقام فصلى الظهر، ثم أقام فصلى العصر، ولم يصل بينهما شيئاً، ثم ركب رسول اللّه صلى اللّه عليه وسلم حتى أتى الموقف، فجعل بطن ناقته القصواء إلى الصخرات، وجعل حبل المشاة بين يديه، واستقبل القبلة فلم يزل واقفاً حتى غربت الشمس، وذهبت الصفرة قليلاً، حتى غاب القرص، وأردف أسامة خلفه، ودفع رسول اللّه صلى اللّه عليه وسلم، وقد شنق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قصواء الزمام، حتى إن رأسها ليصيب مورك رحله، ويقول بيده الي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ها الناس، السكينة السكينة، كلما أتى حبلاً من الحبا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أرخى لها قليلاً حتى تصعد، حتى أتى المزدلفة، فصلى بها المغرب والعشاء، بأذان واحد، وإقامتين، ولم يسبح بينهما شيئاً، ثم اضطجع رسول اللّه صلى اللّه عليه وسلم حتى طلع الفجر، فصلى الفجر حتى تبين له الصبح، بأذان وإقامة، ثم ركب القصواء، حتى أتى المشعر الحرام، فاستقبل القبلة، فدعاه وكبره وهللّه ووحده، فلم يزل واقفاً حتى أسفر جداً، فدفع قبل أن تطلع الشمس، وأردف الفضل بن العباس، وكان رجلاً حسن الشعر، أبيض وسيماً، فلما دفع رسول اللّه صلى اللّه عليه وسلم مرت به ظعن يجرين، فطفق الفضل ينظر إليهن، فوضع رسول اللّه صلى اللّه عليه وسلم يده على وجه الفضل، فحول الفضل وجهه، إلى الشق الآخر ينظر، فحوّل رسول اللّه صلى اللّه عليه وسلم يده من الشق الآخر على وجه الفضل، فصرف وجهه من الشق الآخر، ينظر حتى أتي بطن محسر، فحرك قليلاً، ثم سلك طريق الوسطى التي تخرج على الجمرة الكبرى، حتى أتى الجمرة التي عند الشجرة، فرماها سبع حصيات، يكبر مع كل حصاة منها مثل حصى الخذف، رمى من بطن الوادي، ثم انصرف إلى المنحر، فنحر ثلاثاً وستين بدنة بيده، ثم أعطى علياً، فنحر ما غبر، وأشركه في هديه، ثم أمر من كل بدنة ببضعة، فجعلت في قدر فطبخت، فأكلا من لحمها، وشربا من مرقها، ثم ركب رسول اللّه صلى اللّه عليه وسلم، فأفاض إلى البيت، فصلى بمكة الظهر، فأتى بني عبد المطلب يسقون على زمز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عوا بني عبد المطلب، فلولا أن يغلبكم الناس على سقايتكم لنزعت معكم، فناولوه دلواً فشرب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ني، من القسم الخامس، ورواه ابن أبي شيبة، وعبد بن حميد، والبزار، 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ة في أن النبي عليه السلام نحر بيده ثلاثاً وستين بدنة، أنه كانت له يومئذ ثلاث وستون سنة، فنحر لكل سنة من سنيه بدنة، وأمر علياً بالباقي، فنحرها،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لام في 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حج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ن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خفيف النون، بعد الش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ضم وضيق الز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بال ه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حاء المهملة المكس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ع حبل وهو التل اللطيف من الرمل الضخ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النووي </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تى البيت فليحيه بالطواف</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عد الصفا حتى إذا نظر إلى البيت قام مستقبل القبلة يدعو اللّ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من حديث جابر، فبدأ بالصفا، فرمى عليه حتى رأى البيت، فاستقبل القبلة، فوحد اللّه وكبره،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فع سنة الدع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دعاء</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محمد عن العباس بن عبد اللّه بن معبد بن العباس بن عبد المطلب عن أخيه إبراهيم بن عبد اللّه عن ابن عباس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ألة أن ترفع يديك حذو منكبيك، ونحوهما، والاستغفار أن تشير بإصبع واحدة، والابتهال أن تمد يديك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سفيان عن عباس بن عبد اللّه عن عكرمة عن ابن عباس، فذكره 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أيضاً حدثنا قتيبة بن سعيد ثنا ابن لهيعة عن حفص بن هاشم بن عتبة بن أبي وقاص عن السائب بن يزيد عن أبيه أن النبي صلى اللّه عليه وسلم كان إذا دعا فرفع يديه مسح وجهه بيد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ابن لهيع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أيضاً حدثنا عبد اللّه بن مسلمة القعنبي ثنا عبد الملك بن محمد بن أيمن عن عبد اللّه بن يعقوب بن إسحاق عمَّن حدثه عن محمد بن كعب القرظي حدثني عبد اللّه بن عبا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سلوا اللّه ببطون أكفكم، ولا تسألوه بظهورها، فإذا فرغتم فامسحوا بها وجوهك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الحديث من غير وجه كلها واهية، وهذا الطريق أمثلها، وهو ضعيف 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يزيد الواسطي ثنا عيسى بن ميمون عن محمد بن كعب القرظي عن ابن عباس مرفوعاً نحوه سواء، 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صباح ثنا عائذ بن حبيب عن صالح بن حسان عن محمد بن كعب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يمون عن أبي عثمان النهدي عن سلمان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حيي كريم، يستحيي من عبده أن يرفع يديه إليه فيردهما صفراً خائب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وبعضهم لم يرفع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عيسى الجهني عن حنظلة بن أبي سفيان عن سالم بن عمر عن أبيه 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رفع يديه في الدعاء لم يحطمها حتى يمسح بهما وجه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إلا من حديث حماد بن عيسى، وقد تفرد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اد بن عيسى الجهني يروي المقلوبات التي يظن أنها معمولة لا يجوز 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قول عبد الحق، قال في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فليس في النسخ المعتمدة، بل فيها أنه غر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ثبت أنه عليه السلام رفع يديه في الدعاء، ذكرت من ذلك نحو عشرين حديث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يع أحاديث أبي داود في هذه المسأ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عند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يخرج إلى الصفا من أي باب شاء، وإنما خرج النبي عليه السلام من باب بني مخزوم، وهو يسمى باب الصفاء، لأنه كان أقرب الأبواب إلى الصفا، لا أنه سن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جاب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بشار عن غندر عن شعبة عن عمرو بن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رسول اللّه صلى اللّه عليه وسلم مكة طاف بالبيت سبعاً، ثم صلى خلف المقام ركعتين، ثم خرج إلى الصفا من الباب الذي يخرج منه، فطاف بالصفا والمروة، 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أيوب عن عمرو بن دينار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هاشم البغوي ثنا سعيد بن زنبور ثنا عبد الرحمن بن عبد اللّه بن عمر عن أبيه، وعبيد اللّه بن عمر عن نافع عن ابن عمر أن رسول اللّه صلى اللّه عليه وسلم خرج من المسجد إلى الصفا من باب بني مخزو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أبي بكر البصري القاضي بطبرية ثنا نصر بن علي الجهضمي ثنا أبيّ ثنا القاسم بن معن عن جعفر بن محمد عن أبيه عن جابر أن النبي عليه السلام طاف بالبيت سبعاً، ثم خرج من باب الصفا، فارتقى الصف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بدأ بما بدأ اللّه به، ثم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إن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نكتبه إلا عن الشيخ،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الحسن النقاش ثنا إبراهيم بن محمود النيسابوري ثنا محمد بن عبيد بن عتبة ثنا إسماعيل بن محمد الطلحي ثنا سهل أبو عمرو ثنا مالك بن أنس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خرج من باب الصفا، وهو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نبدأ بما بدأ اللّه 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قال، والصواب عن جعفر بن محمد عن أبيه عن جاب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الذي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خرج من الباب إلى الصفا، وليس فيه المقص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أسامة عن ابن جريج عن عطاء أن النبي عليه السلام خرج إلى الصفا من باب بني مخزو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لم بن خالد الزنجي عن ابن جريج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خروج النبي صلى اللّه عليه وسلم إلى الصفا من الباب الذي يخرج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بد الرحمن بن عبد اللّه أبو القاسم العمري،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زل من الصفا وجعل يمشي نحو المروة، وسعى في بطن الوادي حتى إذا خرج من بطن الوادي، مشى حتى صعد المروة، فطاف بينهما سبعة أشواط،</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نزل إلى المروة، حتى إذا انصبت قدماه في بطن الوادي رمل، حتى إذا صعد مشى، حتى أتى المروة، ففعل على المروة كما فعل على الصفا، حتى إذا كان آخر الطواف على المروة، الحديث، وأخرج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عن نافع عن ابن عمر أن رسول اللّه صلى اللّه عليه وسلم كان إذا طاف بالبيت الطواف الأول خب ثلاثاً، ومشى أربعاً، وكان يسعى ببطن المسيل إذا طاف بين الصفا والمروة، وكان ابن عمر يفع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ان ليس فيهما ذكر الأشواط، وهي في حديث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النبي عليه السلام مكة فطاف بالبيت سبعاً، وصلى خلف المقام ركعتين، وطاف بين الصفا والمروة سبعاً،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عى بين الصفا والمروة، وقد كان لكم في رسول اللّه أسوة ح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عن عائش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سن رسول اللّه صلى اللّه عليه وسلم الطواف بينهما، فليس لأحد أن يترك الطواف بينهم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الوليد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دي أحمد بن محمد بن الوليد الأزرقي حدثني مسلم بن خالد الزنجي ثنا ابن جريج عن صالح مولى التوءَ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في الطواف بين الصفا والمروة أن ينزل من الصفا، ثم يمشي حتى يأتي بطن المسيل، فإذا جاءه سعى حتى يظهر منه، ثم يمشي حتى يأتي المرو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طاف بالبيت إذا قد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سعي بين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بدءُوا بما بدأ اللّه 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لم أن هذا الحديث ورد بصيغة الخبر،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دأ، كما رواه مسلم في حديث جابر الطويل، أ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بدأ، كما رواه أبو داود، والترمذي، وابن ماجه، و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ثاني بصيغة الأم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هي إبدءُوا، وهذا هو حديث الكتاب، وهو عند النسائي،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ذكرت ذلك لأن بعض الفقهاء عزا لفظ الأمر لمسلم، وهو وهم منه، وقد يحتمل هذا من المحدث لأن المحدث إنما ينظر في الإِسناد وما يتعلق به، ولا يحتمل ذلك من الفقيه، لأن وظيفته استنباط الأحكام من الألفاظ، فالمحدث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فلان، فإنه يريد أصل الحديث لا بتلك الألفاظ بعينها، ولذلك اقتصر أصحاب الأطراف على ذكر طرف الحديث، فعلى الفقيه إذا أراد أن يحتج بحديث على حكم أن تكون تلك اللفظة التي تعطيه موجودة فيه، حتى إن بعض الفقهاء احتج بهذه اللفظة، أ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دءُوا بما بدأ اللّه به على وجوب الترتيب في الوضوء، وقد بسط القول في ذلك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إِل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حسن شيخنا علاء الدين رحمه اللّه إذ أهمل ذكر هذا الحديث، معتمداً على ما في حديث جابر، فإنه خلافه، ولكنه قلد غيره، فأهملاه،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واحد، ومخرجه واحد، ولكنه اختلف اللفظ، وقد يؤخذ الوجوب بلفظ الخبر أيضاً مع ضميمة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خذوا عني مناسككم</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مسلم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رمي على راحلته يوم النحر، ويقو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وا مناسككم، فاني لا أدري لعلي لا أحج بعد حجتي هذ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ه يبدأ بالص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وعند أبي داود في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أ ما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بدء بالصفا في الس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ول بعد ركعتي الطو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اللّه كتب عليكم السعي فاسعو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حبيبة بنت أبي تجزأة، ومن حديث تملك العبدرية، ومن حديث صفية بنت ش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النظر الأزدي عن معاوية بن عمرو عن المفضل بن صدقة عن ابن جريج، وإسماعيل بن مسلم عن عطاء بن أبي ربا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الرم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عز وجل كتب عليكم السعي فاسعو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بيبة بنت أبي تجز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شافعي، وأ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أعل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ن المؤمل، وأسند تضعيفه عن أحمد، والنسائي، وابن معين، ووافقهم، ومن طريق أحم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شافعي 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لّه بن المؤمل العائذي عن عمر بن عبد الرحمن بن محيصن عن عطاء بن أبي رباح عن صفية بنت شيبة عن حبيبة بنت أبي تجزأ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حدى نساء بني عبد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طوف بين الصفا والمروة، والناس بين يديه، وهو وراءهم، وهو يسعى، حتى أرى ركبتيه من شدة السعي،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عوا، فإن اللّه تعالى كتب عليكم السع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نبيه عن جدته صفية عن حبيبة بنت أبي تجزأة بنحوه، وسكت عنه أيضاً،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لّه بن المؤمل حدثنا عبد اللّه بن أبي حسين عن عطاء عن حبيبة بنت أبي تجزأة، فذكره، قال ابن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ابن أبي شيبة، أو شيخه في موضعين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جعل موضع ابن محيصن عبد اللّه بن أبي حسين،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أسقط صفية بنت شيب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ي أن الوهم من عبد اللّه ابن المؤمل، فإن ابن أبي شيبة إمام كبير، وشيخه محمد بن بشر ثقة، وابن المؤمل سيء الح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اضطرب في هذا الحديث اضطراباً كثير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فأسقط عطاء مرة، وابن محيصن أخرى، وصفية بنت شيبة أخرى، وأبدل ابن محيصن، بابن أبي حسين أخرى، وجعل المرأة عبدرية تارة، ويمنية أخرى، وفي الطواف تارة، وفي السعي بين الصفا والمروة أخرى، وكل ذلك دليل على سوء حفظه، وقلة ضبطه،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بارك أخبرني معروف بن مشك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نصور بن عبد الرحمن عن أمه صف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نسوة من بني عبد الدار اللاتي أدركن رسول اللّه صلى اللّه عليه وسلم، ق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خلنا دار ابن أبي حسين، فرأينا رسول اللّه صلى اللّه عليه وسلم يطوف، إلى آخره،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معروف بن مشكان باني كعبة الرحمن، صدوق لا نعلم من تكلم فيه، ومنصور هذا ثقة، م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تملك العبد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هران ابن أبي عمر ثنا سفيان ثنا المثنى بن الصباح عن المغيرة بن حكيم عن صفية بنت شيبة عن تملك العبدر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ظرت إلى رسول اللّه صلى اللّه عليه وسلم، وأنا في غرفة لي بين الصفا والمروة، وهو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ناس إن اللّه كتب عليكم السعي فاسع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مهران بن أبي عمر،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اضطر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صفية بنت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د الحضرمي ثنا علي بن الحكم الأودي ثنا حميد بن عبد الرحمن عن المثنى بن الصباح عن المغيرة بن حكيم عن صفية بنت شي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سعوا فإن اللّه كتب عليكم السع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اضطراباً كثير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محيصن عن عطاء عن صفية عن حبيبة بنت أبي تجزأة،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w:t>
      </w:r>
      <w:r>
        <w:rPr>
          <w:rFonts w:ascii="Times New Roman" w:hAnsi="Times New Roman" w:cs="Times New Roman"/>
          <w:sz w:val="24"/>
          <w:sz w:val="24"/>
          <w:szCs w:val="24"/>
          <w:rtl w:val="true"/>
        </w:rPr>
        <w:t>، الوجه السادس والعشرون من وجوه الترجيحات، وهو أن يكون أحد الحديثين من قول النبي عليه السلام، وهو مقارن فعله، والآخر مجرد قوله لا غير، فيكون الأول أولى بالترجيح، نحو ما روته حبيبة بنت أبي تجزأ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في بطن المسيل يسعى، وهو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سعوا فإن، اللّه كتب عليكم السعي</w:t>
      </w:r>
      <w:r>
        <w:rPr>
          <w:rFonts w:cs="Times New Roman" w:ascii="Times New Roman" w:hAnsi="Times New Roman"/>
          <w:sz w:val="24"/>
          <w:szCs w:val="24"/>
          <w:rtl w:val="true"/>
        </w:rPr>
        <w:t>"</w:t>
      </w:r>
      <w:r>
        <w:rPr>
          <w:rFonts w:ascii="Times New Roman" w:hAnsi="Times New Roman" w:cs="Times New Roman"/>
          <w:sz w:val="24"/>
          <w:sz w:val="24"/>
          <w:szCs w:val="24"/>
          <w:rtl w:val="true"/>
        </w:rPr>
        <w:t>، فهو أولى م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 عرفة، لأنه مجرد قول، والأول قول وفعل، وفيه أيضاً إخباره عن اللّه تعالى أنه أوجبه علينا، فكان أولى،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واقد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لي بن محمد بن عبيد اللّه بن عبد اللّه بن عمر بن الخطاب عن منصور بن عبد الرحمن عن أمه عن برّة بنت أبي تجزأ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انتهى النبي عليه السلام إلى السعي، قالت</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ناس إن اللّه كتب عليكم السعي، فاسع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عى حتى رأيت إزاره انكشف عن فخذ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جمع 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س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لمفضل بن صدقة،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الدارقطني من طريق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ascii="Times New Roman" w:hAnsi="Times New Roman" w:cs="Times New Roman"/>
          <w:sz w:val="24"/>
          <w:sz w:val="24"/>
          <w:szCs w:val="24"/>
          <w:rtl w:val="true"/>
        </w:rPr>
        <w:t>، والبيهقي من طريق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بد اللّه بن المؤمل، وثقة ابن حب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طئ، وضعفه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جزأة، قال في القامو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ز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حبيبة بنت أبي تجزأ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تاء، وسكون الج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ابي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وقع في بعض النسخ من رسم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جرأ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شين، قبل الجيم، وبالراء المهملة، بعد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حريف لا يعول عليه، كذا في هوامش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مجيباً عما قال ابن القطان، وهذا لا يضر بمتّن الحديث، إذ بعد تجويز المتقنين له لا يضره تخليط بعض الرواة، وقد ثبت من طرق عد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طريق الدارقطني عن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معروف بن مشكان، أخبرني منصور بن عبد الرحمن عن أخته صف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نسوة من بني عبد الدار اللاتي أدركن رسول اللّه صلى اللّه عليه وسلم، ق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دار ابن أبي حسين فرأينا رسول اللّه صلى اللّه عليه وسلم يطوف، الخ،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راجع بقية ما قال ابن اله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لمثنى بن الصباح، وقد وثقه ابن معين في رواية، وضعفه جما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لمثنى بن الصباح، وفيه كلام، كما 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 من طريق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فيه منصور بن صفية عن أمه عن عزيزة بنت أبي تجزأة، وفي الهامش بسرة، أو برة،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طواف بالبيت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دس والستين، من القسم الثالث، من حديث فضيل بن عياض،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فيان، كلاهما عن عطاء بن السائب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طواف بالبيت صلاة، إلا أن اللّه قد أحل فيه النطق، فمن نطق فيه فلا ينطق إلا بخ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الحاكم عنه، وأخرجه الترمذي في كتاب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رير عن عطاء بن السائب به، بلفظ الطواف حول البيت، مثل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عن ابن طاوس، وغيره عن طاوس موقوفاً، ولا نعرفه مرفوعاً إلا من حديث عطاء بن السائ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قد رفعه عطاء بن السائب في رواية جماعة عنه، وروي عنه موقوفاً، وهو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ي مرفوعاً وموقوفاً، أما المرفوع فله ثلاثة أو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عطاء بن السائب، رواها عنه جرير، وفضيل بن عياض، وموسى بن أعين، وسفيان، أخرجها كله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ليث بن أبي سلي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ا عنه موسى بن أعين عن ليث عن طاوس عن ابن عباس مرفوعاً باللفظ المذكور، أخرجه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الباغندي عن أبيه عن ابن عيينة عن إبراهيم بن ميسرة عن طاوس عن ابن عباس مرفوعاً نحوه، رواه البيهقي أيضاً، فأما طريق عطاء، فإن عطاء من الثقات، لكنه اختلط بآخر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مع منه قديماً فهو صحيح، ومن سمع منه حديثاً فليس بشيء، وجميع من روى عنه روى عنه في الاختلاط، إلا شعبة، وسفيان، وما سمع منه جرير وغيره، فليس من صحيح حديثه، وأما طريق ليث فليث رجل صالح صدوق يستضعف،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ث بن أبي سليم ضعيف، مثل عطاء بن السائب، وقد أخرج له مسلم في المتابعات، وقد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اجتماعه مع عطاء يقوي رفع الحديث، وأما طريق الباغندي، فإن البيهقي لما ذك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نع الباغندي شيئاً في رفعه بهذه الرواية، فقد رواه ابن جريج، وأبو عوانة عن إبراهيم بن ميسرة موقوف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بان ثنا أحمد بن ثابت الجحدري ثنا أبو حذيفة موسى بن مسعود ثنا سفيان عن حنظلة عن طاوس عن ابن عمر، لا أعلمه إلا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واف صلاة، فأقلوا فيه الك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ن الطواف مثل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بيل كتاب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ها مذكو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الفجر يوم التروية بمكة، فلما طلعت الشمس راح إلى منى، فصلى بها الظهر، والعصر، والمغرب، والعشاء، والفجر، ثم راح إلى عرفات،</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من حديث جابر الطويل، فلما كان يوم التروية توجهوا إلى منى، فأهلوا بالحج، وركب رسول اللّه صلى اللّه عليه وسلم، فصلى بمنى الظهر، والعصر، والمغرب، والعشاء، والفجر، ثم مكث قليلاً حتى طلعت الشمس،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از رسول اللّه صلى اللّه عليه وسلم حتى أتى عرف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بمنى الظهر، والعصر، والمغرب، والعشاء، والفجر، ثم غدا إلى عرف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مسلم تكلموا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أعمش عن الحكم بن عتيبة عن مقسم عن ابن عباس،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رف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عن شيء عقلته عن رسول اللّه صلى اللّه عليه وسلم أين صلى الظهر يوم الترو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ن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ن صلى العصر يوم النح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أبط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خروج إلى منى، والمقام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روج إلى منى</w:t>
      </w:r>
      <w:r>
        <w:rPr>
          <w:rFonts w:cs="Times New Roman" w:ascii="Times New Roman" w:hAnsi="Times New Roman"/>
          <w:sz w:val="24"/>
          <w:szCs w:val="24"/>
          <w:rtl w:val="true"/>
        </w:rPr>
        <w:t xml:space="preserve">"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زالت الشمس يصلي الإِمام بالناس الظهر، والعصر، ويبدأ فيخطب خط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قبل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عله رسول اللّه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من حديث جابر الطويل أنه عليه السلام خطب بعرفة قبل صلاة الظهر،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از رسول اللّه صلى اللّه عليه وسلم حتى أتى عرفة، فوجد القبة قد ضربت له بنمرة، فنزل بها، حتى إذا زاغت الشمس أمر بالقصواء فرحلت له، فأتى بطن الوادي، فخطب الناس،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دماءكم وأموالكم عليكم حرام، كحرمة يومكم هذا، في شهركم هذا، في بلدكم هذا</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ذن، ثم أقام فصلى الظهر، ثم أقام فصلى العصر، ولم يصلي بينهما شيئاً، ثم ركب رسول اللّه صلى اللّه عليه وسلم حتى أتى الموقف، فجعل بطن ناقته القصواء إلى الصخرات، وجعل حبل المشاة بين يديه، واستقبل القبلة، فلم يزل رافعاً يديه حتى غربت الشمس، ال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أنا يحيى بن سعيد عن القاسم بن محمد عن عبد اللّه بن الزبير رضي اللّه عن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نة الحج أن يصلي الإِمام الظهر، والعصر، والمغرب، والعشاء، والصبح بمنى، ثم يغدو إلى عرفة حتى إذا زالت الشمس خطب الناس، ثم صلى الظهر، والعصر جميعاً، ثم وقف بعرفات حتى تغيب الشمس، ثم يفيض فيصلى بالمزدلفة، أو حيث قضى اللّه، ثم يقف بجمع، حتى إذا أسفر دفع قبل طلوع الفجر، فإذا رمى الجمرة الكبرى حل له كل شيء حرم عليه، إلا النساء والطيب، حتى يزور 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لمالك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يخطب بع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نافع عن ابن عمر أن رسول اللّه صلى اللّه عليه وسلم جمع بين الظهر والعصر، ثم خطب الناس، ثم راح فوقف على الموقف من عرف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جابر أنه عليه السلام خطب قبل الصلاة، وهو المشهور الذي عمل به الأئمة والمسلمون، وأعله هو، وابن القطان بعده بابن إسح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روج إلى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ص </w:t>
      </w:r>
      <w:r>
        <w:rPr>
          <w:rFonts w:cs="Times New Roman" w:ascii="Times New Roman" w:hAnsi="Times New Roman"/>
          <w:sz w:val="24"/>
          <w:szCs w:val="24"/>
        </w:rPr>
        <w:t>2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إسحاق لم يحتج بما ينفرد به من الأحكام، فضلاً عما إذا خالفه من هو أثبت من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ما خرج واستوى على ناقته أذن المؤذن بين يدي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رد النقل المستفيض باتفاق الرواة بالجمع بين الصلا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ن الظهر والع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ما روى جابر أنه عليه السلام صلاهما بأذان وإقامتي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من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از رسول اللّه صلى اللّه عليه وسلم حتى أتى عرف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ذن، فأقام، فصلى الظهر، ثم قام، فصلى العصر، ولم يصل بينهما شيئ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اح إلى الموقف عقيب الصلا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يضاً في حديث جابر، ثم أذن، وأقام، فصلى الظهر، ثم أقام فصلى العصر، ولم يصل بينهما شيئاً، ثم ركب رسول اللّه صلى اللّه عليه وسلم حتى أتى الموقف واستقبل القبلة، فلم يزل واقفاً حتى غربت الشمس، وتقدم قريباً لأبي داود عن ابن إسحاق عن نافع عن ابن عمر أن رسول اللّه صلى اللّه عليه وسلم جمع بين الظهر والعصر، ثم خطب الناس، ثم راح فوقف على الموقف من عرف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رفة كلها موقف، وارتفعوا عن بطن عرفة، والمزدلفة كلها موقف، وارتفعوا عن وادي محس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جبير بن مطعم، ومن حديث ابن عباس، ومن حديث ابن عمر، ومن حديث أبي هريرة رضي اللّه ع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هشام بن عمار ثنا القاسم بن عبد اللّه العمري حدثنا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عرفة موقف وارتفعوا عن بطن عرفة، وكل مزدلفة موقف وارتفعوا عن بطن محسر، وكل منى منحر إلا ما وراء العقب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اسم بن عبد اللّه بن عمر العمري متروك،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حمد يرميه بالكذب،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بير بن مط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مغيرة حدثنا سعيد بن عبد العزيز حدثني سليمان بن موسى عن جبير بن مطعم ع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ل عرفات موقف، وارفعوا عن عرفة، وكل مزدلفة موقف، وارفعوا عن محسر، وكل فجاج منى منحر، وكل أيام التشريق ذب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أحمد، وهو منقطع، فإن سليمان بن موسى الأشدق لم يدرك جبير بن مطع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أربعين، من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ان بن موسى عن عبد الرحمن بن أبي حسين عن جبير بن مطعم، فذكره، وكذلك روا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سف بن موسى ثنا عبد الملك بن عبد العزيز ثنا سعيد بن عبد العزيز التنوخي عن سليمان بن موسى عن عبد الرحمن بن أبي حسين به، بلفظ أحمد سواءً،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سويد بن عبد العزيز،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ن جبير عن أبيه، وهو رجل ليس بالحافظ، ولا يحتج به إذا انفرد بحديث، وحديث ابن أبي حسين هو الصواب، مع أن ابن أبي حسين لم يلق جبير بن مطعم، وإنما ذكرنا هذا الحديث لأنا لا نحفظ عن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أيام التشريق ذبح، إلا في هذا الحديث، فكذلك ذكرناه، وبينا العلة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يحيى بن خالد الرقي ثنا زهير ابن عباد الرواسي ثنا سويد بن عبد العزيز عن سعيد بن عبد العزيز عن سليمان بن موسى عن نافع ابن جبير عن أبيه بنحوه،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ام التشريق، وروا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غيلان عن سليمان بن موسى عن محمد بن المنكدر عن جبير بن مطعم مرفوعاً 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بن مالك الأصبهاني حدثنا صالح بن مسمار ثنا معن بن عيسى ثنا عبد الرحمن بن أبي بكر المليكي عن ابن أبي مليكة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فة كلها موقف، وارفعوا عن بطن عرفة، والمزدلفة كلها موقف وارفعوا عن بطن محس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يراجع</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بد اللّه بن عمر بن حفص بن عاصم بن عمر بن الخطاب عن عبيد اللّه، وعبد اللّه ابني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حديث ابن عباس،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يه بهذا الإِسناد إلا عبد الرحمن بن عبد اللّه العمري، ثم أسند تضعيفه عن البخاري، والنسائي، وأحمد، وابن معين، ووافقه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ه ابن عدي أيضاً عن يزيد بن عبد الملك النوفلي عن داود بن فراهيج عن أبي هريرة أن النبي عليه السلام، نحوه سواء، وأعله يزيد بن عبد الم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غير محفوظ، ونقل عن النسائي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قف بعر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غيرة، وأبي اليمان عن سعيد بن عبد العزيز</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فجاج مكة منحر، ورجاله موثق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قف على ناقت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 حديث جابر، ثم ركب رسول اللّه صلى اللّه عليه وسلم حتى أتى الموقف، فجعل بطن ناقته القصواء إلى الصخرات، وجعل حبل المشاة بين يديه، واستقبل القبلة، فلم يزل واقفاً حتى غربت الشمس، وذهب الصفرة قليلاً، حتى غاب القرص، وأردف أسامة خلفه، ودفع رسول اللّه صلى اللّه عليه وسلم، وقد شنق للقصواء الزمام، حتى إن رأسها ليصيب مورك رحله، كلما أتى حبلاً من الحبال أرخى لها قليلاً، حتى تصعد، ثم أتى المزدلف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الفضل بنت الحارث أن ناساً اختلفوا عندها في صوم النبي عليه السلام يوم عرفة،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صائم،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صائم، فأرسلت إليه بقدح لبن، وهو واقف على بعيره بعرفة فشر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قف على ناقته مستقبل القبل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يضاً في حديث جابر، كما تقدم قب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خير المواقف ما استقبلت به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أد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مقدا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شام بن زياد عن محمد بن كعب القرظي، حدثني ابن عباس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كل شيء شرفاً، وإن شرف المجالس ما استقبل به القبلة، وإنما المجالس بالأمانة، ولا تصلوا خلف النائم ولا المتحدث، واقتلوا الحية والعقرب، وإن كنتم في الصلاة، ولا تستروا الجدر بالثياب، ومن نظر في كتاب أخيه بغير إذنه فكأنما ينظر في النار، ومن أحب أن يكون أكرم الناس فليتق اللّه، ومن أحب أن يكون أقوى الناس فليتوكل على اللّه، ومن أحب أن يكون أغنى الناس فليكن بما في يد اللّه أوثق منه بما في يده، ألا أنبئكم بشرارك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نزل وحده، ومنع رفده، وجلد عب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أنبئكم بشر من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بغض الناس، أو يبغضو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أنبئكم بشر من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م يقل عثرة، ولم يقبل معذرة، ولم يغفر ذنب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أنبئكم بشر من هذ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ا يرجى خيره، ولا يؤمن شره، إن عيسى ابن مريم عليه السلام، قام في قوم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ني إسرائيل لا تتكلموا بالحكمة عند الجاهل فتظلموا، ولا تمنعوها أهلها فتظلموهم، ولا تظلموا، ولا تكافئوا ظالماً بظلم، فيبطل فضلكم عند ربكم، يا بني إسرائيل الأمر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بين رشده فاتبعوه، وأمر بين غيه فاجتنبوه، وأمر اختلف فيه فكلوه إلى عالم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الحاكم عن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زياد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ز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زياد تكلموا فيه بسبب هذا الحديث، وكان يقول أ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حيى عن محمد بن كعب، ثم ذكر بعد أن سمعه من محمد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برنا أبو عبد اللّه الحافظ ثنا أبو العباس محمد بن يعقوب ثنا أحمد بن عبد الجبار العطاردي ثنا أبيّ حدثني عبد الرحمن الضبي عن قاسم بن عروة عن محمد بن كعب القرظي حدثني عبد اللّه بن عباس يرفع الحديث إلى النبي عليه السلام، فذكر بنحوه، بتقديم وتأخير، وروا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اه بهشام بن زياد، وأسند ابن عدي تضعيفه عن البخاري، والنسائي، وأحمد، وابن معين، ووافقه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ضعف على رواياته 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ذا الحديث طريق يث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طا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شام بن زياد ممن أجمع على ضعفه، وترك حديثه، وقد رواه صالح بن حماد عن محمد بن كعب، وصالح من أهل المدينة متروك الحديث، ولعله سرقه من هشام، فإنه به أشهر، وبه يع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عقيلي أيضاً عن تمام بن بزيع عن محمد بن كعب به، وضعف تماماً عن جماعة، وأخرجه أيضاً عن عيسى بن ميمون عن محمد بن كعب به، وأسند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عيسى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حمز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حمزة النصيبيني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كرم المجالس ما استقبل به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حمزة النصيبي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يضع الحديث، ورواه الحافظ أبو نعيم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 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ين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الصلت عن ابن شهاب عن نافع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بر المجالس ما استقبل به القبل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فيه هشام بن زياد أبو المقدام،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مزة بن أبي حمزة،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دعو يوم عرفة ماداً يديه، كالمستطعم المسك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ه عليه السلام يدعو بعرفة يداه إلى صدره، كالمستطعم المسكين،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حبيب بن عربي حدثنا عبادة ثنا ابن جريج عن الحسين بن عبد اللّه عن عكرمة عن ابن عباس عن ال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واقفاً بعرفة، ماداً يديه، كالمستطعم، أو كلمة نحو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له طريقاً عن الفضل إلا هذا الطر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حسين بن عبد اللّه، وأسند تضعيفه عن ابن معين، والنسائي، وابن المديني،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سين بن عبد اللّه بن عبيد اللّه بن عبد المطلب الهاشمي مديني، يكنى أبا عبيد اللّه، يروي عن عكرمة، وعنه ابن إسحاق، وابن جريج، وغير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من يكتب حديثه، فإني لم أجد له حديثاً منكراً جاوز المقدا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عو بما شاء، وإن ورد الآثار ببعض الدعوات، قلت</w:t>
      </w:r>
      <w:r>
        <w:rPr>
          <w:rFonts w:cs="Times New Roman" w:ascii="Times New Roman" w:hAnsi="Times New Roman"/>
          <w:sz w:val="24"/>
          <w:szCs w:val="24"/>
          <w:rtl w:val="true"/>
        </w:rPr>
        <w:t>: ... ...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وجد العبارة ههنا في الأص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جتهد في الدعاء في هذا الموقف لأمته، فاستجيب له، إلا في الدماء، والمظا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قاهر بن السري عن عبد اللّه بن كنانة بن عباس بن مرداس عن أبيه كنانة عن أبي عباس ابن مرداس أن النبي عليه السلام دعا لأمته عشية عرفة بالمغفرة، فأج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ي قد غفرت لهم، ما خلا المظالم، فإِني آخذ للمظلوم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 إن شئت أعطيت المظلوم الجنة، وغفرت للظالم، فلم يجبه عشيته، فلما أصبح بالمزدلفة أعاد الدعاء، فأجيب إلى ما سأل، فضحك رسول اللّه صلى اللّه عليه وسلم،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بسم، فقال أبو بكر، 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بي أنت وأمي، إن هذه لساعة ما كنت تضحك فيها، فما الذي أضحكك، أضحك اللّه س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دو اللّه إبليس لما علم أن اللّه قد استجاب دعائي، وغفر لأمتي أخذ التراب فجعل يحثوه على رأسه، ويدعو بالويل والثبور، فأضحكني ما رأيت من جز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أحمد بن حنب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كنانة، و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نة روى عن أبيه لم يصح،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نة بن العباس بن مرداس أسلمي يروي عن أبيه، وروى عن ابنه، منكر الحديث جداً، فلا أدري التخليط في حديثه منه أو من أبيه، ومن أيهما كان، فهو ساقط الاحتجاج بما روى، وذلك لعظم ما أتى من المناكير عن المشاه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الجوز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طبراني ثنا إسحاق ابن إبراهيم الدبري ثنا عبد الرزاق ثنا معمر عمن سمع قتاد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خلاس بن عمرو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يوم عرفة</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ناس إن اللّه تطول عليكم في هذا اليوم، فغفر لكم، إلا التبعات فيما بينكم، ووهب مسيئكم لمحسنكم، وأعطى محسنكم ما سأل، فادفعوا باسم اللّه، وإبليس وجنوده على جبال عرفات ينظرون ما يصنع اللّه بهم، فإذا نزلت المغفرة دعا هو وجنوده بالويل والثبور</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والراوي عن قتادة مجهول، وخلاس ليس بشيء، قا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ووا عنه، فإنه صحف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ب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ب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اب عن ابن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طب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ما زال يلبي حتى أتى جمرة العقب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فضل بن العباس أن رسول اللّه صلى اللّه عليه وسلم لم يزل يلبي حتى رمى جمرة العق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ابن ماجه، فلما رماها قطع التلب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لبية والتكبير غداة النحر حين يرمي جمرة ال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تى يقطع الحاج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دفع من عرفة بعد غروب الشم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عبد الرحمن بن الحارث عن زيد بن علي عن أبيه عن عبيد اللّه بن أبي رافع عن علي بن أبي طالب رضي اللّه عن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 رسول اللّه صلى اللّه عليه وسلم بعرف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عرفة، وعرفة كلها موقف، ثم أفاض حين غربت الشمس، وأردف خلفه أسامة بن زيد، وجعل يشير بيده على هينته، والناس يضربون يميناً وشمالاً، يلتفت إليهم،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السكين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لا نعرفه عن علي إلا من هذا الو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زل واقفاً حتى غربت الشمس،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فع رسول اللّه صلى اللّه عليه وسلم، وقد شنق للقصواء،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حمد بن حنبل حدثنا يعقوب ثنا أبي عن ابن إسحاق حدثني إبراهيم بن عقبة عن كريب عن أس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ردف رسول اللّه صلى اللّه عليه وسلم فلما وقعت الشمس دفع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إسناد حسن، وانفرد به أبو دا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وارث بن سعيد عن ابن جريج عن محمد بن قيس عن المسور بن مخ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بعرفات، فحمد اللّه وأثنى ع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بعد، فإن أهل الشرك والأوثان كانوا يدفعون في هذا الموضع إذا كانت الشمس على رءُوس الجبال، كأنها عمائم الرجال على رءُوسها، وإنما ندفع بعد أن تغيب، وكانوا يدفعون من المشعر الحرام، إذا كانت الشمس منبسط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صح بهذا سماع المسور بن مخرمة من رسول اللّه صلى اللّه عليه وسلم، لا كما يتوهمه رعاع أصحابنا أن له رؤية بلا سماع، وذكر أحاديث أخرى في ذلك، واللّه أعلم، وهذا الحديث رواه الشافع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من جهته أنا مسلم بن خالد عن ابن جريج عن محمد بن قيس بن مخ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هل الجاهلية كانوا لا يدفعون من عرفة حتى تكون الشمس، كأنها عمائم الرجال في وجوههم قبل أن تغرب الشمس، ومن المزدلفة قبل أن تطلع الشمس، هدينا مخالف لهدي أهل الأوثان والش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فإن محمد بن قيس بن مخرمة تابعي سمع عائشة، وروى عن أبي هريرة، وأظن أن ابن جريج عنه منقطع أيضاً، فإن ابن جريج روى عن ابن عبد اللّه بن كثير، وذكر أبو إسحاق الشيرازي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ور بن مخرمة، وهو سهو منه، وإنما هو محمد بن قيس بن مخر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ما قاله أبو إسحاق سهواً، فقد أخرجه الحاكم، وعن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سور بن مخرمة، كما ذكر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لابن جريج أخبرني من سمع محمد بن قيس بن مخرمة هذه الرواية عند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أبي زائدة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 عن محمد ابن قيس ابن مخرمة بن المطلب أن النبي عليه السلام خطب بعرفة،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عزيز الموصلي ثنا غسان بن الربيع حدثنا جعفر بن ميسرة عن أبيه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مشركون لا يفيضون من عرفات حتى تعمم الشمس على رءُوس الجبال، فتصير في رءُوسها كعمائم الرجال في وجوههم، وأن رسول اللّه صلى اللّه عليه وسلم كان لا يفيض حتى تغرب، وكان المشركون لا يفيضون من جمع حتى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رق ثبير، فلا يفيضون حتى تصير الشمس على رءُوس الجبال كعمائم الرجال في وجوههم، وأن رسول اللّه صلى اللّه عليه وسلم كان لا يفيض قبل أن تطلع الش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فعة من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وقف بعر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عرفة كلها م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فعة من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الحديث في النسخة المطبوعة من السنن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لّه بن إدريس عن ابن جريج عن محمد بن قيس ابن مخرمة،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سنده الشافعي، ولا شيخه مسلم بن خال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ثنا أبو عبد اللّه محمد بن يعقوب الشيباني ثنا يحيى بن محمد بن يحيى ثنا عبد الرحمن بن المبارك العنسي ثنا عبد الوارث،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في مظان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ور بن مخرمة،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ض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جعفر بن ميسرة الأشجع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ك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مشي على راحلته في الطر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طريق المزدل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هينت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 ودفع رسول اللّه صلى اللّه عليه وسلم، وقد شنق للقصواء الزمام، حتى رأسها ليصيب مورك رحله، وهو يقول بيده الي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السكينة السكينة، كلما أتى جبلاً من الجبال أرخى لها قليلاً حتى تصعد، حتى أتى المزدلف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أيض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عن ابن عباس أن رسول اللّه صلى اللّه عليه وسلم أفاض من عرفة، وأسامة ردفه، قال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زال يسير على هينته حتى أتى جم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يضاً عن الفضل بن عباس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إدامة الحاج التلبية حتى يشرع في رمي جمرة العقبة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كان رديف النبي عليه السل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 في عشية عرفة، وغداة جمع للناس حين دفع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م بالسكينة، وهو كاف ناقته، حتى دخل محسراً، وهو من م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م بحصى الخذف الذي ترمى به الجمر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زل رسول اللّه صلى اللّه عليه وسلم يلبي حتى أتى الج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لأبي داود، والترمذي، وابن ماج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 رسول اللّه صلى اللّه عليه وسلم بعرف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عرفة، وعرفة كلها موقف، ثم أفاض حتى غربت الشمس، وأردف أسامة بن زيد، وجعل يشير بيده على هينته، والناس يضربون يميناً وشمالاً، يلتفت إليهم،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عليكم بالسكينة، الحديث، وصححه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ائشة رضي اللّه عنها دعت بشراب بعد إفاضة الإِمام فأفطرت، ثم أفاض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الد الأحمر عن يحيى بن سعيد عن القاسم عن عائشة أنها كانت تدعو بشراب فتفطر، ثم تفي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قف عند هذا الج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قز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عم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والترمذي</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عبيد اللّه بن أبي رافع عن علي، واللفظ للترم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 رسول اللّه صلى اللّه عليه وسلم بعرف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هذه عرفة، وعرفة كلها موقف</w:t>
      </w:r>
      <w:r>
        <w:rPr>
          <w:rFonts w:cs="Times New Roman" w:ascii="Times New Roman" w:hAnsi="Times New Roman"/>
          <w:sz w:val="24"/>
          <w:szCs w:val="24"/>
          <w:rtl w:val="true"/>
        </w:rPr>
        <w:t>"</w:t>
      </w:r>
      <w:r>
        <w:rPr>
          <w:rFonts w:ascii="Times New Roman" w:hAnsi="Times New Roman" w:cs="Times New Roman"/>
          <w:sz w:val="24"/>
          <w:sz w:val="24"/>
          <w:szCs w:val="24"/>
          <w:rtl w:val="true"/>
        </w:rPr>
        <w:t>، ثم أفاض حين غربت الشمس، وأردف أسامة بن زيد، وجعل يشير بيده على هينته، والناس يضربون يميناً وشمالاً، يلتفت إليهم،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عليكم السكنية، ثم أتى جمعاً، فصلى بهم الصلاتين جميعاً، فلما أصبح أتى قزح فوقف عليه،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أن النبي عليه السلام، قال حين وقف، مختص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قبة بن مكرم الهلالي ثنا يونس ثنا إبراهيم بن إسماعيل عن زيد بن علي عن عبيد اللّه بن أبي رافع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دا رسول اللّه صلى اللّه عليه وسلم حين أصبح بجمع، حتى وقف على قزح بالمزدلف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موقف، وكل المزدلفة، وارتفعوا عن بطن محسر، ثم دفع حين أس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فعة من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عرفة كلها م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لفق من حديث عطاء عن جابر، 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جابر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مع بين المغرب والعشاء بأذان وإقامة واح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المزدل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اتم بن إسماعيل عن جعفر بن محمد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المغرب والعشاء بجمع بأذان واحد وإقامة، ولم يسبح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غريب، فإن الذي في حديث جابر الطويل عند مسلم أنه صلاهما بأذان وإقامتين،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ى المزدلفة فصلى بها المغرب والعشاء بأذان واحد وإقامتين، ولم يسبح بينهما شيئ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بخاري أيضاً</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 جمع النبي عليه السلام بين المغرب والعشاء بجمع، كل واحدة منهما بإِقامة، ولم يسبح بينهما، ولا على إثر واحدة منهما، وهذان الحديثان مخالفان للأول، ولما يأتي ب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ع رسول اللّه صلى اللّه عليه وسلم من عرفة حتى إذا كان بالشعب نزل فبال فتوضأ، ولم يسبغ الوضوء،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أمامك، فركب، فلما جاء المزدلفة نزل فتوضأ، فأسبغ الوضوء، ثم أقيمت الصلاة، فصلى المغرب، ثم أناخ كل إنسان بعيره في منزله، ثم أقيمت العشاء فصلاها، ولم يصل بينهما شيئ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مسهر عن ابن أبي ليلى عن عدي بن ثابت عن عبد اللّه بن زيد عن أبي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بالمزدلفة المغرب والعشاء بإِق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يحيى بن آدم ثنا قيس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يلان بن جامع، صو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ازم، عن عدي به، ورواه من طريق آخر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أبي نعيم ثنا سفيان عن جابر بن عدي به، ورواه من طريق 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سعيد الرازي ثنا جعفر بن محمد عن فضل الرواسي ثنا محمد بن سليمان بن أبي داود حدثنا أبي عن عبد الكريم عن سعيد بن المسيب عن أبي أيوب الأنص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جمع بين صلاة المغرب وصلاة العشاء بالمزدلفة، بأذان واحد وإقام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أيوب الأنصاري هذا رواه البخاري، ومسلم، ليس فيه ذكر الإِقامة، أخرجاه عن عبد اللّه ابن يزيد الخطمي عن أبي أيوب أنه صلى مع النبي عليه السلام في حجة الوداع المغرب والعشاء بالمزدلفة،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يعاً، 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ضنا مع ابن عمر، فلما بلغنا جمعاً صلى بنا المغرب ثلاثاً، والعشاء ركعتين بإِقامة واحدة، فلما انصرف، 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صلى بنا رسول اللّه صلى اللّه عليه وسلم في هذا المك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ل بعض الرواة مكان ابن عمر، ابن عباس، كما أخرجه أبو الشيخ الأصبهاني عن الحسين بن حفص ثنا سفيان عن سلمة بن كهيل عن سعيد بن جبير عن ابن عباس أن النبي عليه السلام صلى المغرب والعشاء بجمع بإِقامة واحد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أسنده عن ابن عباس، ورواه وكيع، وإسحاق بن يوسف، وحسان بن إبراهيم، وعبيد اللّه بن موسى عن سفيان عن سلمة بن كهيل عن سعيد بن جبير عن ابن عمر ع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 هذه الطرق ذكر الأذان، لكن 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عث بن سليم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ت مع ابن عمر من عرفات إلى المزدلفة، فلم يكن يفتر من التكبير والتهليل، حتى أتينا المزدلفة فأذن وأقام، أو أمر إنساناً فأذن وأقام، فصلى بنا المغرب ثلاث ركعات، ثم التفت إلي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فصلى بنا العشاء ركعتين، ثم دعا بعشائ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علاج بن عمرو بمثل حديث أبي عن ابن عمر، فقيل لابن عمر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رسول اللّه صلى اللّه عليه وسلم هك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جمع بينهما، ولم يتط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ع بين الصلاتين بالمزدل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طحاوي أيضاً عن قيس عن غيلان بن جا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جمع بينهما ولم يتط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xml:space="preserve">، وبزيادة جميع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جة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3</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لى المغرب بالمزدلفة، ثم تعشى، ثم أفرد الإِقامة للعشاء،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هو في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أخرجه البخاري 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ج عبد اللّه بن مسعود فأتينا المزدلفة حين الأذان بالعتمة، أو قريباً من ذلك، فأمر رجلاً، فأذن وأقام، ثم صلى المغرب، وصلى بعدها ركعتين، ثم دعا بعشائه فتعشى، ثم أ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ذن وأقام، قال عمرو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الشك إلا من زهير، ثم صلى العشاء ركعتين، فلما طلع الف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كان لا يصلي هذه الساعة إلا هذه الصلاة في هذا المكان في هذا اليوم، 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ما صلاتان تحولان عن وقتهما، صلاة المغرب بعد ما يأتي الناس المزدلفة، والفجر حين بزغ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اده في موضع آخر 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عبد اللّه إلى مكة، ثم قدمنا جمعاً فصلى الصلاتين، كل صلاة وحدها، بأذان وإقامة، والعشاء بينهما، ثم صلى الفجر حين طلع الفجر، وقائ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ع الفجر، وقائ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طلع،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اتين الصلاتين حولتا عن وقتهما في هذا الم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رب، فلا يقدم الناس جمعاً حتى يعتموا، وصلاة الفجر هذه الساعة، ثم وقف حتى أسف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 أمير المؤمنين أفاض الآن أصاب السنة، فما أدري أقوله كان أسرع أم دفع عثمان، فلم يزل يلبي حتى رمى جمرة العقبة يوم الن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تى جمعاً أذن وأقام، فصلى المغرب ثلاثاً، ثم تعشى، ثم أذن وأقام، فصلى العشاء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ن عم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ه، ولم يحسن شيخنا علاء الدين إذ استشهد لهذا الحديث بحديث أسامة الآتي ذكره، وتقدم أيضاً، وليس فيه المقصود ولا شيء منه، ثم إنه عزاه لمسلم، وهو عند البخاري أيضاً، ولكنه قل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ذن، وأقام لكل واحدة م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صلى الفجر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في نسخة أخرى </w:t>
      </w:r>
      <w:r>
        <w:rPr>
          <w:rFonts w:cs="Times New Roman" w:ascii="Times New Roman" w:hAnsi="Times New Roman"/>
          <w:sz w:val="24"/>
          <w:szCs w:val="24"/>
          <w:rtl w:val="true"/>
        </w:rPr>
        <w:t>"</w:t>
      </w:r>
      <w:r>
        <w:rPr>
          <w:rFonts w:ascii="Times New Roman" w:hAnsi="Times New Roman" w:cs="Times New Roman"/>
          <w:sz w:val="24"/>
          <w:sz w:val="24"/>
          <w:szCs w:val="24"/>
          <w:rtl w:val="true"/>
        </w:rPr>
        <w:t>يبزغ</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عن الأسود أنه صلى مع عمر بن الخطاب صلاتين مرتين، بجمع كل صلاة بأذان وإقامة، والعشاء بينهما، ثم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ان من فعل عمر وتأذينه للثانية، لكون الناس تفرقوا لعشائهم، فأذن ليجمعهم، وكذلك نحن نقول، فإذا تفرق الناس عن الإمام لأجل عشاء أو غيره، وكذلك معنى ما روي 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ال لأسامة في طريق المزدل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أمام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فع عليه السلام من عرفة حتى إذا كان بالشعب نزل فبال، ثم توضأ، ولم يسبغ الوضوء،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أمامك فركب، فلما جاء المزدلفة نزل وتوضأ، فأسبغ الوضوء، ثم أقيمت الصلاة فصلى المغرب، ثم أناخ كل إنسان بعيره في منزله، ثم أقيمت الصلاة فصلاها، ولم يصل بينهما شيئ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ع بين الصلاتين بالمزدل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مسعود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لى الفجر يومئذ بغل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يزي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صلى الصلاة إلا لميقاتها، إلا صلاتين، صلى المغرب والعشاء بجمع، وصلى الفجر يومئذ قبل ميقاته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ميقاتها، أي قبل ميقاتها المعتاد في كل يوم، لا أنه صلاها قبل الفجر، ولكن غلس بها كثيراً، بيَّنه لفظ البخاري، والفجر حين بزغ الفجر،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ميقاتها بغلس، وأخرج بالسند المذكور أنه صلى بجمع الصلاتين جمعاً، وصلى الفجر حين طلع الفجر، وقائ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طلع الفج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اتين الصلاتين حولتا عن وقتهما في هذا الم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غرب، فلا يقدم الناس جمعاً حتى يعتموا، وصلاة الفجر هذه الساعة، ثم وقف حتى أسفر، مختصر، وقد تقدم قريباً بتم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صلى الفجر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 وفي رواية جرير عن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 وقتها بغل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قف في هذا الموض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مزدل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دعو حتى روي في حديث ابن عباس، واستجيب له دعاؤه لأمته، حتى الدماء والمظال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 فصلى الفجر حين تبين له الصبح بأذان وإقامة، ثم ركب القصواء حتى أتى المشعر الحرام، فاستقبل القبلة، فدعاه، فكبره، وهللّه، ووحده، فلم يزل واقفاً حتى أسفر جداً، فدفع قبل أن تطلع الشمس،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روي في حديث ابن عباس، هذا وهم، وإنما روى هذا في حديث ابن عباس ابن مرداس، وقد تقدم في الحديث الرابع والأربعين، واعتذر هذا الجاهل بأن المصنف إنما أراد بابن عباس كنانة ابن عباس بن مرداس، وهذا خطأ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باس إذا أطلق فلا يراد به إلا عبد اللّه بن عباس، فلو أراد كنانة لق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صنف ليس من عادته أن يذكر التابعي دون الصحابي، عند ذكر الحديث، ولا يليق به ذل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دم ضعفة أهله بلي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سودة امرأة ضخمة بطيئ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استأذنت رسول اللّه صلى اللّه عليه وسلم أن تفيض من جمع بليل، فأذن لها،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تني كنت استأذنت رسول اللّه صلى اللّه عليه وسلم كما استأذنته سودة، وكانت عائشة لا تفيض إلا مع الإم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أبيه عبد اللّه بن عمر أنه كان يقدم ضعفة أهله، فيقفون عند المشعر الحرام بالمزدلفة بليل، فيذكرون اللّه ما بدا لهم، ثم يرجعون فإذا قدموا رموا الجمرة، وكان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خص في أولئك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ممن قدم رسول اللّه صلى اللّه عليه وسلم ليلة المزدلفة في ضعفة أهله من جمع بل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مولى أسماء عن أسماء أنها رمت الجمرة، 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رمينا الجمرة بلي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كنا نصنع هذا على عهد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حبيبة أن النبي عليه السلام بعث بها من جمع بل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فعله على عهد رسول اللّه صلى اللّه عليه وسلم بغلس من المزدلفة إلى من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دم ضعفة أهله بغلس، ويأمرهم لا يرمون الجمرة حتى تطلع الشم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عن ابن أبي فديك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عثمان عن هشام بن عروة عن أبيه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سل النبي عليه السلام بأم سلمة ليلة النحر فرمت الجمرة قبل الفجر، ثم مضت فأفاضت، وكان ذلك اليوم، اليوم الذي يكون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ند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لا غبار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وال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ascii="Times New Roman" w:hAnsi="Times New Roman" w:cs="Times New Roman"/>
          <w:sz w:val="24"/>
          <w:sz w:val="24"/>
          <w:szCs w:val="24"/>
          <w:rtl w:val="true"/>
        </w:rPr>
        <w:t xml:space="preserve">، و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دم ضعفة أهله ب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ثبطة</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دم ضعفة أهله ب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واللفظ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عجيل من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ديم النساء والصبيان إلى مناز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تقديم الضعفة من جمع ب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عجيل من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جاز رميها بعد نصف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لكن لم أجد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لا غبار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وقف معنا هذا الموقف، وكان قد أفاض قبل ذلك من عرفات فقد تم حج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بن مضر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شهد صلاتنا هذه، ووقف معنا حتى ندفع، وقد وقف بعرفة قبل ذلك ليلاً أو نهاراً، فقد تم حجه، وقضى تفث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حادي عشر، من القسم الثالث،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عليه السلام وهو واقف بالمزدلف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صلى صلاتنا هذه إلى آخر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كافة أئمة الحديث، وهو قاعدة من قواعد الإِسلام، ولم يخرجه الشيخان على أصلهما أن عروة بن مضرس لم يرو عنه غير الشعبي، وقد وجدنا عروة بن الزبير قد حدث عنه، ثم أخرج عن يوسف بن خالد السمت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هشام بن عروة عن أبيه عروة عن عروة بن مضر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 رسول اللّه صلى اللّه عليه وسلم وهو بالموقف،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تيت من جبل طيء، أكللت مطيتي، وأتعبت نفسي، واللّه ما بقي جبل من تلك الجبال حتى وقفت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درك معنا هذه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صلاة الغداة، وقد أتى عرفة قبل ذلك ليلاً أو نها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تم حجه، وقضى تف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عروة بن مضرس من الصحابة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سنة، عبد الرحمن بن معمر الدؤلي، ثم أخرجه من طريق أحمد بن حنبل، وسكت عنه، وتعقب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يوسف بن خالد السمتي ليس ب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رجل متروك، وآخر غير معر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درك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من أدرك الامام بجمع فقد أدرك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لم يدرك صلاة الصبح مع الإمام بالمزدل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تى عرفة قبل الفجر ليلة ال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حاك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عروة بن المضرس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سنة، من الصحابة عبد الرحمن بن يعمر الدؤ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السم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ه أصوب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دفع من مزدلفة قبل طلوع الشم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ميم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عمر صلى بجمع الصبح، ثم وق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شركين كانوا لا يفيضون حتى تطلع الشمس،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رق ثبير، وأن النبي صلى اللّه عليه وسلم خالفهم، ثم أفاض قبل أن تطلع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لا يفيضون حتى تشرق الشمس على ث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 ثم ركب القصواء حتى أتى المشعر الحرام، فاستقبل القبلة، ودعاه وكبره وهللّه ووحده، فلم يزل واقفاً حتى أسفر جداً، فدفع قبل أن تطلع الشمس،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داود ثنا زمعة عن سلمة بن وهرام عن عكرمة عن ابن عباس أن رسول اللّه صلى اللّه عليه وسلم وقف بجمع، فلما أضاء كل شيء قبل أن تطلع الشمس أفا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معة روى له مسلم مقروناً بغيره، وقال ابن معين في رواية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يلح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ليس بالقو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 حديثه صالح 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حديث استدل ابن الجوزي 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حنيفة رضي اللّه عنه أن الدفع من المزدلفة لا يجوز قبل طلوع الفجر، واستدل لأحمد في جوازه بعد نصف الليل بحديث عائشة المتقدم في الرابع والخم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أرسل أم سلمة ليلة النحر فرمت الجمرة، وصححه البيهق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حديث ابن عباس دليل على عدم جواز الدفع قبل طلوع الفجر، ولا في حديث عائشة دليل على أنه يجوز لكل أحد في كل حال الدفع من المزدلفة بعد نصف الل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الحديث الرابع والأربعين عن ابن عمر رضي اللّه عنهما أن النبي صلى اللّه عليه وسلم كان يفيض من المزدلفة قبل طلوع الشمس،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واقدي عن حارثة بن أبي عمران عن سليمان بن عبد اللّه بن خباب عن أسماء بنت عبد الرحم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بكر رضي اللّه عنه عن أبيها عن أبي بكر الصديق 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العرن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منا رسول اللّه صلى اللّه عليه وسلم ليلة المزدلفة أغيلمة بني عبد المطلب على حُمُرات، فجعل يلطح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خاذن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نيَّ لا ترموا الجمرة حتى تطلع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العرني احتج به مسلم، واستشهد البخاري، وقال أحمد،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سمع من ابن عباس، قاله المنذري،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اوية الأولى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دفع من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افاضة من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افاضة من جمع قبل طلوع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قوف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يام الجا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حديث ابن عب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سند، بل إسناده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حدثني أبي ثنا سليمان بن داود ثنا عباد بن منصور عن عكرمة عن ابن عباس،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لواقدي ضعفه الجمهو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ماء بنت عبد الرحمن بن أبي بكر الصديق ذكرها ابن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في حجر عائشة، روى عنها عبد الرحمن بن القاسم بن محمد بن أبي بكر الصديق، 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ت عن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عجيل من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قدم من جمع لرمي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رمى جمرة العقبة قبل طلوع ال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طح بالحاء 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رب الخف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النبي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م يعرج على شيء حتى رمى جمرة العقب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فع قبل أن تطلع الشمس، حتى أتى بطن محسر، فحرك قليلاً، ثم سلك الطريق الوسطى التي تخرج على الجمرة الكبرى، حتى أتى الجمرة التي عند الشجرة، فرماها بسبع حصيات</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ليكم بحصى الخذف، لا يؤذي بعضكم بعض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داود،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يباً منه عن يزيد بن أبي زياد أنا سليمان بن عمرو بن الأحوص عن أم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رمي الجمرة من بطن الوادي، وهو راكب يكبر مع كل حصاة، ورجل من خلفه يستره، فسألت عن الرجل،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ضل بن عباس، وازدحم الناس، فقال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اس، لا يقتل بعضكم بعضاً، وإذا رميتم الجمرة فارموا بمثل حصى الخذ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وأبو يعل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شهب حدثنا ابن لهيعة عن أيوب بن موسى حدثه عن نافع عن ابن عمر أن رسول اللّه صلى اللّه عليه وسلم قال لما أتى محسراً</w:t>
      </w:r>
      <w:r>
        <w:rPr>
          <w:rFonts w:cs="Times New Roman" w:ascii="Times New Roman" w:hAnsi="Times New Roman"/>
          <w:sz w:val="24"/>
          <w:szCs w:val="24"/>
          <w:rtl w:val="true"/>
        </w:rPr>
        <w:t>: "</w:t>
      </w:r>
      <w:r>
        <w:rPr>
          <w:rFonts w:ascii="Times New Roman" w:hAnsi="Times New Roman" w:cs="Times New Roman"/>
          <w:sz w:val="24"/>
          <w:sz w:val="24"/>
          <w:szCs w:val="24"/>
          <w:rtl w:val="true"/>
        </w:rPr>
        <w:t>عليكم بحصى الخذ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وه عن أيوب إلا ابن لهيعة، تفرد به أشهب، وفي الباب حديث 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رمى الجمرة بمثل حصى الخذ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ثنا يحيى بن سعيد الأنصاري عن أبي الزبير أن أبا معبد مولى ابن عباس أخبره أنه سمع ابن عباس يحدث عن العباس ابن عبد المطلب أنه سمع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عليكم بحصى الخذ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ا يحدث به عن يحيى غير إسماع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فيان عن زياد بن سعد عن أبي الزبير عن أبي معبد عن ابن عباس أن رسول اللّه صلى اللّه عليه وسلم، 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 فيه ال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جعفر ثنا عوف بن أبي جميلة عن زياد ابن الحصين حدثنا أبو العالي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 غداة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قط لي، فلقطت له حصيات من حصى الخذف، فلما وضعهن في ي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بأمثال هؤلاء، وإياكم والغلو في الدين، فإنما هلك من كان قبلكم بالغلو في الد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حم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وابن ماجه عن عوف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مي الجمار</w:t>
      </w:r>
      <w:r>
        <w:rPr>
          <w:rFonts w:cs="Times New Roman" w:ascii="Times New Roman" w:hAnsi="Times New Roman"/>
          <w:sz w:val="24"/>
          <w:szCs w:val="24"/>
          <w:rtl w:val="true"/>
        </w:rPr>
        <w:t xml:space="preserve">" </w:t>
      </w:r>
      <w:r>
        <w:rPr>
          <w:rFonts w:cs="Times New Roman" w:ascii="Times New Roman" w:hAnsi="Times New Roman"/>
          <w:sz w:val="24"/>
          <w:szCs w:val="24"/>
        </w:rPr>
        <w:t>2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ان بن عمرو بن الأحوص عن أمه، وهي أم جندب الأزدية،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ين ترمى جمرة ال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ابن لهيعة، وهو حس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كون حصى الجمار بقدر حصى الخذ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حدثني أبي ثنا هشيم أنا عون، ولعل الصواب ما في التخريج،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جعفر ثنا عوف بن أبي جميلة، الخ،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در حصى ال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قاط الحص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مسعود، وابن عمر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لتكبير مع كل حصا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ابن مسعود ف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هكذا 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فق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ى عبد اللّه بن مسعود جمرة العقبة من بطن الوادي بسبع حصيات، يكبر مع كل حصاة،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اساً يرمونها من فوقها، ف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الذي لا إله غيره مقام الذي أنزلت عليه سورة البق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عن الأعم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جاج بن يوسف يقول، وهو يخطب على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ولوا سورة البقرة، و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ورة التي يذكر فيها البقر، السورة التي يذكر فيها آل عمران، السورة التي يذكر فيها النس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إبراهيم فأخبرته بقوله، فس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رحمن بن يزيد أنه كان مع عبد اللّه بن مسعود، فأتى جمرة العقبة فاستبطن الوادي، فاستعرضها، فرماها من بطن الوادي، إلى آخره، سواء، وليس في الكتب الستة عن ابن مسعود في هذا الباب غير ذلك، وهو غير كاف، إلا أن يكون رفعه، وينظر من غير الكتب الست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الماً يحدث عن أبيه عن النبي عليه السلام أنه كان إذا رمى الجمرة رماها بسبع حصيات، يكبر مع كل حصاة، ثم ينحدر أمامها فيقف مستقبل القبلة، رافعاً يديه يدعو، وكان يطيل الوقوف، ويأتي الجمرة الثانية، فيرميها بسبع حصيات، يكبر كلما رمى بحصاة، ثم ينحدر ذات اليسار مما يلي الوادي، فيقف مستقبل البيت رافعاً يديه يدعو، ثم يأتي الجمرة التي عند العقبة، فيرميها بسبع حصيات، يكبر كلما رماها بحصاة، ثم ينصرف، ولا يقف عن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تى الجمرة التي عند الشجرة، فرماها بسبع حصيات يكبر مع كل حصا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ascii="Times New Roman" w:hAnsi="Times New Roman" w:cs="Times New Roman"/>
          <w:sz w:val="24"/>
          <w:sz w:val="24"/>
          <w:szCs w:val="24"/>
          <w:rtl w:val="true"/>
        </w:rPr>
        <w:t xml:space="preserve">، واللفظ له،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مي الجمار من بطن الو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9</w:t>
      </w:r>
      <w:r>
        <w:rPr>
          <w:rFonts w:ascii="Times New Roman" w:hAnsi="Times New Roman" w:cs="Times New Roman"/>
          <w:sz w:val="24"/>
          <w:sz w:val="24"/>
          <w:szCs w:val="24"/>
          <w:rtl w:val="true"/>
        </w:rPr>
        <w:t>، 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كبر مع كل حص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مى الذي أنزلت عل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رة البقرة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عند الج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م يقف عند جمرة العقب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حديث الذي قبله عند البخاري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أتي الجمرة التي عند العقبة فيرميها بسبع حصيات، يكبر كلما رماها بحصاة، ثم ينصرف، ولا يقف عندها، الحديث، وله أيضاً عن الزه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عبد اللّه بن عمر كان يرمي الجمرة الدنيا بسبع حصيات، يكبر على إثر كل حصاة، ثم يتقدم فيسهل، فيقوم مستقبل القبلة، فيقوم طويلاً، ويدعو ويرفع يديه، ثم يرمي الوسطى، ثم يأخذ ذات الشمال، فيسهل، ويقوم مستقبل القبلة، ثم يدعو ويرفع يديه، ويقوم طويلاً، ثم يرمي جمرة ذات العقبة من بطن الوادي، ولا يقف عندها، ثم ينصرف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ي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غفل هذا الجاهل هذين الحديثين، وأخذ يستشهد بما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تى الجمرة التي عند الشجرة، فرماها بسبع حصيات، يكبر مع كل حصاة منها، مثل حصاة الخذف، رمى من بطن الوادي، ثم انصرف إلى المنحر، فنحر، وهذا ليس بصريح في ذلك</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طع التكبير مع أول حصاة، لما روينا عن ابن مسعود عنه،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 المصنف ذهل، فإنه لم يذكر هذا عن ابن مسعود، وإنما ذكر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كبير مع كل حصاة، إلا أن يكون بمفهومه، فإِ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بر مع كل حصاة يدل على أنه قطع التلبية من أول حصاة، وصرح ب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بعد أن ذكره من جهة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دلالة على أنه قطع التلبية بأول حصاة، ثم كان يكبر مع كل حصا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قت النبي عليه السلام فلم يزل يلبي حتى رمى جمرة العقبة بأول حص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رمى الجمرتين يقوم مستقبل القبلة ويسه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لبية حتى يرمي جمرة العقبة بأول حصاة، ثم يقط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بيره مع كل حصاة، كالدلالة على قطعه التلبية بأول حصاة، كما روينا في حديث عبد اللّه 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xml:space="preserve">،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سامة بن يزيد كان ردف النبي صلى اللّه عليه وسلم من عرفة إلى مزدلفة، ثم أردف الفضل إلى منى، وكلا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زل النبي صلى اللّه عليه وسلم يلبي حتى رمى جمرة العقبة، وفي رواية حتى بلغ الجمرة، ولكن في رواية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زل يلبي حتى رمى، فلما رمى قطع التلبية،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جابر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طع التلبية عند أول حصاة رمى بها جمرة العقب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فهوم ما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أتى الجمرة التي عند الشجرة، فرماها بسبع حصيات، يكبر مع كل حصا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صريحاً عن ابن مسعود عند البيهق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أخذ الحصى من أي موضع شاء، لا من عند الجمرة، لأن ما عندها من الحصى مردود، هكذا جاء في الأثر، فيتشاءم ب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سنان عن زيد بن أبي أنيسة عن عمرو بن مرة عن عبد الرحمن بن أبي سعيد الخدري عن أبيه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ذه الجمار التي يرمى بها كل عام، فتحسب أنها تنق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ا يقبل منها رفع، ولولا ذلك لرأيتها أمثال الجب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ويزيد بن سنان ليس بال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زيد بن سن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لا يثبت، فإن أبا فروة يزيد بن سنان ضعفه الإِمام أحمد، والدارقطني، وغيرهما، وتركه النسائي، وغيره، وذكر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سليمان بن المغيرة القيسي عن أبي نعيم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قبل من حصى الجمار 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دلائل النبو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خراش عن العوام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بل حج امرئ إلا رفع حص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خراش عن واسط بن الحارث عن نافع به، سواء، وأعله ابن عدي بواسط،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حديثه لا يتابع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تابعه العوام، كما رواه أبو نع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وق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عامر العقدي ثنا شعبة عن عباس العام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لّه بن باباه يحدث عن ابن عباس أنه قال في حصاة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قبل منه رفع، وما لم يتقبل منه تر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عيينة عن فطر عن أبي الطفيل عن ابن عباس بنحوه، ورواه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دي أحمد بن محمد بن الوليد الأزرقي أنا مسلم بن خالد عن ابن جريج عن عطاء عن ابن عباس ب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رفع ما يقبل من أحجار ال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يزيد بن سنان التميمي، وهو ضعيف،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أبي سعيد موقوفاً، وعن ابن عمر مرفوعاً من وجه ضعيف، ولا يصح مرفوعاً، وهو مشهور عن ابن عباس موقوفاً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قبل منها رفع، وما لم يتقبل ترك، ولولا ذلك لسد ما بين الجبلين، وأخرجه إسحاق بن راهو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أول نسكنا هذا أن نرمي، ثم نذبح، ثم نحلق أو نقص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يرين عن أنس بن مالك أن رسول اللّه صلى اللّه عليه وسلم أتى منى، فأتى الجمرة فرماها، ثم أتى منزله بمنى فنحر، ثم قال للح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 وأشار إلى جانبه الأيمن، ثم الأيسر، ثم جعل يعطيه الن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لق و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بأي جانب الرأس يبدأ في الحل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xml:space="preserve">، وعند مسلم ص </w:t>
      </w:r>
      <w:r>
        <w:rPr>
          <w:rFonts w:cs="Times New Roman" w:ascii="Times New Roman" w:hAnsi="Times New Roman"/>
          <w:sz w:val="24"/>
          <w:szCs w:val="24"/>
        </w:rPr>
        <w:t>421</w:t>
      </w:r>
      <w:r>
        <w:rPr>
          <w:rFonts w:ascii="Times New Roman" w:hAnsi="Times New Roman" w:cs="Times New Roman"/>
          <w:sz w:val="24"/>
          <w:sz w:val="24"/>
          <w:szCs w:val="24"/>
          <w:rtl w:val="true"/>
        </w:rPr>
        <w:t>، والحلاق معمر بن عبد اللّه بن نضلة، كما عند الطبران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اش بن أمية بن ربيعة الكلبي، راجع ابن سعد</w:t>
      </w:r>
      <w:r>
        <w:rPr>
          <w:rFonts w:cs="Times New Roman" w:ascii="Times New Roman" w:hAnsi="Times New Roman"/>
          <w:sz w:val="24"/>
          <w:szCs w:val="24"/>
          <w:rtl w:val="true"/>
        </w:rPr>
        <w:t xml:space="preserve">" </w:t>
      </w:r>
      <w:r>
        <w:rPr>
          <w:rFonts w:cs="Times New Roman" w:ascii="Times New Roman" w:hAnsi="Times New Roman"/>
          <w:sz w:val="24"/>
          <w:szCs w:val="24"/>
        </w:rPr>
        <w:t>1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رحم اللّه المحلق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رضي اللّه عنهم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رحم اللّه المحلق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صرين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 اللّه المحلق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صرين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 اللّه المحلقي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صرين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صر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كانت الرابع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المقصر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الحصين أنها سمعت النبي صلى اللّه عليه وسلم في حجة الوداع دعا للمحلقين والمقصرين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قال في عمرة الحديب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يعقوب بن محمد بن عبد الرحمن بن عبد اللّه بن أبي صعصعة عن الحارث بن عبد اللّه بن كعب عن أم عما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ا أنظر إلى النبي عليه السلام حين فرغ من نحر البدن، فدخل قبة له حمراء، فيها الحلاق، فحلق رأسه، فأنظر إليه قد أخرج رأسه من قبته، وهو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رحم اللّه المحلقي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المقص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 اللّه المحلقين ثلاث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صر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ابن عمر أن النبي صلى اللّه عليه وسلم حلق رأسه في حجة الود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أيضاً عن ابن عباس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رت عن النبي عليه السلام بمشقص على المروة، وزاد أبو داود لحج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لعمرته، ففي لفظ ل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مرة على المروة، والعمرة قد تسمى حجاً، لأن معناه القصد، وق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صة ل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الناس حلوا وأنت لم تحلل من عمرتك، معناه من حجت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لق والتقصير عند الا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يكتفي في الحلق بربع الرأس اعتباراً بالمسح، وحلق الكل أولى اقتداءً برسول اللّه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سير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رمى رسول اللّه صلى اللّه عليه وسلم الجمرة ونحر نسكه، وحلق، ناول الحالق بشقه الأيمن فحلقه، ثم دعا أبا طلحة الأنصاري فأعطاه إياه، ثم ناوله الشق ال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لق فحلقه، فأعطاه أبا طلح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سمه بي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روا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ولم يعقبه الذهبي في ذلك، وتقدم عند البخاري، ومسلم عن ابن عمر أن النبي عليه السلام حلق رأسه في حجة الوداع، وهذا اللفظ يشعر بجميع الرأس، إذ 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ق رأسه لمن حلق بعضه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ا الحديث في البخاري، مع كثرة الاستقراء في مظانه، بل الحديث عند مسلم، كما قال الع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فالعجب من الحافظ، وابن الهمام كيف خفي عليهما، واللّه أعلم، و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من رمى، ثم ذبح ثم حلق</w:t>
      </w:r>
      <w:r>
        <w:rPr>
          <w:rFonts w:cs="Times New Roman" w:ascii="Times New Roman" w:hAnsi="Times New Roman"/>
          <w:sz w:val="24"/>
          <w:szCs w:val="24"/>
          <w:rtl w:val="true"/>
        </w:rPr>
        <w:t>: "</w:t>
      </w:r>
      <w:r>
        <w:rPr>
          <w:rFonts w:ascii="Times New Roman" w:hAnsi="Times New Roman" w:cs="Times New Roman"/>
          <w:sz w:val="24"/>
          <w:sz w:val="24"/>
          <w:szCs w:val="24"/>
          <w:rtl w:val="true"/>
        </w:rPr>
        <w:t>حل له كل شيء إلا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عن الحجاج بن أرطا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مرة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مى أحدكم جمرة العقبة، فقد حل له كل شيء إلا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الحجاج بن أرطاة لم ير الزهري، ولم يسمع منه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ثنا وكيع عن هشام بن عروة عن عروة عن عائشة، فذكره سواء،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جاج بن أرطاة عن أبي بكر ابن عمرو بن حزم عن عمر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ميتم، وحلقتم، وذبحتم فقد حل لكم كل شيء إلا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غير الحجاج بن أرطا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سلمة بن كهيل عن الحسن العرني عن ابن عباس،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ميتم الجمرة، فقد حل لكم كل شيء إلا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أنا فإني رأيت رسول اللّه صلى اللّه عليه وسلم يضمخ رأسه بالمسك، أفطيب هو أم 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ثنا أبو عبيدة بن عبد اللّه بن زمعة عن أبيه، وعن أمه زينب بنت أبي سلمة أنهما حدثاه عن أم سلمة عن النبي عليه السلام أنه قال عشية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ا يوم رخص لكم، إذا رميتم الجمرة أن تحلوا من كل ما حرمتم عنه إلا النساء، مختصر، 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ليلتي التي يصير إلي فيها رسول اللّه صلى اللّه عليه وسلم مساء يوم النحر، فصار إلي فدخل عليّ وهب بن زمعة، ومعه رجل من آل أبي أمية متقمصين، فقال عليه السلام ل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فضت أبا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ع عنك القميص؟ فنزعه عن رأسه، ونزع صاحبه قميصه من رأس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ا يوم رخص لكم إذا أنتم رميتم الجمرة أن تحل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ن كل ما حرمتم منه إلا النس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أمسيتم قبل أن تطوفوا هذا البيت صرتم حرماً، كهيئتكم قبل أن ترموا الجمرة، حتى تطوفوا 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هارون أنا يحيى بن سعيد عن القاسم بن محمد عن عبد اللّه بن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نة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مى الجمرة الكبرى حل له كل شيء حرم عليه، إلا النساء والطيب، حتى يزور البيت،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تقدم بتمامه في الحديث الخامس والثلاثين، 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لك أيضاً في تحريم الطيب بما رواه سفيان بن عيينة عن عمرو بن دين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ميتم الجمرة فقد حل لكم ما حرم، إلا النساء والطيب،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نقطع، فإن عمرو بن دينار لم يسمع من عمر، ثم احتج عليه ب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يبت رسول اللّه صلى اللّه عليه وسلم قبيل أن يحرم، ويوم النحر قبل أن يطوف بالبيت بطيب فيه مسك، و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ة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يبت رسول اللّه صلى اللّه عليه وسلم لحرمه حين أحرم، ولحله قبل أن يفي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مي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 لم يروه غير الحجاج بن أرطاة، ليس في النسخة المطبو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حل للمحرم بعد رمي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حل للرجل إذا رمى جمرة ال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و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يب بعد رمي الجمار والحلق قبل الاف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 الحديث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رافع حدثنا ابن أبي فديك أخبرنا الضحاك عن أبي الرجا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رجال الأنصاري المدني عن أمه عمرة بنت عبد الرحمن، 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كثير الحديث،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ثبت،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ما حلق أفاض إلى مكة، فطاف بالبيت، ثم عاد إلى منى وصلى الظه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أنه عليه السلام أفاض يوم النحر، ثم رجع فصلى الظهر بمنى، قال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ابن عمر يفيض يوم النحر، ثم يرجع فيصلي الظهر بمنى، ويذكر أن النبي صلى اللّه عليه وسلم فعله، انتهى، ووهم الحاكم، 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ووقع في حديث جابر الطويل أنه صلى الظهر يوم النحر بمكة،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نصرف إلى المنحر فنحر، ثم ركب رسول اللّه صلى اللّه عليه وسلم، فأفاض إلى البيت، فصلى بمكة الظهر، الحديث، 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د الخبرين وهم، إلا أن الأغلب أنه صلى الظهر بمكة لوجوه ذكرها،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تمل أنه أعادها لبيان الجواز، وقال أبو الفتح اليعم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ي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 في رواية ابن عمر أن النبي عليه السلام رجع من يومه ذلك إلى منى، فصلى الظهر، وقالت عائشة، 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صلى الظهر ذلك اليوم بمكة، ولا شك أن أحد الخبرين وهم، ولا يدري أيهما هو، لصحة الطرق في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وعزاه لمسل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حمد بن إسحاق عن عبد الرحمن بن القاس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اض رسول اللّه صلى اللّه عليه وسلم بمكة من آخر يومه، حتى صلى الظهر، ثم رجع إلى م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 أصح إسناداً من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إسحاق هذ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حسن،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خامس والعشرين،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فرضية طواف الزيارة ب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ضت صفية بنت حيي بعدما أفاضت،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بستنا ه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ها قد أفاضت، وطافت بالبيت، ثم حاضت بعد الإِفاضة،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فلتنفر إذ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على طواف الزيارة، وأنه بعد الحلق، وليس في هذه الأحاديث له ذكر إلا بالمفهوم، ولا وجدته في شيء من الكتب الست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في حديث القاسم عن عائشة، ولم أجد حديث نافع عن ابن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ابن الهمام 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تعارضا، ولا بد من صلاة الظهر في أحد المكانين، ففي مكة بالمسجد الحرام أولى، لثبوت مضاعفة الفرائض فيه،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مي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ascii="Times New Roman" w:hAnsi="Times New Roman" w:cs="Times New Roman"/>
          <w:sz w:val="24"/>
          <w:sz w:val="24"/>
          <w:szCs w:val="24"/>
          <w:rtl w:val="true"/>
        </w:rPr>
        <w:t>، واللفظ ل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أول وق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طواف الزيا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طلوع الفجر من النحر، وأفضل هذه الأيام أولها، كما في التضحية، و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ضلها أوله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ضحي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رجع إلى منى،</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إذا زالت الشمس في اليوم الثاني من أيام النحر رمى الجمار الثلاث، فيبدأ بالتي تلي مسجد الخيف، فيرميها بسبع حصيات، يكبر مع كل حصاة، ويقف عندها، ثم يرمي التي تليها مثل ذلك، ويقف عندها، ثم يرمي جمرة العقبة كذلك، ولا يقف عندها، هكذا روى جابر، فيما نقل من نسك رسول اللّه صلى اللّه عليه وسلم مفسر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عن جابر، والذي في حديثه الطويل أنه عليه السلام رمى جمرة العقبة يوم النحر لا غير، وأخرج البخاري عن الزه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أبيه أنه كان يرمي الجمرة الدنيا بسبع حصيات يكبر على إثر كل حصاة، ثم يتقدم فيسهل، ويقوم مستقبل القبلة قياماً طويلاً فيدعو، ويرفع يديه، ثم يرمي الجمرة الوسطى كذلك، فيأخذ ذات الشمال فيسهل، ويقوم مستقبل القبلة قياماً طويلاً فيدعو، ويرفع يديه، ثم يرمي الجمرة ذات العقبة من بطن الوادي، ولا يقف عنده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يفع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هم الحاك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عبد الرحمن بن القاس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اض رسول اللّه صلى اللّه عليه وسلم من آخر يومه حين صلى الظهر، ثم رجع إلى منى فمكث بها ليالي أيام التشريق يرمي الجمرة إذا زالت الشمس، كل جمرة بسبع حصيات، يكبر مع كل حصاة، ويقف عند الأولى والثانية، فيطيل القيام، ويتضرع، ويرمي الثالثة، ولا يقف عن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ابع والعشرين،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غير البخاري عن أبي الزبير عن جاب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رمي على راحلته يوم النحر ضحى، فأما بعد ذلك فبعد زوال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جابر أن يوم النحر لا رمي فيه غير جمرة العقبة، وأما أيام التشريق فلا يجوز الرمي فيها إلا بعد الزوال، وعليه الجمه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عبد الله بن عمر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رمي الجمار في الأيام الثلاثة حتى تزول الشمس،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رمى الجمرتين يقوم مستقب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مي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ascii="Times New Roman" w:hAnsi="Times New Roman" w:cs="Times New Roman"/>
          <w:sz w:val="24"/>
          <w:sz w:val="24"/>
          <w:szCs w:val="24"/>
          <w:rtl w:val="true"/>
        </w:rPr>
        <w:t>، واللفظ له،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رمي جمرة العقبة يوم الن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رفع الأيدي إلا في سبع مواطن</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منها الجمرتين، 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اد رفع الأيدي بالدعاء،</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حديث السبع مواط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الجمرات</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خرجه البخاري عن الزهري عن سالم عن ابن عمر أنه كان يرمي الجمرة الدنيا بسبع حصيات، يكبر على إثر كل حصاة، ثم يتقدم فيسهل، ويقوم مستقبل القبلة قياماً طويلاً يدعو ويرفع يديه، ثم يرمي الجمرة الوسطى كذلك، فيأخذ ذات الشمال فيسهل، ويقوم مستقبل القبلة قياماً طويلاً، فيدعو ويرفع يديه، ثم الجمرة ذات العقبة من بطن الوادي، ولا يقف عنده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ه عليه السلام يفع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لّهم اغفر للحاج ولمن استغفر له الحاج</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منصور عن أبي حازم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غفر للحاج، ولمن استغفر له الحا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ثم أخرجه عن عبد اللّه بن وهب أخبرني مخرمة بن بك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هيل بن أبي صالح عن أبي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ثم وجدته في نسخة أخرى لم يذكره إلا بالسند الأول،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هذا اختلاف نسخة، وبالسند الأول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براهيم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ظن شريكاً إلا ذهب وهمه إلى حديث منصور عن أبي حازم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ج فلم يرفث، إلى آخره، ورواه ابن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جابر عن مجاهد عن النبي صلى اللّه عليه وسلم، ثم رواه عن عبد السلام بن حرب عن ليث عن مجاهد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غفر للحاج، ولمن استغفر له الحاج، بقية ذي الحجة، والمحرم، وصفر، وعشراً من ربيع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اجع، فإني وجدته، رواه الثعل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وكيع عن شريك عن مجاهد عن جابر مرفوعاً،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سخة المطبوعة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ين، وليس في السند الثاني</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غفر للحاج، ولمن استغفر له الحا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شريك بن عبد اللّه النخعي، وهو ثقة، وفيه كلام، وبقية 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بر حتى رمى الجمار الثلاث في اليوم الراب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لأبي داود عن إسحاق عن عبد الرحمن بن القاس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اض رسول اللّه صلى اللّه عليه وسلم من آخر يوم حين صلى الظهر، ثم رجع إلى منى، فمكث بها ليالي أيام التشريق يرمي الجمرة إذا زالت الشمس،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 و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ذهبه مروي عن ابن 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ذهب أبي حني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قديم الرمي على الزوال بعد الفجر في اليوم الرابع من أيام التشريق،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يهق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نتفخ النهار من يوم النفر فقد حل الرمي والصد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حة بن عمر، وضعفه البيهق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نتفا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رتفا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رخص للرعاء أن يرموا ليل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عمر،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اذ بن المثنى ثنا مسدد ثنا خالد عن عبد الرحمن بن إسحاق بن عبد اللّه بن أبي فروة عن عطاء عن ابن عباس أن النبي صلى اللّه عليه وسلم رخص للرعاء أن يرموا لي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صباح عن خالد بن عبد اللّه عن عبد الرحمن بن إسحاق عن عطاء عن ابن عباس أن النبي صلى اللّه عليه وسلم، إلى آخر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يرموا الجمار،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ابن جريج عن عطاء أن رسول اللّه صلى اللّه عليه وسلم، 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كر بن بكار ثنا إبراهيم بن يزيد حدثنا سليمان الأحول عن عمرو بن شعيب عن أبيه عن جده أن رسول اللّه صلى اللّه عليه وسلم رخص للرعاء أن يرموا بالليل، وأية ساعة شاءُوا من النه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يزيد هذا إن كان هو الخوزي فهو ضعيف، وإن كان غيره فلا يدري من هو؟، وبكر بن بكار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دون بكر بن بكار جعفر بن محمد الشيرازي، لا خال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بزار هذا الحديث عن ابن عمر بإسناد أحسن من هذ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أعلى بن حماد ثنا مسلم ابن خالد الزنجي عن عبيد اللّه عن نافع عن ابن عمر أن رسول اللّه صلى اللّه عليه وسلم رخص لرعاء الإبل أن يرموا بالل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بن خالد الزنجي شيخ الشافعي، ضعفه قوم، ووثقه آخرون،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منكر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إسحاق بن عبد اللّه بن أبي فروة، وهو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9</w:t>
      </w:r>
      <w:r>
        <w:rPr>
          <w:rFonts w:ascii="Times New Roman" w:hAnsi="Times New Roman" w:cs="Times New Roman"/>
          <w:sz w:val="24"/>
          <w:sz w:val="24"/>
          <w:szCs w:val="24"/>
          <w:rtl w:val="true"/>
        </w:rPr>
        <w:t>، و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الأسود عبيد اللّه بن موسى بن إسحاق الأنصاري ثنا جعفر بن محمد الشيرازي،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مسلم بن خالد الزنجي، وهو ضعيف، وقد وث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رموا الجمرة إلا مصبح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تطلع الشم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ول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داود ثنا المقدمي ثنا فضيل بن سليمان حدثني موسى بن عقبة أنا كريب عن ابن عباس أن النبي عليه السلام كان يأمر نساءه، وثقله صبيحة جمع أن يفيضوا مع أول الفجر بسواد، ولا يرموا الجمرة إلا مصبح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خزيمة ثنا حماد ثنا الحجاج عن الحكم عن مقسم عن ابن عباس أن رسول اللّه صلى اللّه عليه وسلم بعثه في الثق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موا الجمار حتى تصبح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رواية الثانية، فتقدم لأصحاب السنن الأربعة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دم ضعفاء أهله بغلس، ويأمرهم أن لا يرموا الجمرة حتى تطلع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و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العرن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نا على رسول اللّه صلى اللّه عليه وسلم من المزدلفة أغيلمة من بني عبد المطلب، على جمرات، فجعل يلطح أفخازن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 لا ترموا الجمرة حتى تطلع الشم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ني والعشرين، من القسم الثاني،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العرني احتج به مسلم، واستشهد به البخاري، وقال أحمد،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سمع من ابن عباس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فضل بن عباس أن النبي عليه السلام أمر ضعفة بين هاشم أن يرتحلوا من جمع بليل،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نِيّ، لا ترموا الجمرة حتى تطلع الشمس، انتهى</w:t>
      </w:r>
      <w:r>
        <w:rPr>
          <w:rFonts w:cs="Times New Roman" w:ascii="Times New Roman" w:hAnsi="Times New Roman"/>
          <w:sz w:val="24"/>
          <w:szCs w:val="24"/>
          <w:rtl w:val="true"/>
        </w:rPr>
        <w:t xml:space="preserve">. </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رمي جمرة العقبة ل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ن أول نسكنا في هذا اليوم الرمي، إلى آخر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حديث الثاني والس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ات بمنى ليالي الرمي،</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حديث التاسع والستين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اض رسول اللّه صلى اللّه عليه وسلم من آخر يوم حين صلى الظهر، ثم رجع إلى منى، فمكث بها ليالي أيام التشريق يرمي الجمرة إذا زالت الشمس،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عن إسحاق عن عبد الرحمن بن القاسم عن أبيه عن عائشة، ورواه ابن حبان، و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مسلم،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يبيت بمكة ليالي 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بن خلاد ثنا يحيى عن ابن جريج حدثني حريز، أو أبو حري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ك من يحي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مع عبد الرحمن بن فروخ يسأل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نا نتبايع بأموال الناس، فيأتي أحدنا مكة فيبيت على الم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رسول اللّه صلى اللّه عليه وسلم فبات بمنى وظ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ذكر بعده حديث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ذن العباس رسول اللّه صلى اللّه عليه وسلم أن يبيت مكة ليالي منى من أجل سقايته، فأذن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أخرج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 احتج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جه الحجة المبيت بمنى، لولا أنه واجب لم يحتج إلى إذ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كان يؤدب على ترك المقام ب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نمير عن عبيد اللّه بن عمر عن نافع عن ابن عمر، أن عمر كان ينهى أن يبيت أحد من وراء العقبة، وكان يأمرهم أن يدخلوا م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ى ابن أبي شيبة أيضاً حدثنا ابن الفضيل عن ليث عن طاوس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بيتن أحد من وراء العقبة ليلاً بمنى أيام التشر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يزيد بن هارون عن حجاج عن عطاء عن ابن عمر أنه كره أن ينام أحد أيام منى بمك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عمر أنه كان يمنع من أن يقدم الرجل ثقله إلى مكة، ويقيم بمنى حتى يرم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إدريس عن الأعمش عن عم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تقدم ثقله من منى ليلة نفر فلا حج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شعبة عن الحكم عن إبراهيم عن عمرو بن شرحبيل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دم ثقله قبل النفر فلا حج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زل بالمحصب،</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رسول اللّه صلى اللّه عليه وسلم ونحن ب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ن نازلون غداً بخيف بني كنانة، حيث تقاسموا على الكفر، وذلك أن قريشاً، وبني كنانة تحالفت على بني هاشم، وبني المطلب أن لا يناكحوهم ولا يبايعوهم حتى يسلموا إليهم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ص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عن قتادة عن أنس أن النبي عليه السلام صلى الظهر والعصر والمغرب والعشاء، ثم رقد رقدة بالمحصب، ثم ركب إلى البيت، فطاف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 النبي عليه السلام، وأبا بكر، وعمر كانوا ينزلون بالأبط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ى التحصيب سنة، وكان يصلي الظهر يوم النفر بالمحصب، قال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حصب رسول اللّه صلى اللّه عليه وسلم والخلفاء بع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حص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ميم، وفتح الحاء المهملة، وفتح الصاد المهملة المشد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ضع بين مكة ومنى، وهو إلى منى أقر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بطحاء مكة، وهو الأبطح،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زل رسول اللّه صلى اللّه عليه وسلم بالمحصب ليكون أسمح لخروجه، وليس بسنة، فمن شاء نزله، ومن شاء لم ينز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ومسلم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التحصيب بشيء إنما هو منزل نزله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عن أبي رافع مولى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أمرني رسول اللّه صلى اللّه عليه وسلم أن أنزل الأبطح حين خرج من منى، ولكن جئت فضربت قبته فجاء فنزل، قال أبو بك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لى ثقل النبي عليه السل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زول النبي صلى اللّه عليه وسلم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قتادة عن أنس،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واف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حصب قطعة من منى، كما قال الشافع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يا راكباً قف بالمحصب من من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هتف لقاطن خيفها والناهض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سمعه من لسان إمام المحدثين، وخاتم المفسرين الشيخ مولانا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أنور الكشم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س س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ص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ascii="Times New Roman" w:hAnsi="Times New Roman" w:cs="Times New Roman"/>
          <w:sz w:val="24"/>
          <w:sz w:val="24"/>
          <w:szCs w:val="24"/>
          <w:rtl w:val="true"/>
        </w:rPr>
        <w:t>، وحديث عطاء عن ابن عباس، عند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7</w:t>
      </w:r>
      <w:r>
        <w:rPr>
          <w:rFonts w:ascii="Times New Roman" w:hAnsi="Times New Roman" w:cs="Times New Roman"/>
          <w:sz w:val="24"/>
          <w:sz w:val="24"/>
          <w:szCs w:val="24"/>
          <w:rtl w:val="true"/>
        </w:rPr>
        <w:t>، وحديث أبي رافع،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قال لأصحا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أنا نازلون غداً بالخي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يف بني كنا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تقاسم المشركين فيه على شركه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عثمان بن عفان عن أسامة بن 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ين تنزل غداً؟ في حج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ترك لنا عقيل منزل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ن نازلون بخيف بني كنانة حيث قاسمت قريش على الك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محص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ذلك أن بني كنانة حالفت قريشاً على بني هاشم أن لا يناكحوهم، ولا يؤووهم، ولا يبايع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خاري، ومسلم عن أبي سل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ونحن بم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ن نازلون غداً بخيف بني كنانة، حيث تقاسموا على الكفر، وذلك أن قريشاً، وبني كنانة حالفت على بني هاشم، وبني المطلب أن لا يناكحوهم، ولا يبايعوهم حتى يسلموا إليهم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ذلك المحص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سلم قوم في دار الحرب، ولهم مال وأرضون، فهي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زول الحاج بمكة وتوريث دو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حج هذا البيت، فليكن آخر عهده بالبيت الطواف</w:t>
      </w:r>
      <w:r>
        <w:rPr>
          <w:rFonts w:cs="Times New Roman" w:ascii="Times New Roman" w:hAnsi="Times New Roman"/>
          <w:sz w:val="24"/>
          <w:szCs w:val="24"/>
          <w:rtl w:val="true"/>
        </w:rPr>
        <w:t>"</w:t>
      </w:r>
      <w:r>
        <w:rPr>
          <w:rFonts w:ascii="Times New Roman" w:hAnsi="Times New Roman" w:cs="Times New Roman"/>
          <w:sz w:val="24"/>
          <w:sz w:val="24"/>
          <w:szCs w:val="24"/>
          <w:rtl w:val="true"/>
        </w:rPr>
        <w:t>، ورخص للنساء الحّيض،</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ناس أن يكون آخر عهدهم بالبيت، إلا أنه خفف عن المرأة الحائ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ينصرفون في كل وجه،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نفرن أحد حتى يكون آخر عهده ب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عن نافع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ج البيت فليكن آخر عهده بالبيت، إلا الحّيض، ورخص له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كذلك رواه النسائي،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لم يخرجاه، 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آخر النسك الطواف بالبيت</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حارث بن عبد اللّه بن أ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عمر بن الخطاب رضي اللّه عنه، فسألته عن المرأة تطوف بالبيت يوم النحر، ثم تحي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كن آخر عهدها بالبيت، فقال الح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أفتاني رسول اللّه صلى اللّه عليه وسلم،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بت عن يدي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ني عن شيء سألت عنه رسول اللّه صلى اللّه عليه وسلم لكي ما أخال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أبي عوانة عن يعلى بن عطاء عن الوليد بن عبد الرحمن عن الحارث به، وأخرجه الترمذي عن الحجاج بن أرطاة عن عبد الملك بن المغيرة عن عبد الرحمن بن البيلماني عن عمرو بن أوس ع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عليه السلا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ج هذا البيت، أو اعتمر فليكن آخر عهده بالبيت،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رت من يديك، سمعت هذا من رسول اللّه صلى اللّه عليه وسلم، ولم تخبرنا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قد خولف الحجاج في بعض هذا الإِسن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إِسناد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 أبي داود به حسن، وسند الترمذي فيه ضعيف، ول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خص للنساء الحّيض، وهو من تما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واف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وعند مس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رأة تحيض بعد الاف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ت عن يديك، قال في 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سقطت آرابك من اليدين خا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ائض تخرج بعد الاف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4</w:t>
      </w:r>
      <w:r>
        <w:rPr>
          <w:rFonts w:ascii="Times New Roman" w:hAnsi="Times New Roman" w:cs="Times New Roman"/>
          <w:sz w:val="24"/>
          <w:sz w:val="24"/>
          <w:szCs w:val="24"/>
          <w:rtl w:val="true"/>
        </w:rPr>
        <w:t xml:space="preserve">، 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حج أو اعتمر فليكن آخر عهده ب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ستقى دلواً بنفسه، فشرب منه، ثم أفرغ باقي الدلو في البئ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النبي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وهاب عن ابن جريج عن عطاء أن النبي صلى اللّه عليه وسلم لما أفاض نزع لنفسه بالدل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ن زمز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نزع معه أحد، فشرب، ثم أفرغ ما بقي من الدلو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ئ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 يغلبكم الناس على سقايتكم لم ينزع منها أحد غي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زع هو بنفسه الدلو التي شرب منها، لم يعنه على نزعها أ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رسل، وأخرج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النبي عليه السلام إلى زمزم، فنزعنا له دلواً، فشرب، ثم مج فيها، ثم أفرغناها في زمز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 تغلبوا عليها لنزعت بي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أزر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دي أحمد بن محمد بن الوليد الأزرقي، حدثنا سفيان بن عيينة عن ابن طاوس عن أبيه أن النبي صلى اللّه عليه وسلم أفاض في نسائه ليلاً، فطاف على راحلته يستلم الركن بمحجنه، ويقبل طرف المحجن، ثم أتى زمز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عوا، فلولا أن يغلبوا عليها لنزعت، أمر بدلو فنزع له منها، فشرب منه، ومضمض، ثم مج في الدلو، وأمر به فأهريق في زمزم، والذي تقدم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ى بني عبد المطلب يسقون على زمز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زعوا بني عبد المطلب، فلولا أن يغلبوا الناس على سقايتكم لنزعت معكم، فناولوه دلواً، فشرب منه، وهذا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طبوعة </w:t>
      </w:r>
      <w:r>
        <w:rPr>
          <w:rFonts w:cs="Times New Roman" w:ascii="Times New Roman" w:hAnsi="Times New Roman"/>
          <w:sz w:val="24"/>
          <w:szCs w:val="24"/>
          <w:rtl w:val="true"/>
        </w:rPr>
        <w:t>"</w:t>
      </w:r>
      <w:r>
        <w:rPr>
          <w:rFonts w:ascii="Times New Roman" w:hAnsi="Times New Roman" w:cs="Times New Roman"/>
          <w:sz w:val="24"/>
          <w:sz w:val="24"/>
          <w:szCs w:val="24"/>
          <w:rtl w:val="true"/>
        </w:rPr>
        <w:t>ما بقي من الدلو</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ضع صدره ووجهه بالملتز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بن الصباح عن عمرو بن شعيب عن أبيه شع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فت مع عبد اللّه، فلما جئنا دبر الكع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تعوذ؟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وذ باللّه من النار، ثم مضى حتى استلم الحجر، وقام بين الركن والباب، فوضع صدره ووجهه وذراعيه وكفيه هكذا، وبسطهما بسط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يفع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ثنى بن الصباح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ماجه،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فت مع عبد اللّ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كون شعيب، وأبوه محمد طافا جميعاً مع عبد اللّه، 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يلزق وجهه وصدره بالملتز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رزاق أيضاً، أخبرنا ابن جريج عن عمرو بن شع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جدي محمد بن عبد اللّه بن عمرو مع أبيه عبد اللّه بن عمرو، فلما كان سابعها، قال محمد ل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ا تتعوذ؟، إلى آخره، وهذا أصلح إسناداً من الأول، 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عن ابن وهب عن سليمان بن بلال عن إبراهيم بن إسماعيل عن أبي الزبير عن عبد اللّه بن عباس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بين الركن والباب ملتزم، 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اد بن كثير عن أيوب عن عكرمة عن ابن عباس مرفوعاً، ووقف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عبد الكريم الجزري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 رضي اللّه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ملتزم ما بين الركن والب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اغاً، قال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أنه بلغه أن عبد اللّه بن عباس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ين الركن والباب الملتزم،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لت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cs="Times New Roman" w:ascii="Times New Roman" w:hAnsi="Times New Roman"/>
          <w:sz w:val="24"/>
          <w:szCs w:val="24"/>
        </w:rPr>
        <w:t>21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قف بعرفة بعد الزوال،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ذن، ثم أقام، فصلى الظهر، ثم أقام فصلى العصر، ولم يصل بينهما شيئاً، ثم ركب رسول اللّه صلى اللّه عليه وسلم حتى أتى الموقف، الحديث بطو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صلاة و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أدرك عرفة بليل، فقد أدرك الحج، ومن فاته عرفة بليل فقد فاته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الثوري عن بكير بن عطاء عن عبد الرحمن بن يعمر الديلي أن ناساً من أهل نجد أتوا رسول اللّه صلى اللّه عليه وسلم، وهو بعرفة، فسألوه فأمر منادياً، فنا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ج عرفة، فمن جاء ليلة جمع قبل طلوع الفجر فقد أدرك الحج أيام منى ثلاثة، </w:t>
      </w:r>
      <w:r>
        <w:rPr>
          <w:rFonts w:cs="Times New Roman" w:ascii="Times New Roman" w:hAnsi="Times New Roman"/>
          <w:sz w:val="24"/>
          <w:szCs w:val="24"/>
          <w:rtl w:val="true"/>
        </w:rPr>
        <w:t>{</w:t>
      </w:r>
      <w:r>
        <w:rPr>
          <w:rFonts w:ascii="Times New Roman" w:hAnsi="Times New Roman" w:cs="Times New Roman"/>
          <w:sz w:val="24"/>
          <w:sz w:val="24"/>
          <w:szCs w:val="24"/>
          <w:rtl w:val="true"/>
        </w:rPr>
        <w:t>فمن تعجل في يومين فلا إثم عليه، ومن تأخر فلا إثم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عشر،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ولم يخرجاه، ورواه أحمد، والبزار،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بن يعمر لم يرو عنه غير هذا الحديث،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روى له الترمذي، والنسائي، وابن ماجه حديث النه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زفت، وذكره البغ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بة</w:t>
      </w:r>
      <w:r>
        <w:rPr>
          <w:rFonts w:cs="Times New Roman" w:ascii="Times New Roman" w:hAnsi="Times New Roman"/>
          <w:sz w:val="24"/>
          <w:szCs w:val="24"/>
          <w:rtl w:val="true"/>
        </w:rPr>
        <w:t>"</w:t>
      </w:r>
      <w:r>
        <w:rPr>
          <w:rFonts w:ascii="Times New Roman" w:hAnsi="Times New Roman" w:cs="Times New Roman"/>
          <w:sz w:val="24"/>
          <w:sz w:val="24"/>
          <w:szCs w:val="24"/>
          <w:rtl w:val="true"/>
        </w:rPr>
        <w:t>، وأن له هذين الحديث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رحمة بن مصعب عن ابن أبي ليلى عن عطاء، و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وقف بعرفة بليل فقد أدرك الحج، ومن فاته عرفة بليل فقد فاته الحج، فليحل بعمرة، وعليه الحج من قاب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ة بن مصعب ضعيف، ولم يأت به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حمد ابن عبد الرحمن بن أبي ليلى، وضعفه عن جماعة من غير توثي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قيس عن عطاء بن أبي ربا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فاض من عرفات قبل الصبح تم حجه، ومن فاته فقد فاته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بي نعيم عن عمر بن ذر عن عطاء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عمر بن ذر، تفرد به عنه عبيد بن عقيل،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عمر بن ذ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غياث عن ابن أبي ليلى، وابن جريج عن عطاء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درك الوقوف بعرفة بليل قبل طلوع الفجر فقد أدرك الحج، ومن فاته الوقوف بليل فقد فاته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ضعيف، فإِن فيه محمد بن عبد الرحمن بن أبي ليلى، وهو ضعيف، لم يثبته ابن ع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درك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من أدرك الامام بجمع فقد أدرك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ن لم يدرك صلاة الصبح بمزدل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عند أبي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cs="Times New Roman" w:ascii="Times New Roman" w:hAnsi="Times New Roman"/>
          <w:sz w:val="24"/>
          <w:szCs w:val="24"/>
        </w:rPr>
        <w:t>2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حديثاً في النهي</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درك عرفة قبل طلوع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عمر بن قيس المكي، وهو ضعيف متر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حج عرفة، فمن وقف بعرفة ساعة من ليل أو نهار فقد تم حج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عروة بن المضر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شهد صلاتنا هذه، ووقف معنا حتى ندف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وقف بعرفة قبل ذلك ليلاً أو نهار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تم حجه وقضى تف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أربعة، وابن حبان، والحاكم، وحديث عبد الرحمن بن ي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حرام المرأة في وجه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مر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إحرام الرجل في رأسه، وإحرام المرأة في وجه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حر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يوب بن محمد أبي الجمل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مرأة إحرام إلا في وجه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 هذا ضعيف، وقد خالفه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بن عيينة، وهشام بن حسان، وعلي بن مسهر، وعبد الرحمن بن سليمان، وابن نمير، وإسحاق الأزرق، وغيرهم، فرووه عن عبيد اللّه بن عمر عن نافع عن ابن عمر مرفوعاً،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جمل ضعيف عند أهل العلم بالحديث، والمحفوظ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 بن محمد أبو الجمل مختل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زرعة منكر الحديث، وقال أبو حاتم، لا بأس به، فخرج من هذا أن حديثه غير صحيح،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ضعفائ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اه بأبي الجم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ابع على رفعه، إنما يروى موقوف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اسدلت على وجهها شيئاً، وجافته عنه جاز، هكذا روي عن عائشة رضي اللّه عن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زياد عن مجاه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ركبان يمرون بنا ونحن مع رسول اللّه صلى اللّه عليه وسلم محرمات، فإذا حاذونا سدلت إحدانا جلبابها من رأسها على وجهها، فإذا جاوزونا كشفن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عن هشيم عن يزيد به، وأخرجه ابن ماجه عن محمد بن فضيل، وعن عبد اللّه بن إدريس عن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أبو عوانة، وعلي بن عاصم عن يزيد، وخالفهم ابن عيينة عن يز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عن أم سلمة، ومع ذلك فيزيد فيه ضعف، تكلم فيه غير واحد، وأخرج له مسلم في جماعة غير م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لي بن عاصم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فه سفيان بن عيين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جاهد عن أم سلمة، ثم أخرج كذلك،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نحو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سماع مجاهد من عائشة رضي اللّه عنها مختلف فيه، فأنكره يحيى بن معين، ويحيى بن سعيد القطان، وشعب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اهد عن عائشة مرسل، فقد ثبت عند البخاري، ومسلم سماعه منها، وأخرجا ل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حاديث في بعضها ما يدل على سماعه منها، نحو ما رواه منصور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أنا، وعروة بن الزبير المسجد، فإذا عبد اللّه بن عمر جالس إلى حجرة عائشة، والناس يصلون الضحى في المسجد، فسألناه عن صلات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عة، فقال له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اعتمر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ن في رجب، فكرهنا أن نكذبه، ونرد عليه، وسمعنا استنان عائشة في الحجرة، ف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سمعين يا أم المؤمنين إلى ما يقول أبو عبد الرحمن؟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يق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مر رسول اللّه صلى اللّه عليه وسلم أربع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ن في رجب،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حم اللّه أبا عبد الرحمن ما اعتمر رسول اللّه صلى اللّه عليه وسلم إلا وهو معه، وما اعتمر في رجب قط،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غزوة خيب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عمرة القض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ظاهر هذا أنه سمع منها، ولو لم يكن عند البخاري كذلك لما أخرجه، لأنه يشترط اللقاء، وسماع الراوي ممن روى عنه مرة واحدة فصاعداً، ولا خلاف في إدراك مجاهد لعائشة، وأخرج مسلم أيض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جيح عن مجاه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ت بسرف، فطهرت بعرفة، فقال لها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جزئ عنك طوافك بالصفا والمروة عن حج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إنما يعتبر التعاصر، وإمكان السماع ما لم يقم دليل على خلافه، مع أنه أخرجه من رواية طاوس عن عائشة بإِسناد لا خلاف في اتصاله، و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مجاهد بقدح حزرته ثمانية أرط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عائشة أن النبي صلى اللّه عليه وسلم كان يغتسل بمثل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صريح في سماعه منها،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لث والأربعين، من القسم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زعم أن مجاهداً لم يسمع من عائشة كان واهماً، ماتت عائشة في سنة سبع وخمسين، وولد مجاهد في سنة إحدى وعشرين في خلافة عم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الدوري عن 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حيى بن سعيد القطان ينكر سماع مجاهد من عائشة، وقال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شعبة ينكره أيضاً، ذكر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عبد اللّه بن أحمد بن حنب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عبة ينكره، و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ائشة مرسل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ثبت عن البخاري، ومسلم سماع مجاهد من عائشة، فلا يلتفت إلى من نفا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رمة تغطي وجه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رمة تسدل الثوب على وجه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ascii="Times New Roman" w:hAnsi="Times New Roman" w:cs="Times New Roman"/>
          <w:sz w:val="24"/>
          <w:sz w:val="24"/>
          <w:szCs w:val="24"/>
          <w:rtl w:val="true"/>
        </w:rPr>
        <w:t>، وحديث سفيان عن مجاهد عن أم سلمة،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عمرة القضاء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ascii="Times New Roman" w:hAnsi="Times New Roman" w:cs="Times New Roman"/>
          <w:sz w:val="24"/>
          <w:sz w:val="24"/>
          <w:szCs w:val="24"/>
          <w:rtl w:val="true"/>
        </w:rPr>
        <w:t>، ورواية طاوس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كر القدر الذي يكتفي به الرجل من الماء ل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هى النساء عن الحلق، وأمرهن بالتقصي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كأنه حديث مركب، فنهى النساء عن الحلق فيه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ين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موسى الحرشي عن أبي داود الطيالسي عن همام عن قتادة عن خلاس بن عمرو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حلق المرأة رأس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اه الترمذي عن محمد بن بشار عن أبي داود الطيالسي به عن خلاس عن النبي مرسل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فيه اضطراب، وقد روي عن حماد بن سلمة عن قتادة عن عائشة عن النبي صلى اللّه عليه وسلم مرسلاً، انتهى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همام عن يحيى عن قتادة عن خلاس بن عمرو عن علي، وخالفه هشام الدستوائي، وحماد بن سلمة، فروياه عن قتادة عن النبي عليه السلام 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لى بن عبد الرحمن الواسطي ثنا عبد الحميد بن جعفر عن هشام بن عروة عن أبيه عن عائشة رضي اللّه عنها أن النبي عليه السلام نهى أن تحلق المرأة رأس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لى بن عبد الرحمن الواسطي روى عن عبد الحميد بأحاديث لم يتابع عليها، ولا نعلم أحداً تابعه على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و أنه لا بأس به، 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أبو حات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عبد الحميد بن جعفر المقلوبات، لا يجوز الاحتجاج به إذا انفرد ب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عبد اللّه بن يوسف الثقفي ثنا روح بن عطاء بن أبي ميمونة ثنا أبي عن وهب بن عم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ثم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حلق المرأة رأس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هب بن عمير لا نعلمه روى غير هذا الحديث، ولا نعلم حدث عنه، إلا عطاء بن أبي ميمونة، وروح ليس بالقو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حادي عشر، من القسم الخامس، من حديث وهب بن جرير ثنا أبي سمعت أبا فزارة يحدث عن يزيد بن الأصم عن ميمونة أن النبي صلى اللّه عليه وسلم تزوجها حلالاً، وبنى بها، وماتت بسرف، فدفنها في الظلة التي بنى بها فيها، فنزلنا قبرها أنا، وابن عباس، فلما وضعناها في اللحد، مال رأسها، فأخذت ردائي فوضعته تحت رأسها، فاجتذبه ابن عباس، فألقاه، وكانت قد حلقت رأسها في الحج، فكان رأسها محج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أمرهن بالتقصير، 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بكر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عن صفية بنت شي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تني أم عثمان أ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نساء الحلق، إنما على النساء التقص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أبو يعقوب البغدا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هشام بن يوسف عن ابن جريج عن عبد الحميد بن جبير عن صفية بنت شيبة به، سواء،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ضعيف ومنقطع، أما الأول فانقطاعه من جهة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غني عن صفية، فلم يعلم من حدثه به، وأم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رجل ث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نى أبا يعقو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غير كاف، و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بو يعقوب إسحاق بن إبراهيم بن أبي إسرائيل، فذاك رجل تركه الناس، لسوء رأيه، وأما ضعفه، فإن أم عثمان بنت أبي سفيان لا يعرف حا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بكر بن عياش عن يعقوب بن عطاء عن صفية بنت شيبة به، وأخرجه الدارقطني أيضاً،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بن محمد عن ابن جريج عن عبد الحميد بن جبير عن صفية به،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يروى عن ابن عباس إلا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يث عن نافع عن ابن عمر، قال في المح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خذ من شعرها قدر السب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هذا الظاهر أنه ليث ابن أبي سليم،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راهية الحلق ل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حلق المرأة رأ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هذيب 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و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و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قتادة من صحابي غير أنس، وقد ذكر ابن أبي حاتم عن أحمد بن حنبل مثل ذلك، الخ،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ادة عن أبي الأحوص مرسل، وأرسل عن أبي موسى، وعائشة، وأبي هريرة، ومعقل بن يس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لق والتق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ات الدارقطني كله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قلد بدنة فقد أحرم</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قف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بن عباس، واب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نمير ثنا عب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لد فقد أ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حبيب بن أبي ثابت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لد أو جلل أو أشعر فقد أ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سعيد بن جبير أنه رأى رجلاً قل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هذا فقد أ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د معناه مرفوعاً، أخرجه عبد الراز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عطاء بن أبي لبيبة أنه سمع ابني جابر يحدثان عن أبيهما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ا النبي عليه السلام جالس مع أصحابه إذ شق قيمصه حتى خرج منه، فسئ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دتهم يقلدون هدي اليوم فنس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جابر بن عبد اللّه ثلاثة أو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ومحمد، وعقيل، واللّه أعلم، من هما من الثلا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رحمن بن عطاء عن عبد الملك بن جابر بن عتي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النبي عليه السلام في المسجد فقدّ قميصه من جيبه، حتى أخرجه من رجليه، فنظر القوم إ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مرت ببدني التي بعثت بها أن تقلد اليوم وتشعر، فلبست قميصي ونسيت، فلم أكن لأخرج قميصي من رأسي، وكان بعث ببدنه، وأقام بالمد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عطاء، ووافقه ابن القطان،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ما انفرد به، فكيف إذا خالفه من هو أثبت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ركه مالك وهو جا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حمد بن علي بن الصائغ المكي ثنا أحمد بن شبيب بن سعيد حدثني أبي عن يونس عن ابن شهاب أخبرني ثعلبة بن أبي مالك القرظي أن قيس بن سعد بن عبادة الأنص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صاحب لواء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د الحج، فرجل أحد شقي رأسه، فقام غلامه فقلد هديه، فنظر إليه قيس، فأهلّ، وخلا شق رأسه الذي رجله، ولم يرجل الشق الآ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ختصراً عن عقيل عن ابن شهاب به، أن قيس بن سعد الأنص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صاحب لواء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لحج فرج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أن البرقاني أتمه بلفظ الطبراني، سواء، 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قيل في لوائه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وجه بالهدي إلى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ائشة أنها ق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نت أفتل قلائد هدي رسول اللّه صلى اللّه عليه وسلم فبعث بها، وأقام في أله حلال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بالهدي، فأنا فتلت قلائدها بيدي من عهن كان عندنا، ثم أصبح فينا حلالاً، يأتي ما يأتي الرجل من أه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رأيتني أفتل القلائد لرسول اللّه صلى اللّه عليه وسلم من العهن، فيبعث به، ثم يقيم فينا حل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لبخاري عن مسروق أنه أتى عائشة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 المؤمنين، إن رجلاً يبعث بالهدي إلى الكعبة، ويجلس في المصر فيوصي أن تقلد بدنته، فلا يزال من ذلك اليوم محرماً حتى يحل الن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ت تصفيقها من وراء الحجاب،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نت أفتل قلائد هدي رسول اللّه صلى اللّه عليه وسلم، فيبعث هديه إلى الكعبة، فما يحرم عليه ما أحل للرجال من أهله، حتى يرجع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هدى هدياً حرم عليه ما يحرم على الحاج، ف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كما قال، أنا فتلت قلائد هدي رسول اللّه صلى اللّه عليه وسلم بيدي، ثم قلدها بيده، ثم بعث بها مع أبي، فلم يحرم عليه صلى اللّه عليه وسلم شيء أحله اللّه له، حتى ينحر الهدي،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ليد الشاة غير معتاد، وليس بسنة، يشكل ع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ى رسول اللّه صلى اللّه عليه وسلم مرة إلى البيت غنماً فقل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سلم بهذا الإِسنا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رأيتني أفتل القلائد لهدي رسول اللّه صلى اللّه عليه وسلم من الغنم، فيبعث به، ثم يقيم فينا حلا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 عد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تل القلائد للبدن والب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ascii="Times New Roman" w:hAnsi="Times New Roman" w:cs="Times New Roman"/>
          <w:sz w:val="24"/>
          <w:sz w:val="24"/>
          <w:szCs w:val="24"/>
          <w:rtl w:val="true"/>
        </w:rPr>
        <w:t xml:space="preserve">، واللفظ له،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ليد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لد القلائد ب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ليد الغ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ascii="Times New Roman" w:hAnsi="Times New Roman" w:cs="Times New Roman"/>
          <w:sz w:val="24"/>
          <w:sz w:val="24"/>
          <w:szCs w:val="24"/>
          <w:rtl w:val="true"/>
        </w:rPr>
        <w:t xml:space="preserve">، واللفظ له، واللفظ الآخر لمسلم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مان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الجم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المستعجل منهم كالمهدي بدنة، والذي يليه كالمهدي بقر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اغتسل يوم الجمعة، ثم راح، فكأنما قرب بدنة، ومن راح في الساعة الثانية، فكأنما قرب بقرة، ومن راح في الساعة الثال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أنما قرب كبشاً أق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راح في الساعة الرابعة، فكأنما قرب دجاجة، ومن راح في الساعة الخامسة فكأنما قرب بيضة، فإذا خرج الإِمام حضرت الملائكة يستمعون الذ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يوم الجمعة وقفت الملائكة على باب المسجد يكتبون الأول فالأول، ومثل المهجر كمثل الذي يهدي بدنة، ثم كالذي يهدي بقرة، إلى آخره، في رواية للنسائي</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ساعة الخامسة كالذي يهدي عصفوراً، وفي السادسة بيضة، وفي رواية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رابعة كالمهدي بطة، ثم كالمهدي دجاجة، ثم كالمهدي بيضة،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ما صحيح، إلا أنهما شاذتان، لمخالفتهما الروايات المشهو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من الرواية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مهدي جزور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لفظة، وإن كانت في مسلم</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رواية البدن أصح لاتفاقهم عليها، فليس كما قال المصنف، 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باب من أبواب المسجد ملك يكتب الأول فالأول، مثل الجزور، ثم نزلهم حتى صغر إلى مثل البيضة، فإذا جلس الإِمام طويت الصحف وحضروا الذ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ل هذا الجاهل جهلاً فاحش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رواية لا أصل لها في كتب الحديث، فيما علمت،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رواي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مسلم الرواي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رواية 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ات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بكير إلى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الجزور، عند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قران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قران رخص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ا آل محمد أهلوا بحجة وعمرة مع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سلمة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هلوا يا آل محمد بعمرة في حج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عن يزيد بن أبي حبيب عن أسلم أبي عمران عن أم سلمة،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صهيب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لبي بالحج والعم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عمرة وح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جيباً عنه أن أنساً كان حينئذ صبياً، فلعله لم يفهم الحال، وغلطه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كان بالغاً بالإِجماع، بل كان له نحو من عشرين سنة، لأن رسول اللّه صلى اللّه عليه وسلم هاجر إلى المدينة، ولأنس عشر سنين، ومات وله عشرون سنة، يدل على ذلك ما أخرجاه، واللفظ لمسلم عن بكر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لبي بالحج والعمرة جميعاً، قال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ت بذلك اب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 بالحج وحده، فلقيت أنساً فحدثته بقول ابن عمر، ف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عدوننا إلا صبياناً،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عمرة وحج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 وهو بالع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اني الليلة آت من ربي عز و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في هذا الوادي المبارك،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ة في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ذا الحليفة، انفرد به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مر رسول اللّه صلى اللّه عليه وسلم أربع عمر، كلهن في ذي القعدة، إلا التي في حج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ة من الحديبية في ذي القعدة، وعمرة من العام المقبل في ذي القعدة، وعمرة من الجعرانة من حيث قسم غنائم حنين في ذي القعدة، وعمرة في حج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داود بن عبد الرحمن عن عمرو بن دينا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تمر رسول اللّه صلى اللّه عليه وسلم أربع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ة الحديبية، وعمرة القضاء في ذي القعدة من قابل، والثالثة من الجعرانة، والرابعة مع حج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وعكرمة بالعطف، وهو وهم، وأخرجه الترمذي أيض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بد الرحمن عن ابن عيينة عن عمرو بن دينار عن عكرمة عن النبي عليه السلام مرسلاً، قال علي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أحد يقول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إلا داود بن عبد الرحمن،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د بن عبد الرحمن صدوق، إلا أنه ربما يهم في ال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صبيّ بن م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والنسائي، وابن ماجه، وصحح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قريباً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عاوية ثنا حجاج عن الحسن بن سع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بو طلحة أن رسول اللّه صلى اللّه عليه وسلم جمع بين الحج والع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هذا هو ابن أرطاة، وفيه م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كي بن إبراهيم ثنا داود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ملك الزرا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زال بن سب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راق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ن رسول اللّه صلى اللّه عليه وسلم في حجة الود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اود بن يزيد هو الأودي عم عبد اللّه بن إدريس تكلم فيه غير واحد من الأ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إِمام أحمد، وابن معين، وأبي داود، وغيرهم، وقد رواه أخوه ابن يزيد عن عبد الملك بن ميسرة عن عطاء عن طاوس عن سراق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عمر، كم اعتمر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ين، فقالت عائشة رضي اللّه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علم ابن عمر أن رسول اللّه صلى اللّه عليه وسلم قد اعتمر ثلاثاً سوى التي قرنها بحجة الود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نسائي أيض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ولون بأفضلية الإِفراد، وهم الشافعي، وأصحابه، والآخرون يقولون بأفضلية التمتع، وهم مالك، وأحمد، ومن تبعهما، فللشافعي من الأحاديث 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رسول اللّه صلى اللّه عليه وسلم أفرد الح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مسلم، وطوله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لنا مع رسول اللّه صلى اللّه عليه وسلم بالحج مفر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عن عبد اللّه بن نافع الصائغ عن عبد اللّه بن عمر العمري عن نافع عن ابن عمر أن النبي عليه السلام أفرد الحج، وأفرد أبو بكر، وعمر، وعث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مري تكلم فيه غير واحد، وأخرجه الدارقطن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نافع، ولم ينسبه، فظن بعض الناس أنه عبد اللّه بن نافع مولى ابن عمر، فأعله به اعتماداً على قول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 الحديث، وقو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وهو خطأ، وإنما هو عبد اللّه بن نافع الصائغ، كما نسبه الترمذي، وهو صاحب مالك، روى عن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وثقه ابن معين، والنسائي، وقد تكلم فيه بعضهم من جهة حفظ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نا مهلين مع رسول اللّه صلى اللّه عليه وسلم بالحج مفر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قائلين بأفضلية التمت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أحمد، ومالك من الأحاديث 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تع رسول اللّه صلى اللّه عليه وسلم في حجة الوداع بالعمرة إلى الحج، وأهدى، فساق معه الهدي من ذي الحليفة، وبدأ رسول اللّه صلى اللّه عليه وسلم فأهلّ بالعمرة، ثم أهلّ بالحج، فتمتع الناس مع رسول اللّه صلى اللّه عليه وسلم بالعمرة إلى الحج، فكان من الناس من أهدى، فساق الهدي، ومنهم من لم يهد، فلما قدم النبي صلى اللّه عليه وسلم مكة قال ل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منكم أهدى، فإنه لا يحل من شيء حرم منه حتى يقضي حجه، ومن لم يكن منكم أهدى، فليطف بالبيت وبالصفا والمروة، وليقصر، وليحلل، ثم ليهلّ بالح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علي، وعثمان، وهما بعسفان في المتعة، فقال له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يد إلى أن تنهى عن أمر فعله رسول اللّه صلى اللّه عليه وسلم، فقال له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نا عنك، فلما رأى ذلك علي أهلّ بهما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الحديث لمن قال بالتمتع، وإنما هو لمن قال بالقران، فإن علياً أهلّ بالحج والعمرة جميعاً، والتمتع في عرف الصحابة يدخل فيه القر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خل فيه التمتع الخاص، ولم يحج النبي عليه السلام متمتعاً التمتع الخاص، لأنه لم يحلّ من عمرته، بل المقطوع به أنه قرن بين الحج والعمرة، لأنه ثبت عنه أنه اعتمر أربع عمر، الرابعة كانت مع حجته، وقد ثبت عنه أنه لم يحل منها قبل الوقوف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 معي الهدي لأحللت، وثبت أنه لم يعتمر بعد الحج، فإِن ذلك لم ينقل أحد عنه، وإنما اعتمر بعد الحج عائشة وحدها، فتحصل من مجموع ذلك أنه كان قارناً، وعلى هذا يجتمع أحاديث الباب،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بن أبي وقاص أنه ذكر التمتع بالعم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صنعها رسول اللّه صلى اللّه عليه وسلم وصنعناها م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يث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تع رسول اللّه صلى اللّه عليه وسلم حتى مات، وأبو بكر حتى مات، وعمر حتى مات، وعثمان حتى مات، رضي اللّه عنهم، وكان أول من نهى عنها معاوية،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جبت منه، وقد حدثني أنه قصر عن رسول اللّه صلى اللّه عليه وسلم بمشق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هو ابن أبي سليم، وفيه مقال، فهذه أربعة أحاديث شاهدة أنه عليه السلام تمتع، وبقية الأحاديث فيها الأمر بالتمت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وسى الأشع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ني رسول اللّه صلى اللّه عليه وسلم إلى أرض قومي، فلما حضر الحج حج رسول اللّه صلى اللّه عليه وسلم وحججت، فقدمت عليه، وهو نازل بالأبطح،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أهللت يا عبد اللّه ابن قي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بحج كحج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سقت هدي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فعل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ذهب فطف بالبيت وبين الصفا والمروة، ثم احلل، فانطلقت ففعلت ما أمرني، وأتيت امرأة من قومي، فغسلت رأسي بالخطمي، وفلت رأس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ثم أهللت بالحج يوم التروي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ك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فلبى بالحج ولبينا معه، فلما قدم أمر من لم يكن معه الهدي أن يجعلوها عم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أيضاً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رون العمرة في أشهر الحج من أفجر الفجور في الأرض، ويجعلون المحرم صفراً،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رأ الدبر، وعفا الأثر، وانسلخ صفر، حلت العمرة لمن اعتمر، فقدم رسول اللّه صلى اللّه عليه وسلم وأصحابه صبيحة رابعة مهلين بالحج، فأمرهم أن يجعلوها عمرة، فتعاظم ذلك عند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ي ال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ل ك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أيضاً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ولا نرى إلا أنه الحج، فلما قدمنا تطوفنا بالبيت، فأمر رسول اللّه صلى اللّه عليه وسلم من لم يكن ساق الهدي أن يحل، فحل من لم يكن ساق الهدي، ونساؤه لم يسقن، فأحلل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أيضاً عن حفصة بنت عم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مر رسول اللّه صلى اللّه عليه وسلم نساءه أن يحللن بعم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منعك يا رسول اللّه أن تحل مع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قد أهديت ولبدت، فلا أحل حتى أنحر هديي،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مهلين ب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دمنا مكة طفنا بالبيت وبالصفا والمروة، فقال لن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م يكن معه هدي فليحلل،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ل 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تينا النساء، ولبسنا الثياب، ومسسنا الطيب، فلما كان يوم التروية أهللنا بالح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أيضاً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ضرة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صرخ بالحج صراخاً، حتى إذا طفنا بالب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وها عمرة، إلا من كان معه ه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ناها عمرة فحللناها، فلما كان يوم التروية صرخنا بالحج، وانطلقنا إلى من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وأحمد عن أشعث عن الحسن عن أنس بن مالك أن رسول اللّه صلى اللّه عليه وسلم وأصحابه قدموا مكة، وقد لبوا بحج و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م رسول اللّه صلى اللّه عليه وسلم بعد ما طافوا بالبيت وسعوا بين الصفا والمروة أن يجعلوها عمرة، فكأن القوم هابوا ذلك،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لا أني سقت الهدي لأحللت، فحل القوم وتمتع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حدثنا فليح عن نافع عن ابن عمر أن رسول اللّه صلى اللّه عليه وسلم لبد رأسه وأهدى، فلما قدم مكة أمر نساءه أن يحللن، ق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ك أنت لا ت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قلدت هدي، ولبدت رأسي، فلا أحل حتى أحل من حجتي، وأحلق رأس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على شرط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أيضاً حدثنا عفان ثنا حماد بن سلمة ثنا حميد عن بكر بن عبد اللّه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مكة وأصحابه مهلين بالحج،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ء أن يجعلها عمرة، إلا من كان معه ه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ثقات،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نقضتم أحاديثكم الأوائل بهذه الأواخر، لأنكم رويتم في الأوائل أنه تمتع، وفي الأواخر أنه تندم، كيف ساق الهدي، ولم يمكنه أن يفسخ، وأنتم بين 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تصححوا الأوائل، فيبطل مذهبكم في فسخ الحج إلى العمرة، أو تصححوا الأواخر، فيبطل احتجاجكم بأن الرسول تمتع، ثم نتكلم على أحاديثكم، ف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ائل معارضة بالأواخر، فأما الأوا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لم يأمر أصحابه بالفسخ لفضيلة التمتع، بل لأمر آخر، وهو ما رويتم من حديث ابن عباس أن أهل الجاهلية كانوا يرون العمرة في أشهر الحج من أفجر الفجور، فأمر بفسخ الحج إلى العمرة ليخالف المشركين، واستدلوا عليه بما أخرجه أبو داود، والنسائي، وابن ماجه عن عبد العزيز بن محمد الدراوردي أخبرني ربيعة بن أبي عبد الرحمن عن الحارث بن بلال عن أب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فسخ الحج لنا خاصة أم للناس ع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لنا خاصة، وإن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لمتعة في الحج لأصحاب محمد خاصة،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 أنه إذا صحت الأحاديث فلا ينبغي ردها، وإنما يتمحل لها، والوجه في الجمع بين الأحاديث أنه كان قد اعتمر، وتحلل من العمرة، ثم أحرم بالحج، وساق الهدي، ثم أمر أصحابه بالفسخ، ليفعلوا مثل فعله، لأنهم لم يكونوا أحرموا بعمرة، ومنعه من فسخ الحج إلى عمرة ثانية عمرته الأولى وسوقه الهدي، فعلى هذا تتفق الأحاديث، ولا يرد منها شيء، فإ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صح هذا التأويل، وإنما علل بسوق الهدي لا بفعل عمرة متقدم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إحدى العلتين دون الأخرى، وذلك جائز، و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مرهم بالفسخ لمخالفة الجاهلي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 كان كذلك لم يفرق بين من ساق الهدي ومن لم يسقه، ثم إنه اعتمر في أشهر الحج،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أن النبي صلى اللّه عليه وسلم اعتمر أربع عمر، كلها في ذي القعدة، إلا التي مع حجته، ففعله هذا يكفي في البيان لأصحابه، والمشركين أن العمرة تجوز في أشهر الحج، فلم يحتج أن يأمر أصحابه بفسخ الحج المحترم كذلك، وإنما فعل ذلك لأنه الأفض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لم يرو أن رسول اللّه صلى اللّه عليه وسلم فعل لأجل ما كان المشركون يعتمدونه، وإنما ذكر حال الجاهلي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لحارث ب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لا يثبت، ولا أقول به، والحارث بن بلال لا يعرف، ولو عرف فأين يقع من أحد عشر رجلاً من الصحابة، يرون الفسخ، ولا يصح حديث في أن الفسخ كان لهم خاصة، وأبو موسى الأشعري يفتى به في خلافة أبي بكر، وشطر من خلافة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وقوف عليه، وقد خالفه أبو موسى، وابن عباس، وغيرهما، ثم إنه ظن من أبي ذر، يدل عليه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عمرة قد دخلت في الحج، وفي حديث جابر أن سرا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عامنا أم للأب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للأبد، يريد أن حكم الفسخ باق على الأبد،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وجوب الفسخ كان خاصاً بأصحاب النبي صلى اللّه عليه وسلم، وأما غيرهم فلا يجب عليه، بل يجوز ل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جمع به المؤلف بين الأحاديث بأن النبي عليه السلام قد اعتمر وتحلل من العمرة، ثم أحرم بالحج، وساق الهدي، فضعيف جداً، وكذلك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حرم بالحج، ثم أدخل عليه العمرة، فكذلك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فرد، ثم لما فرغ منه اعتمر ضعيف أيضاً، لأن أحداً لم يعتمر معه بعد الحج إلا عائشة رضي اللّه عنها، وكذلك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حرم بالعمرة أولاً، وساق الهدي، ثم أدخل عليها الحج، ولم يتحلل لأجل الهدي ضعيف أيضاً، وإن كان أقرب من غيره، وكذلك 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قارناً وطاف طوافين وسعى سعيين، وقد ذكرنا ضعف هذه الأقوال في غير هذا الموضع، والصواب أنه عليه السلام كان قارناً أحرم بالحج والعمرة جميعاً، وطاف لهما طوافاً واحداً، وسعى سعياً واحداً، وقد أخرج البخاري عن عمر بن الخطاب سمعت النبي عليه السلام، وهو بوادي العقيق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تاني الليلة آت من ر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 في هذا الوادي المبارك، و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ة في حجة</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الآتي أتاه قبل أن يصل إلى الموضع الذي أحرم منه، وهو ذو الحليفة،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قصود بما روى نفي قول أهل الجا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عمرة في أشهر الحج من أفجر الفجو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بما روى الشافعي م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ران رخصة، وقول الجاهلية تقدم عند البخاري، ومسلم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رون العمرة في أشهر الحج من أفجر الفجور في الأرض، ويجعلون المحرم صفراً،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برأ الدبر وعفا الأثر، وانسلخ صفر، فقد حلت العمرة لمن اعتمر، فقدم النبي عليه السلام صبيحة رابعة مهلين بالحج، فأمرهم أن يجعلوها عمرة، فتعاظم ذلك عنده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ي الح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ل ك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ح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كان مفرداً ب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ابر الطو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أحسن سياقاً، وأبلغ استقصاءً، وغيره لم يضبط ضبطه،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حد الروايتين كان أقرب مكاناً من رسول اللّه صلى اللّه عليه وسلم، فإِن أنساً روى أنه عليه السلام قرن، وابن عمر روى أنه أفرد، وقال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تحت جران ناقة رسول اللّه صلى اللّه عليه وسلم، ولعابها بين كتفي، فحديثه أولى بالتقديم، 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حجة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علينا فيما أهلّ به النبي عليه السلام، فأهل المدينة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هلّ بالحج مفرداً، وفي رواية غيرهم أنه قرن مع حجه عمرة،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مكة متمتعاً بعمرة، ثم أضاف إليها حجة، وفي كلٍّ رواي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حرام النبي صلى اللّه عليه وسلم، أكان قراناً أم أجاز تمت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وعند مسلم عن يحيى بن أبي إسحاق، وحميد الطويل، وعبد العزيز بن صه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ن العقيق واد 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ascii="Times New Roman" w:hAnsi="Times New Roman" w:cs="Times New Roman"/>
          <w:sz w:val="24"/>
          <w:sz w:val="24"/>
          <w:szCs w:val="24"/>
          <w:rtl w:val="true"/>
        </w:rPr>
        <w:t xml:space="preserve">، واللفظ الآخ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زار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عد باب من أحيا أرضاً موات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مواضع، لكن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غزوة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7</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عت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م اعتمر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رن الحج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متع والاق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 ص </w:t>
      </w:r>
      <w:r>
        <w:rPr>
          <w:rFonts w:cs="Times New Roman" w:ascii="Times New Roman" w:hAnsi="Times New Roman"/>
          <w:sz w:val="24"/>
          <w:szCs w:val="24"/>
        </w:rPr>
        <w:t>2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ascii="Times New Roman" w:hAnsi="Times New Roman" w:cs="Times New Roman"/>
          <w:sz w:val="24"/>
          <w:sz w:val="24"/>
          <w:szCs w:val="24"/>
          <w:rtl w:val="true"/>
        </w:rPr>
        <w:t>، و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تمت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ل من نهى عنه معاو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هل في زمن النبي صلى اللّه عليه وسلم كإِهل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وفلت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يفعل من أهل بالحج و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6</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متع والاق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أول، هو التاسع من وجوه الترج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ascii="Times New Roman" w:hAnsi="Times New Roman" w:cs="Times New Roman"/>
          <w:sz w:val="24"/>
          <w:sz w:val="24"/>
          <w:szCs w:val="24"/>
          <w:rtl w:val="true"/>
        </w:rPr>
        <w:t>، والثاني هو العاشر من وجوه الترج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جة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سم الأول، من الجزء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دخلت العمرة في الحج إلى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مجاهد عن ابن عباس عن النبي عليه السلا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عمرة استمتعنا بها، فمن لم يكن عنده هدي فليحل الحل كله، وقد دخلت العمرة في الحج إلى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معناه أنه لا بأس بالعمرة في أشهر الح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إنما هو قول ابن عباس، قال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ما قاله نظر، فقد رواه أحمد بن حنبل، ومحمد بن المثنى، ومحمد بن بشار، وعثمان بن أبي شيبة عن محمد بن جعفر عن شيبة مرفوعاً، ورواه أيضاً يزيد بن هارون، ومعاذ بن معاذ العنبري، وأبو داود الطيالسي، وعمر بن مرزوق عن شيبة مرفوعاً، وتقصير من قصر من الرواة لا يؤثر فيما أثبته الحافظ،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عن غندر عن شعبة عن عبد الملك بن ميسرة عن طاوس عن سراقة بن جعش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أيت عمرتنا هذه، لعامنا أم للأب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بل للأبد، دخلت العمرة في الحج إلى يوم القي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ماجه عن مسعر عن عبد الملك ب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ال شيخنا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حسن،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زبير عن جابر عن سراقة، فذكر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احتج بهذا الحديث للشافعي أن القارن يطوف طوافاً واحداً، ويسعى سعياً وح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ن العبادتين تتداخل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في حديث جابر الطويل أنه عليه السلام لما طاف وسعى بين الصفا والم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و استقبلت من أمري ما استدبرت لم أسق الهدي، ولجعلتها عمرة، فمن كان منكم ليس معه هدي فليحل، وليجعلها عمرة، فقال سراقة بن جعش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عامنا هذا أم للأبد؟ فشبك عليه السلام أصابعه واحدة في الأخرى،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دخلت العمرة في 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للأب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خاري، ومسلم عن الليث عن نافع عن ابن عمر، أنه أراد الحج عام نزل الحجاج بابن الزبير،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اس كائن بينهم قتال، وإنا نخاف أن يصدو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ان لكم في رسول اللّه أسوة حسنة إذاً أصنع كما صنع رسول اللّه صلى اللّه عليه وسلم أني أشهدكم أني قد أوجبت عمرة، ثم خرج حتى إذا كان بظاهر البي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 الحج والعمرة إلا واحد، أشهدكم أني قد أوجبت حجاً في عمرتي، وأهدى هدياً اشتراه بقديد، فلم ينحر، ولم يحل من شيء حرم منه، ولم يحلق، ولم يقصر حتى كان يوم النحر، فنحر، وحلق، ورأى أن قد قضى طواف الحج والعمرة بطوافه الأول، و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فعل رسول اللّه صلى اللّه عليه وسلم، انتهى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ي حجة الوداع، وأهللنا بعم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معه هدي فليحل بالحج والعمرة، ثم لا يحل حتى يحل منهما، فطاف الذين أهلوا بالعمرة، ثم ح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طافوا طوافاً آخر، بعد أن رجعوا من منى، وأما الذين جمعوا بين الحج والعمرة، فإنما طافوا طوافاً واحد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ها حاضت بسرف، فتطهرت بعرفة، فقال لها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جزئ عنك طواف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صفا والمروة عن حجك وعمر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سماع مجاهد من عائشة كلام، تقدم في الحديث الخامس والثمانين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الدراوردي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رم بالحج والعمرة أجزأه طواف واحد، وسعي واحد حتى يحل منهما جميعاً</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حمد،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رن بين حجة وعمرة أجزأه بهما طواف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ماج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يث بن أبي سليم حدثني عطاء، وطاوس، ومجاهد عن جابر بن عبد اللّه، وابن عمر، وابن عباس أن النبي عليه السلام لم يطف هو وأصحابه بين الصفا والمروة إلا طوافاً واحداً لعمرتهم وحجت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رق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دارقطني عن ليث بن أبي سلي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حب سنة يخرج حديثه، وإنما أنكروا عليه الجمع بين عطاء، وطاوس، ومجاهد حس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جلاً صالحاً، إلا أنه ضعيف الحديث،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يسأل عطاء، وطاوساً عن شيء فيختلفون فيه، فيرويه باتفاقهم من غير تعمد لذل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بغوي حدثنا داود بن عمرو ثنا منصور بن أبي الأسود عن عبد الملك عن عطاء عن ابن عباس أن رسول اللّه صلى اللّه عليه وسلم طاف طوافاً واحداً لحجه وعمرته،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فإن عبد الملك صدوق، روى له مسلم، ومنصور، وثقه ابن معين، وغيره، وهو شيعي، وداود من شيوخ م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عن حجاج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رطاة عن أبي الزبير عن جابر أن النبي عليه السلام قرن بين الحج والعمرة، فطاف لهما طوافاً واح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ضعيف، وأخرجه الدارقطني عن الربيع بن صبيح عن عطاء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طاف لهما رسول اللّه صلى اللّه عليه وسلم إلا طوافاً واحداً، وسعياً واحداً لحجة وع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بيع ضعي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عن علي بن عاص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ي عن حصين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يا حصين عن عبد اللّه بن أبي قتادة عن أبيه أن رسول اللّه صلى اللّه عليه وسلم وأصحابه طافوا لحجتهم وعمرتهم طوافاً واح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ابن عاصم ضعي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هكذا وجدته في نسختين صحيحتين، والصواب عاصم بن علي،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ابن أبي ليلى عن عطية عن أبي سعيد أن النبي عليه السلام جمع بين الحج والعمرة، فطاف لهما بالبيت طوافاً واحداً، وبالصفا والمروة طوافاً واح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ليلى هو ابن عبد الرحمن بن أبي ليلى، وهو ضعي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أضعف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فراد الحج</w:t>
      </w:r>
      <w:r>
        <w:rPr>
          <w:rFonts w:cs="Times New Roman" w:ascii="Times New Roman" w:hAnsi="Times New Roman"/>
          <w:sz w:val="24"/>
          <w:szCs w:val="24"/>
          <w:rtl w:val="true"/>
        </w:rPr>
        <w:t xml:space="preserve">"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بل باب ما جاء في ذكر فضل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باحة فسخ الحج ب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متع بالعمرة إلى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عند البخاري في مواضع متعددة، ولفظ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شترى الهدي من الطريق</w:t>
      </w:r>
      <w:r>
        <w:rPr>
          <w:rFonts w:cs="Times New Roman" w:ascii="Times New Roman" w:hAnsi="Times New Roman"/>
          <w:sz w:val="24"/>
          <w:szCs w:val="24"/>
          <w:rtl w:val="true"/>
        </w:rPr>
        <w:t>"</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تهل الحائض والنف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وجوه الاحر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قارن يطوف طوافاً وا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غريب صحيح، تفرد به الدراوردي على ذلك اللفظ، وقد رواه غير واحد عن عبيد اللّه بن عمر، ولم يرفعوه، وهو أص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واف القا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ث بن أبي سليم، ي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ا بكر مولى عنبسة بن أبي سفيان بن حرب بن أمي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في ليث في خلافة أبي جعفر، مختصراً من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القارن يطوف طوافاً واح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حديث ربيع بن صبيح عن عطاء عن جابر،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 بن عاصم،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ascii="Times New Roman" w:hAnsi="Times New Roman" w:cs="Times New Roman"/>
          <w:sz w:val="24"/>
          <w:sz w:val="24"/>
          <w:szCs w:val="24"/>
          <w:rtl w:val="true"/>
        </w:rPr>
        <w:t>، وحديث عطية عن أبي سعيد، عند الدارقط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عله أصح، وكان في النسخة المطبوعة للزيلعي،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قطني مطبوعة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حدثني</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صبيّ بن معب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ما طاف طوافين، وسعى سعيين 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ت لسنة نبي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م يقع هكذا، فقد أخرجه أبو داود، والنسائي من منصور،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عمش، كلاهما عن أبي وائل عن الصبيّ بن معبد الثعل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لت بهما مع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ديت لسنة نب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بعضهم فيه قصة،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عاشر، من القسم الخامس، وأحمد، وإسحاق بن راهويه، وأبو داود الطيالسي،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صبيّ بن معبد هذا حديث صحيح، وأصحه إسناداً حديث منصور عن الأعمش عن أبي وائل عن الصبيّ عن 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سند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عبد الرحمن الأنصاري عن إبراهيم بن محمد بن الحنف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فت مع أ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جمع بين الحج والعم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طاف لهما طوافين، وسعى لهما سعيين، وحدثني أن علياً فعل ذلك، وقد حدثه أن رسول اللّه صلى اللّه عليه وسلم فع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اد هنا ضعفه الأزدي،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بعض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جهول، والحديث من أجله لا يصح،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عمارة عن الحكم عن مجاهد عن ابن عمر أنه جمع بين حج وعمرة، فطاف لهما طوافين وسعى سعي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ت رسول اللّه صلى اللّه عليه وسلم كما صنع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عن الحسن بن عمارة عن الحكم عن ابن أبي ليلى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عليه السلام قرن، وطاف طوافين، وسعى سع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ما غير الحسن بن عمارة، وهو متروك، ثم هو قد روى عن ابن عباس ضد هذا، ثم أخرجه عن الحسن بن عمارة عن سلمة بن كهيل 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باس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ما طاف لهما رسول اللّه صلى اللّه عليه وسلم إلا طوافاً واحداً، فهاتوا من هذا الذي يحدث أن رسول اللّه صلى اللّه عليه وسلم طاف لهما طواف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السند الثاني 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محمد بن صالح السمرقندي ثنا يحيى بن حكيم المق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بي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 بن الحسن صاحب الرأي حدثنا عن الحسن بن عمارة عن الحكم عن ابن أبي ليلى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 ف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ذا كان شعبة يشق بطنه من الحسن بن عمارة، وأطال العقيلي في تضعيف الحسن بن عمارة، وأخرجه الدارقطني أيضاً عن حفص بن أبي داود عن ابن أبي ليلى عن الحكم عن عبد الرحمن بن أبي ليلى عن علي ب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فص هذا ضعيف، وابن أبي ليلى رديء الحفظ، كثير ال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عيسى بن عبد اللّه بن محمد بن عمر بن علي حدثني أبي عن أبيه عن جده عن علي أن النبي صلى اللّه عليه وسلم كان قارناً فطاف طوافين وسعى سع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سى بن عبد اللّه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با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مترو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أبي بردة عمرو بن يزيد عن حماد عن إبراهيم عن علقم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ف رسول اللّه صلى اللّه عليه وسلم لعمرته وحجته طوافين، وسعى سعيين، وأبو بكر، وعمر، وعلي، وابن مسعود،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ردة متروك، ومن دونه في الإِسناد ضعف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محمد بن يحيى الأزدي ثنا عبد اللّه بن داود عن شعبة عن حميد بن هلال عن مطرف عن عمران بن حصين أن النبي عليه السلام طاف طوافين وسعى سع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 بن يحيى حدث بهذا من حفظه، فوهم في متنه، والصواب بهذا الإِسناد أن النبي عليه السلام قرن الحج والعمرة، وليس فيه ذكر الطواف ولا السعي،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جع عن ذكر الطواف والسعي، وحدث به على الصواب، كما حدثنا به محمد بن إبراهيم بن نيروز حدثنا محمد بن يحيى الأزدي به أن النبي عليه السلام قر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الفه غيره، فلم يذكر فيه الطواف ولا السعي، كما حدثنا به أحمد بن عبد اللّه بن محمد الوكيل، ومحمد بن مخلد،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قاسم بن محمد بن عباد المهلبي ثنا عبد اللّه بن داود ثنا شعبة، بهذا الإِسناد أن النبي عليه السلام قر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حمد بن الحسن الشيب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حدثنا منصور بن المعتمر عن إبراهيم النخعي عن أبي نصر السلمي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هللت للحج والعمرة، فطف لهما طوافين، واسع لهما سعيين بالصفا والمروة، قال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مجاهداً، وهو يفت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اف واحد لمن قرن، فحدثته ب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نت سمعته لم أفت إلا بطوافين، وأما بعد، فلا أفتي إلا ب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رجل عن جعفر بن محمد عن أبيه عن علي بن أبي طالب، قال في القا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طوف طوافين،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عناه أنه يطوف حين تقدم بالبيت وبالصفا والمروة، ثم يطوف بالبيت للزيار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 ما روي عن علي في ذلك من حديث مالك بن الحارث عن أبي نصر عن علي في حديث ذكره، ثم يحرم لهما جميعاً، ويطوف لهما طوافين، هكذا رواه سفيان بن عيينة عن منصور عن إبراهيم عن مالك بن الحارث، وكذلك رواه الثوري، وشعبة، وبعض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صور عن مالك بن الحارث، ويشبه أن يكون المعنى فيه ما قال الشافعي، ورواه عبد الرحمن بن أبي نصر بن عمرو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رن يطوف طوافين،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ثبت عن علي خلاف قول ابن عمر، إنما رواه مالك بن الحارث عن أبي نصر عن علي، وأبو نصر رجل مجهول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مع أنه لو كان ثابتاً كان قول رسول اللّه صلى اللّه عليه وسلم 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حرم بالحج والعمرة، أجزأه عنهما طواف واحد، وسعي واح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منصور بن زاذان عن الحكم عن زياد بن مالك أن علياً، وابن مسعود، قالا في القار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طوف طوافين ويسعى سع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حفص بن غياث عن حجاج عن الحكم عن عمرو عن الحسن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نت بين الحج والعمرة فطف طوافين واسع سعي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النهي المشهور عن الصوم في هذه الأي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الصوم، لكن يرد على المذهب حديث أخرجه البخار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وابن عمر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خص في أيام التشريق أن يصمن إلا لمن لم يجد اله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شبيه بالمسند،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ي أن ابن شهاب يرويه عن النبي عليه السلام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أيضاً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يام لمن تمتع بالعمرة إلى الحج إلى يوم عرفة، فإن لم يجد هدياً ولم يصم، صام أيام منى،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عمر أنه أمر في مثله بذبح ش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قارن لم يجد الهدي ولم يصم حتى أتت عليه أيام النح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كذ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قل عن عمر أنه أتاه رجل يوم النح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تمتعت بالعمرة إلى الحج،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بح ش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عي ش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أقار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نا أحد من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غيث أعطه قيمة شا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قر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رن الحج والع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1</w:t>
      </w:r>
      <w:r>
        <w:rPr>
          <w:rFonts w:ascii="Times New Roman" w:hAnsi="Times New Roman" w:cs="Times New Roman"/>
          <w:sz w:val="24"/>
          <w:sz w:val="24"/>
          <w:szCs w:val="24"/>
          <w:rtl w:val="true"/>
        </w:rPr>
        <w:t>، وحديث الحسن بن عمارة عن الحكم عن ابن أبي ليلى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قلاً عن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مبروك</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تي مرت بعد كلام العقيلي كله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بيهقي مع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فرد والقارن يكفيهما طواف واحد وسعي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وهر الن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زييف قو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نصر عن عل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أعمش هذا الحديث عن إبراهيم، ومالك بن الحارث عن عبد الرحمن بن أذي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علياً، فذكره، وهذا أيضاً إسناد جيد،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ناه من طريق منصور بن زاذان عن الحكم بن عتيبة، ومن طريق ابن سمعان عن ابن شبرمة، كلاهما عن عل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نا من طريق منصور بن زاذان عن زياد بن مالك، ومن طريق سفيان عن أبي إسحاق السبيعي، كلاهما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قارن طوافان وسعيان، ومن طريق الحجاج بن أرطاة عن الحكم عن عمرو بن الأسود عن الحسن ب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نت بين الحج والعمرة فطف طوافين، واسع سعيين، فظهر بهذا إفساد جعل البيهقي ذلك الإسناد أصح ما روي في الطوافين عن علي، هذا ما قال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هذا السند ثقات، وزياد بن مالك ذكره ابن حبان في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يام أيام التش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ى أصلنا لو صح رفعه لم يعارض النهي العام لو وازنه، ف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أشهر، وعلى أصلهم لا يخص ما لم يجزم برفعه وصحته، والمرسل عندهم من قبيل الضعيف لو تحقق، ف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ذكره الشافعي بلاغاً، وغيره موقوفاً، ولو تم على أصلهم لم يلزمنا اعتبا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مت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صفة التمتع أن يبتدئ من الميقات في أشهر الحج، فيحرم بالعمرة، ويدخل مكة فيطوف بها، ويسعى، ويحلق، أو يقصر، وقد حل من عمرته، وهذا هو تفسير العمرة، وكذلك إذا أراد أن يفرد بالعمرة فعل ما ذكرنا، هكذا فعل رسول اللّه صلى اللّه عليه وسلم في عمرة القضاء، و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لق عليه، وإنما العمرة الطواف والس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تنا عليه ما ذكرن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تع رسول اللّه صلى اللّه عليه وسلم في حجة الوداع بالعمرة إلى الحج، وأهدى وساق معه الهدي من ذي الحليفة، وبدأ رسول اللّه صلى اللّه عليه وسلم، فأهلّ بالعمرة، ثم أهلّ بالحج، وتمتع الناس مع رسول اللّه صلى اللّه عليه وسلم من مكة، قال ل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منكم أهدى فإنه لا يحل من شيء حرم منه حتى يقضي حجه، ومن لم يكن منكم أهدى فليطف بالبيت وبالصفا والمروة، وليقصر وليحلل، ثم ليهلّ بالحج، وليهد، فمن لم يجد هدياً، فليصم ثلاثة أيام في الحج وسبعة إذا رجع إلى أهله، وطاف رسول اللّه صلى اللّه عليه وسلم حين قدم مكة، فاستلم الركن أول شيء، ثم خب ثلاثة أطواف من السبع، ومشى أربعة أطواف، ثم ركع حين قضى طوافه بالبيت عند المقام ركعتين، ثم سلم، فانصرف، فأتى الصفا، فطاف بالصفا والمروة سبعة أطواف، ثم لم يحلل من شيء حرم منه حتى قضى حجه ونحر هديه يوم النحر، وأفاض فطاف بالبيت، ثم حل من كل شيء حرم منه، وفعل مثل ما فعل رسول اللّه صلى اللّه عليه وسلم، من أهدى وساق الهدي من الن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ابن عمر الحج عام نزل الحجاج بابن الزبير،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اس كائن بينهم قتال، ونخاف أن يصدو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قد كان لكم في رسول اللّه أسوة حسنة</w:t>
      </w:r>
      <w:r>
        <w:rPr>
          <w:rFonts w:cs="Times New Roman" w:ascii="Times New Roman" w:hAnsi="Times New Roman"/>
          <w:sz w:val="24"/>
          <w:szCs w:val="24"/>
          <w:rtl w:val="true"/>
        </w:rPr>
        <w:t>}</w:t>
      </w:r>
      <w:r>
        <w:rPr>
          <w:rFonts w:ascii="Times New Roman" w:hAnsi="Times New Roman" w:cs="Times New Roman"/>
          <w:sz w:val="24"/>
          <w:sz w:val="24"/>
          <w:szCs w:val="24"/>
          <w:rtl w:val="true"/>
        </w:rPr>
        <w:t>، إذن أصنع كما صنع رسول اللّه صلى اللّه عليه وسلم، أشهدكم أني قد أوجبت عمرة حتى إذا كان بظاهر البي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 الحج والعمرة إلا واحد، أشهدكم أني جمعت حجة مع عمرة، وأهدى هدياً مقلداً اشتراه، حتى قدم فطاف بالبيت وبالصفا، ولم يزد</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ذلك، ولم يحل من شيء حرم منه حتى يوم النحر، فحلق ونحر، ورأى أن قد قضى طواف الحج والعمرة بطوافه الأو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صنع النبي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ستشهاد بهذا الحديث أولى من الحديث الذي قبله، فإن المصنف رحمه اللّه احتج به على مالك في وجوب الحج على المعت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قدم النبي عليه السلام مكة أمر أصحابه أن يطوفوا بالبيت وبين الصفا والمروة، ثم يحلوا ويحلقوا، أو يقصر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أبي سفي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رت عن النبي صلى اللّه عليه وسلم على المروة، أو رأيته يقصر عنه على المروة بمشق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صرت، يحتج به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كان في حجة الوداع متمتعاً، لأن المعتمر يقصر عند الفراغ من السعي، وهذا لا يصح أن يكون في حجة الوداع، لأنه عليه السلام حلق رأسه في حجة الوداع بلا خلاف، كما 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كان هذا في بعض عُمره عليه السلام،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هذا، إلا أن يكون في عمرة الجعرانة، لأن الصحيح أن معاوية أسلم يوم فتح مكة مع أبيه، فأما الرواية 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ه يقصر عنه، فلا يصح أن يكون في حجة الوداع، ويصح أن يكون فيما تقدم من عُمَره عليه السلام، وأما لفظ الحديث عند أبي داود أن معاوية قال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علمت أني قصرت عن رسول اللّه صلى اللّه عليه وسلم بمشقص أعرابي على المروة لحجته، فمعن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جته، أي لعمرته، ففي لفظ النسائي في عمرة على المروة، والعمرة قد تسمى حجاً، لأن معناها القصد، وقد قالت ل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 الناس حلوا وأنت لم تحلل من عمرتك؟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يد من حجتك،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ساق البدن 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دم على المتمت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شترى هديه من الطريق وقل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فلم يزل</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صير المتمتع بعد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لق والتقصير عند الا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تقصير المعتمر من شع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لفظ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ق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ن يقصر المع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طع التلبية في عمرة القضاء حين استلم الحجر الأسو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عطاء عن ابن عباس أن النبي عليه السلام كان يمسك عن التلبية في العمرة إذا استلم الح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رواه أبو داود،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لبي المعتمر حتى يستلم الحج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ملك بن أبي سليمان، وهمام عن عطاء عن ابن عباس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إسناده محمد بن عبد الرحمن بن أبي ليلى، وفيه مقال، ولم يصب المنذري في عزوه هذا الحديث للترمذي، فإن لفظ الترمذي من فعل النبي صلى اللّه عليه وسلم، ولفظ أبي داود من قوله، فهما حديثان، ولكنه قلد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جعلوها حديثاً واحداً، وهذا مما لا ينكر عليهم، وقد بينا وجه ذلك 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ابدءُوا بما بدأ اللّه 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سامة بن زيد عن عمرو بن شعيب عن أبيه عن جده أن النبي عليه السلام لب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عمرة القض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استلم الرك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قطع التلبية في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تى يقطع المعتمر التل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بد الملك ابن أبي سليمان اسمه ميسرة أبو محمد، أحد الأئمة، قال ا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عبة يعجب من حفظه، وقال ابن عيينة ع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الميزان عبد الملك ابن أبي سليمان، وقال ابن المبارك عبد الملك ميزا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ساق الهدايا مع نفس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تع رسول اللّه صلى اللّه عليه وسلم في حجة الوداع بالعمرة إلى الحج، وأهدى فساق معه الهدي من ذي الحليفة، وبدأ رسول اللّه صلى اللّه عليه وسلم فأهلّ بالعمرة، ثم أهلّ بالحج، وتمتع الناس معه، وقد تقدم الحديث بتمامه في أول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ائشة رضي اللّه عنها، قال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ا فتلت قلائد هدي رسول اللّه صلى اللّه عليه وسل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ن</w:t>
      </w:r>
      <w:r>
        <w:rPr>
          <w:rFonts w:cs="Times New Roman" w:ascii="Times New Roman" w:hAnsi="Times New Roman"/>
          <w:sz w:val="24"/>
          <w:szCs w:val="24"/>
          <w:rtl w:val="true"/>
        </w:rPr>
        <w:t>"</w:t>
      </w:r>
      <w:r>
        <w:rPr>
          <w:rFonts w:ascii="Times New Roman" w:hAnsi="Times New Roman" w:cs="Times New Roman"/>
          <w:sz w:val="24"/>
          <w:sz w:val="24"/>
          <w:szCs w:val="24"/>
          <w:rtl w:val="true"/>
        </w:rPr>
        <w:t>، رواه الأئمة الستة، والمصنف هنا أح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كان بدنة قلدها بمزادة أو نعل، لحديث عائشة على ما روينا، وحديث عائشة هذا ذكره المصنف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فتل قلائد لبدن رسول اللّه صلى اللّه عليه وسلم فبعث بها، وأقام في أهله حل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استدل هنا بحديث ابن عباس لكان أولى، أخرج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سان الأعرج، واسمه مسلم عن ابن عباس أن رسول اللّه صلى اللّه عليه وسلم صلى الظهر بذي الحليفة، ثم دعا بناقت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دنة، فأشعرها في صفحة سنامها الأيمن، وسلت الدم عنها، وقلدها نعلين، ثم أتى براحلته، فلما قعد عليها واستوت به على البيداء أهلّ بالحج</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شعار البدن وتقليده عند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إشعار البد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شع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حرم بذي الحليفة، وهداياه تساق بين يد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للبخاري، ومسل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تع رسول اللّه صلى اللّه عليه وسلم في حجة الوداع بالعمرة إلى الحج، وأهدى فساق معه الهدي من ذي الحليفة، إلى آخره، وقد تقدم بتمامه في أول هذا البا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في الإِشعار أن النبي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طعن في الجانب الأيسر مقصوداً، وفي الجانب الأيمن اتفاق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الطعن في الجانب الأيمن أخرجها مسلم عن أبي حسان عن ابن عباس أن النبي عليه السلام صلى الظهر بذي الحليفة، ثم دعا ببدنة فأشعرها في صفحة سنامها الأيمن، وقد تقدم ذكر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شعار من حديث المسور، ومروان غير مقيد بالأيمن، ولا بالأيسر،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عليه السلام زمن الحديبية في بضع عشرة مائة من أصحابه، حتى إذا كانوا بذي الحليفة قلد النبي عليه السلام الهدي، وأشعر وأحرم بالع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من حديث عائشة أيضاً، وسيأتي قريباً، وأما رواية الطعن في الأيسر، فرواها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أنبأ شعبة بن الحجاج عن قتادة عن أبي حسان عن ابن عباس أن رسول اللّه صلى اللّه عليه وسلم لما أتى ذا الحليفة أشعر بدنته في شقها الأيسر، ثم سلت الدم بإِصبعه، فلما علت به راحلته البيداء لب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بن ع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ه عن سعيد بن أبي عروبة عن قتادة عن أبي حسان الأعرج عن ابن عباس أن رسول اللّه صلى اللّه عليه وسلم أشعر بدنة من الجانب الأيسر، ثم سلت الدم عنها، وقلدها نعل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ندي منكر في حديث ابن عباس، والمعروف ما رواه مسلم،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انب الأيمن، لا يصح فيه غير ذلك، إلا أن ابن عمر كان يشعر بدنه من الجانب الأيس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أورده أبو محمد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زواً إلى ابن عبد البر،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لام صحيح، وأنا أخاف أن يكون تصحف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يمن، بالأيسر، وأيضاً، فإِنا لا نعلم ابن علية إلا الإِخوة 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وربعي، وإسحاق، والمشهور الفقيه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إبرهيم بن سهم، وعلية أمه، وليست هذه طبقته، أن يروي بهذا النزول، فإن قدرناه هو فأبوه إبراهيم بن مقسم لا أعرفه في رواية الأخبار، وحاله مجهول،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روي من غير طريق ابن علية كما قدمناه من جهة أبي يعلى الموصلي، وحديث ابن عمر الذي أشار إليه ابن عبد البر أخرج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ه كان إذا أهدى هدياً من المدينة يقلده بنعلين، ويشعره من الشق الأيسر، ثم يساق معه،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شعر وقلد بذي الحل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حديث عائش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ذلك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عمل في الهدي حين يس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إمام محمد بن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حدثنا نافع أن ابن عمر كان يشعر بدنته في الشق الأيسر، إلا أن تكون صعاباً مقرنة، فإذا لم يستطع أن يدخل بينها أشعرها من الشق الأيمن، الخ</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نأخذ، التقليد أفضل من الاشعار، والاشعار حسن، والاشعار من الجانب الأيسر، إلا أن تكون صعاباً مقرنة لا يستطيع أن يدخل بينها، فليشعرها من الجانب الأيسر والأيم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قد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حمد من الجانب الأيسر، لأن ابن عمر فعله، وبه قال مالك، وحكاه ابن حزم عن مجاه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ستحبون الاشعار من الجانب الأيسر، الخ</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لحافظ الإمام فضل اللّه التوربشتي الحنف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 على المصاب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كان هذا الصني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شعار اله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مولاً به قبل الإسلام، وذلك لأن القوم كانوا أصحاب غارات لا يتناهون عن الغصب والنهب، ولا يتماسكون عنه، وكانوا مع ذلك يعظمون البيت، وما أهدي إليه، ولا يرون التعرض لمن حجه أو اعتمره، فكانوا يعلمون الهدايا بالاشعار والتقليد، وذلك بأن يقلدوها نعلاً، أو عروة، أو مزادة، أو لحاء شجرة، لئلا يتعرض لها متعرض، فلما جاء اللّه بالاسلام أقر ذلك، لغير المعنى الذي ذكرناه، بل ليكون مشعراً بخروج ما أشعر عن ملك من يتقرب إلى اللّه تعالى، وليعلم أنه هدي، فإن نفر لم يركب، ولم يحلب، ولم يختلط بالأموال، ولم يتصرف فيه، كما يتصرف في اللقطة، وإن عطب لم يؤكل منه، إلا على الوجه الذي شر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وقد اختلف في الاشعار بالطعن، وباسالة الدم، فرآه الجمهور، ونفر عنه نفر يسير، وقد صادفت بعض علماء الحديث يشدد في النكير على من يأباه، حتى أفضى به مقاله إلى الطعن فيه، والادعاء بأنه عاند رسول اللّه صلى اللّه عليه وسلم في قبول سنته، ويغفر اللّه لهذا الفرح بما عنده، كيف سوغ الطعن في أئمة الاجتهاد، وهم للّه يكدحون، وعن سنة نبيه يتناض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ى يظن بهم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م يدر أن سبيل المجتهد غير سبيل الناقل، وأن ليس للمجتهد أن يتسارع إلى قبول النقل والعمل به إلا بعد السبك والاتقان، وتصفح العلل والأسباب، فلعله علم من ذلك ما لم يعلمه، أو فهم منه ما لم يفهمه، وأقصى ما يرى به المجتهد في قضية يوجد فيها حديث مخالف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بلغه الحديث، أو بلغه من طريق لم ير قبوله، مع أن الطاعن لو قيض له ذوقهم فألقى إليه القول من معدنه وفي نصا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ساق بعض هديه من ذي الحليفة، وساق بعضه من قديد، وأتى عليّ رضي اللّه عنه ببعضها من اليمن، وجميع ما ساق النبي صلى اللّه عليه وسلم إلى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ست وثلاثون، أو سبع وثلاثون بدنة، والاشعار لم يذكر إلا في واحدة منهما، وقد روي أيضاً عن ابن عمر رضي اللّه عنهما أن النبي صلى اللّه عليه وسلم اشترى هديه من قديد، وقد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ية بين مكة والمدينة، وبينها وبين ذي الحليفة مسافة بعيدة، أفلا يحتمل أن يتأمل المجتهد في فعل النبي صلى اللّه عليه وسلم، فيرى أن النبي صلى اللّه عليه وسلم إنما أقام الاشعار في واحدة، ثم تركه في البقية، حيث رأى الترك أولى، لاسيما والترك آخر الأمرين، أو اكتفى عن الاشعار بالتقليد، لأنه يسد مسده في المعنى المطلوب منه، والاشعار يجهد البدنة، وفيه ما لا يخفى من أذية الحيوان، وقد نهى عن ذلك قولاً، ثم استغنى عنه بالتقليد، ولعله مع هذه الاحتمالات رأى القول بذلك أن النبي صلى اللّه عليه وسلم حج، وقد حضره الجم الغفير، ولم يرو حديث الاشعار إلا شرذمة قليلون، رواه ابن عباس، ولفظ حديثه على ما ذكرناه، رواه المسور بن مخرمة، وفي حديثه ذكر الاشعار من غير تعرض للصيغة، ثم إن المسور وإن لم ينكر فضله وفقهه، فإنه ولد بعد الهجرة بسنتين، وروته عائشة، وحديثها ذلك أورده المؤلف في هذا الباب، ولفظ حديث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لت قلائد بدن النبي صلى اللّه عليه وسلم بيدي، ثم قلدها وأشعرها وأهداها، فما حرم عليه شيء كان أحل له، ولم يتعلق هذا الحديث بحجة النبي صلى اللّه عليه وسلم، وإنما كان ذلك عام حج أبو بكر رضي اللّه عنه، والمشركون يومئذ كانوا يحضرون الموسم، ثم نهوا، وروي عن ابن عمر أنه أشعر الهدي، ولم يرفعه، فنظر المجتهد إلى تلك العلل والأسباب، ورأى على كراهة الاشعار جمعاً من التابعين، فذهب إلى ما ذهب يسارع في العذر قبل مسارعته في اللوم، وإلا أسمع نفس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يس بعشك فادرجي</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يغفر لنا ولهم، ويجيرنا من الهوى، فإنه شريك العمى،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إِشعار عن رسول اللّه صلى اللّه عليه وسلم، وعن الخلفاء الراشدي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رواية عن النبي صلى اللّه عليه وسلم، فأخرج البخاري عن المسور، ومروا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عليه السلام من المدينة في بضع عشرة مائة من أصحابه حتى إذا كان بذي الحليفة قلد عليه السلام الهدي، وأشعره، وأحرم بالعم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سان الأعرج عن ابن عباس أن النبي عليه السلام أشعر بدنة من الجانب الأيمن، وسلت الدم عنها، وزاد فيه الترمذي</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أبا السائ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عند وكيع، فقال لرجل ممن ينظر في الرأ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عر رسول اللّه صلى اللّه عليه وسلم، ويقو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ثلة، 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 قد روي عن إبراهيم النخ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شعار مثلة، فرأيت وكيعاً غضب غضباً شديد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وتقول قال إبراهيم؟</w:t>
      </w:r>
      <w:r>
        <w:rPr>
          <w:rFonts w:cs="Times New Roman" w:ascii="Times New Roman" w:hAnsi="Times New Roman"/>
          <w:sz w:val="24"/>
          <w:szCs w:val="24"/>
          <w:rtl w:val="true"/>
        </w:rPr>
        <w:t>!</w:t>
      </w:r>
      <w:r>
        <w:rPr>
          <w:rFonts w:ascii="Times New Roman" w:hAnsi="Times New Roman" w:cs="Times New Roman"/>
          <w:sz w:val="24"/>
          <w:sz w:val="24"/>
          <w:szCs w:val="24"/>
          <w:rtl w:val="true"/>
        </w:rPr>
        <w:t>، ما أحقك بأن تحبس، ثم لا تخرج حتى تنزع عن قولك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ومسلم عن القاس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لت قلائد بدن رسول اللّه صلى اللّه عليه وسلم بيدي، ثم أشعرها، وقلدها، ثم بعث بها إلى البيت، وأقام بالمدينة، فما حرم عليه شيء كان له حل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إشعار البد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نهي عن المثل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كلام المصنف أن الإِشعار منسوخ بحديث النهي عن المثلة، ولك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حديث الإِشعار معارض بحديث النهي عن المثلة، وإذا وقع التعارض، فالترجيح لل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جماعة من العلماء تفهمو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حنيفة النسخ من ذلك، وكذلك رواه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هي عن المثلة كان بإِثر غزوة أحد، وحديث الإِشعار في حجة الوداع، فكيف يكون الناسخ متقدماً على المنسوخ،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نهي عن المثل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نس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عن قتادة عن أنس، فذكر حديث العرنيين،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لغنا أن النبي عليه السلام كان بعد ذلك يحث على الصدقة، وينهى عن المثلة، وانفرد ب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مل النبي عليه السلام أعين أولئك، لأنهم سملوا أعين الرع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عن ابن ع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ن رسول اللّه صلى اللّه عليه وسلم من مثل بالحيوا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عن عبد اللّه بن يزي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نهبة والمث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عزاه عبد الحق للبخاري، وينظ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جهاد</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المثنى عن معاذ بن هشام عن أبيه عن قتادة عن الحسن عن هياج بن عمران البصري عن سمرة 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عليه السلام يحث على الصدقة، وينهى عن المثلة، وفيه قص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عن المنهال بن عمرو عن سعيد بن جبير عن ابن عمر أن النبي عليه السلام لعن من يمثل بالحيوان، وفي 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أن يمثل بالحيو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ابن أبي ذئب عن مولى لجهينة عن عبد الرحمن بن زيد بن خالد عن أبيه مرفوعاً، بلفظ عبد اللّه بن يزي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عفان ثنا همام ثنا قتادة عن الحسن عن هياج بن عمران عن عمران بن حصين سمعت رسول اللّه صلى اللّه عليه وسلم يحث في خطبته على الصدقة، وينهى عن المثلة، مختص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وكيع عن سلمة بن نوفل عن حمزة بن المغيرة بن شعبة عن المغ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ث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أيضاً حدثنا محمد بن صباح ثنا إسماعيل بن زكريا عن يزيد بن أبي زياد عن قيس بن الأحنف حدثنا القاسم بن محمد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أسماء بنت أبي بكر مع جوار لها، وقد ذهب بصر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هنا الحجاج؟ قي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اء فقو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أمر لنا بهذه العظ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الز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سمعت رسول اللّه صلى اللّه عليه وسلم ينهى عن المثلة، وأخبروه أ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رج من ثقيف كذاب ومبير، فأما الكذاب فقد رأيناه، وأما المبير فهو الحجا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لي الآبار ثنا أبو أمية عمرو ابن هشام الحراني ثنا عثمان بن عبد الرحمن الطرائفي ثنا إسماعيل بن راش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حديث عبد الرحمن بن ملجم في قتله علي بن أبي طالب، فذكر القصة بطولها، وفي آخر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ا دخل ابن ملجم على عليّ بعد أن ضربه بالسيف على قرنه وأوقف بين يديه مكتوفاً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دو اللّه، ما الذي حملك على ما صنعت؟ ألم أحسن إل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افعل معك كذا وكذا وكذا؟</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 ل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بقيت رأيت فيه رأيي، وإن هلكت من ضربتي هذه، فاضربه ضربة، ولا تمثل به، فإني سمعت رسول اللّه صلى اللّه عليه وسلم ينهى عن المثلة، ولو بالكلب العقو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أيضاً من حديث بقية عن عيسى بن إبراهيم عن موسى بن حبيب عن الحكم بن عم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ذ بن قرط،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مثلوا بشيء من خلق اللّه عز وجل فيه رو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براني أيضاً عن يعقوب بن إسحاق الحضرمي حدثنا شعبة عن عدي بن ثابت عن عبد اللّه بن يزيد الخطمي عن أبي أيوب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نهبة والمث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خالد بن الهيثم مولى لبني هاشم عن يحيى بن أبي كث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سر سهيل بن عمرو يوم بدر، 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نزع ثنيته يدلع لسانه، فلا يقوم عليك حطيباً أبداً،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مثل به، فيمثل اللّه بي، ولو كنت نبياً، ولعله يقوم مقاماً لا تكر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سهيل حين جاءه وفاة النبي عليه السلام بخطبة أبي بكر بمكة، كأنه كان يسمعها،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محمداً رسول اللّه، يريد حيث 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ه يقوم مقاماً لا تكره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 ومن هذا الباب وسم إبل الصدقة، فالمنقول فيه عن أبي حنيفة أيضاً كراهته، لأن فيه تعذيب الحيو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سنة عند الشافعي، عملاً بحديث الصحيحين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دوت بعبد اللّه بن أبي طلحة إلى رسول اللّه صلى اللّه عليه وسلم ليحنكه، فوافيته في يده الميسم يسم إبل الصد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شعار النبي عليه السلام لصيانة الهدي، لأن المشركين كانوا لا يمتنعون عن تعرضه إلا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فهموا</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صة عكل وعر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كم المحاربين والمرت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عبد اللّه بن عمر، وعبد اللّه بن يزيد الأنصاري،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ص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كره من المث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المث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و استقبلت من أمري ما استدبرت لما سقت الهدي، ولجعلتها عمرة وتحللت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نصرخ بالحج، فلما قدمنا مكة أمرنا النبي عليه السلام أن نجعلها عمرة،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و استقبلت من أمري ما استدبرت جعلتها عمرة، ولكن سقت الهدي، وقرنت بين الحج والعمر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لا أن معي الهدي لأحللت، و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إذا كان آخر طوافه على الم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ي استقبلت من أمري ما استدبرت لم أسق الهدي ولجعلتها عمرة، فمن كان منكم ليس معه هدي فليحل وليجعلها عمرة، فقام سراقة بن جعش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لعامنا، أم للأبد؟ فشبك رسول اللّه صلى اللّه عليه وسلم أصابعه واحدة في الأخر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العمرة في الحج مرتين، لا، بل للأ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ومسلم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للنا مع رسول اللّه صلى اللّه عليه وسلم بالحج، فلما قدمنا مكة أمرنا أن نحل ونجعلها عمرة، فكبر ذلك علينا وضاقت به صدورنا، فبلغ ذلك النبي عليه السلام فما ندري أشيء بلغه من السماء، أم من قِبَل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أحلوا، فلولا الهدي الذي معي فعلت كما فعلت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حللنا حتى وطئنا النساء، وفعلنا ما يفعل الحلال، حتى إذا كان يوم التروية أهللنا بالحج،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دة من 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جع إلى أهله بعد فراغه من العمرة، ولم يكن ساق الهدي يبطل تمتع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وعطاء، وطاوس، ومجاهد، والنخ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متمتع إذا رجع إلى أهله بعد العمرة بطل تمتعه، وكذا ذكره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عبادلة الثلاثة، وعبد اللّه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ر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وال، وذو القعدة، وعشر من ذي الحج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بادلة في اصطلاح أصحابنا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سعود، وعبد اللّه بن عمر، وعبد اللّه بن عباس رضي اللّه عنهم، وفي اصطلاح غيرهم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رجوا ابن مسعود، وأدخلوا ابن عمرو بن العاص، وزادوا ابن الزبير، قاله أحمد بن حنبل وغيره، وغلطوا صاحب الصحاح إذ أدخل ابن مسعود، وأخرج ابن العاص،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بن مسعود تقدمت وفاته، وهؤلاء عاشوا حتى احتيج إلى عملهم، ويلتحق بابن مسعود كل من سمي بعبد اللّه من الصحابة، وهم نحو من مائتين وعشرين رجلاً، قاله النووي وغي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ابن عمر عن نافع عن ابن عمر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الحج أشهر معلو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وال، وذو القعدة، وعشر من ذي الحجة، ويوم النحر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ق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ج شوال، إلى آخره،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أبي إسحاق عن الضحاك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ر الحج شوال، وذو القعدة، وعشر من ذي ال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ه البخاري أيض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ر الحج التي ذكر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وال، وذو القعدة، إلى آخره، 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شريك عن أبي إسحاق أبي الأحوص عن عبد اللّه بن مسعود نحوه، ورواه ابن أبي شيب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محمد بن عبيد اللّه الثقفي عن عبد اللّه ابن الزبير بنحوه، قال 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راد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ر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وال، وذو القعدة، وذو الحجة، أن هذه الأشهر ليست أشهر العمرة، وإنما هي للحج، وإن كان عمل الحج قد انقضى بانقضاء أيام م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 هذا مرفوع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حمد بن أسيد الأصبهاني ثنا محمد بن بواب الهنائي ثنا حصين بن المخارق ثنا يونس بن عبيد عن شهر بن حوشب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الحج أشهر معلو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وال، وذو القعدة، وذو ال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أن عزاه ل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وضوع، ولا يصح رفعه، فإن حصين بن المخرق اتهم بالوض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وكذا حديثا ابن مسعود، وابن الز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ائش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ما حاضت بسرف أمرها رسول اللّه صلى اللّه عليه وسلم أن لا تطوف بالبيت حتى تطه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عبد الرحمن بن القاسم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لا نرى إلا الحج، فلما كنا بسرف حضت، فدخل رسول اللّه صلى اللّه عليه وسلم وأنا أبك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أنفس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أمر كتبه اللّه على بنات آدم، فاقضي ما يقضي الحاج، غير أن لا تطوفي بالبيت حتى تطه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تغتسلي،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يض</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ضح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نا مهلين مع رسول اللّه صلى اللّه عليه وسلم بحج مفرد، وأقبلت عائشة بعمرة، حتى إذا كنا بسرف عركت عائشة، حتى إذا قدمنا طفنا بالكعبة وبالصفا والمروة، فأمرنا رسول اللّه صلى اللّه عليه وسلم أن يحل منا من لم يكن معه ه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 ما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ل 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اقعنا النساء وتطيبنا، ولبسنا ثيابنا، ليس بيننا وبين عرفة إلا أربع ليال، ثم أهللنا يوم التروية، ثم دخل رسول اللّه صلى اللّه عليه وسلم على عائشة وهي تبكي،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شأن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أني أني حضت، وقد حل الناس، ولم أحلل، ولم أطف بالبيت، والناس يذهبون إلى الحج الآ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أمر كتبه اللّه على بنات آدم، فاغتسلي، ثم أهلي بالحج، ففعلت، ووقفت المواقف حتى إذا طهرت طافت بالكعبة والصفا والمرو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حللت من حجتك وعمرتك جميع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جد في نفسي أني لم أطف بالبيت حتى حجج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ذهب بها يا عبد الرحمن، فأعمرها من التنعيم، وذلك ليلة الحص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ا النبي عليه السلام أن تنسك المناسك كلها، غير أن لا تطوف، ولا تصلي حتى تطهر، وقال فيه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مرت عمرة في ذي الحجة بعد أيام الحج، وقال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مع أحد منهم هدي غير النبي عليه السلام، وطلح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صيف عن عكرمة، وعطاء، ومجاهد عن ابن عباس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ائض، والنفساء إذا أتتا على الموقف تغتسلان وتحرمان، وتقضيان المناسك كلها غير الطواف بالب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تطهر،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من هذا ال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صيف بن عبد الرحمن الحراني كنيته أبو عون، ضعفه غير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ثنا سفيان عن جابر عن عبد الرحمن بن الأسود عن أبيه عن عائش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ائض تقضي المناسك كلها إلا الطواف بالبي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قضي الحائض المناسك كلها إلا الطواف ب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ه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ه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لفظ له،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ضي الحائض المناسك ك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ائض تهل ب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ما تقضي الحائض من المنا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رخص للنساء الحيّض في ترك الطواف الصد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ناس أن يكون آخر عهدهم بالبيت، إلا أنه خفف عن المرأة الحائ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خص للحائض أن تن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بعد الإِفاض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عمر يقول أ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لا تنفر، ثم رج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فر، إن رسول اللّه صلى اللّه عليه وسلم رخص ل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لنسائي عن عبيد اللّه بن عمر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ج البيت فليكن آخر عهده بالبيت، إلا الحيّض، ورخص له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طواف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واف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ي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رأة تحيض بعد الاف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زيد بن ثابت، وأم سل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رأة تحيض بعد الإفا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اس ينفرون من منى إلى وجوههم، فأمر رسول اللّه صلى اللّه عليه وسلم أن يكون آخر عهدهم بالبيت، ورخص للحائض،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جناي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حناء طيب</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بكر بن عبد اللّه بن الأشج عن خولة بنت حكيم عن أمها أن رسول اللّه صلى اللّه عليه وسلم، قال لأم سلمة</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طيبي وأنت محرمة، ولا تمسي الحناء، فإنه طي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ضعيف، فإِن ابن لهيعة لا يحتج به، انتهى،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 عن بكر بن عبد اللّه بن الأشج عن خولة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طيبي وأنت محرمة، ولا تمسي الحناء فإِنه طي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السروج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غ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نسائ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معتدة عن التكحل، والدهن، والخضاب بالحناء،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ناء طي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اده الم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ابن لهيعة، وفيه كلام، وقال الحافظ الماردي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نيفة الدينوري، وغيره من أهل اللغ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ناء من أنواع الطيب، وقال الهر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غريبين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د رياحين الجنة الفاغية، قال الأ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نور الحناء، وفي الحديث أيضاً عن أنس كان النبي صلى اللّه عليه وسلم يعجبه الفاغ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كعب بن عجرة، قال المصن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إن تطيب أو لبس أو حلق من عذر فهو إن شاء ذبح شاة، وإن شاء تصدق على ستة مساكين بثلاثة أصواع من الطعام، وإن شاء صام ثلاثة أيام، ل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فدية من صيام، أو صدقة، أو نس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لمة </w:t>
      </w:r>
      <w:r>
        <w:rPr>
          <w:rFonts w:cs="Times New Roman" w:ascii="Times New Roman" w:hAnsi="Times New Roman"/>
          <w:sz w:val="24"/>
          <w:szCs w:val="24"/>
          <w:rtl w:val="true"/>
        </w:rPr>
        <w:t>"</w:t>
      </w:r>
      <w:r>
        <w:rPr>
          <w:rFonts w:ascii="Times New Roman" w:hAnsi="Times New Roman" w:cs="Times New Roman"/>
          <w:sz w:val="24"/>
          <w:sz w:val="24"/>
          <w:szCs w:val="24"/>
          <w:rtl w:val="true"/>
        </w:rPr>
        <w:t>أ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تخيير، قد فسرها رسول اللّه صلى اللّه عليه وسلم بما ذكرن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كعب بن عجرة،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أن رسول اللّه صلى اللّه عليه وسلم مر به، وهو بالحديبية قبل أن يدخل مكة، وهو محرم، وهو يوقد تحت قدره، والقمل يتهافت على وجه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ؤذيك هوامك هذ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حلق رأسك، وأطعم فرقاً بين ستة مساك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ة أصو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صم ثلاثة أيام، أو انسك نسي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 فقال له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حلق، ثم اذبح شاة نسكاً، أو صم ثلاثة أيام، أو أطعم ثلاثة آصع من تمر على ستة مساك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أل كعباً أي شيء افتدى حين حلق رأس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بح بقر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ندك فرق تقسمه بين ستة مساكين؟، والف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آصع، أو أنسك شاة، أو صم ثلاثة أيا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خر 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م ستة مساكين، وفي لفظ 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يف صنع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بحت شاة،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عبد اللّه بن معق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كعب ابن عجرة أنه خرج مع رسول اللّه صلى اللّه عليه وسلم محرماً، فقمل رأسه ولحيته، فبلغ ذلك النبي عليه السلام، فأرسل إليه، فدعا الحلاق، فحلق رأس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عندك نس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قدر عليه، فأمره أن يصوم ثلاثة أيام، أو يطعم ستة مساكين، لكل مسكين صاع، فأنزل اللّه فيه خاصة</w:t>
      </w:r>
      <w:r>
        <w:rPr>
          <w:rFonts w:cs="Times New Roman" w:ascii="Times New Roman" w:hAnsi="Times New Roman"/>
          <w:sz w:val="24"/>
          <w:szCs w:val="24"/>
          <w:rtl w:val="true"/>
        </w:rPr>
        <w:t>: {</w:t>
      </w:r>
      <w:r>
        <w:rPr>
          <w:rFonts w:ascii="Times New Roman" w:hAnsi="Times New Roman" w:cs="Times New Roman"/>
          <w:sz w:val="24"/>
          <w:sz w:val="24"/>
          <w:szCs w:val="24"/>
          <w:rtl w:val="true"/>
        </w:rPr>
        <w:t>فمن كان منكم مريضاً أو به أذى من رأسه</w:t>
      </w:r>
      <w:r>
        <w:rPr>
          <w:rFonts w:cs="Times New Roman" w:ascii="Times New Roman" w:hAnsi="Times New Roman"/>
          <w:sz w:val="24"/>
          <w:szCs w:val="24"/>
          <w:rtl w:val="true"/>
        </w:rPr>
        <w:t>}</w:t>
      </w:r>
      <w:r>
        <w:rPr>
          <w:rFonts w:ascii="Times New Roman" w:hAnsi="Times New Roman" w:cs="Times New Roman"/>
          <w:sz w:val="24"/>
          <w:sz w:val="24"/>
          <w:szCs w:val="24"/>
          <w:rtl w:val="true"/>
        </w:rPr>
        <w:t>، ثم كانت للمسلمين ع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هم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ابن معق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عدت إلى كعب بن عجرة، وهو في المسجد، فسألته عن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ففدية من صيام، أو صدقة، أو ن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زلت، كان بي أذى من رأسي، فحملت إلى رسول اللّه صلى اللّه عليه وسلم، والقمل يتناثر على وجه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ت أرى أن الجهد بلغ منك ما أرى، أتجد شا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فنزلت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ففدية من صيام، أو صدقة، أو نس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م ثلاثة أيام، أو إطعام ستة مساكين، نصف صاع لكل مسك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زلت فيَّ خاصة، وهي لكم عا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حلق الرأس للمحرم إذا كان به أذ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لفظ له،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لق من الأذ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إطعام في الفدية نصف ص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سئل عمن واقع امرأته، وهما محرمان بالحج،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يريقان دماً، ويمضيان في حجهما، وعليهما الحج من قاب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توبة ثنا معاوية بن سلام عن يحيى بن أبي كثير أنبأ يزيد بن نعيم، أو زيد بن نع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 أبو تو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من جذام جامع امرأته، وهما محرمان، فسأل الرج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ضيا نسككما واهديا هد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قطع، وهو يزيد بن نعيم بلا ش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فإن زيد بن نعيم مجهول، ويزيد بن نعيم بن هزال ثقة، وقد شك أبو توبة، ولا يعلم عمن هو منهما، ولا عمن حدثهم به معاوية بن سلام عن يحيى بن أبي كثير، فهو لا يصح،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بن وهب أخبرني ابن لهيعة عن يزيد بن أبي حبيب عن عبد الرحمن بن حرملة عن ابن المسيب أن رجلاً من جذام جامع امرأته، وهما محرمان، فسأل الرجل رسول اللّه صلى اللّه عليه وسلم، ف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ما حجكما، ثم ارجعا وعليكما حجة أخرى، فإِذا كنتما بالمكان الذي أصبتما فيه ما أصبتما، فأحرما وتفرقا، ولا يرى واحد منكما صاحبه، ثم أتما نسككما واهد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مرهما بالتفرق في العودة لا في الرجوع، وحديث المراسيل على العكس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يضاً ضعيف بابن لهي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بن حنبل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ثنا أيوب عن غيلان بن جرير أنه سمع علياً الأز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عمر إن رجل وامرأة من عمان، أقبلا حاجين، فقضيا المناسك حتى لم يبق عليهما إلا الإِفاضة، وقع عليها، فسأ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حجا عاماً قاب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أيضاً عن عبد الرحمن بن مهدي ثنا هشام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الحسن عن رجل غشى امرأته بعد ما رمى الجمرة، وحلق، فقرأ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ثم ليقضوا تفثهم وليوفوا نذورهم وليطوَّفوا بالبيت العتيق</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 الحج من قاب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روي عن جماعة من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حكم المذكور قب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 جمع قبل الوقو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بلغه أن عمر بن الخطاب، وعلي بن أبي طالب وأبا هريرة رضي اللّه عنهم سئلوا عن رجل أصاب أهله وهو محرم بالحج،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فذان توجههما حتى يقضيا حجهما، ثم عليهما الحج من قابل، والهدي، فقال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أهلا بالحج من عام قابل تفرقا حتى يقضيا حج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بكير عن مالك، وهو بلاغ، وأخرجه البيهقي عن الوليد بن مسلم عن الأوزاعي عن عطاء عن عمر بن الخطاب أنه قال في محرم بحجة أصاب امرأته، وهو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يان حجهما، وعليهما الحج من قابل من حيث كانا أحرما، ويتفرقان حتى يتما حج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نقطع بين عطاء، وعمر،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يزيد بن يزيد ب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جاهداً عن المحرم يواقع امرأ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ذلك على عهد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ضيان حجهما، ثم يرجعان حلالا، فإِذا كان من قابل حجا وأهديا، وتفرقا من المكان الذي أصاب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عن عمرو بن شعيب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جل عبد اللّه بن عمرو فسأله عن محرم وقع بامرأته، فأشار له إلى عبد اللّه بن عمر، فلم يعرفه ال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معه، فسأله عن المحرم وقع بامرأ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ل حج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ق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ل يخرج مع الناس، فيصنع ما يصنعون، فإذا أدركه قابل حج، وأهدى، فرجعا إلى عبد اللّه بن عمرو، فأخبراه، فأرسلنا إلى ابن عباس، قال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معه إلى ابن عباس، فقال له مثل ما قا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دارقطني رواه الحاكم، 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فيه دلالة على صحة سماع شعيب من جده عبد اللّه بن عمرو من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كلهم ثقات مشهورو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أشعث عن الحكم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كل واحد منهما بدنة، فإِذا حجا من قبل تفرقا من المكان الذي أصاب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عبد العزيز بن رفيع عن عبد اللّه بن وهب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بن عب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وقعت على امرأتي وأنا محر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علم بحجكما، امضيا لوجهكما، وعليكما الحج من قابل، فإِذا انتهيت إلى مكان الذي واقعت فيه فتفرقا، ثم لا تجتمعا حتى تقضيا حجك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يحيى بن سعيد عن ابن جريج حدثني سعيد بن خرشيد أن رجلاً استفتى جابر بن زي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حسن بن محمد عن رجل وامرأته أهلا بالحج، ثم وقع عليها،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مان حجهما، وعليهما الحج من قابل، وإن كان ذا ميسرة أهدى جزو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سعيد بن منصور، وغيره، وروى ابن أبي شيبة عن حميد عن ابن عمر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هدي المحرم إذا أصاب أه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بلاغ،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كذا حديث عمر، وحديث يزيد بن يزيد ب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جاهد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نا عن جابر بن زيد أبي الشعثاء،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وقف بعرفة، فقد تم حجه</w:t>
      </w:r>
      <w:r>
        <w:rPr>
          <w:rFonts w:cs="Times New Roman" w:ascii="Times New Roman" w:hAnsi="Times New Roman"/>
          <w:sz w:val="24"/>
          <w:szCs w:val="24"/>
          <w:rtl w:val="true"/>
        </w:rPr>
        <w:t>"</w:t>
      </w:r>
      <w:r>
        <w:rPr>
          <w:rFonts w:ascii="Times New Roman" w:hAnsi="Times New Roman" w:cs="Times New Roman"/>
          <w:sz w:val="24"/>
          <w:sz w:val="24"/>
          <w:szCs w:val="24"/>
          <w:rtl w:val="true"/>
        </w:rPr>
        <w:t>، تقدم غير 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تجب البدنة لقول ابن عبا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ير إلى حديث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أبي الزبير المكي عن عطاء بن أبي رباح عن عبد اللّه بن عباس أنه سئل عن رجل وقع بأهله، وهو بمنَى، قبل أن يفيض، فأمره أن ينحر بد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قد أشار إليه في مسأ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اف طواف الزيادة جنباً،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عبد العزيز بن رفيق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عباس عن رجل قضى المناسك كلها، غير أنه لم يزر البيت حتى وقع على امرأ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 بد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الفضيل، وسلام عن ليث عن حم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بن 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عبد الرحمن، رجل جاهل بالسُّنة، بعيد الشقة، قليل ذات اليد، قضيت المناسك كلها، غير أني لم أزر البيت حتى وقعت على امرأت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نة، وحج من قاب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طواف بالبيت صلاة، إلا أن اللّه تعالى أباح فيه المنطق</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صنف استدل به هنا للشافعي على أن الطهارة شرط في صحة الطواف، وأحمد مع الشافعي في هذه المسألة، واستدل لهما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حاضت، فقال لها النبي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قضي ما يقضي الحاج، غير أن لا تطوفي بالبيت حتى تطهري</w:t>
      </w:r>
      <w:r>
        <w:rPr>
          <w:rFonts w:cs="Times New Roman" w:ascii="Times New Roman" w:hAnsi="Times New Roman"/>
          <w:sz w:val="24"/>
          <w:szCs w:val="24"/>
          <w:rtl w:val="true"/>
        </w:rPr>
        <w:t>"</w:t>
      </w:r>
      <w:r>
        <w:rPr>
          <w:rFonts w:ascii="Times New Roman" w:hAnsi="Times New Roman" w:cs="Times New Roman"/>
          <w:sz w:val="24"/>
          <w:sz w:val="24"/>
          <w:szCs w:val="24"/>
          <w:rtl w:val="true"/>
        </w:rPr>
        <w:t>،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صفية حاضت،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كنت أفضت يوم النح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طو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فري إذ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ع من الطواف لعدم الطها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ال الخ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منع لأجل دخول المسجد،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نقول حكم، وسبب، وظاهر الأمر يتعلق الحكم بالسبب، فلما تعرض للطواف لا للمسجد دل على أنه المقصود بالحك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حمد بن حنبل حدثنا محمد بن جعفر ع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حماداً، أو منصوراً عن الرجل يطوف بالبيت على غير طهارة، فلم يريا به بأس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سعيد بن منصور ثنا أبو عوانة عن ابن بشر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ضت امرأة، وهي تطوف مع عائشة أم المؤمنين، فأتمت بها عائشة سنة طواف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فيمن طاف طواف الزيارة جنباً أن عليه بد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فادفعوا بعد غروب الشم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في الإِفاض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رفات</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تقدم في حديث جابر الطويل، فلم يزل عليه السلام واقفاً حتى غربت الشمس، وتقدم أيضاً من حديث علي بن أبي طالب أنه عليه السلام أفاض منها حين غربت الشمس، رواه أبو داود، والترمذي، وابن ماج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تقدم أيضاً عند أبي داود من حديث أس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ردف رسول اللّه صلى اللّه عليه وسلم، فلما وقعت الشمس دفع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تقدم أيضاً عند الحاكم عن المسور بن مخ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بعد، فإن أهل الشرك كانوا يدفعون من هذا الموضع إذا كانت الشمس على رءُوس الجبال مثل عمائم الرجال، وإنا ندفع بعد أن تغيب،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وتقدم عند الطبراني من حديث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مشركون لا يفيضون من عرفات حتى تعمم الشمس في رءُوس الجبال، وأن رسول اللّه صلى اللّه عليه وسلم كان لا يفيض حتى تغيب، مختصر،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جرير عن الرك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مر رضي اللّه عنهما يقول ل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قطت الشمس فأف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دم نسكاً على نسك فعليه د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هو في غالب النسخ، ويوجد في بعضها ابن عباس، وهو أصح،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لام بن مطيع أبو الأحوص عن إبراهيم بن مهاجر عن مجاه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دم شيئاً من حجه، أو أخره، فليهرق لذلك د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مهاجر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ن سعيد بن جبير، وإبراهيم النخعي، وجابر بن زيد أبي الشعثاء، نحو ذلك، وأخرج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عن إبراهيم بن المهاجر به، وأخرجه أيضاً ثنا ابن مرزوق ثنا الخصيب ثنا وهيب عن أيوب عن سعيد بن جبير عن ابن عباس، مثله،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ابن عباس أحد من روى عن النبي عليه السلام، أنه ما سئل يومئذ عن شيء، قدم ولا أُخر من أمر الحج إ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رج، فلم يكن معنى ذلك عنده على الإِباحة في تقديم ما قدموا، ولا تأخير ما أخروا، مما ذكرنا أن فيه الدم، ولكن معنى ذلك عنده على أن الذي فعلوه في حجة النبي عليه السلام كان على الجهل بالحكم فيه، كيف هو، فعذرهم لجهلهم، وأمرهم في المستأنف أن يتعلموا مناسكهم،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من أجاز تقديم الحلق على الذبح والرمي وغير ذلك ب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عن ابن عباس أن النبي عليه السلام سئل عن الذبح والرمي والحلق والتقديم والتأخ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ر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طلحة بن عبيد اللّه عن عبد اللّه ب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واقفاً على راحلته بمنى، فأتاه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كنت أرى أن الذبح قبل الرمي، فذبحت قبل أن أر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م ولا حر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سئل عن شيء قدمه رجل قبل شيء، إ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عل ولا حرج،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قديم نسك على نسك</w:t>
      </w:r>
      <w:r>
        <w:rPr>
          <w:rFonts w:cs="Times New Roman" w:ascii="Times New Roman" w:hAnsi="Times New Roman"/>
          <w:sz w:val="24"/>
          <w:szCs w:val="24"/>
          <w:rtl w:val="true"/>
        </w:rPr>
        <w:t xml:space="preserve">"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فتيا على الدابة عند الج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تقديم الذبح على ال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عليه السلام، وأصحاب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حصروا بالحديبية، وحلقوا في غير حرا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سور بن مخرمة، ومروان ب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عليه السلام زمن الحديبية في بضع عشرة مائة من الصحابة، حتى إذا كانوا بذي الحليفة قلد الهدي، وأشعر، وأحرم بالع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ر النبي عليه السلام حتى إذا كان بالثنية التي يهبط عليهم منها، بركت به راحلت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النبي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ك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ا قضى عليه محمد رسول اللّه، وقص الخبر، فقال س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ى أنه لا يأتيك منا 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كان على دين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رددته إلينا، فلما فرغ من قضية الكتاب، قال النبي عليه السلام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وموا فانحروا، ثم احلقوا، الحديث بطوله،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بية خارج الحر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مر أن رسول اللّه صلى اللّه عليه وسلم خرج معتمراً، فحال كفار قريش بينه وبين البيت، فنحر هديه، وحلق بالحديبية، وقاضاهم على أن يعتمر العام القابل،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حص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روط في الجهاد والمصالحة مع أهل الح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ب الحنف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بعض الحديبية من الحرم، كما ذكره الزمخش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شاف</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ى الطحاوي من حديث الزهري عن عروة عن المسور أن رسول اللّه صلى اللّه عليه وسلم كان بالحديبية خباؤه في الحل، ومصلاه في الحرم، ولا يجوز في قول أحد من العلماء لمن قدر على دخول شيء من الحرم أن ينحر هديه خارج الحرم، وروى البيهقي من حديث يونس عن الزهري عن عروة بن الزبير عن مروان، والمسور بن مخرمة،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زمن الحديبية في بضع عشرة من أصحابه، الحديث بطول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ضطربه في الحل، وكان يصلي في ال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ضط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بناء الذي يضرب، ويقام على أوتاد مضروبة في الأرض، انتهى كلام العيني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ثنى رسول اللّه صلى اللّه عليه وسلم الخمس الفواسق،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لب العقور، والذئب، والغراب، والحدأة، والحية، والعقرب،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لم أن ههنا 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في جواز قتل هذه الأشياء للمحرم، وحديثاً في جواز قتلها في الحرم، فهما حديثان متغايران، لا يقوم أحدهما مقام الآخر، إذ لا يلزم من جواز قتلها للمحرم، جواز قتل الحلال لها في الحرم، ولا من جواز قتل الحلال لها خارج الحرم، جواز قتل المحرم لها، فثبت أنهما حكمان، ويدل على ذلك أنه جمع بينهما في بعض الأحاديث، وسيأتي الحكم الآخ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 لا جناح على من قتلهن في الحرم والإِحرام، فذكرهما، فدل على تغايرهما، وإنما ذكرت ذلك، لأن بعض الفقهاء وهم في ذلك، واستدل بأحد الحديثين على الحكم الآخر، بل في أصحاب الحديث من بوب على أحد الحكمين، فساق أحاديث الحكم الآخر، ومنهم من ساق أحاديث الحكمين، والباب على حكم واحد، وكل ذلك غير مرضي لما بيناه، واللّه أعلم، والحديث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من الدواب ليس على المحرم في قتلهن جن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قرب، والفأرة، والكلب العقور، والغراب، والحدأ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دء الخ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اه أيضاً عن ز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ني إحدى نسوة النبي عليه السلام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قتل المحرم الكلب العقور، والفأرة، والعقرب، والحديا، والغراب</w:t>
      </w:r>
      <w:r>
        <w:rPr>
          <w:rFonts w:cs="Times New Roman" w:ascii="Times New Roman" w:hAnsi="Times New Roman"/>
          <w:sz w:val="24"/>
          <w:szCs w:val="24"/>
          <w:rtl w:val="true"/>
        </w:rPr>
        <w:t>"</w:t>
      </w:r>
      <w:r>
        <w:rPr>
          <w:rFonts w:ascii="Times New Roman" w:hAnsi="Times New Roman" w:cs="Times New Roman"/>
          <w:sz w:val="24"/>
          <w:sz w:val="24"/>
          <w:szCs w:val="24"/>
          <w:rtl w:val="true"/>
        </w:rPr>
        <w:t>، زاد في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ية،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صلاة 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ماجه عن يزيد بن أبي زياد عن عبد الرحمن بن أبي نعيم عن أبي سعيد الخدري أن النبي صلى اللّه عليه وسلم سئل عما يقتل المحر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قتل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 والعقرب، والفويسقة، والكلب العقور، والحدأة، والسبع العادي، ويرمي الغراب، ولا يقت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منه الترمذي غير السبع العاد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لم يصححه من أجل يزيد ابن أبي زي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غراب المنهي عن قتله في هذا الحديث يحمل على الذي لا يأكل الجيف، ويحمل المأمور بقتله على الأبقع الذي يأكل الجيف، كما أشار إليه صاحب الكتاب،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راد به الغراب الذي يأكل الجيف، وأخرج النسائي، و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قتادة عن سعيد بن المسيب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يقتلهن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 والفأرة، والحدأة، والغراب الأبقع، والكلب العق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رد الحديث غير مقيد بالحرم والإِحارم،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عن حفص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من الدواب كلها فاسق لا جناح على من قت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قرب، والغراب، والحدأة، والفأرة، والكلب العقو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ا فاسق، وأخرجه مسلم عن ابن جريج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من الدواب لا جناح على من قتل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ذكرهن،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جماعة عن 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حديث أحد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ت النبي عليه السلام، وأما رواية الذئب،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وبرة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رسول اللّه صلى اللّه عليه وسلم المحرم بقتل الذئاب، والفأرة، والحدأة، والغ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ية، والغر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ا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لا يحتج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مس يقتلهن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 والعقرب، والغراب، والكلب، والذئ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أبي يحيى عن أبي حرملة أنه سمع ابن المسيب،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أبي داود، ولم يعله بشيء،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قتصراً فيه 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ذئ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أخرج نحوه عن عمرو بن عمر، وأخرج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تل المحرم الذئب، وكل عدو لم يذكر في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لب العقور إسم لكل عاقر، حتى اللص المقاتل، وعلى هذا فيستقيم قياس الشافعية على الخمسة، ما كان في معناها، ولكن يعكر على هذا عدم إفراده بالذكر، فإ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باب الخاص على العام، تأكيداً للخاص، ك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يهما فاكهة ونخل ور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جاء في بعض الروايات مؤخر الذكر متوسطاً، 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أيضاً ففي مراسيل أبي داود ذكر الكلب من غير وصفه بالعقور، فعلم أن المراد به الحيوان الخاص، لا كل عاقر، واللّه أعلم، ثم استدل السرقسطي عن أبي هري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لب العقور الأسد، و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لي ثنا سعيد بن منصور ثنا حفص بن ميسرة عن زيد بن سيلان عن أبي هريرة، فذكره</w:t>
      </w:r>
      <w:r>
        <w:rPr>
          <w:rFonts w:cs="Times New Roman" w:ascii="Times New Roman" w:hAnsi="Times New Roman"/>
          <w:sz w:val="24"/>
          <w:szCs w:val="24"/>
          <w:rtl w:val="true"/>
        </w:rPr>
        <w:t xml:space="preserve">. </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دب للمحرم وغيره قتله من الدواب في الحل و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 في ذلك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تل المحرم من الد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حديث زيد بن جبير، عن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وعند مسلم في ذلك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تل المحرم من الد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تل المحرم من الدواب، قتل الكلب العق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تل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كذا عند مسلم في رواية الغراب الأبق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تل المحرم من الد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دب للمحرم وغيره قتله من الد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برة، ونافع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قتادة، هل أشرتم، هل دللتم،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حر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الناس على أن على الدال الجزاء،</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عطاء هذا كان ابن أبي رباح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بسو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ذكره 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وابن عباس، و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روي عن عدة من الصحابة رضي اللّه عنهم، ولم يرو عنهم خلافه، فكان إجماع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ابة أوجبوا النظير من حيث الخلق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زبير عن جابر أن عمر قضى في الضبع بكبش، وفي الغزال بعنز، وفي الأرنب بعناق، وفي اليربوع بجف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ومن جهت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سالم عن ابن جريج عن عطاء الخراساني أن عمر، وعثمان، وعلياً، وزيد بن ثابت، وابن عباس، ومعاوية رضي اللّه عنهم قالوا في النعامة يقتلها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نة من الإِ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النعامة بدنة بالقياس لا بهذا الأثر، فإن هذا الأثر غير ثابت عند أهل العلم بالحديث، قال البيهقي</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ب عدم ثبوته أن فيه ضعفاً وانقطاعاً، وذلك لأن عطاء الخراساني ولد سنة خمسين، قاله ابن معين، وغيره، فلم يدرك عمر، ولا عثمان، ولا علياً، ولا زيداً، وكان في زمن معاوية صبياً، ولم يثبت له سماع من ابن عباس مع احتماله، فإن ابن عباس توفي في سنة ثمان وستين، وعطاء الخراساني مع انقطاع حديثه هذا متكلم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عيينة عن عبد الكريم الجزري عن أبي عبيدة عن أبيه عبد اللّه بن مسعود أنه قضى في اليربوع بحف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سرائيل، أو غيره عن أبي إسحاق عن الضحاك بن مزاحم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قرة الوحش، بق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رزاق ثنا هشيم عن منصور عن ابن سيرين أن عمر أمر محرماً أصاب ظبياً بذبح شاة عفراء،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إبراهيم الحر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غريب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صالح ثنا أبو الأحوص عن أبي إسحاق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يربوع ح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قل عن الأصمعي أن الحمل ولد الضأن الذ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يد اللّه بن موسى ثنا إسرائيل عن منصور عن أبي وائل عن جرير البج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هلين فوجدنا أعرابياً معه ظبي، فابتعته منه، فذبحته، وأنا ناس لإِهلالي، فأتيت عمر بن الخطاب،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ئت بعض إخوانك فليحكموا عليك، فأتيت عبد الرحمن بن عوف، وسعيد بن مالك، فحكما علي تيساً أعف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عبد الملك بن قرير البصري عن محمد بن سيرين أن رجلاً جاء إلى عمر بن الخطاب،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صبت ظبياً، وأنا محرم، فما ترى في ذلك؟ فقال عمر لرجل إلى جن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ال حتى أحكم أنا وأن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كما عليه بعنز، فولى الرجل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أمير المؤمنين لا يستطيع أن يحكم في ظبي، حتى دعا رجلاً، فحكم 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سمعه عمر دعا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تقرأ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مائد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خبرتني أنك تقرأها لأوجعتك ضرباً، إن اللّه يقول في كتابه</w:t>
      </w:r>
      <w:r>
        <w:rPr>
          <w:rFonts w:cs="Times New Roman" w:ascii="Times New Roman" w:hAnsi="Times New Roman"/>
          <w:sz w:val="24"/>
          <w:szCs w:val="24"/>
          <w:rtl w:val="true"/>
        </w:rPr>
        <w:t>: {</w:t>
      </w:r>
      <w:r>
        <w:rPr>
          <w:rFonts w:ascii="Times New Roman" w:hAnsi="Times New Roman" w:cs="Times New Roman"/>
          <w:sz w:val="24"/>
          <w:sz w:val="24"/>
          <w:szCs w:val="24"/>
          <w:rtl w:val="true"/>
        </w:rPr>
        <w:t>يحكم به ذوا عدل منكم هدياً بالغ الكعبة</w:t>
      </w:r>
      <w:r>
        <w:rPr>
          <w:rFonts w:cs="Times New Roman" w:ascii="Times New Roman" w:hAnsi="Times New Roman"/>
          <w:sz w:val="24"/>
          <w:szCs w:val="24"/>
          <w:rtl w:val="true"/>
        </w:rPr>
        <w:t>}</w:t>
      </w:r>
      <w:r>
        <w:rPr>
          <w:rFonts w:ascii="Times New Roman" w:hAnsi="Times New Roman" w:cs="Times New Roman"/>
          <w:sz w:val="24"/>
          <w:sz w:val="24"/>
          <w:szCs w:val="24"/>
          <w:rtl w:val="true"/>
        </w:rPr>
        <w:t>، فأنا عمر، وهذا عبد الرحمن بن ع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مامة الحرم شاة، وفي بيضتين درهم، وفي النعامة جزور، وفي البقرة بقرة، وفي الحمار بقر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لآخر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فضيل، وسعيد بن عثمان عن الأجلح عن أبي الزبير عن جابر عن النبي عليه السلام، قال في الضبع إذا أصابه المحرم كبش، وفي الظبي شاة، وفي الأرنب عناق، وفي اليربوع جف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دية ما أصيب من الطير والوح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دية الن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أيضاً عن ابن عيينة عن ابن أبي نجيح عن مجاهد عن ابن مسعود، ث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اتان الروايتان عن ابن مسعود رضي اللّه عنه مرسلتان، توكد إحداهما الأخ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افعي عن سعيد عن إسرائيل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تل المحرم الصيد عمداً أو خ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هيث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ه ثقات،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دية ما أصيب من الطير والوح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فدية النعام، وبقر الوحش، وحمار الوحش، ص </w:t>
      </w:r>
      <w:r>
        <w:rPr>
          <w:rFonts w:cs="Times New Roman" w:ascii="Times New Roman" w:hAnsi="Times New Roman"/>
          <w:sz w:val="24"/>
          <w:szCs w:val="24"/>
        </w:rPr>
        <w:t>1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67</w:t>
      </w:r>
      <w:r>
        <w:rPr>
          <w:rFonts w:ascii="Times New Roman" w:hAnsi="Times New Roman" w:cs="Times New Roman"/>
          <w:sz w:val="24"/>
          <w:sz w:val="24"/>
          <w:szCs w:val="24"/>
          <w:rtl w:val="true"/>
        </w:rPr>
        <w:t>، وف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فرة التي قد ارتع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ضبع صيد، وفيه ش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بيد بن عمير عن عبد الرحمن بن أبي حماد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ضبع أصيد ه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يجعل فيه كبش إذا صاده ال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 وليس عند البا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عل فيه كبش،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ع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خامس والست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لم يخرجاه، 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دارقطني أيضاً عن عطاء عن جابر، فذكر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بش مسن، وضعف عبد الحق هذه الزيادة،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ضعفها لأن في السند إسحاق بن إسرائيل شيخ شيخ الدارقطني، وقد ترك حديثه جماعة، ورفضوه برأي كان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ه الزيادة، وليس فيه إسحاق بن إسرائيل، أخرجه عن محمد بن أبي يعقوب ثنا حسان بن إبراهيم ثنا إبراهيم الصائغ عن عطاء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ضبع صيد، فإذا أصابه المحرم ففيه كبش مسن، ويؤك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ولم يخرجاه، وينبغي أن لا يعزى هذا الحديث هنا إلا لأبي داود فقط، ويعزى للباق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في ألفاظ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كل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ليس هذا عند أبي داود، وتفرد أبو داود بذكر الكبش، هذا تحريره، وينبغي أن يراجع ابن حبان، والحا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روي عن علي، وابن ع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أن في بيض النعام قيم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لي ف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ة عن ابن أبي عروبة عن مطر الوراق عن معاوية بن قرة أن رجلاً أوطأ بعيره بيض النعام، فسأل عل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 لكل بيضة ضراب ناقة، أو جنين ناقة، فانطلق إلى رسول اللّه صلى اللّه عليه وسلم فأخبره بما قا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ال ما سمعت، وعليك في كل بيضة صيام يوم، أو إطعام مسك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عبد الكريم الجزري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يض النعام يصيبه المحرم ث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ابن أبي ليلى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بيضتين درهم، وفي كل بيضة نصف در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رجع إلى القيم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مسعود، رواه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فضيل عن خصيف عن أبي عبيد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يض النعام قي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ثا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خيثمة عن خصيف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وياه أيضاً، فقال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وكيع، وابن نمير عن الأعمش عن إبراهيم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يض النعام قي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إسماعيل ابن عبد اللّه عن الأعمش ب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النخعي عن عمر منقطع، وكذلك أبو عبيدة عن أ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نحوه عن مجاهد، والشعبي، والنخعي، وطا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في الباب مرف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أبي يحيى الأسلمي عن حسين بن عبد اللّه عن عكرمة عن ابن عباس عن كعب بن عجرة أن النبي صلى اللّه عليه وسلم قضى في بيض النعام يصيبه المحرم ث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براهيم بن أبي يحيى به، وضعف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سين بن عبد اللّه بن عبيد اللّه بن عباس، وهو ضعب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وي عنه إبراهيم بن أبي يحيى الأسلمي، وهو كذاب، بل قيل فيه ما هو شر من الكذب،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مهزم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يض النعام يصيبه المحرم ثم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من رواية علي بن غراب عن أبي المهزم، والطبراني عن حسين المعلم عنه، وذكر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المهزم ضعيف، والراوي عنه علي بن غراب، وقد عنعن، وهو كثير التدلي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مهزم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أبي سفيان،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خطئ كثيراً، واتهم، فلم كثر في روايته مخالفة الأثبات تر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كل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ضبع يصيبها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وليس في النسخة المطبوعة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بش مسن،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دية الض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في رواية إبراهيم الصائغ عن عطاء عن جابر، وفيها كبش سمين، ث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أبي عمار حديث جيد تقوم به الحجة، وأخرج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براهيم الصائغ عن جابر، وقال، إبراهيم بن ميمون الصائغ زاهد عالم، أدرك الشهادة رضي اللّه عنه، و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ض النعامة يصيبها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خيثمة عن خصيف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خمس من الفواسق يقتلن في الحل والحر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ه شيخنا علاء الدين، وأحال على الحديث المتقدم قريباً، أعني حديث جواز قتلها للمحرم، وهذا خطأ، كما بيناه، بل هذا حديث آخر، وهو جواز قتلها في 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فواسق يقتلن في الحل و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راب، والحدأة، والعقرب، والفأرة، والكلب العقور،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قرب،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مس من الدواب كلهن فواسق، وفي لفظ ل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كلهن فواسق، يقتلن في الحل و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أة، والغراب، والفأرة، والكلب العق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فواسق، يقتلن في الحل و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 والغراب الأبقع، والفأرة، والكلب العقور، والحدي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ذئب في بعض الروايا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عبد الرحمن ثنا ابن أبي مريم ثنا يحيى بن أيوب عن محمد بن عجلان عن القعقاع بن حكيم عن أبي صالح عن أبي هريرة عن النبي عليه السلام، بنحو حديث مالك، والل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أ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مس من الدواب يقتلن في 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قرب، والحدأة، والغراب، والفأرة، والكلب العق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إلا أنه قال في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ية، والذئب، والكلب العقو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مرة خير من جراد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أ يحيى بن سعيد أن رجلاً سأل عمر عن جرادة قتلها وهو محرم، فقال عمر ل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ال حتى نحكم، فقال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هم، فقال عمر ل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لتجد الدراهم، لتمرة خير من جر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فضيل عن يزيد عن إبراهيم عن كعب أنه مرت به جرادة فضربها بسوطه، ثم أخذها فشواها، فقال له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وأنا أحكم على نفسي في هذا درهماً، فأتى عمر،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يا أهل حمص أكثر شيء دراهم، تمرة خير من جرا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والثوري عن منصور عن إبراهيم عن الأسود أن كعباً سأل عمر، فذكره ب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راشد عن مكحول أن عمر بن الخطاب سئل عن الجراد يقتله المحر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رة خير من جراد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ية، و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كلهن فواسق، عند مسلم في ب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تل المحرم من الد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دية من أصاب شيئاً من الجراد وهو 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ضبع صيد، وفيه الشا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أنه قتل سبعاً، وأهدى كبش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ابتدأنا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جد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رف الش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شيخ الاسلام خادم المحدثين مولانا </w:t>
      </w:r>
      <w:r>
        <w:rPr>
          <w:rFonts w:cs="Times New Roman" w:ascii="Times New Roman" w:hAnsi="Times New Roman"/>
          <w:sz w:val="24"/>
          <w:szCs w:val="24"/>
          <w:rtl w:val="true"/>
        </w:rPr>
        <w:t>"</w:t>
      </w:r>
      <w:r>
        <w:rPr>
          <w:rFonts w:ascii="Times New Roman" w:hAnsi="Times New Roman" w:cs="Times New Roman"/>
          <w:sz w:val="24"/>
          <w:sz w:val="24"/>
          <w:szCs w:val="24"/>
          <w:rtl w:val="true"/>
        </w:rPr>
        <w:t>السيد محمد أن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 تعالى، وفي أكثر كتبنا أنه لو ابتدأ السبع بالصولة على المحرم، فقتله المحرم لا شيء عليه، ولو ابتدأ المحرم بقتل السبع فعليه جزاء، ولا يجاوز الش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لا بأس أن يأكل المحرم لحم صيد ما لم يصده أو يصا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والترمذي، والنسائي</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عبد الرحمن عن عمرو بن أبي عمرو عن المطلب بن عبد اللّه بن حنطب عن جابر بن عبد اللّه، قال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صيد البر لكم حلال، وأنتم حرم، ما لم تصيدوه، أو يصاد ل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طلب بن حنطب لا نعرف له سماعاً من جاب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w:t>
      </w:r>
      <w:r>
        <w:rPr>
          <w:rFonts w:ascii="Times New Roman" w:hAnsi="Times New Roman" w:cs="Times New Roman"/>
          <w:sz w:val="24"/>
          <w:sz w:val="24"/>
          <w:szCs w:val="24"/>
          <w:rtl w:val="true"/>
        </w:rPr>
        <w:t>هذا أحسن حديث روي في هذا الب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ضحي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طلب بن عبد اللّه بن حنطب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سمع من جا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أبي عمرو ليس بالقوي في الحديث، وإن كان قد روى عنه ما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أربعين، من القسم الثالث،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لم يخرج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رواه مالك بن أنس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سليمان بن بلال، ويحيى بن عبد اللّه بن سالم عن عمرو بن أبي عمرو متصلاً مسنداً، ثم أخرج أحاديثهم، ثم أخرجه من طريق الشافعي، أخبرنا عبد العزيز بن محمد الدراوردي عن عمرو بن أبي عمرو عن رجل من بني سلمة عن جابر عن النبي صلى اللّه عليه وسلم،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علل حديث مالك، وسليمان بن بلال، ويعقوب بن عبد الرحمن الإسكند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م وصلوه وهم ثقات،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أخرجه من جهة الشافعي،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سناد المذكور، بعد أن رواه متصلاً عن إبراهيم بن أبي يحيى الأسلمي عن عمرو بن أبي عمرو عن المطلب بن حنطب عن جابر مرفوعاً،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يحيى أحفظ من الدراورد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بن أبي عمرو تكلم فيه بعض الأئمة، ولكن روى عنه مالك، وأخرج له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طلب بن عبد اللّه بن حنطب ثقة، إلا أنه لم يسمع من جابر فيما قيل،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طلب بن عبد اللّه بن حنطب عامة أحاديثه مراسيل، لم يدرك من الصحابة إلا سهل بن سعد، وأنساً، وسلمة بن الأكوع، أو من كان قريباً منهم، لم يسمع من جابر،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رح والتعد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يشبه أن يكون أدرك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اب صاحب الكتاب عن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يصاد لكم بأمركم، وكذلك قاله الطحا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في حديث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شرتم أو أعنت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وا، دليل على أنه إنما يحرم بذلك فقط،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صيد لأجل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وسف بن خالد السمتي ثنا عمرو بن أبي عمرو عن المطلب بن عبد اللّه بن حنطب عن أبي موسى الأشعري عن النبي عليه السلام نحوه، سواء،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يوسف بن خالد هذا، وضعفه عن البخاري، والنسائي، والشافعي، وابن معين، وأغلظ فيه الق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براهيم بن سويد حدثني عمرو بن أبي عمرو، ب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خالد العثماني عن مالك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صيد يأكله المحرم ما لم يصده، أو يصد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ثمان هذا عن البخار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ن مالك غير محفوظ، وكل أحاديث عثمان هذا غير محفوظ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الصعب بن جثامة، أخرجه الجماع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أبا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عنه، أنه أهدى للنبي عليه السلام حماراً وحشياً، وهو بالأبواء، أو بودّان، فردّه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رأى رسول اللّه صلى اللّه عليه وسلم ما في وجه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م نرده عليك إلا أنّا 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 هذا الحديث عندنا أنه إنما ردّه عليه لما ظن أنه صيد من أجله، أو تركه على التنز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عن ابن عباس أنه قال لزيد بن أرق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زيد، هل علمت أن رسول اللّه صلى اللّه عليه وسلم أهدى إليه عضو صيد، فلم يقب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ح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بن عبد اللّه بن الحارث عن أبيه عبد اللّه بن الحارث بن نوفل أن الحارث بن نوف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خليفة عثمان على الطائ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نع لعثمان طعاماً فيه من الحجل، واليعاقيب، ولحم الوحش، فبعث إلى عليّ، فجاءه الرسول، وهو يخبط لا باعر له، فجاء، وهو ينفض الخبط عن يديه، فقالو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طعموه قوماً حلالا، فإِنا حرم، ف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 من كان ههنا من أشجع، أتعلمون أن رسول اللّه صلى اللّه عليه وسلم أهدى إليه رجل حمار وحش، وهو محرم، فأبى أن يأكل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شد من كان ههنا، إلى آخره،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لي</w:t>
      </w:r>
      <w:r>
        <w:rPr>
          <w:rFonts w:cs="Times New Roman" w:ascii="Times New Roman" w:hAnsi="Times New Roman"/>
          <w:sz w:val="24"/>
          <w:szCs w:val="24"/>
          <w:rtl w:val="true"/>
        </w:rPr>
        <w:t>: {</w:t>
      </w:r>
      <w:r>
        <w:rPr>
          <w:rFonts w:ascii="Times New Roman" w:hAnsi="Times New Roman" w:cs="Times New Roman"/>
          <w:sz w:val="24"/>
          <w:sz w:val="24"/>
          <w:szCs w:val="24"/>
          <w:rtl w:val="true"/>
        </w:rPr>
        <w:t>أحل لكم صيد البحر وطعامه متاعاً لكم وللسيارة، وحرم عليكم صيد البر مادمتم حر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الف علياً في ذلك عمر، وأبو هريرة، وعائشة، وطلحة بن عبيد اللّه، ثم أخرج عن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يحيى عن أبي سلمة عن أبي هريرة، أن رجلاً من أهل الشام استفتاه في لحم الصيد وهو محرم، فأمره بأك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عمر، فأخبرته بمسألة ال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أفتي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ك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نفسي بيده لو أفتيته بغير ذلك لعلوتك بالدرة، إنما نهيت أن تصطا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عبد اللّه بن شماس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حم الصيد يصيده الحلال، ثم يهديه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به بأس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عنى الآية، فمعن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رم عليكم قتل صيد البر، بدليل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ذين آمنوا لا تقتلوا الصيد وأنتم 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تأكل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جهة النظر أيضاً أنهم أجمعوا أن الصيد يحرمه الإِحرام على المحرم، ويحرمه الحرم على الحلال، وكان من صاد صيداً في الحل فذبحه في الحل، ثم أدخله في الحرام، لا شيء عليه في أكله، فلما كان الحرم لا يمنع من لحم الصيد الذي صيد في الحل، كما يمنعه من الصيد الحي، كان الناظر على ذلك أن يكون كذلك الإِحرام أيضاً، يحرم على المحرم الصيد الحي، ولا يحرم عليه لحمه، إذا تولى الحلال ذبحه، واللّه أعلم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شافعي مع أبي حنيفة في إباحة أكل المحرم ما صيد لأجله، وأحمد مع مالك في تحريمه، واحتج الشيخ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حمد بحديث الصعب بن جثامة، وبحديث جابر، وبحديث أبي قتادة، ومن جهة عبد الرز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أو يصيد</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أكل الصيد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حم الصيد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شار المحرم إلى الصيد فقتله ال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قال عقيب هذا الحديث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طلب لا نعرف له سماعا عن جابر، 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حلة لحم الصيد للمحرم ما لم يصيده أو يصاد له، ص </w:t>
      </w:r>
      <w:r>
        <w:rPr>
          <w:rFonts w:cs="Times New Roman" w:ascii="Times New Roman" w:hAnsi="Times New Roman"/>
          <w:sz w:val="24"/>
          <w:szCs w:val="24"/>
        </w:rPr>
        <w:t>4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سليمان بن بلال، ومالك بن أنس، ويحيى بن عبد اللّه بن سالم، ويعقوب بن عبد الرحمن كلهم عن عمرو بن أبي عمرو،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يوسف بن خالد السمتي وهو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هدى للمحرم حماراً وحشياً حياً لم يق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صيد المأكول ال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كراهية لحم الصيد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لا يجوز للمحرم أكله من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لا يجوز للمحرم أكله من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حم الصيد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ح الصيد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حم الصيد الذي يذبحه ال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 الطح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صحابة رضي اللّه عنهم كانوا تذاكروا لحم الصيد في حق المحر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الشيب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أبو حنيفة عن محمد بن المنكدر عن عثمان بن محمد عن طلحة بن عبي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ذاكرنا لحم الصيد يأكله المحرم، والنبي عليه السلام نائم، فارتفعت أصواتنا، فاستيقظ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تتنازعون؟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لحم الصيد يأكله المحرم، فأمرنا بأك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أصح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فظ أبو عبد اللّه الحسين ابن محمد بن خسرو البلخ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إِمام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نيفة عن هشام بن عروة عن أبيه عن جده الزبير بن العو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حمل الصيد صفيفاً، وكنا نتزوده، ونأكله، ونحن محرمون مع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أبي العو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فضائل أبي حني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ختصر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عن هشام بن عروة عن أبيه أن الزبير بن العوام كان يتزود صفيف الظباء في الإِ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فيف ما يصف من اللحم على اللحم ليست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محمد بن المنكدر عن معاذ بن عبد الرحمن بن عثما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مع طلحة بن عبيد اللّه، ونحن حرم، فأهدي إليه طير، وطلحة راقد، فمنا من أكل، ومنا من تورع، فلما انتبه أخبر، فوافق من أك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لناه مع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أربعين، من القسم الثالث، وأخرجه أيضاً عن ابن أبي شيبة،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المنكدر عن معاذ بن عبد الرحمن عن أبيه، فذكر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ست أنكر سماع ابن المنكدر عن عبد الرحمن بن عثمان، فمرة رواه عنه، ومرة رواه عن معاذ ع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 الأو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جود إسناده ووصله، إلا ابن جريج، ولا نعلمه عن النبي عليه السلام إلا من هذا الو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أصحاب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قتادة، أخرجه البخاري،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حاجاً، وخرجنا م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نصرف من أصحابه جماعة، فيهم أبو قتاد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ذوا ساحل البحر، حتى تلقو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وا ساحل البحر، فلما انصرفوا قبل رسول اللّه صلى اللّه عليه وسلم أحرموا كلهم، إلا أبو قتادة، فإِنه لم يحرم، فبينما هم يسيرون، إذ رأوا حمر وحش، فحمل عليها أبو قتادة، فعقر منها أتاناً، فنزلنا، فأكلنا من لحمها،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أكل من لحم صيد ونحن محرمون؟ فحملنا ما بقي من لحم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عكم أحد أمره، أو أشار إليه بشي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وا ما بقي من لحمها، وفي لفظ لهما</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أنه غزا مع رسول اللّه صلى اللّه عليه وسلم غزوة الحديب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هلوا بعمرة غي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صطدت حمار وحش، فأطعمت أصحابي وهم محرمون، ثم أتيت رسول اللّه صلى اللّه عليه وسلم، فأنبأته أن عندنا من لحم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وه، وهم محرمو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بعض طرق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كم منه شيء؟،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فناولته العضد، فأكلها حتى تعرقها، وهو محرم،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طع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ه عبد الحق،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عكم من لحمه شي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 رجل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ذها رسول اللّه صلى اللّه عليه وسلم فأكلها، و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يحيى بن أبي كثير عن عبد اللّه بن أبي قتا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ت مع رسول اللّه صلى اللّه عليه وسلم زمن الحديبية فأحرم أصحابي، ولم أحرم أنا، فرأيت حمار وحش، فحملت عليه، فاصطدته، فذكرت شأنه لرسول اللّه صلى اللّه عليه وسلم، وذكرت له أني لم أكن أحرمت، وأني إنما اصطدته لك، فأمر النبي عليه السلام أصحابه فأكلوا، ولم يأكل، حين أخبرته أني اصطدته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بكر النيسا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صطدته لك،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أكل منه لا أعلم أحداً ذكره في هذا الحديث غير م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ظاهر أن هذا اللفظ الذي تفرد به معمر غلط، فإِ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عليه السلام أكل منه، وفي لفظ لأحم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عضد قد شويتها وأنضجتها، فأخذها فنهشها عليه السلام، وهو حرام، حتى فرغ من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براهيم التيمي عن عيسى بن طلحة عن عمير بن سلمة الضم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نحن نسير مع رسول اللّه صلى اللّه عليه وسلم ببعض أفناء الروحاء، وهو محرم إذا حمار معقور فيه سهم قد مات،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وه، فيوشك صاحبه أن يأتيه، فجاء رجل من بهز، هو الذي عقر الحما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هي رميتي، فشأنكم به، فأمر عليه السلام أبا بكر أن يقسمه بين الرفاق، وهم محرمو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جوز للمحرم أكله من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دب للمحرم وغيره قتله من الد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شير المحرم إلى الصيد لكي يصطاده ال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صيد المأكول ال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رأى المحرمون صيداً فضحكوا، ففطن ال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استوهب من أصحابه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لا يأكل المحرم من الص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صطدته لك،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أكل منه، لا أعلم أحداً ذكر في هذا الحديث غير معم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ينا عن أبي حازم بن دينار عن عبد اللّه بن أبي قتادة في هذا الحديث أن النبي صلى اللّه عليه وسلم أكل منها، وتلك الرواية أودعها صاحبا 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 رواية معمر، وإن كان الإسنادان صحيحين، واللّه أعلم، ث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بعد ما ذكر حديث الحارث خليفة عثمان رضي اللّه عنه على الطائف، وتأويل هذين المسندين ما ذكره الشافعي رحمه اللّه في تأويل حديث من روى في قصة الصعب بن جثامة أنه أهدي إليه من لحم حمار، وأما علي، وابن عباس فإنهما ذهبا إلى تحريم أكله على المحرم مطلقاً، وقد خالفهما عمر، وعثمان، وطلحة، والزبير رضي اللّه عنهم، وغيرهم، ومعهم حديث أبي قتادة، وجابر،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ذلك إذا لم يصد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ascii="Times New Roman" w:hAnsi="Times New Roman" w:cs="Times New Roman"/>
          <w:sz w:val="24"/>
          <w:sz w:val="24"/>
          <w:szCs w:val="24"/>
          <w:rtl w:val="true"/>
        </w:rPr>
        <w:t xml:space="preserve">، و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حم الصيد الذي يذبحه الح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ascii="Times New Roman" w:hAnsi="Times New Roman" w:cs="Times New Roman"/>
          <w:sz w:val="24"/>
          <w:sz w:val="24"/>
          <w:szCs w:val="24"/>
          <w:rtl w:val="true"/>
        </w:rPr>
        <w:t>، ولكن المخرج رحمه اللّه لفق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ا ينفر صيده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فتح اللّه على رسوله مكة قام النبي عليه السلام ف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مد اللّه وأثنى عل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لّه حبس عن مكة الفيل، وسلط عليها رسوله والمؤمنين، وأنها أحلت ساعة من نهار، ثم بقيت حرام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يوم القيامة، لا يعضد شجرها، ولا ينفر صيدها، ولا يختلي خلاها، ولا تحل ساقطتها، إلا لمنشد، فقال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أذخر، فإِنه لقبورنا وبيوتنا،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لا الأذخ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عن رسول اللّه صلى اللّه عليه وسلم قال يوم فتح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بلد حرمه اللّه يوم خلق السموات، فهو حرام بحرمة اللّه إلى يوم القيامة، وإنه لم يحل القتال فيه لأحد قبلي، ولم يحل لي إلا ساعة من نهار، لا يعضد شوكه، ولا ينفر صيده، ولا يلتقط لقطته، إلا من عرفها، ولا يختلي خلاها، فقال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لا الأذخر، فإِنه لقينهم، ولبيوته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لا الأذخ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لصحابة رضي اللّه عنهم كانوا يحرمون، وفي بيوتهم صيود، ودواجن، ولم ينقل عنهم إرسال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يزيد بن أبي زياد عن عبد اللّه بن الحارث، ه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حج، ونترك عند أهلنا أشياء من الصيد، ما نرس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سلام بن حرب عن ليث عن مجاهد أن علياً رأى مع أصحابه داجناً من الصيد، وهم محرمون، فلم يأمرهم بإِرسا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هرير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لق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كيف تعرف اللق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مكة، وتحريم صيدها وخلاها وشج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ثم هي حر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 ف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ينفر صيد ال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ختلي خلاها، ولا يعضد شوك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ثنى رسول اللّه صلى اللّه عليه وسلم الأذخر، تقدم قريباً، وذكر المصنف بعد هذا الباب بابين، ليس فيهما شيء</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جاوزة الوقت بغير إحر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ضافة الإِحرام إلى الإِ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دهما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حصار</w:t>
      </w:r>
      <w:r>
        <w:rPr>
          <w:rFonts w:cs="Times New Roman" w:ascii="Times New Roman" w:hAnsi="Times New Roman"/>
          <w:sz w:val="24"/>
          <w:szCs w:val="24"/>
          <w:rtl w:val="true"/>
        </w:rPr>
        <w:t>"</w:t>
      </w:r>
      <w:r>
        <w:rPr>
          <w:rFonts w:ascii="Times New Roman" w:hAnsi="Times New Roman" w:cs="Times New Roman"/>
          <w:sz w:val="24"/>
          <w:sz w:val="24"/>
          <w:szCs w:val="24"/>
          <w:rtl w:val="true"/>
        </w:rPr>
        <w:t>، يذكر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إِحصا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لق علم الحديبية، وكان محصراً بها، وأمر أصحابه بذلك،</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و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شهادات</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رسول اللّه صلى اللّه عليه وسلم خرج معتمراً، فحال كفار قريش بينه وبين البيت، فنحر هديه، وحلق رأسه بالحديبية، وقاضاهم على أن يعتمر العام القابل، ولا يحمل سلاحاً، ولا يقيم فيها إلا ما أحبوا، فاعتمر من العام القابل، فدخلها كما كان صالحهم، فلما أقام بها ثلاثاً، أمروه أن يخرج، ف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أيضاً ع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حال كفار قريش دون البيت، فنحر النبي عليه السلام هديه، وحلق رأ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صر النبي عليه السلام، فحلق، وجامع نساءه، ونحر هديه حتى اعتمر عاماً قابلاً، وحلق أصحابه، تقدم في حديث المسور</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مروان أنه عليه السلام قال لأصح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فانحروا، ثم احلقو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خرج حتى فعل ذلك، نحر بدنه، ودعا حالقه فحلقه، فلما رأوا ذلك قاموا فنحروا، وجعل بعضهم يحلق بعضاً، حتى كاد بعضهم يقتل بعضاً، الحديث، و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مرو بن تمام حدثني يحيى بن عبد اللّه بن بكير حدثني ميمون بن يحيى عن مخرمة بن بك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نافعاً مولى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حبس كفار قريش رسول اللّه صلى اللّه عليه وسلم في عمرة عن البيت، نحر هديه، وحلق هو وأصحابه، ثم رجعوا حتى اعتمروا العام القابل،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مر، وابن عباس أن المحصر بالحج إذا تحلل، فعليه حجة وعم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أبو بكر الرازي عن ابن عباس، وابن مسعود لا غي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لح في باب الصلح مع المشر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لفظ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حر قبل الحلق في الح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حصر المع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شرو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شروط في الج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كم المحصر ب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وأصحاب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حصروا بالحديبية، وكانوا عمار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أول الباب، واحتج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لى مالك بما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نافع عن ابن عمر أنه خرج إلى مكة في الفتنة معتم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ددت عن البيت صنعنا كما صنع رسول اللّه صلى اللّه عليه وسلم، فأهلّ بعمرة من أجل أن النبي عليه السلام أهلّ بعمرة عام الحديب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فهد ثنا علي بن معبد ابن شداد العبدي صاحب محمد بن الحسن ثنا جرير بن عبد الحميد عن منصور عن إبراهيم عن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دغ صاحب لنا، وهو محرم بعمرة، فذكرناه ل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بعث بهدي، ويواعد أصحابه موعداً، فإذا نحر عنه ح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 إلى جرير عن الأعمش عن عمارة بن عمير عن عبد الرحمن بن يز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عليه عمرة بعد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صر ب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2</w:t>
      </w:r>
      <w:r>
        <w:rPr>
          <w:rFonts w:ascii="Times New Roman" w:hAnsi="Times New Roman" w:cs="Times New Roman"/>
          <w:sz w:val="24"/>
          <w:sz w:val="24"/>
          <w:szCs w:val="24"/>
          <w:rtl w:val="true"/>
        </w:rPr>
        <w:t>، وفي 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ي بن معبد بن شداد العبدي أبو الحسن، نزيل مصر صاحب محمد بن الحسن، روى عنه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مع الكبير و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يذهب مذهب أبي حنيفة،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قيم الحديث،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شيخ من جلة المحدثين،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فو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فاته عرفة بليل، فقد فاته الحج، فليحل بعمرة، وعليه الحج من قاب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وابن عبا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رحمة بن مصعب عن ابن ليلى عن عطاء، ونافع عن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وقف بعرفة بليل فقد أدرك الحج، ومن فاته عرفات بليل فقد فاته الحج، فليحل بعمرة، وعليه الحج من قاب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حمة بن مصعب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د تفرد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حمد بن عبد الرحمن بن أبي ليلى، وضعفه عن جما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يحيى بن عيسى التميمي النهشلي عن محمد بن أبي ليلى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درك عرفات فوقف بها والمزدلفة فقد تم حجه، ومن فاته عرفات فقد فاته الحج، فليحل بعمرة، وعليه الحج من قاب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ابن عيسى النهشلي، قال النسائ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القوي،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من ساء حفظه، وكثر وهمه، حتى خالف الأثبات، فبطل الاحتجاج به، ثم أسند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ضعيفاً، ليس ب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له مس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ائلين بهدي الفوات، واستد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لك، والشافعي في وجوب هدي الفوات بثلاثة آثا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شافعي، ثم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ته أخبرنا أنس بن عياض عن موسى بن عقبة عن نافع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درك ليلة النحر من الحاج، ولم يقف بعرفة قبل أن يطلع الفجر فقد فاته الحج، فليأت البيت، فليطف به سبعاً، ويطوف بين الصفا والمروة، ثم ليحلق، أو يقصر إن شاء، وإن كان معه هدي، فلينحر قبل أن يحلق، فإذا فرغ من طوافه وسعيه، فليحلق أو يقصر، ثم ليرجع إلى أهله، فإذا أدركه الحج من قابل فليحج إن استطاع، وليهد، فإن لم يجد هدياً، فليصم عنه ثلاثة أيام في الحج، وسبعة إذا رجع إلى أهل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ثر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عيد أخبرني سليمان بن يسار إن أبا أيوب الأنصاري خرج حاجاً حتى إذا كان بالبادية من طريق مكة أضل راحلته، فلما قدم على عمر بن الخطاب ذكر له ذلك، فقال له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صنع كما يصنع المعتمر، ثم قد حللت، فإذا أدركك الحج من قابل، فاحجج، واهد ما استيسر من اله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ثر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الك أيضاً أخبرنا نافع عن سليمان بن يسار أن هبار بن الأسود جاء يوم النحر، وعمر بن الخطاب ينحر هد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مير المؤمنين أخطأنا العدة، كنا نرى أن هذا اليوم يوم عرفة،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مكة فطف أنت ومن معك، وانحروا هدياً إن كان معكم، ثم احلقوا، واقصروا، وارجعوا، فإذا جاء عام قابل فحجوا واهدوا، فمن لم يجد فصيام ثلاثة أيام في الحج وسبعة إذا رج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هاشم عن علي بن أبي ليلى عن عطاء أ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م يدرك الحج فعليه دم، ويجعلها عمرة، وعليه الحج من قاب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أبي شيب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رسل وضعي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ائشة أنها كانت تكره العمرة في هذه الأيام الخمس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يوم عرفة، ويوم النحر، وأيام التشر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بيهقي</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يزيد الرشك من معاذ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ت العمرة في السنة كلها، إلا أربع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عرفة، ويوم النحر، ويومان بعد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إسماعيل بن عياش عن إبراهيم بن نافع عن طاو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ح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بن عباس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خمسة 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عرفة، ويوم النحر، وثلاثة أيام التشريق، اعتمر قبلها وبعدها ما شئ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ز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الحديثين، عند الدارقطن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ح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عل من فاته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موقوف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 الأثرين، 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هدي من فاته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عمرة في أشهر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عمرة فريضة كفريضة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سعيد أبي يحيى حدثنا محمد بن كثير الكوفي ثنا إسماعيل بن مسلم عن محمد بن سيرين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حج والعمرة فريضتان، لا يضرك بأيهما بدأ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عن زيد بن ثابت من قو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إسماعيل بن مسلم المكي ضعفوه، ولكن لهم آخر في طبقته ثقة، وقال فيه المكي أيضاً، فليتأمل،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عيد هذا قال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لم يرضه ابن حنب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قنا حديث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هشام ابن حسان عن محمد بن سيرين عن زيد بن ثابت موقوفاً،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حسان عن محمد بن سيرين عن زيد موقوف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إسماعيل بن مسلم عن ابن سيرين مرفوعاً، والصحيح موقوف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تمر بن سليمان عن أبيه عن يحيى ابن يعمر عن ابن عمر عن عمر بن الخطاب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الإِ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شهد أن لا إله إلا اللّه وأن محمداً رسول اللّه، وأن تقيم الصلاة، وتؤتي الزكاة، وأن تحج وتعتمر،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عتمر، وهذه الزيادة فيها شذوذ،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دارقطني،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خرج على صحيح مسلم، وأبو بكر الجوزقي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حديث فيه طول، ذكر فيه الإِيمان، والإِسلام، والإِحسان، وهو حديث جبريل عليه السلام،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 عرفته حتى ولى، ولم يعزه الشيخ بشيء، وعزا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رزين العقي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شيخ كبير لا يستطيع الحج، ولا العمرة، ولا الظع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جج عن أبيك، واع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لم يخرجا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في إيجاب العمرة حديثاً أصح م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نظر، فإن هذا الحديث لا يدل على وجوب العمرة، إذ الأمر فيه ليس للوجوب، فإنه لا يجب عليه أن يحج عن أبيه، وإنما يدل الحديث على جواز فعل الحج والعمرة عنه لكونه غير مستطي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قه إلى هذا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دلالته على وجوب العمرة نظر، فإنها صيغة أمر للولد، بأن يحج عن أبيه ويعتمر، لا أمر له بأن يحج ويعتمر عن نفسه، وحجه وعمرته عن أبيه ليس بواجب عليه بالاتفاق، فلا يكون صيغة الأمر فيها للوجوب،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لهيعة عن عطاء عن جاب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ج والعمرة فريضتان واجب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لهيعة غير محتج ب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فضيل عن حبيب بن أبي عمرة عن عائشة بنت طلحة عن عائشة أم المؤمني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لى النساء جه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هن جهاد لا قتال فيه، الحج والع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غير واحد عن حبيب، وليس فيه ذكر العمرة، وأخرجه البخاري أيضاً عن معاوية بن إسحاق بن طلحة عن عمته عائشة، وليس فيه أيضاً ذكر العم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به ابن الجوز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بن داود حدثني الزهري عن أبي بكر بن محمد بن عمرو بن حزم عن أبيه عن جده أن النبي عليه السلام كتب إلى أهل اليمن كتاباً، وبعث به مع عمرو بن حزم، وفيه أن العمرة الحج الأصغ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سليمان بن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قال فيه غير واحد من الأئ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سليمان بن أرقم، وهو مترو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جيد بن عبد العزيز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نافع مولى ابن عمر أن عبد اللّه بن عمر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أحد من خلق اللّه إلا عليه حجة وعمرة واجبتان، من استطاع إلى ذلك سبيلاً، فمن زاد بعدها شيئاً فهو خير وتطوع، 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ت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رة واجبة كوجوب الحج من استطاع إليه سبي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على شرط الشي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ق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أحد إلا وعليه حجة وعم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من طريق عثمان بن سعيد الدارمي حدثنا محمد بن كثير ثنا إسماعيل بن مسلم عن عطاء بن أبي ربا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 والعمرة فريضتان على الناس كلهم إلا أهل مكة، فإن عمرتهم طوافهم، فليخرجوا إلى التنعيم، ثم ليدخلوها، فو اللّه ما دخلها رسول الّه صلى اللّه عليه وسلم إلا حاجاً أو معتم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في مناظرة من أنكر عليه القول في وجو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وب أشبه بظاهر القرآن، لأنه قرنها بالحج،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مر النبي عليه السلام الخثعمية أن تقضي الحج عن أبيها، ولم يأمرها بقضاء العم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يكون الشيء في الحديث، فيحفظ بعض الحديث دون بعض، وقد يحفظ كله، فيؤدى بعضه دون بعض، وذلك بحسب السؤا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والعمرة فريض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حيح موقوف،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قال بوجو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روى الموقوف أيضاً الدارقطني بعد المرف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ترمذي في باب بعد باب الحج عن الشيخ الكبير و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ن ال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 بوجو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نقل كلام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جهاد النساء</w:t>
      </w:r>
      <w:r>
        <w:rPr>
          <w:rFonts w:cs="Times New Roman" w:ascii="Times New Roman" w:hAnsi="Times New Roman"/>
          <w:sz w:val="24"/>
          <w:szCs w:val="24"/>
          <w:rtl w:val="true"/>
        </w:rPr>
        <w:t xml:space="preserve">" </w:t>
      </w:r>
      <w:r>
        <w:rPr>
          <w:rFonts w:cs="Times New Roman" w:ascii="Times New Roman" w:hAnsi="Times New Roman"/>
          <w:sz w:val="24"/>
          <w:szCs w:val="24"/>
        </w:rPr>
        <w:t>2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هاد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إسحاق بن طلحة عن عمته عائشة بنت طلحة عن عائشة أم المؤمنين رضي اللّه ع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هذيبه 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سليمان بن داود الخولاني الدمشقي الدا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سليمان بن داود الخولاني فلا ريب في أنه صدوق، لكن الشبهة دخلت على حديث الصدقات من جهة أن الحكم بن موسى غلط في اسم والد سليم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داود، وإنما هو سليمان بن أرق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ال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ما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مرة الحج الأصغ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بكر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أن الحج ينوب عن العمرة لوجود أفعالها فيه، وزيادة، ولو أراد وجوبها، كالحج، لم يدخل أحدهما في الآخر، كما ل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الصلاة في الحج، 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اه فرضها ساقط بالحج، وهو معنى دخولها فيه، فهو دليل على عدم الوجوب،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على هامش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حج فريضة والعمرة تطوع</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إدريس، وأبو أسامة عن سعيد بن أبي عروبة عن أبي معشر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 فريضة، والعمرة تط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ام بن عمار عن الحسن ابن يحيى الخشني عن عمر بن قيس عن طلحة بن يحيى عن عمه إسحاق بن طلحة عن طلحة بن عبيد اللّه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ج جهاد والعمرة 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قيس متكلم ف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محمد بن المنكد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العمرة أواج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أن تعتمروا هو أفض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قع في رواية الكرخي، ووقع في رواية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لا غير، قال شيخنا المنذ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تصحيحه له نظر، فإن الحجاج لم يحتج به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ه ابن المبارك، ويحيى ابن القطان، وابن مهدي، ويحيى بن معين، وأحمد بن حنبل، واللّه أعلم، ورواه الدارقطني، ثم البيهقي، وضعفا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جاج بن أرطاة لا يحتج به، وقد رواه ابن جريج عن ابن المنكدر عن جابر موقوفاً،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الحجاج بن أرطاة، وهو ضعيف،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ابن عفير ثنا يحيى بن أيوب عن عبيد اللّه بن المغيرة عن أبي الزبير عن جابر، 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هذا الذي رواه عن أبي الزبير هو عبيد اللّه بن أبي جعفر المصري لم يروه عن أبي الزبير غيره، والمشهور أنه من حديث الحجاج بن أرطاة عن محمد بن المنكد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حيى بن أيوب ضعيف،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فرد به سعيد عنه عن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صمة نوح بن أبي مريم عن محمد ابن المنكدر عن جابر مرفوعاً نحوه، وأسند تضعيف نوح عن البخاري، وابن عدي، و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عرف بالحجاج بن أرطاة عن محمد بن المنكدر، ولعل أبا عصمة سرقه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بد الباقي بن قانع حدثنا بشر بن موسى ثنا جرير، وأبو الأحوص عن معاوية بن إسحاق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حج جهاد والعمرة تطو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زم</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ذب، من بلايا عبد الباقي ابن قانع التي تفرد بها، وإنما هو مرسل، رواه معاوية بن إسحاق عن أبي إسحاق عن أبي صالح ماهان الحنفي عن النبي صلى اللّه عليه وسلم، وماهان ضعيف، وأوهم ابن قانع أنه أبو صالح السمان، وليس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ه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 عبد الباقي بن قانع من كبار الحفاظ، وأكثر عنه الدارقطني، وبقية الإِسناد ثقات، وقوله في أبي صالح ماهان الح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ضعيف، ليس بصحيح، فقد وثقه ابن معين، وروى عنه جماعة مشاهير، قال ابن أبي خيث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حيى بن معي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صالح ماهان كوفي ثقة، روى عنه عمار الذهبي، وإسماعيل بن أبي خالد، وأبو إسحاق الشيباني، ومعاوية بن إسحاق،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قانع أيضاً عن أحمد بن محمد بن بحير العطار عن محمد بن بكار عن محمد بن الفضل بن علية عن سالم الأفطس عن سعيد بن جبير عن ابن عباس مرفوعاً نحوه، ومن دون سالم ثلاثة مجاهيل لا يعرفون، قاله ابن حز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يحيى بن الحارث عن القاسم أبي عبد الرحمن عن أبي أمامة عن النبي عليه السل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شى إلى صلاة مكتوبة فأجره كحجة، ومن مشى إلى صلاة تطوع، فأجره كعمرة تامة، وأعله بضعف القاس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يضاً عن حفص بن غيلان عن مكحول عن أبي أمامة، 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فص بن غيلان مجهول، ومكحول لم يسمع من أبي أمامة،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فص بن غيلا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عجيب منه، فإِنه أبو مع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ياء آخر الحرو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امي مشهور،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الوضين بن عطاء، وزيد بن يحيى، وعمرو بن أبي سلمة، ويروي عن مكحول، والزهري، ونصر بن علقمة، وسليمان بن موس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عمرة أواجبة هي أم لا</w:t>
      </w:r>
      <w:r>
        <w:rPr>
          <w:rFonts w:cs="Times New Roman" w:ascii="Times New Roman" w:hAnsi="Times New Roman"/>
          <w:sz w:val="24"/>
          <w:szCs w:val="24"/>
          <w:rtl w:val="true"/>
        </w:rPr>
        <w:t xml:space="preserve">" </w:t>
      </w:r>
      <w:r>
        <w:rPr>
          <w:rFonts w:cs="Times New Roman" w:ascii="Times New Roman" w:hAnsi="Times New Roman"/>
          <w:sz w:val="24"/>
          <w:szCs w:val="24"/>
        </w:rPr>
        <w:t>1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م ابن حزم هذا مذك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فص بن غيلان أبو معيد مصغر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بن حبان في الثقات،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ثقات الشاميين الذين يجمع حديث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حج عن الغي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لنبي صلى اللّه عليه وسلم أن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ضحى بكبشين أملحين موجوءَ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فسه،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ته، ممن أقر بوحدانية اللّه تعالى، وشهد للنبي صلى اللّه عليه وسلم بالبلاغ،</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ئشة، وأبي هريرة، ومن حديث جابر، ومن حديث أبي رافع، ومن حديث حذيفة بن أسيد العفاري، ومن حديث أبي طلحة الأنصاري،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ائشة، 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أنا سفيان الثوري عن عبد اللّه بن محمد بن عقيل عن أبي سلمة عن عائشة، أو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عليه السلام كان إذا أراد أن يضحي اشترى كبشين عظيمين سمينين أقرنين أملحين موجوءَين، فذبح أحدهما عن أمته ممن شهد له بالتوحيد، وشهد له بالبلاغ، وذبح الآخر عن محمد، وآل م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حمد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يوسف أنا سفيان عن عبد اللّه بن محمد ابن عقيل عن أبي سلمة عن أبي هريرة أ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فذكره، وروا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كيع عن سفيان عن عبد اللّه بن محمد بن عقيل عن أبي سلمة عن أبي هريرة، أو عائشة، فذكر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أحمد بهذا الإِسناد الأخير، وسكت عن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بن وهب حدثني عبد اللّه بن عياش القتباني ثنا عيسى بن عبد الرحمن حدثني ابن شهاب عن سعيد بن المسيب عن أبي هريرة، فذكره، وأخرج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لّه 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يحيى بن عبيد اللّه عن أبيه، سمعت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أملحين موجوءَين، فقرب أحدهم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منك، ولك، اللّهم هذا عن محمد، وأهل بيته، ثم قرب ال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لّهم هذا منك، ولك، اللّهم هذا عمن وحدك من أمت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شهور من غير وجه، غريب من حديث يحيى،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يزيد ابن أبي حبيب عن أبي عياش المعافري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بح النبي عليه السلام يوم النحر كبشين أقرنين أملحين موجوءَين، فلما وجهه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ي وجهت وج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للّهم لك، ومنك، عن محمد، وأمته، بسم اللّه، واللّه أكبر، ثم ذ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اه، إلا أني لم أجد في متن الحاكم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لحين أقرنين موجوءَين،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م منه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فان ثنا حماد بن سلمة أنا عبد اللّه بن محمد بن عقيل عن عبد الرحمن بن جابر بن عبد اللّه عن أبيه أن النبي عليه السلام أتى بكبشين أملحين عظيمين أقرنين موجوءَين، فأضجع أحدهم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لّه أكبر، اللّهم عن محمد، وآل محمد، ثم أضجع الآخ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لّه أكبر، اللّهم عن محمد، وأمته ممن شهد لك بالتوحيد، وشهد لي بالبلاغ،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إسحاق ابن راهويه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ر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ريك عن عبد اللّه بن محمد بن عقيل عن علي بن حسين عن أبي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أملحين موجوءَين خصي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عمن شهد للّه بالتوحيد، وله بالبلاغ، والآخر عنه وعن أهل بي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رسول اللّه صلى اللّه عليه وسلم قد كفا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أيضاً،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فسير سورة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هير بن محمد عن ابن عقيل به أن النبي صلى اللّه عليه وسلم كان إذا ضحى اشترى كبشين سمينين أملحين أقرنين، فإذا صلى وخطب الناس أتى بأحدهما، وهو قائم في مصلاه، فذبحه بنفس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وآل محمد، فيطعمهما جميعاً المساكين، ويأكل هو وأهله، فمكثنا سنين ليس رجل من بني هاشم يضحي، قد كفاه اللّه المؤنة والغرم ب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الإِسناد، لم يخرجاه،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هير بن محمد له مناكير، وابن عقيل ليس بالقوي،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حذيفة بن أس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شبرمة عن الشعبي عن حذيفة بن أسيد الغف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رب كبشين أملحين، فيذبح أحدهم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هذا عن محمد، وآل محمد، ويقرب الآخر،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هذا عن أمتي ممن شهد لك بالتوحيد ولي بالبلاغ،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بكر عن حميد عن ثابت عن إسحاق بن عبد اللّه بن أبي طلحة عن أبي طلحة الأنصاري، و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د بن سهل أن النبي عليه السلام ضحى بكبشين أملحين، فقال عن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وآل محمد، وقال عند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ن آمن بي وصدقني من أمت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طريق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أبو معاوية عن حجاج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أملحين أقرنين، قرب أحده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لّهم منك ولك، هذا عن محمد، وأهل بيته، ثم قرب الآخ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م اللّه، اللّهم منك ولك، هذا عمن وحدك من أمت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سحم المبارك ابن سحيم ثنا عبد العزيز بن صهيب عن أنس بنحوه،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وأبا زرعة عن حديث رواه المبارك بن فضالة عن عبد اللّه بن عقيل عن جابر بن عبد اللّه أن رسول اللّه صلى اللّه عليه وسلم ضحى بكبشين أملحين موجوءَين، ورواه أيضاً حماد بن سلمة عن ابن عقيل عن عبد الرحمن بن جابر بن عبد اللّه عن أبيه، ورواه الثوري عن ابن عقيل عن أبي سلمة عن أبي هريرة، أو عائشة عن النبي عليه السلام، ورواه عبيد اللّه بن عمرو، وسعيد بن سلمة عن ابن عقيل عن علي بن حسين عن أبي رافع، ف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له من ابن عقيل، فإنه لا يضبط حديثه، والذين رووا عنه هذا الحديث كلهم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عن النبي عليه السلام من وجه لا يثبت مثله أنه ضحى بكبشين، فقال في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عن محمد، وآل محمد، وقال في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عن محمد، وأمة محمد،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نما رواه عبد اللّه بن محمد ابن عقيل، واختلف عليه فيه، فرواه عنه الثوري عن أبي سلمة عن عائشة، أو أبي هريرة، وقا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عائشة، ورواه عنه حماد بن سلمة عن عبد الرحمن بن جابر عن أبيه، ورواه عنه زهير بن محمد عن علي بن الحسين عن أبي رافع،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له سمعه من هؤلاء،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حج عن ال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على جواز حج الضرورة عن الغير، وحج النفل قبل الفرض، بحديث الخثعمية،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وأبو داود عن عبد اللّه بن عباس، والباقون عن أخيه الفاضل بن عباس عن امرأة من خثع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أدركته فريضة اللّه في الحج، وهو شيخ كبير لا يستطيع أن يستوي على ظهر البع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ي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عمارة عن عبد الملك بن ميسرة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نبي عليه السلام رجلاً يلبي عن نبيش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ملبي عن نبيشة، هل حجج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ه عن نبيشة، وحج عن نفس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وهم، وإنما هو عن ابن عباس أن النبي عليه السلام سمع رجلاً يلبي عن شبرمة،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ب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 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حجج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ج عن نفسك، ثم احجج عن شب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جع الحسن بن عمارة عن ذلك، وحدث به على الصواب، موافقاً لرواية غيره، ثم أخرجه عن الحسن بن عمارة عن عبد الملك بن ميسرة عن طاوس عن ابن عباس أن النبي عليه السلام سمع رجل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يك عن شبرمة،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برمة؟ إلى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كل حال فالحسن بن عمارة مترو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ان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شبرمة، أخرجه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عن عبدة بن سليمان عن سعيد بن أبي عروبة عن قتادة عن عزرة عن سعيد بن جبير عن ابن عباس أن النبي عليه السلام سمع رجلاً، إلى آخر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بع والأربعين، من القسم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 هذه عن نفسك أمر وجوب،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حج عن شبرمة أمر إباح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ق عديدة ضعيفة، أضربنا عن ذكرها لعدم الاحتياج إليها، مع إن هذه الطرق الصحيحة أيضاً قد أعلت،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شبرمة عللّه بعضهم بأنه قد روي موقوفاً، والذي أسنده ثقة، فلا يضره، وذلك لأن سعيد بن أبي عروبة يرويه عن قتادة عن عزرة بن عبد الرحمن عن سعيد بن جبير عن ابن عباس، وأصحاب ابن أبي عروبة يختلفون عليه، فقوم يرفعو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بدة بن سليمان، ومحمد بن بشر الأنصاري، وقوم يقفو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غندر، وحسن بن صالح، والرافعون ثقات، فلا يضره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ف الواقفين، إما لأنهم حفظوا ما لم يحفظ أولئك، وإما لأن الواقفين رووا عن ابن عباس رأيه، والرافعين رووا عنه روايته، والراوي قد يفتي بما يرو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ل هذا الحديث ب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اختلاف في رفعه ووقفه، فعبدة بن سليمان يرفعه، وهو محتج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تابعه على رفعه محمد بن عبد اللّه الأنصاري، ومحمد بن بشر،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ه صحيح، ليس في الباب أصح منه، و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وأثبت الناس سماعاً من سعيد بن أبي عروبة عبدة بن سليمان، ورواه غندر عن سعيد، فوقفه، ورواه أيضاً سعيد بن منصور ثنا سفيان عن أيوب عن أبي قلابة سمع ابن عباس رجلاً يلبي عن شبرمة، فذكره موقوفاً، وفيه مع زيادة الوقف استبعاد تعدد القضية، بأن تكون وقعت في زمان النبي عليه السلام، وفي زمن ابن عباس على سياق واحد، واتفاق لفظ، والثاني الإِرسال، فإن سعيد بن المنصور رواه عن سفيان عن ابن جريج عن عطاء عن النبي صلى اللّه عليه وسلم مثل ذلك، ورواه أيضاً حدثنا هشيم أنا ابن أبي ليلى ثنا عطاء بن أبي رباح عن النبي صلى اللّه عليه وسلم، 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تادة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ولا سمعت، وهو إمام في التدليس، وقال ابن المفلس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 بعض العلماء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عيد بن أبي عروبة كان يحدث به بالبصرة، فيجعل هذا الكلام من قول ابن عباس، ولا يسنده إلى النبي عليه السلام، وكان يحدث به بالكوفة، فيجعل الكلام من قول النبي عليه السلام قالو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تادة 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لا سمعت، وهو كثير التدلي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ضاً فقد روي هذا الحديث عن هشيم عن ابن أبي ليلى عن عطاء عن عائش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ورواه ابن جريج، وهو أثبت من أبي ليلى، ف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وأرسله، ورواه أبو قلابة عن ابن عباس، وأبو قلابة لم يسمع من ابن عباس شيئاً،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خبر بذلك غير ثاب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ابع عبدة بن سليمان على رفعه أبو يوسف القاضي، ومحمد بن بشر العبدي، ومحمد بن عبد اللّه الأنصاري عن سعيد به، ورواه الحسن بن صالح بن حييّ، ومحمد بن جعفر غندر عن سعيد بن جبير عن ابن عباس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اً، ولم يذكر عزرة في إسناد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وكذلك رواه عمرو بن الحارث المصري عن قتادة، وقال في 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أن سعيد بن جبير حدثه، وكذلك معدود في أوهامه، فان قتادة لم يلق سعيد بن جبير فيما قاله يحيى بن معين، وغير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ستحب من الضح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أضا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و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يعلى، و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أحمد بنحوه،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حوه، وإسناد أحمد، والبزار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هيثم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إسحاق بن عبد اللّه بن أبي طلحة عن جده، ولم يدركه، 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يد والذبائ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 كلام الحافظ المخرج اختص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حج عن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يس له أن يحج عن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6</w:t>
      </w:r>
      <w:r>
        <w:rPr>
          <w:rFonts w:ascii="Times New Roman" w:hAnsi="Times New Roman" w:cs="Times New Roman"/>
          <w:sz w:val="24"/>
          <w:sz w:val="24"/>
          <w:szCs w:val="24"/>
          <w:rtl w:val="true"/>
        </w:rPr>
        <w:t xml:space="preserve">، وحديث ابن قلابة عن ابن عباس،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يس له أن يحج عن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خة الدار </w:t>
      </w:r>
      <w:r>
        <w:rPr>
          <w:rFonts w:cs="Times New Roman" w:ascii="Times New Roman" w:hAnsi="Times New Roman"/>
          <w:sz w:val="24"/>
          <w:szCs w:val="24"/>
          <w:rtl w:val="true"/>
        </w:rPr>
        <w:t>- "</w:t>
      </w:r>
      <w:r>
        <w:rPr>
          <w:rFonts w:ascii="Times New Roman" w:hAnsi="Times New Roman" w:cs="Times New Roman"/>
          <w:sz w:val="24"/>
          <w:sz w:val="24"/>
          <w:szCs w:val="24"/>
          <w:rtl w:val="true"/>
        </w:rPr>
        <w:t>عن سعيد به</w:t>
      </w:r>
      <w:r>
        <w:rPr>
          <w:rFonts w:cs="Times New Roman" w:ascii="Times New Roman" w:hAnsi="Times New Roman"/>
          <w:sz w:val="24"/>
          <w:szCs w:val="24"/>
          <w:rtl w:val="true"/>
        </w:rPr>
        <w:t>" [</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ascii="Times New Roman" w:hAnsi="Times New Roman" w:cs="Times New Roman"/>
          <w:sz w:val="24"/>
          <w:sz w:val="24"/>
          <w:szCs w:val="24"/>
          <w:rtl w:val="true"/>
        </w:rPr>
        <w:t xml:space="preserve">، وعزرة هذا هو عزرة بن يحيى،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رة الذي روى عن سعيد بن جبير، وروى عنه قتادة هو عزرة بن عبد الرحمن الخزاعي، كذا 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حاتم، وابن حبان، وصاحب الكمال، وليس في كتاب أبي داود أحد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رة بن يحيى، ولا في بقية الكتب الستة، وترجم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زرة بن عبد الرحمن عن سعيد بن جبير عن ابن عباس، و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ييد المهم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نسائي، وروى مسلم عن قتادة عن عزرة بن عبد الرحمن الخزاعي عن سعيد بن جب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ل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رة بن عبد الرحمن الخزاعي كوفي عن سعيد بن جبير،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ثم ظاهر المذهب أن الحج يقع عن المحجوج عنه، وبذلك تشهد الأخبار الواردة في الباب، لحديث الخثعمية، فإنه عليه السلام،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ي عن أبيك واعتم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وهم من المصنف، فإن حديث الخثعمية ليس فيه ذكر الاعتمار،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بو داود من حديث عبد اللّه بن عباس، ورواه الباقون من حديث أخيه الفضل بن عباس، أن امرأة من خثع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أدركته فريضة اللّه في الحج، وهو شيخ كبير لا يستطيع أن يستوي على ظهر البع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ي عنه، وكذلك في حجة الوداع، وفي بعض طر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يقضي أن أحج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خاري، ومسلم، و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باس أن امرأة من خثع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فضل رديف النبي عليه السلام، فالبعض جعله من مسند الفضل، والبعض جعله من مسند أخيه عبد اللّه، ولم يحسن شيخنا علاء الدين مقلداً لغيره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عن ابن عباس، واللّه أعلم، قال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محمداً عن هذه الرواية،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 شيء في هذا الباب ما رواه ابن عباس عن الفضل بن عباس عن النبي عليه السلام، قال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تمل أن يكون ابن عباس سمعه من الفضل، وغيره عن النبي صلى اللّه عليه وسلم، ثم أرسله، فلم يذكر من سمعه منه، انتهى كلام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كريب عن أبي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حصين بن عو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أدركه الحج ولا يستطيع أن يحج إلا معترضاً، فصمت ساع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عن أب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كريب منك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يهقي عن محمد بن سيرين عن ابن عباس، أن رجلاً أتى النبي صلى اللّه عليه وسلم، فذكر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ابن سيرين عن ابن عباس مرسلة،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ابن حنبل، وابن معين، و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بن سيرين من ابن عبا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من رواية ابن سيرين عن ابن عباس، ف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حديث أبي رزين العقيلي، أخرجه أصحاب السنن الأربعة عن شعبة عن النعمان بن سالم عن عمرو بن أوس عن أبي رزين العقي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بني عا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شيخ كبير لا يستطيع الحج، ولا العمرة، ولا الظع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عن أبيك واعت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اسم أبي رزين لقيط بن عا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سبع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لي بن عبد العزيز عن مسلم بن إبراهيم عن عبد العزيز بن عبد الصمد العِّمي ثنا منصور بن المعتمر عن مجاهد عن يوسف بن الزبير عن أبي الزبير عن سودة أم المؤمنين، أ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شيخ كبير،لا يستطيع الحج، أفأحج عن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لو كان على أبيك ديْن فقضيته، أكان يجزئ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عبد الصمد أبو عبد الصمد العمِّي حدث عنه أحم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ثقة، ووثقه أبو زرعة أيضاً،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باع التابعين، وروى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يوسف بن الزبير مولى عبد اللّه بن الزبير ذكره ابن أبي حاتم من غير جرح ولا تعدي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يهقي عن شعيب بن زريق سمعت عطاء الخراساني عن أبي الغوث بن الحصين الخثع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أدركته فريضة اللّه في الحج، وهو شيخ كبير لا يتمالك على الراحلة، أفترى أن أحج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حج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من مات من أهلنا، ولم يوص بحج، أفيحج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تؤجر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تصدق عنه ويصام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الصدقة أفض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حج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جبير عن ابن عباس أن امرأة جاءت إلى رسول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مي نذرت أن تحج، فماتت قبل أن تحج، أفأحج ع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حجي عنها، أرأيت لو كان على أمك ديْن أكنت قاضي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ضوا اللّه الذي له، فإن اللّه أحق بالو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مرأة من جهينة،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ذور والأ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جل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ختي نذرت، بمثل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قض اللّه، فهو أحق بالقض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 عبد اللّه بن بريدة عن أبيه أن امرأة أتت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مي ماتت ولم تحج، أوَ أحج ع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م والصدق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هشام بن عمار ثنا الوليد بن مسلم ثنا عثمان بن عطاء عن أبيه عن أبي الغوث بن حص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الفر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استفتى رسول اللّه صلى اللّه عليه وسلم عن حجة كانت على أبيه، مات ولم يحج،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عن أبيك، 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الصيام يقضى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راشد عن ثابت عن أنس أن رجلاً سأل النبي عليه السل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ك أبي، ولم يحج،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لو كان على أبيك ديْن فقضيته عنه، أيتقبل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حجج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اد بن راشد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يخ ثقة صدوق، وقال أبو حاتم، وابن معين، صالح الحديث، وأنكر على البخاري إدخ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 بن راشد ثلاثة فيما ذكره ابن أبي حاتم، أحدهم سمع أبا هريرة،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ؤذن مسجد صنعاء، 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ميم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تياح، وهو يزيد بن حميد البصري، أ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امرأة سنان بن سلمة الجهني أن تسأل النبي عليه السلام أن أمها ماتت ولم تحج، أفيجزئ عن أمها أن تحج عن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لو كان على أمها ديْن فقضته عنها، ألم يكن يجزئ عنها؟ فلتحجج عن أمها، وأخرجه أيضاً عن عبد الرزاق أنا معمر عن الحكم بن أبان عن عكرمة عن ابن عباس ب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حج عن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 المرأة عن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ن العاجز لزمانة وه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حج عن الشيخ الكبير و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ستطيع أن يحج إلا معترضاً، أي مشقوق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عد باب الحج عن الشيخ الكبير و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عزيز بن عبد الصمد العمي أبو عبد الصمد البصري الحافظ، قال عمرو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رحمن بن مهدي يقول يوم 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مات لكم منذ ثلاثين سنة شبهه، أو مثله، أو أوثق من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اعتص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شبه أصلاً معلوماً بأصل م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وس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حسن،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ج عن الميت الذي لم ي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إياس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بالبصرة أحد أحب إلي من أن ألقى اللّه تعالى بمثل عمله من أبي التياح، وذكره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مات ابن آدم انقطع عمله إلا من ثلاث</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وأبو داود،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أحكا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علاء بن عبد الرحمن عن أبيه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مات ابن آدم انقطع إلا من 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ة جارية، أو علم ينتفع به، أو ولد صالح يدعوا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لحق الانسان من الثواب بعد مو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الصدقة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صدقة عن الم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مات في طريق الحج، كتبت له حجة مبرورة في كل سن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براهيم بن زياد سبلان ثنا أبو معاوية بن إسحاق عن جميل ابن أبي ميمونة عن عطاء بن يزيد الليث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خرج حاجاً فمات كتب له أجر الحاج إلى يوم القيامة، ومن خرج معتمراً فمات كتب له أجر العمرة إلى يوم القيامة، ومن خرج غازياً في سبيل اللّه فمات، كتب له أجر الغازي إلى يوم القيام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إِمام أبو حفص عمر بن شاه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رغيب</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ه عن أبي معاوية عن هلال ابن أبي ميمون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فلسطيني عن عطاء به،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عب الإِ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بسند أبي يعلى، والطبراني،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ال بن أبي ميمونة،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ال بن علي بن أسامة، وهلال ابن أبي هلال العامري مولاهم المدني،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هذيب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هدي</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سئل عن الهدي، ف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دناه شا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لم أجده إلا من قول عطاء،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ة أنا مسلم بن خالد الزنجي عن ابن جريج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نى ما يهراق من الدماء في الحج وغيره شاة،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شهد له شيخنا علاء الدين مقلداً لغيره بحديث أخرجه البخاري عن أبي جمرة نصر بن عمران الضب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بن عباس عن المتعة فأمرني بها، وسألته عن اله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جزور أو بقرة، أو شاة، أو شرك في 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ناساً كرهوها، فنمت، فرأيت في المنام كأن إنساناً ي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 مبرور، وعمرة متقبلة، فأتيت ابن عباس فحدث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سنة أبي القاس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متع بالعمرة إلى الحج</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مسلم، لكنه لم يذكر فيه قصة الهدي، وهو بعيد عن حديث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عمرة في أشهر 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كل من لحم هديه، وحسا من المرق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مر من كل بدنة ببضعة، فجعلت في قدر، فطبخت، فأكلا من لحمها وشربا من مرق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علياً، و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روى أحم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بد الرحمن بن أبي ليلى 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ى رسول اللّه صلى اللّه عليه وسلم في حجة الوداع مئة بدنة، ونحر منها ثلاثين بدنة، ثم أمر علياً فنحر ما بقي منها،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سم لحمها وجلالها وجلودها بين الناس، ولا تعط جزاراً منها شيئاً، وخذ لنا من كل بعير بضعة من لحم، ثم اجعلها في قدر واحدة، حتى نأكل من لحمها، ونحسو من مرقها، ففع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سند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سنده هكذا،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يعقوب ثنا أبي 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رجل عن عبد اللّه ابن أبي نجيح عن مجاهد بن جبر عن ابن عباس،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لما أحصر بالحديبية، وبعث الهدايا على يدي ناجية الأسلمي،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أكل أنت، ولا رفقتك منها شيئ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ناجية ليس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أكل أنت ولا رفقتك منها شيئاً، كما رواه أصحاب السنن الأربع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بعث معه به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طب فانحره، ثم اصبغ نعله في دمه، ثم خل بينه وبي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من عشر،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وج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واقدي، ذكره في أول غزوة الحديب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حميد بن جعفر، وعاصم بن عمر، ومحمد بن يحيى بن وائل بن أبي خيثمة، وحدثني جماعة آخرو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قد حدثني بطائفة من هذا الحديث أن النبي عليه السلام لما أراد الخروج، فذكر القضية، وفيها أنه عليه السلام استعمل على هديه ناجية بن جندب الأسلمي، وأمره أن يتقدمه 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سبعين بدنة، فذكره بطوله، وقال بعد ذلك بنحو ورقة، وقال ناجية الأسل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طب معي بعير من الهدي، فجئت رسول اللّه صلى اللّه عليه وسلم بالأبواء،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حرها واصبغ قلائدها في دمها، ولا تأكل أنت ولا أحد من أهل رفقتك منها شيئاً، وخل بينها وبين الناس،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في آخر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هيثم بن واقد عن عطاء بن أبي مروان عن أبيه عن ناجية 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لى هدي رسول اللّه صلى اللّه عليه وسلم في حجت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ما عطب منها كيف أصنع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حره، وألق قلائده في دمه، لا تأكل أنت، إلى آخره في أحاديث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ذؤيب أبي قبيصة، أخرجه مسلم،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سنان بن سلمة عن ابن عباس أن ذؤيباً الخزاعي أبا قبيصة حدثه أن رسول اللّه صلى اللّه عليه وسلم كان يبعث بالبدن معه،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طب منها شيئاً فخشيت عليه موتاً فانحرها، ثم اغمس نعلها في دمها، ثم اضرب به صفحتها، ولا تطعمها أنت ولا أحد من أهل رفق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خيث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اريخ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ذؤ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حيى بن معي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تادة لم يدرك سنان بن سلمة، ولم يسمع منه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معنعن في مسلم، وابن ماجه، إلا أن مسلماً ذكر له شواه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سمه فيها ذؤيباً، 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ما أخرج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رجلاً، وبعث معه بثمان عشر بدن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أن أزحف على شيء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حرها، ثم تصبغ نعلها في دمها، ثم اضربها على صفحتها، ولا تأكل منها أنت ولا أحد من أصحابك،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هلك ورفق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ث معه بستة عشر بدنة، وهو لفظ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تكون قضي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وض رجلاً، فلاناً الأسلمي، ولم أجد في الحديثين، ولا في شيء من طرقهما أن هذا كان في الإِحصار، ولا أن البعث كان من الحديبية، ولم يتعرض أحد من شار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شيء من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ليث عن شهر بن حوشب عن عمرو بن خارجة الث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النبي عليه السلام معي به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عطب منها شيء فانحره، ثم اضرب نعله في دمه، ثم اضرب صفحته، ولا تأكل أنت ولا أهل رفقتك، وخلِّ بينه وبي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دي تطوع، وفي لفظ أ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نبي عليه السلام عن الهدي يعطب في الطري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حره،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هدي إذا عطب قبل أن يبلغ</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إذا عطب الهدي ما يصنع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هدي إذا ع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فعل بالهدي إذا عطب في الطر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7</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هدي إذا عط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حوه، وفيه ليث بن أبي سليم، وهو ثقة، ولكنه مدل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ى كلها منحر، وفجاج مكة كلها منحر</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امة بن زيد الليثي عن عطاء بن أبي رباح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عرفة موقف، وكل منى منحر، وكل المزدلفة موقف، وكل فجاج مكة طريق ومنح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أبي داود، ومثله لفظ ابن ماجه، إلا أن فيه تقديماً وتأخيراً، ولاختلاف لفظهما فرقهما ابن عساكر في موضعين من ترجمة عطاء عن جا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علهما حديثين، وليس بجيد، والصواب ما فعله شيخنا أبو الحجاج الم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ه ذكره في ترجمة واحدة، والشيخ زكي الدين المنذري قلد ابن عساكر، فلم يعز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ماجه، واللّه أعلم، وأسامة بن زيد الليث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له مسلم متابعة، فيما أرى، ووثقه ابن معين في روا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بعض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جاب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حرت ههنا، ومنى كلها منحر، فانحروا في رحالك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منكدر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طركم يوم تفطرون، وأضحاكم يوم تضحون، وكل عرفة موقف، وكل منى منحر، وكل فجاج مكة منحر، وكل جمع موقف</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المنكدر لم يسمع م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زرعة لم يلق أبا هر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محمد بن المنك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ه سمع من أبي هري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إبراهيم بن إسماعيل بن أبي حبيبة عن داود بن الحصين عن عكرمة عن ابن عباس أن النبي صلى اللّه عليه وسلم قال في عمرة القضية، وهديه عند المروة</w:t>
      </w:r>
      <w:r>
        <w:rPr>
          <w:rFonts w:cs="Times New Roman" w:ascii="Times New Roman" w:hAnsi="Times New Roman"/>
          <w:sz w:val="24"/>
          <w:szCs w:val="24"/>
          <w:rtl w:val="true"/>
        </w:rPr>
        <w:t>: "</w:t>
      </w:r>
      <w:r>
        <w:rPr>
          <w:rFonts w:ascii="Times New Roman" w:hAnsi="Times New Roman" w:cs="Times New Roman"/>
          <w:sz w:val="24"/>
          <w:sz w:val="24"/>
          <w:szCs w:val="24"/>
          <w:rtl w:val="true"/>
        </w:rPr>
        <w:t>هذا المنحر، وكل فجاج مكة منحر، فنحر عند المرو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خطأ القوم اله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ذ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حر الإِبل، وذبح البقر والغن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جابر الط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نصرف إلى المنحر، فنحر ثلاثاً وستين بدنة بيده، ثم أعطى علياً، فنحر ما غبر، الحديث، وذبح البقر،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خل علينا يوم النحر بلحم بقر،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 قالوا ذبح رسول اللّه صلى اللّه عليه وسلم عن أزواج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بح الغنم، أخرجه الأئمة الست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حى رسول اللّه صلى اللّه عليه وسلم بكبشين أملحين، فرأيته واضعاً قدمه على صفاحهما، يسمي ويكبر، فذبحهما بي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ظر أحاديث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ضاح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بائ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ذبح الرجل البقر عن نس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وجوه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نحر الهدايا قياماً، وأصحابه كانوا ينحرونها قياماً معقولة اليد اليسرى،</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الظهر بالمدينة أربعاً، ونحن مع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ر رسول اللّه صلى اللّه عليه وسلم سبع بدنات قياماً،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 ومسلم عن زيا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ابن عمر بمنى، فمر برجل وهو ينحر بدنته، وهي بار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عثها قياماً مقيدة، سنة محمد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واق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هيثم بن واقد عن عطاء بن أبي مروان عن أبيه عن ناجية ابن جند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لى هدي رسول اللّه صلى اللّه عليه وسلم في حجة،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بلغنا منزل رسول اللّه صلى اللّه عليه وسلم بمنى أرسل إ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سق الهدي إلى النح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أيت رسول اللّه صلى اللّه عليه وسلم ينحر الهدي بيده، وأنا أقدمها إليه، تمشي على ثلاث قوائم، وهي معقولة واحدة،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ابن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عبد الرحمن بن سابط أن النبي عليه السلام، وأصحابه كانوا ينحرون البدنة معقولة اليد اليسرى، قائمة على ما بقي من قوائم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رسل، فإن المخبر عن عبد الرحمن بن سابط هو ابن جريج، فالحديث من مسند جابر، كما ذكره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تب الأحكام وغيرهم، لكن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جريج عن عبد الرحمن بن سابط أن النبي عليه السلام، فذكره مرسلاً،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بعد أن ذكره من جهة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هو ابن جريج، فيكون ابن جريج رواه عن 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نده، وهو أبو الزبير، 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سله، وهو عبد الرحمن بن ساب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 عن ابن سابط فقط، مفصولاً من حديث أبي الزبي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 هذا الجاهل أيضاً على صاحب الكت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استدل على عقل يدها اليسرى بفعل النبي عليه السلام لكان أولى من أن يستدل عليه بفعل الصحابة رضي اللّه عنهم، وهذا اعتراض باطل، فإن المصنف لم يذكر ذلك، فيستدل عليه، ولك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فضل أن ينحرها قائماً، لما روي أنه عليه السلام نحر الهدايا قياماً، وأصحابه كانوا ينحرونها قياماً، معقولة اليد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قل اليد لم يذكره المصنف إلا من تمام الح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حر الإبل مق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حديث زياد ابن جبير عن ابن عمر،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حر الإبل المق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نحر الإبل قياماً مق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تنحر البد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ساق مائة بدنة في حجة الوداع، فنحر نيفاً وستين بنفسه، وولى الباقي عل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ذلك في حديث جابر الطويل، ثم انصرف إلى المنحر، فنحر ثلاثاً وستين بيده، ثم أعطى علياً فنحر ما غب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قدم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م علي من اليمن ببدن رسول اللّه صلى اللّه عليه وسل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 جماع الذي قدم به علي من اليمن، والذي أتي به النبي صلى اللّه عليه وسلم مائة،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عبد الرحمن ابن أبي ليلى 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ى رسول اللّه صلى اللّه عليه وسلم في حجة الوداع مائة بدنة، فنحر منها ثلاثاً وستين، ثم أمر علياً فنحر ما بقي منها،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سند ضعيف، وقد تقدم بتمامه قريباً، و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عن علي بن أبي طالب أن النبي عليه السلام أهدى مائة بدنة، فأمرني بلحومها، فقسمتها، ثم أمرني بجلالها فقسمتها، ثم جلودها فقسمت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تقدم من حديث أحمد غير هذا الحديث سنداً ومتناً، وذكر هذا الحديث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يعطى الجزار من الهدي شيئ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ل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صدق بجلالها وخطامها، فلا تعط أجر الجزار من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رحمن بن أبي ليلى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رسول اللّه صلى اللّه عليه وسلم أن أقوم على بدنه، وأقسم جلودها وجلالها، وأمرني أن لا أعطي الجزار منها شيئ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نعطيه من عند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وأن أتصدق بجلودها وجلالها،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نبي اللّه صلى اللّه عليه وسلم أمره أن يقوم على بدنه، وأمره أن يقسم بدنه كلها، لحومها وجلالها وجلودها في المساكين، ولا يعطي في جزارتها منها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قل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ن نعطيه من عندنا،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هدي النبي عليه السلام، مائة بدنة، فأمرني بلحومها فقسمتها، ثم أمرني بجلالها فقسمتها، ثم بجلودها فقسم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رقس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زارت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جيم، وكسر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الكسر المصدر، وبالضم اسم لليدين والرجلين والعنق، سمي به لآن الجزارين كانوا يأخذونها في أجر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قة بلحوم الهدايا وجلودها وجلالها، وأن لا يعطى الجزار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3</w:t>
      </w:r>
      <w:r>
        <w:rPr>
          <w:rFonts w:ascii="Times New Roman" w:hAnsi="Times New Roman" w:cs="Times New Roman"/>
          <w:sz w:val="24"/>
          <w:sz w:val="24"/>
          <w:szCs w:val="24"/>
          <w:rtl w:val="true"/>
        </w:rPr>
        <w:t xml:space="preserve">، ص </w:t>
      </w:r>
      <w:r>
        <w:rPr>
          <w:rFonts w:cs="Times New Roman" w:ascii="Times New Roman" w:hAnsi="Times New Roman"/>
          <w:sz w:val="24"/>
          <w:szCs w:val="24"/>
        </w:rPr>
        <w:t>4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رأى رجلاً يسوق بدنة، فق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ركبها ويلك،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فأخرجه مسلم و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عن أنس، وزاد البخاري في حديث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د رأيته راكبها يساير النبي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باقون عن الأعرج عن أبي هريرة أن رسول اللّه صلى اللّه عليه وسلم رأى رجلاً يسوق بدن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كب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بد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كبها ويلك، والثانية، أو في الثال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حب الكتاب استدل بهذا الحديث على جواز ركوب الهدي عند الاحتياج إ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أويله أنه كان عاجزاً محتاج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ورد اشتراط الحاج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معقل عن أبي الزبير، سألت جابراً عن ركوب اله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ركبها بالمعروف حتى تجد ظهراً</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بو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 بن عبد اللّه يسأل عن ركوب اله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عليه السلا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ركبها بالمعروف إذا ألجئت إليها حتى تجد ظهر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س،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كوب البد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ب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قليد النع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ركوب البد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إذا عطبت البدنة في الطريق، فإن كان تطوعاً نحرها، وصبغ نعلها بدمها، وضرب بها صفحة سنامها، ولم يأكل هو ولا غيره من الأغنياء، وبذلك أمر رسول اللّه صلى اللّه عليه وسلم ناجية الأسل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حديث ناج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أكل منه أنت، ولا أحد من رفيقك، ثم وجد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واقدي،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هو في حديث ذؤيب، ورواه مسلم، وقد ذكرناه، و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عمرو بن خار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ليث عن شهر ابن حوشب عن عمرو بن خارجة الث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ث رسول اللّه صلى اللّه عليه وسلم معي بهدي تطوع،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عطب منها شيء فانحره، ثم اضرب نعله في دمه، ثم اضرب به صفحته، ولا تأكل أنت ولا أهل رفيقك، وخل بينه وبين الن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ط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ليم بن مسلم الخشاب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أبي ليلى عن عطاء عن أبي الخليل 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ي بدنة التطوع</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عطبت قبل أن تدخل الحرم فانحرها، واغمس يدك في دمها، واضرب صفحتها، ولا تأكل منها، فإن أكلت منها عظم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سليم هذا، وأسند عن النسائي، وابن معين،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ضعيف، و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أوسط</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بن طهمان عن محمد ابن عبد الرحمن بن أبي ليلى عن عطاء عن أبي الخليل 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الرجل يكون معه الهدي تطوعاً فيعطب، قبل أن يبلغ،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نحرها، ثم يلطخ نعلها بدمها، ثم يضرب به جنبيها، ولا يأكل منها، فإن أكل منها وجب عليه قضاؤ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فظ تمام بن م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فوائ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قاضي أبو جعفر أحمد ابن إسحاق بن محمد بن يزيد الحلبي عن أبي أيوب سليمان بن المعافي بن سليمان عن أبيه عن موسى بن أعين عن الأوزاعي عن عبد اللّه بن عباس عن نافع عن ابن عمر أن النبي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هدى بدنة طوعاً، فعطب، فليس عليه بدل، وإن كان نذراً فعليه البد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تمام، 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 بن مسلم الخشاب المكي،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مي خب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اوي حديثه شيئاً،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للمتقدمين فيه كلاماً، إلى آخر كلامه، واختلف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تحه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تصغير، وقال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ضعيف الحديث، 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لسان 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زوائ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عطب من الهدي والأكل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موقوفاً باختصار عن المرفوع، وفي إسناد الجم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أبي ليلى، وهو سيء الح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نكاح</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نكاح إلا بشه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يحيى بن سعيد الأموي ثنا حفص بن غياث عن ابن جريج عن سليمان بن موسى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كاح إلا بوليّ وشاهدي عدل، وما كان من نكاح على غير ذلك فهو باطل، فإن تشاجروا، فالسلطان وليّ من لا وليّ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في النوع الثامن والتسعين، من القسم الأول،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شاهدي عد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ثلاثة أنفس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سعيد بن يحيى الأموي عن حفص ابن غياث، وعبد اللّه بن عبد الوهاب الحجبي عن خالد بن الحارث، وعبد الرحمن بن يونس الرقي عن عيسى بن يونس، ولا يصح في ذكر الشاهدين غير هذا الخب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وسف بن حماد المعني البصري عن عبد الأعلى عن سعيد عن قتادة عن جابر بن زيد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بغايا اللاتي ينكحن أنفسهن بغير بين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وس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 عبد الأعلى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قف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رفعه، ثم أخرجه الترمذي عن قتيبة عن غندر عن سعيد نحوه، ولم يرف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هذا حديث غير محفوظ، لا نعلم أحداً رفعه إلا ما روي عن عبد الأعلى، والصحيح ما روي 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ب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نحو هذا من حديث أبي هريرة، وعلي بن أبي طالب، وأنس، وجابر، وابن مسعود، وابن عمر، وعمران بن حصين، كلها مدخولة، سيأتي ذكر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 وحديث ابن عباس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محرز عن ميمون بن مهران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غايا، الحديث، ولمالك في ذكر اشتراط الإِعلا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نيع عن يزيد بن هارون عن عيسى بن ميمون عن القاسم عن عائش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علنوا النكاح واضربوا عليه بالغرب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 وعيسى بن ميمون يضعف في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ماجه أخبرنا نصر بن علي الجهضمي عن عيسى بن يونس عن خالد بن ألياس عن ربيعة بن فروخ عن القاسم عن عائشة مرفوعاً مث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صح في هذا الباب شيء غير هذا السند، وفي هذا كفاية لصح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لا نكاح إلا ب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إعلان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يسى بن ميمون الأنصاري يضعف في هذا الحديث، وعيسى بن ميمون الذي يروي عن ابن أبي نج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علان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اللفظ لفظه، 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لنوا هذا النكاح، واجعلوه في المساجد، واضربوا عليه بالدفو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بيان المحرمات</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حرم من الرضاع ما يحرم من النسب</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باس، 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واللفظ ل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شه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زيد عن ابن عباس أن النبي صلى اللّه عليه وسلم أريد على ابنة حمز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ا لا تحل لي، إنها ابنة أخي من الرضاعة، وإنه يحرم من الرضاع ما يحرم من النس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حرم من الرح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جماعة ع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عمها من الرض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فل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ذن عليها فحجبته، فأخبرت رسول اللّه صلى اللّه عليه وسلم، فقال لها</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تجبي منه، فإنه يحرم من الرضاعة ما يحرم من النس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باق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حرم من الولاد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حرم الول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شهادة على الأنساب والرضاع المستف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حل من الدخول والنظر إلى النساء في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يحرم من الرضاعة ما يحرم من النس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حرم من الرضاعة ما يحرم من النس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كان يؤمن باللّه واليوم الآخر فلا يجمعن ماءه في رحم أختي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في الباب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حبي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انكح أختي،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وتحبين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لست لك بمخلية، وأحب من شركني في خير أخت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ا لا تحل ل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خبرت أنك تخطب درّة بنت أبي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نها لم تكن ربيبتي في حجري ما حلت لي، إنها ابنة أخي من الرضاعة، أرضعتني وأباها ثويبة، فلا تعرِضن عليَّ بناتكن، ولا أخواتكن</w:t>
      </w:r>
      <w:r>
        <w:rPr>
          <w:rFonts w:cs="Times New Roman" w:ascii="Times New Roman" w:hAnsi="Times New Roman"/>
          <w:sz w:val="24"/>
          <w:szCs w:val="24"/>
          <w:rtl w:val="true"/>
        </w:rPr>
        <w:t>"</w:t>
      </w:r>
      <w:r>
        <w:rPr>
          <w:rFonts w:ascii="Times New Roman" w:hAnsi="Times New Roman" w:cs="Times New Roman"/>
          <w:sz w:val="24"/>
          <w:sz w:val="24"/>
          <w:szCs w:val="24"/>
          <w:rtl w:val="true"/>
        </w:rPr>
        <w:t>، 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ويبة مولاة لأبي لهب، كان أبو لهب أعتقها حين أرضعت النبي صلى اللّه عليه وسلم، فلما مات أبو لهب أريه بعض أهله بشرحبية،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ذا لقيت؟ قال أبو ل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لق بعدكم، غير أني سقيت في هذه بعتاقتي ثوي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أبي حبيب عن أبي وهب الجيشاني أنه سمع الضحاك بن فيروز، فحدث عن أبي فيروز الدي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أسلمت وتحتي أختان،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 أيتهما شئ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ر أيتهما شئ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وأبو وهب الجيشاني،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يلم بن هوش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البيهقي، وصحح إسناده، وأخرجه الترمذي، وابن ماجه عن ابن لهيعة عن أبي وهب الجيشاني عن ابن فيروز الديلمي عن أبيه، فذكره، وأخرجه ابن ماجه عن إسحاق بن أبي فروة عن أبي لهب الجيشاني عن أبي خراش الرعيني عن الديلمي،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وأمهاتكم اللاتي أرضع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سلم وعنده نساء أكثر من أربعة</w:t>
      </w:r>
      <w:r>
        <w:rPr>
          <w:rFonts w:cs="Times New Roman" w:ascii="Times New Roman" w:hAnsi="Times New Roman"/>
          <w:sz w:val="24"/>
          <w:szCs w:val="24"/>
          <w:rtl w:val="true"/>
        </w:rPr>
        <w:t xml:space="preserve">" </w:t>
      </w:r>
      <w:r>
        <w:rPr>
          <w:rFonts w:cs="Times New Roman" w:ascii="Times New Roman" w:hAnsi="Times New Roman"/>
          <w:sz w:val="24"/>
          <w:szCs w:val="24"/>
        </w:rPr>
        <w:t>3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رجل يسلم وعنده أخ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كلا الحديثين 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سلم وعنده أخ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نكح المرأة على عمتها، ولا على خالتها، ولا على ابنة أخيها، ولا على ابنة أخت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وأبو داود، و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بي هريرة، واللفظ ل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مر الشعب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كح المرأة على عمتها، ولا العمة على ابنة أخيها، ولا المرأة على خالتها، ولا الخالة على بنت أختها، ولا تنكح الكبرى على الصغرى، ولا الصغرى على الكبرى</w:t>
      </w:r>
      <w:r>
        <w:rPr>
          <w:rFonts w:cs="Times New Roman" w:ascii="Times New Roman" w:hAnsi="Times New Roman"/>
          <w:sz w:val="24"/>
          <w:szCs w:val="24"/>
          <w:rtl w:val="true"/>
        </w:rPr>
        <w:t>"</w:t>
      </w:r>
      <w:r>
        <w:rPr>
          <w:rFonts w:ascii="Times New Roman" w:hAnsi="Times New Roman" w:cs="Times New Roman"/>
          <w:sz w:val="24"/>
          <w:sz w:val="24"/>
          <w:szCs w:val="24"/>
          <w:rtl w:val="true"/>
        </w:rPr>
        <w:t>، اتن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هم عن داود بن أبي هند عن الشعبي ب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مسلماً رحمه اللّه لم يخرجه هكذا بتمامه، ولكنه فرقه حديثين، فأخرج صدره عن أبي سلمة 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كح المرأة على عمتها، ولا على خال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باقيه عن قبيصة بن ذؤيب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نكح العمة على بنت الأخ، ولا بنت الأخت على الخا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عز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مسلم، لكونه فرقه، وهو يتساهل في أكثر من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تعليقاً، ولم أجد البخاري ذكره، 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عرج 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مع بين المرأة وعمتها، ولا بين المرأة وخال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 نحوه عن جابر، وروى الطبراني نحوه من حديث ابن عباس،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كم إذا فعلتم ذلك فقد قطعتم أرحامكم، و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يسى بن طل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نكح المرأة على قرابتها مخافة القطيع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كره أن يجمع بينهن من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لا تنكح المرأة على عمتها ولا على خال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حريم الجمع بين المرأة وخال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ascii="Times New Roman" w:hAnsi="Times New Roman" w:cs="Times New Roman"/>
          <w:sz w:val="24"/>
          <w:sz w:val="24"/>
          <w:szCs w:val="24"/>
          <w:rtl w:val="true"/>
        </w:rPr>
        <w:t xml:space="preserve">، و </w:t>
      </w:r>
      <w:r>
        <w:rPr>
          <w:rFonts w:cs="Times New Roman" w:ascii="Times New Roman" w:hAnsi="Times New Roman"/>
          <w:sz w:val="24"/>
          <w:szCs w:val="24"/>
        </w:rPr>
        <w:t>4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تنكح المرأة على عم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حديث الأعرج عن أبي هرير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سنوا بهم سنة أهل الكتاب، غير ناكحي نسائهم، ولا آكلي ذبائح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عبد الرزاق،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يس بن مسلم عن الحسن بن محمد بن علي أن النبي صلى اللّه عليه وسلم كتب إلى مجوس هجر يعرض عليهم الإسلام، فمن أسلم قبل منه، ومن لم يسلم ضربت عليه الجزية، غير ناكحي نسائهم، ولا آكلي ذبائح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أهل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ؤكل لهم ذبيحة، ولا تنكح فيهم امرأة،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مع إرساله ففيه قيس بن مسلم، وهو ابن الربيع، وقد اختلف فيه، وهو ممن ساء حفظه ب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شريك، وابن أبي لي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ا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واق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عبد الحكم بن عبد اللّه بن أبي فروة عن عبد اللّه بن عمرو بن سعيد بن العاص أن رسول اللّه صلى اللّه عليه وسلم كتب إلى مجوس هجر يعرض عليهم الإسلام، فإن أبوا عرض عليهم الجزية، وبأن لا تنكح نساؤهم، ولا تؤكل ذبائحهم، وفيه قصة، والواقدي متكلم فيه، و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ئ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حمد عن أبيه أن عمر بن الخطاب ذكر المجو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دري ما أصنع في أمرهم، فقال 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ل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وا بهم سنة أهل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كلام 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ز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 فإن الكلام عليه في وضع الجزية على المجوس أمسّ منه ههنا،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جزية أهل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نكح المحرم، ولا يُنك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جماع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نبيه بن وهب أن عمر بن عبيد اللّه أرسله إلى أبان بن عثمان بن عفان يسأ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ان يومئذ أمير الح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هما محر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دت أن أنكح طلحة بن عمر ابنة شيبة بن جبير، فقال أ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ي عثمان بن عف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نكح المحرم، ولا ينكح</w:t>
      </w:r>
      <w:r>
        <w:rPr>
          <w:rFonts w:cs="Times New Roman" w:ascii="Times New Roman" w:hAnsi="Times New Roman"/>
          <w:sz w:val="24"/>
          <w:szCs w:val="24"/>
          <w:rtl w:val="true"/>
        </w:rPr>
        <w:t>"</w:t>
      </w:r>
      <w:r>
        <w:rPr>
          <w:rFonts w:ascii="Times New Roman" w:hAnsi="Times New Roman" w:cs="Times New Roman"/>
          <w:sz w:val="24"/>
          <w:sz w:val="24"/>
          <w:szCs w:val="24"/>
          <w:rtl w:val="true"/>
        </w:rPr>
        <w:t>، زاد مسلم، وأبو داود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خطب، وزاد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خطب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حصين أن أبا غطفان المري أخبره أن أباه طريفاً تزوج امرأة، وهو محرم، فرد عمر بن الخطاب نكاح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نكاح المحرم وكراهة خط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كاح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تزوج بميمونة، وهو محر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رسول اللّه صلى اللّه عليه وسلم ميمونة وهو 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نى بها وهو حلال، وماتت بس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النبي صلى اللّه عليه وسلم ميمونة وهو محرم، وبنى بها وهو حلال، وماتت بس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عنه 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زوج النبي صلى اللّه عليه وسلم ميمونة في عمرة القضاء، ولم يصل سنده به، ذكرها في عمرة القضاء، أخرجه مسلم،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دارقطني من طريق ضعيف عن أبي هريرة أن النبي صلى اللّه عليه وسلم تزوج ميمونة وهو محرم، وأخرج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روق عن عائشة أنه عليه السلام تزوج وهو محرم، واحتجم وهو محرم، 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رادت نكاح ميمونة، ولكنها لم تسم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المعار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سلم، و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الأص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تني ميمونة بنت الحارث عن رسول اللّه صلى اللّه عليه وسلم تزوجها وهو حلا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خالتي، وخالة ابن عباس، انتهى ب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نى بها وهو حلال، ولفظ أبي داود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ني رسول اللّه صلى اللّه عليه وسلم، ونحن حلالان بس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رجعنا من مك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سند أبو داود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ابن عباس في تزويج ميمونة، وهو م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طحاو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دينار حدثني ابن شهاب عن يزيد بن الأصم أنه عليه السلام نكح ميمونة، وهما حلالان، قال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يدري ابن الأصم، أعرابي بوّال على عقبيه، أتجعله مث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ترمذي عن حماد بن زيد ثنا مطر عن ربيعة بن أبي عبد الرحمن عن سليمان بن يسار عن أبي رافع أنه عليه السلام تزوج ميمونة وهو حلال، وبنى عليها وهو حلال، وكنت أنا الرسول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خزيمة بمسنده عن حماد بن زيد ب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لا نعلم أحداً أسنده غير حماد عن مط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مالك عن ربيعة عن سليمان عن النبي صلى اللّه عليه وسلم مرسلاً، ورواه سليمان بن بلال عن ربيعة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وا في تزويج النبي صلى اللّه عليه وسلم ميمونة، لأنه عليه السلام تزوجها في طريق مكة،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ها حلالا، وظهر أمر تزويجها، وهو محرم ثم بنى بها، وهو حلال بسرف في طريق مكة، وماتت ميمونة بسرف حيث بنى بها، ودفنت بس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هذه الأخبار تعارض، ولا أن ابن عباس وهم، لأنه أحفظ وأعلم من غيره، ولكن عندي أن معن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وهو محرم، أي داخل في الحرم، كم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جد، وأتهم، إذا دخل نجداً، وتهامة، وذلك أن النبي صلى اللّه عليه وسلم عزم على الخروج إلى مكة في عمرة القضاء، فبعث من المدينة أبا رافع، ورجلاً من الأنصار إلى مكة ليخطبا ميمونة له، ثم خرج وأحرم، فلما دخل مكة طاف وسعى وحل من عمرته، وتزوج بها، وأقام بمكة ثلاثاً، ثم سأله أهل مكة الخروج، فخرج حتى بلغ سرف، فبنى بها، وهما حلالان، فحكى ابن عباس نفس العقد، وحكت ميمونة عن نفسها القصة على وجهها، وهكذا أخبر أبو رافع، وكان الرسول بينهما، فدل 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نهيه عليه السلام عن نكاح المحرم وإنكا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صحة ما ادعيناه،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مرو البزار ثنا محمد بن عثمان ابن مخلد الواسطي عن أبيه عن سلام أبي المنذر عن مطر الوراق عن عكرمة عن ابن عباس أن النبي صلى اللّه عليه وسلم تزوج ميمونة، وهو حل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خرجه عن ابن عباس من خمسة عشر طريق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تزوجها، وهو محر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 حرام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فية بنت شيبة أن النبي صلى اللّه عليه وسلم تزوج ميمونة وهو حل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خالف 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اً عن ربيعة بن أبي عبد الرحمن عن سليمان بن يسار، مولى ميمونة زوج النبي صلى اللّه عليه وسلم أن رسول اللّه صلى اللّه عليه وسلم بعث أبا رافع مولاه، ورجلاً من الأنصار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زوجاه ميمونة ابنة الحارث، ورسول اللّه صلى اللّه عليه وسلم بالمدينة قبل أن يخر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حديث ميمونة أجوبة، أصحها أنه إنما تزوجها حلالا، هكذا رواه أكثر الصحابة، قال القاضي،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 أنه تزوجها محرماً غير ابن عباس وحده، وروت ميمونة، وأبو رافع، وغيرهما أنه تزوجها حلالا، وهم أعرف بالقضية لتعلقهم به، وهم أضبط وأكثر،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تزوجها في الحرم وهو حلال، ويقال لمن هو في ال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رم، وإن كان حلالا، قال الشاع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تلوا ابن عفان الخليفة محر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عا فلم أر مثله مخذول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ي في الحر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د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اح الجو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خالف ذلك،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رم الرجل إذا دخل في الشهر الحرام، وأنشد البيت المذكور على ذلك، وأيضاً ف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تزوجها وهو محرم، وبنى بها وهو حلال، يدفع هذا التفسير، أو يبعده،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حمل بعض أصحابنا قو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حرم، أي في شهر حرام، ثم أنشد البيت، ثم نقل عن الخطيب البغدادي أنه روى بسنده عن إسحاق المو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 هارون الرشيد الأصمعي بحضرة الكسائي، عن قول الشاع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تلوا ابن عفان الخليفة محر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الأ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عنى هذا أنه أحرم بالحج، ولا أنه في شهر حرام، ولا أنه في الحرام، فقال الك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ك، فما معناه؟ قال الأص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أراد عدي بن زيد بقو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تلوا كسرى بليل محر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لى لم يمتع بكف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ي إحرام لكسرى؟ فقال الرش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لمعن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لم يأت شيئاً يوجب عليه عقوبة فهو محرم، لا يحل منه شيء، فقال له الرش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لا تط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 من الأجوبة عن حديث ميمو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صحيح عند الأصوليين تقديم القول إذا عارضه الفعل، لأن القول يتعدى إلى الغير، والفعل قد يقتصر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ن خصائص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طحاو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ذ بحديث أبي رافع أولى، لأنه كان السفير بينهما، وكان مباشراً للحال، وابن عباس كان حاكياً، ومباشر الحال مقدم على حاكيه، ألا ترى عائشة كيف أحالت على عليّ حين سئلت عن مسح الخف،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وا علياً، فإنه كان يسافر مع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زويج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عمرة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يس في رواية البخاري طاوس، بل فيها عطاء، وعكرمة، ومجاه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حريم نكاح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حرم يتز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زويج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كرمة،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خصة في النكاح ل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نكاح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4</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رخصة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رم يتز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عن يزيد بن الأصم أنه تزوجها، وهو حلال لم يقو قوة هذا، فإنه مما اتفق عليه الستة، وحديث يزيد لم يخرجه البخاري، ولا النسائي، وأيضاً لا يقاوم بابن عباس حفظاً واتقاناً، ولذا قال عمرو بن دينار ل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 يدري ابن الأصم كذا و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شيء قا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جعله مث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 روي عن أبي رافع أنه صلى اللّه عليه وسلم تزوجها وهو حلال، وبنى بها وهو حلال، وكنت أنا الرسول بينهما، لم يخرج في واحد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 ر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بلغ درجة الصحة، ولذا لم يقل فيه الترمذي س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نعلم أحداً أسنده غير حماد عن مطر، وما روي عن ابن عباس رضي اللّه عنهما أنه صلى اللّه عليه وسلم تزوج ميمونة وهو حلال، فمنكر عنه، لا يجوز النظر إليه بعدما اشتهر، إلى أن كاد يبلغ اليقين عنه في خلافه، ولذا بعد أن أخرج الطبراني ذلك عارضه بأن أخرجه عن ابن عباس رضي اللّه عنه من خمسة عشر طري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تزوجها وهو محرم،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 محرم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صحيح، وما أول به حديث ابن عباس بأن المعنى وهو في الحرم، فإنه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جد، إذا دخل أرض نجد، وأحرم إذا دخل أرض الحرم، بعيد، ومما يبعده حديث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ها وهو محرم، وبنى بها وهو حل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حاصل أنه قام ركن المعارضة بين حديث ابن عباس، وحديثي يزيد بن الأصم، وأبان بن عثمان بن عفان، وحديث ابن عباس أقوى منهما سنداً، فإن رجحنا باعتباره كان الترجيح معنا، ويعضده ما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عوانة عن مغيرة عن أبي الضحى عن مسروق ع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رسول اللّه صلى اللّه عليه وسلم بعض نسائه وهو مح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ة هذا الحديث كلهم ثقات يحتج بروايت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صل كلام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cs="Times New Roman" w:ascii="Times New Roman" w:hAnsi="Times New Roman"/>
          <w:sz w:val="24"/>
          <w:szCs w:val="24"/>
        </w:rPr>
        <w:t>4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ذين رو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تزوجها وهو محرم، أهل علم، وأثبت أصحاب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جبير، وعطاء، وطاوس، ومجاهد، وعكرمة، وجابر بن زيد، وهؤلاء كلهم أئمة فقهاء، يحتج برواياتهم وآرائهم، والذين نقلوا عنهم فكذلك أيضاً،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دينار، وأيوب السختياني، وعبد اللّه بن أبي نجيح، فهؤلاء أيضاً أئمة يقتدى برواياتهم، ثم قد روي عن عائشة أيضاً ما قد وافق ما روي عن ابن عباس، وروى ذلك عنها من لا يطعن أح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وانة عن مغيرة عن أبي الضحى عن مسروق، فكل هؤلاء أئمة يحتج برواياتهم، فما رووا من ذلك أولى مما روى من ليس كمثلهم في الضبط، والثبت، والفقه، والأمانة، وأما حديث عثمان فإنما رواه نبيه بن وهب، وليس كعمرو ابن دينار، ولا كجابر بن زيد، ولا كمن روى ما يوافق ذلك عن مسروق عن عائشة، ولا لنبيه موضع في العلم، كموضع أحد ممن ذكرنا، فلا يجو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كذل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عارض به جميع من ذكرنا ممن روى بخلاف الذي روى،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ثم أخرج الطحاوي في آخر الباب آثاراً عن ابن مسعود، وابن عباس، وأنس أنهم كانوا لا يرون بأساً أن يتزوج المحرم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نا حجة الإسلام إمام العصر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أنور الكشم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حمه اللّه تعا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ملائه على جامع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وسوم </w:t>
      </w:r>
      <w:r>
        <w:rPr>
          <w:rFonts w:cs="Times New Roman" w:ascii="Times New Roman" w:hAnsi="Times New Roman"/>
          <w:sz w:val="24"/>
          <w:szCs w:val="24"/>
          <w:rtl w:val="true"/>
        </w:rPr>
        <w:t>"</w:t>
      </w:r>
      <w:r>
        <w:rPr>
          <w:rFonts w:ascii="Times New Roman" w:hAnsi="Times New Roman" w:cs="Times New Roman"/>
          <w:sz w:val="24"/>
          <w:sz w:val="24"/>
          <w:szCs w:val="24"/>
          <w:rtl w:val="true"/>
        </w:rPr>
        <w:t>بعرف الشذ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لزم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أي قو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يه السلام تزوجها في طريق مكة، وظهر أمر تزويجها وهو محرم، ثم بنى بها وهو حلال بس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تجاوز عن الميقات بلا إحرام، وهو يريد الحج، لأن في الروايات أنه عليه السلام نكح بسرف، وهو بين مكة، وذي الحليفة، وكانت المواقيت مؤقتة،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زوة الحديب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مسور بن مخرمة، ومروان بن 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تى ذا الحليفة قلد الهدي، وأشعر وأحرم منها بعمرة،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الأمر إن كان يؤخذ من طريق الاسناد واستقامته، وهكذا مذهبهم، فإن حديث أبي رافع الذي ذكروا فإنما رواه مطر الوراق، ومطر عندهم ليس ممن يحتج بحديثه، وقد رواه مالك، وهو أضبط منه، فقط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بن وهب، أن مالكاً حدثه عن ربيعة بن أبي عبد الرحمن عن سليمان بن يسار،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نكاح الم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 من ترجمة ميمونة بنت الحارث بن حز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من ستة عشر طريقاً في كتاب أن النبي صلى اللّه عليه وسلم تزوج ميمونة وهو محر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جل الذي كان مع أبي رافع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س بن خوتي،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نكح الأمة على الح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ظاهر بن أسلم عن القاسم بن محم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طلاق العبد اثنتان، ولا تحل له حتى تنكح زوجاً غيره، وقرء الأمة حيضتان، ويتزوج الحرة على الأمة، ولا يتزوج الأمة على الح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ظاهر بن أسلم ضعيف</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من لم يستطع منكم طوْلا أن ينكح المحصنات</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مثنى ثنا حبان بن موسى ثنا ابن المبارك ثنا سفيان عن هشام الدسوائي عن عامر الأحول عن الحسن أن رسول اللّه صلى اللّه عليه وسلم نهى أن ينكح الأمة على الح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كح الحرة على الأمة، ومن وجد طولاً لحرة فلا ينكح أ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على نكاح الأم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عمرو بن عيينة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ينكح الأمة على ال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داود الطيالسي عن هشام الدستوائي عن رجل عن الحسن أن رسول اللّه صلى اللّه عليه وسلم نهى أن ينكح الأمة على الحر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أبو الزبير أنه سمع جابر اب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نكح الأمة على الحرة، وينكح الحرة على الأ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حسن، وابن المسيب نحوه، وأخرج ابن أبي شيب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نكح الأمة على الحرة، وأخرج عن ابن مسعود نحوه،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ة عن يحيى بن سعيد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زوج الحرة على الأمة، ولا يتزوج الأمة على ال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أعلى عن بر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كحول نحو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النيسابوري نا محمد بن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عاص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بصرة حديث أنكر من حديث مظاهر هذ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برد بن سنان الشام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تنكح الحرة على الأم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حديث قبله، عند الدارقطني عن عائشة بسند ضعيف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تزوج الحرة على الأمة، ولا تتزوج الأمة على الحرة، وعند الطبري عن الحسن مرس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ينكح الحرة على الأمة</w:t>
      </w:r>
      <w:r>
        <w:rPr>
          <w:rFonts w:cs="Times New Roman" w:ascii="Times New Roman" w:hAnsi="Times New Roman"/>
          <w:sz w:val="24"/>
          <w:szCs w:val="24"/>
          <w:rtl w:val="true"/>
        </w:rPr>
        <w:t>"</w:t>
      </w:r>
      <w:r>
        <w:rPr>
          <w:rFonts w:ascii="Times New Roman" w:hAnsi="Times New Roman" w:cs="Times New Roman"/>
          <w:sz w:val="24"/>
          <w:sz w:val="24"/>
          <w:szCs w:val="24"/>
          <w:rtl w:val="true"/>
        </w:rPr>
        <w:t>، وموقوفاً على جابر بسند صحيح عند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نكح الحرة على الأمة، وروى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المنهال بن عمرو عن عباد بن عبد اللّه الأسد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نكحت الحرة على الأمة فلهذه الثلثان، ولهذه الثلث، أن الأمة لا ينبغي لها أن تزوج على ال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نهال ابن عمرو فيه مقال، وعباد الأسدي ضعي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وحكى ابن الجوزي عن ابن المديني أنه 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عبد اللّه بن جعفر جمع بين امرأة عليّ، وابن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عياش عن مغيرة عن قثم عن عبد اللّه أنه جمع بين امرأة علي، وابنته من غي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ثم مولى ال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عبد اللّه بن جعفر بنت علي، وامرأة علي النهشل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عليق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حل من النساء وما ي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مع عبد اللّه بن جعفر بين ابنة علي وامرأة علي، وقال 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وكرهه الحسن م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فان بن مسلم ثنا حماد بن سلمة عن الحجاج عن علي بن علي بن السائب أن عبد اللّه بن جعفر تزوج ليلى امرأة علي بن أبي طالب، وزينب بنت علي من غير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بن علية عن أيوب عن عكرمة ابن خالد أن عبد اللّه بن صفوان تزوج امرأة رجل من ثقيف، وابن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ن غير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لية عن أيو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ن ذلك محمد بن سيرين فلم يرى به بأس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بئت أن جب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اً كان بم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بين امرأة رجل وابنته من غي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يوب عن محمد بن سيرين أن رجلاً من أهل مصر كانت له صحب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بلة كان جمع بين امرأة رجل، وابنته من غيرها، قا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حسن يكره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رج ابن أبي شيبة عن الشعبي، ومجاهد، وابن سيرين، وسليمان بن يسار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ذلك، وأخرج عن الحسن، وعكرمة أنهما كره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بت النسخ بإِجماع الصحا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نسخ المت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بن الزبير أن عبد اللّه بن الزبير قام ب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اساً أعمى اللّه قلوبهم، كما أعمى أبصارهم يفتون بالمتعة، يعرّض برجل، فناد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لجلف جاف، فلعمري لقد كانت المتعة تفعل في عهد إمام المتق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يد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رب بنفسك، فو اللّه لئن فعلتها لأرجمنك بأحجارك،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نا خالد بن المهاجر بن سيف اللّه أنه بينما هو جالس عند رجل، جاءه رجل فاستفتاه في المتعة، فأمره بها، فقال له ابن أبي عمرة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ي؟ واللّه لقد فعلت في عهد إمام المتقين، قال ابن أبي 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كانت رخصة في أول الإِسلام لمن اضطر إليها، كالميتة، والدم، ولحم الخنزير، ثم أحكم اللّه الدِّين، ونهى عنها،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ربيع بن سبرة الجهني أن أب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كنت استمتعت في عهد النبي صلى اللّه عليه وسلم امرأة من بني عامر ببردين أحمرين، ثم نهانا رسول اللّه صلى اللّه عليه وسلم عن المتعة،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ربيع ابن سبرة يحدث ذلك عمر بن عبد العزيز، وأنا جال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حريم و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ياس بن م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خص رسول اللّه عليه وسلم عام أوطاس في المتعة ثلاثاً، ثم نهى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قه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م أوطاس، وعام الفتح واحد، لأنها بعد الفتح بيسير،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أيضاً عن سبرة بن معبد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ذن لنا رسول اللّه صلى اللّه عليه وسلم بالمتعة، فانطلقت أنا ورجل إلى امرأة من بني عامر، كأنها بكرة عيطاء، فعرضنا عليها أنفسن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عط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ائي، وقال صاح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ائي، وكان رداء صاحبي أجود من ردائي، وكنت أشب منه، فإذا نظرت إلى رداء صاحبي أعجبها، وإذا نظرت إليّ أعجبتها،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ورداؤك يكفيني، فمكث معها ثلاثاً، ثم إ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ان عنده شيء من هذه النساء التي يتمتع بهن، فليخل سبي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غزا مع رسول اللّه صلى اللّه عليه وسلم عام الفتح، فأذن لنا في متعة النساء،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بالمتعة عام الفتح حين دخلنا مكة، ثم لم يخرج حتى نهانا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مع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يها الناس، إني كنت أذنت لكم في الاستمتاع من النساء، وأن اللّه عز وجل قد حرم ذلك إلى يوم القيامة، فمن كان عنده منهن شيء فليخل سبيله، ولا تأخذوا مما آتيتموهن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عن المتع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إنها حرام، من يومكم هذا إلى يوم القيامة، ومن كان أعطى شيئاً فلا يأخذ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ول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بيان بأن المصطفى عليه السلام حرم المتعة عام حجة الوداع، أخبرنا محمد بن خزيمة بسنده عن سب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فلما قضينا عمرتنا قال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متعوا من هذه النس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ستمتاع عندنا يومئذ التزوج، فعرضنا بذلك النساء أن نضرب بيننا وبينهن أ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نا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علوا، فخرجت أنا، وابن عم لي، معي بردة ومعه بردة، وبرده أجود من بردي، وأنا أشب منه، فأتينا امرأة فعرضنا ذلك عليها، فأعجبها شبابي، وأعجبها برد ابن عمي،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د كبرد، فتزوجتها، وكان الأجل بيني وبينها عشراً، فلبثت عندها تلك الليلة، ثم أصبحت غادياً إلى رسول اللّه صلى اللّه عليه وسلم، فوجدته بين الحجر والباب قائماً يخطب الناس،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إني كنت أذنت لكم في الاستمتاع في هذه النساء، ألا وإن اللّه قد حرم ذلك إلى يوم القيامة، فمن كان عنده منهن شيء فليخل سبيله، ولا تأخذوا مما آتيتموهن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سماعيل بن أمية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عند عمر بن عبد العزيز، فتذاكرنا متعة النساء،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ربيع بن س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على أبي أنه حدث أن رسول اللّه صلى اللّه عليه وسلم نهى عنها في حجة الودا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ستد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ناسخ والمنسوخ</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نسخ المتعة، وبحديث علي من جهة الدارقطني الآت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ومسلم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ابن شهاب عن عبد اللّه، والحسن ابني محمد بن علي عن أبيهما عن علي بن أبي طالب أن رسول اللّه صلى اللّه عليه وسلم نهى عن متعة النساء يوم خيبر، وعن لحوم الحمر الإِنس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لياً سمع ابن عباس يلين في المت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لا يا ابن عباس، فإن رسول اللّه صلى اللّه عليه وسلم نهى عنها يوم خيبر، وعن لحوم الحمر الإِنس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غزوة خيبر،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بائ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باق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لا أبا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سه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ض الأنف</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رواية مشكلة، فإن هذا شيء لا يعرفه أحد من أهل السِّير، ورواة ال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تعة حرمت يوم خيبر، وقد رواه ابن عيينة عن ابن شهاب،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سول اللّه صلى اللّه عليه وسلم نهى عن أكل الحمر الأهلية عام خيبر، وعن المتعة، ومعناه على هذا ال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ونهى عن المتعة بعد ذلك، فهو إذاً تقديم وتأخير في لفظ ابن شهاب، لا في لفظ مالك، لأن مالكاً قد وافقه على لفظه جماعة من رواة ابن شهاب،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رواية ابن عيينة عن ابن شها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لفظ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نهى عن نكاح المتعة يوم خيبر، وعن لحوم الحمر الأهل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اه من حديث يونس عن ابن شهاب به أن رسول اللّه صلى اللّه عليه وسلم نهى عن متعة النساء يوم خيبر، وعن أكل لحوم الحمر الإِنس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اه من حديث عبيد اللّه عن ابن شهاب به، أن علياً سمع ابن عباس يلين في متعة النسا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لا يا ابن عباس، فإني سمعت رسول اللّه صلى اللّه عليه وسلم نهى عنها يوم خيبر، وعن لحوم الحمر الإِنس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ه عند البخار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ينظر، قال السه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في وقت تحريم نكاح المتعة، فأغرب ما روي في ذلك رواية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ذلك كان في غزوة تبوك، ثم رواية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ذلك في عمرة القضاء، والمشهور في ذلك رواية الربيع بن سبرة عن أبيه، أنه كان عام الفتح،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ربيع بن سبرة عن أب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حريمها كان في حجة الوداع، ورواية من روى أنه كان في غزوة أوطاس موافقة لرواية عام الفتح، واللّه أعلم،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غزوة تبوك أخرجها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اسخ والمنسوخ</w:t>
      </w:r>
      <w:r>
        <w:rPr>
          <w:rFonts w:cs="Times New Roman" w:ascii="Times New Roman" w:hAnsi="Times New Roman"/>
          <w:sz w:val="24"/>
          <w:szCs w:val="24"/>
          <w:rtl w:val="true"/>
        </w:rPr>
        <w:t>" (</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يم بن سليمان عن عباد بن كثير حدثني عبد اللّه بن محمد بن عقيل سمعت جابر بن عبد اللّه الأنصا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نا مع رسول اللّه صلى اللّه عليه وسلم إلى غزوة تبوك، حتى إذا كنا عند العقبة مما يلي الشام جاءت نسوة، فذكرنا تمتعنا، وهن تطفن في رحالنا، فجاءنا رسول اللّه صلى اللّه عليه وسلم، فنظر إليه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ؤلاء النسوة؟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نسوة تمتعنا منه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ضب رسول اللّه صلى اللّه عليه وسلم حتى احمرت وجنتاه، وتمعر وجهه، وقام فينا خطيباً، فحمد اللّه وأثنى عليه، ثم نهى عن المتعة، فتوادعنا يومئذ الرجال والنساء، ولم نعد، ولا نعود لها أبداً، فبها سميت يومئ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ية الوداع،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بن أبي داود ثنا أحمد بن الأزهر ثنا مؤمل بن إسماعيل ثنا عكرمة بن عمار ثنا سعيد المقبري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 أو هدم المتعةَ، النكاحُ، والطلاق، والعدة، والميرا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ليس فيه من ينظر في أمره، إلا أحمد بن الأزهر بن منيع النيسابوري، وقد روى عنه أبو حاتم، وابنه أبو محمد، و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وذكر جماعة رووا عنه نحو العشرة، وأخرج الدارقطن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نحو هذا الحديث من رواية علي بن أبي طالب، فرواه من طريق ابن لهيعة عن موسى بن أيوب عن إياس بن عامر ع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عن المت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كانت لمن لم يجد، فلما أنزل النكاح، والطلاق، والعدة، والميراث بين الزوج والمرأة نسخ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من هذا الوجه، وقد روي من طرق تقوي بعضها بع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ضعف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 عروة بن الزبير أن عبد اللّه بن الزبير قام بمك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ناساً أعمى اللّه قلوبهم، كما أعمى أبصارهم يفتون بالمتعة، يعرض برجل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فنادا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لجلف جاف، فلعمري لقد كانت المتعة تفعل في عهد إمام المتق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يد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 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رب بنفسك، فواللّه لئن فعلتها لأرجمنك بأحجارك،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برني خالد ابن المهاجر بن سيف اللّه أنه بينما هو جالس عند رجل جاءه رجل فاستفتاه، فأمره بها، فقال له ابن أبي عمرة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ي؟ واللّه لقد فعلت في عهد إمام المتقين، قال ابن أبي ع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كانت رخصة في أول الإِسلام لمن اضطر إليها، كالميتة، والدم، ولحم الخنزير، ثم أحكم اللّه الدّين، ونهى عنها،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ربيع بن سبرة الجهني أن أب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استمتعت في عهد النبي صلى اللّه عليه وسلم امرأة من بني عامر ببردين أحمرين، ثم نهانا عنها رسول اللّه صلى اللّه عليه وسلم، انته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كانت المتعة مباحة مشروعة في صدر الإِسلام، وإنما أباحها النبي صلى اللّه عليه وسلم للسبب الذي ذكره ابن مسعود، كما أخرجه البخاري، ومسلم عن قيس بن أبي حاز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د اللّه بن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غزوا مع رسول اللّه صلى اللّه عليه وسلم ليس لنا نساء،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لا نستخصي، فنهانا عن ذلك، ثم رخص لنا أن ننكح المرأة بالثوب، إلى أجل، ثم قرأ عبد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يا أيها الذين آمنوا لا تحرموا طيبات ما أحل اللّه لكم، ولا تعتدوا إن اللّه لا يحب المعتد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لسبب الذي ذكره ابن عباس، كما رواه الترمذي عن محمد بن كع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كانت المتعة في أول الإِسلام كان الرجل يقدم البلدة ليس له بها معرفة، فيتزوج المرأة بقدر ما يرى أنه يقيم، فتحفظ له متاعه، وتصلح له شيئه، حتى إذا نزلت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إلا على أزواجهم أو ما ملكت أيما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 فرج سواهما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ز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بلغنا أن النبي صلى اللّه عليه وسلم أباحها لهم وهم في بيوتهم وأوطانهم، وكذلك نهاهم عنها غير مرة، وأباحها لهم في أوقات مختلفة بحسب الضرورات، حتى حرمها عليهم في آخر سنيه، وذلك في حجة الوداع، فكان تحريم تأبيد لا خلاف فيه بين الأئمة وفقهاء الأمصار، إلا طائفة من الشيعة، ويحكى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يحكى فيها عن ابن عباس، فإنه كان يتأول إباحتها للمضطر إليها، بطول الغربة، وقلة اليسار، والجدة، ثم توقف، وأمسك عن الفتوى بها، ثم أسند من طريق الخطابي ثنا ابن السماك ثنا الحسن بن سلام السواق ثنا الفضل بن دكين ثنا عبد السلام عن الحجاج عن أبي خالد عن المنهال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سارت بفتياك الركبان، وقالت فيها الشع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قالو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د قلت للشيخ لما طال مجلس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يا صاح هل لك في فتيا ابن عبا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ل لك في رخصة الأطراف آنس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كون مثواك حتى مصدر الناس؟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بهذا أفتيت، وما هي إلا كالميتة، والدم، ولحم الخنزير، لا تحل إلا للمضط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خالفة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جابر بن عبد اللّه معتمراً فجئناه في منزله، فسأله القوم عن أشياء، ثم ذكروا المت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ستمتعنا على عهد رسول اللّه صلى اللّه عليه وسلم، وأبي بكر، وعمر رضي اللّه عنهم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أيضاً عن أبى الز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 ب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ستمتع بالقبضة من التمر، والدقيق الأيام على عهد رسول اللّه صلى اللّه عليه وسلم، وأبي بكر، حتى نهى عنه عمر في شأن عمرو بن حريث،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 أيضاً عن عاصم بن أبي نض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جابر بن عبد اللّه فأتاه آ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عباس، وابن الزبير اختلفا في المتعتين، فقال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ناهما مع رسول اللّه صلى اللّه عليه وسلم، ثم نهانا عنهما عمر، فلم نعد لهم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صح رجوعه إلى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قرر الإِجما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ود بن غيلان ثنا سفيان بن عقبة أخو قبيصة بن عقبة ثنا سفيان الثوري عن موسى بن عبيدة عن محمد بن كعب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كانت المتعة في أول الإِسلام، كان الرجل يقدم البلدة، ليس له بها معرفة، فيتزوج المرأة بقدر ما يرى أنه يقيم، فتحفظ له متاعه، وتصلح له شيئه، حتى إذا نزلت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إلا على أزواجهم أو ما ملكت أيما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 فرج سواهما فهو حر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ي عن ابن عباس شيء من الرخصة في المتعة، ثم رجع ع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أخبر عن النبي صلى اللّه عليه وس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نهال ابن عمرو عن زر بن حبيش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حل من النساء وما يح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بنة على هذه اسم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نب، من فاطمة، وامرأته هي ليلى بنت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زينب بنت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 غير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إسماعيل بن أبي فديك عن ابن أبي ذئ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بد الرحمن بن مهران،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عام أوطاس، وعام الفتح واحد، فأوطاس، وإن كانت بعد الفتح، فكانت في عام الفتح بعده بيسير، فما نهى عنه لا فرق بين أن ينسب إلى عام أحدهما، أو إلى الآخ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هي رسول اللّه صلى اللّه عليه وسلم عن نكاح المتعة أخي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 ذكر حديث ربيع بن س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شهد على أبي أنه حدث أن النبي صلى اللّه عليه وسلم نهى عنه في حجة الوداع، وحديث علي بن أبي طالب رضي اللّه عنه أن رسول اللّه صلى اللّه عليه وسلم نهى عن متعة النساء يوم خيبر، وعن لحوم الحمر الأهلية،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أهل العلم في الجمع بين هذين الخبرين، فقال 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لي تقديم وتأخير، وتقد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نهى عن لحوم الحمر الأهلية يوم خيبر، ونهى عن متعة النساء، ولم يذكر ميقات النهي عنها، وقد بينه الربيع بن سبرة في حديثه، أنه كان في حجة الود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كاه الإمام أحمد عن قوم، وذكره ابن عبد البر،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شيئاً أحله اللّه، ثم حرمه، ثم أحله، ثم حرمه إلا المتعة، فحمل الأمر على ظاهره، وأن النبي صلى اللّه عليه وسلم حرمها يوم خيبر، ثم أباحها في حجة الوداع، ثلاثة أيام، ثم حرمها، ولأنه لا تتعلق به أحكام النكاح من الطلاق، والظهار، واللعان، والتوارث، فكان باطلاً، كسائر الأنكحة الباط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هريرة المار، وهذه الرواية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عتب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تردد في أن ابن عباس هو الرجل المعرض به، وكان رضي اللّه عنه قد كف بصره، فلذا قال 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أعمى أبصارهم،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نكاح المت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w:t>
      </w:r>
      <w:r>
        <w:rPr>
          <w:rFonts w:ascii="Times New Roman" w:hAnsi="Times New Roman" w:cs="Times New Roman"/>
          <w:sz w:val="24"/>
          <w:sz w:val="24"/>
          <w:szCs w:val="24"/>
          <w:rtl w:val="true"/>
        </w:rPr>
        <w:t>وتصلح له شيئ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في الأولياء والأكفاء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أصحاب في عدم اشتراط ال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أيّم أحق بنفسها من وليها، والبكر تستأذن في نفسها وإذنها صما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يب أحق بنفسها من وليها، والبكر تستأمر، وإذنها سكو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جهه أنه شارك بينها وبين الولي، ثم قدمها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ق، وقد صح العقد منه، فوجب أن يصح منها،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 أنه أثبت لها حقاً، وجعلها أحق، لأنه ليس للوليّ إلا المباشرة، ولا يجوز له أن يزوجها إلا بإِذنها</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عي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أبو الأحوص عن عبد العزيز ابن رفيع عن أبي سلمة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ي أنكحني رجلاً، وأنا كارهة، فقال رسول اللّه صلى اللّه عليه وسلم لأب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لك، اذهبي، فانكحي من شئ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موج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ها أنكحها، وهي كارهة، فرد رسول اللّه صلى اللّه عليه وسلم ذلك، وهو من حديث خنساء بنت خدام، و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كحي من شئت، فرواه أبو سلمة مرس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والمرسل ليس بحجة، ولو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جة، فالمراد تخيير الأكفاء،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رائيل عن أبي إسحاق عن أبي بردة عن أبي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نكاح إلا بو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هذا حديث فيه اختلاف، رواه إسرائيل، وشريك بن عبد اللّه، وأبو عوانة، وزهير بن معاوية، وقيس بن الربيع عن أبي إسحاق عن أبي بردة عن أبي موسى عن النبي صلى اللّه عليه وسلم، وروا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باط بن محمد، وزيد حباب عن يونس بن أبي إسحاق عن أبي إسحاق عن أبي بردة عن أبي موسى عن النبي صلى اللّه عليه وسلم، نحوه، وروى أبو عبيدة الحدا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يونس بن أبي إسحاق عن أبي بردة عن أبي موسى عن النبي صلى اللّه عليه وسلم، ولم يذكر فيه عن أبي إسحاق، وقد روي عن يونس بن أبي إسحاق عن أبي بردة عن النبي صلى اللّه عليه وسلم، وروى شعبة، والثوري عن أبي إسحاق عن أبي بردة عن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مرس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أسند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 أصحاب سفيان عن أبي إسحاق، ولا يصح، ورواية هؤلاء الذين رووا عن أبي إسحاق عن أبي بردة عن أبي موسى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ولي، عندي أصح، لأن سماعهم من أبي إسحاق في أوقات مختلفة، وإن كان شعبة، والثوري أحفظ، وأثبت من جميع هؤلاء الذين رووا عن أبي إسحاق هذا الحديث، فإن رواية هؤلاء عندي أشبه وأصح، لأن شعبة، والثوري سمعا هذا الحديث عن أبي إسحاق في مجلس واحد، يدل عليه ما حدثنا محمود بن غيلان ثنا أبو داود ثنا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فيان الثوري يسأل أبا إسحاق أسمعت أبا برد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كاح إلا بول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دل هذا الحديث أن سماع شعبة، والثوري هذا الحديث في وقت واحد، وإسرائيل هو ثبت في أبي إسحاق، انتهى كلام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عمان بن عبد السلام عن شعبة، وسفيان الثوري عن أبي إسحاق عن أبي بردة عن أبي موسى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نكاح إلا بولي</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لم يكن للشيخين إخلاء الصحيحين منه، فإِن النعمان بن عبد السلام ثقة مأمون، وقد وصله عن الثوري، وشعبة جميعاً، وقد رواه جماعة من الثقات عن الثوري، وعن شعبة عن جده، فوصلوه، فأما إسرائيل ابن يونس بن أبي إسحاق الثقة الحجة في حديث جده أبي إسحاق، فلم يختلف عنه في وصله، ثم أخرجه من حديث هشام بن القاسم، وعبيد اللّه بن موسى، وأبي غسان مالك بن إسماعيل، وأحمد بن الخالد الوهبي، وعبد اللّه بن رجاء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طلق بن غنام، كلهم عن إسرائيل عن أبي إسحاق به سن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أسانيد كلها صحيحة، وقد وصله عن أبي إسحاق أيضاً جماعة من أئمة المسلمين غير من ذكرناهم،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مام أبو حنيفة النعمان رضي اللّه تعالى عنه، وأبو عوانة، وزهير بن معاوية، ورقبة بن مصقلة، ومطرف بن طريف الحارثي، وعبد الحميد بن الحسن الهلالي، وزكريا بن أبي زائدة، وغير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صله عن أبي بردة جماعة غير أبي إسحاق، ثم أخرجه عن يونس بن أبي إسحاق به مسنداً، وعن أبي حصين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ثمان بن عاصم عن أبي إسحاق به مسن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ست أعلم بين أهل العلم خلافاً في عدالة يونس بن أبي إسحاق، وفيه دليل على أن الخلاف الذي وقع على أبيه من جهة أصحابه لا من جهة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اب عن علي بن أبي طالب، وعبد اللّه بن عباس، ومعاذ بن جبل، وعبد اللّه بن عمر، وأبي ذر الغفاري، والمقداد بن الأسود، وعبد اللّه بن مسعود، وجابر بن عبد اللّه، وأبي هريرة، وعمران بن الحصين، وعبد اللّه بن عمرو، والمسور بن مخرمة، وأنس بن مالك، وأكثرها صحيحة، وقد صحت الرواية فيه عن أزواج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ئشة، وأم سلمة، وزينب بنت جحش رضي اللّه عنه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بن ماجه عن ابن جريج عن سليمان بن موسى عن الزهري عن عروة عن عائش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امرأة نكحت بغير إذن وليها، فنكاحها باطل، فنكاحها باطل، فنكاحها باطل، فإن دخل بها فلها المهر بما استحل من فرجها، فإن اشتجروا فالسلطان ولي من لا ولي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ثالث عن ابن خزيمة،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سليمان بن موسى</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الزهري فسألته عن هذا الحديث، فلم يعرفه،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ليمان بن موسى حدثنا به عن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ثنى على سليمان خير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شى أن يكون وهم عليّ،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جليل، وعليه الاعتماد في إبطال النكاح بغير ولي، وقد رواه عن ابن جريج الكبار من الناس،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سعيد، والليث بن سعد، ولا يعرف من حديث آخر بهذا الإِسناد ابن جريج عن سليمان بن موسى عن الزهري عن عروة عن عائشة غير هذا الحديث،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لقيت الزهري فسألته عن هذا الحديث، فلم يعرف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كلم فيه بعض أهل الحديث من جهة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قيت الزهري فسألته عنه، فأنكره، فضعفوا الحديث من أجل هذا، وذكر عن يحيى 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هذا عن الزهري إلا إسماعيل بن علية عن ابن جريج، وضعف يحيى رواية إسماعيل عن ابن جري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اية ابن جريج هذه أسندها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جريج أنه سأل عنه ابن شهاب، فلم يعرفه، حدثنا بذلك ابن أبي عمران حدثنا يحيى بن معين عن ابن علية عن ابن جريج ب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وهم هذا الخبر من لم يحكم صناعة هذا الحديث أنه منقطع بحكاية حكاها ابن علية عن ابن جريج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قيت الزهري فسألته عن ذلك فلم يعرف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هذا مما يقدح في صحة الخبر، لأن الضابط من أهل العلم قد يحدث بالحديث ثم ينساه، فإذا سئل عنه لم يعرفه، فلا يكون نسيانه دالاً على بطلان الخبر، وهذا المصطفى صلى اللّه عليه وسلم خير البشر صلى فسها،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صرت الصلات أم نسي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ذلك لم يكن، فلما جاز على من اصطفاه اللّه لرسالته في أعم أمور المسلمين الذي هو الصلاة حين نسي، فلما سألوه أنكر ذلك، ولم يكن نسيانه دالاً على بطلان الحكم الذي نسيه، كان جواز النسيان على من دونه من أمته الذين لم يكونوا بمعصومين أو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كم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أن أخرجه عن جماعة عن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ت الروايات عن الأئمة الأثبات بسماع الرواة بعضهم من بعض، فلا تعلل هذه الروايات بحديث ابن علية، وقول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زهري عنه فلم يعرفه، فقد ينسى الثقة الحافظ الحديث بعد أن حدث به، وقد اتفق ذلك لغير واحد من الحفا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ا الحسين بن الحسن بن أيوب ثنا أبو حاتم محمد بن إدريس سمعت أحمد بن حنب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عنده حكاية ابن علية في حديث 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و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جريج له كتب مدونة، وليس هذا في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حكاية ابن عل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عل من يسوي الأخبار على مذهبه هذا الحديث بشيئ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واه بإِسناده عن ابن علية أن ابن جريج سأل الزهري عنه فأنكره، ثم أسند عن أحمد، وابن معين أنهما ضعفا رواية ابن علية هذ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ن إمامان قد وهنا هذه الرواية مع وجوب قبول خبر الصادق، وإن نسي من أخبر عن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ائشة رضي اللّه عنها روي عنها ما يخالفه، فروي من طريق مالك عن عبد الرحمن بن القاسم عن أبيه عن عائشة أنها زوجت حفصة بنت عبد الرحمن من المنذر بن الزبير، وعبد الرحمن غائب بالشام، فلما قدم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ثلي يفتات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مت عائشة المنذر بن الزب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ذلك بيد عبد الرحمن، ف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كنت لأرد أمراً قضيته، فاستقرت حفصة عند المنذر، ولم يكن ذلك طلاق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ترا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ن نحم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وج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مهدت أسباب التزوي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ضيف النكاح إليها لاختيارها ذلك، وإذنها فيه، ثم أشارت على من ولي أمرها عند غيبة أبيها حتى عقد النكاح</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ل على صحة هذا التأويل ما أخبرنا، وأسند عن عبد الرحمن بن القاس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عائشة يخطب إليها المرأة من أهلها، فتشهد، فإذا بقيت عقدة النكاح، قالت لبعض أه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 فإن المرأة لا تلي عقد النكاح،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نساء لا ينكح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ان مذهبها ما روى، من حديث عبد الرحمن بن القاسم علمنا أن الم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ت، ما ذكرناه، فلا يخالف ما روت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ب من هذا المحتج بحكاية ابن علية في رد هذه السُّنَّة، وهو يحتج برواية الحجاج ابن أرطاة في غير موضع، وهو يردها ههنا عن الحجاج عن الزهري بمثله، ويحتج أيضاً برواية ابن لهيعة في غير موضع، ويردها ههنا عن ابن لهيعة عن جعفر بن ربيعة عن الزهري بمثله، فيقبل رواية كل واحد منهما منفردة إذا وافقت مذهبه، ولا يقبل روايتهما مجتمعة، إذا خالفت مذهبه، ومعهما رواية ثق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 أيضاً لمذهبه بتزويج عمر ابن أبي سلمة، أمه من رسول اللّه صلى اللّه عليه وسلم، وهو صغ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ه حجة، لأنه لو كان جائزاً بغير ولي لأوجبت العقد بنفسها، ولم تأمر غيرها، فلما أمرت به غيرها بأمر النبي صلى اللّه عليه وسلم إيا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ما جاء في بعض الرواي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 على أنها لا تلي عقد النكاح، وقول من ز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زوجها بالبنوة يقابل بقول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زوجها بأنه كان من بني أعمامها، ولم يكن لها ولي هو أقرب إليها منه، وذلك لأنه عمر بن أبي سلمة بن عبد الأسد بن هلال بن عبد اللّه بن عمر بن مخزوم، وأم سلمة هي هند بنت أبي أمية بن المغيرة بن عبد اللّه بن عمر بن مخزوم، فتزوجه بها كان بولي،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نكاح النبي صلى اللّه عليه وسلم لا يفتقر إلى ولي، وتزويج زينب بنت جحش يدل على ذلك،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كار الزهري الحديث لا يطعن في روايته، لأن الثقات قد يروي وينسى، قال أحمد بن حنبل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بن عيينة يحدث ناساً،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من حديثي ولا أعرفه، وروى عن سهيل بن أبي صالح أنه ذكر له حديث فأنكره، فقال له ر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حدثتني به عن أبيك، فكان سهيل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ربيعة عني، وقد جمع الدارقطني جزءً فيمن حدث ونس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ليل على أن الزهري نسي أن هذا الحديث رواه جعفر بن ربيعة، وقرة بن عبد الرحمن، وابن إسحاق، فدل على ثبوته عنه، فحديث جعفر بن ربيعة أخرجه أبو داود عن القعنبي عن ابن لهيعة عنه، وحديث</w:t>
      </w:r>
      <w:r>
        <w:rPr>
          <w:rFonts w:cs="Times New Roman" w:ascii="Times New Roman" w:hAnsi="Times New Roman"/>
          <w:sz w:val="24"/>
          <w:szCs w:val="24"/>
          <w:rtl w:val="true"/>
        </w:rPr>
        <w:t>..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موسى ليس من رجال الصحيح، بل هو صدوق، وقال في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في الحديث، وقد روي هذا الحديث مختلف الإِسناد والمتن، فروي كما تقدم في حديث الحجاج بن أرطاة عن الزهري عن عروة عن عائش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كاح إلا بوليّ، والسلطان وليّ من لا وليّ له، والحجاج ضعيف، رواه ابن ماجه، وأخرجه الدارقطن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يزيد بن سنان ثنا أبيّ عن هشام عن أبيه عن عائش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وليّ، وشاهدي عدل،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ن هشام سعيد بن خالد، ونوح بن دراج، وعبد اللّه ابن حكيم، و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اهدي عدل، ومحمد بن يزيد بن سنان، وأبوه ضعيفان، وأخرجه الدارقطني أيضاً عن أبي الخصيب عن هشام ب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د في النكاح من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ي، والزوج، والشاهدين، وهذا حديث منكر، والأشبه أن يكون موضوعاً، وأبو الخصيب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فع بن ميسرة، وهو مجهول،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أن معقل بن يسار زوّج أختاً له، فطلقها الرجل، ثم أنشأ يخطب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تك كريمتي فطلقتها، ثم أنشأت تخط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بى أن يزوجه، وهويته المرأة، فأنزل ال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وإذا طلقتم النساء فبلغن أجلهن فلا تعضلوهن أن ينكحن أزواجه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أصحاب في عدم اشتراط ال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جماع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عكرمة عن ابن عباس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نكاح إلا بوليّ، والسلطان وليّ من لا وليّ له، والحجاج ضعيف، وفي سماعه عن عكرمة نظر،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منه، ولكن روى عن داود بن الحصين عنه، لكن الطبراني رواه عن خالد الحذاء عن عكرمة به،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طرق أخرى كلها ضعيف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الفضل عن عدي بن عثمان بن خيثم عن سعيد بن جبير عن ابن عباس مرفوع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 إلا أنه محفوظ من قول ابن عباس، ولم يرفعه إلا عبد اللّه بن الفض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طبراني عن أبي يعقوب عن ابن أبي نجيح عن عطاء 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جميل بن الحسن الجهضمي ثنا محمد بن مروان العقيلي ثنا هشام بن حسان عن محمد بن سيرين عن أبي هريرة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زوج المرأة نفسها، فإن الزانية هي التي تزوج نفس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مسلم بن أبي مسلم الجرمي ثنا مخلد بن الحسين ثنا هشام به،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يل، ومسلم هذان لا يعرفان،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جميل فهو ابن الحسن الأزدي العتكي الأهوازي مشهور، وروى عنه ابن خزيمة، وابن أبي داود، وخلف، وروى عنه ابن ماجه، وابن خزيمة هذا الحديث، ووثقه ابن حبان، وتكلم فيه غيره، ومسلم الجرمي هو ابن عبد الرحمن،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الثقات، روى عن مخلد بن حسين، وروى عنه الحسن بن سفيان أيضاً 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يحيى بن معين عن رواية مخلد بن حسين عن هشام بن حسا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ذكرت له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كان عندنا شيخ يرفعه عن مخلد، ورواه بحر بن نضر عن بشر بن بكر عن الأوزاعي عن ابن سيرين عن أبي هريرة موقوفاً، وهو أشبه، وكذلك قال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حسان عن ابن سيرين، وذكر ابن الجوزي أحاديث واهية ضعيفة، أضربنا عن ذكرها،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سعيد الرازي ثنا محمد ابن عباس بن الوليد الريبوني ثنا عمر بن عثمان الرقي ثنا عيسى بن يونس عن الأعمش عن أبي سفيان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وليّ، فإن اشتجروا فالسلطان وليّ من لا وليّ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كر بن بكار ثنا عبد اللّه بن محرز عن قتادة عن الحسن عن عمران بن حصين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كاح إلا بوليّ وشاهدي عد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لّه بن محرز عن قتادة عن الحسن عن عمران بن حصين مرفوعاً نحوه، ومن طريق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هما معلولان بعبد اللّه بن محرز، وفي الأول أيضاً بكر بن بكار، وهو أيضاً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ابت بن زهير، قال البخار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قاله ابن ع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حمد بن عبد اللّه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حمد أبي علي الكندي ثنا إبراهيم بن الجراح الحساني ثنا أبو يوسف عن أبي حنيفة عن خصيف عن جابر بن عقيل عن علي بن أبي طالب مرفوعاً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دي لم يحدث به إلا أحمد هذا، وهو باطل، وأخرجه ابن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صبيح بن عمران التميمي عن مقاتل بن حيان عن الأصبغ بن ثمامة عن عل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امرأة تزوجت بغير إذن وليّ فنكاحها باطل، فإن لم يكن لها وليّ فالسلطان وليّ من لا وليّ له، وضعفه معمر بن صب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ضطرب فيه، فمرة رواه هكذا، ومرة رواه عن مقاتل عن قبيصة عن معاذ،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عدي عن إسماعيل بن يوسف البصري ثنا هشام بن سليمان المجاشعي عن يزيد الرقاشي عن أنس مرفوعاً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هذا يسرق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أيضاً عن سليمان بن أرقم عن الزهري عن سعيد بن المسيب عن أبي هريرة مرفوعاً نحوه، وأسند تضعيف سليمان بن أرقم عن أبي داود، وأحمد، والنسائي، وابن معين، وأخرجه أيضاً عن محمد بن عبيد اللّه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زمي عن أبيه عن أبي هريرة مرفوعاً، وأسند تضعيف العرزمي عن البخاري، والنسائي، وابن معين، ووافقهم،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 فيه على العرزمي، فروي كما ذكرناه، ومرة كما أخبرنا، فأسند عن العرزمي عن عمرو بن شعيب عن أبيه عن جده مرفوعاً نحوه، ومرة كما أخبرنا، فأسند عنه أيضاً عن أبي الزبير عن جابر مرفوعاً نحوه، وهذه الاختلافات في هذا الحديث كلها غير محفوظ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عصمة النصيبي ثنا حمزة بن أبي حمزة عن عطاء عن عبد اللّه بن عمرو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امرأة نكحت بغير إذن وليها فنكاحها باطل، فإن كان دخل بها فلها صداقها بما استحل من فرجها، ويفرق بينهما، وإن كان لم يدخل بها فرّق بينهما، والسلطان وليّ من لا وليّ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راهوي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نع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طاء بن أبي رباح عن عبد اللّه ابن عمر، وفي لفظه التفريق، وقد روي عن عروة عن عائشة نحوه في إبطال النكاح، دون لفظ التفري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إجبار البكر البالغ</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لوليّ إجبار البكر البالغ على النكاح، وخالفهم الشافعي، و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صحابن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سين ثنا جرير عن أيوب عن عكرمة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جارية بكراً أتت النبي صلى اللّه عليه وسلم، فذكرت أن أباها زوجها وهي كارهة، فخيرها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سين بن محمد المروزي أحد الثقات الم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بيهق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طأ فيه جرير بن حازم على أيوب السختياني، والمحفوظ عن أيوب عن عكرمة عن النبي مرسلاً، وقد رواه أبو داود عن محمد بن عبيد عن حماد بن زيد عن أيوب عن عكرمة مرسلاً، وقد رواه ابن ماجه من حديث زيد بن حبان عن أيوب موصولاً، وزيد مختلف في توثيقه،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حس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خطأ، إنما هو كما روى الثقات حماد بن زيد، وابن علية عن أيوب عن عكرمة عن النبي صلى اللّه عليه وسلم مرسل، وهو الصحيح،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هم مم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بغي أن يكون من حسين، فإنه لم يروه عن جرير بن حازم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يب البغد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اه سليمان بن حرب عن جرير بن حازم أيضاً، كما رواه حسين، فبرئت عهدته، وزالت تبعته، ثم رواه بإِسنا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يوب بن سويد هكذا عن الثوري عن أيوب موصولًا، وكذلك رواه معمر ابن سليمان عن زيد بن حبان عن أيو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 في 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هذا حديث 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ت هذه خنساء بنت خدام التي زوجها أبوها، وهي ثيب، فكرهته، فرد عليه السلام نكاحه، رواه البخاري، فإن تلك ثيب، وهذه بكر، وهما ثنتان، والدليل على أنهما ثنتان 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النبي صلى اللّه عليه وسلم رد نكاح بكر، وثيب أنكحهما أبوهما وهما كاره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خنساء، وفيه أنها كانت بكراً، رواه عن عبد اللّه بن يزيد عن خنساء،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كحني أبي وأنا كارهة، وأنا بكر، فشكوت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نكحها وهي كاره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 في كتاب النسائي أنها كانت بكراً، والصحيح أنها كانت ثيباً، كما رواه البخ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زوجت خنساء بمن هويته، وهو أبو لبابة بن عبد المنذر،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بن ماجه</w:t>
      </w:r>
      <w:r>
        <w:rPr>
          <w:rFonts w:cs="Times New Roman" w:ascii="Times New Roman" w:hAnsi="Times New Roman"/>
          <w:sz w:val="24"/>
          <w:szCs w:val="24"/>
          <w:rtl w:val="true"/>
        </w:rPr>
        <w:t>"</w:t>
      </w:r>
      <w:r>
        <w:rPr>
          <w:rFonts w:ascii="Times New Roman" w:hAnsi="Times New Roman" w:cs="Times New Roman"/>
          <w:sz w:val="24"/>
          <w:sz w:val="24"/>
          <w:szCs w:val="24"/>
          <w:rtl w:val="true"/>
        </w:rPr>
        <w:t>، فولدت له السائب بن أبي لبابة، فأما الجارية البكر فهي غير الخنساء، روى حديثها ابن عمر، وابن عباس، وجابر، وعائشة، عند أبي داود، منها حديث ابن عب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بكر تستأمر في نفسها، وإذنها صما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قال ذلك ليطيب قل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يب بن أبي إسحاق عن الأوزاعي عن عطاء عن جابر أن رجلاً زوج ابنته، وهي بكر من غير أمرها، فأتت النبي صلى اللّه عليه وسلم ففرق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وهم من شعيب، والصحيح أنه مرسل،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و علي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ه الأوزاعي من عطاء، والحديث في الأصل مرسل لفظاً، إنما رواه الثقات عن الأوزاعي عن إبراهيم بن مرة عن عطاء عن النبي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من أوجه أخرى ضعيفة عن أبي الزبير عن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أبي ذ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نافع عن ابن عمر أن رجلاً زوج ابنته بكراً، فكرهت ذلك، فرد النبي صلى اللّه عليه وسلم نكاحها، وفي رواية أخرى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نتزع النساء من أزواجهن ثيباً وأبكاراً بعد أن يزوجهن الآباء إذا كرهن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ه ابن أبي ذئب من نافع، إنما سمعه من عمر بن حسين، وسئل أحمد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ط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دارقطني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ه صدقة بن عبد اللّه، والوليد بن مسلم عن ابن أبي ذئب عن عمر بن حسين عن نافع عن ابن عمر بلفظ آخر، وبين فيه أن ابن أبي ذئب سمعه من نافع، وأتى به بطوله على الصواب، وكذلك رواه محمد بن إسحاق، وعبد العزيز بن المطلب عن عمر، ومن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ابن علي بن حسين فقد وهم، وقد رواه يونس بن بكير عن ابن إسحاق عن نافع، والصحيح عن ابن إسحاق عن عمر بن حسين عن نافع، وفي الأحاديث بيان أن التزويج كان من قدامة بن مظعون أخي عثمان بن مظعون لأبيه، وهو عمها، وهو أصح م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ها أبوها، لأن ابن عمر كان إنما تزوجها بعد وفاه أبيها عثمان بن مظعون، وهو خال ابن عمر،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إسحاق بن إبراهيم ثنا عبد الملك الذماري عن سفيان عن هشام صاحب الدستوائي عن يحيى بن أبي كثير عن عكرمة عن ابن عباس أن النبي صلى اللّه عليه وسلم رد نكاح بكر وثيب أنكحهما أبوهما، وهما كارهتان، فرد النبي صلى اللّه عليه وسلم نكاح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حاق بن إبراهيم هذا، هو ابن جوتي الطبري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ضعيف، لكنه لم يتفرد به عن الذماري، فقد رواه البيهقي من حديث أبي سلمة مسلم بن محمد بن عمار الصنعاني عن الذماري،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الذماري عن الثوري، والصواب عن يحيى عن المهاجر عن عكرمة مرسل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 الثوري</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ذكره الدارقطني مرسلاً، وكذلك رواه عامة أصحابه عنه، وكذلك رواه غير الثوري عن هش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w:t>
      </w:r>
      <w:r>
        <w:rPr>
          <w:rFonts w:ascii="Times New Roman" w:hAnsi="Times New Roman" w:cs="Times New Roman"/>
          <w:sz w:val="24"/>
          <w:sz w:val="24"/>
          <w:szCs w:val="24"/>
          <w:rtl w:val="true"/>
        </w:rPr>
        <w:t>، وأحمد عن عبد اللّه بن بريد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تاة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زوجني ابن أخيه ليرفع بي من خسيس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الأمر إلي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قد أجزت ما صنع أبي، ولكن أردت أن تعلم النساء أن ليس إلى الآباء من الأمر شيء، قال البيهقي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ابن بريدة، لم يسمع من عائشة، وإن صح، فإنما جعل الأمر إليها لوضعها في غير كف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زياد ابن أيوب عن علي بن غراب عن كهمس بن الحسن عن عبد اللّه بن بريدة، 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ناد بن الثري ثنا وكيع عن كهمس بن الحسن 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تاة، الحديث، سواء، وينظر مسند أحمد،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هور الأحاديث في ذلك محمول على أنه زوج من غير كفء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ني ابن أخيه، يكون ابن عم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الشافعي، وأحمد، ب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ابن جبير عن ابن عباس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يب أحق بنفسها من وليها، والبكر يستأمرها أبوها في نفسها،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جه الدليل أنه قسم النساء قس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يباً، وأبكاراً، ثم خص الثيب بأنها أحق من وليها، مع أنها هي والبكر اجتمعا في ذهنه، فلو أنها كالثيب في ترجح حقها على حق الولي، لم يكن لإِفراد الثيب بهذا معنى، وصار هذا ك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ائمة الغنم الزكاة، ففإ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اه مسلم أيضاً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يّم أحق بنفسها، والأ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تي لا زوج لها، بكراً كانت، أو ثيب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راد بالأيِّم أيضاً الثيب، لأنه لما ذكر البكر، علم أنه أراد الثيب، إذ ليس قسم ثالث،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دلالة في هذا الحديث على أن البكر ليست أحق بنفسها، إلا من جهة المفهوم، والحنفية لا يقولون به، ثم على تقدير القول 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هو 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جة فيه على إجبار كل بكر، لأن المفهوم لا عموم له، فيمكن حمله على من هي دون البلوغ، ثم إن هذا المفهوم قد خالفه منطوقه، وهو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كر تستأذن، والاستئذان مناف للإِجبار، وإنما وقع التفريق في الحديث بين الثيب والبكر، لأن الثيب تخطب إلى نفسها، فتأمر الولي بتزويجها، والبكر تخطب إلى وليها، فيستأذنها، ولهذا فرق بينهما، في كون الثيب إذنها الكلام، والبكر إذنها الصمات، لأن البكر لما كانت تستحيي أن تتكلم في أمر نكاحها، لم تخطب إلى نفسها، والثيب تخطب إلى نفسها لزوال حياء البكر عنها، فتتكلم بالنكاح، وتأمر وليها أن يزوجها، فلم يقع التفريق في الحديث بين الثيب والبكر لأجل الإِجبار، وعدمه،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أصحاب في عدم اشتراط ال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جماعة</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لك الولي إجبار الثيب الصغيرة على النكاح، وخالفهم الشافعي، وأحمد، لهما حديث ابن عباس المتقدم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يب أحق بنفسها من وليها، رواه مسلم، وحديث أبي سلمة عن أبي هرير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نكح الثيب حتى تستأمر، رواه مسلم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 خنساء بنت خدام أن أباها زوجها وهي كارهة، وكانت ثيباً، فرد النبي صلى اللّه عليه وسلم نكاح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فرد به البخ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نسائي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ثنا معمر عن صالح بن كيسان عن نافع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س للولي مع الثيب أم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نتهى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ه صالح من نافع، إنما سمعه من عبد اللّه بن الفضل عنه، اتفق على ذلك ابن إسحاق، وسعيد بن سلمة عن صالح، وكأن معمراً أخطأ فيه، قال النيسا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عندي أن معمراً أخطأ فيه،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 صالح بن كيسان سمعه من عبد اللّه بن الفضل، ثم رواه من طريق إسحاق عن صالح بن كيسان عن عبد اللّه بن الفضل،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خبر المدحض قول من زعم أن هذا الخبر تفرد به عبد اللّه بن الفضل عن نافع بن جبير بن مطعم، ثم ذكره من رواية صالح عن نافع، ولم يصنع شيئاً، قال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معته من عبد اللّه بن الفض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ستئمار البكر والث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ئذان الثيب في النكاح بالنطق والبكر بالسك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ث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ئمار الأب البكر في نف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ستئذان البكر والأيم في نف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ascii="Times New Roman" w:hAnsi="Times New Roman" w:cs="Times New Roman"/>
          <w:sz w:val="24"/>
          <w:sz w:val="24"/>
          <w:szCs w:val="24"/>
          <w:rtl w:val="true"/>
        </w:rPr>
        <w:t xml:space="preserve">، 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يم من لا زوج لها، بكراً كانت، أو ثي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زوج بنته وهي كارهة، فنكاحه مر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جيد، أخرجه سعيد بن منصو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لا نكاح إلا ب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نكاح إلا ب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طة أبي إسحاق بين يونس، وأبي بردة، عند الترمذي، وهي منتفية في رواية أسباط،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عبيدة الحداد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واحد بن واصل السدوسي البصري، سكن بغداد، وثقه الدارقطني، وابن حبان، وضعفه أحمد، إلا أنه في الجملة قد حمل عنه، ويحتمل لصدقة، انتهى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روى شعبة، والثوري عن أبي إسحاق عن أبي بردة عن النبي صلى اللّه عليه وسلم مرسلاً، وقد ذكر بعض أصحاب سفيان عن سفيان عن أبي إسحاق عن أبي بردة عن أبي موسى، ولا يص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ذكر أبي موس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لأن سفيان أور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فيه أبا موس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هامش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نكاح إلا بو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 الحاكم منهم النضر بن شميل، دون عبد اللّه بن رجاء، وحديث عبد اللّه بن رجاء عن إسرائيل عن أبي إسحاق،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w:t>
      </w:r>
      <w:r>
        <w:rPr>
          <w:rFonts w:ascii="Times New Roman" w:hAnsi="Times New Roman" w:cs="Times New Roman"/>
          <w:sz w:val="24"/>
          <w:sz w:val="24"/>
          <w:szCs w:val="24"/>
          <w:rtl w:val="true"/>
        </w:rPr>
        <w:t>أبي حصي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فتح الحاء، وكسر الصاد، وبنون تابع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هامش 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لا نكاح إلا ب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سلطان ولي من لا ولي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ابع أبا عاصم على ذكر سماع ابن جريج من سليمان ابن موسى، وسماع سليمان بن موسى من الزهري عبد الرزاق بن همام، ويحيى بن أيوب، وعبد اللّه بن لهيعة، وحجاج ابن محمد المصيص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اجع ما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أبو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يسقطون الحديث بأقل من هذا، وحجاج بن أرطاة لا يثبتون له سماعاً من الزهري، وحديثه عنه عندهم مرسل، وهم لا يحتجون بالمرسل، وابن ليه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م ينكرون على خصم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حتجاج بحديثه،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 الحاك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ل أحمد بن حنبل رحمه اللّه عن حديث الزه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 بلا 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وح الكرابي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هري قد نسيي هذا الحديث،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هنا بياض ثلاثة أسطر في النسخة المخطوط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نستدرك السقطة إلى الآن، فلعل اللّه يحدث بعد ذلك أمراً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كاح إلا ب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هذا اللفظ عند الدارقطني ص </w:t>
      </w:r>
      <w:r>
        <w:rPr>
          <w:rFonts w:cs="Times New Roman" w:ascii="Times New Roman" w:hAnsi="Times New Roman"/>
          <w:sz w:val="24"/>
          <w:szCs w:val="24"/>
        </w:rPr>
        <w:t>3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نكاح إلا ب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طان ولي من لا ولي له، ليس في هذا الحديث، بل فيما رواه حجاج عن الزهري عن عروة عن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 عن ثابت بن زهير عن نافع عن ابن عم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بن عبد اللّه بن محمد أبو علي الكندي الخراساني، عرف باللجلاج،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مناكير وأباطيل، وله أشياء يتفرد بها من طريق أبي حنيف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يد اللّه بن أبي سليمان العرزمي أبو عبد الرحمن الكوف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عرزم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فتح العين، الزاي بعد الراء الساكن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هامش 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بكر يزوجها أبوها ولا يستأم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زوج ابنته وهي كار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إنكاح الآباء الأب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ثوري عن عبد الرحمن بن القاسم عن عبد اللّه بن يزيد بن وديعة عن خنساء، وكذلك أخرجه الطبراني عن ابن المبارك عنه، وهي رواية شاذة، و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أنها ث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ح، كذا في هوامش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ئذان الثيب في النكاح، والبكر بالسك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وت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جيم، ومثن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حاق بن إبراهيم بن جوتي الصنعان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هامش 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بكر يزوجها أبوها وهي كار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جع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ابن بريدة لم يسمع من عائشة، قال ابن التركم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نقل الحكم مع سببه، فالظاهر تعلقه به، وتعلقه بغيره محتاج إلى دليل، وقد نقل الحكم، وهو التخيير، وذكر السبب، وهو كراهية الثيب، ولم يذكر سبب آخر، وابن بريدة ولد سنة خمسة عشرة، وسمع جماعة من الصحابة، وقد ذكر مسلم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دمة 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متفق عليه أن إمكان اللقاء والسماع يكفي للاتصال، ولا شك في إمكان سماع ابن بريدة من عائشة، على أن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رح بسماعه م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بن بريدة بن الحصيب الأسلمي سمع من عائش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ه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زوج من غير كفء، وقد كان ابن عم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ستئذان الثيب 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ث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ئذان البكر في نف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بن قدامة المقد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ر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والنسائي، وأبو حاتم البستي، والدارقطن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جصاص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لولي مع الثيب أمر، يسقط اعتبار الولي في العقد،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يم أحق بنفسها من وليها، يمنع أن يكون له حق في منعها العقد على نفسها، كقو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جار أحق بصقبه</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ه لأم الصغير</w:t>
      </w:r>
      <w:r>
        <w:rPr>
          <w:rFonts w:cs="Times New Roman" w:ascii="Times New Roman" w:hAnsi="Times New Roman"/>
          <w:sz w:val="24"/>
          <w:szCs w:val="24"/>
          <w:rtl w:val="true"/>
        </w:rPr>
        <w:t>: "</w:t>
      </w:r>
      <w:r>
        <w:rPr>
          <w:rFonts w:ascii="Times New Roman" w:hAnsi="Times New Roman" w:cs="Times New Roman"/>
          <w:sz w:val="24"/>
          <w:sz w:val="24"/>
          <w:szCs w:val="24"/>
          <w:rtl w:val="true"/>
        </w:rPr>
        <w:t>أنت أحق به ما لم تنكحي</w:t>
      </w:r>
      <w:r>
        <w:rPr>
          <w:rFonts w:cs="Times New Roman" w:ascii="Times New Roman" w:hAnsi="Times New Roman"/>
          <w:sz w:val="24"/>
          <w:szCs w:val="24"/>
          <w:rtl w:val="true"/>
        </w:rPr>
        <w:t>"</w:t>
      </w:r>
      <w:r>
        <w:rPr>
          <w:rFonts w:ascii="Times New Roman" w:hAnsi="Times New Roman" w:cs="Times New Roman"/>
          <w:sz w:val="24"/>
          <w:sz w:val="24"/>
          <w:szCs w:val="24"/>
          <w:rtl w:val="true"/>
        </w:rPr>
        <w:t>، فنفى بذلك كله أن يكون له معها حق، ويدل عليه حديث الزهري عن سهل بن سعد في المرأة التي وهبت نفسها للنبي صلى اللّه عليه وسل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في النساء من أرب، فقام رجل فسأله أن يزوجها، فزوجها، ولم يسأ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لها ولي أم لا، ولم يشترط الولي في جواز عقدها، وخطب النبي صلى اللّه عليه وسلم أم سلم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د من أوليائي شاهد، فقال لها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د من أوليائك شاهد ولا غائب يكرهني، فقالت لابنها، وهو غلام 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 فزوج أمك،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عن صالح بن كيس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بكر تستأمر في نفسها، فإن سكتت فقد رضي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روى الأئمة الستة من حديث أبي هرير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تنكح الأيّم حتى تستأمر، ولا تنكح البكر حتى تستأذ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كيف إذ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سك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ذكوان مولى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تستأمر النساء في أبضاعه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بكر تستأمر، فتستحي، فتسك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وتها إذن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كرا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جارية ينكحها أهلها أتستأمر أم 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تستأم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ها تستح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إذنها، إذا هي سكت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أيِّم أحق بنفسها، والبكر تستأمر في نفسها، وإذنها صما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يب أحق بنفسها من وليها، والبكر تستأمر وإذنها سكوته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تركم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على هامش 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نكح البكر حتى تستأذ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ليل على أن البكر البالغة لا يجبرها أبوها ولا غيره، قال شارح </w:t>
      </w:r>
      <w:r>
        <w:rPr>
          <w:rFonts w:cs="Times New Roman" w:ascii="Times New Roman" w:hAnsi="Times New Roman"/>
          <w:sz w:val="24"/>
          <w:szCs w:val="24"/>
          <w:rtl w:val="true"/>
        </w:rPr>
        <w:t>"</w:t>
      </w:r>
      <w:r>
        <w:rPr>
          <w:rFonts w:ascii="Times New Roman" w:hAnsi="Times New Roman" w:cs="Times New Roman"/>
          <w:sz w:val="24"/>
          <w:sz w:val="24"/>
          <w:szCs w:val="24"/>
          <w:rtl w:val="true"/>
        </w:rPr>
        <w:t>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ذهب أبي حنيفة، وتمسكه بالحديث قوي، لأنه أقرب إلى العموم في لفظ البكر، وربما يزاد على ذلك ب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ستئذان إنما يكون في حق من له إذن، ولا إذن للصغيرة، فلا تكون داخلة تحت الارادة، ويختص الحديث بالبالغات، فيكون أقرب إلى التناول، وقال ابن المن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ت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كح البكر حتى تستأذن</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قول عام، وكل من عقد على خلاف ما شرع رسول اللّه صلى اللّه عليه وسلم فهو باطل، وليس لأحد أن يستثنى من السنة إلا سنة مثلها، فلما ثبت أن أبا بكر الصديق زوج عائشة من النبي صلى اللّه عليه وسلم وهي صغيرة، لا أمر لها، كان ذلك مستثنى م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عليه السلام في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كر يستأذنها أبوها، صريح في أن الأب لا يجبر البكر البالغ، ويدل عليه أيضاً حديث جرير عن أيوب عن عكرمة عن ابن عباس أن جارية بكراً أتت النبي صلى اللّه عليه وسلم، فذكرت له أن أباها زوجها، وهي كارهة، الحديث، فترك الشافعي منطوق هذه الأدلة واستدل بمفهوم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يب أحق بنفس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دل على أن البكر بخلافها، قال ابن ر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موم أولى من المفهوم بلا خلاف، لا سيما وفي حديث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كر يستأمرها أبوها، وهو نص في موضع الخلاف، 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علم لمن أجاز على البكر البالغة إنكاح أبيها لها بغير أمرها متعلقاً أصلاً، وذهب ابن جرير أيضاً إلى أن البكر البالغة لا تجبر، وأجاب ع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يم أحق بنفسها، بأن الأيم من لا زوج له، رجلاً أو امرأة، بكراً أو ثيباً، ل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انكحوا الأيامي منكم والصال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رر ذكر البكر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كر تستأذن، وإذنها صماتها، للفرق بين الاذ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ن الثيب، وإذن البكر، ومن أول الأيم، بالثيب أخطأ في تأويله، وخالف سلف الأمة وخلفها في إجازتهم لوالد الصغيرة تزويجها، بكراً كانت، أو ثيباً، من غير خلاف،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خصاً، قال أبو حنيفة، وأصحابه، والثوري، والأوزاعي، والحسن بن حي، وأبو ثور، و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للأب أن يزوج بنته البالغة بكراً، أو ثيباً إلا بإذنها، والأيم التي لا بعل لها بكراً، أو ثيباً، ف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يم أحق بنفسها، 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نكح البكر حتى تستأذن، على عمومهما، وخص منهما الصغيرة، لقصة عائش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كر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ئذان الث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ثيب أحق بنفسها من وليها، والبكر يستأذنها أبوها في نفسها، وإذنها صمات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ثيب تشاو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لفظ، وتقدم معناه قريب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نكاح إلى العصبات</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نا بياض في الأصل الذي بيدنا وفي نسخة الدار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البجن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سلطان وليّ من لا وليّ 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أبو داود، والترمذي، وابن ماجه عن ابن جريج عن سليمان بن موسى 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يما امرأة نكحت بغير إذن وليها فنكاحها باطل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إن دخل بها فالمهر لها بما أصاب منها، وإن تشاجروا فالسلطان ولي من لا ولي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كلام تقدم، وتقدم ذلك في حديث ابن عباس، وفي حديث جابر، وفي حديث علي، وفي حديث عبد اللّه بن عمرو بن العاص، وكلها معلول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م سلمة أن جارية زوجها أبوها، وأرادت أن تزوج رجلا آخر، فأتت النبي صلى اللّه عليه وسلم، فذكرت ذلك له، فنزعها من الذي زوجها أبوها، وزجها النبي صلى اللّه عليه وسلم من الذي أراد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كفاء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لا لا تزوج النساء إلا الأولياء، ولا يزوجن إلا من الأكف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بشر بن عبيد حدثني الحجاج بن أرطاة عن عطاء، وعمرو بن دينا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كحوا النساء إلا الأكفاء، ولا يزوجهن إلا الأولياء، ولا مهر دون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بشر بن عبيد متروك الحديث، أحاديثه لا يتابع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حنبل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مبشر بن عبيد موضوعة 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قال، لكن بقي عليه الحجاج بن أرطاة، وهو ضعيف، ويدلس على الضع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بشر بن عبيد عن أبي الزبير عن جابر، فذكره، وعن أبي يعلى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بشر بن عبيد يروي عن الثقات الموضوعات، لا يحل كتب حديثه إلا على جهة التعج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اه بمبشر بن عبيد، وأسند العقيلي عن الإِمام أحمد أنه وصفه بالوضع وال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بمرة، وفي اعتبار الأكفاء أحاديث لا تقوم بأكثرها الحجة، وأمثله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ة لا تؤخرها،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يِّم إذا وجدت كفؤ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روا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ثنا عبد اللّه بن وهب عن سعيد بن عبد اللّه الجهني عن محمد بن عمر بن علي بن أبي طالب عن أبيه عن علي ابن أبي طالب أن رسول اللّه صلى اللّه عليه وسل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لي، ثلاث لا تؤخ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اة إذا آنت، والجنازة إذا حضرت، والأِّيم إذا وجدت لها كفؤ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وما أرى إسناده متص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ي وجد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بد الرحمن الجمحي،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عيد بن عبد اللّه الجهني، فلينظر، والمصنف استدل بهذا الحديث على اعتبار الكفاءة، ولم يتعرض لاشتراطها، ولا ذكر الخلاف فيه، والحديث ظاهر في اشتراطه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ل الكفاءة مستنبط من حديث بريرة، لأنه عليه السلام إنما خيرها، لأن زوجها لم يكن كفؤ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شتراطها بحديث عائشة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خيروا لنطفكم، وأنكحوا الأكف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روي من حديث عائشة، ومن حديث أنس، ومن حديث عمر بن الخطاب، من طرق عديدة كلها ضعيفة، استوفيناها، والكلام علي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إِسع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حاديث الكش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سورة النساء</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ستدل ابن الجوزي لأصحابنا في عدم اشتراط الكفاءة بما أخرجه النسائي، وأحمد عن عبد اللّه ابن بريد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فتاة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أبي زوجني ابن أخيه ليرفع بي من خسيس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الأمر إليه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قد أجزت ما صنع أبي، ولكن أردت أن تعلم النساء أن ليس إلى الآباء من الأمر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ابن بريدة لم يسمع من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النسائي حدثنا زياد بن أيوب عن علي بن غراب عن كهمس بن الحسن عن عبد اللّه بن بريدة، فذكره، ورواه ابن ماجه حدثنا هناد بن السري ثنا وكيع عن كهمس بن الحسن عن ابن بريدة عن أبيه، فذكره سواء، وينظر مسند 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عتبار الكف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 البيهق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عتبار الكف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عجيل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بد الرحمن الجمحي،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غريب صحيح، وتبع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قريش بعضهم أكفاء بعض، بطن ببطن، والعرب بعضهم أكفاء لبعض، قبيلة بقبيلة، والموالي بعضهم أكفاء لبعض، رجل برج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حاك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أصم ثنا الصغاني ثنا شجاع بن الوليد ثنا بعض إخواننا عن ابن جريج عن عبد اللّه ابن أبي مليكة عن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ب بعضهم أكفاء لبعض، قبيلة بقبيلة، ورجل برجل، والموالي بعضهم أكفاء لبعض، قبيلة بقبيلة، ورجل برجل، إلا حائك أو حج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قطع، إذ لم يسم شجاع بن الوليد بعض أصحا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بقية بن الوليد عن زرعة بن عبد اللّه الزبيدي عن عمران بن أبي الفضل الأيلي عن نافع عن ابن عمر مرفوعاً نحوه سواء،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موضوع، وقد روي عن ابن جريج عن أبي مليكة عن ابن عمر مرفوعاً، مثله، ولا يصح عن ابن جري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مران بن أبي الفض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روي الموضوعات عن الأثبات، لا يحل 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مران، وأسند تضعيفه عن النسائي، وابن معين، ووافقهم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عف على حديثه ب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كر الحديث، ضعيفه جد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محمد بن الفضل عن عبيد اللّه عن نافع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أكفاء، قبيلة بقبيلة، وعربي لعربي، ومولى لمولى، إلا حائك أو حج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ية مغموز بالتدليس، ومحمد بن الفضل مطعون فيه،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ثمان بن عبد الرحمن عن علي بن عروة عن ابن جريج عن نافع به باللفظ الأول، وأعله بعلي بن عرو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كر الحديث، وقال </w:t>
      </w:r>
      <w:r>
        <w:rPr>
          <w:rFonts w:cs="Times New Roman" w:ascii="Times New Roman" w:hAnsi="Times New Roman"/>
          <w:sz w:val="24"/>
          <w:szCs w:val="24"/>
          <w:rtl w:val="true"/>
        </w:rPr>
        <w:t>"</w:t>
      </w:r>
      <w:r>
        <w:rPr>
          <w:rFonts w:ascii="Times New Roman" w:hAnsi="Times New Roman" w:cs="Times New Roman"/>
          <w:sz w:val="24"/>
          <w:sz w:val="24"/>
          <w:szCs w:val="24"/>
          <w:rtl w:val="true"/>
        </w:rPr>
        <w:t>صاحب 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بن عبد الرحمن هو الطرائفي من أهل حران، يروي عن المجاهيل، وقد روى هذا الحديث من وجه آخر عن عائشة، وهو ضعيف بمرة، انتهى كلام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مثنى ثنا سليمان بن أبي الجون ثنا ثور بن يزيد عن خالد بن معدان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عرب بعضهم أكفاء لبعض، والموالي بعضهم أكفاء لبعض</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بزا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قطع، فإن خالد بن معدان لم يسمع من معاذ،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قال، وسليمان ابن أبي الجون لم أجد له ذك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عتبار الصنعة في الكف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الصغاني هو محمد بن إسحا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جمع</w:t>
      </w:r>
      <w:r>
        <w:rPr>
          <w:rFonts w:cs="Times New Roman" w:ascii="Times New Roman" w:hAnsi="Times New Roman"/>
          <w:sz w:val="24"/>
          <w:szCs w:val="24"/>
          <w:rtl w:val="true"/>
        </w:rPr>
        <w:t xml:space="preserve">"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زار، وفيه سليمان بن أبي الجون، ولم أجد من ذكره، وبقية رجاله رجال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ه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مهر أقل من عشر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الكفاءة حديث مبشر بن عبيد حدثني الحجاج بن أرطاة عن عطاء، وعمرو بن دينا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نكحوا النساء إلا الأكفاء، ولا يزوجهن إلا الأولياء، ولا مهر دون عشرة درا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ديث ضعيف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تقدم 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الأودي عن الشعب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طع اليد في أقل من عشرة دراهم، ولا يكون المهر أقل من عشرة درا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اود الأودي ضعيف، كان يقول بالرجعة، ثم إن الشعبي لم يسمع من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ويبر عن الضحاك عن النزال بن سبرة عن علي، فذكره، وجويبر أيضاً ضعيف، وأخرجه أيضاً من طريق آخر عن الضحاك بسنده، وفيه محمد بن مروان أبو جعفر، 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اد يعرف،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بن سعد السا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جئت أهب لك نفسي، فنظر إليها، وصعد النظر فيها، وصوبه، ثم طأطأ رأسه، فلما رأت المرأة أنه لم يقض فيها بشيء، جلست، فقام رجل من أصحا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لم يكن لك بها حاجة فزوجني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معك شي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إلى أهلك فانظر هل تجد شيئاً، فذهب، ثم رج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ما وجدت شيئ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 ولو خاتماً من حديد، فذهب، ثم رج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اللّه يا رسول اللّه ما وجدت شيئاً، ولا خاتماً من حديد، ولكن هذا إزاري، فلها نصف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صنع بإِز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بسْته لم يكن عليها منه شيء، وإن لبسَته لم يكن عليك منه شيء، فجلس الرجل حتى طال مجلسه، ثم قام، فلما رآه النبي صلى اللّه عليه وسلم مولياً أمر به، فدعي، فلما جاء،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معك من القرآ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رة كذا وكذا، عدد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رأهن عن ظهر قلب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 فقد زوجتكها بما معك من القرآ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جبريل البغدادي ثنا يزيد ثنا موسى بن مسلم بن رومان عن أبي الزبير عن جابر بن عبد اللّه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عطى في صداق امرأة ملء كفيه سويقاً أو تمراً، فقد استح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رحمن ابن مهدي عن صالح بن رومان عن أبي الزبير عن جابر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عوَّل على من أسنده،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حاق هذا لا يعرف، وضعفه الأزدي، ومسلم بن روما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سمه صالح، وهو مجهول، وروي عن أبي الزبير، وعنه يزيد بن هارون فقط،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بن ماج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عبيد اللّه عن عبد اللّه بن عامر بن ربيعة عن أبيه أن النبي صلى اللّه عليه وسلم أجاز نكاح امرأة على نعل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صم بن عبيد اللّ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لا يحتج به،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فاحش الخطأ فترك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البيلماني عن أبيه عن ابن عمر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وا العلائق،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لعلائ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راضى عليه الأهلون، ولو كان قضيباً من أرا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محمد بن عبد الرحمن البيلماني،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كر الحديث، 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البيلماني عن النبي صلى اللّه عليه وسلم نحوه،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إرساله فيه عبد الرحمن أبو محمد لم تثبت عدالته، وهو ظاهر الضع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ارون العبدي عن أبي سعيد الخدري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ضر أحدكم، بقليل من ماله تزوج أم بكثير، بعد أن يش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ارون العبدي اسمه عمارة بن جوين، قال حماد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و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مفت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تعة ثلاثة أثواب من كسوة مثلها،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ع، وخمار، وملحفة، وهذا التقدير مروي عن عائشة، وابن عباس،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وجد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يخ برهان الدين الحل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أن البغ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سن،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حاتم من حديث جابر عن عمرو بن عبد اللّه الأودي بسنده، ثم أوجدنا بعض أصحاب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ه ابن أمير الحا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ورة السند عن الحافظ قاضي القضاة العسقلاني، الشهير بابن حجر،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و بن عبد اللّه الأودي حدثنا وكيع عن عباد بن منص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قاسم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اً رضي اللّه ع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هر أقل من عشرة، الحديث الطويل،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بهذا الإسناد حسن، ولا أقل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زويج المع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داق، وجواز كونه تعلي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لة المهر</w:t>
      </w:r>
      <w:r>
        <w:rPr>
          <w:rFonts w:cs="Times New Roman" w:ascii="Times New Roman" w:hAnsi="Times New Roman"/>
          <w:sz w:val="24"/>
          <w:szCs w:val="24"/>
          <w:rtl w:val="true"/>
        </w:rPr>
        <w:t xml:space="preserve">" </w:t>
      </w:r>
      <w:r>
        <w:rPr>
          <w:rFonts w:cs="Times New Roman" w:ascii="Times New Roman" w:hAnsi="Times New Roman"/>
          <w:sz w:val="24"/>
          <w:szCs w:val="24"/>
        </w:rPr>
        <w:t>2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مهور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داق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على هامش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كر على عاصم بن عبيد اللّه هذ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اتم الرازي منكر الحديث،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 حديث يعتمد عليه، فقال له اب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كروا عليه، فذكر أبو حاتم هذ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ن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1</w:t>
      </w:r>
      <w:r>
        <w:rPr>
          <w:rFonts w:ascii="Times New Roman" w:hAnsi="Times New Roman" w:cs="Times New Roman"/>
          <w:sz w:val="24"/>
          <w:sz w:val="24"/>
          <w:szCs w:val="24"/>
          <w:rtl w:val="true"/>
        </w:rPr>
        <w:t>، وفي سنده أبو هارون العبدي اس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ارة بن جو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ضم الجيم، وفتح الواو، وسكون التحتانية، وبن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هامش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فو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ها مهر مثل نسائ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أرب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منصور عن إبراهيم عن علقمة، واللفظ للترم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مسعود عن رجل تزوج امرأة، ولم يفرض لها صداقاً، ولم يدخل بها حتى مات، ف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ا مثل صداق نسائها، لا وكس ولا شطط، وعليها العدة، ولها الميراث، فقام معقل بن سنان الأشجع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ضى رسول اللّه صلى اللّه عليه وسلم في بروع بنت واش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رأة م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ما قضيت، ففرح بها ابن مسع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روي عن الشافعي أنه رجع بمصر، وقال بحديث بر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ائدة بن قدامة عن منصور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رجل من أشجع، ولم يسمه، وأخرجه أيضاً عن داود بن أبي هند عن الشعبي عن علقمة عن عبد اللّه ب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م أناس من أشجع، ولم يسمهم، وبهذا السن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مسلم، وأخرجه أبو داود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خلاس، وأبي حسان عن عبد اللّه بن عتبة بن مسعود أن ابن مسعود أفتى في رجل تزوج امرأة، ولم يفرض لها صداقاً، فمات عنها، ولم يدخل ب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ها صداقاً كصداق نسائها، لا وكس ولا شطط، ولها الميراث، وعليها العدة، فإن يك صواباً فمن اللّه، وإن يك خطأ فمني ومن الشيطان، واللّه ورسوله بريئان، فقام ناس من أشجع فيهم الجراح، وأبو سنان،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شهد أن رسول اللّه صلى اللّه عليه وسلم قضى في بروع بنت واش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 زوجها هلال بن مرة الأشج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قض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رح ابن مسعود فرحاً شديداً حين وافق قضاؤه قضاء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والمتن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أسانيده حديث قتادة، إلا أنه لم يحفظ اسم الراوي عن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أحمد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عن ابن أبي شيبة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ه ومتنه، سواء، حدثنا عبد الرحمن بن مهدي عن سفيان عن فراس عن الشعبي عن مسروق عن عبد اللّه، وسموه معقل بن سنان الأشجعي،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حفظه من وجه يثبت، فمرة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قل بن سنان، ومرة يقال معقل بن يسار، ومرة عن بعض أشجع، ولا يسمى،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اختلاف لا يؤثر في الحديث، فإن جميع هذه الروايات إسنادها صحيح، وفي بعضها ما دل على أن جماعة من أشجع شهدوا بذلك، فإن بعض الرواة سمى واحداً، وبعضهم سمى آخر، وبعضهم سمى اثنين، وبعضهم لم يسم، وبمثله لا يرد الحديث، ولولا ثقة من رواه عن النبي صلى اللّه عليه وسلم لما كان لفرح عبد اللّه ابن مسعود بروايته معنى، وهذا عبد الرحمن بن مهدي إمام من أئمة الحديث، قد رواه، وذكر سند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إسناد صحيح، وقد سمى فيه معقل بن سنان، وهو صحابي مشهور، ورواه يزيد بن هارو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حد الحفا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عبد الرحمن بن مهدي وغيره بإِسناد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سند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حنيفة عن حماد بن أبي سليمان عن إبراهيم النخعي عن عبد اللّه بن مسعود، فذ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اه معقل بن يسار الأشجع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رجل يتزوج المرأة فيموت عنها قبل أن يفرض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ى هذا عند بعض أهل العلم من أصحاب النبي صلى اللّه عليه وسلم وغيرهم، وبه يقول الثوري، وأحمد، وإسحاق،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زوج الرجل امرأة، ولم يدخل بها، ولم يفرض لها صداقاً حتى مات لها الميراث، ولا صداق لها، وعليها الع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ثبت حديث بروع بنت واشق لكانت الحجة فيما روي عن النبي صلى اللّه عليه وسلم،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باحة التزويج بغير صد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تزوج ولم يفرض صدا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 فيمن تزوج، ولم يسم صداقاً حتى 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تزوج ولا يفرض لها فيموت على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م زوج بروع بنت واش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ال بن مرة، ذكره ابن من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و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حد الزوجين يموت ولم يفرض لها صدا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من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على هامش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فيان عن منصور عن إبراهيم عن علقمة عن ابن مسعود، وكذلك أخرجه 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صحيح، وحك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يخه أبي عبد اللّه محمد بن يعقوب الحافظ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حضرت الشافعي رضي اللّه عنه لقمت على رءوس أصحابه،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صح الحديث، فقل به،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حكم شيخنا بصحته، لأن الثقة قد سمى فيه رجلاً من الصحابة، وهو معقل بن سنان، كما في حديث فراس عن الشعبي عن مسروق عن عبد اللّه، فصار الحديث على شرط الشيخ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لا من أربى، فليس بيننا وبينه عه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كر أهل نج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فان ثنا عبد الواحد بن زياد ثنا مجالد ين سعيد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ب رسول اللّه صلى اللّه عليه وسلم، إلى أهل نج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 نصا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ن بايع منكم بالربا فلا ذمة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مرسل، ورواه أبو عبي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و أيوب الدمشقي ثنا سعدان بن أبي يحيى عن عبيد اللّه بن أبي حميد عن أبي المليح الهذلي، أن رسول اللّه صلى اللّه عليه وسلم صالح أهل نجران، فكتب لهم كتاباً</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بسم اللّه الرحمن الرحيم، هذا ما كتب محمد النبي رسول اللّه صلى اللّه عليه وسلم لأهل نج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 كان له حكمه علي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في كل سوداء، وصفراء، وبيضاء، وحمراء، وثمرة، ورقيق ألفي حلة، في كل صفر ألف حلة، وفي كل رجب ألف حلة، على أن لا يحشروا، ولا يعشروا، ولا يأكلوا الربا، فمن أكل منهم الربا فذمتي منه بريئة</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 قال أبو عب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غلظ عليهم أكل الربا دون غيره من المعاصي، مع أنهم يمكنون مما هو أعظم منه، كالشرك، وشرب الخمر، وأكل الخنزير، وغير ذلك، لأن في منعهم منه كف المسلمين عن أكل الربا، ولولا المسلمين لكانوا في الربا كسائر ما هم فيه من المعاصي،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ascii="Times New Roman" w:hAnsi="Times New Roman" w:cs="Times New Roman"/>
          <w:sz w:val="24"/>
          <w:sz w:val="24"/>
          <w:szCs w:val="24"/>
          <w:rtl w:val="true"/>
        </w:rPr>
        <w:t xml:space="preserve">، وعند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الث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كل ربا من ذي قبل، فذمتي منه بريئ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كاح الرقي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يُّما عبد تزوج بغير إذن مولاه فهو عاه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جابر،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بد اللّه بن محمد بن عقيل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يُّما عبد تزوج بغير إذن مواليه فهو عا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أيضاً عن زهير بن محمد عن ابن عقيل عن جابر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جدته في عدة نسخ، وشيخنا أبو الحجاج المزي لم ينقل ع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حسين فقط، تابعاً لابن عسا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لداً </w:t>
      </w:r>
      <w:r>
        <w:rPr>
          <w:rFonts w:cs="Times New Roman" w:ascii="Times New Roman" w:hAnsi="Times New Roman"/>
          <w:sz w:val="24"/>
          <w:szCs w:val="24"/>
          <w:rtl w:val="true"/>
        </w:rPr>
        <w:t>"</w:t>
      </w:r>
      <w:r>
        <w:rPr>
          <w:rFonts w:ascii="Times New Roman" w:hAnsi="Times New Roman" w:cs="Times New Roman"/>
          <w:sz w:val="24"/>
          <w:sz w:val="24"/>
          <w:szCs w:val="24"/>
          <w:rtl w:val="true"/>
        </w:rPr>
        <w:t>ل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كما هو عادته، فاعلم ذلك،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هذا الحديث عن عبد اللّه بن محمد بن عقيل عن ابن عمر، ولا يصح، إنما هو من رواية عبد اللّه عن جا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 عن عبد اللّه بن عمر عن نافع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نكح العبد بغير إذن مولاه فنكاحه باط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ضعيف، وهو موقوف من قول ابن 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زهر بن مروان عن عبد الوارث بن سعيد عن القاسم بن عبد الواحد عن عبد اللّه بن محمد بن عقيل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زوج العبد بغير إذن سيده كان عاه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طريق التي أشار إليه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عن عبد اللّه بن محمد بن عق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أحمد بن حنبل، وإسحاق بن راهويه، والحميدي يحتجون بحديثه، وهو مقارب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رواه ابن جريج عن موسى بن عقبة، واختلف عن ابن جريج، فرواه مندل بن علي، ويحيى بن سعيد الأموي عن ابن جريج عن موسى بن عقب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عن النبي صلى اللّه عليه وسلم، ووهما في رفعه، والصواب ما رواه أيوب عن نافع عن ابن عمر موقوفاً، ورواه أبو عاصم، وحجاج، وعبد الرزاق عن ابن جريج به موقوفاً،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أيوب عن نافع عن ابن عمر أنه أخذ عبداً له تزوج بغير إذنه، ففرق بينهما، وأبطل صداقه، وضربه ح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نكاح العبد بغير إذن س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إذا تزوج العبد بغير إذن سيده 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كاح العبد بغير إذن موا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زويج العبد بغير إذن سي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خلال عن موسى بن عقبة عن نافع عن ابن عمر مرفوعاً،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بريرة، حين عتق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لكت بعضك فاختاري،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النبي صلى اللّه عليه وسلم، قال لب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ذهبي، فقد عتق معك بضع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وهاب بن عطاء عن داود بن أبي هند عن عامر الشعبي أن النبي صلى اللّه عليه وسلم، قال لبريرة لما أعت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تق بضعك معك، فاختا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رسل، وروى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في بريرة ثلاث 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أهلها أن يبيعوها ويشترطوا ولاءها، فذكرت ذلك ل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يها وأعتقيها، فإن الولاء لمن أعتق، وعتقت، فخيرها رسول اللّه صلى اللّه عليه وسلم من زوجها، فاختارت نفسها، وكان الناس يتصدقون عليها، وتهدى لنا، فذكرت ذلك ل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ليها صدقة، ولنا هد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باقون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خ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واختلفت الروايات في زوج بريرة، هل كان حراً أو عبداً حين خيرت؟ فإن أصحابنا لا يفرقون بين الحر والعبد في ثبوت الخيار لها، والشافع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ا الخيار في العبد، دون الحر،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في أنه كان ح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براهيم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اشتريت بريرة لأعتقها، وإن أهلها يشترطون ولاء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تقيها، فإنما الولاء لمن أعت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شترتها فأعتقت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يرت، فاختارت نفسها،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أعطيت كذا وكذا ما كنت معه، قال 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زوجها حراً، انتهى بلفظ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أسود منقطع، وقو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ه عبداً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فر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صور عن إبراهيم به، وأخرجه أيضاً عن الحكم بن عتيبة عن إبراهيم به،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زوجها حراً،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حكم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زوج بريرة كان حراً حين أعتقت، وأنها خيرت،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حب أن أكون معه، وإن لي كذا وك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نصور عن إبراهيم به، 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زوج بريرة حراً، فخيرها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عمش عن إبراهيم به، وكذلك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أعتقت بريرة، فخيرها رسول اللّه صلى اللّه عليه وسلم، وكان لها زوج 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حكم بن عتيبة عن إبراهيم به،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ك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عشر عن إبراهيم النخعي عن علقمة، والأسود أنهما سألا عائشة عن زوج بريرة،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حراً يوم أعتق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عبد الرحمن بن القاسم سمعت القاسم يحدث عن عائشة أنها أرادت أن تشتري بريرة للعتق، فاشترطوا ولاءها، فذكرت ذلك ل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ريها وأعتقيها، فإن الولاء لمن أعتق، وأهدي لرسول اللّه صلى اللّه عليه وسلم لحم،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صدق به على بري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لها صدقة، ولنا هدية، وخيرت، 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زوجها حراً، 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ألته عن زوج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بة</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ها حر، 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ألته عن زوج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دري، أحر أم عبد؟، مختص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في أنه كان عب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مسل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عن ابن عباس أن زوج بريرة كان عبداً أسود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غيث، كأني أنظر إليه يطوف خلفها، يبكي ودموعه تسيل على لحيته، فقال النبي صلى اللّه عليه وسلم ل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باس، ألا تعجب من شدة حب مغيث بريرة، ومن شدة بغض بريرة مغيثاً؟ فقال لها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راجعتي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تأمرني به؟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نا شافع،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اجة لي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ع</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يوب، وقتادة عن عكرمة به، 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قتادة به، و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خالد الحذاء عن عكرمة به،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الحذاء به، وزاد في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رها أن تعتدّ عدة الحرة، هكذا عزا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دارقطني، ولم أجد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فليراجع، لكنه في ابن ماجه من حديث عائشة، وأمرها أن تعتد بثلاث حيَ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وأبو داود عن هشام بن عروة عن عروة عن عائشة، محيلاً على ما قبله في قصة بريرة،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زوجها عبداً، فخيرها رسول اللّه صلى اللّه عليه وسلم فاختارت نفسها، ولو كان حراً لم يخي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أخير من كلام عروة قطعاً، ل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له مذكور،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سائ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صرحاً ب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كان حراً ما خيرها، وكذلك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تاسع، من القسم الخامس، بلفظ النسائي، وأخرجه أبو داود أيضاً بهذا الإِسناد، وزاد في آخره، وقال لها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ربك فلا خيار لك،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وأبو داود، والنسائ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اك عن عبد الرحمن بن القاسم عن أبيه عن عائشة أن بريرة خيرها النبي صلى اللّه عليه وسلم، وكان زوجها عب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صفية بنت أبي عبيد أن زوج بريرة كان عبد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قال الطحاو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إذا اختلفت الآثار وجب التوفيق فيها، ف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وجدنا الحرية تعقب الرق، ولا ينعكس، فيحمل على أنه كان حراً عند ما خيرت، عبداً قبله، ولو ثبت أنه عبد، فلا ينفي الخيار لها تحت الحر، إذ لم يجئ عن النبي صلى اللّه عليه وسلم أنه إنما خيرها، لكونه عب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جهة النظر أيضاً، فقد رأينا الأمة في حال رقها لمولاها، أن يعقد النكاح عليها للحر والعبد، ورأيناها بعد ما يعتق ليس له أن يستأنف عليها عقد نكاح، لا لحر ولا لعبد، فاستوى حكم ما إلى المولى في العبيد، والأحرار، وما ليس إليه فيهما، ورأيناها إذا أعتقت بعد عقد المولى عليها نكاح العبد، يكون لها الخيار، فجعلناه كذلك في جانب الحر قياساً ونظراً، ثم أسند عن طاو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أمة الخيار إذا أعتقت، وإن كانت تحت قرشي،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يار في الحر والعب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الحسن بن مسلم مثل ذلك،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طاوس كذلك باللفظين المذكورين، وأخرج عن ابن سيرين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خيَّر، حراً كان زوجها أو عبداً، وأخرج نحوه عن الشعبي، وأخرج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خير، ولو كانت تحت أمير المؤمن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ب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لاة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7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ن الولاء لمن أ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ملوكة تعتق وهي تحت حر و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أمة تعتق ولها ز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يار الأ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رائض، باب الولاء لمن أعتق، وباب ميراث السائ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يار الأمة إذا أعت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ت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بول اله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سماك بن حرب عن عبد الرحمن بن القاسم، فأثبت عنه كون زوجها عبداً،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عبة إمام جليل حافظ، وقد روي عن عبد الرحمن أنه كان حراً، فلا يضره نسيان عبد الرحمن وتوقفه، وقد 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لا نكاح إلا ب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ذهب أهل العلم بالحديث وجوب قبول خبر الصادق، وإن نسي من أخبره عنه، وكيف يعارض شعبة بسماك مع كونه متكلماً فيه، فضعفه الثوري، وابن أبي خيثمة، وأحمد، وعبد الرحمن بن يوسف، وابن المبارك، وشعبة، انتهى مختص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شأ الخلاف الاختلاف في ترجيح إحدى الروايتين المتعارضتين في زوج بريرة، أكان حين أعتقت حراً أو عبداً، وفي ترجيح المعنى المعلل به، أما الأول فث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ائشة رضي اللّه عنها أن النبي صلى اللّه عليه وسلم خيرها، وكان زوجها عبداً، ولم تختلف الروايات عن ابن عباس، أنه كان عبداً، وث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كان حراً حين أعتقت، وهكذا ر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الترجيح يقتضي في رواية عائشة ترجيح أنه كان حراً، وذلك أن رواة هذا الحديث عن عائشة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سود، وعروة، والقاسم، فأما الأسود فلم يختلف فيه عن عائشة أنه كان حراً، وأما عروة فعنه روايتان صحيح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حراً، والأخرى أنه كان عبداً، وأما عبد الرحمن بن القاسم فعنه أيضاً روايتان صحيح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حراً، والأخرى الش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عن سعيد ابن المسيب أنه كان حر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ل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فاعة النبي صلى اللّه عليه وسلم في زوج ب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الأمة تعتق ولها زو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ملوكة تعتق وهي تحت حر و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يار الأمة إذا أعت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فاعة الحاكم للخصوم قبل 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الدارقطني هذه 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باس،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حواش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زيادة لم تقع في حديث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أخرج ابن ماجه عن منصور عن إبراهيم 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بريرة أن تعتد بثلاث حيض، وهذا مثل حديث ابن عباس، لكن الحديث الذي أخرجه ابن ماجه على شرط الشيخين، بل هو في أعلى درجات الصح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يار الأمة تعتق وزوجها 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قربك فلا خيار لك، 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تى متى يكون لها الخي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بن حزم أنه روي عن عروة خلاف هذا، فأخرج من طريق قاسم بن أصبغ ثنا أحمد بن يزيد ثنا موسى ابن معاوية ثنا جرير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زوج بريرة حر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لو كان حراً لم يخ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ه من كلام من دون عائشة، و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حتمل أن يكون من كلام عروة، وقد أخرج ابن حبان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عبيد اللّه بن محمد الأزدي ثنا إسحاق الحنظلي ثنا جرير بن عبد الحميد عن هشام بن عروة عن أبيه عن عائشة، وفي آخره قال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كان حراً ما خيرها رسول اللّه صلى اللّه عليه وسلم، وكذلك 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نظ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أن الولاء لمن أ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يار الأمة تعتق وزوجها مملو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فية،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لكن عند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ا أن زوج بريرة كان ح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لطحا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خيار العت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اختلفت الآثار في زوجها وجب حملها على وجه لا تضاد فيه، والحرية تعقب الرق، ولا ينعكس، فثبت أنه كان حراً عند ما خيرت عبداً قبله، ومن أخبر بعبوديته لم يعلم بحريته قبل ذلك، وقال ابن حزم ما ملخ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لا خلاف أن من شهد بالحرية يقدم على من شهد بالرق، لأن عنده زيادة علم، ثم لو لم يختلف أنه كان عبداً، هل جاء في شيء من الأخبار أنه عليه الصلاة السلام إنما خيرها لأنها تحت عبد؟ هذا لا يجدونه أبداً، فلا فرق بين من يدعي أنه خيرها، لأنه كان عبداً، وبين من يدعي أنه خيرها لأنه كان أسود، فكل من ملكت نفسها تختار، سواء كانت تحت حر أو عبد، وإلى هذا ذهب ابن سيرين، وطاوس، والشعبي، ذكر ذلك عبد الرزاق بأسانيد صحيحة، وأخرجه ابن أبي شيبة عن النخعي، ومجاهد، وحكاه الخطابي عن حماد، والثوري، وأصحاب الرأي،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 ل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 قال مكحول، وفي الاستذكار أنه قول ابن المسيب أيضاً، انتهى ملخص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ذكره 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كاح أهل الشرك</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تزوج الكافر بغير شهود، أو في عدة كافر، وذلك في دينهم جائز، ثم أسلما أقرا علي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حة أنكحة الكفار أحاديث،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الشافعي على صحة أنكحة المشركين بحديث اليهوديين اللذين رجمهما النبي صلى اللّه عليه وسلم على الز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ناكح لو لم يحلها له لما جرى الإِحصان عل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يهوديين صحيح ثابت،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مر،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داود ابن الحصي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 رسول اللّه صلى اللّه عليه وسلم زينب على أبي العاص بالنكاح الأول، لم يحدث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ست سنين، وفي حديث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سنتين، وروايتان عند أبي داو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إِسناده، وسمعت عبد بن حمي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زيد بن هارو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هذا أجود إسناداً من حديث عمرو بن شعيب عن أبيه عن جده أنه عليه السلام ردها له بنكاح جديد، ولكن لا يعرف وجه حديث ابن عباس، ولعله جاء من داود بن حصين من قبل حفظ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و بن شعيب المذكور أخرجه الترمذي، وابن ماجه عن حجاج بن أرطاة عن عمرو بن شعيب عن أبيه عن جده أن النبي صلى اللّه عليه وسلم رد ابنته زينب على أبي العاص بنكاح جديد، زا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هر جدي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سناده م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لمت زينب بنت النبي صلى اللّه عليه وسلم قبل زوجها أبي العاص بسنة، ثم أسلم أبو العاص فردها له النبي صلى اللّه عليه وسلم بنكاح جدي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صح حديث ابن عباس فيحتمل أن تكون عدتها تطاو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عتراض سب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بلغت المدة المذكورة، وحديث عمرو بن شعيب ضعيف بالحجاج بن أرطاة، فإنه معروف بالتدليس، وحكي عن يحيى بن سعي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عه الحجاج من عمرو بن شعيب، 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عباس فيه محمد بن إسحاق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أعلم رواه معه إلا من هو دونه، ثم نقل عن ابن عبد الب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منسوخ عند الجمي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م لا يجيزون رجوعها إليه بعد خروجها من عدتها، وأما حجاج بن أرطاة فلا يحتج ب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صح الحديثان لقلنا بحديث عمرو بن شعيب، لأن فيه زيادة، ولكن لم يثبته الحفاظ، فتركناه، وأخذنا بحديث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دّعى بعض من يسوّى الأخبار على مذهب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خ حديث ابن عباس بحديث عمرو بن شعيب، وروى في ذلك عن الزهري، وقتادة أن أبا العاص أخذ أسيراً يوم بدر، فأتى به النبي صلى اللّه عليه وسلم فرد عليه ابنته، وكان قبل نزول الفرائض،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نقطع لا يقوم به حجة، والمعروف عند أهل المغازي أنه لم يسلم يوم بدر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إنما أسلم بعد ما أخذت سرية زيد بن حارثة ما معه، فأتى المدينة، فأجارته زينب فقبل رسول اللّه صلى اللّه عليه وسلم جوارها، ثم دخل عليها،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نية، أكرمي مثواه، ولا يدن إليك، فإنك لا تحلين له، وكان هذا بعد نزول آية الامتحان في الهدنة، ثم إنه رجع، بما كان عنده من بضائع أهل مكة إلى مكة، ثم أسلم وخرج إلى المدينة، وإنما الذي في قصة بدر أنه عليه السلام لما أسره يوم بدر أطلقه، وشرط عليه أن يرد إليه ابنته، وكانت بمكة، هذا هو المعروف عند أهل المغازي، فإ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حديث ابن عباس ردها عليه بعد ست سنين، وفي رواية سنتين، والعدة لا تبقى في الغالب هذه المد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كاح كان باقياً إلى وقت نزول الآية، وذلك بعد صلح الحديبية، وهي آية الممتحنة، فلم يؤثر فيه إسلامها، وبقاؤه على الكفر، فلما نزلت الآية توقف نكاح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انقضاء العدة، ثم كان إسلام أبي العاص بعد ذلك بزمان يسير، بحيث يمكن عدتها لم تنقض في الغالب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فيشبه أن يكون الرد بالنكاح الأول كان لأجل ذلك، واللّه أع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كي عن بعض أكابره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مع بين الحديثين بأن عبد اللّه بن عمرو علم بتحريم اللّه تعالى رجوع المؤمنات إلى الكفار، فلم يكن ذلك عنده إلا بنكاح جد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ها عليه بنكاح جديد، ولم يعلم ابن عباس بتحريم المؤمنات على الكفار حين علم برد زينب على أبي العاص،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ها بالنكاح الأول، لأنه لم يكن عنده بينهما فسخ نك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سوء ظن بالصحابة، ورواة الأخبار حيث نسبهم إلى رواية الحديث من غير سماعهم له، بل بما عندهم من العلم معاذ ال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شافعي، ومن طريق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سف بن خالد السمتي عن يحيى ابن أبي أنيسة عن عبد اللّه بن محمد بن عقيل عن جابر بن عبد اللّه أن رجلاً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طلقت امرأتي في الشرك تطليقتين، وفي الإِسلام تطليقة، فألزمه الطل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سف متروك، ويحيى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ن بن عيسى ثنا مالك بن أنس عن الزهري أن أم حكيم بنت الحارث بن هشام كانت تحت عكرمة بن أبي جهل، فأسلمت يوم الفتح بمكة، وهرب زوجها عكرمة بن أبي جهل حتى قدم اليمن، فرحلت إليه امرأته باليمن، ودعته إلى الإِسلام، فأسلم، وقدم على رسول اللّه صلى اللّه عليه وسلم حتى بايعه، فثبتا على نكاحهما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بهذا الإِسناد أن صفوان بن أمية أسلمت امرأت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ة الوليد بن المغيرة زمن الفتح، فلم يفرق النبي صلى اللّه عليه وسلم بينهما، واستقرت عنده حتى أسلم صفوان، وكان بين إسلامهما نحو من شهر،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يم حدثني المديني عن أبي الحويرث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ولدني شيء من سفاح الجاهلية وما ولدني إلا نكاح كنكاح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واقدي حدثني محمد بن أخي الزهري عن عمه عن عروة عن عائش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ت من نكاح غير سفاح،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ف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اقدي متكلم فيه، وفي الأول المديني، وهو إن كان والد عليّ فهو ضعيف، وكذا إن كان إبراهيم بن أبي يحيى، و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فليح بن سليمان، وأبو الحويرث اسمه، عبد الرحمن بن معاوية، وهو متكلم ف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إِسلام يعلو، ولا يعلى،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ذكره المصنف حديثاً، وهو حديث مرفوع، وموقوف، فالموقوف من قول ابن عباس، 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سلام يعلو، ولا يع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فوع روي من حديث عمر بن الخطاب، ومن حديث عائذ بن عمرو المزني، ومن حديث معاذ بن جب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أبي هند عن الشعبي عن ابن عمر عن أبيه عمر بن الخطاب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هذا الدِّين يعلو، ولا ي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اه في حديث الضب الذي كلم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ذ بن عمرو المز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ابن حشرج عن أبيه عن عائذ بن عمرو المزن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إِسلام يعلو، ولا يعل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حشرج، وأبوه مجهول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نهش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وا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ماعيل بن عيسى ثنا عمران ابن أبان ثنا شعبة عن عمرو بن أبي حكيم عن عبد اللّه بن بريدة عن يحيى بن يعمر عن أبي الأسود الديلي عن معاذ بن ج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إِيمان يعلو، ولا يعل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نا ما روى أن بني حنيفة ارتدوا، ثم أسلموا، ولم تأمرهم الصحابة بتجديد الأنكحة، قلت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كاح أهل الشرك وطلاق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أحكام أهل الذ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زوجين المشركين يسلم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مخرج تصرف في كلام الترمذي بعض تصرف،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زوجين يسلم أحدهما قبل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لى متى ترد عليه امرأته إذا أسلم بع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صل ما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بن عباس 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أن ابن إسحاق فيه كلام، ومنها أن داود بن الحصين فيه لين، 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واه عن عكرمة فهو منكر،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ه عن عكرمة، ذكر ذلك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عرف وجهه، لعله جاءه من قبل حفظ داود بن الحصين، وكيفما كان فخبر ابن عباس متروك لا يعمل به عند الجميع، وحديث عبد اللّه بن عمرو في ردها بنكاح جديد تعضده الأصول، و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ها بنكاح جديد،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قال الشع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علمه بالمغازي أنه لم يردها إليه إلا بنكاح جديد، وتبين بهذا كله أن قول ابن عباس ردها إليه على النكاح الأ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ص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أراد به على مثل الصداق الأول، وحديث عمرو بن شعيب عندنا صحيح، وفي صحيح البخار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سلمت النصرانية قبل زوجها بساعة حرمت عليه، وهذا يقتضي أن الفرقة تقع بينهما بإسلامهما، فكيف يخالف ابن عباس ما رواه عن النبي صلى اللّه عليه وسلم في قصة زين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أبو العاص، فإنما ردها عليه رسول اللّه صلى اللّه عليه وسلم بنكاح جديد، روى ذلك الترمذي، وابن ماجه، والإمام أحمد، والجمع إذا أمكن أولى من إهدار أحدهما، وهو مجم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ها على النكاح الأول على معنى بسبب سبقه مراعاة لحرمته، كم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ته على إساءته،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ها على النكاح الأول لم يحدث شيئاً، معناه على مثله لم يحدث زيادة في الصداق والحباء، وهو تأويل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لمت زينب أول ما بعث صلى اللّه عليه وسلم بلا خلاف، ثم هاجرت وبين إسلامها وإسلام زوجها أزيد من ثمان عشرة سنة، وولدت في خلال ذلك ابنها علياً، فأين العدة؟ وذكر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باس،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صح فهو متروك منسوخ عند الجميع، ويدل على أنه منسوخ إجماع العلماء على أن أبا العاص كان كافراً، وأن المسلمة لا يحل أن تكون زوجة كافر، قال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خلاف بين العلماء في الكافرة تسلم، فيأبى زوجها الاسلام حتى تنقضي عدتها أنه لا سبيل له عليها إلا بنكاح جديد، وذهب أبو حنيفة، وأصحابه إلى العمل بحديث عمرو بن شعيب، وأن أحد الحربيين إذا أسلم وخرج إلينا، وبقي الآخر بدار الحرب وقعت الفرقة باختلاف الدارين، ل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لا ترجعوهن إلى الكف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و كانت الزوجية باقية، كما يقوله الشافعي، كان هو أحق بها، و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ا هن ح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و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آتوهم ما أنفق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 برد المهر على الزوج، فلو كانت الزوجية باقية لما استحق البضع، وبدله، و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جناح عليكم أن تنكحو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النكاح الأول باقياً لما جاز أن تتزوج، وقال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مسكوا بعصم الكو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ط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لأبي علي الفارس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فقيه أبا الحسن الكرخي يقول في تفسير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مسكوا بعصم الكو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في الرجال والنساء،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حويون لا يرون هذا إلا في النساء، لأ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واف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كاف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ش يمنع هذا؟ أليس الناس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ائفة كافرة، وفرقة كافرة، فبهت، و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تأيي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الجملة عند أبي حنيفة أن الحربية إذا أسلمت وهاجرت ولم يسلم زوجها تبين باختلاف الدارين، ومعنى الاختلاف أن يكون أحدهما من أهل دارنا، إما بإسلام، أو ذمة، والآخر حربياً من أهل دارهم، حتى لو دخل مسلم دارهم بأمان، أو دخل حربي دارنا أو أسلما ثمة، ثم خرج أحدهما إلينا فلا فر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ائدة مه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لم أن بنات رسول اللّه صلى اللّه عليه وسلم لم تتصف واحدة منهن قبل البعثة بكفر، ل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منت بعد أن لم تكن مؤمنة، فقد اتفق علماء المسلمين أن اللّه تعالى لم يبعث نبياً قط أشرك باللّه طرفة عين، والولد يتبع المؤمن من الأبوين، فلزم أنهن لم تكن إحداهن قط إلا مسلمة، نعم قبل البعثة، كان الاسلام اتباع ملة إبراهيم حنيفاً، ومن حين وقعت البعثة لا يثبت الكفر إلا بإنكار المنكر بعد بلوغ الدعوة، ومن أول ذكره صلى اللّه عليه وسلم لأولاده لم تتوقف واحدة منهن، ثم قال ابن الهمام ص </w:t>
      </w:r>
      <w:r>
        <w:rPr>
          <w:rFonts w:cs="Times New Roman" w:ascii="Times New Roman" w:hAnsi="Times New Roman"/>
          <w:sz w:val="24"/>
          <w:szCs w:val="24"/>
        </w:rPr>
        <w:t>5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باين الدارين بين أبي العاص بن الربيع، وبين زينب بنت رسول اللّه صلى اللّه عليه وسلم أظهر، وأشهر، فإنها هاجرت إلى المدينة وتركته بمكة على شركه، ثم جاء وأسلم بعد سنتين،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ان، فردها عليه بالنكاح الأ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تزوج الكافر بغير شهود، أو في عدة كافر، وذلك في دينه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غازي بن إسحاق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بعث أهل مكة في فداء أسراهم بعثت زينب بنت رسول اللّه صلى اللّه عليه وسلم بقلادة لها كانت عند خديجة أدخلتها بها على أبي العاص، فلما رآها رسول اللّه صلى اللّه عليه وسلم رق لها رقة شديدة، وقال ل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أيتم تطلقوا لها أسيرها، وتردوه عليها، ففعلوا، وساق ابن إسحاق قصته أطول من هذا، وأنه شهد بدراً مع المشركين، وأسر فيمن أسر، ففادته زينب، فاشترط عليه رسول اللّه صلى اللّه عليه وسلم أن يرسلها إلى المدينة،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عث رسول اللّه صلى اللّه عليه وسلم زيد بن حارثة إلى مكة بخاتمه، فأرسله إليها على يد الراعي، فعرفت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عطاك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ل،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ن ترك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كان كذا، فخرجت إليه بليل، فركب وركبت وراءه، وقال عروة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كان ذلك قبل نزول آية </w:t>
      </w:r>
      <w:r>
        <w:rPr>
          <w:rFonts w:cs="Times New Roman" w:ascii="Times New Roman" w:hAnsi="Times New Roman"/>
          <w:sz w:val="24"/>
          <w:szCs w:val="24"/>
          <w:rtl w:val="true"/>
        </w:rPr>
        <w:t>{</w:t>
      </w:r>
      <w:r>
        <w:rPr>
          <w:rFonts w:ascii="Times New Roman" w:hAnsi="Times New Roman" w:cs="Times New Roman"/>
          <w:sz w:val="24"/>
          <w:sz w:val="24"/>
          <w:szCs w:val="24"/>
          <w:rtl w:val="true"/>
        </w:rPr>
        <w:t>ادعوهم لآبائهم هو أقسط عن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نزول هذه الآية، لأن زيداً كان يدعى ابن محمد، فعلى هذا كان أخاً لزينب، فسافرت معه، انتهى ملخص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ذممنا مهر أبي العاص، وأخرج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التيم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 أبو العاص بن الربيع إلى الشام في عير لقريش، وبلغ رسول اللّه صلى اللّه عليه وسلم أن تلك العير قد أقبلت من الشام، فبعث زيد بن حارثة في سبعين ومائة راكب، فلقوا العير بناحية العيص في جمادى الأولى سنة ست من الهجرة، فأخذوها، الحديث،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روى أنها كانت حاملاً، فأسقطت حين خرجت مهاجرة إلى المدينة، وروعها هبار بن الأسود بالرمح، واستمر أبو العاص على شركه إلى ما قبيل الفتح، فخرج تاجراً إلى الشام، فأخذت سرية المسلمين ماله، وأعجزهم هرباً، ثم دخل بليل على زينب، فأجارته، ثم كلم رسول اللّه صلى اللّه عليه وسلم السرية، فردوا إليه ماله، فاحتمل إلى مكة، فأدى الودائع، وما كان أهل مكة أبضعوا معه، وكان رجلاً أميناً كريماً، فلما لم يبق لأحد عليه علقة، قال يا أهل مكة هل بقي لأحد منكم عندي مال لم يأخذ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جزاك اللّه عنا خيراً، فقد وجدناك وفياً كري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شهد أن لا إله إلا اللّه وأن محمداً عبده ورسوله، واللّه ما منعني من الاسلام عنده إلا تخوف أن تظنوا أني إنما أردت أن آكل أموالكم، فلما أداها اللّه إليكم، وفرغت منها أسلمت، ثم خرج حتى قدم على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ضاً يقطع بأن الفرقة وقعت بين زينب وبين أبي العاص بمدة تزيد على عشرة سنين، فإنها أسلمت بمكة في ابتداء الدعوة حين دعا صلى اللّه عليه وسلم زوجته خديجة وبناته، ولقد انقضت المدة التي تبين بها في دار الحرب مراراً، وولدت، ثم قال 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كر في الروايات من قو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بعد ست سنين، أو ثمان سنين، أو ثلاث سنين، فإنما ذلك من حين فارقته بالأبدان، وذلك بعد غزوة بدر، وأما البينونة فقبل ذلك بكثير، لأنها إن وقعت من حين آمنت فهو قريب من عشرين سنة إلى إسلامه، وإن وقعت من حين نزلت</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نكحوا المشركين حتى يؤمن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مكية، فأكثر من عشر، هذا غير أنه كان حابسها قبل ذلك إلى أن أسر فيمن أسر ببدر، وهو صلى اللّه عليه وسلم كان مغلوباً على ذلك قبل ذلك،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شيخنا الحجة السيد </w:t>
      </w:r>
      <w:r>
        <w:rPr>
          <w:rFonts w:cs="Times New Roman" w:ascii="Times New Roman" w:hAnsi="Times New Roman"/>
          <w:sz w:val="24"/>
          <w:szCs w:val="24"/>
          <w:rtl w:val="true"/>
        </w:rPr>
        <w:t>"</w:t>
      </w:r>
      <w:r>
        <w:rPr>
          <w:rFonts w:ascii="Times New Roman" w:hAnsi="Times New Roman" w:cs="Times New Roman"/>
          <w:sz w:val="24"/>
          <w:sz w:val="24"/>
          <w:szCs w:val="24"/>
          <w:rtl w:val="true"/>
        </w:rPr>
        <w:t>محمد أنور الكشمي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حمه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إملائه على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حمل ست سنين على ما بعد الهجرة، وأربع سنين على ما بعد بدر، وأسره أولاً، وسنتين على ما بعد أسره ثانياً، عند قفوله من الش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تعريض إلى ما حك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كاح المشرك إذا أسلمت زوج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هرب يوم فتح مكة، وأسلمت امرأته، وهي ناجية بنت الوليد بن المغ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حضر له ابن عمه عمير بن وهب أماناً من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موقوفاً عن ابن عباس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أسلم الصبي فمات هل يصل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دلائل النب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طويل، وعند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سلام أحد الزوج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سْ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كان له امرأتان، فمال إلى إحداهما في القسْم جاء يوم القيامة وشقه مائ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مام بن يحيى عن قتادة عن النضر ابن أنس عن بشير بن نهيك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امرأتان، فمال إلى إحداهما جاء يوم القيمامة وشقه مائ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رفه مرفوعاً إلا من حديث همام، ورواه هشام الدستوائي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ألت محمداً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حماد بن زيد عن أيوب عن أبي قلابة مرسلاً، قال أبو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همام أشبه، وهو ثقة حاف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ن طريق ابن راهويه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تاسع والمائة، من القسم الثاني،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رواه عن النبي صلى اللّه عليه وسلم إلا أبو هريرة، ولا طريقاً عنه، إلا هذه الطريق،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لحافظ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تاريخ 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المحمدي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بكر محمد بن أحمد بن جشنس المعد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ثقة أمي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هارون الحضرمي ثنا أحمد بن محمد بن أنس الدورقي ثنا محمد بن الحارث الحارثي ثنا شعبة عن عبد الحميد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فذكر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تسوية بين الضر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شديد في العدل بين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وصححه ابن حبان، إلا أن البخاري صوب أنه من رواية حماد عن أيوب عن أبي قلابة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ثل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أن النبي صلى اللّه عليه وسلم كان يعدل في القسْم بين نسائه، وكان يقو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لّهم هذا قسْمي فيما أملك، فلا تؤاخذني فيما لا أمل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زيادة المحبة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أيوب عن أبي قلابة عن عبد اللّه بن يزي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سم فيعدل، و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هذا قسمي فيما أملك، فلا تلمني فيما تملك ولا أمل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الق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 هكذا رواه حماد بن سلمة عن أيوب، ورواه حماد بن زيد، وغير واحد عن أيوب عن أبي قلابة مرسلاً، وهو أصح من حديث حماد ابن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وإسحاق بن راهويه، 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تاسع، من القسم الخامس،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مسلم، ولم يخرجاه،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بد الوهاب الثقفي، وابن علية عن أيوب عن أبي قلابة أن النبي صلى اللّه عليه وسلم كان، الحديث، والمرسل أقرب إلى الصوا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تابع حماد بن سلمة على هذا، ورواه ابن علية عن أيوب عن أبي قلابة عن النبي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صنف استدل بهذا الحديث، والذي قبله على أنه لا فرق في القَسْم بين البكر والثي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دل الشافعي، وأحمد بما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شئت أن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 ولك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إذا تزوج الرجل البكر على امرأته أقام عندها سبعاً، وإذا تزوج الثيب على امرأته أقام عندها ثلاث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ماجه من طريق ابن إسحاق عن أيوب عن أبي قلاب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لثيب ثلاثاً، وللبكر سبع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عن أم سلمة أن رسول اللّه صلى اللّه عليه وسلم لما تزوجها أقام عندها ثلاثاً، و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ك على أهلك هوان، إن شئت سبعت لك، وإن سبعت لك سبعت لنسائي، انتهى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ت إحداهما حرة، والأخرى أمة، فللحرة الثلثان من القسْم، وللأمة الثلث، بذلك ورد الأث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المنهال بن عمرو عن عباد بن عبد اللّه الأسدي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نكحت الحرة على الأمة فلهذه الثلثان، ولهذه الثلث، إن الأمة لا ينبغي لها أن تزوج على الح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نهال عن عمرو فيه مقال، وعباد الأسدي ضعيف،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نظر، وحكى ابن الجوزي عن ابن المديني أنه ضعفه، وروى البيهقي نحوه عن ابن المسيب، وعن سليمان بن يسار أن الحرة إن أقامت على ضرات، فلها يومان، وللأمة يو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تسوية بين الضرائ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ي القسم بين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إسماعيل الق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القلب، وهذا في العدل بين نسائ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أخبار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تزوج البكر على الث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سم بين الزوج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قامة على البكر والث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ال له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بعت لك سبعت لنسائي، أي أعدل بينك وبينهن، فأجعل لكل واحدة منهن سبعاً، كما أقمت عندك سبعاً، كان كذلك أيضاً إذا جعل لها ثلاثاً جعل لكل واحدة منهن كذلك أيضاً، لأنه لو كانت الثلاث حقاً لها دون سائر النساء، لكان إذا أقام عندها سبعاً كان ثلاث منهن غير محسوبة عليها، ولوجب أن يكون لسائر النساء أربع أرب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ر ينكح حرة على أ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ascii="Times New Roman" w:hAnsi="Times New Roman" w:cs="Times New Roman"/>
          <w:sz w:val="24"/>
          <w:sz w:val="24"/>
          <w:szCs w:val="24"/>
          <w:rtl w:val="true"/>
        </w:rPr>
        <w:t>، وفيه المنهال بن عمرو، وثقه ابن معين، والنسائي، والعجلي،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عند البخاري حديثان، 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ضعيف ابن حزم هذا الأثر بالمنهال بن عمرو، وابن أبي ليلى ليس بشيء، لأنهما ثبتان حافظان، وقضى به أبو بكر، وعلي رضي اللّه عنهما، وهو الصحيح من قول إبراهيم، وسعيد بن المسيب، ومسروق، والشعبي، والحسن البصري، وروى عن عطاء، وسعيد بن جبير، ومحمد بن علي بن الحسن، وهو قول عثمان البتي، والشافع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إذا أراد سفراً أقرع بين نسائ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أراد سفراً أقرع بين نسائه، فأيتهن خرج سهمها خرج بها معه، أخرجوه مختصراً ومطولاً، </w:t>
      </w:r>
      <w:r>
        <w:rPr>
          <w:rFonts w:cs="Times New Roman" w:ascii="Times New Roman" w:hAnsi="Times New Roman"/>
          <w:sz w:val="24"/>
          <w:szCs w:val="24"/>
          <w:rtl w:val="true"/>
        </w:rPr>
        <w:t>"</w:t>
      </w:r>
      <w:r>
        <w:rPr>
          <w:rFonts w:ascii="Times New Roman" w:hAnsi="Times New Roman" w:cs="Times New Roman"/>
          <w:sz w:val="24"/>
          <w:sz w:val="24"/>
          <w:szCs w:val="24"/>
          <w:rtl w:val="true"/>
        </w:rPr>
        <w:t>بحديث الأف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بخاري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ن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وبة</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في حديث الاف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 سودة بنت زمعة سألت رسول اللّه صلى اللّه عليه وسلم أن يراجعها، ويجعل يوم نوبتها لعائش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فهوم هذا أنه عليه السلام طلق سودة، ولم نجد ذلك في الحديث، فروى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أيت امرأة أحب إلى أن أكون في مسلاخه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ودة بنت زمعة من امرأة فيها حدة، فلما كبر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قد جعلت يومي منك لعائشة، فكان عليه السلام يقسم لعائشة يو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ها، ويوم سو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عليه السلام يقسم لكل امرأة منهن يومها، غير أن سودة بنت زمعة وهبت يومها وليلتها لعائشة، تبتغي بذلك رضاء النبي صلى اللّه عليه وسلم، وأخرج البخاري، ومسل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ند النبي صلى اللّه عليه وسلم تسع نسوة، وكان يقسم لثمان، ولا يقسم ل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سودة حين أسنّت وفَرِقت أن يفارقه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يومي هو لعائشة، فقبل ذلك منها رسول اللّه صلى اللّه عليه وسلم، قالت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ا وفي أشباهها أنزل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وإن امرأة خافت من بعلها نشوز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حمد بن عبد الجبار العطاردي ثنا حفص بن غياث عن هشام بن عروة عن عروة أن رسول اللّه صلى اللّه عليه وسلم طلق سودة، فلما خرج إلى الصلاة أمسكت بثوب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لي في الرجال من حاجة، ولكن ولكني أريد أن أحشر في أزواج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اجعها وجعل يومها ل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واز هبتها نوبتها لضر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لفظ له، وعند البخاري مع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عة في المشكل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ه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بة المرأة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لا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كسر الميم، والخاء المعج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لد، ومعناه أن أكون أنا ه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يستدل به على أن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وى ما ذكرناه من خصائص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خالف حلاله حلال الن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اب الرضاع</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حرم المصة ولا المصتان، ولا الإِملاجة ولا الإِملاجت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فرقاً في حديثين، فروي صدره من حديث ابن أبي مليكة عن عبد اللّه بن الزبير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رم المصة ولا المص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أم الفضل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رم الرضعة والرضعتان، ولا المصة والمص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باقيه من حديث أم الفضل بنت الحارث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أعرابي على رسول اللّه صلى اللّه عليه وسلم وهو في بيت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كانت لي امرأة فتزوجت عليها أخرى، فزعمت امرأتي الأولى أنها أرضعت امرأتي الحُدثى رضعة، أو رضعتين، ف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رم الإِملاجة والإِملاج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واحداً من رواية محمد بن دينار ثنا هشام بن عروة عن أبيه عن عبد اللّه بن الزبي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رم المصة والمصتان، ولا الإِملاجة والإِملاج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في النوع الحادي والثلاثين، من القسم الثالث، وروي صدره من حديث ابن الزبي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ستنكر سماع ابن الزبي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ذا من النبي صلى اللّه عليه وسلم، وقد سمعه من أبيه وخالته، لأنه مرة روى ما سمع، ومرة روى عن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شيء مستفاض في الصحا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هذا الحديث غير واحد عن هشام عن أبيه عن ابن الزبير عن النبي صلى اللّه عليه وسلم، ورواه محمد بن دينار عن هشام عن أبيه عن ابن الزبير عن الزبير، وهو غير محفوظ، والصحيح حديث ابن أبي مليكة عن ابن الزبير عن عائش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حمد بن دينار الطاحي، وأسند تضعيفه عن أحمد، وابن مع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ما أخرجه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زل في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عشر رضعات معلومات</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نسخ من ذلك خمس، وصار إلى خمس رضعات، فتوفي رسول اللّه صلى اللّه عليه وسلم والأمر عل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مع الشافعي أن الرضاع لا يحرم إلا بخمس رضعات فصاعداً، ودليلهما الحديثان المذكور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قال الر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لشافعي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مع الزبير من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حفظ عنه، وكان يوم توفي النبي صلى اللّه عليه وسلم ابن تسع سنين،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ما قال الشافعي، إلا أن ابن الزبير رضي اللّه عنه أخذ هذا الحديث عن عائشة رضي اللّه عنها عن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تحرم المصة ولا المص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ض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ascii="Times New Roman" w:hAnsi="Times New Roman" w:cs="Times New Roman"/>
          <w:sz w:val="24"/>
          <w:sz w:val="24"/>
          <w:szCs w:val="24"/>
          <w:rtl w:val="true"/>
        </w:rPr>
        <w:t>،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وي عن عائشة أن الخمس رضعات توفي رسول اللّه صلى اللّه عليه وسلم، وهن مما يقرأ من القرآن، ف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هذا مما رواه عبد اللّه بن أبي بكر، وقد خالفه القاسم، ويحيى، وهما أولى بالحفظ منه، لو استوى معهما، ف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 أعلى مرتبة في العلم والحفظ، مع أنه محال، لأنه يلزم أن يكون بقي من القرآن ما لم يجمعه الراشدون المهديون، ولو جاز ذلك لاحتمل أن يكون ما أثبتوه فيه منسوخاً، وما قصروا عنه ناسخاً، فيرتفع فرض العمل به، ونعوذ باللّه من هذا القول وقائليه، مع أن جلة الصحابة على التحريم بقليل الرضاع وكث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لي بن أبي طالب، وابن مسعود، وابن عباس، وابن عمر رضي اللّه عن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مشكل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حرم من الرضاع ما يحرم من النس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 ومسلم من حديث ابن عباس، ومن حديث عائشة، وقد تقدم أول 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رضاع بعد حول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هيثم بن جميل عن ابن عيينة عن عمرو بن دينا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رضاع إلا ما كان في الحول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نده عن ابن عيينة غير الهيثم بن جميل، وهو ثقة حافظ، ثم أخرجه موقوفاً،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رم من الرضاع إلا ما كان في الحولين،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هيثم بن جميل يغلط عن الثقات، وأرجو أنه لا يتعمد الكذب، وهذا الحديث يعرف به عن ابن عيينة مسنداً، وغير الهيثم يوقفه على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ونقل كلامه هذ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أبو حاتم الهيثم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قه أ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وي عن الهيثم أبو الوليد بن برد الأنطاكي، وهو لا يعرف،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وليد بن برد هو محمد بن أحمد بن الوليد بن برد، وثقه الدارقطني،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الهيثم بن جميل وثقه الإِمام أحمد، والعجلي، وابن حبان، وغير واحد، وكان من الحفاظ، إلا أنه وهم في رفع هذا الحديث، والصحيح وقفه على ابن عباس، هكذا رواه سعيد بن منصور عن ابن عيينة موقوف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نا معمر عن ابن عيينة به موقوفاً،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عيينة به موقوفاً،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ثور بن زيد عن ابن عباس موقوفاً، وأخرجه ابن أبي شيبة أيضاً موقوفاً على ابن مسعود، وعلي بن أبي طالب، وأخرجه الدارقطني موقوفاً على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رضاع إلا في الحولين في الصغ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رضاع بعد الفصا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لي، ومن حديث 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سليمان الصوفي البغدادي بم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ة ثمانين ومائ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حمد بن عبيد بن ميمون التبان حدثني أبي عن محمد بن جعفر بن أبي كثير عن موسى بن عقبة عن أبان بن تغلب عن إبراهيم النخعي عن علقمة بن قيس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رضاع بعد فصال، ولا يتم بعد ح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جويبر عن الضحاك ابن مزاحم عن النزال بن سبرة عن عل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رضاع بعد فص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رواه عن الثوري عن جويبر به موقوفاً، قال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صواب،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يوب بن سويد عن الثوري به مرفوعاً، وأعله بأيوب هذ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رواه عبد الرزاق، مرة عن معمر فرفعه، ومرة عن الثوري فوقف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خارجة بن مصعب عن حرام بن عثمان عن أبي عتيق ع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رضاع بعد فصال، ولا يُتْمَ</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احتل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حرام، ونقل عن الشافعي، وابن معين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واية عن حرام حر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تمام الدلالة من الحديث من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فصاله في عامي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رض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 ل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ويبر حدثنا بهذا الحديث، ولم يرفعه،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به مراراً ورفع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يمان أبو حذيفة، وخارجة بن مصعب، فأما خارجة فحدثنا عن حرام بن عثمان عن أبي عتيق عن جابر، وأما اليمان فحدثنا عن أبي عبس عن جاب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كون الت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أنه إذا احتلم لم تجر عليه أحكام صغار الأيت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لج عليك أفلح، فإِنه عمك من الرضا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 أفلح بن أبي القعيس فاستترت م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تترين مني وأنا عم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ضعتك امرأة أخي،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رضعتني المرأة، ولم يرضعني الرجل، فدخل عليّ رسول اللّه صلى اللّه عليه وسلم فحدث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مك، فليلج علي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اب الطلاق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صحابة رضي اللّه عنهم كانوا يستحبون أن لا يزيدوا في الطلاق على واحدة حتى تنقضي العد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مغيرة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ستحبون أن يطلقها واحدة، ثم يتركها حتى تحيض ثلاث حيَض،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ابن عمر</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ن من السنة أن تستقبل الطهر استقبالاً، فتطلقها لكل قرء تطليق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معلى بن منصور ثنا شعيب بن رزيق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طاء الخراساني حدثهم عن الحسن ثنا عبد اللّه بن عمر أنه طلق امرأته تطليقة وهي حائض، ثم أراد أن يتبعها تطليقتين أخريين عند القرءَين، فبلغ ذلك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عمر ما هكذا أمرك اللّه، قد أخطأت السنة، والسنة أن تستقبل الطهر، قتطلق لكل قرء، فأمرني فراجعت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هي طهرت فطلق عند ذلك، أو أمسك،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لو طلقتها ثلاثاً أكان يحل لي أن أراجع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كانت تبين منك، وتكون معص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أعله بمعلى بن منصو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اه أحمد بالكذ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عل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بعطاء الخراس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أتى في هذا الحديث بزيادات لم يتابع عليها، وهو ضعيف في الحديث، لا يقبل ما تفرد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سعيد الرازي ثنا يحيى بن عثمان بن سعيد بن كثير بن دينار الحمصي ثنا أبي ثنا شعيب بن رزيق به سنداً ومتناً،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طاء الخراساني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صالحاً، غير أنه كان رديء الحفظ، كثير الوهم، فبطل الاحتجاج به، وقد صرح الحسن بسماعه من ابن عمر، قال الإمام أحمد، فيما رواه عنه ابنه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سمع من ابن عمر، وكذلك قال أبو حاتم، وقيل لأبي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 لقي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عيب بن رزيق هو الشام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ر ابنك فليراجع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ان قد طلقها في حالة الحيض،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طلق امرأته وهي حائض، فسأل عمر ابن الخطاب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ره فليراجعها، ثم يمسكها حتى تطهر، ثم تحيض، فتطهر، فإن بدا له أن يطلقها فليطلقها طاهراً، قبل أن يمسها، فتلك العدة التي أمر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 ومسلم، أنه طلق امرأته تطليقة واحدة، وهي حائض، 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ت امرأتي وهي حائض، فذكر ذلك عمر ل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ه فليراجعها حتى تحيض حيضة مستقبلة، سوى حيضتها التي طلقها فيها، فإن بدا له أن يطلقها فليطلقها طاهراً من حيضتها قبل أن يمسها، فذلك الطلاق للعدة، كما أمر اللّه عز وج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ان عبد اللّه طلقها تطليقة، فحسبت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لاقها، وراجعها عبد اللّه، كما أمره رسول اللّه صلى اللّه عليه وسلم،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أحك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8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راجعة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حك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هل يقضي القاضي أو يفتي وهو غض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طلاق الحائ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في رواية شعبة عن أنس بن سير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تحتسب بتلك التطليق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اسم امرأة عبد اللّه بن عمر آمنة بنت غفار، قاله ابن باطيش،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 الح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كل طلاق واقع إلا طلاق الصبي والمجنو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وأعاده المصنف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عتوه،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جنون، و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عجلان عن عكرمة بن خالد المخزوم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كل طلاق جائز، إلا طلاق المعتوه المغلوب على عق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نعرفه مرفوعاً إلا من حديث عطاء بن عجلان، وهو ضعيف ذاهب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غياث عن حجا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طلاق الص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يضاً حدثنا وكيع عن الأعمش عن إبراهيم عن عابس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ربيع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طلاق جائز إلا طلاق المعتو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حدثنا الثوري عن الأعمش به، وعلق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 وروى عبد الرزاق أيضاً حدثنا إبراهيم بن محمد بن حسين بن عبد اللّه عن أبيه عن جد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على الغلام طلاق حتى يحتلم،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في طلاق الم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صحابنا في وقوعه حديث، 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سعدة بن سعد ثنا إسماعيل بن عياش ثنا الغازي بن جبلة الجبلاني عن صفوان بن غزوان الطائي أن رجلاً كان نائماً فقامت امرأته، فأخذت سكيناً، فجلست على صدره، فوضعت السكين على حلق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طلقني ثلاثاً، أو لأذبحنك، فناشدها اللّه، فأبت، فطلقها ثلاثاً، ثم أتى النبي صلى اللّه عليه وسلم، فذكر له ذلك،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قيلولة في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يحيى بن عثمان ثنا نعيم بن حماد ثنا بقية عن الغازي بن جبلة عن صفوان الأصم الطائي عن رجل من الصحابة أن رجلاً كان نائماً مع امرأته، الحديث،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 وإن كان مرسلاً لكنه أحسن إسناداً من المسند، فإنه سالم من بقية، ومن نعيم بن حماد، وفيه إسماعيل بن عياش، وهو يروي عن شامي، وبالجملة فلا بد فيه من الغازي بن جبلة، وهو لا يعرف إلا به، ولا يدري ممن الجناية فيه، أمنه أم من صفوان الأصم؟، حكى ذلك ابن أبي حاتم عن أبي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نكر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غازي بن جب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نكر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طلاق المك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صفوان الأصم عن بعض أصحاب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طلاق الم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لا يتابع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أجاز طلاق المكره، وأخرج عن الشعبي، والنخعي، والزهري، وقتادة، وأبي قلابة أنهم أجازوه، وأخرج عن سعيد ابن جبير أنه بلغه قو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طلاق المكره بشيء،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حمه اللّه إنما كان أهل الشرك يكرهون الرجل على الكفر والطلاق، فذلك الذي ليس بشيء، وأما ما صنع أهل الإِسلام بينهم فهو جائز،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شعبي، والنخعي، وابن المسيب، وأبي قلابة، وشر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وأحمد على عدم وقوعه بما أخرجه أبو داود، و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صفية بنت شيبة عن عائشة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ولا عتاق في إغلا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ظنه الغض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إِغ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قت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إِغلاق الإِكرا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مسل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فسره أحمد أيضاً بالغضب، قال شيخ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واب أنه يعم الإِكراه، والغضب، والجنون، وكل أمر انغلق على صاحبه علمه وقصده، مأخوذ من غلق الباب، واستدل عليه 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فع عن أمتي الخطأ، والنسيان، وما استكرهوا عليه، وهذا الحديث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جميع طرقه، وأصحه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حبان، وابن ماج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ثابت الأحنف أنه تزوج أم ولد لعبد الرحمن بن زيد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عاني ابنه عبد اللّه بن عبد الرحمن، فإذا بسياط موضوعة، وقيدين من حديد، وعبدين قد أجلسهما، و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ت أم ولد أبي بغير رضائي، فأنا لا أزال أضربك حتى تموت،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ها وإلا فعلت،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طالق ألفاً، فلما خرجت من عنده أتيت عبد اللّه بن عمر فأخبر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بطلاق، ارجع إلى أهلك، فأتيت عبد اللّه بن الزبير فقال مثل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لك بن قدامة بن إبراهيم الجمحي عن أبيه، أن رجلاً تدلى بحبل فوقفت امرأته على رأس الحبل، وحلفت لتقطعنه، أو لتطلقني ثلاثاً، فذكرها اللّه، فأبت، فطلقها ثلاثاً، فلما ظهر أتى عمر بن الخطاب، فأخبر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إلى أهلك، فليس هذا بطلا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طأ أبو عبيد، فرواه عن عبد الملك به، فذكر القصة، وقال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فع إلى عمر فأبانها منه، وقد تنبه له أبو عبي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عمر بخلافه والخبر على الروايتين منقط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امة الجمحي لم يدرك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مكره طلاق، وكذا عن علي، وعمر، وابن عمر، وابن الزبير، وعن عمر بن عبد العزيز، والحسن، وعطاء، والضحا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في طلاق السك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مر أجاز طلاق السكران بشهادة نس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عن عطاء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مجاهد، والحسن، وابن سيرين، وابن المسيب، وعمر بن عبد العزيز، وسليمان بن يسار، والنخعي، والزهري، والشعبي،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طلاقه، أخرج ع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لق في سكر من اللّه، فليس طلاقه بشيء، ومن طلق في سكر من الشيطان، فطلاقه جائز، وأخرج عن عثمان أنه كان لا يجيز طلاق السكران، وأن عمر بن عبد العزيز كان يجيزه حتى أبان بذلك، وأخرج عن جابر بن زيد، وعكرمة، وطاوس كانوا لا يجيزونه، وأخرج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وسليمان بن يسار سئلا عن طلاق السكران،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طلق السكران جاز طلاقه، وإن قتل قتل،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الأمر عند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طلاق المعت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ى هذا عند أهل العلم من أصحاب النبي صلى اللّه عليه وسلم وغيرهم أن طلاق المعتوه المغلوب على عقله لا يجوز إلا أن يكون معتوهاً يفيق الأحيان، فيطلق في حال إفاق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بس بن ربيعة النخعي الكوفي روى عن عمر، وعلي، وحذيفة، وعائشة، وعنه أولاده، وإبراهيم بن يزيد النخعي، ذكره ابن حبان في الثقات،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نعيم في الصحاب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لاق في الأغلاق وال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غازي بن جبلة مغموز،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 إلا هذا الحديث الواح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في الرد على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شعبي، والنخعي، والزهري، وابن المسيب، وأبو قلابة، وشريح في رواية يرون طلاق المكره جائزاً، وبه قال أبو حنيفة، وأصحابه، والثوري، وكذا ذكرهم ابن المنذ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ه ذكر بدل شريح قتادة، ودليل هذا المذهب ما رواه أبو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ثلاث جدّهن جد وهزلهن 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كاح، والطلاق، والرجعة</w:t>
      </w:r>
      <w:r>
        <w:rPr>
          <w:rFonts w:cs="Times New Roman" w:ascii="Times New Roman" w:hAnsi="Times New Roman"/>
          <w:sz w:val="24"/>
          <w:szCs w:val="24"/>
          <w:rtl w:val="true"/>
        </w:rPr>
        <w:t>"</w:t>
      </w:r>
      <w:r>
        <w:rPr>
          <w:rFonts w:ascii="Times New Roman" w:hAnsi="Times New Roman" w:cs="Times New Roman"/>
          <w:sz w:val="24"/>
          <w:sz w:val="24"/>
          <w:szCs w:val="24"/>
          <w:rtl w:val="true"/>
        </w:rPr>
        <w:t>، صحح الحاكم إسناد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 والعمل عليه عند أهل العلم، والصحابة، وغيرهم، واحت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وله عليه السلام لحذيفة وأبيه حين حلفهما المشر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في لهم بعهدهم ونستعين اللّه علي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ما ثبت حكم الوطء في الاكراه، فيحرم به على الواطىء ابنة المرأة، وأمها، فكذا لا يمنع الاكراه وقوع ما حلف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خرج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مرأة سلت سيفاً فوضعته على بطن زوجها، و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أنفذنك، أو لتطلقني، فطلقها ثلاثاً، فرفع ذلك إلى عمر، فأمضى طلاق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مبهمات مقفلات ليس فيهن 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كاح، والطلاق، والعتاق، والصد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 في غي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اق المكره والنا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طلاق ولا عتاق في إغ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إلا أن في سند ابن ماجه عن ثور عن عبيد بن أبي صالح، وفي إسناد أبي داود، والحاكم عن ثور بن يزيد عن محمد بن عبيد بن أبي صالح،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عبيد لم يحتج ب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جامع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ascii="Times New Roman" w:hAnsi="Times New Roman" w:cs="Times New Roman"/>
          <w:sz w:val="24"/>
          <w:sz w:val="24"/>
          <w:szCs w:val="24"/>
          <w:rtl w:val="true"/>
        </w:rPr>
        <w:t>، واختصره المخر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طلاق المك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تدلى يشتار عسلاً، في زمن عمر بن الخط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جوزه ميمون بن مهران، وحميد بن عبد الرحمن، وقتادة، وجابر بن زيد، والثوري، والحسن بن حي، والشافعي في أحد قوليه، وقال مالك طلاق السكران ونكاحه وجميع أفعاله جائزة، إلا الردة، وزاد ابن قد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ascii="Times New Roman" w:hAnsi="Times New Roman" w:cs="Times New Roman"/>
          <w:sz w:val="24"/>
          <w:sz w:val="24"/>
          <w:szCs w:val="24"/>
          <w:rtl w:val="true"/>
        </w:rPr>
        <w:t>، والأوزاعي، وابن شبرمة، وأحمد 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يمان بن حر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طلاق بالرجال، والعدة بالنس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رفوعاً،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عباس حدثنا وكيع عن هشام عن قتادة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لاق بالرجال، والعدة بالنس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ابن مسعود، أخرجه عن أشعث بن سوار عن الشعبي عن مسروق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لاق، إلى آخره،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بعضهم عن ابن عباس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لاق بالرجال، والعدة بالنس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هذا من كلام ابن 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عثمان، وزيد بن ثابت، وابن عبا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أ ابن جريج، كتب إليّ عبد اللّه بن زياد بن سمعان أن عبد اللّه بن عبد الرحمن الأنصاري أخبره عن نافع عن أم سلمة أن غلاماً طلق امرأة له حرة تطليقتين، فاستفتت أم سلمة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عليه حتى تنكح زوجاً غيره، ومن طريق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عبد اللّه بن عمر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طلق العبد امرأته تطليقتين فقد حرمت عليه حتى تنكح زوجاً غيره، حرة كانت، أو أمة، وعدة الحرة ثلاث حيض، وعدة الأمة حيضت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مالك عن أبي الزناد عن سليمان بن يسار أن نفيع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كاتباً كان لأم سلمة زوج النبي صلى اللّه عليه وسلم، أو عب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تحته امرأة حرة، فطلقها اثنتين، ثم أراد أن يراجعها، فأمره أزواج النبي صلى اللّه عليه وسلم أن يأتي عثمان بن عفان، فيسأله عن ذلك، فلقيه عند الدرج آخذاً بيد زيد بن ثابت، فسألهما، فابتدراه جميعاً،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مت عليك، حرمت عل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يهقي الآثار ك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في رواية عمرو بن دينار عن ابن عباس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نة بالنساء في الطلاق الع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ابن أبي طال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نة بالنس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طلاق والع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كوفي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نيفة، وأصحابه، والثوري، والحسن بن 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لاق والعدة بالنساء، وهو قول علي، وابن مسعود، وابن عباس في روايته، وبه قال إبراهيم، والحسن بن سيرين، ومجاه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طلاق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xml:space="preserve">، 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 أن الشافعي لما قال عيسى بن أبان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فقيه إذا ملك الحر على امرأته الأمة ثلاثاً، كيف يطلقها للسن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قع عليها واحدة، فإذا حاضت وطهرت، أوقع أخرى، فلما أراد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حاضت وطهرت،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بك، قد انقضت عدتها، فلما تحير رج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جمع بدعة، ولا في التفريق سن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طلاق الأمة ثنتان، وعدتها حيضت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ائشة، ومن حديث ابن عمر،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بي عاصم عن ابن جريج عن مظاهر بن أسلم عن القاسم عن عائش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طلاق الأمة تطليقتان، وقرؤها حيضت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جهول،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ريب لا نعرفه مرفوعاً، إلا من حديث مظاهر بن أسلم، ومظاهر بن أسلم لا يعرف له في العلم غير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أخرج ل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اً آخر، رواه مظاهر عن المقبري عن أبي هريرة أن رسول اللّه صلى اللّه عليه وسلم كان يقرأ عشر آيات في كل ليلة، من آخ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ل عم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كما رواه ابن عدي، ونقل ابن عدي تضعيف مظاهر هذا عن أبي عاصم النبيل فقط،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روف 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اق الأمة، وقد ذكرنا له حديثاً آخر، وما أظن له غيرهما، وإنما أنكروا علي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اق الأ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عني حديث عائش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ند السنن ومتنه، وصححه،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نق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ضعيف مظاهر عن أبي عاصم النبيل، ويحيى بن معين، وأبي حاتم الرازي، والبخاري، ونقل توثيقه عن ابن حبان، وقال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ظاهر بن أسلم منكر الحديث، وله هذان الحديثان، ولا يعرفان إلا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دل على ضعف حديث مظاهر هذا ما أخبرنا أبو عبد الرحمن السلمي ثنا علي بن عمر الحافظ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دارقط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زيد بن أ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لقاسم بن محمد عن عدة الأم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ضتان، وإنا لا نعلم ذلك في كتاب اللّه، ولا في سنة رسول اللّه، فدل على أن الحديث المرفوع غير محفوظ، وقد رواه صغدي بن سنان عن مظاهر، ف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اق العبد اثنت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خط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حجة لأهل العراق، إن ثبت، ولكن أهل الحديث ضعفوه، ومنهم من تأوله على أن يكون الزوج عب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شبيب المسلي ثنا عبد اللّه بن عيسى عن عطية عن ابن عمر مرفوعاً، نحوه سواء،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مر بن شبيب المسلي، وهو ضعيف لا يحتج بروايته، والصحيح ما رواه نافع، وسالم عن ابن عمر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ك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هو الصواب، وأيضاً فعطية ضعيف،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بعد أن روى حديث عائشة المتقدم عن أبي عاصم ب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ته لمظاهر بن أ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كما حدثت ابن جريج، فحدثني مظاهر عن القاسم عن ابن عباس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طلاق الأمة ثنتان، وقرءها حيض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ظاهر بن أسلم شيخ من أهل البصرة، لم يذكره أحد من متقدمي مشائخنا بجرح، فإذاً الحديث صحيح، ولم يخرجا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عن ابن عباس حديث يعارض هذا، ثم أخرج عن يحيى بن أبي كثير أن عمر بن معتب أخبره أن أبا حسن مولى بني نوفل أخبره أنه استفتى ابن عباس في مملوك كان تحته مملوكة، فطلقها تطليقتين، ثم أعتقا بعد ذلك، هل يصلح له أن يخط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ضى بذلك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هذا الحديث أخرجه أبو داود، والنسائ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بي كثير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م بن سالم عن ابن جريج عن نافع عن ابن عم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كانت الأمة تحت الرجل فطلقها تطليقتين، ثم اشتراها لم تحل له حتى تنكح زوجاً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 بن سالم، كان ابن المبارك يكذبه، و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رواه الشافع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بن عيينة عن محمد بن عبد الرحمن مولى أبي طلحة عن سليمان بن يسار عن عبد اللّه بن عتبة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نكح العبد امرأتين، ويطلق تطليقتين، وتعتد الأمة بحيضتين، فإن لم تكن تحيض فشهرين، أو شهراً ونص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شافعي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طلاق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ن طلاق الأمة تطليق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و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صححه الذهبي،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ظاهر بن أسلم شيخ من أهل البصرة لم يذكره أحد من متقدمي مشائخنا بجرح، فإذاً الحديث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طلاق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طلاق الأمة وعد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طلاق الأمة تطليقتان وقرؤها حيض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سنة طلاق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طلاق الع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وفي سنده عن عمر بن معتب عن الحسن مولى بني نوفل، والصواب عن أبي الحسن، كما في الرواية السابقة علي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فق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أ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يقاع الطلا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عن اللّه الفروج على السرو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ولقد أبعد شيخنا علاء الدين إذ استشهد بحديث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 النبي صلى اللّه عليه وسلم نهى ذوات الفروج أن يركبن السروج، فإن المصنف استدل بالحديث المذكور على أن الفرج من الأعضاء التي يعبر به عن جملة المرأة، كالوجه، والعنق، بحيث يقع الطلاق بإِسناده إليه، وحديث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نبي عن ذلك، ولكن الشيخ قلد هذا الجاهل، فالمقلد ذهل، والمقلد جه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علي بن أبي علي القرشي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ذوات الفروج أن يركبن السرو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لى ابن أبي علي القرش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جهول يروي عنه بقية، وربما قال ب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لي المهري، ورب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لي القرشي، لا ينسب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تشبيه الطلا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شهر هكذا، وهكذا، و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عمر، ومن حديث سعد بن أبي وقاص، 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بلة بن سحيم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شهر هكذا، وهكذا، و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وخنس الإِبهام في الثال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أيضاً عن سعيد بن عمرو عن ابن عمر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نَّا أُمة أمية، لا نكتب ولا نحسب، الشهر هكذا، وهكذا، وه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قد الإِبهام في الثالث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هر هكذا، وهكذا، وهكذا</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تمام ثلاث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ه عن موسى بن طلحة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شهر هكذا، وهكذا، وهكذا، عشراً، وعشراً، وتسع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سعد بن أبي وق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سعد بن أبي وقاص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رب رسول اللّه صلى اللّه عليه وسلم بيده على الأخرى،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شهر هكذا، و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سك في الثالثة إصبع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أن النبي صلى اللّه عليه وسلم أقسم أن لا يدخل علينا شهراً، فغاب عنا تسعة وعشرين، ثم دخل علينا مساء الثلاثين،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حلفت أن لا تدخل علينا شهر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شهر هكذا، وهكذا</w:t>
      </w:r>
      <w:r>
        <w:rPr>
          <w:rFonts w:cs="Times New Roman" w:ascii="Times New Roman" w:hAnsi="Times New Roman"/>
          <w:sz w:val="24"/>
          <w:szCs w:val="24"/>
          <w:rtl w:val="true"/>
        </w:rPr>
        <w:t>"</w:t>
      </w:r>
      <w:r>
        <w:rPr>
          <w:rFonts w:ascii="Times New Roman" w:hAnsi="Times New Roman" w:cs="Times New Roman"/>
          <w:sz w:val="24"/>
          <w:sz w:val="24"/>
          <w:szCs w:val="24"/>
          <w:rtl w:val="true"/>
        </w:rPr>
        <w:t>، وأمسك في الثالثة الإِبه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بخاري،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 في هذا الحديث، و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الشهر تسعة و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شيخان عن ابن عمر، معناه أن الشهر قد يكون 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هذا المعنى حديث أبي بكرة </w:t>
      </w:r>
      <w:r>
        <w:rPr>
          <w:rFonts w:cs="Times New Roman" w:ascii="Times New Roman" w:hAnsi="Times New Roman"/>
          <w:sz w:val="24"/>
          <w:szCs w:val="24"/>
          <w:rtl w:val="true"/>
        </w:rPr>
        <w:t>"</w:t>
      </w:r>
      <w:r>
        <w:rPr>
          <w:rFonts w:ascii="Times New Roman" w:hAnsi="Times New Roman" w:cs="Times New Roman"/>
          <w:sz w:val="24"/>
          <w:sz w:val="24"/>
          <w:szCs w:val="24"/>
          <w:rtl w:val="true"/>
        </w:rPr>
        <w:t>شهرا عيد لا ينقص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ضان وذو الحجة</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ه الشيخان عن أبي بكرة، أي إن كانا ناقصين في العدد فلا ينقصان في الحكم، وإنما خصا بالذكر لاختصاصهما بحكم الصوم، والعيد، والحج،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رف شيخنا علاء الدين هذا الحديث إلا لمسلم خاصة، وقلد غيره في ذلك، وهذا ذ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تفويض الطلا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صحابة أجمعوا على أن المخيرة لها الخيار ما دامت في مجلس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عن ابن مسعود، وجابر، وعمر، وعثمان، وعبد اللّه بن عمرو بن العاص</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بن أبي نجيح عن مجاهد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لكها أمرها فتفرقا قبل أن تقضي بشيء، فلا أمر 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نقطاع بين مجاهد، و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عبد الرزاق أيضاً أخبرنا ابن جريج عن أبي الزبي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ير الرجل امرأته فلم تختر في مجلسها ذلك فلا خيار ل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مر، 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مثنى ابن الصباح عن عمرو بن شعيب عن أبيه عن جده عن عبد اللّه بن عمر أن عمر بن الخطاب، وعثمان بن عفان،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ما رجل مَّلك امرأته أمرها وخيّرها، ثم افترقا من ذلك المج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 لها خيار، وأمرها إلى زوج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ثنى بن الصباح ضعيف، ومن طريق ابن أبي شيبة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لّه بن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ن أبي شيبة أيضاً عن حجاج بن أرطاة عن عمرو بن شعيب عن أبيه عن جده عبد اللّه بن عمرو، قال في الرجل يخير 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ا الخيار ما دامت في مجلس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جاج ضعيف، وأخرج ابن أبي شيبة نحو ذلك عن مجاهد، وجابر بن زيد، والشعبي، والنخعي، وعطاء، وطاوس،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علق بعض من يجعل لها الخي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قامت من المجل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حديث تخيير عائشة،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ذاكر لك أمراً، فلا عليك أن لا تعجلي فيه حتى تستشيري أبويك، وهذا غير ظاهر، لأنه عليه السلام لم يخيرها في إيقاع الطلاق بنفسها، وإنما خيرها على أنها إن اختارت نفسها أحدث لها طلاقاً، ل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فتعالين أمتعكن وأسرحكن سراحاً جمي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قبل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شهراً عيد لا ينقصان، و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مسلم الروايات كلها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صوم رمض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بيان أن لكل بلد رؤي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ائشة رضي اللّه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ل أختار اللّه ورسوله، واعتبره النبي صلى اللّه عليه وسلم جواباً منه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أن تخييره المرأة لا يكون طلا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خير نساء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أحز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عن أبي سلم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أُمر رسول اللّه صلى اللّه عليه وسلم بتخيير أزواجه بدأ 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ذاكر لك أمراً، فلا عليك أن لا تعجلي حتى تستأمري أبويك، وقد علم أن أبوي لم يكونا ليأمراني بفراق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تعالى قال لي</w:t>
      </w:r>
      <w:r>
        <w:rPr>
          <w:rFonts w:cs="Times New Roman" w:ascii="Times New Roman" w:hAnsi="Times New Roman"/>
          <w:sz w:val="24"/>
          <w:szCs w:val="24"/>
          <w:rtl w:val="true"/>
        </w:rPr>
        <w:t>: {</w:t>
      </w:r>
      <w:r>
        <w:rPr>
          <w:rFonts w:ascii="Times New Roman" w:hAnsi="Times New Roman" w:cs="Times New Roman"/>
          <w:sz w:val="24"/>
          <w:sz w:val="24"/>
          <w:szCs w:val="24"/>
          <w:rtl w:val="true"/>
        </w:rPr>
        <w:t>يا أيها النبي قل لأزواجك إن كنتن تردن الحياة الدن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أجراً عظي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هذا أستأمر أب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ريد اللّه ورسوله والدار الآخرة، ثم فعل أزواج النبي صلى اللّه عليه وسلم مثل الذي فع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أختار اللّه ورسوله، و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سروق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يرنا رسول اللّه صلى اللّه عليه وسلم، فاخترناه، فلم يعدده علينا شيئ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عد ذلك طلاقاً، واللّه أعل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يمان في الطلاق</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طلاق قبل 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سعد عن الزهري عن عروة عن المسور بن مخرم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قبل النكاح، ولا عتق قبل م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 أيضاً عن جويبر عن الضحاك عن النزال بن سبرة عن علي بن أبي طالب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قبل 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ويبر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الترمذي، وابن ماجه عن عامر الأحول عن عمرو ا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نذر لابن آدم فيما لا يملك، ولا عتق له فيما لا يملك، ولا طلاق له فيما لا يم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هو أحسن شيء روي في هذا الباب، وسألت محمد بن إسماع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شيء أصح في الطلاق قبل النكا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رو بن شعيب عن أبيه عن جد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قبل نكاح، ولا عتق قبل م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فسير سورة الأحز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إلا بعد 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 من حديث ابن عمر، وعائشة، وابن عباس، ومعاذ بن جبل، وجابر بن عبد اللّه، فأخرج حديث ابن عمر عن عاصم بن هلال ثنا أيوب عن نافع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إلا بعد نك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خالد الواسطي عن أبي هاشم الرماني عن سعدي بن جبير عن ابن عمر عن النبي صلى اللّه عليه وسلم أنه سئل عن 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م أتزوج فلانة، فهي طالق ثلاث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 ما لا يم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باطل، وأبو خالد الواسطي هو عمرو بن خالد، وهو وضاع، وقال أحمد، و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 أيضاً عن حجاج بن منهال ثنا هشام الدستوائي عن هشام بن عروة عن عروة عن عائشة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إلا بعد نك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عن الوليد بن سلمة الأزدي ثنا يونس عن الزهري عن عروة به نحو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ابن سلمة، قال الأزدي، 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أيضاً عن عبد المجيد بن عبد العزيز ثنا ابن جريج عن عمرو بن دينار عن طاوس عن معاذ مرفوعاً مثله، وأخرجه الدارقطني عن عمرو بن شعيب عن طاوس عن معاذ بنحوه،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أس بروايته، غير أن طاوساً عن معاذ منقطع، وأخرجه الدارقطني أيضاً عن يزيد بن عياض عن الزهري عن سعدي بن المسيب عن معاذ مرفوعاً مثله، وزاد ولو سميت المرأة بعي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عياض ضعيف،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 أيضاً عن وكيع عن ابن أبي ذئب عن عطاء، ومحمد بن المنكدر عن جاب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قبل نك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وكيع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 أيضاً عن أيوب بن سليمان الجريري عن ربيعة بن أبي عبد الرحمن عن عطاء بن أبي رباح عن ابن عباس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لمن لا يم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عن سليمان بن أبي سليمان عن يحيى بن أبي كثير عن طاوس عن ابن عباس مرفوعاً مثله،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ته سليمان بن أبي سليمان، فإنه شيخ ضعيف الحديث، قاله أبو حاتم الراز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ا يصح، فإن سليمان بن أبي سليمان، هو سليمان بن داود اليمامي، متفق على ضعفه،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ك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لم يخرج الشيخ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أنهما وجدا مداره على إسنادين واه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عن جويبر عن الضحاك عن النزال بن سبرة عن علي،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فلذلك لم يقع منهما الاستقصاء في طلب هذه الأسانيد الصحيحة، انتهى</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عني أسانيده التي أخرجها </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قرين ثنا بقية عن ثور بن يزيد عن خالد بن معدان عن أبي ثعلبة الخش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مل لي عملاً حتى أزوجك ابنتي،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تزوجتها فهي طالق ثلاثاً، ثم بدا لي أن أتزوجها، فأتيت النبي صلى اللّه عليه وسلم فسألته،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ها، فإنه لا طلاق إلا بعد نك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زوجتها، فولدت لي سعداً وسعي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يضاً باطل، وعلي بن قرين كذبه يحيى بن معين، وغيره،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رق الحديث، ومذهب أحمد كمذهبنا، ومالك فصل بين أن يعين المرأة فيصح، وإن لم يعين لم يصح، وحديث معاذ المتقدم حجة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فيه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سميت المرأة بعينها، إلا أن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محمول على نفي التخيير، والحمل مأثور عن السلف، كالشعبي، والزهري، وغيره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كى أبو بكر الرازي عن الزه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قبل نكاح، هو الرج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زوج فلانة،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طالق، فهذا ليس بشيء، فأما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تزوجت فلانة فهي طالق، فإنما طلقها حين تزوج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أنه قال في 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امرأة أتزوجها فهي طالق، وكل أمة أشتريها فهي حرة، هو كما قال، فقال له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يس قد ج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طلاق قبل نكاح، ولا عتق إلا بعد م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ذلك أن يقول الرجل امرأة فلان طالق، وعبد فلان ح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والقاسم، وعمر بن عبد العزيز، والشعبي، والنخعي، والزهري، والأسود، وأبي بكر بن عبد الرحمن، وأبي بكر بن عمرو بن حزم، وعبد اللّه بن عبد الرحمن، ومكحول في رج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تزوجت فلانة فهي طالق، أو يوم أتزوجها فهي طالق، أو كل امرأة أتزوجها فهي طالق،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ك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ذلك عل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كلا الحديثين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طلاق قبل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طلاق قبل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لا طلاق قبل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وايات كل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فسير سورة الأحز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شواهد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طلاق إلا بعد نكاح</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9</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20</w:t>
      </w:r>
      <w:r>
        <w:rPr>
          <w:rFonts w:ascii="Times New Roman" w:hAnsi="Times New Roman" w:cs="Times New Roman"/>
          <w:sz w:val="24"/>
          <w:sz w:val="24"/>
          <w:szCs w:val="24"/>
          <w:rtl w:val="true"/>
        </w:rPr>
        <w:t xml:space="preserve">، و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0</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3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قابل تصحيح الحاكم قول يحيى بن معين لا يصح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طلاق قبل نكاح، وأصح شيء فيه حديث ابن المنكدر عمن سمع طاوساً عن النبي صلى اللّه عليه وسلم مرسلاً، 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من وجوه، إلا إنها عند أهل العلم بالحديث معلولة، انتهى ملخصاً،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بل ضعف أحمد، وأبو بكر بن العربي القاضي شيخ السهلي جميع الأحا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ا أصل في الصحة، ولذا ما عمل بها مالك، وربيعة، والأوزاع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 ذكر كلام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قال مكحول، وأبو حنيفة، وأصحابه، وعثمان البتي، وروي عن الأوزاعي، والثوري، وأخرج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مين الرجل بطلاق ما لم ينك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لك أنه بلغه أن عمر بن الخطاب، وعبد اللّه بن عمر، وعبد اللّه بن مسعود، وسالم بن عبد اللّه، وابن شهاب، وسليمان بن يسار، كانو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لف الرجل بطلاق المرأة قبل أن ينكحها، ثم أثم، إن ذلك لازم له إذا نكح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ا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استبراء،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لخدري، ومن حديث رويفع، ومن حديث ع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قيس بن وهب عن أبي الوداك عن أبي سعيد الخدري أن النبي صلى اللّه عليه وسلم، قال في سبايا أوط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طأ حامل حتى تضع، ولا غير ذات حمل حتى تحيض ح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ري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دلس، وهو ممن ساء حفظه بالقضاء، انتهى،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روي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رجه أبو داود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يزيد ابن أبي حبيب عن أبي مرزوق عن حنش الصنعاني عن رويفع بن ثابت الأنصاري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لامرء يؤمن باللّه واليوم الآخر أن يقع على امرأة من السبي حتى يستبرئها بحي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عن حجاج عن عبد اللّه ابن زيد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رسول اللّه صلى اللّه عليه وسلم أن توطأ الحامل حتى تضع، أو الحامل حتى تستبرأ بالحيض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خدري، ورويفع بن ثابت، 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طء السبا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استثن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حلف بطلاق أو عتاق،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متصلاً به، فلا حنث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يوب السختياني عن نافع عن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حلف على ي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ا حنث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قد روي عن نافع عن ابن عمر موقوفاً، وروي عن سالم عن ابن عمر موقوفاً، ولا نعلم أحداً رفعه غير أيوب السختياني، وقال إسماعيل ب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يوب أحياناً يرفعه، وأحياناً لا ير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فظ أبي داود 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استثن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عن معمر عن طاوس عن أبيه عن أبي هريرة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على يم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ا حنث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اً عن هذا الحديث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خطأ، أخطأ فيه عبد الرزاق، اختصره من حديث معمر عن ابن طاوس عن أبيه عن أبي هريرة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طوفن الليلة،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لكان كما قا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استثنى،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طأ فيه معمر، واختصره من حديث سليمان بن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طوفن الليلة، إلى آخره، وهذا مخالف لكلام البخاري</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إسحاق بن أبي نجيح الكعب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عزيز بن أبي رواد عن ابن جريج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ال لامرأ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طالق إن شاء اللّه، أو لغلامه أنت حر، 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 المشي إلى بيت اللّه إن شاء اللّه، فلا شيء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لول بإِسحاق الكعبي، نقل شيخنا شمس الدين الذهبي تضعيفه عن الدارقطني، وابن حبان، ولم يذكر أحداً وثق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بن عدي له عشر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له ابن عدي غير 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الآخر عن حذيف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يز اللّه أولياءه وأصفياءه، حتى تطهر الأرض من المنافق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ن الحديثان بسنديهما منكران، لا يرويهما إلا إسحاق هذا، ولم أر له من الحديث إلا مقدار عشرة، أو أقل، ومقدار ما رأيته مناك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ابن عياش عن حميد بن مالك أنه سمع مكحولاً يحدث عن معاذ بن جبل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خلق اللّه أحب إليه من العتاق، ولا أبغض إليه من الطلاق، فمن أعتق واستثنى، فالعبد حر، ولا استثناء له، وإذا طلق واستثنى فله استثناؤه، ولا طلاق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إسناده حميد بن مالك، وهو ضعيف، وقال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ضعيف، ومكحول عن معاذ منقطع، 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حول لم يلق معاذاً، وابن عياش، وحميد، ومكحول كلهم ضع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ل فيه على حميد، تكلم فيه أبو زرعة، وأبو حاتم، وابن عدي، والأزد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ثناء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أبي داود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فا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استثناء في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لف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فله ثني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حاق بن نجيح الملطي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جال من الدجاجلة يضع الحديث صراح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استثناء في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ع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ولد للفراش</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عائشة، ومن حديث عبد اللّه بن عمرو بن العاص، ومن حديث عثمان، ومن حديث أبي أم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د للفراش وللعاهر الح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سلم، والترمذي،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ضاع</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لبخاري</w:t>
      </w:r>
      <w:r>
        <w:rPr>
          <w:rFonts w:cs="Times New Roman" w:ascii="Times New Roman" w:hAnsi="Times New Roman"/>
          <w:sz w:val="24"/>
          <w:szCs w:val="24"/>
          <w:rtl w:val="true"/>
        </w:rPr>
        <w:t>: "</w:t>
      </w:r>
      <w:r>
        <w:rPr>
          <w:rFonts w:ascii="Times New Roman" w:hAnsi="Times New Roman" w:cs="Times New Roman"/>
          <w:sz w:val="24"/>
          <w:sz w:val="24"/>
          <w:szCs w:val="24"/>
          <w:rtl w:val="true"/>
        </w:rPr>
        <w:t>الولد لصاحب الف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محمد بن زياد عن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و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روة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صم سعد بن أبي وقاص، وعبد بن زمعة في غلام، فقال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صاني عتبة إذا قدمت مكة أن أنظر إلى ابن أمة زمعة، أفأقبضه، فإنه ابنه؟ وقال عبد بن ز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ي ابن أمة أبي، ولد على فراش أبي، فرأى رسول اللّه صلى اللّه عليه وسلم شبهاً بيناً لعتب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د للفراش، واحتجبي منه يا سود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هير بن حرب ثنا يزيد بن هارون ثنا حسين المعلم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فلاناً ابني عاهرت بأمه في الجاهلية،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دعوة في الإِسلام، ذهب أمر الجاه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د للفراش، وللعاهر الح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حدثنا موسى بن إسماعيل ثنا مهدي بن ميمون ثنا محمد بن عبد اللّه بن أبي يعقوب عن الحسن بن سعد مولى الحسن بن علي بن أبي طالب عن رب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وجني أهلي أمة لهم رومية، فوقعت عليها، فولدت غلاماً أسود مثلي، فسميته عبد اللّه، ثم وقعت عليها، فولدت غلاماً أسود مثلي، فسميته عبيد اللّه، ثم طبن لها غلام، لأهلي روم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وح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اطنها بلسانه، فولدت غلاماً، كأنه وزغة من الوزغات، 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يوح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فعنا إلى عثمان، 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هما فاعترفا، ف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ضيان أن أقضي بينكما بقضاء رسول اللّه صلى اللّه عليه وسلم؟ إن رسول اللّه صلى اللّه عليه وسلم، قضى أن الولد للفراش، و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لدها وجلده، وكانا مملوك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صايا</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شرحبيل بن مسلم عن أبي أمامة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قد أعطى كل ذي حق حقه، فلا وصية لوارث، الولد للفراش وللعاهر الحجر،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فا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صايا</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ولد للف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رضا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ولد للف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cs="Times New Roman" w:ascii="Times New Roman" w:hAnsi="Times New Roman"/>
          <w:sz w:val="24"/>
          <w:szCs w:val="24"/>
        </w:rPr>
        <w:t>1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إلحاق الولد بالف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ولد للفر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وصا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لا وصية لوا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ما تحل به المطلق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حل للأول حتى تذوق عسيلة ال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عن رجل طلق امرأته ثلاثاً، فتزوجت زوجاً غيره، فدخل بها، ثم طلقها قبل أن يواقعها أتحل لزوجها الأ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تى يذوق الآخر من عسيلتها ما ذاق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ا دا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رفاعة القرظي إلى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عند رفاعة، فطلقني، فأبتّ طلاقي، فتزوجت بعده عبد الرحمن بن الزبير، وأن ما معه مثل هبة الثوب، فتبسم عليه السل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يدين أن ترجعي إلى رفاعة؟ لا، حتى تذوقي عسيلته، ويذوق عسيل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كانت تحت رفاعة، فطلقها آخر ثلاث تطليقات،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ها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باس</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ئشة، فصار ذلك سنة بعده، ومسلم،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اقو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كذبت، واللّه يا رسول اللّه، إني لأنفضها نفض الأديم، ولكنها ناشز، تريد أن ترجع إلى رفاع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كان ذلك لم تحلين له حتى يذوق من عسيلت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ع رفاعة ابنان له من غيرها،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وك هؤل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وأنت تزعمين ما تزع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 اللّه لهم أشبه به من الغراب بالغ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ك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المسور بن رفاعة القرظي عن الزبير بن عبد الرحمن ابن الزبير أن رفاعة بن شموال طلق امرأته تميمة بنت وهب ثلاثاً في عهد رسول اللّه صلى اللّه عليه وسلم، فنكحها عبد الرحمن بن الزبير، فلم يستطع أن يمسها، ففارقها، فأراد رفاعة أن ينكحها، فنهاه رسول اللّه صلى اللّه عليه وسل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حل لك حتى تذوق العسي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شعيب ثنا عبد الرحمن بن سلمة ثنا سلمة بن الفضل عن محمد بن إسحاق 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امرأة من قريظة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ميمة بنت وهب، تحت عبد الرحمن بن الزبير، فطلقها، فتزوجها رف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بني قريظ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فارقها، فأرادت أن ترجع إلى عبد الرحمن بن الزبير،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رسول اللّه ما هو منه إلا كهدبة ثو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تميمة لا ترجعين إلى عبد الرحمن حتى يذوق عسيلتك رجل غير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بن إسحاق، إلا سلمة بن الفض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متن عكس متن الصحيح،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روان ثنا عبد الملك المكي ثنا عبد اللّه بن أبي مليكة عن عائش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عسي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جماع</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كي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خلاف فيه لأحد سوى سعيد بن المسيب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منصور عن ا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يجامعها، وأما أنا ف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زوجها نكاحاً صحيحاً، فإنها تحل للأول، واستغرب هذا من سعيد، حتى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حديث لم يبلغه، كما استغرب من الحسن، أنه يشترط الإِنزال، نظراً إلى معنى العسي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جاز طلاق ال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ا تحل المطلقة لمطلقها حتى تنك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جاز طلاق الثل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الشهادات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شهادة المخت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از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لباس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ثياب الخض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نكاح المحلل، وما أشب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في النسخة المطبوعة منه أبو عبد الملك العمي،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لك المكي،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عن اللّه المحلل والمحلل 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ابن مسعود، ومن حديث علي، ومن حديث جابر، ومن حديث عقبة بن عامر، ومن حديث أبي هريرة،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والنسائ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وجه عن سفيان الثوري عن أبي قيس، واسمه عبد الرحمن بن ثروان الأودي عن هزيل بن شرحبيل الأودي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ن رسول اللّه صلى اللّه عليه وسلم المحلل والمحلل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وهم شيخنا علاء الدين في عزوه لأبي داود، وله 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زكريا بن عدي ثنا عبيد اللّه بن عمرو الرقي عن عبد الكريم الجزري عن أبي الواصل عن ابن مسعود،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والترمذي، وابن ماج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ن رسول اللّه صلى اللّه عليه وسلم المحلل والمحلل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أبي داود فيه ش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رفعه إلى النبي صلى اللّه عليه وسلم، وهو معلول بالحار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جالد عن الشعبي عن جابر بن عبد اللّه بنحوه سواء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إسناده بقائم، فإن مجالد بن سعيد قد ضعفه بعض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حمد بن حنب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قبة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ليث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شرح بن هاعان، قال عقبة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أخبركم بالتيس المستعار؟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محلل، لعن اللّه المحِّلل والمحَّلل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يث بن سعد ما أراه سمع من مشرح بن هاع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زرعة عن حديث رواه الليث بن سعد عن مشرح بن هاعان عن عقبة بن عامر، فذكر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لليث من مشرح شيئاً، ولا روى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إِ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د ذلك،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عناً عن أبي صالح كاتب الليث عن الليث عن مشرح به، وكذلك حسنه عبد الحق، لأنه ذكره من جهة الدارقطني، وأبو صالح مختلف فيه، وإلا فالحديث صحيح من عند ابن ماجه، فإن شيخ ابن ماجه يحيى بن عثمان ذكره ابن يو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المصريين</w:t>
      </w:r>
      <w:r>
        <w:rPr>
          <w:rFonts w:cs="Times New Roman" w:ascii="Times New Roman" w:hAnsi="Times New Roman"/>
          <w:sz w:val="24"/>
          <w:szCs w:val="24"/>
          <w:rtl w:val="true"/>
        </w:rPr>
        <w:t>"</w:t>
      </w:r>
      <w:r>
        <w:rPr>
          <w:rFonts w:ascii="Times New Roman" w:hAnsi="Times New Roman" w:cs="Times New Roman"/>
          <w:sz w:val="24"/>
          <w:sz w:val="24"/>
          <w:szCs w:val="24"/>
          <w:rtl w:val="true"/>
        </w:rPr>
        <w:t>، وأثنى عليه بعلم وضبط، وأبوه عثمان بن صالح المصري ثقة، أخرج له البخاري، وأما مشرح بن هاعان فوثقه ابن القطان، ونقل عن ابن معين أنه وثقه، والعلة التي ذكرها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رج عليها ابن القطان، ولا غي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أيض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ثنا عامر عن زمعة بن صالح عن سلمة بن وهرام عن عكرمة عن ابن عباس، بنحوه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حمد، والبزار، وأبو يعلى الموصلي، 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جعفر عن عثمان بن محمد الأخنس عن المقبري عن أبي هريرة بنحوه، سواء،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بد اللّه بن جعفر، وثقه أحمد، وابن المديني، وابن معين، وغيرهم، وأخرج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عثمان بن محمد الأخنس وثقه ابن معين، وسعيد المقبري، متفق عليه، فالحديث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في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مريم ثنا أبو غسان محمد بن مطرف المدني عن عمر بن نافع عن أبي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إلى ابن عمر، فسأله عن رجل طلق امرأته ثلاثاً فتزوجها أخ له ليحلها لأخيه، هل تحل للأ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نكاح رغبة، كنا نعد هذا سفاحاً على عهد رسول اللّه صلى اللّه عليه وسلم، انتهى، 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المصنف استدل بهذا الحديث على كراهة النكاح المشروط به التحليل، وظاهره يقتضي التحريم، كما هو مذهب أحمد، ولك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سماه محللاً دل على صحة النكاح، لأن المحلل هو المثبت للحل، فلو كان فاسداً لما سماه محللاً، ثم أعاده المصنف مستدلاً به لأبي حنيفة على أن الزوج الثاني، يهدم ما دون الثلاث كما يهدم الثلاث، وفيه أثر جيد،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جالساً عند عبد اللّه بن عتبة بن مسعود، إذ جاءه أعرابي فسأله عن رجل طلق امرأته تطليقة أو تطليقتين، ثم انقضت عدتها فتزوجت زوجاً غيره، فدخل بها، ثم مات عنها أو طلقها، ثم انقضت عدتها، وأراد الأول أن يتزوجها على كم هي عنده، فالتفت إلى ابن عباس،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قول في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هدم الزوج الثاني الواحدة، والثنتين، والثلاث، واسأل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قيت ابن عمر فسأل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ما قال ابن عبا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ثنا ابن عيينة عن الزهري عن حميد بن عبد الرحمن بن عوف، وعبيد اللّه بن عبد اللّه بن عتبة، وسليمان بن يسار أنهم سمعوا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مر بن الخطاب عن رجل من أهل البحرين طلق امرأته تطليقة أو تطليقتين، ثم انقضت عدتها، فتزوجها غيره، ثم فارقها، ثم تزوجها الأ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نده على ما بق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ي من حديث الحكم بن عتيبة عن يزيد بن جابر عن أبيه أنه سمع علي ابن أبي طالب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لى ما بق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حلل والمحل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حلال المطلقة ثلاث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ح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لل والمحل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حلل والمحل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لل والمحل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ظر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لليث من مشرح شيئاً، ولا روى عنه شيئاً، وإنما حدثني الليث بن سعد بهذا الحديث عن سليمان بن عبد الرحمن أن رسول اللّه صلى اللّه عليه وسلم،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نكاح المح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لعن اللّه المحلل والمحل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على شرط الشيخين،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أيض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يهدم الزوج من الطلاق وما لا يه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مر، وابن عباس، وعلي في رواية أنها تكون على طلاق مستقبل،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 قال عطاء، وشريح، وإبراهيم، وميمون بن مهران، وأبو حنيفة، وأبو يوسف،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 المشائخ من الفقهاء بقول شبان الصحابة، وشبان الفقهاء بقول مشائخ الصحابة، والترجيح بالوج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إِيلاء</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ثمان، وعلي، والعبادلة الثلاث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ع به تطليقة بمضي أربعة أشهر،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معمر عن عطاء الخراساني عن أبي سلمة بن عبد الرحمن أن عثمان بن عفان، وزيد بن ثابت كانا يقولان في الإِي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أربعة أشهر، فهي تطليقة واحدة، وهي أحق بنفسها، وتعتد عدة المطل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وابن عيينة عن أيوب عن أبي قل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لى النعمان من امرأته، وكان جالساً عند ابن مسعود، فضرب فخذ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أربعة أشهر فاعترف بتطلي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خلاف هذا، مالك عن جعفر بن محمد عن أبيه عن علي بن أبي طالب أنه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آلى الرجل من امرأته لم يقع عليه الطلاق، فإن مضت أربعة أشهر يوقف حتى يطلق أو يف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قتادة أن علياً، وابن مسعود، وابن عباس،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أربعة أشهر فهي تطليقة، وهي أحق بنفسها، وتعتد عدة المطل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طاء، وجابر بن زيد، وعكرمة، وابن المسيب، وأبي بكر بن عبد الرحمن، ومكحول، و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طاء الخراسا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بكر الميمو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ت لأحمد بن حنبل حديث عطاء الخراساني عن أبي سلمة عن عثمان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ما هو، قد روي عن عثمان خلافه، 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بيب بن أبي ثابت عن طاوس عن عثمان، أنه يوقف، ثم أخرج عن ابن إسحاق حدثني محمد بن مسلم بن شهاب عن سعيد بن المسيب، وأبي بكر بن عبد الرحمن أن عمر بن الخطاب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أربعة أشهر فهي تطليقة، وهو أملك بردها، ما دامت في عدت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إسحاق صرح فيه بالحديث،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معاوية عن الأعمش عن حبيب عن سعيد بن جبير عن ابن عباس، وابن عم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آلى فلم يفيء حتى إذا مضت أربعة أشهر فهي تطليقة بائ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عن ابن الحنفية، والشعبي، والنخعي، ومسروق، والحسن، وابن سيرين، وقبيصة، وسالم، وأبي سلمة، وفي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خلاف ما تقد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قتيبة ثنا الليث عن نافع عن ابن عم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يلاء الذي سمى اللّه لا يحل لأحد بعد ذلك الأجل، إلا أن يمسك بالمعروف، أو يعزم بالطلاق، كما أمر اللّه تعالى، وقال لي إسماعيل ابن أبي أو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الك ب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أربعة أشهر يوقف حتى يطلق، ولا يقع عليها الطلاق، حتى يطلق، ويذكر ذلك عن عثمان، وعلي، وأبي الدرداء، وعائشة، واثني عشر رجلاً من أصحاب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بلغه عن مروان بن الحكم أنه كان يقضي في الرجل يولي من امرأته أنها إذا مضت أربعة أشهر فهي تطليقة، وله عليها الرجعة ما كانت في العدة،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هذا كان رأي ابن شهاب، مالك عن ابن شهاب عن سعيد بن المسيب، وأبي بكر بن عبد الرحمن، أنهما كانا يقولان بنحو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يلاء فيما دون أربعة أشه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سهر عن سعيد عن عامر الأحول عن عطاء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آلى من امرأته شهراً، أو شهرين، أو ثلاث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لم يبلغ الح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 بإِيل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نحوه عن عطاء، وطاوس، وسعيد بن جبير، والشعبي، وأخرج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يلاء الجاهلية السنة والسنتين، وأكثر من ذلك، فوقت اللّه عز وجل أربعة أشهر، فإن كان أقل من أربعة أشهر، فليس بإِيلاء،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م الطلاق انقضاء الأربعة الأ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اي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xml:space="preserve">، و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نا من طريق حماد بن سلمة عن قتادة عن خلاس بن عمرو أن علي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الأربعة الأشهر فقد بانت عنه، ولا يخطبها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ش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بن المنذر، كذا قال ابن عباس، وابن مسعود، وروي ذلك عن عثمان بن عفان، وزيد بن ثابت، وابن عمر،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ذك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قول ابن عباس، وابن مسعود، وزيد بن ثابت، ورواية عن عثمان، وابن عمر، وهو قول أبي بكر بن عبد الرحمن، وهو الصحيح عن ابن المسيب، ولم يختلف فيه عن ابن مسعود، وقاله الأوزاعي، ومكحول، والكوفيون، وأبو حنيفة، وأصحابه، والثوري، والحسن بن صالح، وبه قال عطاء، وجابر بن زيد، ومحمد بن الحنفية، وابن سيرين، وعكرمة، ومسروق، وقبيصة بن ذؤيب، والحسن، والنخعي، وذكره مالك عن مروان بن الحكم، وأخرج ابن أبي شيبة عن أبي سلمة، و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مضت المدة فهي تطلي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بن حزم عليهم، ابن جريج، وابن أبي ليلى، وعلقمة، والشعب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لذين يؤلون من نسائ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رجل يحلف لا يطأ امرأته أقل من أربعة أش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خلع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خلع تطليقة بائ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اد بن كثير عن أيوب عن عكرمة عن ابن عباس أن النبي صلى اللّه عليه وسلم جعل الخلع تطليقة بائ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اد ابن كثير الثقفي، وأسند ع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وه، وعن النس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ع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ذروا حديثه، وسكت عنه الدارقطني، إلا أنه أخرج عن ابن عباس خلافه من رواية طاوس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لع فرقة، وليس بطلاق، وهذ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طلق رجل امرأته تطليقتين، ثم اختلعت منه، حل له أن ينكحها، ذكر اللّه الطلاق في أول الأمر، وفي آخره، والخلع بين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جريج عن داود بن أبي عاصم عن سعيد بن المسيب أن النبي صلى اللّه عليه وسلم جعل الخلع تطلي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ابن أبي ش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الك عن هشام بن عروة عن أبيه عن جمهان مولى الأسلميين عن أم بكر الأسلمية أنها اختلعت من زوجها عبد اللّه بن خالد بن أسيد، فأتيا عثمان بن عفان في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تطليقة، إلا أن تكون سميت شيئاً، فهو ما سم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مالك رواه 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نقل عن أبي داود السجستاني أنه سأل أحمد بن حنبل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مهان ه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رفه، وضعف الحديث من أجله، واستد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ذهبنا بحديث أخرجه أبو داود، والترمذ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عن هشام بن يوسف ثنا معمر عن عمرو بن مسلم عن عكرمة عن ابن عباس أن امرأة ثابت ابن قيس اختلعت منه، فأمرها النبي صلى اللّه عليه وسلم أن تعتد بح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عبد الرزاق أرسله عن م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حجة ل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لع ليس بطلاق، إذ لو كان طلاقاً لم تعتد فيه بحيض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ابن مسلم هذا هو الجندي اليماني، روى له مسلم، ووثقه ابن حبان، و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رد هذا الحديث من أج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أن ربيع بنت معوذ جاءت هي وعمتها إلى عبد اللّه بن عمر، فأخبرته أنها اختلعت من زوجها في زمان عثمان بن عفان، فبلغ ذلك عثمان، فلم ينكره، ف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تها عدة المطلقة،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بلغه أن سعيد بن المسيب، وسليمان ابن يسار، وابن شهاب، كانوا 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ة المختلعة ثلاثة قرو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4</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خلع هل هو فسخ أو 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هما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جمهان أبو يعلى، أو أبو العلى مولى الأسلميين،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لى يعقوب القبطي، يعد في أهل المدينة تابعياً، روى عن سعيد بن أبي وقاص، وعثمان بن عفان، وأبي هريرة، وأم بكرة الأسلمية، روى عنه عروة بن الزبير، وموسى بن عبيد الربذي، وغيرهما،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جد جدة علي بن المديني، فهي ابنة عباس بن جمهان، روى له ابن ماجه حديثاً واحد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ل شيء زكاة، وزكاة الجسد الصوم، والصوم نصف الصب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صححه الذهبي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طلاق المختل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امرأة ثابت بن قيس بن شماس</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ما الزيادة فلا، وقد كان النشوز من جهته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رسلاً عن عطاء، وعن أبي الزب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النبي صلى اللّه عليه وسلم تشكو زوج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دين عليه حديقته التي أصدق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زي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زيادة ف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حفص عن ابن جريج عن عطاء، فذكر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جريج عن عطاء به،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ندر عن ابن جريج ب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وقد أسنده الوليد عن ابن جريج عن عطاء عن ابن عباس، والمرسل أصح،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اج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أبو الزبير أن ثابت بن قيس بن شماس كانت عنده زينب بنت عبد اللّه بن أبيّ بن سلول، وكان أصدقها حديقة، فكرهته،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دين عليه حديقته التي أعطا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زيادة،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زيادة فلا، ولكن حديق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خذها وخلى سبيل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ه أبو الزبير من غير واحد، ثم أخرج عن عطاء أ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أخذ الرجل من المختلعة أكثر مما أعطاه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زهر بن مروان ثنا عبد الأعلى بن عبد الأعلى ثنا سعيد بن أبي عروبة عن قتادة عن عكرمة عن ابن عباس، أن جميلة بنت سلول أتت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أعتب على ثابت في دين، ولا خلق، ولكني أكره الكفر في الإِسلام لا أطيقه بغض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دين عليه حديق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أمره عليه السلام أن يأخذ منها حديقته، ولا يزد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يد اللّه بن عمر القواريري ثنا عبد الأعلى به،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لبخاري</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 ذكر الزيادة، أخرجه عن عكرمة عن ابن عباس أن امرأة ثابت بن قيس أتت النبي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عتب عليه في خلق، ولا دين، ولكني أكره، وفي رواية منقط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ي لا أطيق الكفر في الإِسلا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دين عليه حديق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بل الحديقة وطلقها تطلي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ه ففارقها، وأخرجه ابن ماجه عن حجاج عن عمرو بن شعيب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حبيبة بنت سهل تحت ثابت بن قيس، وكان رجلاً دميماً،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اللّه لولا مخافة اللّه لبصقت في وجهه إذا دخل عليّ،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دين عليه حديقت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عم، فردتها عليه، وفرق بينهما رسول اللّه صلى اللّه عليه وسلم،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هل ابن أبي حثمة بلفظ ابن ماجه هذا، وسماها حبيبة بنت سهل الأنصارية،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ذلك أول خُلْع في الإِسلام، وتقدم عند ابن ماج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يلة، وتقدم اسمها عند الدارقطني، زينب، فاللّه أعلم، وروا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ة عن عائشة أن حبيبة بنت سهل، فذكره بنحوه، وفي البخاري سما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ي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ختلعة تأخذ ما أعطا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لع وكيف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7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خل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 الظهار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ذي واقع في ظهاره قبل الكفارة</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ستغفر اللّه، ولا تعد حتى تكفِّ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مر عن الحكم بن أبان عن عكرمة عن ابن عباس أن رجلاً ظاهر من امرأته فوقع عليها قبل أن يكفِّر،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ملك على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خلخالها في ضوء القمر،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اض ساقي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زلها حتى تكفِّر عن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حك رسول اللّه صلى اللّه عليه وسلم، وأمره أن لا يقربها حتى يك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عن سفيان عن الحكم بن أبان عن عكرمة أن رجلاً، فذكره مرسلاً، وكذلك أخرجه عن إسماعيل عن الحكم به مرسلاً، وكذلك أخرجه هو، والنسائي عن معتمر بن سليمان عن الحكم به مرسلاً،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به مرسلاً، ومن طريق عبد الرزاق رواه النسائي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سل أولى ب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بكر المعاف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الحديث صحيحاً يعول ع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ما قاله نظر، فقد صححه الترمذي، ورجاله ثقات، مشهور سماع بعضهم من بعض،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مسلم عن عمرو بن دينار 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رسول اللّه صلى اللّه عليه وسل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ظاهرت من امرأتي، ثم وقعت عليها قبل أن أكفِّر،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م يق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بل أن يتماس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جبت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سك حتى تكفِّ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الحكم بن أبان عن عكرمة عن ابن عباس نحو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تج الشيخان بإِسماعيل بن مسلم، ولا بالحكم بن أبان، والحكم بن أبان صدو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 الأو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عن ابن عباس بأحسن من هذا، وإسماعيل بن مسلم تكلم فيه، وروى عنه جماعة من أهل العلم، وفيه من الفقه أنه لم يأمره إلا بكفارة واح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إسحاق عن محمد بن عمرو بن عطاء عن سليمان ابن يسار عن سلمة بن صخر البياضي عن النبي صلى اللّه عليه وسلم في المظاهر يواقع قبل أن يك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فار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غر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بن ماجه، ولم أجد ذكر الاستغفار في شيء من طرق الحديث،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مالك،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الك فيمن يظاهر من امرأته، ثم يمسها قبل أن يك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ف عنها حتى يستغفر اللّه، ويك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لك أحسن ما سمع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ظ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ظاهر يقع قبل أن يك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ظاهر يجامع قبل أن يك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ظ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ظ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مظاهر يواقع قبل أن يك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بن ماج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ظهار ال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ascii="Times New Roman" w:hAnsi="Times New Roman" w:cs="Times New Roman"/>
          <w:sz w:val="24"/>
          <w:sz w:val="24"/>
          <w:szCs w:val="24"/>
          <w:rtl w:val="true"/>
        </w:rPr>
        <w:t>، وفي ذلك البلاغ أنه ليس عليه إلا كفارة واح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في الكفار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كاتب عبد ما بقي عليه در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العت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سليمان بن سليم عن عمرو بن شعيب عن أبيه عن جده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كاتب عبد ما بقي عليه من كتابته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كات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ت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مكاتب يؤدي بعض كتابته فيعجز أو يم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أوس بن الصامت، وسهل بن ص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لكل مسكين نصف صاع،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w:t>
      </w:r>
      <w:r>
        <w:rPr>
          <w:rFonts w:ascii="Times New Roman" w:hAnsi="Times New Roman" w:cs="Times New Roman"/>
          <w:sz w:val="24"/>
          <w:sz w:val="24"/>
          <w:szCs w:val="24"/>
          <w:rtl w:val="true"/>
        </w:rPr>
        <w:t>، وصو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لمة بن صخر، والحديث غريب،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وس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طعم ستين مسكيناً ثلاثين صاع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ملك ذلك، إلا أن تعينني، فأعانه النبي صلى اللّه عليه وسلم بخمسة عشر صاعاً، وأعانه الناس حتى بلغ،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إسحاق عن معمر بن عبد اللّه بن حنظلة عن يوسف بن عبد اللّه بن سلام عن خويلة بنت مالك بن ثعل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اهر مني زوجي أوس ابن الصامت فجئت رسول اللّه صلى اللّه عليه وسلم أشكوه إليه، وهو يجادلني في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تقي اللّه، فإِنما هو ابن عمك، فما برحت حتى أنزل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قد سمع اللّه قول التي تجادلك في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تق رقب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صوم شهرين متتابعين،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شيخ كبير لا يستطيع أن يصو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طعم ستين مسكين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نده شيء يتصدق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أعينه بعرق من التمر،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وأنا أعينه بعرق آخ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ت، اذهبي فأطعمي بها عنه ستين مسكيناً، وارجعي إلى ابن عم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تون ص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عن ابن إسحاق بهذا الإِسناد، ونحو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تل يسع ثلاثين صاعاً، ثم أخرج عن أبي سلمة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رق زنبيل، يأخذ خمسة عشر صا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رواية الثالثة شاهدة ل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ظه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لع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ربعة لا لعان بينهم وبين أزواج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يهودية، والنصرانية تحت المسلم، والمملوكة تحت الحر، والحرة تحت المملو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طاء عن أبيه عطاء الخراساني عن عمرو بن شعيب عن أبيه عن جده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ربعة من النساء لا ملاعنة بي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صرانية تحت المسلم، واليهودية تحت المسلم، والمملوكة تحت الحر، والحرة تحت المملو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ثمان بن عبد الرحمن الوقاصي عن عمرو بن شعيب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ده عبد اللّه بن عمرو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ليس بينهم 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ين الحر والأمة لعان، وليس بين الحرة والعبد لعان، وليس بين المسلم واليهودية لعان، وليس بين المسلم والنصرانية لع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قاصي متروك الحديث، ثم أخرجه عن عثمان بن عطاء الخراساني عن أبيه عن عمرو بن شعيب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بن عطاء الخراساني ضعيف الحديث جداً، وتابعه يزيد بن زريع عن عطاء، وهو ضعيف أيضاً، وروى عن الأوزاعي، وابن جري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ا إما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عن أبيه عن جد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رفعاه، ثم أخرجه كذلك موقوفاً، ثم أخرجه عن عمر بن مطر ثنا حماد بن عمرو عن زيد بن رفيع عن عمرو بن شعيب عن أبيه عن جده أن رسول اللّه صلى اللّه عليه وسلم بعث عتاب ابن أس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لعان بين أربع، فذكر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مطر، وحماد بن عمرو، وزيد بن رفيع ضعف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هيقي في المعرف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رواه عثمان بن عطاء، ويزيد بن زريع الرملي عن عطاء الخراساني عن عمرو بن شعيب عن أبيه عن جد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ة لا ملاعنة بي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صرانية تحت المسلم، إلى آخ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طاء الخراساني معروف بكثرة الغلط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ه عثمان، وابن زريع ضعيفان، ورواه عثمان بن عبد الرحمن الوقاصي عن عمرو بن شعيب به، وهو متروك الحديث، ضعفه يحيى بن معين، وغيره من الأئمة، ورواه عمار بن مطر عن حماد بن عمرو عن زيد بن رفيع عن عمرو بن شعيب، وعمار بن مطر، وحماد بن عمرو، وزيد بن رفيع ضعفاء، وروي عن ابن جريج، والأوزا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ا إما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و بن شعيب عن أبيه عن جده موقوفاً، وفي ثبوته موقوفاً أيضاً نظر، فإن راويه عن ابن جريج، والأوزاعي عمرو بن هارون، وليس بالقوي، ورواه يحيى بن أبي أنيسة أيضاً عن عمرو بن شعيب به موقوفاً، وهو متروك، ونحن إنما نحتج بروايات عمرو بن شعيب عن أبيه عن جده إذا كان الراوي عنه ثقة، وانضم إليه ما يؤكده ولم نجد لهذا الحديث طريقاً صحيحاً إلى عمرو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ز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ع الفرقة بتلاعنهما، لأنه تثبت الحرمة المؤبدة بالحديث، كأنه يشير إلى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المتلاعنان لا يجتمعان أبداً</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وهو قول ما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سنن له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6</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 على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نقل كلام البيهق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طاء وثقه ابن معين، وأبو حاتم، وغيرهما، و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ه عثمان 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نه أب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تب حديثه، ثم ذك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دحيماً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صحابنا يضعفو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 شيء حدث عثمان من الحديث واستحسن حديثه؟، وقد تبين بما قلنا أن سند هذا الحديث جيد فلا نسلم قول البيهق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 الشافعي المجهول، ولا الذي غلط، ولا بينهما البيهقي، وقد روى هذا الحديث عبد الباقي بن قانع، وعيسى بن أبان من حديث حماد بن خالد الخياط عن معاوية ابن صالح عن صدقة أبي توبة عن عمرو بن شعيب عن أبيه عن جده عنه عليه السلام، وحماد، ومعاوية من رجال مسلم، وصدقة ذكره ابن حبان في ثقات التابع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عنه معاوية بن صالح، و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ذبت عليها إن أمسكت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شهاب عن سهل بن سعد الساعدي أن عويمراً العجلاني جاء إلى عاصم بن عدي،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صم أرأيت رجلاً وجد مع امرأته رجلاً أيقتله فيقتلونه، أم كيف يفعل؟ سل لي يا عاصم رسول اللّه صلى اللّه عليه وسلم عن ذلك، فسأل عاصم رسول اللّه صلى اللّه عليه وسلم فكره عليه السلام المسائل، وعابها، حتى كبر على عاصم ما سمع من رسول اللّه صلى اللّه عليه وسلم، فلما رجع عاصم إلى أهله جاءه عوي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اصم ماذا قال لك رسول اللّه صلى اللّه عليه وسلم؟ فقال عا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تأتني بخير، قد كره رسول اللّه صلى اللّه عليه وسلم المسائل التي سألته عنها، فقال عوي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نتهي حتى أسأله عنها، فأقبل عويمر حتى أتى رسول اللّه صلى اللّه عليه وسلم، وهو وسط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رجلاً وجد مع امرأته رجلاً أيقتله فيقتلونه، أم كيف يفعل؟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قد أنزل اللّه فيك، وفي صاحبتك قرآناً، فاذهب فأت ب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لاعنا، وأنا مع الناس عند رسول اللّه صلى اللّه عليه وسلم، فلما فرغا، قال عوي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ت عليها يا رسول اللّه إن أمسكتها، فطلقها عويمر ثلاثاً قبل أن يأمره رسول اللّه صلى اللّه عليه وسلم،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تلك سنة المتلاع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طلقها ثلاث تطليقات، فأنفذه رسول اللّه صلى اللّه عليه وسلم، وكان ما صنع عند رسول اللّه صلى اللّه عليه وسلم سنة، قال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هذا عند رسول اللّه صلى اللّه عليه وسلم فمضت السنة بعدُ في المتلاعنين أن يفرق بينهما، ثم لا يجتمعان أب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ه الألفاظ كلها دليل على أن الفرقة لم تقع باللعان، وكذا في حديث ابن عم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ن رجلاً لاعن امرأته على عهد رسول اللّه صلى اللّه عليه وسلم ففرق عليه السلام بينهما، وألحق الولد بأمه،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دليل على ذلك، وإلا لم يكن لتفريقه عليه السلام فائدة،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فرقة تقع بنفس اللعان، وعويمر حين طلقها ثلاثاً كان جاهلاً بأن اللعان فرقة، فصار كمن شرط الضمان في السلف، وهو يلزمه، شرَط، أو لم يشترط، وتفريق النبي صلى اللّه عليه وسلم في حديث ابن عمر تفريق حكم لا لفرقة الزوج، وقول سهل بن سعد، والزهري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تلك سنة المتلاعنين، أي الفرق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دل على ذلك 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منصور عن عكرمة عن ابن عباس في قصة هلال بن أمية، ولعا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ضى رسول اللّه صلى اللّه عليه وسلم أن ليس لها عليه قوت، ولا سكنى من أجل أنهما يفترقان بغير طلاق ولا متوفى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سبيل لك عليها، ليس معناه الفرقة، ولكنه ظن أن له المطالبة بالمهر، ولهذا في تمام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مال لك، إن كنت صدقت عليها، فهو بما استحللت من فرجها، وإن كنت كذبت عليها، فذلك أبعد لك منه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لعان ومن طلق بعد 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رواه أبو داود ب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لعان 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فريق بين المتلاع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سنة اللعان ونفي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متلاعنان لا يجتمعان أبد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عمرو بن السرح ثنا ابن وهب عن عياض بن عبد اللّه الفهري، وغيره عن ابن شهاب عن سهل بن سعد في هذا الخ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طلقها ثلاث تطليقات، فأنفذه رسول اللّه صلى اللّه عليه وسلم، قال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رت هذا عند رسول اللّه صلى اللّه عليه وسلم فمضت السنة بعدُ في المتلاعنين أن يفرق بينهما، ثم لا يجتمعان أبداً،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روة بن أبي المغراء ثنا أبو معاوية عن محمد بن زيد عن سعيد بن جبير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متلاعنان إذا تفرقا لا يجتمعان أبد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ج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هانئ عن أبي مالك عن عاصم عن زرّ عن علي، وعبد اللّه،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أن لا يجتمع المتلاعنان أب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بن هانئ، هو أبو نعيم النخعي، وقد أخرجه أحمد، وابن معين، وغير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تلاعنان لا يجتمعان أبداً، موقوفاً على عم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سعود، وعلي،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على عمر، وابن عمر، وابن مسعود لم يروياه مرفوعاً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عمر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الأعمش عن إبراهيم أن عمر بن الخطاب رضي اللّه عنه قال في المتلاعنين إذا تلاع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فرق بينهما، ولا يجتمعان أب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نفى ولد امرأة هلال بن أمية عن هلال، وألحقه بها،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منصو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هلال بن أمية، وهو أحد الثلاثة الذين تاب اللّه عليهم، فجاء من أرضه عشاءً، فوجد عند أهله رجلاً، فرأى بعينه، وسمع بأذنه، فلم يهجه حتى أصبح، ثم غدا ع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جئت إلى أهلي عشاءً، فرأيت بعيني وسمعت بأذني، فبعث عليه السلام، فأتى بامرأته، فوعظهما وذكرهما، ثم لاعن بينهم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رق رسول اللّه صلى اللّه عليه وسلم بينهما، وقضى أن لا يدعى ولدهما لأب، ولا ترمى، ولا يرمى ولدها، ومن رماهما، أو رمى ولدها، فعليه الحدّ، وقضى أن لا بيت لها عليه، ولا قوت من أجل أنهما يتفرقان من غير طلاق، ولا متوفى عنها، قال عكر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 ولدها بعد ذلك أميراً على مصر، ولا يدعى لأ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و معلول بعباد بن منصور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د بن منصور روى عن ابن أبي يحيى الأسلمي عن داود بن الحصين عن عكرمة أشياء ربما نسيها، فجعلها عن عكر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س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يف مدلس، وكان ينسب إلى القدر،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د بن منصور ضعيف قدر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قدرياً داعية إلى القدر، وكل ما روي عن عكرمة سمعه من ابن أبي يحيى عن داود، فدلسها على عكر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اد بن منصور وثقه يحيى القطان،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ضعيف الحديث،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أيت بعيني وسمعت بأذني دليل على أن اللعان كان لرميها بالزنا لا ينفي الحمل،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عباس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تلاعن عند رسول اللّه صلى اللّه عليه وسل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ذلك الرج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زوج المرأ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صفراً، قليل اللحم، سبط الشعر، كان الذي ادّعى عليه أنه وجده عند أهله خدلا، كثير اللحم،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بيِّن، فوضعت شبيهاً بالذي ذكر زوجها أنه وجده عند أهله، فلاعن رسول اللّه صلى اللّه عليه وسلم بينهما، وفي هذا أن اللعان كان بعد الوضع، ف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نافع عن ابن عمر أن رجلاً لاعن امرأته في زمان رسول اللّه صلى اللّه عليه وسلم، وانتفى من ولدها، ففرق رسول اللّه صلى اللّه عليه وسلم بينهما، وألحق الولد بالمرأ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طولاً، واختصره المخر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قال عب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عت عكرم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أيته أمير مصر من الأنصار، ولا يدري من أبو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جع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ذي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جمة عباد بن منصور النا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في البخاري </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قو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نت راجماً بغير ب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0</w:t>
      </w:r>
      <w:r>
        <w:rPr>
          <w:rFonts w:ascii="Times New Roman" w:hAnsi="Times New Roman" w:cs="Times New Roman"/>
          <w:sz w:val="24"/>
          <w:sz w:val="24"/>
          <w:szCs w:val="24"/>
          <w:rtl w:val="true"/>
        </w:rPr>
        <w:t xml:space="preserve">، و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لحق الولد بالملاع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فى الولد عن هلال، وقد قذفها حامل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عباد بن منصور المتقدم، عند أبي داود ثنا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والذين يرمون المحصنات</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 هلال بن أمية إلى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رأيت بعيني، وسمعت بأذني، فبعث رسول اللّه صلى اللّه عليه وسلم فأتي بامرأته، فوعظهما وذكرهما، ثم لاعن بينهما،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ضى رسول اللّه صلى اللّه عليه وسلم أن يفرق بينهما، وليس لها عليه قوت، ولا سكنى، ولا نفقة، ولا ميراث بينهما، فكانت حاملاً من غير طلاق، ولا متوفى عنها زوجها، وأمر أن لا يدعى ولدها للأب، ولا يرمى ولدها، فمن رماها أو رمى ولدها جُلد الحدّ، قال عباد بن 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ثني عكرمة أنه رأى هذا الغلام أمير مصر من الأمصار، يخطب على منبرها، لا يعرف أبو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به سنداً ومتناً،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كر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ابن شهاب عن سهل بن سعد الساعدي أن عويمر العجلاني جاء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رجلاً وجد مع امرأته رجلاً أيقتله فتقتلونه، أم كيف يفعل؟ فأنزل اللّه في شأنه ما ذكر في القرآن من أمر المتلاعنين،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قضى اللّه فيك، وفي امرأت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لاعنا في المسجد، وأنا شاهد، فلما فرغ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ت عليها إن أمسكتها، فطلقها ثلاثاً، قبل أن يأمره النبي صلى اللّه عليه وسلم، حين فرغا من التلاعن،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التفريق بين كل متلاعنين، وكانت حاملاً، فكان ابنها يدعى لأ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حاملا، فكان ابنها ينسب إلى أمه، ثم جرت السنة أنه يرثها، وترث منه ما فرض اللّه له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ابنها، إلى آخره، هو عند البخاري من قول الزهري، وروى عبد الرزاق أيضاً أخبرنا إبراهيم بن محمد أخبرني أبو الزناد عن القاسم بن محمد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عن رسول اللّه صلى اللّه عليه وسلم بين العجلاني وامرأته، وكانت حبلى، وقال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ربتها منذ عفار النخل، وعفار النخ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كانت لا تسقي بعد الأبار شهرين،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هم بيِّن، فجاءت بولد على الوجه المكروه، إلى آخره، و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وي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واقد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ضحاك بن عثمان عن عمران بن أبي أنس عن عبد اللّه بن جعف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هدت عويمر بن الحارث العجلاني، وقد رمى امرأته بشريك بن السحماء، وأنكر حملها، فلاعن بينهما رسول اللّه صلى اللّه عليه وسلم، وهي حامل، فرأيتهما يتلاعنان قائمين عند المنبر، ثم ولدت، فألحق الولد بالمرأة، وجاءت به أشبه الناس بشريك بن السحماء، وكان عويمر قد لامه قومه،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رأة لا نعلم عليها إلا خيراً، فلما جاء الشبه بشريك عذروه، وعاش المولود بعد ذلك سنتين، ثم مات، وعاشت أمه بعده يسيراً، وصار شريك بعد ذلك عند الناس بحال سوء، ولم يبلغنا أنه أحدث توبة، قال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غير الضحاك بن عثمان أن عويمر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يا رسول اللّه ما قربتها منذ عفار النخل،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ب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ظروا، فإن جاءت به كذا، فهو لزوجها، وإن جاءت كذا، فهو الذي تتهم به، فأتت به على الوجه المكروه، فألحق عليه السلام الولد بالمرأ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دعى لأب، ولكن يدعى لأمه، ومن رماه، أو رمى أمه فعليه الحد، وقضى أنه لا قوت لها عليه، ولا سكنى، ولا عدة، ولم يجلد رسول اللّه صلى اللّه عليه وسلم عويمراً في قذفه شريك بن السحماء، وشهد عويمر بن الحارث، وشريك بن السحماء أحداً مع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هذا أن الولد عاش سنتين، وفي خبر هلال أنه عاش حتى صار أميراً على مصر، فالجمع بينهما بأنهما واقعتان أولى من القول بالتعارض، واللّه أعلم، والمصنف استدل بهذا الحديث للشافعي على أن الزوجين إذا تلاعنا على نفي الحمل، فإن القاضي ينفيه، وعندنا لا ينفيه، واستدل بالذي قبله على أنهما إذا تلاعنا على نفي الولد، فإنه ينفى قولاً واحد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ند البيهقي ف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لاعن في الم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ع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ني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وعلي، 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ؤجل العنين سنة،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رواية عن عمر فلها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ما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الزهري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ضى عمر بن الخطاب في العنين أن يؤجل سنة، قال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لغني أن التأجيل من يوم تخاصم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عن سعيد بن أبي عروبة عن قتادة عن سعيد بن المسيب عن عمر أنه أجل العنين 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تاها، وإلا فرقوا بينهما، ولها الصداق كام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رن في هذا بين سعيد بن المسيب، والحسن البص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ثنا إسماعيل بن مسلم المكي عن الحسن عن عمر بن الخطاب أن امرأة أتته فأخبرته أن زوجها لا يصل إليها، فأجله حولاً، فلما انقضى حول، ولم يصل إليها خيرها، فاختارت نفسها، ففرق بينهما عمر، وجعلها تطليقة بائ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حفص بن غياث عن أشعث عن الحسن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جل العنين سنة، فإن وصل إليها، وإلا فرق بينهم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محمد بن سالم عن الشعبي أن عمر بن الخطاب كتب إلى شريح أن يؤجل العنين سنة من يوم يرفع إليه، فإن استطاعها، وإلا فخيرها، فإن شاءت أقامت، وإن شاءت فارق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هشيم عن ابن أبي ليلى عن الشعبي ب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ابن أبي شيبة أيضاً حدثنا أبو خالد الأحمر عن محمد بن إسحاق عن خالد بن كثير عن الضحاك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جل العنين سنة، فإن وصل إليها، وإلا فرق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بد الرزاق أخبرنا الحسن بن عمارة عن الحكم عن يحيى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جل العنين سنة، فإن أصابها، وإلا فهي أحق بنفس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واه بن أبي شيبة أيضاً حدثنا وكيع عن سفيان عن الركين ابن الربيع بن عميلة عن أبيه عن حصين بن قبيصة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جل العنين سنة، فإن جامع، وإلا فرق بين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أخبرنا الثوري به،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الركين عن أبيه سمعت أبي، وحصين بن قبيصة يحدثان عن عبد اللّه، فذكره، هكذا وجدت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غيرة بن شعبة، رواه ابن أبي شيبة أيضاً حدثنا وكيع عن سفيان عن الركين عن أبي حنظلة النعمان عن المغيرة بن شعبة أنه أجل العنين 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عن الركين عن أبي النعمان عن المغيرة ب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جل العنين سنة، وعن شعبة عن الركين عن أبي طلق عن المغيرة نحوه، وعن الحجاج بن أرطاة عن الركين عن حنظلة بن نعيم أن المغيرة بن شعبة أجل العنين سنة من يوم رافع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 و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وم تراف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بن أبي شيبة عن الحسن، والشعبي، والنخعي، وعطاء، وابن المسيب أن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جل العنين سنة،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فر من المجذوم فرارك من الأسد</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عن سعيد بن ميناء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ا عدوى، ولا طيرة، ولا هامة، ولا صفر، وفر من المجذوم فرارك من الأس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الأسود </w:t>
      </w:r>
      <w:r>
        <w:rPr>
          <w:rFonts w:cs="Times New Roman" w:ascii="Times New Roman" w:hAnsi="Times New Roman"/>
          <w:sz w:val="24"/>
          <w:szCs w:val="24"/>
          <w:rtl w:val="true"/>
        </w:rPr>
        <w:t>- "</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 كلها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ascii="Times New Roman" w:hAnsi="Times New Roman" w:cs="Times New Roman"/>
          <w:sz w:val="24"/>
          <w:sz w:val="24"/>
          <w:szCs w:val="24"/>
          <w:rtl w:val="true"/>
        </w:rPr>
        <w:t xml:space="preserve">،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يل لسفيان بن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شعبة يخالفك في حديث المغيرة بن شعبة في العنين يؤجل سنة، وترويان عن الركين،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أبو النعمان، وهو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طل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ضحك سفي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نا، وشعبة عند الركين، فمر ابن لأبي النعمان،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طلق، فقال الرك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أبي طلق، فذهب على شعبة أبا أبي طل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طل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مع 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في حديث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طبراني، ورجاله رجال الصحيح، خلا حصين بن قبيصة هو ثق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جذ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د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عدة الأمة حيضت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حديث الخامس، والمصنف استدل به هنا على أن القرء اسم للحي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استطعت لجعلتها حيضة ونصف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عمرو بن دينار أنه سمع عمرو بن أوس الثقف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رجل من ثق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مر بن الخطاب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استطعت أن أجعل عدة الأمة حيضة ونصفاً فعلت، فقال ل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جعلتها شهراً ونصفاً، فسكت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سفيان بن عيينة عن عمرو بن دينار به، ومن طريق الشافعي رواه البيهقي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ء باهل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سورة النساء القصرى، نزلت بعد الآية التي في سورة البقر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سورة 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أوائل 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تجعلون عليها التغليظ، ولا تجعلون لها الرخصة؟ لنزلت سورة النساء القصرى بعد الطولى </w:t>
      </w:r>
      <w:r>
        <w:rPr>
          <w:rFonts w:cs="Times New Roman" w:ascii="Times New Roman" w:hAnsi="Times New Roman"/>
          <w:sz w:val="24"/>
          <w:szCs w:val="24"/>
          <w:rtl w:val="true"/>
        </w:rPr>
        <w:t>{</w:t>
      </w:r>
      <w:r>
        <w:rPr>
          <w:rFonts w:ascii="Times New Roman" w:hAnsi="Times New Roman" w:cs="Times New Roman"/>
          <w:sz w:val="24"/>
          <w:sz w:val="24"/>
          <w:szCs w:val="24"/>
          <w:rtl w:val="true"/>
        </w:rPr>
        <w:t>وأولات الأحمال أجلهن أن يضعن حمله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 والنسائي، وابن ماج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شاء لاعن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زلت سورة النساء القصرى بعد الأربعة أشهر و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عن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شاء حالفته أن </w:t>
      </w:r>
      <w:r>
        <w:rPr>
          <w:rFonts w:cs="Times New Roman" w:ascii="Times New Roman" w:hAnsi="Times New Roman"/>
          <w:sz w:val="24"/>
          <w:szCs w:val="24"/>
          <w:rtl w:val="true"/>
        </w:rPr>
        <w:t>{</w:t>
      </w:r>
      <w:r>
        <w:rPr>
          <w:rFonts w:ascii="Times New Roman" w:hAnsi="Times New Roman" w:cs="Times New Roman"/>
          <w:sz w:val="24"/>
          <w:sz w:val="24"/>
          <w:szCs w:val="24"/>
          <w:rtl w:val="true"/>
        </w:rPr>
        <w:t>وأولات الأحمال أجلهن أن يضعن حم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لت بعد آية المتوفى، فإذا وضعت المتوفى عنها حملها، فقد حلت، وقرأ </w:t>
      </w:r>
      <w:r>
        <w:rPr>
          <w:rFonts w:cs="Times New Roman" w:ascii="Times New Roman" w:hAnsi="Times New Roman"/>
          <w:sz w:val="24"/>
          <w:szCs w:val="24"/>
          <w:rtl w:val="true"/>
        </w:rPr>
        <w:t>{</w:t>
      </w:r>
      <w:r>
        <w:rPr>
          <w:rFonts w:ascii="Times New Roman" w:hAnsi="Times New Roman" w:cs="Times New Roman"/>
          <w:sz w:val="24"/>
          <w:sz w:val="24"/>
          <w:szCs w:val="24"/>
          <w:rtl w:val="true"/>
        </w:rPr>
        <w:t>والذين يتوفون منكم، ويذرون أزواج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عبد اللّه بن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ثنى بن الصباح عن عمرو بن شعيب عن أبيه عن عبد الله بن عمر، و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أولات الأحمال أجلهن أن يضعن حم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طلقة ثلاثاً، أو المتوفى عن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مطلقة ثلاثاً، والمتوفى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ثنى بن الصباح متروك بمرة، ورواه الطبري، و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ي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سورة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لهيعة عن عمرو به، وابن لهيعة أيضاً ضعيف، ورواه الطبري أيضاً من حديث ابن عيينة عن عبد الكريم بن أبي المخارق عن أبيّ بن كع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هذه الآي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كل حامل أن تضع ما في بط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كريم مع ضعفه لم يدرك أب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وضعت وزوجها على سريره لانقضت عدتها، وحل لها أن تتزوج،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أنه سئل عن المرأة التي يتوفى عنها زوجها، وهي حام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وضعت حملها فقد حلت، فأخبره رجل من الأنصار أ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وضعت وزوجها على سريره لم يدفن بعد لح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مالك رواه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مر عن أيوب عن نافع به، سواء، ورواه هو، 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يينة عن الزهري عن سا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جلاً من الأنصار يحدث ابن عمر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وضعت المتوفى عنها زوجها ذا بطنها، وهو على السرير لقد حل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 رجل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سبيعة الأسلمية،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مولى ابن عباس عن أم سل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بيعة الأسلمية نفست بعد وفاة زوجها بليال، وأنها ذكرت ذلك لرسول اللّه صلى اللّه عليه وسلم فأمرها أن تتزو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وضعت بعد وفاة زوجها بأربعين ليلة، وفي لفظ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كثت قريباً من عشر ليال، ثم جاءت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كح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عن عمر بن عبد اللّه بن الأرقم أنه دخل على سبيعة بنت الحارث الأسلمية فسألها عن حديثها، فأخبرته أنها كانت تحت سعد بن خولة، وهو من بني عامر بن لؤي، وكان ممن شهد بدراً، فتوفى عنها في حجة الوداع، وهي حامل فلم تنشب أن وضعت حملها بعد وفاته، فلما فرغت من نفاسها تجملت للخطاب، فدخل عليها أبو السنابل بن بعك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بني عبد الد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ي أراك متجملة، لعلك ترجين النكاح؟ واللّه ما أنت بناكح حتى تمر عليك أربعة أشهر وعش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س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ال لي ذلك جمعت علي ثيابي، حين أمسيت، فأتيت رسول اللّه صلى اللّه عليه وسلم فسألته عن ذلك، فأفتاني بأني قد حللت حين وضعت حملي، وأمرني بالتزويج إن بدا لي، قال ابن ش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رى بأساً أن تتزوج حين وضعت، وإن كانت في دمها، غير أنه لا يقربها زوجها حتى تطه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مسلم من رواية سبيعة، أنها نفست بعد وفاة زوجها بليال، إلى آخره، وتعقبه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ا خطأ، ففإن سبيعة لم ترو هذا الحديث، ولا رواه أحد عنها، وإنما هي صاحبة القصة، كأبي جهم في قصة الأبنجانية، وذي اليدين في قصة السهو، فلو روى راو حديث السهو عن ذي اليدين، أو حديث الأبنجانية عن أبي الجهم، لكان مخطئاً، فكذلك هذا، وإنما روايه أم سلمة، ثم ذكر 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من جهة أم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وهم فاحش، فقد أخرجاه من حديثها، كما قدمناه، وكذا رواه أبو داود، والنسائي، و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يس لها في الكتب الستة غير هذا الحديث، وقد ذكره أصحاب الأطراف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الحمي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ر العبدي، وقال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مرو بن ميمون بن مهران عن أبيه عن الزبير بن العوام أنه كانت تحته أم كلثوم، وكان فيه شدة على النساء، فكرهته، فسألته أن يطلقها، وهي حامل، فأبى، فلما ضربها الطلق ألحت عليه في تطليقه، فطلقها واحدة وهو يتوضاً، ثم خرج، فأدركه إنسان، فأخبره أنها وضع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دعتني خدعها اللّه فأتى النبي صلى اللّه عليه وسلم، فذكر ذلك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ق كتاب اللّه فيها، اخطبه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لا ترجع إلي أبد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مر رضي اللّه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ة أم الولد ثلاث حيض،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والمصنف استدل به لأصحابنا على أن عدة أم الولد ثلاث حيض في عتق أو وفاة،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يضة واحدة، لكن 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عن الأوزاعي عن يحيى بن أبي كثير أن عمرو بن العاص أمر أم ولد أعتقت أن تعتد ثلاث حيض، وكتب إلى عمر فكتب بحسن رأ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الحارث عن علي، وعبد اللّه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حيض إذا مات عن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أم الول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عن إبراهيم النخعي، وابن سيرين، والحسن البصري، وعطاء، وروى أيضاً حدثنا الثقفي عن يحيى ب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قاسم، وذكر له أن عبد الملك بن مروان فرق بين نساء ورجالهن، كن أمهات أولاد ونكحن بعد حيضة، أو حيضتين، حتى يعتددن أربعة أشهر وعش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لّه يقول في كتابه</w:t>
      </w:r>
      <w:r>
        <w:rPr>
          <w:rFonts w:cs="Times New Roman" w:ascii="Times New Roman" w:hAnsi="Times New Roman"/>
          <w:sz w:val="24"/>
          <w:szCs w:val="24"/>
          <w:rtl w:val="true"/>
        </w:rPr>
        <w:t>: {</w:t>
      </w:r>
      <w:r>
        <w:rPr>
          <w:rFonts w:ascii="Times New Roman" w:hAnsi="Times New Roman" w:cs="Times New Roman"/>
          <w:sz w:val="24"/>
          <w:sz w:val="24"/>
          <w:szCs w:val="24"/>
          <w:rtl w:val="true"/>
        </w:rPr>
        <w:t>والذين يتوفون منكم، ويذرون أزواج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اهن من الأزوا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ثلاثين، من القسم الخامس عن قيبصة بن ذؤيب عن عمرو بن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لبسوا علينا سنة نبينا، عدة أم الولد المتوفى عنها أربعة أشهر و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دارقطن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يصة لم يسمع من عمرو، وفي لفظ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ة أم الولد عدة الحرة إذا توفى عنها سيدها أربعة أشهر وعشراً، وإذا عتقت ثلاث حي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 هذا حديث منكر، وقبيصة لم يسمع من عمرو، والصواب موقو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علي، وابن مسعود، وابن عباس أن ابتداء العدة في الطلاق عقيب الطلاق، وفي الوفاة عقيب الوفا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علي أخرجه البيهقي ع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دة من يوم يموت أو تطلق،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ويحيى بن آدم عن شريك عن أبي إسحاق عن عبد الرحمن بن يزيد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دة من يوم يموت أو تطل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مرو بن الخالد الحراني ثنا أبي أنبأ زهير عن أبي إسحاق عن الأسود، ومسروق، وعبيدة عن عبد اللّه،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حديث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ريب، وذكر أنه في كتاب ابن المنذر، وروى ابن أبي شيبة حدثنا ابن علية عن أيوب عن عمرو بن دينار عن جابر بن زيد، يحسبه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دة من يوم يمو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بن أبي شيبة حدثنا أبو معاوية عن عبد اللّه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تها من يوم طلقها، ومن يوم يموت عن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سند صحيح، وأخرج نحوه عن عطاء، ومجاهد، وابن المسيب، وسعيد بن جبير، وابن سيرين، وعكرمة، ونافع، وأبي قلابة، وأبي العالية، والشعبي، والنخعي، والزهري، وعبد الرحمن بن يزيد، ومكحول، بأسانيد جي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أ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سورة البق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الذين يتوفون منكم ويذرون أزواج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ح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امل المتوفى عنها زوجها إذا وضعت حلت للأزو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ة الحامل المتوفى عنها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متوفى عنها زوجها إذا كانت حام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نقضاء عدة المتوفى عنها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رواية أنها وضعت بعد وفاة زوجها بأربعين ليلة 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سورة 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ان الآخران عن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أولات الأحمال أجلهن أن يضعن حمل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فضل من شهد بد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نقضاء عدة المتوفى عنها زوجها بوضع الح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نس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عدة الحامل المتوفى عنها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دة الح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امل المتوفى عنها زوجها إذا وضعت حلت للأزو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بن ماج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طلقة الحامل إذا وضعت ذا بطنها بان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حامل المطل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براء أم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عدة أم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قدمنا مراراً أن هذا على مذهب من يشترط السماع، وأن مسلماً أنكر ذلك إنكاراً شديداً، وزعم أن المتفق عليه أنه يكفي للاتصال إمكان اللقاء، وقيبصة ولد علم الفتح، وسمع عثمان بن عفان، وزيد بن ثابت، وأبا الدرداء، فلا شك في إمكان سماعه من عمرو، 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درك أبا بكر الصديق، وله سن لا ينكر معها سماعه منه، وقد أخرج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على شرط الشيخين، وأخرج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عدة من الموت والطل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xml:space="preserve">، وكذا الآثار الآتية بعده مرو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عليه السلام </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يحل لامرأة تؤمن باللّه واليوم الآخر أن تحد على ميت فوق ثلاثة أيام، إلا على زوجها، أربعة أشهر وعشر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م عطية، ومن حديث أم حبيبة، ومن حديث حفصة، ومن حديث زينب بنت جحش، ومن حديث عائش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ديث أم عط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ة عن أم عطي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لامرأة تؤمن باللّه واليوم الآخر أن تحد على ميت فوق ثلاث ليال، إلا على زوج، أربعة أشهر وعشراً، ولا تلبس ثوباً مصبوغاً، إلا ثوب عصب، ولا تكتحل ولا تمس طيباً، إلا إذا طهرت نبذة من قسط أو أظف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خص للمرأة في طهرها إذا اغتسلت من حيضتها في نبذة من قسط، أو أظف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م حب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بن ماج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نب عن أم حبيبة أنها لما توفى أبوها أبو سفيان فدعت بطيب، فدهنت جارية، ثم مست بعارضيها،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لي بالطيب من حاجة، غير أني 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امرأة تؤمن باللّه واليوم الآخر أن تحد على ميت فوق ثلاث، إلا على زوج، أربعة أشهر و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ق ثلاثة أي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حف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ا أ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لامرأة تؤمن باللّه واليوم الآخر أن تحد على ميت فوق ثلاثة أيام، إلا على زوجها، فإنها تحد عليه أربعة أشهر وعش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رسل مخالف لما 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و بن شعيب أن رسول اللّه صلى اللّه عليه وسلم رخص للمرأة أن تحد على زوجها حتى تنقضي عدتها، وعلى من سواه ثلاثة أي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حيح حديث أم عط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زينب بنت جح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نب بنت أبي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زينب بنت جحش حين توفى أخوها، فدعت بطيب، فمست منه، ث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ما لي بالطيب من حاجة، إلى آخر لفظ أم حبيبة سو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روة عنها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حل لامرأة تؤمن باللّه واليوم الآخر أن تحد على ميت فوق ثلاث، إلا على زوج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صنف استدل بهذا الحديث على وجوب الإِحداد على المتوفى عنها زوجها، وفيه نظر، ولكن الصريح في ذلك حديث أم سلمة أخرجه البخاري، 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بنتي توفى عنها زوجها، وقد اشتكت عينها، أفنكحل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مرتين، أو ثلاثاً، كل ذل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ي أربعة أشهر وعشر،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حتى يمضي أربعة أشهر وعشر، وتقدم في حديث أم عطية، ولا تلبس ثوباً مصبوغاً، ولا تكتحل، ولا تمس طيباً، وهذا ظاهره في وجوب الإِحداد، وتقدم أيضاً فيه، ورخص للمرأة في طهرها نبذة من قسط، أو أظفار، وهذا صريح في الوجوب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سط للحادة عند الط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احداد في عدة الوف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ذين يتوفون منكم ويذرون أزواج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د المتوفى عنها أربعة أشهر وعش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د المتوفى عنها أربعة أشهر وعش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أثمد والكحل من الر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 نهى المعتدة أن تختضب بالحناء، وقال</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حناء طي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جنايات الحج</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حديث الحناء طيب، وحديث نهي المعتدة عن الحناء،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م حكيم بنت أسيد عن أمها عن مولاة لها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 وأنا في عدّتي من وفاة أبي سلمة</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متشطي بالطيب، ولا بالحناء فإنه خضاب</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أي شيء أمتشط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در، تغلفين به رأس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ي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هذا الحديث إسناد يع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ظاهر أن لفظ المصنف حديثان، ويحتمل أنه حديث واحد، كما ذكره السروج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غاية</w:t>
      </w:r>
      <w:r>
        <w:rPr>
          <w:rFonts w:cs="Times New Roman" w:ascii="Times New Roman" w:hAnsi="Times New Roman"/>
          <w:sz w:val="24"/>
          <w:szCs w:val="24"/>
          <w:rtl w:val="true"/>
        </w:rPr>
        <w:t>"</w:t>
      </w:r>
      <w:r>
        <w:rPr>
          <w:rFonts w:ascii="Times New Roman" w:hAnsi="Times New Roman" w:cs="Times New Roman"/>
          <w:sz w:val="24"/>
          <w:sz w:val="24"/>
          <w:szCs w:val="24"/>
          <w:rtl w:val="true"/>
        </w:rPr>
        <w:t>، وعزاه للنسائي،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المعتدة عن الكحل والدهن والخضاب بالحناء،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ناء طي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وهم منه، والمصنف استدل بهذا الحديث، على أن المعتدة عليها الإِحداد، كالمتوفى عنها زوجها، وفيه خلاف الشافعي، فتعين أن يكون الحديث، كما أورده المصنف حديثاً واحداً، وحديث أبي داود هذا أجنبي عن المقصود، والذي ذكره السروجي مطابق، إلا أني ما وحد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ما تجتنب المعتدة في عد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أنه عليه السلام لم يأذن للمعتدة في الاكتحال والدهن،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اكتحال، ف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 ومطولاً عن زينب بنت أم سلمة عن أم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مرأة توفى عنها زوجها، فخافوا على عينيها، فأتوا النبي صلى اللّه عليه وسلم فاستأذنوه في الكحل،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حتى تمضي أربعة أشهر و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ت امرأة إلى رسول اللّه صلى اللّه عليه وسلم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بنتي توفى عنها زوجها، وقد اشتكت عينها، أفنكحله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مرتين، أو ثلاثاً، كل ذل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ي أربعة أشهر وعش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رد المصنف هنا بالمعتدة غير المتوفى عنها، ولكنه قصد التعميم، وأما الدهن فغري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كحل للح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حد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أما الدهن فغ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 المخرج رحمه اللّه تعالى، فهم أن الدهن مذكور في الحديث، فإن عبارة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صح أن النبي صلى اللّه عليه وسلم لم يأذن للمعتدة في الاكتحال، والدهن لا يعرى عن نوع طيب،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والدهن لا يعرى عن نوع 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كلام المصنف، ليس من الحديث،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سر النكا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جرير عن منصور عن الشعبي في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كن لا تواعدوهن س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أخذ عليها عهداً وميثاقاً أن لا تتزوج غيره، ونقله أبو بكر الرازي عن ابن عباس، وسعيد بن جبير، ومجاهد،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مجاهد عن أبيه عن ابن عباس في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لكن لا تواعدوهن س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من حاجت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عمر عن ابن أبي نجيح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أخذ عليها عهداً وميثاقاً أن تحبس نفسها، ولا تنكح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ثوري عن سلمة بن كهيل عن مسلم البطين عن سعيد بن جبير،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عريض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يد أن أتزوج، وعن 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فيك راغب، وإني أريد أن نجتمع،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بر ابن عباس أخرج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لي طل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زائدة عن منصور عن مجاهد عن ابن عباس</w:t>
      </w:r>
      <w:r>
        <w:rPr>
          <w:rFonts w:cs="Times New Roman" w:ascii="Times New Roman" w:hAnsi="Times New Roman"/>
          <w:sz w:val="24"/>
          <w:szCs w:val="24"/>
          <w:rtl w:val="true"/>
        </w:rPr>
        <w:t>: {</w:t>
      </w:r>
      <w:r>
        <w:rPr>
          <w:rFonts w:ascii="Times New Roman" w:hAnsi="Times New Roman" w:cs="Times New Roman"/>
          <w:sz w:val="24"/>
          <w:sz w:val="24"/>
          <w:szCs w:val="24"/>
          <w:rtl w:val="true"/>
        </w:rPr>
        <w:t>لا جناح عليكم فيما عرض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ريد التزويج، ولوددت أنه تيسر لي امرأة صالحة، وقال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عليّ كريمة، وإني فيك لراغب، وإن اللّه لسائق إليك خيراً، أو نحو هذ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ثوري عن منصور بن المعتمر عن مجاهد عن ابن عباس في 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ريد التزوي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بر سعيد بن جبير أخرجه البيهقي ع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إلا أن يقولوا قولا معر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فيك لراغب، وإني لأرجو أن نجتم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سن</w:t>
      </w:r>
      <w:r>
        <w:rPr>
          <w:rFonts w:cs="Times New Roman" w:ascii="Times New Roman" w:hAnsi="Times New Roman"/>
          <w:sz w:val="24"/>
          <w:szCs w:val="24"/>
          <w:rtl w:val="true"/>
        </w:rPr>
        <w:t>: "</w:t>
      </w:r>
      <w:r>
        <w:rPr>
          <w:rFonts w:ascii="Times New Roman" w:hAnsi="Times New Roman" w:cs="Times New Roman"/>
          <w:sz w:val="24"/>
          <w:sz w:val="24"/>
          <w:szCs w:val="24"/>
          <w:rtl w:val="true"/>
        </w:rPr>
        <w:t>سر الز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ص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 اللّه عز وجل</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جناح عليكم فيما عرض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تعريض با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للذي قتل زوج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سكني في بيتك حتى يبلغ الكتاب أج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أربعة</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إسحاق بن كعب بن عجرة عن عمته زينب بنت كعب عن فريعة بنت مالك بن سنان، وهي أخت أبي سعيد الخدري، أنها جاءت رسول اللّه صلى اللّه عليه وسلم تسأله أن ترجع إلى أهلها في بني خدره، وأن زوجها خرج في طلب أعبد له أبِقُوا، حتى إذا كان بطرف القدوم لحقهم، فقتلو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ألت رسول اللّه صلى اللّه عليه وسلم أن أرجع إلى أهلي، فإن زوجي لم يترك لي مسكناً يملكه، ولا نفق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نصرفت حتى إذا كنت في الحجرة، أو في المسجد ناداني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أمر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وديت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قلت؟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ددت عليه القصة، التي ذكرت له من شأن زوج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كثي في بيتك حتى يبلغ الكتاب أج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تددت فيه أربعة أشهر وعشر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كان عثمان أرسل إلي فسألني عن ذلك، فأخبرته فاتّب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أحمد، وإسحاق بن راهويه، وأبو داود الطيالسي، والشافعي، 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سعد بن إسحاق به، ومن طريقه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ني والثمانين، من القسم الأول،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حاكم أيضاً عن إسحاق بن سعد بن كعب بن عجرة حدثتني زينب ب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الإِسناد من الوجهين جميعاً، ولم يخرجاه، قال محمد بن يحيى الذه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محفوظ، وهما اث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إسحاق، وهو أشهرهما، وإسحاق بن سعد بن كعب، وقد روى عنهما جميعاً يحيى ن سعيد الأنصاري، فقد ارتفعت عنهما الجهالة، انتهى كلامه بحرو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يحيى بن يحيى عن ما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إسحاق، وغيره من الروا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إسحاق، وهو الأشهر،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نب بنت كعب مجهولة، لم يرو حديثها غير سعد بن إسحاق، وهو غير مشهور بالعدا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عندي كما قال، بل الحديث صحيح، فإن سعد بن إسحاق ثقة، وممن وثقه النسائي، وزينب كذلك ثقة، وفي تصحيح الترمذي إياه توثيقها وتوثيق سعد بن إسحاق، ولا يضر الثقة أن لا يروي عنه إلا واحد، وقد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مشهو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شكل على المذ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بوب بن محرز عن أبي مالك النخعي عن عطاء بن السائب عن علي أن النبي صلى اللّه عليه وسلم أمر المتوفى عنها زوجها أن تعتد حيث شاء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غير أبي مالك النخعي، وهو ضعيف، قال ا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بوب بن المحرز أيضاً ضعيف، وعطاء مختلط، وأبو مالك أضعفهم، فلذلك أعله الدارقطني به، وذكر الجميع أصوب لاحتمال أن تكون الجناية من غير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ي المتوفى عنها تنت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ترمذ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أين تعتد المتوفى عنها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مالك عن سعي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عدة المتوفى عنها زوجها في بيت زوج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الك بن أ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بن إسحاق بن كعب بن عجرة قال محمد بن يحيى الذه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محفوظ، وهما اث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د بن إسحاق بن كعب، وهو أشهرهما، وإسحاق ابن سعد بن كعب، وقد روى عنهما جميعاً يحيى بن سعيد الأنصاري، فقد ارتفعت عنهما الجها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زيد عن سعد بن إسحاق بن كعب بن عجرة، فذكر الحديث بنحو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لم يكونا اثنين، فهذا أولى لموافقته سائر الرواة عن سع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ثبوت النسب</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شهادة النساء جائزة فيما لا يستطيع الرجال النظر إل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بي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يسى بن يونس عن الأوزاعي 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ضت السنة أن تجوز شهادة النساء فيما لا يطلع عليه غيرهن من ولادات النساء وعيوبهن، ويجوز شهادة القابلة وحدها في الاستهلال، وامرأتان فيما سوى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عن الزهري، فذك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ملك الواسطي عن الأعمش عن أبي وائل عن حذيفة أن النبي صلى اللّه عليه وسلم أجاز شهادة القا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عبد الملك لم يسمع من الأعمش، بينهما رجل مجهول، وهو أبو عبد الرحمن المدائني، ثم أخرجه عن محمد بن عبد الملك عن أبي عبد الرحمن المدائني عن الأعمش به، وسيأتي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شهاد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 عائشة رضي اللّه ع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د لا يبقى في البطن أكثر من سنتين، ولو بظل مغز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يهما</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المبارك ثنا داود بن عبد الرحمن عن ابن جريج عن جميلة بنت سع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زيد المرأة في الحمل على سنتين، قدر ما يتحول ظل عمود المغز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ون الحمل أكثر من سنتين، الحديث، وأخرج الدارقطني أيضاً، ومن جهته البيهقي عن الوليد بن 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مالك بن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حدثت عن عائشة أ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زيد المرأة في حملها على سنتين قدر ظل المغز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قول هذا؟ هذه جارتنا امرأة محمد بن عجلان امرأة صدق، وزوجها رجل صدق، حملت ثلاثة أبطن في اثني عشرة سنة، كل بطن في أربع سن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مرأة المفقود تتربص أربع سنين، يشبه أن يكون إنما قاله لبقاء الحمل أربع سنين، انتهى</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قض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ا جاء في أكثر الح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ضانة الولد ومن أحق ب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مرأ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بني هذا كان بطني له وعاء، وحجري له حواء، وثدي له سقاء، وزعم أبوه أنه ينزعه مني، فقال عليه السلام</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نت أحق به ما لم تتزوجي،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ود بن خالد السلمي ثنا الوليد عن أبي عمرو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عني الأوزاع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مرو بن شعيب عن أبيه عن جده عبد اللّه بن عمرو أن امرأ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بني هذا كان بطني له وعاء، وثدي له سقاء، وحجري له حواء، وإن أباه طلقني، وأراد أن ينزعه مني، فقال له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أحق به ما لم تنكح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صحح إسناده،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جريج عن عمرو بن شعيب به،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مثنى بن الصباح عن عمرو به، وعن عبد الرزاق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سواء</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ليه أشار الصديق رضي اللّه عنه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يقها خير له من شهد وعسل عندك يا عمر، قاله حين وقعت الفرقة بينه وبين امرأته، والصحابة حاضرون متوافرو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ر ثنا سعيد بن أبي عروبة عن قتادة عن سعيد بن المسيب أن عمر بن الخطاب طلق أم عاصم، ثم أتى عليها، وفي حجرها عاصم، فأراد أن يأخذه منها، فتجاذباه بينهما حتى بكى الغلام، فانطلقا إلى أبي بكر،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ر مسحها، وحجرها، وريحها خير له منك، حتى يشب الصبي فيختار ل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أخبرني عطاء الخراساني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لق عمر بن الخطاب امرأته الأنصارية أم ابنه عاصم، فلقيها تحمله بمحسر، وقد فطم، ومشى، فأخذ بيده لينتزعه منها، ونازعها إياه، حتى أوجع الغلام، وبكى،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حق بابني منك، فاختصما إلى أبي بكر، فقضى لها 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يحها وحجرها وفراشها خير له منك، حتى يشب، ويختار ل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سفيان الثوري عن عاصم عن عكر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صمت امرأة عمر عمر إلى أبي بكر، وكان طلقها،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أعطف، وألطف، وأرحم، وأحنى، وأرأف، وهي أحق بولدها ما لم تتزوج،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ق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سعيد عن القاسم ا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عند عمر امرأة من الأنصار فولدت له عاصماً، ثم فارقها عمر، فركب يوماً إلى قبا، فوجد ابنه يلعب بفناء المسجد، فأخذه بعضده فوضعه بين يديه على الدابة، فأدركته جدة الغلام فنازعته إياه، فأقبلا حتى أتيا أبا بكر،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ي، وقالت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ي، ف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 بينه وبينها، فما راجعه عمر الك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يينة عن يحيى بن سعيد به، سواء، ورواه البيهقي،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وله والدة عن ول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بن إدريس عن يحيى بن سعيد عن القاسم أن عمر بن الخطاب طلق جميل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ت ثابت بن أبي الأفلح، فتزوجت، فجاء عمر، فأخذ ابنه، فأدركته الشموس بنت أبي عامر الأنصاري، وهي أم جميلة، فأخذته، فترافعا إلى أبي بكر، فقال 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 بينها وبين ابنها، فأخذ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ل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حق ب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حضانة 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صححه الذهبي أيضاً، و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مثنى بن الصباح، وابن جريج كلاهما عن عمرو بن شعيب،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قض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من أحق بالو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ميلة بنت ثابت بن أبي الأفلح زوج عمر بن الخطاب رضي اللّه عنه، تكنى أم عاصم، بابنها عاصم بن عمر بن الخطاب، وهي التي أتى فيه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مر ركب إلى قباء فوجد ابنه عاصماً يلعب مع الصبيان، فجعله بين يديه، فأدركته جدته الشموس بنت أبي عامر، فنازعته إياه،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ذكر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قال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موس بنت أبي عامر الراهب تزوج الشموس ثابت بن أبي الأفلح، فولدت له عاصم بن ثابت، شهد بدراً، وقتل يوم الرجيع شهيداً، وحمته الدبر، وجميلة بنت ثابت مبايعة، تزوجها عمر بن الخطاب، فولدت له عاصم بن عمر، أسلمت الشموس بنت أبي عامر، وبايعت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خالة وال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علي، ومن حديث أبي مسعود،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مختلفة</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ascii="Times New Roman" w:hAnsi="Times New Roman" w:cs="Times New Roman"/>
          <w:sz w:val="24"/>
          <w:sz w:val="24"/>
          <w:szCs w:val="24"/>
          <w:rtl w:val="true"/>
        </w:rPr>
        <w:t>أما 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آدم ثنا إسرائيل عن أبي إسحاق عن هانئ بن هانئ، وهبيرة بن يريم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خرجنا من مكة أتتنا بنت حمزة تن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 يا عم، فتناولتها بيدها، فدفعتها إلى فاطمة،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ونك بنت عمك، فلما قدمنا المدينة اختصمنا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وجعفر، وزيد بن حارث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فر بنت</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43:00Z</dcterms:created>
  <dc:creator>EndUser</dc:creator>
  <dc:description/>
  <dc:language>en-US</dc:language>
  <cp:lastModifiedBy>EndUser</cp:lastModifiedBy>
  <dcterms:modified xsi:type="dcterms:W3CDTF">2002-09-18T09:44:00Z</dcterms:modified>
  <cp:revision>1</cp:revision>
  <dc:subject/>
  <dc:title>- الآثار: روى ابن أبي شيبة في "مصنفه"(11) حدثنا ابن علية عن أيوب عن عكرمة عن ابن عباس، أنه دخل حمام الجحفة وهو محرم، وقال: وال</dc:title>
</cp:coreProperties>
</file>