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كتاب وبعدها، وقال المعت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آلو أن أقتدي بصلاة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آلو أن أقتدي بصلاة أنس، وقال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آلو أن أقتدي بصلاة رسول اللّه صلى اللّه عليه و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حاكم أيض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الطفيل عن علي، وعمار أن النبي صلى اللّه عليه وسلم كان يجهر في المكتوبات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الإسنا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أبي ذئب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خلف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مر، فكانوا يجهرون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الدارقطني أيضاً عن سعيد بن جبي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النبي صلى اللّه عليه وسلم يجهر في الصلاة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أيض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علاء بن عبد الرحمن عن أبيه عن أبي هريرة أن النبي صلى اللّه عليه وسلم كان إذا أمَّ الناس 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يأتي الكلام على هذه الأحاديث، وبيان عللها، وجميع طرقها، مستوفى، إن شاء اللّه تعا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4</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ascii="Times New Roman" w:hAnsi="Times New Roman" w:cs="Times New Roman"/>
          <w:sz w:val="24"/>
          <w:sz w:val="24"/>
          <w:szCs w:val="24"/>
          <w:rtl w:val="true"/>
        </w:rPr>
        <w:t>، وأجاب عن هذا الحديث الحافظ المخرج رحمه اللّه فيما سيأت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كبيرات العيدين سوى الافتت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9</w:t>
      </w:r>
      <w:r>
        <w:rPr>
          <w:rFonts w:ascii="Times New Roman" w:hAnsi="Times New Roman" w:cs="Times New Roman"/>
          <w:sz w:val="24"/>
          <w:sz w:val="24"/>
          <w:szCs w:val="24"/>
          <w:rtl w:val="true"/>
        </w:rPr>
        <w:t>، وقال الذه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أنه موضوع، وأخرج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ين واهيين، وأجاب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7</w:t>
      </w:r>
      <w:r>
        <w:rPr>
          <w:rFonts w:ascii="Times New Roman" w:hAnsi="Times New Roman" w:cs="Times New Roman"/>
          <w:sz w:val="24"/>
          <w:sz w:val="24"/>
          <w:szCs w:val="24"/>
          <w:rtl w:val="true"/>
        </w:rPr>
        <w:t xml:space="preserve">، فيه ابن سمعان، وهو متروك </w:t>
      </w:r>
      <w:r>
        <w:rPr>
          <w:rFonts w:cs="Times New Roman" w:ascii="Times New Roman" w:hAnsi="Times New Roman"/>
          <w:sz w:val="24"/>
          <w:szCs w:val="24"/>
          <w:rtl w:val="true"/>
        </w:rPr>
        <w:t>""</w:t>
      </w:r>
      <w:r>
        <w:rPr>
          <w:rFonts w:ascii="Times New Roman" w:hAnsi="Times New Roman" w:cs="Times New Roman"/>
          <w:sz w:val="24"/>
          <w:sz w:val="24"/>
          <w:szCs w:val="24"/>
          <w:rtl w:val="true"/>
        </w:rPr>
        <w:t>دارقط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س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ان لا يجهر بالتسمية،</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عبة عن قتادة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خلف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لف 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ثمان، فلم أسمع أحداً منهم يقرأ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كانوا يستفتحون القراءة </w:t>
      </w:r>
      <w:r>
        <w:rPr>
          <w:rFonts w:cs="Times New Roman" w:ascii="Times New Roman" w:hAnsi="Times New Roman"/>
          <w:sz w:val="24"/>
          <w:szCs w:val="24"/>
          <w:rtl w:val="true"/>
        </w:rPr>
        <w:t>"</w:t>
      </w:r>
      <w:r>
        <w:rPr>
          <w:rFonts w:ascii="Times New Roman" w:hAnsi="Times New Roman" w:cs="Times New Roman"/>
          <w:sz w:val="24"/>
          <w:sz w:val="24"/>
          <w:szCs w:val="24"/>
          <w:rtl w:val="true"/>
        </w:rPr>
        <w:t>بالحمد للّه رب العال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ذكرون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ول قراءة ولا في آخر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رابع، من القسم 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و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كانوا لا يجهرون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جهرون </w:t>
      </w:r>
      <w:r>
        <w:rPr>
          <w:rFonts w:cs="Times New Roman" w:ascii="Times New Roman" w:hAnsi="Times New Roman"/>
          <w:sz w:val="24"/>
          <w:szCs w:val="24"/>
          <w:rtl w:val="true"/>
        </w:rPr>
        <w:t>"</w:t>
      </w:r>
      <w:r>
        <w:rPr>
          <w:rFonts w:ascii="Times New Roman" w:hAnsi="Times New Roman" w:cs="Times New Roman"/>
          <w:sz w:val="24"/>
          <w:sz w:val="24"/>
          <w:szCs w:val="24"/>
          <w:rtl w:val="true"/>
        </w:rPr>
        <w:t>بالحمد لله رب العالم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لفظ للنسائ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بان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م أسمع احداً منهم ي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لفظ لأبي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كانوا يستفتحون القراءة فيما يجهر به </w:t>
      </w:r>
      <w:r>
        <w:rPr>
          <w:rFonts w:cs="Times New Roman" w:ascii="Times New Roman" w:hAnsi="Times New Roman"/>
          <w:sz w:val="24"/>
          <w:szCs w:val="24"/>
          <w:rtl w:val="true"/>
        </w:rPr>
        <w:t>"</w:t>
      </w:r>
      <w:r>
        <w:rPr>
          <w:rFonts w:ascii="Times New Roman" w:hAnsi="Times New Roman" w:cs="Times New Roman"/>
          <w:sz w:val="24"/>
          <w:sz w:val="24"/>
          <w:szCs w:val="24"/>
          <w:rtl w:val="true"/>
        </w:rPr>
        <w:t>بالحمد لله رب العالم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لفظ ل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ل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ختصر المختصر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وا يسرون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جال هذه الروايات كلهم ثقات، مخرج له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م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وال العلماء في البسمل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المذاهب في كونها من القرآن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ف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سط، فالطرف الأول قول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ليست من القرآن، إلا في سورة النمل، كما قاله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طائفة من الحنفية، وقاله بعض أصحاب أحمد مدعياً أنه مذهبه، أو ناقلاً لذلك رواية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رف الثاني المقابل له قول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آية من كل سورة، أو بعض آية، كما هو المشهور عن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وافقه، فد نقل عن الشافعي أنها ليست من أوائل السور غير الفاتحة، وإنما يستفتح به السور تبركاً بها، والقول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من القرآن حيث كتبت، وإنها مع ذلك ليست من السور، بل كتبت آية في كل سورة، وكذلك تتلى آية مفردة في أول كل سورة، كما تلاها النبي صلى اللّه عليه وسلم حين أنزلت عليه</w:t>
      </w:r>
      <w:r>
        <w:rPr>
          <w:rFonts w:cs="Times New Roman" w:ascii="Times New Roman" w:hAnsi="Times New Roman"/>
          <w:sz w:val="24"/>
          <w:szCs w:val="24"/>
          <w:rtl w:val="true"/>
        </w:rPr>
        <w:t>: {</w:t>
      </w:r>
      <w:r>
        <w:rPr>
          <w:rFonts w:ascii="Times New Roman" w:hAnsi="Times New Roman" w:cs="Times New Roman"/>
          <w:sz w:val="24"/>
          <w:sz w:val="24"/>
          <w:szCs w:val="24"/>
          <w:rtl w:val="true"/>
        </w:rPr>
        <w:t>إنا أعطيناك الكوث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مختار بن فلفل عن أنس أنه عليه السلام أغفا إغفاءة، ثم استيقظ،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نزلت علي سورة آنفاً، ثم قرأ</w:t>
      </w:r>
      <w:r>
        <w:rPr>
          <w:rFonts w:cs="Times New Roman" w:ascii="Times New Roman" w:hAnsi="Times New Roman"/>
          <w:sz w:val="24"/>
          <w:szCs w:val="24"/>
          <w:rtl w:val="true"/>
        </w:rPr>
        <w:t>: {</w:t>
      </w:r>
      <w:r>
        <w:rPr>
          <w:rFonts w:ascii="Times New Roman" w:hAnsi="Times New Roman" w:cs="Times New Roman"/>
          <w:sz w:val="24"/>
          <w:sz w:val="24"/>
          <w:szCs w:val="24"/>
          <w:rtl w:val="true"/>
        </w:rPr>
        <w:t>بسم اللّه الرحمن الرحيم، إنا أعطيناك الكوث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ى آخرها، وكما في قول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إن سورة من القرآن، هي ثلاثون آية شفعت لرجل حتى غفر له، وهي </w:t>
      </w:r>
      <w:r>
        <w:rPr>
          <w:rFonts w:cs="Times New Roman" w:ascii="Times New Roman" w:hAnsi="Times New Roman"/>
          <w:sz w:val="24"/>
          <w:szCs w:val="24"/>
          <w:rtl w:val="true"/>
        </w:rPr>
        <w:t>{</w:t>
      </w:r>
      <w:r>
        <w:rPr>
          <w:rFonts w:ascii="Times New Roman" w:hAnsi="Times New Roman" w:cs="Times New Roman"/>
          <w:sz w:val="24"/>
          <w:sz w:val="24"/>
          <w:szCs w:val="24"/>
          <w:rtl w:val="true"/>
        </w:rPr>
        <w:t>تبارك الذي بيده الملك</w:t>
      </w:r>
      <w:r>
        <w:rPr>
          <w:rFonts w:cs="Times New Roman" w:ascii="Times New Roman" w:hAnsi="Times New Roman"/>
          <w:sz w:val="24"/>
          <w:szCs w:val="24"/>
          <w:rtl w:val="true"/>
        </w:rPr>
        <w:t>}</w:t>
      </w:r>
      <w:r>
        <w:rPr>
          <w:rFonts w:ascii="Times New Roman" w:hAnsi="Times New Roman" w:cs="Times New Roman"/>
          <w:sz w:val="24"/>
          <w:sz w:val="24"/>
          <w:szCs w:val="24"/>
          <w:rtl w:val="true"/>
        </w:rPr>
        <w:t>، وهذا قول ابن المبا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اعه، وهو المنصوص عن أحمد بن حنبل، وبه قال جماعة من الحنفية، وذكر أبو بكر الرازي أنه مقتضى مذهب أبي حنيفة، وهذا قول المحققين من أهل العلم، فإن في هذا القول الجمع بين الأدلة، وكتابتها سطراً مفصلاً عن السورة يؤيد ذلك، وعن ابن عباس كان النبي صلى اللّه عليه وسلم لا يعرف فصل السورة حتى ينزل عليه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رف انقضاء السورة، روا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ك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صحيح على شرط الشيخين، ثم لأصحاب هذا القو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ات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ان، وهما روايتان عن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ا من الفاتحة دون غيرها، تجب قراءتها حيث تجب قراءة الفات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 وهو الأص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لا فرق بين الفاتحة وغيرها في ذلك، وأن قراءتها في أول الفاتحة كقراءتها في أول السور، والأحاديث الصحيحة توافق هذا القول، وحينئذ الأقوال في قراءتها في الصلاة أيضاً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واجبة وجوب الفاتحة، كمذهب الشافعي، وإحدى الروايتين عن أحمد، وطائفة من أهل الحديث، بناءاً على أنها من الفات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مكروهة سراً وجهراً، وهو المشهور عن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ا جائزة بل مستحبة، وهو مذهب أبي حنيفة، والمشهور عن أحمد، وأكثر أهل الحديث، ثم مع قراءتها هل يسن الجهر بها أو لا؟ فيه ثلاثة أق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سن الجهر، وبه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وافق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سن، وبه قال أبو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مهور أهل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أ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قهاء الأمص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ماعة من أصحاب الشافعي،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خير بينهما، وهو قول إسحاق بن راه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زم، وكان بعض العلماء يقول بالجهر سداً للذريع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سوغ للإنسان أن يترك الأفضل لأجل تأليف القلوب واجتماع الكلمة، خوفاً من التنفير، كما ترك النبي صلى اللّه عليه وسلم بناء البيت على قواعد إبراهيم لكون قريش كانوا حدثي عهد بالجاهلية، وخشي تنفيرهم بذلك، ورأى تقديم مصلحة الاجتماع على ذلك، ولما أنكر الربيع على ابن مسعود إكماله الصلاة خلف عث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لاف شر، وقد نص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على ذلك في البسملة، وفي وصل الوتر، وغير ذلك، مما فيه العدول عن الأفضل إلى الجائز المفضول مراعاة لائتلاف المأمومين أو لتعريفهم السنة، وأمثال ذلك، وهذا أصل كبير في سد الذرائ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هذا تحرير أقوال العلماء في هذه المسألة، واللّه أعلم، وقد اعتمد غير واحد من المصنفين على وجوب قرائتها، وكونها من القرآن بكتابة الصحابة لها في المصحف بعلم القرآن،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صحاب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أقوى الأدلة فيه، فإن الصحابة جردوا القرآن عما ليس منه، والذين نازعوهم دفعوا هذه الحجة بغير حق،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قرآن لا يثبت إلا بقاطع، ولو كان هذا قاطعاً لكفر مخالفه، وقد سلك أبو بكر الباقلاني، وغيره هذا المسلك، وادعوا أنهم يقطعون بخطأ الشافعي في جعله البسملة من القرآن، معتمدين على هذه الحجة، وأنه لا يجوز إثبات القرآن إلا بالتواتر، ولا تواتر ههنا، فيجب القطع بنفي كونها من القرآن، والتحقيق أن هذه حجة مقابلة بمثلها، فيقال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يقطع بكونها من القرآن حيث كتبت، كما قطعتم بنفي كونها منه، ومثل هذا النقل المتواتر عن الصحابة بأن ما بين اللوحين قرآن، فإن التفريق بين آية وآية يرفع الثقة بكون القرآن المكتوب بين لوحي المصحف كلام اللّه، ونحن نعلم بالضرورة أن الصحابة الذين كتبوا المصاحف نقلوا إلينا ما كتبوه بين لوحي المصحف كلام اللّه الذي أنزله إلى نبيه صلى اللّه عليه وسلم لم يكتبوا فيه ما ليس من كلام اللّه، فإن قال المناز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قطعتم بأن البسملة من القرآن حيث كتبت فكفروا النافي، قيل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عارض بمثله، إذا قطعتم بنفي كونها من القرآن فكفروا منازعكم، وقد اتفقت الأمة على نفي التكفير في هذا الباب، مع دعوى كثير من الطائفيين القطع بمذهبه، وذلك لأنه ليس كل ما كان قطعياً عند شخص يجب أن يكون قطعياً عند غيره، وليس كل ما ادعت طائفة أنه قطعي عندها يجب أن يكون قطعياً في نفس الأمر، بل قي يقع الغلط في دعوى المدعي القطع في غير محل القطع، كما يغلط في سمع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ه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ق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 ذلك من أحواله، بل كما يغلط الحس الظاهر في مواضع، وحينئذ ف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قوال في كونها من القرآن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ف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سط، كما تقدم، والذي اجتمع على الأدلة هو القول الوسط، وهو أنها من القرآن حيث كتبت، وأنها ليست من السور، بل تكتب قبل السورة، وتقرأ كما قرأها النبي صلى اللّه عليه وسلم، و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بدء الوحي، ف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اءه الملك،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رأ،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نا بقارئ، ثلاث مرات، ثم قال له</w:t>
      </w:r>
      <w:r>
        <w:rPr>
          <w:rFonts w:cs="Times New Roman" w:ascii="Times New Roman" w:hAnsi="Times New Roman"/>
          <w:sz w:val="24"/>
          <w:szCs w:val="24"/>
          <w:rtl w:val="true"/>
        </w:rPr>
        <w:t>: {</w:t>
      </w:r>
      <w:r>
        <w:rPr>
          <w:rFonts w:ascii="Times New Roman" w:hAnsi="Times New Roman" w:cs="Times New Roman"/>
          <w:sz w:val="24"/>
          <w:sz w:val="24"/>
          <w:szCs w:val="24"/>
          <w:rtl w:val="true"/>
        </w:rPr>
        <w:t>اقرأ باسم ربك الذي خل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دل بهذا الحديث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بسملة ليست آية في أوائل السور لكونها لم تذكر ه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جيب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بسملة أنزلت في وقت آخر، كما نزل باقي السور في وقت آخ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جة الخصوم المانععين من الجهر بالبسملة في الصلاة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واها حديث أنس، روا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شعبة، سمعت قتادة يحدث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خلف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لف 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ثمان فلم أسمع أحداً منهم يقرأ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لفظ ل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كانوا يستفتحون القراءة </w:t>
      </w:r>
      <w:r>
        <w:rPr>
          <w:rFonts w:cs="Times New Roman" w:ascii="Times New Roman" w:hAnsi="Times New Roman"/>
          <w:sz w:val="24"/>
          <w:szCs w:val="24"/>
          <w:rtl w:val="true"/>
        </w:rPr>
        <w:t>"</w:t>
      </w:r>
      <w:r>
        <w:rPr>
          <w:rFonts w:ascii="Times New Roman" w:hAnsi="Times New Roman" w:cs="Times New Roman"/>
          <w:sz w:val="24"/>
          <w:sz w:val="24"/>
          <w:szCs w:val="24"/>
          <w:rtl w:val="true"/>
        </w:rPr>
        <w:t>بالحمد لله رب العالم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ا يذكرون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ول قراءة ولا في آخر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و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وا لا يجهرون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جهرون </w:t>
      </w:r>
      <w:r>
        <w:rPr>
          <w:rFonts w:cs="Times New Roman" w:ascii="Times New Roman" w:hAnsi="Times New Roman"/>
          <w:sz w:val="24"/>
          <w:szCs w:val="24"/>
          <w:rtl w:val="true"/>
        </w:rPr>
        <w:t>"</w:t>
      </w:r>
      <w:r>
        <w:rPr>
          <w:rFonts w:ascii="Times New Roman" w:hAnsi="Times New Roman" w:cs="Times New Roman"/>
          <w:sz w:val="24"/>
          <w:sz w:val="24"/>
          <w:szCs w:val="24"/>
          <w:rtl w:val="true"/>
        </w:rPr>
        <w:t>بالحمد لله رب العالمين</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لفظ ل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سمع أحداً منهم ي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لفظ لأبي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كانوا يفتتحون القراءة فيما يجهر به </w:t>
      </w:r>
      <w:r>
        <w:rPr>
          <w:rFonts w:cs="Times New Roman" w:ascii="Times New Roman" w:hAnsi="Times New Roman"/>
          <w:sz w:val="24"/>
          <w:szCs w:val="24"/>
          <w:rtl w:val="true"/>
        </w:rPr>
        <w:t>"</w:t>
      </w:r>
      <w:r>
        <w:rPr>
          <w:rFonts w:ascii="Times New Roman" w:hAnsi="Times New Roman" w:cs="Times New Roman"/>
          <w:sz w:val="24"/>
          <w:sz w:val="24"/>
          <w:szCs w:val="24"/>
          <w:rtl w:val="true"/>
        </w:rPr>
        <w:t>بالحمد لله رب العالم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لفظ ل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ي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ل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 ال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كانوا يسرون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جال هذه الروايات كلهم ثقات، مخرج له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لحديث أنس طرق أخرى دون ذلك في الصحة، وفيها ما لا يحتج به، وفيما ذكرناه كفاية، وكل ألفاظه ترجع إلى معنى واحد يصدق بعضها بعضً، وهي سبعة ألفاظ</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الأول</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وا لا يستفتحون القراءة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 أسمع أحداً يقول أو يقرأ</w:t>
      </w:r>
      <w:r>
        <w:rPr>
          <w:rFonts w:cs="Times New Roman" w:ascii="Times New Roman" w:hAnsi="Times New Roman"/>
          <w:sz w:val="24"/>
          <w:szCs w:val="24"/>
          <w:rtl w:val="true"/>
        </w:rPr>
        <w:t>: "</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ثالث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م يكونوا يقرؤون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رابع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م أسمع أحداً منهم ي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خامس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كانوا لا يجهرون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السادس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كانوا يسرون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سابع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كانوا يستفتحون القرآن </w:t>
      </w:r>
      <w:r>
        <w:rPr>
          <w:rFonts w:cs="Times New Roman" w:ascii="Times New Roman" w:hAnsi="Times New Roman"/>
          <w:sz w:val="24"/>
          <w:szCs w:val="24"/>
          <w:rtl w:val="true"/>
        </w:rPr>
        <w:t>"</w:t>
      </w:r>
      <w:r>
        <w:rPr>
          <w:rFonts w:ascii="Times New Roman" w:hAnsi="Times New Roman" w:cs="Times New Roman"/>
          <w:sz w:val="24"/>
          <w:sz w:val="24"/>
          <w:szCs w:val="24"/>
          <w:rtl w:val="true"/>
        </w:rPr>
        <w:t>بالحمد لله رب العالمين</w:t>
      </w:r>
      <w:r>
        <w:rPr>
          <w:rFonts w:cs="Times New Roman" w:ascii="Times New Roman" w:hAnsi="Times New Roman"/>
          <w:sz w:val="24"/>
          <w:szCs w:val="24"/>
          <w:rtl w:val="true"/>
        </w:rPr>
        <w:t>"</w:t>
      </w:r>
      <w:r>
        <w:rPr>
          <w:rFonts w:ascii="Times New Roman" w:hAnsi="Times New Roman" w:cs="Times New Roman"/>
          <w:sz w:val="24"/>
          <w:sz w:val="24"/>
          <w:szCs w:val="24"/>
          <w:rtl w:val="true"/>
        </w:rPr>
        <w:t>، وهذا اللفظ هو الذي صححه الخطيب، وضعف ما سواه لرواية الحفاظ له عن قتادة، ولمتابعة غير قتادة له عن أنس فيه، وجعله اللفظ المحكم عن أنس، وجعل غيره متشابهاً، وحمله على الافتتاح بالسورة لا بالآية، وهو غير مخالف للألفاظ المنافية بوجه، فكيف يجعل مناقضاً لها؟، فإن حقيقة هذا اللفظ الافتتاح بالآية من غير ذكر التسمية جهراً أو سراً، فكيف يجوز العدول عنه بغير موجب؟</w:t>
      </w:r>
      <w:r>
        <w:rPr>
          <w:rFonts w:cs="Times New Roman" w:ascii="Times New Roman" w:hAnsi="Times New Roman"/>
          <w:sz w:val="24"/>
          <w:szCs w:val="24"/>
          <w:rtl w:val="true"/>
        </w:rPr>
        <w:t>!</w:t>
      </w:r>
      <w:r>
        <w:rPr>
          <w:rFonts w:ascii="Times New Roman" w:hAnsi="Times New Roman" w:cs="Times New Roman"/>
          <w:sz w:val="24"/>
          <w:sz w:val="24"/>
          <w:szCs w:val="24"/>
          <w:rtl w:val="true"/>
        </w:rPr>
        <w:t>، ويؤكده قوله في رواية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ذكرون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ول قراءة ولا في آخرها، لكنه محمول على نفي الجهر، لأن أنساً إنما ينفي ما يمكنه العلم بانتفائه، فإنه إذا لم يسمع مع القرب علم أنهم لم يجهروا، وأما كون الإمام لم يقرأها فهذا لا يمكن إدراكه إلا إذا لم يكن بين التكبير والقراءة سكوت يمكن فيه القراءة سراً، ولهذا استدل بحديث أنس هذا على عدم قراءتها من لم ير هنا سكوتاً ك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 لكن ثبت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حيحين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رأيت سكوتك بين التكبير والقراءة ما تقو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وكذا، إلى آخره،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سنن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 أنه كان يسكت قبل القراءة، وأنه كان يستعيذ، وإذا كان له سكوت لم يمكن أنساً أن ينفي قراءتها في ذلك السكوت، فيكون نفيه للذِّ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استفت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سماع، مراداً به الجهر بذلك، يدل عليه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وا لا يجهرون،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م أسمع أحداً منهم يجهر، ولا تعرض فيه للقراءة سراً، ولا على نفيها، إذ لا علم لأنس بها حتى يثبتها أو ينفيها، وكذلك قال لمن سأله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ك لتسألني عن شيء ما أحفظه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w:t>
      </w:r>
      <w:r>
        <w:rPr>
          <w:rFonts w:ascii="Times New Roman" w:hAnsi="Times New Roman" w:cs="Times New Roman"/>
          <w:sz w:val="24"/>
          <w:sz w:val="24"/>
          <w:szCs w:val="24"/>
          <w:rtl w:val="true"/>
        </w:rPr>
        <w:t>، فإن العلم بالقراءة السرية إنما يحصل بإخبار أو سماع عن قرب، وليس في الحديث شيء منهما، ورواية من ر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كانوا يسرون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أنها مروية بالمعنى من لفظ لا يجهرون، واللّه أعلم، وأيضاً فحمل الافتتاح </w:t>
      </w:r>
      <w:r>
        <w:rPr>
          <w:rFonts w:cs="Times New Roman" w:ascii="Times New Roman" w:hAnsi="Times New Roman"/>
          <w:sz w:val="24"/>
          <w:szCs w:val="24"/>
          <w:rtl w:val="true"/>
        </w:rPr>
        <w:t>"</w:t>
      </w:r>
      <w:r>
        <w:rPr>
          <w:rFonts w:ascii="Times New Roman" w:hAnsi="Times New Roman" w:cs="Times New Roman"/>
          <w:sz w:val="24"/>
          <w:sz w:val="24"/>
          <w:szCs w:val="24"/>
          <w:rtl w:val="true"/>
        </w:rPr>
        <w:t>بالحمد لِلَّه رب العال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السورة لا الآية مما تستبعده القريحة وتمجه الأفهام الصحيحة، لأن هذا من العلم الظاهر الذي يعرفه العام والخاص، كما يعلمون أن الفجر ركع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 الظهر أر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 الركوع قبل 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شهد بعد الجلوس، إلى غير ذلك، فليس في نقل مثل هذا فائدة، فكيف يجوز أن يظن أن أنساً قصد تعريفهم بهذا، وأنهم سألوه عنه، وإنما مثل هذا مثل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كانوا يركعون قبل السجود، أو فكانوا يجهرون في العشاءين والفجر، ويخافتون في صلاة الظهر والعصر، واللّه أعلم، وأيضاً فلو أريد الافتتاح </w:t>
      </w:r>
      <w:r>
        <w:rPr>
          <w:rFonts w:cs="Times New Roman" w:ascii="Times New Roman" w:hAnsi="Times New Roman"/>
          <w:sz w:val="24"/>
          <w:szCs w:val="24"/>
          <w:rtl w:val="true"/>
        </w:rPr>
        <w:t>"</w:t>
      </w:r>
      <w:r>
        <w:rPr>
          <w:rFonts w:ascii="Times New Roman" w:hAnsi="Times New Roman" w:cs="Times New Roman"/>
          <w:sz w:val="24"/>
          <w:sz w:val="24"/>
          <w:szCs w:val="24"/>
          <w:rtl w:val="true"/>
        </w:rPr>
        <w:t>بسورة ال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وا يفتتحون القراءة بأمّ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بفاتحة الكتاب، أو بسورة الحمد، هذا هو المعروف في تسميتها عندهم، وأما تسميتها </w:t>
      </w:r>
      <w:r>
        <w:rPr>
          <w:rFonts w:cs="Times New Roman" w:ascii="Times New Roman" w:hAnsi="Times New Roman"/>
          <w:sz w:val="24"/>
          <w:szCs w:val="24"/>
          <w:rtl w:val="true"/>
        </w:rPr>
        <w:t>"</w:t>
      </w:r>
      <w:r>
        <w:rPr>
          <w:rFonts w:ascii="Times New Roman" w:hAnsi="Times New Roman" w:cs="Times New Roman"/>
          <w:sz w:val="24"/>
          <w:sz w:val="24"/>
          <w:szCs w:val="24"/>
          <w:rtl w:val="true"/>
        </w:rPr>
        <w:t>بالحمد لله رب العال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 ينقل ع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عن الصحابة، والتاب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عن أحد يحتج بقوله، وأما تسميتها </w:t>
      </w:r>
      <w:r>
        <w:rPr>
          <w:rFonts w:cs="Times New Roman" w:ascii="Times New Roman" w:hAnsi="Times New Roman"/>
          <w:sz w:val="24"/>
          <w:szCs w:val="24"/>
          <w:rtl w:val="true"/>
        </w:rPr>
        <w:t>"</w:t>
      </w:r>
      <w:r>
        <w:rPr>
          <w:rFonts w:ascii="Times New Roman" w:hAnsi="Times New Roman" w:cs="Times New Roman"/>
          <w:sz w:val="24"/>
          <w:sz w:val="24"/>
          <w:szCs w:val="24"/>
          <w:rtl w:val="true"/>
        </w:rPr>
        <w:t>بال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ط فعرف متأخر، يقول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ان قرأ </w:t>
      </w:r>
      <w:r>
        <w:rPr>
          <w:rFonts w:cs="Times New Roman" w:ascii="Times New Roman" w:hAnsi="Times New Roman"/>
          <w:sz w:val="24"/>
          <w:szCs w:val="24"/>
          <w:rtl w:val="true"/>
        </w:rPr>
        <w:t>"</w:t>
      </w:r>
      <w:r>
        <w:rPr>
          <w:rFonts w:ascii="Times New Roman" w:hAnsi="Times New Roman" w:cs="Times New Roman"/>
          <w:sz w:val="24"/>
          <w:sz w:val="24"/>
          <w:szCs w:val="24"/>
          <w:rtl w:val="true"/>
        </w:rPr>
        <w:t>الحمد</w:t>
      </w:r>
      <w:r>
        <w:rPr>
          <w:rFonts w:cs="Times New Roman" w:ascii="Times New Roman" w:hAnsi="Times New Roman"/>
          <w:sz w:val="24"/>
          <w:szCs w:val="24"/>
          <w:rtl w:val="true"/>
        </w:rPr>
        <w:t>"</w:t>
      </w:r>
      <w:r>
        <w:rPr>
          <w:rFonts w:ascii="Times New Roman" w:hAnsi="Times New Roman" w:cs="Times New Roman"/>
          <w:sz w:val="24"/>
          <w:sz w:val="24"/>
          <w:szCs w:val="24"/>
          <w:rtl w:val="true"/>
        </w:rPr>
        <w:t>، وأين هذا م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كانوا يستفتحون القراءة </w:t>
      </w:r>
      <w:r>
        <w:rPr>
          <w:rFonts w:cs="Times New Roman" w:ascii="Times New Roman" w:hAnsi="Times New Roman"/>
          <w:sz w:val="24"/>
          <w:szCs w:val="24"/>
          <w:rtl w:val="true"/>
        </w:rPr>
        <w:t>"</w:t>
      </w:r>
      <w:r>
        <w:rPr>
          <w:rFonts w:ascii="Times New Roman" w:hAnsi="Times New Roman" w:cs="Times New Roman"/>
          <w:sz w:val="24"/>
          <w:sz w:val="24"/>
          <w:szCs w:val="24"/>
          <w:rtl w:val="true"/>
        </w:rPr>
        <w:t>بالحمد لِلَّه رب العالمين</w:t>
      </w:r>
      <w:r>
        <w:rPr>
          <w:rFonts w:cs="Times New Roman" w:ascii="Times New Roman" w:hAnsi="Times New Roman"/>
          <w:sz w:val="24"/>
          <w:szCs w:val="24"/>
          <w:rtl w:val="true"/>
        </w:rPr>
        <w:t>"</w:t>
      </w:r>
      <w:r>
        <w:rPr>
          <w:rFonts w:ascii="Times New Roman" w:hAnsi="Times New Roman" w:cs="Times New Roman"/>
          <w:sz w:val="24"/>
          <w:sz w:val="24"/>
          <w:szCs w:val="24"/>
          <w:rtl w:val="true"/>
        </w:rPr>
        <w:t>؟</w:t>
      </w:r>
      <w:r>
        <w:rPr>
          <w:rFonts w:cs="Times New Roman" w:ascii="Times New Roman" w:hAnsi="Times New Roman"/>
          <w:sz w:val="24"/>
          <w:szCs w:val="24"/>
          <w:rtl w:val="true"/>
        </w:rPr>
        <w:t>!</w:t>
      </w:r>
      <w:r>
        <w:rPr>
          <w:rFonts w:ascii="Times New Roman" w:hAnsi="Times New Roman" w:cs="Times New Roman"/>
          <w:sz w:val="24"/>
          <w:sz w:val="24"/>
          <w:szCs w:val="24"/>
          <w:rtl w:val="true"/>
        </w:rPr>
        <w:t>، فإن هذا لا يجوز أن يراد به السورة، إلا بدليل صحيح، وأنى للمخالف ذلك؟</w:t>
      </w:r>
      <w:r>
        <w:rPr>
          <w:rFonts w:cs="Times New Roman" w:ascii="Times New Roman" w:hAnsi="Times New Roman"/>
          <w:sz w:val="24"/>
          <w:szCs w:val="24"/>
          <w:rtl w:val="true"/>
        </w:rPr>
        <w:t>!</w:t>
      </w:r>
      <w:r>
        <w:rPr>
          <w:rFonts w:ascii="Times New Roman" w:hAnsi="Times New Roman" w:cs="Times New Roman"/>
          <w:sz w:val="24"/>
          <w:sz w:val="24"/>
          <w:szCs w:val="24"/>
          <w:rtl w:val="true"/>
        </w:rPr>
        <w:t>، ف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د روى الوليد بن مسلم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أوزاعي عن إسحاق بن عبد اللّه بن أبي طلحة عن أنس الاستفتاح بأمِّ القرآن، وهذا يدل على إرادة السورة،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روي بالمعنى، والصحيح عن الأوزاعي ما رواه مسلم عن الوليد بن مسلم عنه عن قتادة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خلف 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ثمان، فكانوا يستفتحون </w:t>
      </w:r>
      <w:r>
        <w:rPr>
          <w:rFonts w:cs="Times New Roman" w:ascii="Times New Roman" w:hAnsi="Times New Roman"/>
          <w:sz w:val="24"/>
          <w:szCs w:val="24"/>
          <w:rtl w:val="true"/>
        </w:rPr>
        <w:t>"</w:t>
      </w:r>
      <w:r>
        <w:rPr>
          <w:rFonts w:ascii="Times New Roman" w:hAnsi="Times New Roman" w:cs="Times New Roman"/>
          <w:sz w:val="24"/>
          <w:sz w:val="24"/>
          <w:szCs w:val="24"/>
          <w:rtl w:val="true"/>
        </w:rPr>
        <w:t>بالحمد لِلَّه رب العال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ذكرون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أول قراءة ولا في آخرها، ثم أخرجه مسلم عن الوليد بن مسلم عن الأوزاعي، أخبرني إسحاق بن عبد اللّه بن أبي طلحة أنه سمع أنس بن مالك يذكر ذلك، هكذا روا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اطفاً له على حديث قتادة، وهذا اللفظ المخرج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لثابت عن الأوزاعي، واللفظ 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كان محفوظاً، فهو مروي بالمعنى، فيجب حمله على الافتتاح بأمِّ القرآن،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ا الإسناد أ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ثمان كانوا لا يجهرون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المذاهب في كونها من القرآن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ف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سط، فالطرف الأول قول</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الترمذي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من حديث أبي نعامة الحنفي، واسمه </w:t>
      </w:r>
      <w:r>
        <w:rPr>
          <w:rFonts w:cs="Times New Roman" w:ascii="Times New Roman" w:hAnsi="Times New Roman"/>
          <w:sz w:val="24"/>
          <w:szCs w:val="24"/>
          <w:rtl w:val="true"/>
        </w:rPr>
        <w:t>"</w:t>
      </w:r>
      <w:r>
        <w:rPr>
          <w:rFonts w:ascii="Times New Roman" w:hAnsi="Times New Roman" w:cs="Times New Roman"/>
          <w:sz w:val="24"/>
          <w:sz w:val="24"/>
          <w:szCs w:val="24"/>
          <w:rtl w:val="true"/>
        </w:rPr>
        <w:t>قيس بن عب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ابن عبد اللّه بن مغف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ني أبي وأنا أقول</w:t>
      </w:r>
      <w:r>
        <w:rPr>
          <w:rFonts w:cs="Times New Roman" w:ascii="Times New Roman" w:hAnsi="Times New Roman"/>
          <w:sz w:val="24"/>
          <w:szCs w:val="24"/>
          <w:rtl w:val="true"/>
        </w:rPr>
        <w:t>: "</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ب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ياك والحد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أر أحداً من أصحاب رسول اللّه صلى اللّه عليه وسلم كان أبغض إليه الحدث في الإسلام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من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ليت مع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 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 عثمان، فلم أسمع أحداً منهم يقولها، فلا تقلها أنت، إذا صليت ف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مد لِلَّه رب العالم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مل عليه عند أكثر أهل العلم من أصحاب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بعدهم من التابعين، وبه يقول سفيان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مبارك،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سحاق لا يرون ال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صلاة، ويقولها في نفس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ضعف الحفاظ هذا الحديث، وأنكروا على الترمذي تحسينه، كابن خز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خطيب،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مداره على ابن عبد اللّه بن مغفل، وهو مجه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نعامة عن بني عبد اللّه بن مغفل،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بونا إذا سمع أحداً منا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ب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مع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فلم أسمع أحداً منه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بريدة عن ابن عبد اللّه بن مغفل عن أبيه مثله، ثم أخرجه عن أبي سفيان طريف بن شهاب عن يزيد بن عبد اللّه بن مغفل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ليت خلف إمام، ف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فلما فرغ من صلات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ب عنا هذه التي أراك تجهر ب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ي قد صليت مع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 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فلم يجهروا ب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ؤلاء ثلاثة رووا هذا الحديث عن ابن عبد اللّه بن مغفل عن أبيه، و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نعامة الحنفي، قيس بن عباية، وقد وثقه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وقال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ثقة عند جميعهم، وقال الخط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 أحداً رماه ببدعة في دينه ولا كذب في رواي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بريدة، وهو أشهر من أن يثنى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سفيان السعدي، وهو إن تكلم فيه، ولكنه يعتبر به، ما تابعه عليه غيره من الثقات، وهو الذي سمى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w:t>
      </w:r>
      <w:r>
        <w:rPr>
          <w:rFonts w:ascii="Times New Roman" w:hAnsi="Times New Roman" w:cs="Times New Roman"/>
          <w:sz w:val="24"/>
          <w:sz w:val="24"/>
          <w:szCs w:val="24"/>
          <w:rtl w:val="true"/>
        </w:rPr>
        <w:t>ابن عبد اللّه بن مغف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زيد، كما هو عند الطبراني فقط، فقد ارتفعت الجهالة عن ابن عبد اللّه بن مغفل برواية هؤلاء الثلاثة عنه، وقد 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الإمام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نعامة عن بني عبد اللّه بن مغفل، وبنوه الذي يروي ع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ي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بان، وغيرهما يحتجون بمثل هؤلاء، مع أنهم ليسوا مشهورين بالرواية، ولم يرو واحد منهم حديثاً منكراً ليس له شاهد ولا متابع حتى يجرح بسببه، وإنما رووا ما رواه غيرهم من الثقات، فأما يزيد فهو الذي سمى في هذا الحديث، وأما محمد، فروى له الطبراني عنه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لنبي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ما من إمام يبيت غاشاً لرعيته إلا حرم اللّه عليه الجنة</w:t>
      </w:r>
      <w:r>
        <w:rPr>
          <w:rFonts w:cs="Times New Roman" w:ascii="Times New Roman" w:hAnsi="Times New Roman"/>
          <w:sz w:val="24"/>
          <w:szCs w:val="24"/>
          <w:rtl w:val="true"/>
        </w:rPr>
        <w:t>"</w:t>
      </w:r>
      <w:r>
        <w:rPr>
          <w:rFonts w:ascii="Times New Roman" w:hAnsi="Times New Roman" w:cs="Times New Roman"/>
          <w:sz w:val="24"/>
          <w:sz w:val="24"/>
          <w:szCs w:val="24"/>
          <w:rtl w:val="true"/>
        </w:rPr>
        <w:t>، وزياد أيضاً روى له الطبراني عنه عن أبيه مرفوعاً</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حذفوا، فإنه لا يصاد له صيد، ولا ينكأ العدو، ولكنه يكسر السن ويفقأ الع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بالجملة فهذا حديث صريح في عدم الجهر بالتسمية، وهو وإن لم يكن من أقسام الصحيح، فلا ينزل عن درجة الحسن، وقد حسنه الترمذي، والحديث الحسن يحتج به، لا سيما إذا تعددت شواهده وكثرت متابعاته، والذين تكلموا فيه وتركوا الاحتجاج به لجهالة ابن عبد اللّه بن مغفل قد احتجوا في هذه المسألة بما هو أضعف منه، بل احتج الخطيب بما يعلم هو أنه موضوع، ولم يحسن البيهقي في تضعيف هذا الحديث، إذ قال بعد أن 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نعامة بسنده المتقدم ومتن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تفرد به أبو نعامة قيس بن عباية، وأبو نع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د اللّه بن مغفل، فلم يحتج بهما صاحبا الصحيح، ف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أبو نعامة ليس بصحيح، فقد تابعه عبد اللّه بن بر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سفيان، كما قدمناه،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نع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د اللّه بن مغفل لم يحتج بهما صاحبا الصحيح، ليس هذا لازماً في صحة الإسناد، ولئن سلمنا، فقد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حسن، والحسن يحتج به، وهذا الحديث مما يدل على أن ترك الجهر عندهم كان ميراثاً عن نبيهم صلى اللّه عليه وسلم يتوارثه خلفهم عن سلفهم، وهذا وحده كاف في المسألة، لأن الصلوات الجهرية دائمة صباحاً ومساءاً، فلو كان عليه السلام يجهر بها دائماً لما وقع فيه اختلاف ولا اشتباه، ولكان معلوماً بالاضطرار، ولما قال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جهر بها عليه السلام ولا خلفاؤه الراشدون، ولا قال عبد اللّه بن مغفل ذلك أيضاً، وسماه حدَثاً، ولما استمر عمل أهل المدينة في محراب النبي صلى اللّه عليه وسلم ومقامه على ترك الجهر، يتوارثه آخرهم عن أولهم، وذلك جارٍ عندهم مجرى الصَّاعِ وَالمُدِّ، بل أبلغ من ذلك، لاشتراك جميع المسلمين في الصلاة، ولأن الصلاة تتكرر كل يوم وليلة، وكم من إنسان لا يحتاج إلى صَاع ولا مُدَّ، ومن يحتاجه يمكث مدة لا يحتاج إليه، ولا يظن عاقل أن أكابر الصحابة، والتاب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كثر أهل العلم كانوا يواظبون على خلاف ما كان رسول اللّه صلى اللّه عليه وسلم يفع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دليل بن ميسرة عن أبي الجوزاء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رسول اللّه صلى اللّه عليه وسلم يستفتح الصلاة بالتكبير، والقراءة </w:t>
      </w:r>
      <w:r>
        <w:rPr>
          <w:rFonts w:cs="Times New Roman" w:ascii="Times New Roman" w:hAnsi="Times New Roman"/>
          <w:sz w:val="24"/>
          <w:szCs w:val="24"/>
          <w:rtl w:val="true"/>
        </w:rPr>
        <w:t>"</w:t>
      </w:r>
      <w:r>
        <w:rPr>
          <w:rFonts w:ascii="Times New Roman" w:hAnsi="Times New Roman" w:cs="Times New Roman"/>
          <w:sz w:val="24"/>
          <w:sz w:val="24"/>
          <w:szCs w:val="24"/>
          <w:rtl w:val="true"/>
        </w:rPr>
        <w:t>بالحمد لِلَّه رب العالم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ظاهر في عدم الجهر بالبسملة، وتأويله على إرادة اسم السورة يتوقف على أن السورة كانت تسمى عندهم بهذه الجملة، فلا يعدل عن حقيقة اللفظ وظاهره إلى مجازه، إلا بدليل، واعترض على هذا الحديث بأم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أبا الجوزاء لا يعرف له سماع من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روي عن عائشة أنه عليه السلام كان يجهر،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كفينا أنه حديث أودعه مسلم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بو الجوزاء اسمه </w:t>
      </w:r>
      <w:r>
        <w:rPr>
          <w:rFonts w:cs="Times New Roman" w:ascii="Times New Roman" w:hAnsi="Times New Roman"/>
          <w:sz w:val="24"/>
          <w:szCs w:val="24"/>
          <w:rtl w:val="true"/>
        </w:rPr>
        <w:t>"</w:t>
      </w:r>
      <w:r>
        <w:rPr>
          <w:rFonts w:ascii="Times New Roman" w:hAnsi="Times New Roman" w:cs="Times New Roman"/>
          <w:sz w:val="24"/>
          <w:sz w:val="24"/>
          <w:szCs w:val="24"/>
          <w:rtl w:val="true"/>
        </w:rPr>
        <w:t>أوس بن عبد اللّه الرب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كبير لا ينكر سماعه من عائشة، وقد احتج به الجماعة، وبديل بن ميسرة تابعي صغير، مجمع على عدالته وثقته، وقد حدث بهذا الحديث عنه الأئمة الكبار، وتلقاه العلماء بالقبول، ولم يتكلم فيه أحد منهم، وما روي عن عائشة من الجهر فكذب بلا شك، فيه الحكم بن عبد اللّه بن سعد، وهو كذاب دجال، لا يحل الاحتجاج به، ومن العجب القدح في الحديث الصحيح، والاحتجاج بالباط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مما يدل على أن البسملة ليست آية من السورة فلا يجهر بها، ما 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سعيد بن المع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أصلي في المسجد فدعاني رسول اللّه صلى اللّه عليه وسلم، فلم أجبه،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كنت أصلي،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لم يقل اللّه عز وجل</w:t>
      </w:r>
      <w:r>
        <w:rPr>
          <w:rFonts w:cs="Times New Roman" w:ascii="Times New Roman" w:hAnsi="Times New Roman"/>
          <w:sz w:val="24"/>
          <w:szCs w:val="24"/>
          <w:rtl w:val="true"/>
        </w:rPr>
        <w:t>: {</w:t>
      </w:r>
      <w:r>
        <w:rPr>
          <w:rFonts w:ascii="Times New Roman" w:hAnsi="Times New Roman" w:cs="Times New Roman"/>
          <w:sz w:val="24"/>
          <w:sz w:val="24"/>
          <w:szCs w:val="24"/>
          <w:rtl w:val="true"/>
        </w:rPr>
        <w:t>استجيبوا لِلَّه وللرسول إذا دعاكم</w:t>
      </w:r>
      <w:r>
        <w:rPr>
          <w:rFonts w:cs="Times New Roman" w:ascii="Times New Roman" w:hAnsi="Times New Roman"/>
          <w:sz w:val="24"/>
          <w:szCs w:val="24"/>
          <w:rtl w:val="true"/>
        </w:rPr>
        <w:t>}</w:t>
      </w:r>
      <w:r>
        <w:rPr>
          <w:rFonts w:ascii="Times New Roman" w:hAnsi="Times New Roman" w:cs="Times New Roman"/>
          <w:sz w:val="24"/>
          <w:sz w:val="24"/>
          <w:szCs w:val="24"/>
          <w:rtl w:val="true"/>
        </w:rPr>
        <w:t>؟،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علمنك سورة في القرآ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مد لِلَّه رب العالمين، هي السبع المثاني والقرآن العظيم الذي أوتيته</w:t>
      </w:r>
      <w:r>
        <w:rPr>
          <w:rFonts w:cs="Times New Roman" w:ascii="Times New Roman" w:hAnsi="Times New Roman"/>
          <w:sz w:val="24"/>
          <w:szCs w:val="24"/>
          <w:rtl w:val="true"/>
        </w:rPr>
        <w:t>"</w:t>
      </w:r>
      <w:r>
        <w:rPr>
          <w:rFonts w:ascii="Times New Roman" w:hAnsi="Times New Roman" w:cs="Times New Roman"/>
          <w:sz w:val="24"/>
          <w:sz w:val="24"/>
          <w:szCs w:val="24"/>
          <w:rtl w:val="true"/>
        </w:rPr>
        <w:t>، فأخبر أنها السبع المثاني، ولو كانت البسملة آية منها لكانت ثمانياً، لأنها سبع آيات بدون البسملة، ومن جعل البسملة منها إما أ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بعض آية، أو يجعل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صراط الذين أنعمت علي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آخرها، آية واحد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ومما يدل أيضاً على أن البسملة ليست من السورة ما 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عبة عن قتادة عن عباس الجشمي عن أبي هريرة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سورة من القرآن شفعت لرجل حتى غفر له، وهي </w:t>
      </w:r>
      <w:r>
        <w:rPr>
          <w:rFonts w:cs="Times New Roman" w:ascii="Times New Roman" w:hAnsi="Times New Roman"/>
          <w:sz w:val="24"/>
          <w:szCs w:val="24"/>
          <w:rtl w:val="true"/>
        </w:rPr>
        <w:t>{</w:t>
      </w:r>
      <w:r>
        <w:rPr>
          <w:rFonts w:ascii="Times New Roman" w:hAnsi="Times New Roman" w:cs="Times New Roman"/>
          <w:sz w:val="24"/>
          <w:sz w:val="24"/>
          <w:szCs w:val="24"/>
          <w:rtl w:val="true"/>
        </w:rPr>
        <w:t>تبارك الذي بيده المل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درك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ححه، وعباس الجشمي،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عباس بن عبد اللّه، 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w:t>
      </w:r>
      <w:r>
        <w:rPr>
          <w:rFonts w:ascii="Times New Roman" w:hAnsi="Times New Roman" w:cs="Times New Roman"/>
          <w:sz w:val="24"/>
          <w:sz w:val="24"/>
          <w:szCs w:val="24"/>
          <w:rtl w:val="true"/>
        </w:rPr>
        <w:t>، ولم يتكلم فيه أحد فيما علمنا، ووجه الحجة منه أن هذه السورة ثلاثون آية بدون البسملة، بلا خلاف بين العادِّين، وأيضاً فافتتاحه ب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تبارك الذي بيده الم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ليل على أن البسملة ليست من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قال الإمام أبو بكر الرا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 القرآن</w:t>
      </w:r>
      <w:r>
        <w:rPr>
          <w:rFonts w:cs="Times New Roman" w:ascii="Times New Roman" w:hAnsi="Times New Roman"/>
          <w:sz w:val="24"/>
          <w:szCs w:val="24"/>
          <w:rtl w:val="true"/>
        </w:rPr>
        <w:t>" (</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الحسن الكرخي ثنا الحضرمي ثنا محمد بن العلاء ثنا معاوية بن هشام عن محمد بن جابر عن حماد عن إبراهيم ع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جهر رسول اللّه صلى اللّه عليه وسلم في صلاة مكتوبة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حديث لا تقوم به حجة، لكنه شاهد لغيره من الأحاديث، فإن محمد بن جابر تكلم فيه غير واحد من الأئمة، وإبراهيم لم يلق عبد اللّه بن مسعود، فهو ضعيف ومنقطع، والحض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محمد بن عبد اللّه الحافظ المعروف </w:t>
      </w:r>
      <w:r>
        <w:rPr>
          <w:rFonts w:cs="Times New Roman" w:ascii="Times New Roman" w:hAnsi="Times New Roman"/>
          <w:sz w:val="24"/>
          <w:szCs w:val="24"/>
          <w:rtl w:val="true"/>
        </w:rPr>
        <w:t>"</w:t>
      </w:r>
      <w:r>
        <w:rPr>
          <w:rFonts w:ascii="Times New Roman" w:hAnsi="Times New Roman" w:cs="Times New Roman"/>
          <w:sz w:val="24"/>
          <w:sz w:val="24"/>
          <w:szCs w:val="24"/>
          <w:rtl w:val="true"/>
        </w:rPr>
        <w:t>بمطين</w:t>
      </w:r>
      <w:r>
        <w:rPr>
          <w:rFonts w:cs="Times New Roman" w:ascii="Times New Roman" w:hAnsi="Times New Roman"/>
          <w:sz w:val="24"/>
          <w:szCs w:val="24"/>
          <w:rtl w:val="true"/>
        </w:rPr>
        <w:t>"</w:t>
      </w:r>
      <w:r>
        <w:rPr>
          <w:rFonts w:ascii="Times New Roman" w:hAnsi="Times New Roman" w:cs="Times New Roman"/>
          <w:sz w:val="24"/>
          <w:sz w:val="24"/>
          <w:szCs w:val="24"/>
          <w:rtl w:val="true"/>
        </w:rPr>
        <w:t>، وشيخه ابن العل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بو كريب الحافظ، روى عنه الأئمة الستة بلا واسط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ملخص ما ذكره ابن عبد الها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ر بالبسم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تدركاً على الخط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أفرد هذه المسألة بالتصنيف 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ابن خز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آخرون، وللقائلين بالجهر 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ودها حديث نعيم المج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ليت وراء أبي هريرة، فقرأ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ثم قرأ بأمِّ القرآن، حتى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غير المغضوب عليهم ولا الضالين</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مين، وفي آخره، فلما 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ي لأشبهكم صلاة برسول اللّه صلى اللّه عليه وسلم، 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جهر 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محمد بن عبد اللّه بن عبد الحكيم ثنا شعيب ثنا الليث بن سعد عن خالد بن يزيد عن سعيد بن أبي هلال عن نعيم المجمر، فذكره، وروا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تدرك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على شرط الشيخين، ولم يخرجاه،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ورواته كلهم ث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صحيح، وله شواهد،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ف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ته كلهم ثقات، مجمع على عدالتهم، محتج به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جواب عنه من وج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حديث معلول، فإن ذكر البسملة فيه مما تفرد به نعيم المجمر من بين أصحاب أبي هريرة، وهم ثمانمائة ما بين صاحب وتابع، ولا يثبت عن ثقة من أصحاب أبي هريرة أنه حدث عن أبي هريرة أنه عليه السلام كان يجهر بالبسملة في الصلاة، وقد أعرض عن ذكر البسملة في حديث أبي هريرة صاحبا الصحيح، فرواه البخاري </w:t>
      </w: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سلمة بن عبد الرحمن أن أبا هريرة كان يكبر في كل صلاة من المكتوبة وغيرها، فيكبر حين يقوم، ثم يكبر حين يركع، ث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لّه لمن حمده، ث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نا لك الحمد، ث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حين يهوي ساجداً، ثم يكبر حين يرفع رأسه من السجود، ثم يكبر حين يسجد، ثم يكبر حين يرفع رأسه من السجود، ثم يكبر حين يقوم من الجلوس في الاثنتين، وذلك في كل ركعة حتى يفرغ من الصلاة، ثم يقول حين ينصر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ذي نفسي بيده إني لأقربكم شبهاً بصلاة رسول اللّه صلى اللّه عليه وسلم، أن كانت هذه لصلاته حتى فارق الدنيا، ورواه مسلم </w:t>
      </w: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حو ذلك هذا هو الصحيح الثابت عن أبي هريرة، قال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أنه كان ينكر على من ترك التكبير في رفعه وخفض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دل على أنهم كانوا يفعلون ذلك، ما رواه النسائي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المذاهب في كونها من القرآن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ف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سط، فالطرف الأول قول</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أبي ذئب عن سعيد بن سمعان عن أبي هريرة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لاث كان يفعلهن رسول اللّه صلى اللّه عليه وسلم تركهن الناس، كان إذا قام إلى الصلاة رفع يديه مداً، وكان يقف قبل القراءة هنيهة، وكان يكبر في كل خفض ورفع، ورواه ابن أبي ذئب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وطئ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لك باللفظ المذكور، و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قراءة خلف الإما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بو داود 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هذا حديث حسن، ورواته ثقات، وسعيد بن سمعان الأنصاري صدوق، وثق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بان، ولا التفات إلى قول أبي الفتح الأزد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فإن الأزدي متكلم فيه، والنسائي أعلم منه، وليس للتسمية في 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في الأحاديث الصحيحة عن أبي هريرة ذكر، وهذا مما يغلب على الظن أنه وَهَم على أبي هريرة ف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رواها نعيم المجمر، وهو ثقة، والزيادة من الثقة مقبولة،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ذلك مجمعاً عليه، بل فيه خلاف مشهور، فمن الناس من يقبل زيادة الثقة مطلقاً، ومنهم من لا يقبلها، والصحيح التفصيل، وهو أنها تقبل في موضعٍ دون موضعٍ، فتقبل إذا كان الراوي الذي رواها ثقة حافظاً ثبتاً، والذي لم يذكرها مثله، أو دونه في الثقة، كما قبل الناس زيادة مالك بن أنس،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مسلمين في صدقة الفطر، واحتج بها أكثر العلماء، وتقبل في موضع آخر لقرائن تخصها، ومن حكم في ذلك حكماً عاماً فقد غلط، بل كل زيادة لها حكم يخصها، ففي موضع يجزم بصحتها، كزيادة مالك، وفي موضع يغلب على الظن صحتها، كزيادة سعد بن طارق في 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جعلت الأرض مسجداُ، وجعلت تربتها لنا طهوراً</w:t>
      </w:r>
      <w:r>
        <w:rPr>
          <w:rFonts w:cs="Times New Roman" w:ascii="Times New Roman" w:hAnsi="Times New Roman"/>
          <w:sz w:val="24"/>
          <w:szCs w:val="24"/>
          <w:rtl w:val="true"/>
        </w:rPr>
        <w:t>"</w:t>
      </w:r>
      <w:r>
        <w:rPr>
          <w:rFonts w:ascii="Times New Roman" w:hAnsi="Times New Roman" w:cs="Times New Roman"/>
          <w:sz w:val="24"/>
          <w:sz w:val="24"/>
          <w:szCs w:val="24"/>
          <w:rtl w:val="true"/>
        </w:rPr>
        <w:t>، وكزيادة سليمان التيمي في حديث أبي موسى</w:t>
      </w:r>
      <w:r>
        <w:rPr>
          <w:rFonts w:cs="Times New Roman" w:ascii="Times New Roman" w:hAnsi="Times New Roman"/>
          <w:sz w:val="24"/>
          <w:szCs w:val="24"/>
          <w:rtl w:val="true"/>
        </w:rPr>
        <w:t>: "</w:t>
      </w:r>
      <w:r>
        <w:rPr>
          <w:rFonts w:ascii="Times New Roman" w:hAnsi="Times New Roman" w:cs="Times New Roman"/>
          <w:sz w:val="24"/>
          <w:sz w:val="24"/>
          <w:szCs w:val="24"/>
          <w:rtl w:val="true"/>
        </w:rPr>
        <w:t>وإذا قرأ فأنصتوا</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موضع يجزم بخطأ الزيادة، كزيادة معمر، ومن وافقه،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وإن كان مائعاً فلا تقربو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زيادة عبد اللّه بن زي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البسمل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قسمت الصلاة بيني وبين عبدي نصفين</w:t>
      </w:r>
      <w:r>
        <w:rPr>
          <w:rFonts w:cs="Times New Roman" w:ascii="Times New Roman" w:hAnsi="Times New Roman"/>
          <w:sz w:val="24"/>
          <w:szCs w:val="24"/>
          <w:rtl w:val="true"/>
        </w:rPr>
        <w:t>"</w:t>
      </w:r>
      <w:r>
        <w:rPr>
          <w:rFonts w:ascii="Times New Roman" w:hAnsi="Times New Roman" w:cs="Times New Roman"/>
          <w:sz w:val="24"/>
          <w:sz w:val="24"/>
          <w:szCs w:val="24"/>
          <w:rtl w:val="true"/>
        </w:rPr>
        <w:t>، وإن كان معمر ث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لّه بن زياد ضعيفاً، فإن الثقة قد يغلط، وفي موضع يغلب على الظن خطأها، كزيادة معمر في حديث ماعز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 علي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رواها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سئل هل رواها غير معم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قد رواه أصحاب السنن الأربعة عن معمر،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صل عليه، فقد اختلف على معمر في ذلك، والراوي عن معمر هو عبد الرزاق وقد اختلف عليه أيضاً، والصواب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صل عليه، وفي موضع يتوقف في الزيادة، كما في أحاديث كثيرة، وزياد نعيم المجمر التسمية في هذا الحديث مما يتوقف فيه، بل يغلب على الظن ضعفه، وعلى تقدير صحتها، فلا حجة فيها لمن قال بالجهر، ل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رأ، أو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وذلك أعم من قراءتها سراً أو جهراً، وإنما هو حجة على من لا يرى قراءتها، ف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كان أبو هريرة أسر بالبسملة، ثم جهر بالفاتحة لم يعبر عن ذلك نعيم بعبارة واحدة متناولة الفاتحة والبسملة تناولاً واحداً، ول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سر بالبسملة، ثم جهر بالفاتحة، والصلاة كانت جهرية بدليل تأمينه، وتأمين المأمومين،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للجهر فيه تصريح ولا ظاهر يوجب الحجة، ومثل هذا لا يقدم على النص الصريح المقتضي للإِسرار، ولو أخذ الجهر من هذا الاطلاق لأخذ منه أنها ليست من أمِّ القرآن، فإ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رأ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ثم قرأ أمِّ القرآن، والعطف يقتضي المغا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جه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رأ، أو قال، ليس بصريح أنه سمع منه، إذ يجوز أن يكون أبو هريرة أخبر نعيماً بأنه قرأها سراً، ويجوز أن يكون سمعها منه في مخافته لقربه منه، كما ورى عنه من أنواع الاستفتاح، وألفاظ الذكر في قيامه وقعوده وركوعه وسجوده، فل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بن أبي طالب أنه عليه السلام كان يقول إذا قام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هت وجهي، إلى آخرها، وإذا رك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لك ركعت وبك آمنت ولك أسلمت، ويقول في سجوده نحو ذلك، وإذا تشه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اغفر لي ما قدمت وما أخرت، إلى آخره، ولم يكن سماع الصحابة ذلك منه دليلاً على الجهر، وكان يُسْمِعنا الآية أحياناً، وأيضاً فلو ساغ التمسك على الجهر بمجرد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رأ، لساغ لمن لا يرى قراءتها بالكلية، الاعتماد على ما 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رسول اللّه صلى اللّه عليه وسلم إذا نهض من الركعة الثانية استفتح القراءة </w:t>
      </w:r>
      <w:r>
        <w:rPr>
          <w:rFonts w:cs="Times New Roman" w:ascii="Times New Roman" w:hAnsi="Times New Roman"/>
          <w:sz w:val="24"/>
          <w:szCs w:val="24"/>
          <w:rtl w:val="true"/>
        </w:rPr>
        <w:t>"</w:t>
      </w:r>
      <w:r>
        <w:rPr>
          <w:rFonts w:ascii="Times New Roman" w:hAnsi="Times New Roman" w:cs="Times New Roman"/>
          <w:sz w:val="24"/>
          <w:sz w:val="24"/>
          <w:szCs w:val="24"/>
          <w:rtl w:val="true"/>
        </w:rPr>
        <w:t>بالحمد للَّه رب العال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سكت، 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هذا الحديث دليل على أن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ت من فاتحة الكتاب، ولو كانت من فاتحة الكتاب لقرأها في الثانية كما قرأ فاتحة الكتاب، والذي استحبوا الجهر بها في الركعة الأولى، لأنها عندهم من فاتحة الكتاب، استحبوا ذلك أيضاً في الثانية، فلما انتفى بهذا أن يكون قرأها في الثانية انتفى أن يكون قرأها في الأولى، وعارض هذا حديث نعيم المجمر، بل هو أولى لاستقامة طريقه، وفضل صحته على حديث نعيم، ف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أراد أبو هريرة الاستفتاح بالسورة لا الآية،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فيه صرف اللفظ عن حقيقته وظاهره، وذلك لا يسوغ إلا لموجب، وأيضاً فلو أراد اسم السورة ل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فاتحة الك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بسورة الحمد، أو بأمِّ القرآن، هذا هو المعروف في تسميتها عندهم، كما في البخاري عن أبي هريرة </w:t>
      </w: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فوعاً</w:t>
      </w:r>
      <w:r>
        <w:rPr>
          <w:rFonts w:cs="Times New Roman" w:ascii="Times New Roman" w:hAnsi="Times New Roman"/>
          <w:sz w:val="24"/>
          <w:szCs w:val="24"/>
          <w:rtl w:val="true"/>
        </w:rPr>
        <w:t>: "</w:t>
      </w:r>
      <w:r>
        <w:rPr>
          <w:rFonts w:ascii="Times New Roman" w:hAnsi="Times New Roman" w:cs="Times New Roman"/>
          <w:sz w:val="24"/>
          <w:sz w:val="24"/>
          <w:szCs w:val="24"/>
          <w:rtl w:val="true"/>
        </w:rPr>
        <w:t>أمُّ القرآن هي السبع المثان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ادة بن الصامت </w:t>
      </w: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فوعاً</w:t>
      </w:r>
      <w:r>
        <w:rPr>
          <w:rFonts w:cs="Times New Roman" w:ascii="Times New Roman" w:hAnsi="Times New Roman"/>
          <w:sz w:val="24"/>
          <w:szCs w:val="24"/>
          <w:rtl w:val="true"/>
        </w:rPr>
        <w:t>: "</w:t>
      </w:r>
      <w:r>
        <w:rPr>
          <w:rFonts w:ascii="Times New Roman" w:hAnsi="Times New Roman" w:cs="Times New Roman"/>
          <w:sz w:val="24"/>
          <w:sz w:val="24"/>
          <w:szCs w:val="24"/>
          <w:rtl w:val="true"/>
        </w:rPr>
        <w:t>لا صلاة لمن لم يقرأ بأمُّ القرآن</w:t>
      </w:r>
      <w:r>
        <w:rPr>
          <w:rFonts w:cs="Times New Roman" w:ascii="Times New Roman" w:hAnsi="Times New Roman"/>
          <w:sz w:val="24"/>
          <w:szCs w:val="24"/>
          <w:rtl w:val="true"/>
        </w:rPr>
        <w:t>"</w:t>
      </w:r>
      <w:r>
        <w:rPr>
          <w:rFonts w:ascii="Times New Roman" w:hAnsi="Times New Roman" w:cs="Times New Roman"/>
          <w:sz w:val="24"/>
          <w:sz w:val="24"/>
          <w:szCs w:val="24"/>
          <w:rtl w:val="true"/>
        </w:rPr>
        <w:t>، وفي رواية</w:t>
      </w:r>
      <w:r>
        <w:rPr>
          <w:rFonts w:cs="Times New Roman" w:ascii="Times New Roman" w:hAnsi="Times New Roman"/>
          <w:sz w:val="24"/>
          <w:szCs w:val="24"/>
          <w:rtl w:val="true"/>
        </w:rPr>
        <w:t>: "</w:t>
      </w:r>
      <w:r>
        <w:rPr>
          <w:rFonts w:ascii="Times New Roman" w:hAnsi="Times New Roman" w:cs="Times New Roman"/>
          <w:sz w:val="24"/>
          <w:sz w:val="24"/>
          <w:szCs w:val="24"/>
          <w:rtl w:val="true"/>
        </w:rPr>
        <w:t>بفاتحة الكتاب</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ما تسميتها بجملة </w:t>
      </w:r>
      <w:r>
        <w:rPr>
          <w:rFonts w:cs="Times New Roman" w:ascii="Times New Roman" w:hAnsi="Times New Roman"/>
          <w:sz w:val="24"/>
          <w:szCs w:val="24"/>
          <w:rtl w:val="true"/>
        </w:rPr>
        <w:t>"</w:t>
      </w:r>
      <w:r>
        <w:rPr>
          <w:rFonts w:ascii="Times New Roman" w:hAnsi="Times New Roman" w:cs="Times New Roman"/>
          <w:sz w:val="24"/>
          <w:sz w:val="24"/>
          <w:szCs w:val="24"/>
          <w:rtl w:val="true"/>
        </w:rPr>
        <w:t>الحمد لله رب العال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يعرف ذلك عندهم، فدل على أنه أراد استفتاحه بهذه الآية دون البسملة، وهذا الحديث إسناده أصرح دلالة من حديث نعيم،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وجه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ي لأشبهكم صلاة برسول اللّه صلى اللّه عليه وسلم، إنما أراد به أصل الصلاة ومقاديرها وهيئتها، وتشبيه الشيء بالشيء لا يقتضي أن يكون مثله من كل وجه، بل يكفي في غالب الأفعال، وذلك متحقق في التكبير وغيره، دون البسملة، فإن التكبير وغيره من أفعال الصلاة ثابت صحيح عن أبي هريرة، وكان مقصوده الرد على من تركه، وأما التسمية، ففي صحتها عنه نظر، فلينصرف إلى الصحيح الثابت دون غيره، ومما يلزمهم على القول بالتشبيه عن كل وجه 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w:t>
      </w:r>
      <w:r>
        <w:rPr>
          <w:rFonts w:ascii="Times New Roman" w:hAnsi="Times New Roman" w:cs="Times New Roman"/>
          <w:sz w:val="24"/>
          <w:sz w:val="24"/>
          <w:szCs w:val="24"/>
          <w:rtl w:val="true"/>
        </w:rPr>
        <w:t>، عن ثابت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لا آلو أن أصلي بكم صلاة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 أنس يصنع شيئاً لا أراكم تصنعونه، كان إذا رفع رأسه من الركوع انتصب قائماً حتى يقول الق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د نسي، وإذا رفع من السجود مكث حتى يقول الق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نسي، فهذا أنس قد أخبر بشبه صلاته بصلاة النبي صلى اللّه عليه وسلم، فكان يطيل ركعتي الاعتدال والفصل إلى غاية يظن به النسيان، ومع ذلك، فالشافعية يكرهون إطالتهما، وعندهم وجهان في بطلان الصلاة بها،، فهلا كان حديث أنس هذا دليلاً على وجوب إطالتهما مع صحته وموافقته للأحاديث الصحيحة، كما كان حديث أبي هريرة دليلاً على وجوب قراءة البسملة والجهر بها، مع علة مخالفته للأحاديث الصحيحة، وأيضاً، فيلزمه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قولوا بالجهر بالتعوذ، لأن الشافعي رو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ابن محمد الأسلمي عن ربيعة بن عثمان عن صالح بن أبي صالح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8</w:t>
      </w:r>
      <w:r>
        <w:rPr>
          <w:rFonts w:cs="Times New Roman" w:ascii="Times New Roman" w:hAnsi="Times New Roman"/>
          <w:sz w:val="24"/>
          <w:szCs w:val="24"/>
          <w:rtl w:val="true"/>
        </w:rPr>
        <w:t>)</w:t>
      </w:r>
      <w:r>
        <w:rPr>
          <w:rFonts w:ascii="Times New Roman" w:hAnsi="Times New Roman" w:cs="Times New Roman"/>
          <w:sz w:val="24"/>
          <w:sz w:val="24"/>
          <w:szCs w:val="24"/>
          <w:rtl w:val="true"/>
        </w:rPr>
        <w:t>، أنه سمع أبا هريرة، وهو يؤم الناس رافعاً صوته في المكتوبة إذا فرغ من أمّ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بنا إنا نعوذ بك من الشيطان الرجيم، فهلا أخذوا بهذا، كما أخذوا بجهر البسملة مستدلين بما في الصحيح عنه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9</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ما أسمعنا رسول اللّه صلى اللّه عليه وسلم أسمعناكم، وما أخفى عنا أخفينا عنكم، وإن لم تزد على أمّ القرآن أجزأت، وإن زدت فهو خير، وكيف يظن بأبي هريرة أنه يريد التشبيه في الجهر بالبسملة، وهو الراوي عن النبي صلى اللّه عليه وسل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0</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ول ال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قسمت الصلاة بيني وبين عبدي نصف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نصفها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صفها لعبدي، ولعبدي ما سأل، فإذا قال العبد</w:t>
      </w:r>
      <w:r>
        <w:rPr>
          <w:rFonts w:cs="Times New Roman" w:ascii="Times New Roman" w:hAnsi="Times New Roman"/>
          <w:sz w:val="24"/>
          <w:szCs w:val="24"/>
          <w:rtl w:val="true"/>
        </w:rPr>
        <w:t>: {</w:t>
      </w:r>
      <w:r>
        <w:rPr>
          <w:rFonts w:ascii="Times New Roman" w:hAnsi="Times New Roman" w:cs="Times New Roman"/>
          <w:sz w:val="24"/>
          <w:sz w:val="24"/>
          <w:szCs w:val="24"/>
          <w:rtl w:val="true"/>
        </w:rPr>
        <w:t>الحمد للَّه رب العال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مدني عبدي، وإذا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نى عليّ عبدي، وإذا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الك يوم ال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دني عبدي، وإذا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ياك نعبد واياك نست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بيني وبين عبدي، ولعبدي ما سأل، فإذا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هدنا الصراط المستقيم صراط الذين أنعمت عليهم غير المغضوب عليهم ولا الضال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لعبدي، ولعبدي ما سأ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بن عيينة عن العلاء بن عبد الرحمن عن أبيه عن أبي هريرة، فذكره، وعن مالك بن أنس عن العلاء بن عبد الرحمن عن أبي السائب عن أبي هريرة، وعن ابن جريج عن العلاء بن عبد الرحمن به، وهذا الحديث ظاهر في أن البسملة ليست من الفاتحة، وإلا لابتدأ بها، لأن هذا محل بيان واستقصاء لآيات السورة، حتى أنه لم يخل منهما بحرف، والحاجة إلى قراءة البسملة أمسُّ ليرتفع الاِشكال، قال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علاء هذا قاطع تعلق المتنازعين، وهو نص لا يحتمل التأويل، ولا أعلم حديثاً في سقوط البسملة أبين منه، واعترض بعض المتأخرين على هذا الحديث بأم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بأ بكون هذا الحديث في مسلم، فإِن العلاء بن عبد الرحمن تكلم فيه ابن مع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اس يتقون حديثه، ليس حديثه بحجة، مضطرب الحديث، ليس بذاك، هو ضعيف، روى عنه جميع هذه الألفاظ،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وقد انفرد بهذا الحديث، فلا يحتج به،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ى تقدير صحته، فقد جاء إلى بعض الروايات عنه ذكر التسمية، كما أخرجه الدارقطني عن عبد اللّه بن زياد بن سمعان عن العلاء بن عبد الرحمن عن أبيه عن أبي هريرة ع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صلى صلاة لم يقرأ فيها أمّ القرآن فهي خداج غير تام</w:t>
      </w:r>
      <w:r>
        <w:rPr>
          <w:rFonts w:cs="Times New Roman" w:ascii="Times New Roman" w:hAnsi="Times New Roman"/>
          <w:sz w:val="24"/>
          <w:szCs w:val="24"/>
          <w:rtl w:val="true"/>
        </w:rPr>
        <w:t>"</w:t>
      </w:r>
      <w:r>
        <w:rPr>
          <w:rFonts w:ascii="Times New Roman" w:hAnsi="Times New Roman" w:cs="Times New Roman"/>
          <w:sz w:val="24"/>
          <w:sz w:val="24"/>
          <w:szCs w:val="24"/>
          <w:rtl w:val="true"/>
        </w:rPr>
        <w:t>،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أبا هريرة، إني ربما كنت مع الإمام،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غمز ذراع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رأ بها في نفسك، فإني 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قال اللّه</w:t>
      </w:r>
      <w:r>
        <w:rPr>
          <w:rFonts w:cs="Times New Roman" w:ascii="Times New Roman" w:hAnsi="Times New Roman"/>
          <w:sz w:val="24"/>
          <w:szCs w:val="24"/>
          <w:rtl w:val="true"/>
        </w:rPr>
        <w:t>: "</w:t>
      </w:r>
      <w:r>
        <w:rPr>
          <w:rFonts w:ascii="Times New Roman" w:hAnsi="Times New Roman" w:cs="Times New Roman"/>
          <w:sz w:val="24"/>
          <w:sz w:val="24"/>
          <w:szCs w:val="24"/>
          <w:rtl w:val="true"/>
        </w:rPr>
        <w:t>قسمت الصلاة بيني وبين عبدي نصف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نصفها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صفها له، يقول عبدي إذا افتتح الصلاة</w:t>
      </w:r>
      <w:r>
        <w:rPr>
          <w:rFonts w:cs="Times New Roman" w:ascii="Times New Roman" w:hAnsi="Times New Roman"/>
          <w:sz w:val="24"/>
          <w:szCs w:val="24"/>
          <w:rtl w:val="true"/>
        </w:rPr>
        <w:t>: {</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ذكرني عبدي، ث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الحمد لله رب العال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قول</w:t>
      </w:r>
      <w:r>
        <w:rPr>
          <w:rFonts w:cs="Times New Roman" w:ascii="Times New Roman" w:hAnsi="Times New Roman"/>
          <w:sz w:val="24"/>
          <w:szCs w:val="24"/>
          <w:rtl w:val="true"/>
        </w:rPr>
        <w:t>: {</w:t>
      </w:r>
      <w:r>
        <w:rPr>
          <w:rFonts w:ascii="Times New Roman" w:hAnsi="Times New Roman" w:cs="Times New Roman"/>
          <w:sz w:val="24"/>
          <w:sz w:val="24"/>
          <w:szCs w:val="24"/>
          <w:rtl w:val="true"/>
        </w:rPr>
        <w:t>حمدني عب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أخره، وهذه الرواية، وإن كان فيها ضعف، ولكنها مفسرة لحديث مسلم أنه أراد السورة لا الآية، وهذا القائل حمله الجهل، وفرط التعصب على أن ترك الحديث الصحيح وضعفه لكونه غير موافق لمذهب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بأ بكونه في مسلم، مع أنه قد رواه عن العلاء الأئمة الثقات الأثبات، ك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فيان بن عي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جري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عزيز الدراور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ماعيل بن جع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وليد بن كث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علاء نفسه ثقة صدوق، كما سيأتي ثناء الأئمة عليه، وهذه الرواية انفرد بها عنه ابن سمعان، وهو كذاب، ولم يخرجها أحد من أصحاب الكتب الستة، ول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صنفات المشهو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المسانيد المعروف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إنما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ي يروي فيها غرائب الحديث، وقال عقي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لّه بن زياد بن سمعان متروك الحديث، و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طال فيه الكلام، وملخص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رواه عن العلاء جماعة أثبات يزيدون على العشرة، ولم يذكر أحد منهم فيه البسملة، وزادها ابن سمعان، وهو ضعيف الحديث، وحسبك بالأول قد أودع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الاختلاف الذي فيه ليس بعلة، فإن بعضه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علاء عن أبيه عن أبي هريرة، ومنهم م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علاء عن أبي السائب عن أبي هريرة، فإن العلاء سمعه من أبيه، ومن أبي السائب، ولهذا يجمعهما تارة، ويفرد أباه تارة، ويفرد أبا السائب تارة، وكل ذلك عند مسلم، وزيادة البسملة في حديث العلاء باطلة قطعاً، زادها ابن سمعان خطأ أو عمداً، فإنه متهم بالكذب، مجمع على ضعفه، قال عمر بن عبد الواح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الكاً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كذاباً، وقال يحيى بن بك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هشام بن عروة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كذب عليّ، وحدث عني بأحاديث لم أحدثه بها، وعن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سئل يحيى بن معين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كذاباً، وقيل لابن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بن سمع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مجاهد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إله إلا اللّه، أنا واللّه أكبر منه ما رأيت مجاهداً، ولا سمعت منه، وقال ابن حب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روي عمن لم يره، ويحدث بما لم يسمع، و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كان من الكذابين،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كتوا عنه، و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شيء، وأيض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ريب أن الخلفاء الراشدين، وغيرهم من أئمة الصحابة كانوا أعلم بصلاة رسول اللّه صلى اللّه عليه وسلم، وأشدَّ تحرياً لها من أبي هريرة، وقد كان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من أئمة اصحابة لا يرون الجهر بالبسملة في الصلاة،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جامع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ذكره ترك الج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مل عليه عند أكثر أهل العلم من ال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م، ومن بعدهم من التابعين، وكيف يعلل الحديث الصحيح الذي روا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حديث الضعيف الذي روا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لا جعلوا الحديث الصحيح علة للضعيف، ومخالفة أصحاب أبي هريرة الثقات الأثبات لنعيم موجباً لرده؟، إذ مقتضى العلم أن يعلل الحديث الضعيف بالحديث الصحيح، كما فعلنا نح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حاديث التي استدل به الخط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منها حديث أخرجه عن أبي أويس، واسمه </w:t>
      </w:r>
      <w:r>
        <w:rPr>
          <w:rFonts w:cs="Times New Roman" w:ascii="Times New Roman" w:hAnsi="Times New Roman"/>
          <w:sz w:val="24"/>
          <w:szCs w:val="24"/>
          <w:rtl w:val="true"/>
        </w:rPr>
        <w:t>"</w:t>
      </w:r>
      <w:r>
        <w:rPr>
          <w:rFonts w:ascii="Times New Roman" w:hAnsi="Times New Roman" w:cs="Times New Roman"/>
          <w:sz w:val="24"/>
          <w:sz w:val="24"/>
          <w:szCs w:val="24"/>
          <w:rtl w:val="true"/>
        </w:rPr>
        <w:t>عبد اللّه بن أوي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ي العلاء بن عبد الرحمن عن أبيه عن أبي هريرة أن النبي صلى اللّه عليه وسلم كان إذا أمَّ الناس 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هذا الحديث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رأ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المذاهب في كونها من القرآن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ف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سط، فالطرف الأول قول</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2</w:t>
      </w:r>
      <w:r>
        <w:rPr>
          <w:rFonts w:cs="Times New Roman" w:ascii="Times New Roman" w:hAnsi="Times New Roman"/>
          <w:sz w:val="24"/>
          <w:szCs w:val="24"/>
          <w:rtl w:val="true"/>
        </w:rPr>
        <w:t>)</w:t>
      </w:r>
      <w:r>
        <w:rPr>
          <w:rFonts w:ascii="Times New Roman" w:hAnsi="Times New Roman" w:cs="Times New Roman"/>
          <w:sz w:val="24"/>
          <w:sz w:val="24"/>
          <w:szCs w:val="24"/>
          <w:rtl w:val="true"/>
        </w:rPr>
        <w:t>، عو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هر، وكأنه رواه بالمعنى، ولو ثبت هذا عن أبي أويس، فهو غير محتج به، لأن أبا أويس لا يحتج بما انفرد به، فكيف إذا انفرد بشيء، وخالفه فيه من هو أوثق منه، مع أنه متكلم فيه، فوثقه جماعة، وضعفه آخرون، وممن ضعفه أحمد بن حنبل، 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اتم الرازي، وممن وثق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زرعة،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كتب حديثه، وروى ل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جرد الكلام في الرجل لا يسقط حديثه، ولو اعتبرنا ذلك لذهب معظم السنة، إذ لم يسلم من كلام الناس، إلا من عصمه اللّه، بل خرج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خلق ممن تكلم فيهم، ومنهم جعفر بن سليمان الضب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رث بن عبد الأيادي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يمن بن نابل الحبش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الد بن مخلد القطو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ويد بن سعيد الحر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ونس بن أبي إسحاق السبي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م، ولكن صاحبا الصحيح رحمهما اللّه إذا أخرجا لمن تكلم فيه، فإنهم ينتقون من حديثه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توبع عليه، وظهرت شواهده، وعلم أن له أصلاً، ولا يروون ما تفرد به، سيما إذا خالفه الثقات، كما أخرج مسلم لأبي أويس 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قسمت الصلاة بيني وبين عبدي</w:t>
      </w:r>
      <w:r>
        <w:rPr>
          <w:rFonts w:cs="Times New Roman" w:ascii="Times New Roman" w:hAnsi="Times New Roman"/>
          <w:sz w:val="24"/>
          <w:szCs w:val="24"/>
          <w:rtl w:val="true"/>
        </w:rPr>
        <w:t>"</w:t>
      </w:r>
      <w:r>
        <w:rPr>
          <w:rFonts w:ascii="Times New Roman" w:hAnsi="Times New Roman" w:cs="Times New Roman"/>
          <w:sz w:val="24"/>
          <w:sz w:val="24"/>
          <w:szCs w:val="24"/>
          <w:rtl w:val="true"/>
        </w:rPr>
        <w:t>، لأنه لم يتفرد به، بل رواه غيره من الأثبات، ك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عيينة، فصار حديثه متابعة، وهذه العلة راجت على كثير ممن استدرك على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تساهلوا في استدراكهم، ومن أكثرهم تساهلاً الحاكم أبو عبد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فإن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على شرط الشيخين، أو أحدهما، وفيه هذه العلة، إذ لا يلزم من كون الراوي محتجاً به في الصحيح أنه إذا وجد في أي حديث، كان ذلك الحديث على شرطه، لما بيناه، بل الحاكم كثيراً ما يجيء إلى حديث لم يخرج لغالب رواية في الصحيح، كحديث روي عن عكرمة عن ابن عباس، فيقو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على شرط 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لكون البخاري أخرج لعكرمة</w:t>
      </w:r>
      <w:r>
        <w:rPr>
          <w:rFonts w:cs="Times New Roman" w:ascii="Times New Roman" w:hAnsi="Times New Roman"/>
          <w:sz w:val="24"/>
          <w:szCs w:val="24"/>
          <w:rtl w:val="true"/>
        </w:rPr>
        <w:t>"</w:t>
      </w:r>
      <w:r>
        <w:rPr>
          <w:rFonts w:ascii="Times New Roman" w:hAnsi="Times New Roman" w:cs="Times New Roman"/>
          <w:sz w:val="24"/>
          <w:sz w:val="24"/>
          <w:szCs w:val="24"/>
          <w:rtl w:val="true"/>
        </w:rPr>
        <w:t>، وهذا أيضاً تساهل، وكثيراً ما يخرج حديثاً بعض رجاله للبخاري، وبعضهم لمسلم،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على شرط الشيخين، وهذا أيضاً تساهل، وربما جاء إلى حديث فيه رجل قد أخرج له صاحبا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يخ معين لضبطه حديثه وخصوصيته به، ولم يخرجا حديثه عن غيره لضعفه فيه، أو لعدم ضبطه حديثه، أو لكونه غير مشهور بالرواية عنه، أو لغير ذلك، فيخرجه هو عن غير ذلك الشيخ، ث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على شرط الشيخين، أو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مسلم، وهذا أيضاً تساهل، لأن صاحب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حتجا به إلا في شيخ معين، لا في غيره، فلا يكون على شرطهما، وهذا كما أخرج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حديث خالد بن مخلد القطواني عن سليمان بن ب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ولم يخرجا حديثه عن عبد اللّه بن المثنى، فإن خالداً غير معروف بالرواية عن ابن المثنى، فإذا قال قائل في حديث يرويه خالد بن مخلد عن ابن المث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على شرط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كان متساهلاً، وكثيراً ما يجيء إلى حديث فيه رجل ضعيف أو متهم بالكذب، وغالب رجاله رجال الصحيح،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على شرط الشيخ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 مسلم، وهذا أيضاً تساهل فاحش، ومن تأمل 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بين له ما ذكرناه، قال ابن دحية في 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شه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جب على أهل الحديث أن يتحفظوا من قول الحاكم أبي عبد اللّه، فإنه كثير الغلط ظاهر السقط، وقد غفل عن ذلك كثير ممن جاء بعده، وقلده في ذلك، والمقصود من ذلك أن حديث أبي أويس هذا لم يترك لكلام الناس فيه، بل لتفرده به، ومخافة الثقات له، وعدم إخراج أصحاب المسان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كتب المشهو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سنن المعروفة، ورواية مسلم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ه، وليس فيه ذكر البسمل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أخرجه الدارقطني عن خالد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الياس عن سعيد بن أبي سعيد المقبري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علمني جبرئيل الصلاة، فقام فكبر لنا، ثم قرأ</w:t>
      </w:r>
      <w:r>
        <w:rPr>
          <w:rFonts w:cs="Times New Roman" w:ascii="Times New Roman" w:hAnsi="Times New Roman"/>
          <w:sz w:val="24"/>
          <w:szCs w:val="24"/>
          <w:rtl w:val="true"/>
        </w:rPr>
        <w:t>: "</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ما يجهر به في كل ركع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إسناد ساقط، فإن خالد بن الياس مجمع على ضعفه، قال البخاري عن الإمام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نكر الحديث،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لا يكتب حديثه، وقال ابن أبي حاتم عن أب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بشيء، وقال ابن حب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ي الموضوعات عن الثقات، و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المقب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المنكد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شام بن عروة أحاديث موضوعة، وتكلم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هذا الحديث، وصوب وقف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أخرجه الدارقطني أيضاً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عفر بن مكرم ثنا أبو بكر الحنفي ثنا عبد الحميد بن جعفر أخبرني نوح بن أبي هلال عن سعيد المقبري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إذا قرأتم الحمد، فاقرؤوا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أمَّ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سبع المثاني، و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 آياته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أبو بكر الحن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لقيت نوحاً فحدثني عن سعيد المقبري عن أبي هريرة بمثله، ولم يرفعه، 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فع هذا الحديث عبد الحميد بن جعفر، هو ثقة، وثق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 وكان سفيان الثوري يضعفه، ويحمل عليه، ونوح ثقة مشهو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ليس فيه دلالة على الجهر، ولئن سلم فالصواب فيه الوقف، كما هو في متن الحديث، و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يرويه نوح بن أبي بلال، واختلف عليه فيه، فرواه عبد الحميد بن جعفر عنه، واختلف عنه، فرواه المعافي بن عمران عن عبد الحميد عن نوح بن أبي بلال عن المقبري عن أبي هريرة مرفوعاً، رواه أسامة بن 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بكر الحنفي عن نوح بن أبي بلال عن المقبري عن أبي هريرة موقوفاً، وهو الصواب، ف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ا موقوف في حكم المرفوع، إذ لا يقول الصحا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البسمل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د آيات الفاتح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عن توقيف، أو دليل قوي ظهر له، وحينئذ يكون لها حكم سائر آيات الفاتحة من الجهر والإِسرا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 أبا هريرة سمع النبي صلى اللّه عليه وسلم يقرأها فظنها من الفاتح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إحدى آياتها، ونحن لا ننكر أنها من القرآن، ولكن النزاع وقع في مسأل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حدا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ا آية من الفات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لها حكم سائر آيات الفاتحة جهراً وسراً، ونحن ن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آية مستقلة قبل السورة، وليست منها، جمعاً بين الأدلة، وأبو هريرة لم يخبر عن النبي صلى اللّه عليه وسلم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إحدى آياتها، وقراءتها قبل الفاتحة لا يدل على ذلك، وإذا جاز أن يكون مسند أبي هريرة قراءة النبي صلى اللّه عليه وسلم لها، وقد ظهر أن ذلك ليس بدليل على محل النزاع، فلا يعارض به أدلتنا الصحيحة الثابت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يضاً فالمحفوظ الثابت عن سعيد المقري عن أبي هريرة في هذا الحديث عدم ذكر البسملة، كما 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بن أبي ذئب عن سعيد المقبري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حمد للَّه هي أمَّ القرآن، وهي السبع المثاني والقرآن العظيم</w:t>
      </w:r>
      <w:r>
        <w:rPr>
          <w:rFonts w:cs="Times New Roman" w:ascii="Times New Roman" w:hAnsi="Times New Roman"/>
          <w:sz w:val="24"/>
          <w:szCs w:val="24"/>
          <w:rtl w:val="true"/>
        </w:rPr>
        <w:t>"</w:t>
      </w:r>
      <w:r>
        <w:rPr>
          <w:rFonts w:ascii="Times New Roman" w:hAnsi="Times New Roman" w:cs="Times New Roman"/>
          <w:sz w:val="24"/>
          <w:sz w:val="24"/>
          <w:szCs w:val="24"/>
          <w:rtl w:val="true"/>
        </w:rPr>
        <w:t>، وروا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سن صحيح، هذا، مع أن عبد الحميد بن جعفر ممن تكلم فيه، ولكن وثقه أكثر العلماء، واحتج ب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ليس تضعيف من ضعفه مما يوجب رد حديثه، ولكن الثقة قد يغلط، والظاهر أن غلط هذا الحديث، واللّه أعلم، قال الخط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 الخص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جهر بالبسملة انفرد به عن النبي صلى اللّه عليه وسلم أبو هريرة، غير صحيح، بل رواه غيره من الصحاب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عن علي بن أبي طالب، وله طريق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تدركه</w:t>
      </w:r>
      <w:r>
        <w:rPr>
          <w:rFonts w:cs="Times New Roman" w:ascii="Times New Roman" w:hAnsi="Times New Roman"/>
          <w:sz w:val="24"/>
          <w:szCs w:val="24"/>
          <w:rtl w:val="true"/>
        </w:rPr>
        <w:t>" (</w:t>
      </w:r>
      <w:r>
        <w:rPr>
          <w:rFonts w:cs="Times New Roman" w:ascii="Times New Roman" w:hAnsi="Times New Roman"/>
          <w:sz w:val="24"/>
          <w:szCs w:val="24"/>
        </w:rPr>
        <w:t>4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عثمان الخراز ثنا عبد الرحمن بن سعيد المؤذن ثنا فطر بن خليفة عن أبي الطفيل ع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مار أن النبي صلى اللّه عليه وسلم كان يجهر في المكتوبات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الإسناد، ولا أعلم في رواته منسوباً إلى الجرح، وتعقبه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خبر واهٍ، كأنه موضوع، لأن عبد الرحمن صاحب مناكير، ضعفه ابن معين، وسعيد إن كان الكريزي </w:t>
      </w:r>
      <w:r>
        <w:rPr>
          <w:rFonts w:cs="Times New Roman" w:ascii="Times New Roman" w:hAnsi="Times New Roman"/>
          <w:sz w:val="24"/>
          <w:szCs w:val="24"/>
          <w:rtl w:val="true"/>
        </w:rPr>
        <w:t>(</w:t>
      </w:r>
      <w:r>
        <w:rPr>
          <w:rFonts w:cs="Times New Roman" w:ascii="Times New Roman" w:hAnsi="Times New Roman"/>
          <w:sz w:val="24"/>
          <w:szCs w:val="24"/>
        </w:rPr>
        <w:t>4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و ضعيف، وإلا فهو مجه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 الحاكم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ه ومتن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ضعيف، إلا أنه أمثل من حديث جابر الجعفي،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طر بن خليفة، قال الس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ير ثقة، روى له البخاري مقروناً ب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ربعة، وتصحيح الحاكم لا يعتد به، سيما في هذا الموضع، فقد عرف تساهله في ذلك، وقال ابن عبد الها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باطل، ولعله أُدخل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ريق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سيد بن زيد عن عمرو بن شمر عن جابر عن أبي الطفيل ع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ار نحوه، وعمرو بن ش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بر الجعفيان، كلاهما لا يجوز الاحتجاج به، لكن عمرو أضعف من جابر،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و بن شمر كثير الموضوعات عن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وإن كان جابر مجروحاً، فليس يروي تلك الموضوعات الفاحشة عنه غير عمرو بن شمر، فوجب أن يكون الحمل فيها عليه، وقال الجوزج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و بن شمر زائغ كذاب، و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ز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افضياً يسبُّ الصحابة، وكان يروي الموضوعات عن الثقات، لا يحل كتب حديثه إلا على جهة التعجب، وأما جابر الجعفي، فقال فيه الإمام أبو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أيت أكذب من جابر الجعفي، ما أتيته بشيء من رأي إلا أتاني فيه بأثر، وكذبه أيضاً أي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ئ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يث بن أبي سلي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جوزج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إلى الضعف أقرب، وقد احتمله الناس، ورووا عنه عامة ما جرحوا به، أنه كان يؤمن بالرجعة، ك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علياً يرجع إلى الدنيا، ولم يختلف أحد في الرواية ع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سيد بن زيد أيضاً كذبه ابن معين، وتركه النسائي،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ة ما يرويه لا يتابع عليه،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وقال ابن ماكو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فوه،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ي عن الثقات المناكير، ويسرق الحديث، ويحدث به، وله طريق آخر عند الدارقطني أيضاً عن عيسى بن عبد اللّه بن محمد بن عمر بن علي بن أبي طالب حدثني أبي عن أبيه عن جده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عليه السلام ي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سورتين جمي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فات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ي بعدها، وعيسى هذا والد أحمد بن عيسى المتهم بوضع حديث ابن عمر، وهو وضاع، قال ابن حبان والحاكم روى عن آبائه أحاديث موضوعة لا يحل الاحتجاج ب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عن ابن عباس، وله ثلاث ط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عمرو بن حسان ثنا شريك عن سالم عن سعيد بن جبي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رسول اللّه صلى اللّه عليه وسلم ي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صحيح، وليس له علة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0</w:t>
      </w:r>
      <w:r>
        <w:rPr>
          <w:rFonts w:cs="Times New Roman" w:ascii="Times New Roman" w:hAnsi="Times New Roman"/>
          <w:sz w:val="24"/>
          <w:szCs w:val="24"/>
          <w:rtl w:val="true"/>
        </w:rPr>
        <w:t>)</w:t>
      </w:r>
      <w:r>
        <w:rPr>
          <w:rFonts w:ascii="Times New Roman" w:hAnsi="Times New Roman" w:cs="Times New Roman"/>
          <w:sz w:val="24"/>
          <w:sz w:val="24"/>
          <w:szCs w:val="24"/>
          <w:rtl w:val="true"/>
        </w:rPr>
        <w:t>، وقد احتج البخاري لسالم هذا، وهو ابن عجلان الأفطس، واحتج مسلم بشري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غير صر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صحيح، فأما كونه غير صريح، فإنه 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صلاة، وأما غير صحيح، فإن عبد اللّه بن عمرو بن حسان الواقعي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ضع الحديث، قاله إمام الصنعة علي بن المديني، وقال عبد الرحمن 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كان يكذب،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ه مقلوبات، وفي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حتج مسلم بشريك نظر، فإنه إنما روى 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تابع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ص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ريق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عن أبي الصلت الهروي، واسمه </w:t>
      </w:r>
      <w:r>
        <w:rPr>
          <w:rFonts w:cs="Times New Roman" w:ascii="Times New Roman" w:hAnsi="Times New Roman"/>
          <w:sz w:val="24"/>
          <w:szCs w:val="24"/>
          <w:rtl w:val="true"/>
        </w:rPr>
        <w:t>"</w:t>
      </w:r>
      <w:r>
        <w:rPr>
          <w:rFonts w:ascii="Times New Roman" w:hAnsi="Times New Roman" w:cs="Times New Roman"/>
          <w:sz w:val="24"/>
          <w:sz w:val="24"/>
          <w:szCs w:val="24"/>
          <w:rtl w:val="true"/>
        </w:rPr>
        <w:t>عبد السلام بن صال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عباد بن العوام ثنا شريك عن سالم عن سعيد بن جبي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النبي صلى اللّه عليه وسلم يجهر في الصلاة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وهذا أضعف من الأول، فإن أبا الصلت متروك، 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عندي بصدوق، ولم يحدثني عنه، وأما أبو زرعة فإنه ضرب على حديث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حدث عنه، ولا أرضاه،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فضي خبيث، اتهم بوضع </w:t>
      </w:r>
      <w:r>
        <w:rPr>
          <w:rFonts w:cs="Times New Roman" w:ascii="Times New Roman" w:hAnsi="Times New Roman"/>
          <w:sz w:val="24"/>
          <w:szCs w:val="24"/>
          <w:rtl w:val="true"/>
        </w:rPr>
        <w:t>"</w:t>
      </w:r>
      <w:r>
        <w:rPr>
          <w:rFonts w:ascii="Times New Roman" w:hAnsi="Times New Roman" w:cs="Times New Roman"/>
          <w:sz w:val="24"/>
          <w:sz w:val="24"/>
          <w:szCs w:val="24"/>
          <w:rtl w:val="true"/>
        </w:rPr>
        <w:t>الإيمان إقرار باللسان، وعمل بالأرك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أن هذا الحدي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لّه أع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ما سرقه أبو الصلت من غيره، وألزقه بعباد بن العوام،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جهر في الصلاة، فإن غير أبي الصلت رواه عن عباد، فأرسله، و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في الصلاة، قال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اد بن موسى ثنا عباد بن العوام عن شريك عن سالم عن سعيد بن ج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رسول اللّه صلى اللّه عليه وسلم ي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مكة، وكان أهل مكة يدعون مسيل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رحم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محمداً يدعو إلى إله اليمامة، فأمر رسول اللّه صلى اللّه عليه وسلم، فأخفاها، فما جهر بها حتى م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بأ يحيى بن آدم أنبأ شريك عن سالم الأفطس عن سع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رسول اللّه صلى اللّه عليه وسلم ي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مدُّ بها صوته، وكان المشركون يهزؤون، مُكاءاً وتصديةً، و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ذكر إله اليمامة </w:t>
      </w:r>
      <w:r>
        <w:rPr>
          <w:rFonts w:cs="Times New Roman" w:ascii="Times New Roman" w:hAnsi="Times New Roman"/>
          <w:sz w:val="24"/>
          <w:szCs w:val="24"/>
          <w:rtl w:val="true"/>
        </w:rPr>
        <w:t>"</w:t>
      </w:r>
      <w:r>
        <w:rPr>
          <w:rFonts w:ascii="Times New Roman" w:hAnsi="Times New Roman" w:cs="Times New Roman"/>
          <w:sz w:val="24"/>
          <w:sz w:val="24"/>
          <w:szCs w:val="24"/>
          <w:rtl w:val="true"/>
        </w:rPr>
        <w:t>يعنون مسيلم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يسمو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رحم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فأنزل ال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لا تجهر بصلات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فيه غير يحيى بن آد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خفض النبي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د أسند هذا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رحمن بن الحسين الصابوني ثنا يحيى بن طلحة اليروبع ثنا عباد بن العوام عن شريك عن سالم الأفطس عن سعيد بن جبي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قرأ</w:t>
      </w:r>
      <w:r>
        <w:rPr>
          <w:rFonts w:cs="Times New Roman" w:ascii="Times New Roman" w:hAnsi="Times New Roman"/>
          <w:sz w:val="24"/>
          <w:szCs w:val="24"/>
          <w:rtl w:val="true"/>
        </w:rPr>
        <w:t>: "</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زأ منه المشركون، و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حمد يذكر إله اليمامة، إلى آخره، مع أنه ورد في الصحيح أن هذه الآية نزلت في قراءة القرآن جهراً لا في البسملة،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شر عن سعيد بن جبي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زلت هذه الآية </w:t>
      </w:r>
      <w:r>
        <w:rPr>
          <w:rFonts w:cs="Times New Roman" w:ascii="Times New Roman" w:hAnsi="Times New Roman"/>
          <w:sz w:val="24"/>
          <w:szCs w:val="24"/>
          <w:rtl w:val="true"/>
        </w:rPr>
        <w:t>{</w:t>
      </w:r>
      <w:r>
        <w:rPr>
          <w:rFonts w:ascii="Times New Roman" w:hAnsi="Times New Roman" w:cs="Times New Roman"/>
          <w:sz w:val="24"/>
          <w:sz w:val="24"/>
          <w:szCs w:val="24"/>
          <w:rtl w:val="true"/>
        </w:rPr>
        <w:t>ولا تجهر بصلاتك ولا تخافت بها</w:t>
      </w:r>
      <w:r>
        <w:rPr>
          <w:rFonts w:cs="Times New Roman" w:ascii="Times New Roman" w:hAnsi="Times New Roman"/>
          <w:sz w:val="24"/>
          <w:szCs w:val="24"/>
          <w:rtl w:val="true"/>
        </w:rPr>
        <w:t>}</w:t>
      </w:r>
      <w:r>
        <w:rPr>
          <w:rFonts w:ascii="Times New Roman" w:hAnsi="Times New Roman" w:cs="Times New Roman"/>
          <w:sz w:val="24"/>
          <w:sz w:val="24"/>
          <w:szCs w:val="24"/>
          <w:rtl w:val="true"/>
        </w:rPr>
        <w:t>، ورسول اللّه صلى اللّه عليه وسلم مختف بمكة، كان إذا صلى بأصحابه رفع صوته بالقرآن، فإن سمعه المشركون سبوا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نز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جاء به، فقال اللّه لنبيه</w:t>
      </w:r>
      <w:r>
        <w:rPr>
          <w:rFonts w:cs="Times New Roman" w:ascii="Times New Roman" w:hAnsi="Times New Roman"/>
          <w:sz w:val="24"/>
          <w:szCs w:val="24"/>
          <w:rtl w:val="true"/>
        </w:rPr>
        <w:t>: {</w:t>
      </w:r>
      <w:r>
        <w:rPr>
          <w:rFonts w:ascii="Times New Roman" w:hAnsi="Times New Roman" w:cs="Times New Roman"/>
          <w:sz w:val="24"/>
          <w:sz w:val="24"/>
          <w:szCs w:val="24"/>
          <w:rtl w:val="true"/>
        </w:rPr>
        <w:t>ولا تجهر بصلات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بقراءتك، فيسب المشركون، فيسبوا القرآن </w:t>
      </w:r>
      <w:r>
        <w:rPr>
          <w:rFonts w:cs="Times New Roman" w:ascii="Times New Roman" w:hAnsi="Times New Roman"/>
          <w:sz w:val="24"/>
          <w:szCs w:val="24"/>
          <w:rtl w:val="true"/>
        </w:rPr>
        <w:t>{</w:t>
      </w:r>
      <w:r>
        <w:rPr>
          <w:rFonts w:ascii="Times New Roman" w:hAnsi="Times New Roman" w:cs="Times New Roman"/>
          <w:sz w:val="24"/>
          <w:sz w:val="24"/>
          <w:szCs w:val="24"/>
          <w:rtl w:val="true"/>
        </w:rPr>
        <w:t>ولا تخافت ب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صحابك </w:t>
      </w:r>
      <w:r>
        <w:rPr>
          <w:rFonts w:cs="Times New Roman" w:ascii="Times New Roman" w:hAnsi="Times New Roman"/>
          <w:sz w:val="24"/>
          <w:szCs w:val="24"/>
          <w:rtl w:val="true"/>
        </w:rPr>
        <w:t>{</w:t>
      </w:r>
      <w:r>
        <w:rPr>
          <w:rFonts w:ascii="Times New Roman" w:hAnsi="Times New Roman" w:cs="Times New Roman"/>
          <w:sz w:val="24"/>
          <w:sz w:val="24"/>
          <w:szCs w:val="24"/>
          <w:rtl w:val="true"/>
        </w:rPr>
        <w:t>وابتغ بين ذلك سبي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ر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أنها نزلت في الدعاء، أخرجه البخاري أيضاً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المذاهب في كونها من القرآن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ف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سط، فالطرف الأول قول</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ائدة عن هشام بن عروة عن أبيه عن عائشة، قالت في هذه الآية</w:t>
      </w:r>
      <w:r>
        <w:rPr>
          <w:rFonts w:cs="Times New Roman" w:ascii="Times New Roman" w:hAnsi="Times New Roman"/>
          <w:sz w:val="24"/>
          <w:szCs w:val="24"/>
          <w:rtl w:val="true"/>
        </w:rPr>
        <w:t>: {</w:t>
      </w:r>
      <w:r>
        <w:rPr>
          <w:rFonts w:ascii="Times New Roman" w:hAnsi="Times New Roman" w:cs="Times New Roman"/>
          <w:sz w:val="24"/>
          <w:sz w:val="24"/>
          <w:szCs w:val="24"/>
          <w:rtl w:val="true"/>
        </w:rPr>
        <w:t>ولا تجهر بصلاتك ولا تخافت ب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زلت في الدع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ه طريق رابع عند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معتمر بن سليمان ثنا إسماعيل عن أبي خالد عن ابن عباس أن النبي صلى اللّه عليه وسلم كان ي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ماعيل لم يكن بالقوي في الحديث، وأبو خالد أحسبه الوالب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حديث 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جامعه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هذا السند،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كلهم قالو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يفتتح صلاته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إسناده بذاك، و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ضعيف، وروا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بإسماعيل هذ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ه غير محفوظ، ويرويه عن مجهول، ولا يصح في الجهر بالبسملة حديث مسن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عد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غير محفوظ، وأبو خالد مجه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خالد هذا سئل عنه أبو زرع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رفه، ولا أدري من هو،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الوالبي، واسمه </w:t>
      </w:r>
      <w:r>
        <w:rPr>
          <w:rFonts w:cs="Times New Roman" w:ascii="Times New Roman" w:hAnsi="Times New Roman"/>
          <w:sz w:val="24"/>
          <w:szCs w:val="24"/>
          <w:rtl w:val="true"/>
        </w:rPr>
        <w:t>"</w:t>
      </w:r>
      <w:r>
        <w:rPr>
          <w:rFonts w:ascii="Times New Roman" w:hAnsi="Times New Roman" w:cs="Times New Roman"/>
          <w:sz w:val="24"/>
          <w:sz w:val="24"/>
          <w:szCs w:val="24"/>
          <w:rtl w:val="true"/>
        </w:rPr>
        <w:t>هرم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بن حبان في كت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ثقات</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الح الحديث، وقد روى هذا الحديث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إسحاق بن راهويه عن معتمر بن سلي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إسماعيل بن حماد بن أبي سليمان يحدث عن أبي خالد عن ابن عباس أن النبي صلى اللّه عليه وسلم كان يقرأ</w:t>
      </w:r>
      <w:r>
        <w:rPr>
          <w:rFonts w:cs="Times New Roman" w:ascii="Times New Roman" w:hAnsi="Times New Roman"/>
          <w:sz w:val="24"/>
          <w:szCs w:val="24"/>
          <w:rtl w:val="true"/>
        </w:rPr>
        <w:t>: "</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صلاة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يجهر ب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واه بهذا اللفظ، وهذا التفسير ليس من قو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هو قول غيره من الرواة، وكل من روى هذا الحديث بلفظ الجهر، فإنما رواه بالمعنى، مع أنه حديث لا يحتج به على كل حال، وله طريق 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دارقطني عن عمرو بن حفص المكي عن ابن جريج عن عطاء عن ابن عباس أن النبي صلى اللّه عليه وسلم لم يزل يجهر في السورتين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قبض،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لا يجوز الاحتجاج به، فإن عمر بن حفص ضعيف، 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جمعوا على ترك حديثه، وروى البيهقي له حديثاً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عن ابن جريج عن عطاء عن ابن عباس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بيت قبلة لأهل المسجد، والمسجد قبلة لأهل الحرم، والحرم قبلة لأهل الأر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عمر بن حفص المكي، وهو ضعيف لا يحتج به، والحمل فيه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ذكر الخطيب لحديث ابن عباس طرقاً أخرى، ليست صحي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صريحة، وقال ابن عبد الها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واب عن حديث ابن عباس يتوجه من وج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عن في صحته فإن مثل هذه الأسانيد لا يقوم بها حجة، لو سلمت من المعارض، فكيف وقد عارضها الأحاديث الصحي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حة الإسناد يتوقف على ثقة الرجال، ولو فرض ثقة الرجال لم يلزم منه صحة الحديث، حتى ينتفي منه الشذوذ والع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مشهور في متنه لفظ الاستفتاح لا لفظ الجهر،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هر إنما يدل على وقوعه مرة، لأن كان يدل على وقوع الفعل، وأما استمراره فيفتقر إلى دليل من خارج، وما روي من أنه لم يزل يجهر بها فباطل، كما سيأتي إن شاء اللّه تعا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روي عن ابن عباس ما يعارض ذلك، قال الإمام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وكيع عن سفيان عن عبد الملك بن أبي بشير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راءة الأعراب، وكذلك رواه الطحاوي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قوي هذه الرواية عن ابن عباس ما رواه الأثرم بإسناد ثابت عن عكرمة تلميذ ابن عباس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ا أعرابي إن جهرت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وكأنه أخذه عن شيخه ابن عباس،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طريق ساد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حديث ابن عباس،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حمد بن محمد بن سعيد ثنا أحمد بن رشد بن خيثم عن سعيد بن خيثم ثنا سفيان الثوري عن عاصم عن سعيد بن جبير أنه كان يجهر في السورتين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عباس أن النبي صلى اللّه عليه وسلم كان يجهر بها في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أيضاً لا يصح، وسعيد بن خيثم تكلم فيه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والحمل فيه على ابن أخيه أحمد بن رشد بن خيثم، فإنه متهم، وله أحاديث أباطيل، ذكرها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 وروى له الخطيب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ل تاريخ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اً موضوعاً، هو الذي صنعه بسنده إلى العباس أنه عليه السلام، قال له</w:t>
      </w:r>
      <w:r>
        <w:rPr>
          <w:rFonts w:cs="Times New Roman" w:ascii="Times New Roman" w:hAnsi="Times New Roman"/>
          <w:sz w:val="24"/>
          <w:szCs w:val="24"/>
          <w:rtl w:val="true"/>
        </w:rPr>
        <w:t>: "</w:t>
      </w:r>
      <w:r>
        <w:rPr>
          <w:rFonts w:ascii="Times New Roman" w:hAnsi="Times New Roman" w:cs="Times New Roman"/>
          <w:sz w:val="24"/>
          <w:sz w:val="24"/>
          <w:szCs w:val="24"/>
          <w:rtl w:val="true"/>
        </w:rPr>
        <w:t>أنت عمّي، وصنو أبي، وابنك هذا أبو الخلفاء من ب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السف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هم المنص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هم المهدي</w:t>
      </w:r>
      <w:r>
        <w:rPr>
          <w:rFonts w:cs="Times New Roman" w:ascii="Times New Roman" w:hAnsi="Times New Roman"/>
          <w:sz w:val="24"/>
          <w:szCs w:val="24"/>
          <w:rtl w:val="true"/>
        </w:rPr>
        <w:t>"</w:t>
      </w:r>
      <w:r>
        <w:rPr>
          <w:rFonts w:ascii="Times New Roman" w:hAnsi="Times New Roman" w:cs="Times New Roman"/>
          <w:sz w:val="24"/>
          <w:sz w:val="24"/>
          <w:szCs w:val="24"/>
          <w:rtl w:val="true"/>
        </w:rPr>
        <w:t>، مختصر، والراوي عنه هو ابن عقدة الحافظ، وهو كثير الغرائب والمناكير، روى في الجهر أحاديث كثيرة عن 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اب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جاهيل، والحمل فيهما عليهم لا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عن ابن عمر،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مر بن الحسن بن علي الشيباني ثنا جعفر بن محمد بن مروان ثنا أبو طاهر أحمد بن عيسى ثنا ابن أبي فديك عن ابن أبي ذئب 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خلف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مر، فكانوا يجرون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باطل من هذا الوجه، لم يحدث به ابن أبي فديك قط، والمتهم به أحمد بن عيسى بن عبد اللّه بن محمد أبو طاهر الهاشمي، وقد كذبه الدارقطني، وهو كما قال، فإن من روى مثل هذا الحديث عن مثل محمد بن إسماعيل بن أبي فديك الثقة المشهور المخرج 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د الرحمن بن أبي ذئب الإِمام المشهور عن نافع عن ابن عمر، فإنه يكون كاذباً في روايته، وعمر بن الحسن الشيباني شيخ الدارقطني تكلم فيه الدارقطني أيض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ضعيف، وقال الخط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لحسن بن محمد الخلال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وأما جعفر بن محمد بن مروان من أهل الكوفة، فليس مشهوراً بالعدالة، وقد تكلم فيه الدارقطني أيض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حتج به، وقد روى الحافظ أبو محمد الرامهرمزي في أول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حدث الفاص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اً موضوعاً لأحمد بن عيسى، هو المتهم ب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حصين الوادعي ثنا أبو طاهر أحمد بن عيسى العلوي ثنا ابن أبي فديك ثنا هشام بن سعد عن زيد بن أسلم عن عطاء عن ابن عباس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م ارحم خلفائي،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خلفاؤ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ن يروون أحاديثي ويعلمونها الناس</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عيسى بن عبد اللّه بن محمد بن عمر بن علي بن أبي طالب، وضّاع أيضاً، وقد تقدم ذكره في حديث علي بن أبي طا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ه طريق آخر عند الخطيب عن عبادة بن زياد الأسدي عن أبي يونس بن أبي يعفور العبدي عن المعتمر بن سليمان عن أبي عبيدة عن مسلم بن حب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ليت خلف ابن عمر ف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سورتين، فقيل 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خلف رسول اللّه صلى اللّه عليه وسلم حتى قب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لف أبي بكر حتى قب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لف عمر حتى قبض، فكانوا يجهرون بها في السورتين، فلا أدع الجهر حتى أمو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أيضاً باطل، وعَبادة بن زياد الأسدي </w:t>
      </w:r>
      <w:r>
        <w:rPr>
          <w:rFonts w:cs="Times New Roman" w:ascii="Times New Roman" w:hAnsi="Times New Roman"/>
          <w:sz w:val="24"/>
          <w:szCs w:val="24"/>
          <w:rtl w:val="true"/>
        </w:rPr>
        <w:t>"</w:t>
      </w:r>
      <w:r>
        <w:rPr>
          <w:rFonts w:ascii="Times New Roman" w:hAnsi="Times New Roman" w:cs="Times New Roman"/>
          <w:sz w:val="24"/>
          <w:sz w:val="24"/>
          <w:szCs w:val="24"/>
          <w:rtl w:val="true"/>
        </w:rPr>
        <w:t>بفتح ال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ن رؤساء الشيعة، وقال الحافظ محمد النيساب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مجمع على كذبه، وشيخه يونس بن أبي يعفور العبدي فيه مقال، فوثقه بعضهم، وروى ل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ضعف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ي عن الثقات ما لا يشبه حديث الأثبات، لا يجوز الاحتجاج عندي بما انفرد به، ومسلم ابن حبان فغير معروف، والصواب في حديث ابن عمر الوقف عليه، كما ذكر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أنه كان يقرأ البسملة للفاتحة وللسورة، وقد يجهر بها أحياناً، أو لتعليم المأمومين، أو لغير ذلك من الأسباب،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عن النعمان بن بشير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عقوب بن يوسف بن زياد الضبي ثنا أحمد بن حماد الهمداني عن فطر بن خليفة عن أبي الضحى عن النعمان بن بش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أمّني جبرئيل عند الكعبة ف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حديث منكر، بل موضوع، ويعقوب بن يوسف الضبي ليس بمشهور، وقد فتشت عليه في عدة كتب من الجرح والتعديل، فلم أر له ذكراً أصلاً، ويحتمل أن يكون هذا الحديث مما عملته يداه، وأحمد بن حماد ضعفه الدارقطني، وسكوت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خط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 من الحفاظ عن مثل هذا الحديث بعد روايتهم له قبيح جداً، ولم يعلق ابن الجوزي في هذا الحديث إلا على فطر بن خليفة، وهو تقصير منه، وإذ لو نسب إليه لكان حديثاً حسناً، وكأنه اعتمد على قول السعد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زائغ غير ثقة، ليس هذا بطائل، فإن فطر بن خليفة روى ل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ثقه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عن االحكم بن عمير،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و القاسم الحسن بن محمد بن بشر الكوفي ثنا أحمد بن موسى بن إسحاق الحمار ثنا إبراهيم بن حبيب ثنا موسى بن أبي حبيب الطائفي عن الحكم بن عم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بدر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ليت خلف رسول اللّه صلى اللّه عليه وسلم ف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صلاة 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لاة الغد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لاة الجمع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ن الأحاديث الغريبة المنكرة، بل هو حديث باطل لوج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الحكم بن عمير ليس بدرياً، ولا في البدريين أحد اسمه الحكم بن عمير، بل لا يعرف له صحبة، فإن موسى بن حبيب الراوي عنه لم يلق صحابياً، بل هو مجهول لا يحتج بحديثه، 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جرح والتعد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كم بن عمير روى عن النبي صلى اللّه عليه وسلم أحاديث منكرة لا تذكر سماعاً ولا لقاءاً، روى ابن أخيه موسى بن أبي حبيب، وهو ضعيف الحديث، سمعت أبي يذكر ذلك،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وسى بن أبي حبيب شيخ ضعيف الحديث، وقد ذكر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كم بن عمير، وقال في نسب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ثمالي، ثم روى له بضعة عشر حديثاً منكراً، وكلها من رواية موسى بن أبي حبيب عنه، وروى ل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ريباً من عشرين حديثاً، ولم يذكر فيها هذا الحديث، والراوي عن موسى هو إبراهيم بن إسحاق الصيني الكوفي،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قال الأز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تكلمون فيه، ويحتمل أن يكون هذا الحديث صنعه، فإن الذين رووا نسخة موسى عن الحكم لم يذكروا هذا الحديث فيها، كبقي بن مخ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وإنما روا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ما علمن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 ثم الخطيب، ووهم الدارقطن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براهيم بن حبيب، وإنما هو إبراهيم بن إسحاق، وتبعه الخطيب، وزاد وَهْمَاً ثاني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ضبي </w:t>
      </w:r>
      <w:r>
        <w:rPr>
          <w:rFonts w:cs="Times New Roman" w:ascii="Times New Roman" w:hAnsi="Times New Roman"/>
          <w:sz w:val="24"/>
          <w:szCs w:val="24"/>
          <w:rtl w:val="true"/>
        </w:rPr>
        <w:t>"</w:t>
      </w:r>
      <w:r>
        <w:rPr>
          <w:rFonts w:ascii="Times New Roman" w:hAnsi="Times New Roman" w:cs="Times New Roman"/>
          <w:sz w:val="24"/>
          <w:sz w:val="24"/>
          <w:szCs w:val="24"/>
          <w:rtl w:val="true"/>
        </w:rPr>
        <w:t>بالضاد والباء</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إنما الصيني </w:t>
      </w:r>
      <w:r>
        <w:rPr>
          <w:rFonts w:cs="Times New Roman" w:ascii="Times New Roman" w:hAnsi="Times New Roman"/>
          <w:sz w:val="24"/>
          <w:szCs w:val="24"/>
          <w:rtl w:val="true"/>
        </w:rPr>
        <w:t>"</w:t>
      </w:r>
      <w:r>
        <w:rPr>
          <w:rFonts w:ascii="Times New Roman" w:hAnsi="Times New Roman" w:cs="Times New Roman"/>
          <w:sz w:val="24"/>
          <w:sz w:val="24"/>
          <w:szCs w:val="24"/>
          <w:rtl w:val="true"/>
        </w:rPr>
        <w:t>بصاد مهملة ونو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حديث آخر عن أم سلمة،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مر بن هارون عن ابن جريج عن ابن أبي مليكة عن أم سلمة أن رسول اللّه صلى اللّه عليه وسلم قرأ في الصلاة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عدها آية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9</w:t>
      </w:r>
      <w:r>
        <w:rPr>
          <w:rFonts w:cs="Times New Roman" w:ascii="Times New Roman" w:hAnsi="Times New Roman"/>
          <w:sz w:val="24"/>
          <w:szCs w:val="24"/>
          <w:rtl w:val="true"/>
        </w:rPr>
        <w:t>) "</w:t>
      </w:r>
      <w:r>
        <w:rPr>
          <w:rFonts w:ascii="Times New Roman" w:hAnsi="Times New Roman" w:cs="Times New Roman"/>
          <w:sz w:val="24"/>
          <w:sz w:val="24"/>
          <w:szCs w:val="24"/>
          <w:rtl w:val="true"/>
        </w:rPr>
        <w:t>الحمد للّه رب العال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آيتين </w:t>
      </w:r>
      <w:r>
        <w:rPr>
          <w:rFonts w:cs="Times New Roman" w:ascii="Times New Roman" w:hAnsi="Times New Roman"/>
          <w:sz w:val="24"/>
          <w:szCs w:val="24"/>
          <w:rtl w:val="true"/>
        </w:rPr>
        <w:t>"</w:t>
      </w:r>
      <w:r>
        <w:rPr>
          <w:rFonts w:ascii="Times New Roman" w:hAnsi="Times New Roman" w:cs="Times New Roman"/>
          <w:sz w:val="24"/>
          <w:sz w:val="24"/>
          <w:szCs w:val="24"/>
          <w:rtl w:val="true"/>
        </w:rPr>
        <w:t>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 آيات، إلى آخره،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بن هارون أصل في السنة، وإنما أخرجته شاه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ليس بحجة لوج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ليس بصريح في الجهر، ويمكن أنها سمعته سراً في بيتها لقربها م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مقصودها الإخبار بأنه كان يرتل قراءته حرفاً حرفاً، ولا يسردها، وقد رواه هو </w:t>
      </w:r>
      <w:r>
        <w:rPr>
          <w:rFonts w:cs="Times New Roman" w:ascii="Times New Roman" w:hAnsi="Times New Roman"/>
          <w:sz w:val="24"/>
          <w:szCs w:val="24"/>
          <w:rtl w:val="true"/>
        </w:rPr>
        <w:t>"</w:t>
      </w:r>
      <w:r>
        <w:rPr>
          <w:rFonts w:ascii="Times New Roman" w:hAnsi="Times New Roman" w:cs="Times New Roman"/>
          <w:sz w:val="24"/>
          <w:sz w:val="24"/>
          <w:szCs w:val="24"/>
          <w:rtl w:val="true"/>
        </w:rPr>
        <w:t>أعني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همام ثنا ابن جريج عن ابن أبي مليكة عن أم سلم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ت قراءة النبي صلى اللّه عليه وسلم، فوصفت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رفاً حرفاً، قراءة بطيئ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 الشيخين،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صحيح، ورواه أبو داود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من حديث يعلى بن مملك، أنه سأل أم سلمة عن قراءة رسول اللّه صلى اللّه عليه وسلم، فإذا هي تنعت قراءة مفسرة حرفاً حرفاً،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محفوظ فيه والمشهور أنه ليس في الصلاة، وإما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صلاة زيادة من عمر بن هارون، وهو مجروح، تكلم فيه غير واحد من الأئمة، قال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روي عنه شيئاً،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كذبه ابن المبارك،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 عمر بن هارون مكة بعد موت جعفر بن محمد، فزعم أنه رآه وحدث عنه،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قال صال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زرة، كان كذاب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ئل عنه ابن المديني، فضعفه جداً،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روي عن الثقات المعضلات، ويدعي شيوخاً لم يرهم، وقد رواه الطحاوي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حفص بن غياث ثنا أبي عن ابن جريج به، بمثل حديث عمرو بن هارون، ثم أخرجه عن ابن مليكة به بلفظ السنن،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اختلف الذين رووه في لفظه، فانتفى أن يكون حجة، وكأنه لم يعتد بمتابعة غياث لعمر بن هارون، لشدة ضعف ابن ها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اية ما فيه أنه عليه السلام جهر بها مرة أو نحو ذلك، وليس فيه دليل على أن كل إمام يجهر بها في صلاة الجهر دائماً، ولو كان ذلك معلوماً عندهم لم يختلف فيه، ولم يقع فيه شك، ولم يحتج أحد إلى أن يسأل عنه، ولكان من جنس جهره عليه السلام بغيرها، ولما أنكره عبد اللّه بن المغفل، وعدَّه حدثاً، ولكان الرجال أعلم به من النساء،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تدركه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المذاهب في كونها من القرآن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ف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سط، فالطرف الأول قول</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حمد بن أبي المتوكل بن أبي الس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خلف المعتمر بن سليمان من الصلوات ما لا أحص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ب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غرب، فكان ي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بل فاتحة الكتاب وبعدها، وقال المعت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آلو أن اقتدى بصلاة أبي، و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آلو أن أقتدي بصلاة أنس، وقال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آلو أن اقتدي بصلاة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ته كلهم ثقات، وهو معارض بما روا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عتمر بن سليمان عن أبيه عن الحسن عن أنس، أن رسول اللّه صلى اللّه عليه وسلم كان يس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بكر و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صلاة زادها ابن خزيمة، وله طريق آخر عند الحاكم أيضاً أخرجه عن محمد بن أبي السري ثنا إسماعيل بن أبي أويس ثنا مالك عن حميد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خلف النبي صلى اللّه عليه وسلم و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فكلهم كانوا يجهرون ب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ما ذكر به شاهداً، 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ستحى الحاكم يورد في كتابه مثل هذا الحديث الموضوع، فأنا أشهد باللّه، واللّه إنه لكذب، وقال ابن عبد الها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قط منه </w:t>
      </w:r>
      <w:r>
        <w:rPr>
          <w:rFonts w:cs="Times New Roman" w:ascii="Times New Roman" w:hAnsi="Times New Roman"/>
          <w:sz w:val="24"/>
          <w:szCs w:val="24"/>
          <w:rtl w:val="true"/>
        </w:rPr>
        <w:t>"</w:t>
      </w:r>
      <w:r>
        <w:rPr>
          <w:rFonts w:ascii="Times New Roman" w:hAnsi="Times New Roman" w:cs="Times New Roman"/>
          <w:sz w:val="24"/>
          <w:sz w:val="24"/>
          <w:szCs w:val="24"/>
          <w:rtl w:val="true"/>
        </w:rPr>
        <w:t>لا</w:t>
      </w:r>
      <w:r>
        <w:rPr>
          <w:rFonts w:cs="Times New Roman" w:ascii="Times New Roman" w:hAnsi="Times New Roman"/>
          <w:sz w:val="24"/>
          <w:szCs w:val="24"/>
          <w:rtl w:val="true"/>
        </w:rPr>
        <w:t>"</w:t>
      </w:r>
      <w:r>
        <w:rPr>
          <w:rFonts w:ascii="Times New Roman" w:hAnsi="Times New Roman" w:cs="Times New Roman"/>
          <w:sz w:val="24"/>
          <w:sz w:val="24"/>
          <w:szCs w:val="24"/>
          <w:rtl w:val="true"/>
        </w:rPr>
        <w:t>، ومحمد بن أبي السري، 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أبي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ن الحديث، مع أنه قد اختلف عليه فيه، فقيل عنه كما تقدم، وقيل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معتمر عن أبيه عن أنس أن النبي صلى اللّه عليه وسلم كان يس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و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هكذا أخرجه الطبراني، وقيل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ا الإسناد، وفيه الجهر، كما رواه الحاك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جاله ثقات، وتوثيق الحاكم لا يعارض ما يثبت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لافه، لما عرف من تساهله، حتى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تصحيحه دون تصحيح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 بل تصحيحه كتحسين الترمذي، وأحياناً يكون دونه، وأما ابن خز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بان فتصحيحهما أرجح من تصحيح الحاكم بلا نزاع، فكيف تصحيح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ك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حاب أنس الثقات الأثبات يروون عنه خلاف ذلك، حتى أن شعبة سأل قتادة عن هذ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 سمعت أنساً يذكر ذ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وأخبره باللفظ الصريح المنافي للجهر، ونقل شعبة عن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سمعه من أنس في غاية الصحة، وأرفع درجات الصحيح عند أهله، فإن قتادة أحفظ أهل زمانه، وإتقان شعبة وضبطه هو الغاية عندهم، وهذا مما يرد به قول من يزعم أن بعض الرواة روى حديث أنس بالمعنى الذي فهمه م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وا يستفتحون الصلاة </w:t>
      </w:r>
      <w:r>
        <w:rPr>
          <w:rFonts w:cs="Times New Roman" w:ascii="Times New Roman" w:hAnsi="Times New Roman"/>
          <w:sz w:val="24"/>
          <w:szCs w:val="24"/>
          <w:rtl w:val="true"/>
        </w:rPr>
        <w:t>"</w:t>
      </w:r>
      <w:r>
        <w:rPr>
          <w:rFonts w:ascii="Times New Roman" w:hAnsi="Times New Roman" w:cs="Times New Roman"/>
          <w:sz w:val="24"/>
          <w:sz w:val="24"/>
          <w:szCs w:val="24"/>
          <w:rtl w:val="true"/>
        </w:rPr>
        <w:t>بالحمد للّه رب العالمين</w:t>
      </w:r>
      <w:r>
        <w:rPr>
          <w:rFonts w:cs="Times New Roman" w:ascii="Times New Roman" w:hAnsi="Times New Roman"/>
          <w:sz w:val="24"/>
          <w:szCs w:val="24"/>
          <w:rtl w:val="true"/>
        </w:rPr>
        <w:t>"</w:t>
      </w:r>
      <w:r>
        <w:rPr>
          <w:rFonts w:ascii="Times New Roman" w:hAnsi="Times New Roman" w:cs="Times New Roman"/>
          <w:sz w:val="24"/>
          <w:sz w:val="24"/>
          <w:szCs w:val="24"/>
          <w:rtl w:val="true"/>
        </w:rPr>
        <w:t>، ففهم من هذا نفي قراءتها، فرواه من عنده، فإن هذا قول من هو أبعد الناس علماً برواية هذا الحديث، وألفاظهم الصريحة التي لا تقبل التأو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أنهم من العدالة والضبط من الغاية التي لا تحتمل المجازفة، أو أنه مكابر صاحب هوى، فيتبع هواه، ويدع موجب الدليل،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له طريق آخر عند الخطيب عن ابن أبي داود عن ابن أخي ابن وهب عن عمه العم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الك، وابن عيينة عن حميد عن أنس أن رسول اللّه صلى اللّه عليه وسلم كان ي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فريض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بد الها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قط منه </w:t>
      </w:r>
      <w:r>
        <w:rPr>
          <w:rFonts w:cs="Times New Roman" w:ascii="Times New Roman" w:hAnsi="Times New Roman"/>
          <w:sz w:val="24"/>
          <w:szCs w:val="24"/>
          <w:rtl w:val="true"/>
        </w:rPr>
        <w:t>"</w:t>
      </w:r>
      <w:r>
        <w:rPr>
          <w:rFonts w:ascii="Times New Roman" w:hAnsi="Times New Roman" w:cs="Times New Roman"/>
          <w:sz w:val="24"/>
          <w:sz w:val="24"/>
          <w:szCs w:val="24"/>
          <w:rtl w:val="true"/>
        </w:rPr>
        <w:t>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ما رواه الباغندي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 عن أبن أخي ابن وهب، هذا هو الصحيح، وأما الجهر فلم يحدث به ابن وهب قط، ويوضحه أن مالكاً 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يد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مت وراء أبي بكر الصد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ثمان، فكلهم لا يقرأ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افتتحوا الصلاة، قال ا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ص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واه عن جماعة موقوفاً، ورواه ابن أخي ابن وهب عن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ي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مري عن حميد عن أنس مرفوع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 لم يكونوا يقرؤو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خطأ من ابن أخي ابن وهب في رفعه ذلك عن عمه عن مالك، فصار هذا الذي رواه الخطيب خطأ على خطأ، والصواب فيه عدم الر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دم الجهر، واللّه أعلم، وذكر الخطيب، وغيره لحديث أنس طرقاً أخ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ا الجهر، إلا أنه ليس فيها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صلاة، فلا حجة فيها، وهو الصحيح عن أنس، كما رواه البخاري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س أنه سئل عن قراءة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ت مداً، ثم قرأ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مدّ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مد </w:t>
      </w:r>
      <w:r>
        <w:rPr>
          <w:rFonts w:cs="Times New Roman" w:ascii="Times New Roman" w:hAnsi="Times New Roman"/>
          <w:sz w:val="24"/>
          <w:szCs w:val="24"/>
          <w:rtl w:val="true"/>
        </w:rPr>
        <w:t>"</w:t>
      </w:r>
      <w:r>
        <w:rPr>
          <w:rFonts w:ascii="Times New Roman" w:hAnsi="Times New Roman" w:cs="Times New Roman"/>
          <w:sz w:val="24"/>
          <w:sz w:val="24"/>
          <w:szCs w:val="24"/>
          <w:rtl w:val="true"/>
        </w:rPr>
        <w:t>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مد </w:t>
      </w:r>
      <w:r>
        <w:rPr>
          <w:rFonts w:cs="Times New Roman" w:ascii="Times New Roman" w:hAnsi="Times New Roman"/>
          <w:sz w:val="24"/>
          <w:szCs w:val="24"/>
          <w:rtl w:val="true"/>
        </w:rPr>
        <w:t>"</w:t>
      </w:r>
      <w:r>
        <w:rPr>
          <w:rFonts w:ascii="Times New Roman" w:hAnsi="Times New Roman" w:cs="Times New Roman"/>
          <w:sz w:val="24"/>
          <w:sz w:val="24"/>
          <w:szCs w:val="24"/>
          <w:rtl w:val="true"/>
        </w:rPr>
        <w:t>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ى مسلم عنه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زلت عليّ آنفاً سورة، فقرأ</w:t>
      </w:r>
      <w:r>
        <w:rPr>
          <w:rFonts w:cs="Times New Roman" w:ascii="Times New Roman" w:hAnsi="Times New Roman"/>
          <w:sz w:val="24"/>
          <w:szCs w:val="24"/>
          <w:rtl w:val="true"/>
        </w:rPr>
        <w:t>: {</w:t>
      </w:r>
      <w:r>
        <w:rPr>
          <w:rFonts w:ascii="Times New Roman" w:hAnsi="Times New Roman" w:cs="Times New Roman"/>
          <w:sz w:val="24"/>
          <w:sz w:val="24"/>
          <w:szCs w:val="24"/>
          <w:rtl w:val="true"/>
        </w:rPr>
        <w:t>بسم اللّه الرحمن الرحيم، إنا أعطيناك الكوث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ى آخرها، وهذا هو الصحيح عن أنس أنه روى عن النبي صلى اللّه عليه وسلم قراءة البسملة، وليس فيه ذكر الصلاة أصلاً، ونظيره حديث أم سلمة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عليه السلام كان يقرأ</w:t>
      </w:r>
      <w:r>
        <w:rPr>
          <w:rFonts w:cs="Times New Roman" w:ascii="Times New Roman" w:hAnsi="Times New Roman"/>
          <w:sz w:val="24"/>
          <w:szCs w:val="24"/>
          <w:rtl w:val="true"/>
        </w:rPr>
        <w:t>: {</w:t>
      </w:r>
      <w:r>
        <w:rPr>
          <w:rFonts w:ascii="Times New Roman" w:hAnsi="Times New Roman" w:cs="Times New Roman"/>
          <w:sz w:val="24"/>
          <w:sz w:val="24"/>
          <w:szCs w:val="24"/>
          <w:rtl w:val="true"/>
        </w:rPr>
        <w:t>بسم اللّه الرحمن الرحيم، الحمد للّه رب العال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طعهما حرفاً حرفاً، وقد تقدم، ويؤيد هذا المعنى حديث سعيد بن ج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رسول اللّه صلى اللّه عليه وسلم ي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مكة، وكان أهل مكة يدعون مسيل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رحم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محمداً يدعو إله اليمامة، فأمر رسول اللّه صلى اللّه عليه وسلم بإخفائها، فما جهر بها حتى مات، 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رسل إذا وجد له ما يوافقه، فهو حجة باتفا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موقوف، ولكنه في حكم المرفوع، 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6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عثمان بن خثيم أن أبا بكر بن حفص بن عمر أخبره أ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لى معاوية بالمدينة صلاة فجهر فيها بالقراءة، فبدأ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مِّ القرآن، ولم يقرأ بها للسورة التي بعدها، حتى قضى تلك الصلاة، ولم يكبر حين يهوي، حتى قضى تلك الصلاة، فلما سلم ناداه من سمع ذاك من المهاج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نصار، ومن كان على مكا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معاوية، أسرقت الصلاة، أم نس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ن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وأين التكبير إذا خفضت، وإذا رفع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صلى بعد ذلك قرأ</w:t>
      </w:r>
      <w:r>
        <w:rPr>
          <w:rFonts w:cs="Times New Roman" w:ascii="Times New Roman" w:hAnsi="Times New Roman"/>
          <w:sz w:val="24"/>
          <w:szCs w:val="24"/>
          <w:rtl w:val="true"/>
        </w:rPr>
        <w:t>: "</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سورة التي بعد أمِّ القرآن، وكبر حين يهوي ساج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دارقط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ته كلهم ثقات، وقد اعتمد الشافعي رحمه اللّه على حديث معاوية هذا في إثبات الجهر، وقال الخط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أجود ما يعتمد عليه في هذا الباب، والجواب عنه من وج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مداره على عبد اللّه بن عثمان بن خيثم، وهو وإن كان من رجال مسلم لكنه متكلم فيه، أسند بن عدي إلى ابن معين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ه غير قوية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ن الحديث، ليس بالقوي فيه،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ليَّنوه، وقال ا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بالجملة فهو مختلف فيه، فلا يقبل ما تفرد به، مع أنه قد اضطرب في إسناده ومتنه، وهو أيضاً من أسباب الضعف، أ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إسنا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غن ابن خيثم تارة يرويه عن أبي بكر بن حفص عن أنس، وتارة يرويه عن إسماعيل ين عبيد بن رفاعة عن أبيه </w:t>
      </w:r>
      <w:r>
        <w:rPr>
          <w:rFonts w:cs="Times New Roman" w:ascii="Times New Roman" w:hAnsi="Times New Roman"/>
          <w:sz w:val="24"/>
          <w:szCs w:val="24"/>
          <w:rtl w:val="true"/>
        </w:rPr>
        <w:t>(</w:t>
      </w:r>
      <w:r>
        <w:rPr>
          <w:rFonts w:cs="Times New Roman" w:ascii="Times New Roman" w:hAnsi="Times New Roman"/>
          <w:sz w:val="24"/>
          <w:szCs w:val="24"/>
        </w:rPr>
        <w:t>68</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د رجح الأول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جلالة راويها، وهو ابن جريج، ومال الشافعي إلى ترجيح الثانية، ورواه ابن خيثم أيضاً عن إسماعيل بن عبيد بن رفاعة عن أبيه عن جده، فزاد ذكر الجد كذلك، رواه عنه إسماعيل بن عياش، وهي عند الدارقطني، والأولى عنده، وعند الحاكم، والثانية عند الشافعي، وأما الاضطراب في مت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ار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لى، فبدأ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مِّ القرآن، ولم يقرأ بها للسورة التي بعدها، كما تقدم عند الحاكم، وتار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م يقرأ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ن افتتح القرآن، وقرأ بأمِّ الكتاب، كما هو عند الدارقطني في رواية إسماعيل بن عياش، وتار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م يقرأ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مِّ القرآن ولا للسورة التي بعدها، كما هو عند الدارقطني في رواية ابن جريج، ومثل هذا الاضطراب في السند والمتن مما يوجب ضعف الحديث، لأنه مشعر بعدم ضبط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جه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شرط الحديث الثابت أن لا يكون شا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معللاً، وهذا شاذ معلل، فإنه مخالف لما رواه الثقات الأثبات عن أنس، وكيف يروي أن سمع حديث معاوية هذا محتجاً به، وهو مخالف لما رواه ع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خلفائه الراشدين، ولم يعرف عن أحد من أصحاب أنس المعروفين بصحبته أنه نقل عنه مثل ذلك، ومما يرد حديث معاوية هذا أن أنساً كان مقيماً بالبصرة، ومعاوية لما قدم المدينة لم يذكر أحد علمناه أن أنساً كان معه، بل الظاهر أنه لم يكن معه،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جه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مذهب أهل المدينة قديماً وحديثاً ترك الجهر بها، ومنهم من لا يرى قراءتها أصلاً، قال عروة بن الزبير، أحد الفقهاء السب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دركت الأئمة وما يستفتحون القراءة إلا </w:t>
      </w:r>
      <w:r>
        <w:rPr>
          <w:rFonts w:cs="Times New Roman" w:ascii="Times New Roman" w:hAnsi="Times New Roman"/>
          <w:sz w:val="24"/>
          <w:szCs w:val="24"/>
          <w:rtl w:val="true"/>
        </w:rPr>
        <w:t>"</w:t>
      </w:r>
      <w:r>
        <w:rPr>
          <w:rFonts w:ascii="Times New Roman" w:hAnsi="Times New Roman" w:cs="Times New Roman"/>
          <w:sz w:val="24"/>
          <w:sz w:val="24"/>
          <w:szCs w:val="24"/>
          <w:rtl w:val="true"/>
        </w:rPr>
        <w:t>بالحمد للِّه رب العالمين</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عبد الرحمن بن القاس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سمعت القاسم يقرأ بها، وقال عبد الرحمن الأعر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دركت الأئمة وما يستفتحون القراءة إلا </w:t>
      </w:r>
      <w:r>
        <w:rPr>
          <w:rFonts w:cs="Times New Roman" w:ascii="Times New Roman" w:hAnsi="Times New Roman"/>
          <w:sz w:val="24"/>
          <w:szCs w:val="24"/>
          <w:rtl w:val="true"/>
        </w:rPr>
        <w:t>"</w:t>
      </w:r>
      <w:r>
        <w:rPr>
          <w:rFonts w:ascii="Times New Roman" w:hAnsi="Times New Roman" w:cs="Times New Roman"/>
          <w:sz w:val="24"/>
          <w:sz w:val="24"/>
          <w:szCs w:val="24"/>
          <w:rtl w:val="true"/>
        </w:rPr>
        <w:t>بالحمد للِّه رب العالمين</w:t>
      </w:r>
      <w:r>
        <w:rPr>
          <w:rFonts w:cs="Times New Roman" w:ascii="Times New Roman" w:hAnsi="Times New Roman"/>
          <w:sz w:val="24"/>
          <w:szCs w:val="24"/>
          <w:rtl w:val="true"/>
        </w:rPr>
        <w:t>"</w:t>
      </w:r>
      <w:r>
        <w:rPr>
          <w:rFonts w:ascii="Times New Roman" w:hAnsi="Times New Roman" w:cs="Times New Roman"/>
          <w:sz w:val="24"/>
          <w:sz w:val="24"/>
          <w:szCs w:val="24"/>
          <w:rtl w:val="true"/>
        </w:rPr>
        <w:t>، ولا يحفظ عن أحد من أهل المدينة بإسناد صحيح أنه كان يجهر بها إلا شيء يسير، وله محمل، وهذا عملهم يتوارثه آخرهم عن أوَّلهم، فكيف ينكرون على معاوية ما هو شبه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باط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جه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معاوية لو رجع إلى الجهر بالبسملة، كما نقلوه، لكان هذا معروفاً من أمره عند أهل الشام الذين صحبوه، ولم ينقل ذلك عنهم، بل الشاميون كلهم خلفاءهم وعلماءهم، كان مذهبهم ترك الجهر بها، وما روي عن عمر بن عبد العزيز من الجهر بها فباطل لا أص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وزاعي إمام الشام، ومذهبه في ذلك مذهب مالك، لا يقرأها سراً ولا جهراً، ومن المستبعد أن يكون هذا حال معاوية، ومعلوم أن معاوية قد صلى مع النبي صلى اللّه عليه وسلم، فلو سمع النبي صلى اللّه عليه وسلم يجهر بالبسملة لما تركها حتى ينكر عليه رعيته أنه لا يحسن يصلي، وهذه الوجوه من تدبرها علم أن حديث معاوية هذا باطل، أو مغير عن وجهه، وقد يتمحل فيه،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كان هذا الإنكار على معاوية محفوظاً، فإنما هو إنكار لترك إتمام التكبير، لا لترك الجهر بالبسملة، ومعلوم أن ترك إتمام التكبير كان مذهب الخلفاء من بني أمية وأمرائهم على البلاد، حتى أنه كان مذهب عمر بن عبد العزيز، وهو عدم التكبير حين يهوي ساجداً بعد الركوع، وحين يسجد بعد القعود، وإلا فلا وجه لإنكارهم عليه ترك الجهر بالبسملة، وهو مذهب الخلفاء الراش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من أكابر الصحابة، ومذهب أهل المدينة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بالجملة، فهذه الأحاديث كلها ليس فيها صريح صحيح، بل فيها عدمهما، أو عدم أحدهما، وكيف تكون صحيحة، وليست مخرجة في شيء من الصحيح، ولا المسانيد، ولا السنن، المشهو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روايتها الكذاب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جاهيل الذين لا يوجدون في التواريخ، ولا في كتب الجرح والتعديل، كعمرو بن ش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بر الجع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صين بن مخا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حفص المك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عمرو بن ح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الصلت الهر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كريم بن أبي المخار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أبي علي الأصبهاني، الملقب </w:t>
      </w:r>
      <w:r>
        <w:rPr>
          <w:rFonts w:cs="Times New Roman" w:ascii="Times New Roman" w:hAnsi="Times New Roman"/>
          <w:sz w:val="24"/>
          <w:szCs w:val="24"/>
          <w:rtl w:val="true"/>
        </w:rPr>
        <w:t>"</w:t>
      </w:r>
      <w:r>
        <w:rPr>
          <w:rFonts w:ascii="Times New Roman" w:hAnsi="Times New Roman" w:cs="Times New Roman"/>
          <w:sz w:val="24"/>
          <w:sz w:val="24"/>
          <w:szCs w:val="24"/>
          <w:rtl w:val="true"/>
        </w:rPr>
        <w:t>بجراب الك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هارون البلخ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يسى بن ميمون المد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آخرون أضربنا عن ذكرهم، وكيف يجوز أن تعارض برواية هؤلاء، ما روا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نس الذي رواه عنه غير واحد من الأئمة الأثب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هم قتادة الذي كان أحفظ أهل زمانه، ويرويه عنه شعبة الملقب بأمير المؤمنين في الحديث، وتلقاه الأئمة بالقبول، ولم يضعفه أحد بحجة إلا من ركب هواه، وحمله فرط التعصب على أن علله، ورد باختلاف ألفاظه، مع أنها ليست مختلفة، بل يصدق بعضها بعضاً، كما بينا، وعارضه بمثل حديث ابن عمر الموضوع، أو بمثل حديث معاوية الضعيف، ومتى وصل الأمر إلى مثل هذا، فجعل الصحيح ضعيفاً، والضعيف صحيحاً، والمعلل سالماً من التعليل، والسالم من التعليل معللاً سقط الكلام، وهذا ليس بعدل، واللّه يأمر بالعدل، وما تحلى طالب العلم بأحسن من الإنصاف وترك التعصب، ويكفينا في تضعيف أحاديث الجهر إعراض أصحاب الجوامع الصحيحة، والسنن المعروفة، والمسانيد المشهورة المعتمد عليها في حجج العلم، ومسائل الدِّين، فالبخاري رحمه اللّه مع شدة تعصبه وفرط تحمله على مذهب أبي حنيفة لم يودع صحيحه منها حديثاً واحداً، ولا كذلك مسلم رحمه اللّه، فإنهما لم يذكرا في هذا الباب إلا حديث أنس الدال على الإخفاء، ولا يقال في دفع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ما لم يلتزما أن يودع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 حديث صحيح، يعني فيكونان قد تركا أحاديث الجهر في جملة ما تركاه من الأحاديث الصحيحة، وهذا لا يقوله إلا سخيف أو مكابر، فإن مسألة الجهر بالبسملة من أعلام المسائل ومعضلات الفقه، ومن أكثرها دوراناً في المناظرة وجولان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صنفات</w:t>
      </w:r>
      <w:r>
        <w:rPr>
          <w:rFonts w:cs="Times New Roman" w:ascii="Times New Roman" w:hAnsi="Times New Roman"/>
          <w:sz w:val="24"/>
          <w:szCs w:val="24"/>
          <w:rtl w:val="true"/>
        </w:rPr>
        <w:t>"</w:t>
      </w:r>
      <w:r>
        <w:rPr>
          <w:rFonts w:ascii="Times New Roman" w:hAnsi="Times New Roman" w:cs="Times New Roman"/>
          <w:sz w:val="24"/>
          <w:sz w:val="24"/>
          <w:szCs w:val="24"/>
          <w:rtl w:val="true"/>
        </w:rPr>
        <w:t>، والبخاري كثير التتبع لما يرد على أبي حنيفة من السنة، فيذكر الحديث، ثم يعرض بذكره،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ا وكذا، وقال بعض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ا وكذا، يشير ببعض الناس إليه، ويشنع لمخالفة الحديث عليه، وكيف يخلي كتابه من أحاديث الجهر بالبسملة، وهو يقول في أول كتابه</w:t>
      </w:r>
      <w:r>
        <w:rPr>
          <w:rFonts w:cs="Times New Roman" w:ascii="Times New Roman" w:hAnsi="Times New Roman"/>
          <w:sz w:val="24"/>
          <w:szCs w:val="24"/>
          <w:rtl w:val="true"/>
        </w:rPr>
        <w:t>: "</w:t>
      </w:r>
      <w:r>
        <w:rPr>
          <w:rFonts w:ascii="Times New Roman" w:hAnsi="Times New Roman" w:cs="Times New Roman"/>
          <w:sz w:val="24"/>
          <w:sz w:val="24"/>
          <w:szCs w:val="24"/>
          <w:rtl w:val="true"/>
        </w:rPr>
        <w:t>باب الصلاة من الإيمان</w:t>
      </w:r>
      <w:r>
        <w:rPr>
          <w:rFonts w:cs="Times New Roman" w:ascii="Times New Roman" w:hAnsi="Times New Roman"/>
          <w:sz w:val="24"/>
          <w:szCs w:val="24"/>
          <w:rtl w:val="true"/>
        </w:rPr>
        <w:t>"</w:t>
      </w:r>
      <w:r>
        <w:rPr>
          <w:rFonts w:ascii="Times New Roman" w:hAnsi="Times New Roman" w:cs="Times New Roman"/>
          <w:sz w:val="24"/>
          <w:sz w:val="24"/>
          <w:szCs w:val="24"/>
          <w:rtl w:val="true"/>
        </w:rPr>
        <w:t>، ثم يسوق أحاديث الباب، ويقصد الرد على أبي حنيفة؟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أعمال ليست من الإيمان، مع غموض ذلك على كثير من الفقهاء، ومسألة الجهر يعرفها عوام الناس ورعاعهم، هذا مما لا يمكن، بل يستحيل، وأنا أحلف باللّه، وباللّه لو اطلع البخاري على حديث منها موافق بشرطه، أو قريباً من شرطه لم يخل منه كتابه، ولا كذلك مسلم رحمه اللّه، ولئن سلمنا فهذا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 اشتمال كتبهم على الأحاديث السقيمة، والأسانيد الضعيفة لم يخرجوا منها شيئاً، فلولا أنها عندهم واهية بالكلية لما تركوها، وقد تفرد النسائي منها بحديث أبي هريرة، وهو أقوى ما فيها عندهم، وقد بينا ضعفه، والجواب عنه من وجوه متعددة، وأخرج الحاكم م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عاوية، وقد عرف تساهله، وباقيها 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ي مجمع الأحاديث المعلولة، ومنبع الأحاديث الغريبة، وقد بيناها حديثاً حديثاً،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المذاهب في كونها من القرآن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ف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سط، فالطرف الأول قول</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 في ذلك</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فمنها ما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ف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مر بن ذر عن أبيه عن سعيد بن عبد الرحمن بن أبزي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ليت خلف عمر رضي اللّه عنه، ف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أبي </w:t>
      </w:r>
      <w:r>
        <w:rPr>
          <w:rFonts w:cs="Times New Roman" w:ascii="Times New Roman" w:hAnsi="Times New Roman"/>
          <w:sz w:val="24"/>
          <w:szCs w:val="24"/>
          <w:rtl w:val="true"/>
        </w:rPr>
        <w:t>(</w:t>
      </w:r>
      <w:r>
        <w:rPr>
          <w:rFonts w:cs="Times New Roman" w:ascii="Times New Roman" w:hAnsi="Times New Roman"/>
          <w:sz w:val="24"/>
          <w:szCs w:val="24"/>
        </w:rPr>
        <w:t>6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جهر ب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أثر مخالف للصحيح الثابت ع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كان لا يجهر، كما رواه أنس، وقد روى عبيد اللّه بن عمر عن نافع عن ابن عمر عن أبيه أيضاً عدم الجهر، وروى الطحاوي </w:t>
      </w:r>
      <w:r>
        <w:rPr>
          <w:rFonts w:cs="Times New Roman" w:ascii="Times New Roman" w:hAnsi="Times New Roman"/>
          <w:sz w:val="24"/>
          <w:szCs w:val="24"/>
          <w:rtl w:val="true"/>
        </w:rPr>
        <w:t>(</w:t>
      </w:r>
      <w:r>
        <w:rPr>
          <w:rFonts w:cs="Times New Roman" w:ascii="Times New Roman" w:hAnsi="Times New Roman"/>
          <w:sz w:val="24"/>
          <w:szCs w:val="24"/>
        </w:rPr>
        <w:t>7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إسناده عن أبي وائ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ي لا يجهران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ثبت هذا عن عمر، فيحمل أي أنه فعله مرة، أو بعض أحيانٍ، لأحد الأسباب المتقدم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منها ما أخرجه الخطيب من طريق الدارقطني بسنده عن عثمان بن عبد الرحمن عن الزهري عن سعيد بن المسيب أن أبا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لياً كانوا يجهرون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باطل، وعثمان بن عبد الرحمن هو الوقاصي، أجمعوا على ترك الاحتجاج به، قا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اب ذاهب الحديث،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ي عن الثقات الأشياء الموضوعات لا يحل الاحتجاج به،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منها ما أخرجه الخطيب أيضاً عن يعقوب بن عطاء بن أبي رباح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ليت خلف علي بن أبي طالب، وعدة من أصحاب رسول اللّه صلى اللّه عليه وسلم كلهم يجهرون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أيضاً لا يثبت، وعطاء بن أبي رباح لم يلحق علياً، ولا صلى خلفه قط، والحمل فيه على ابنه يعقوب، فقد ضعفه غير واحد من الأئمة، قال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قال 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ومشاه ابن عد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كتب حديثه، وأما شيخ الخطيب فيه، فهو أبو الحسين محمد بن الحسن بن أحمد الأصبهاني الأهوازي، ويعرف بابن أبي علي، فقد تكلموا فيه، وذكروا أنه كان يركب الأسانيد، ونقل الخطيب </w:t>
      </w:r>
      <w:r>
        <w:rPr>
          <w:rFonts w:cs="Times New Roman" w:ascii="Times New Roman" w:hAnsi="Times New Roman"/>
          <w:sz w:val="24"/>
          <w:szCs w:val="24"/>
          <w:rtl w:val="true"/>
        </w:rPr>
        <w:t>(</w:t>
      </w:r>
      <w:r>
        <w:rPr>
          <w:rFonts w:cs="Times New Roman" w:ascii="Times New Roman" w:hAnsi="Times New Roman"/>
          <w:sz w:val="24"/>
          <w:szCs w:val="24"/>
        </w:rPr>
        <w:t>7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حمد بن علي الجصاص،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ا نسمي ابن أبي علي الأصبهاني </w:t>
      </w:r>
      <w:r>
        <w:rPr>
          <w:rFonts w:cs="Times New Roman" w:ascii="Times New Roman" w:hAnsi="Times New Roman"/>
          <w:sz w:val="24"/>
          <w:szCs w:val="24"/>
          <w:rtl w:val="true"/>
        </w:rPr>
        <w:t>"</w:t>
      </w:r>
      <w:r>
        <w:rPr>
          <w:rFonts w:ascii="Times New Roman" w:hAnsi="Times New Roman" w:cs="Times New Roman"/>
          <w:sz w:val="24"/>
          <w:sz w:val="24"/>
          <w:szCs w:val="24"/>
          <w:rtl w:val="true"/>
        </w:rPr>
        <w:t>جراب الكذ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منها ما أخرجه الخطيب أيضاً من طريق الدارقطني عن الحسن بن محمد بن عبد الواحد ثنا الحسن بن الحسين ثنا إبراهيم بن أبي يحيى عن صالح بن نبه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خلف أبي سعيد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ي هريرة، فكانوا يجهرون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أيضاً لا يثبت، والحسن بن الحسين هو العربي إن شاء اللّه، وهو شيعي ضعيف، أو هو حسين بن الحسن الأشقر، وانقلب اسمه، وهو أيضاً شيعي ضعيف، أو هو مجهول، وإبراهيم بن أبي يحيى فقد رُمِيَ بالرفض والكذب، وصالح بن نبهان مولى التوءَمة، وقد تكلم فيه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من الأئمة، وفي إدراكه للصلاة خلف أبي قتادة نظر، وهذا الإسناد لا يجوز الاحتجاج به، وإنما كثر الكذب في أحاديث الجهر على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حابه، لأن الشيعة ترى الجهر، وهم أكذب الطوائف، فوضعوا في ذلك أحاديث، وكان أبو علي بن أبي هريرة، أحد أعيان أصحاب الشافعي يرى ترك الجهر بها،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هر بها صار من شعار الروافض، وغالب أحاديث الجهر نجد في روايتها من هو منسوب إلى التشي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منها ما أخرجه الخطيب أيضاً عن محمد بن أبي السري ثنا المعتمر عن حميد الطويل عن بكر بن عبد اللّه المز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ليت خلف عبد اللّه بن الزير فكان ي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يمنع أمراءكم أن يجهروا بها إلا الكب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بد الها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لكنه يحمل على الإِعلام بأن قراءتها سنة، فإن الخلفاء الراشدين كانوا يسرون بها، فظن كثير من الناس أن قراءتها بدعة، فجهر بها من جهر من الصحابة ليعلموا الناس أن قراءتها سنة، لا أنه فعله دائماً، وقد ذكر ابن المنذر عن ابن الزبير ترك الجهر، فاللّه أعلم، وأما أقوال التابعين في ذلك فلست بحجة، مع أنها قد اختلفت، فروى عن غير واحد منهم الجهر، وروي عن غير واحد منهم تركه، وفي بعض الأسانيد إليهم الضعفة والاضطراب، ويمكن حمل جهر من جهر منهم على أحد الوجوه المتقدمة، والواجب في مثل هذه المسألة الرجوع إلى الدليل، لا إلى الأقوال، وقد نقل بعض من جمع في هذه المسألة الجهر عن غير واحد من ال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اب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والمشهور عنهم غيره كما نقل الخطيب الجهر عن الخلفاء الراشدين الأربعة، ونقل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د البر ع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المشهور عنهم تركه، كما ثبت ذلك عنهم، قال الترمذي في ترك الج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مل على هذا عند أكثر أهل العلم من ال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من بعدهم من التابعين، وبه يقول سفيان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مبا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 وكذلك قال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ختلف في الجهر بها عن ابن عمر، وهو الصحيح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أعلم إن اختلف في الجهر بها عن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داد بن أو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زبير، وقد ذكر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خطيب عن ابن عمر عدم الجهر، كذلك روى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خط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 عن ابن عباس عدم الجهر، وكذلك ذكر ابن المنذر عن ابن الزبير عدم الجهر، وذكر 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خطيب عن عكرمة الجهر، وذكر الأثرم عنه عدمه، وذكر الخط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عن ابن المبا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 الجهر، وذكر الترمذي عنهما تركه، كما تقدم، وذكر الأثرم عن إبراهيم النخع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دركت أحداً ي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جهر بها بدعة، وذكر الطحاوي عن عرو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دركت الأئمة وما يستفتحون القراءة إلا </w:t>
      </w:r>
      <w:r>
        <w:rPr>
          <w:rFonts w:cs="Times New Roman" w:ascii="Times New Roman" w:hAnsi="Times New Roman"/>
          <w:sz w:val="24"/>
          <w:szCs w:val="24"/>
          <w:rtl w:val="true"/>
        </w:rPr>
        <w:t>"</w:t>
      </w:r>
      <w:r>
        <w:rPr>
          <w:rFonts w:ascii="Times New Roman" w:hAnsi="Times New Roman" w:cs="Times New Roman"/>
          <w:sz w:val="24"/>
          <w:sz w:val="24"/>
          <w:szCs w:val="24"/>
          <w:rtl w:val="true"/>
        </w:rPr>
        <w:t>بالحمد للّه رب العالمين</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وك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أعم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خا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لي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 بن صال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بن صال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أدركنا من مشيختنا لا يجهرون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سعيد بن منصو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خالد عن حصين عن أبي وائ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وا يسرون البسملة والتعوذ في الصلاة، حدثنا حماد بن زيد عن كثير بن شنظير أن الحسن سئل عن الجهر بالبسمل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بفعل ذلك الأعراب، حدثنا عتاب بن بشير ثنا خصيف عن سعيد بن ج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صليت فلا ت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الحمد للَّه رب العالم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ملخص ما قاله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w:t>
      </w:r>
      <w:r>
        <w:rPr>
          <w:rFonts w:ascii="Times New Roman" w:hAnsi="Times New Roman" w:cs="Times New Roman"/>
          <w:sz w:val="24"/>
          <w:sz w:val="24"/>
          <w:szCs w:val="24"/>
          <w:rtl w:val="true"/>
        </w:rPr>
        <w:t>، ذكر الأحاديث التي استدل بها الشافعي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ه الأحاديث في الجملة لا تحسن بمن له علم بالنقل أن يعارض بها الأحاديث الصحيحة، ولولا أن يعرض للمتفقه شبهة عند سماعها فيظنها صحيحة لكان الإضراب عن ذكرها أولى، ويكفي في ضعفها إعراض المصنفين للمسانيد، والسنن عن جمهورها، وقد ذكر الدارقطني منها طرف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بيّن ضعف بعضها وسكت عن بعضها، وقد حكى لنا مشايخنا أن الدارقطني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ورد مصر سأله بعض أهلها تصنيف شيء في الجهر، فصنف فيه جزءاً، فأتاه بعض المالكية، فأقسم عليه أن يخبره بالصحيح من ذ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ما روي عن النبي صلى اللّه عليه وسلم في الجهر فليس بصحيح، وأما عن ال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نه 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يف، ثم تجرد الإمام أبو بكر الخطيب لجمع أحاديث الجهر، فأزري على علمه بتغطية ما ظن أنه لا ينكشف، وقد بينا عللّها وخللّها، ثم إنا بعد ذلك نحمل أحاديثهم على أحد أم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ما أن يكون جهر بها للتعليم، أو جهر بها جهراً يسيراً يسمعه من قرب منه، والمأموم إذا قرب منه الإمام أو حاذاه سمع ما يخافته، ولا يسمى ذلك جهراً، كما ورد أنه كان يصلي بهم الظهر فيسمعهم الآية والآيتين بعد الفاتحة أحيا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يكون ذلك قبل الأمر بترك الجهر، فقد روى أبو داود بإسناده عن سعيد بن جبير أن النبي صلى اللّه عليه وسلم كان ي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مسيلمة يدع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حمن اليما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فقال أهل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يدعو إله اليمامة، فأمر اللّه رسوله بإخفائها، فما جهر بها حتى مات، فهذا يدل على نسخ الجه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هم من سلك في ذلك مسلك البحث والتأوي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حاديث الجهر تقدم على أحاديث الإخفاء بأشي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كثرة الرواة، فإن أحاديث الإخفاء رواها اثنان من ال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س بن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المغفل، وأحاديث الجهر رواها أربعة عشر صحاب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أحاديث الإخفاء شهادة على نفي، وأحاديث الجهر شهادة على إثبات، والإثبات مقدم على النفي، كما تقدم قول بلال في صلاة النبي صلى اللّه عليه وسلم في البيت على قول أس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م يصل،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أن أنساً قد روى عنه إنكار ذلك في الجملة، فروى أحمد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من حديث سعيد بن يزيد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ي مسلمة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5</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ألت أنساً أكان رسول اللّه صلى اللّه عليه وسلم يقرأ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أو الحمد لله رب العال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 لتسألني عن شيء ما أحفظه، أو ما سألني عنه أحد قبلك،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عتراضهم بكثرة الرواة، فالاعتماد على كثرة الرواة إنما يكون بعد صحة الدليلين، وأحاديث الجهر ليس فيه صحيح صريح، بخلافه حديث الإِخفاء، فإنه صحيح صريح ثابت مخرج في الصح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سانيد المعرو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سنن المشهورة، مع أن جماعة من الحنفية لا يرون الترجيح بكثرة الرواة، وهو قول ضعيف، لبعد احتمال الغلط على العدد الأكثر، ولهذا جعلت الشهادة على الزنا أربعة، لأنه أكبر الحدود، وأحاديث الجهر، وإن كثرت رواتها لكنها كلها ضعيفة، وكم من حديث كثرت رواته وتعددت طرقه، وهو حديث ضعيف؟ ك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طير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الحاجم والمحجوم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كنت مولاه، فعليُّ مولاه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8</w:t>
      </w:r>
      <w:r>
        <w:rPr>
          <w:rFonts w:cs="Times New Roman" w:ascii="Times New Roman" w:hAnsi="Times New Roman"/>
          <w:sz w:val="24"/>
          <w:szCs w:val="24"/>
          <w:rtl w:val="true"/>
        </w:rPr>
        <w:t>)</w:t>
      </w:r>
      <w:r>
        <w:rPr>
          <w:rFonts w:ascii="Times New Roman" w:hAnsi="Times New Roman" w:cs="Times New Roman"/>
          <w:sz w:val="24"/>
          <w:sz w:val="24"/>
          <w:szCs w:val="24"/>
          <w:rtl w:val="true"/>
        </w:rPr>
        <w:t>، بل قد لا يزيد الحديث كثرة الطرق إلا ضعفاً، وإنما ترجح بكثرة الرواة إذا كانت الرواة محتجاً بهم من الطرفين، كترجيح الائمة رواية من روى عن الزهري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جامع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هم الترتيب، وتعليق الحكم على الجماع على رواية من روى عنه التخيير، وترتيب الحكم على مجرد الفطر من غير ذكر الجماع، وأحاديث الجهر ليست مخرجة في الصح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المسانيد المشهورة، ولم يروها إلا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 فالحاكم عرف تساهله وتصحيحه للأحاديث الضعيفة، بل الموضوعة، والدارقطني فقد ملأ كتابه من الأحاديث الغر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اذ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عللة، وكم فيه من حديث لا يوجد في 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الشهادة على النفي فهي وإن ظهرت في صورة النفي، فمعناها الإثبات، بخلاف حديث بلال، مع أن المسألة مختلف فيها على ثلاثة أقو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أكثرون على تقديم الإثبات،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المثبت معه زيادة علم، وأيضاً فالنفي يفيد التأكيد لدليل الأصل، والإثبات يفيد التأسيس، والتأسيس أو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ما سواء،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النافي موافق للأصل، وأيضاً، فالظاهر تأخير النافي عن المثبت، إذ لو قدر مقدماً عليه لكانت فائدته التأكيد، لدليل الأصل، وعلى تقدير تأخيره يكون تأسيساً، فالعمل به أو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ول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افي مقدم على المثبت، وإليه ذهب الآم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وقد قدم جماعة من الحذ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م البيهقي النفي على الإثبات في حديث ماعز، وأنه عليه السلام صلى عليه، كما 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جابر، ورواه أحمد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حاب السنن، وقالو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صل عليه، وصححه الترمذي، وهو الصواب، واللّه أعلم، وأما جمعهم بين الأحاديث بأنه لم يسمعه لبعده، وأنه كان صبياً يومئذ، فمردود، لأن رسول اللّه صلى اللّه عليه وسلم هاجر إلى المدينة، ولأنس يومئذ عشر سنين، ومات، وله عشرون سنة، فكيف يتصور أن يصلي خلفه عشر سنين، فلا يسمعه يوماً من الدهر يجهر؟ هذا بعيد، بل مستحيل، ثم قد روى هذا في زمان رسول اللّه صلى اللّه عليه وسلم، فك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رجل في زمن 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وكهل في زمان عثمان، مع تقدمه في زمانهم، وروايته للحديث؟</w:t>
      </w:r>
      <w:r>
        <w:rPr>
          <w:rFonts w:cs="Times New Roman" w:ascii="Times New Roman" w:hAnsi="Times New Roman"/>
          <w:sz w:val="24"/>
          <w:szCs w:val="24"/>
          <w:rtl w:val="true"/>
        </w:rPr>
        <w:t>!</w:t>
      </w:r>
      <w:r>
        <w:rPr>
          <w:rFonts w:ascii="Times New Roman" w:hAnsi="Times New Roman" w:cs="Times New Roman"/>
          <w:sz w:val="24"/>
          <w:sz w:val="24"/>
          <w:szCs w:val="24"/>
          <w:rtl w:val="true"/>
        </w:rPr>
        <w:t>، وقد روى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حب أن يليه المهاجرون والأنصار ليأخذوا عنه، روا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على شرط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 وأما ما روي من إنكار أنس، فلا يقاوم ما يثبت عنه خلافه في الصحيح، ويحتمل أن يكون أنس نسي في تلك الحال، لكبره، وقد وقع مثل ذلك كثيراً، كما سئل يوماً عن مسأل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كم بالحسن فاسألوه، فإنه حفظ، ونسينا، وكم ممن حدث ونسي، ويحتمل أنه سأله عن ذكرها في الصلاة أصلاً، لا عن الجهر بها وإخفائها،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ملخص ما قاله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اسخ والمنسوخ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المذاهب في كونها من القرآن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ف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سط، فالطرف الأول قول</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لف أهل العلم في البسملة، هل يجهر بها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لا؟ فذهب جماعة إلى الجهر بها، روي ذلك ع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الز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ط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طاو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جا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بن جبير، وإليه ذهب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حابه، وخالفهم في ذلك أكثر أهل العلم،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سر بها ولا يجهر، وروي ذلك عن 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م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حدى الروايت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ار بن ياس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اد، وبه 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حاب الحديث، وقالت طائ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قرأها سراً ولا جهراً، وبه 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وزاعي، استدل القائلون بالإخفاء بالأحاديث الثابتة، وأكثرها نصوص لا تقبل التأويل، وهي وإن عارضها أحاديث أخرى، فأحاديث الإسرار أولى بالتقديم، لأم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بوتها، وصحة سندها، ولا خفاء أن أحاديث الجهر لا توازيها في الصحة والثبو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ا وإن صحت فهي منسوخة، بما أخبرنا، وساق من طريق أبي داود ثنا عباد بن موسى ثنا عباد بن العوام عن شريك عن سالم عن سعيد بن جب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رسول اللّه صلى اللّه عليه وسلم ي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ك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أهل مكة يدعون مسيل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رحم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محمداً يدعو إله اليمامة، فأمر رسول اللّه صلى اللّه عليه وسلم فأخفاها، فما جهر بها حتى م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رسل يتقوى بفعل الخلفاء الراشدين، لأنهم كانوا أعرف بأواخر الأمور، وأما من ذهب إلى الجه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سبيل إلى إنكار ورود الأحاديث في الجانبين، وكتب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سانيد ناطقة بذلك، ثم يشهد بصحة الجهر آثار ال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بعدهم من التابعين، وهلم جرّا، إلى عصر الأمة، وحديث سعيد بن جبير مرسلاً لا يقوم به حجة، ثم هو معارض بما أخبرنا، وساق من طريق الدارقطني ثنا أبو بكر عبد اللّه بن محمد بن سعيد البزار ثنا جعفر بن عنبسة بن عمرو الكوفي ثنا عمر بن جعفر المكي عن ابن جريج عن عطاء عن ابن عباس، أن النبي صلى اللّه عليه وسلم لم يزل يجهر في السورتين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قبض،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طريق الإِنصاف أن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دعاء النسخ في كل المذهبين فمتعذر، لأن من شرط الناسخ أن يكون له مزية على المنسوخ من حيث الثبوت والصحة، وقد فقدناها ههنا، فلا سبيل إلى القول به، وأما أحاديث الإخفاء فهي أمتن، غير أن هنا شيئاً، وذلك أن أحاديث الجهر، وإن كانت مأثورة عن جماعة من الصحابة، غير أن أكثرها لم يسلم من شوائب الجرح، كما في الجانب الآخر، والاعتماد في الباب على رواية أنس بن مالك، لأنها أصح وأشهر، ثم الرواية قد اختلفت عن أنس من وجوه أربعة، وكلها صحي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ثمان يفتتحون القراءة </w:t>
      </w:r>
      <w:r>
        <w:rPr>
          <w:rFonts w:cs="Times New Roman" w:ascii="Times New Roman" w:hAnsi="Times New Roman"/>
          <w:sz w:val="24"/>
          <w:szCs w:val="24"/>
          <w:rtl w:val="true"/>
        </w:rPr>
        <w:t>"</w:t>
      </w:r>
      <w:r>
        <w:rPr>
          <w:rFonts w:ascii="Times New Roman" w:hAnsi="Times New Roman" w:cs="Times New Roman"/>
          <w:sz w:val="24"/>
          <w:sz w:val="24"/>
          <w:szCs w:val="24"/>
          <w:rtl w:val="true"/>
        </w:rPr>
        <w:t>بالحمد للّه رب العالمين</w:t>
      </w:r>
      <w:r>
        <w:rPr>
          <w:rFonts w:cs="Times New Roman" w:ascii="Times New Roman" w:hAnsi="Times New Roman"/>
          <w:sz w:val="24"/>
          <w:szCs w:val="24"/>
          <w:rtl w:val="true"/>
        </w:rPr>
        <w:t>"</w:t>
      </w:r>
      <w:r>
        <w:rPr>
          <w:rFonts w:ascii="Times New Roman" w:hAnsi="Times New Roman" w:cs="Times New Roman"/>
          <w:sz w:val="24"/>
          <w:sz w:val="24"/>
          <w:szCs w:val="24"/>
          <w:rtl w:val="true"/>
        </w:rPr>
        <w:t>، وهذا أصح الروايات عن أنس، رواه يزيد بن ها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سعيد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 بن موسى الأش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السكن أبو عمر الحوض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و بن مرزو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عن شعبة عن قتادة عن أنس، وكذلك روي عن الأعمش عن شعبة عن قتادة، وثابت عن أنس، وكذلك رواه عامة أصحاب قتادة عن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هشام الدستو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بن أبي عرو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ن بن يزيد العط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اد بن م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يوب السختي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وزا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بن بش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وكذلك رواه م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ختلف عنهما في لفظه،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المحفوظ عن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عن أنس، وقد اتفق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لى إخراج هذه الرواية لسلامتها من الاضطراب، و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ناه أنهم كانوا يبدؤون بقراءة الفاتحة قبل السورة، ليس معناه أنهم كانوا لا يقرؤون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ه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خلف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م أسمع أحداً منهم ي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رواه كذلك محمد بن جع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اذ بن معا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جاج بن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بكر البرس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شر 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راد أبو نو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آدم بن أبي إي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يد اللّه بن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النصر هاشم بن القاس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بن الج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الد بن زيد المرزحي عن شعبة عن قتادة، وأكثرهم اضطربوا فيه، فلذلك امتنع البخاري من إخراجه، وهو من مفاري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جه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واه ه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وير بن حازم عن قتا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أنس بن مالك، كيف كانت قراءة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ت مداً، 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مدّ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مدّ </w:t>
      </w:r>
      <w:r>
        <w:rPr>
          <w:rFonts w:cs="Times New Roman" w:ascii="Times New Roman" w:hAnsi="Times New Roman"/>
          <w:sz w:val="24"/>
          <w:szCs w:val="24"/>
          <w:rtl w:val="true"/>
        </w:rPr>
        <w:t>"</w:t>
      </w:r>
      <w:r>
        <w:rPr>
          <w:rFonts w:ascii="Times New Roman" w:hAnsi="Times New Roman" w:cs="Times New Roman"/>
          <w:sz w:val="24"/>
          <w:sz w:val="24"/>
          <w:szCs w:val="24"/>
          <w:rtl w:val="true"/>
        </w:rPr>
        <w:t>ب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مدّ </w:t>
      </w:r>
      <w:r>
        <w:rPr>
          <w:rFonts w:cs="Times New Roman" w:ascii="Times New Roman" w:hAnsi="Times New Roman"/>
          <w:sz w:val="24"/>
          <w:szCs w:val="24"/>
          <w:rtl w:val="true"/>
        </w:rPr>
        <w:t>"</w:t>
      </w:r>
      <w:r>
        <w:rPr>
          <w:rFonts w:ascii="Times New Roman" w:hAnsi="Times New Roman" w:cs="Times New Roman"/>
          <w:sz w:val="24"/>
          <w:sz w:val="24"/>
          <w:szCs w:val="24"/>
          <w:rtl w:val="true"/>
        </w:rPr>
        <w:t>ب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حديث صحيح لا يعرف له علة،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8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جه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عنه ما أخبرنا، وساق من طريق الدارقطني ثنا أبو بكر يعقوب بن إبراهيم البزار ثنا العباس بن يزيد ثنا غسان بن مضر ثنا أبو سلمة سألت أنس بن مالك أكان رسل اللّه صلى اللّه عليه وسلم يستفتح </w:t>
      </w:r>
      <w:r>
        <w:rPr>
          <w:rFonts w:cs="Times New Roman" w:ascii="Times New Roman" w:hAnsi="Times New Roman"/>
          <w:sz w:val="24"/>
          <w:szCs w:val="24"/>
          <w:rtl w:val="true"/>
        </w:rPr>
        <w:t>"</w:t>
      </w:r>
      <w:r>
        <w:rPr>
          <w:rFonts w:ascii="Times New Roman" w:hAnsi="Times New Roman" w:cs="Times New Roman"/>
          <w:sz w:val="24"/>
          <w:sz w:val="24"/>
          <w:szCs w:val="24"/>
          <w:rtl w:val="true"/>
        </w:rPr>
        <w:t>بالحمد للّه رب العاليمن، أو ب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 لتسألني عن شيء ما أحفظه، وما سألني عنه أحد قبل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كان رسول اللّه صلى اللّه عليه وسلم يصلي في النعل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صحيح، فهذه الروايات كلها صحيحة مخرجة في كتب الأئمة، وهي مختلفة، كما ترى، وغير مستبعد وقوع الاختلاف في مثل ذلك، وكم من شخص يتغافل عن أمر هو من لوازمه، حتى لا يلقي إليه بالاً ألبتة، وينتبه لأمر ليس من لوازمه ويلقي إليه باله بكليته، ومن أعجب ما اتفق لي أني دخلت جامعاً في بعض البلاد، لقراءة شيء من الحديث، فحضر إلي جماعة من أهل العلم، وهم من المواظبين على الجماعة في الجامع، وكان إمامهم صيِّتاً يملأ الجامع صوته، فسألتهم عنه، هل ي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يخفيها؟ فاختلفوا عليّ في ذلك، فقال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جهر بها، وقال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خفيها، وتوقف آخرون، والحق أن كل من ذهب إلى أيّ هذه الروايات فهو متمسك بالسن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قرأ بعد الت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حجة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جهر بالبسم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ascii="Times New Roman" w:hAnsi="Times New Roman" w:cs="Times New Roman"/>
          <w:sz w:val="24"/>
          <w:sz w:val="24"/>
          <w:szCs w:val="24"/>
          <w:rtl w:val="true"/>
        </w:rPr>
        <w:t>، واللفظ 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رك الجهر 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ascii="Times New Roman" w:hAnsi="Times New Roman" w:cs="Times New Roman"/>
          <w:sz w:val="24"/>
          <w:sz w:val="24"/>
          <w:szCs w:val="24"/>
          <w:rtl w:val="true"/>
        </w:rPr>
        <w:t xml:space="preserve">، ولم أجد هنا هذا اللفظ، وإنما 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ascii="Times New Roman" w:hAnsi="Times New Roman" w:cs="Times New Roman"/>
          <w:sz w:val="24"/>
          <w:sz w:val="24"/>
          <w:szCs w:val="24"/>
          <w:rtl w:val="true"/>
        </w:rPr>
        <w:t xml:space="preserve">، وابن جار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ascii="Times New Roman" w:hAnsi="Times New Roman" w:cs="Times New Roman"/>
          <w:sz w:val="24"/>
          <w:sz w:val="24"/>
          <w:szCs w:val="24"/>
          <w:rtl w:val="true"/>
        </w:rPr>
        <w:t>، و</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 الخط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ascii="Times New Roman" w:hAnsi="Times New Roman" w:cs="Times New Roman"/>
          <w:sz w:val="24"/>
          <w:sz w:val="24"/>
          <w:szCs w:val="24"/>
          <w:rtl w:val="true"/>
        </w:rPr>
        <w:t>، وكذا في ابن جار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حجة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سملة آية من كل سورة سوى ب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من لم ير الجهر ببسم اللّه الرحمن الرحيم ص </w:t>
      </w:r>
      <w:r>
        <w:rPr>
          <w:rFonts w:cs="Times New Roman" w:ascii="Times New Roman" w:hAnsi="Times New Roman"/>
          <w:sz w:val="24"/>
          <w:szCs w:val="24"/>
        </w:rPr>
        <w:t>12</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راءة 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ضل سورة الم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ع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ascii="Times New Roman" w:hAnsi="Times New Roman" w:cs="Times New Roman"/>
          <w:sz w:val="24"/>
          <w:sz w:val="24"/>
          <w:szCs w:val="24"/>
          <w:rtl w:val="true"/>
        </w:rPr>
        <w:t>، و</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نصا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الانص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ascii="Times New Roman" w:hAnsi="Times New Roman" w:cs="Times New Roman"/>
          <w:sz w:val="24"/>
          <w:sz w:val="24"/>
          <w:szCs w:val="24"/>
          <w:rtl w:val="true"/>
        </w:rPr>
        <w:t>، وابن جار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ascii="Times New Roman" w:hAnsi="Times New Roman" w:cs="Times New Roman"/>
          <w:sz w:val="24"/>
          <w:sz w:val="24"/>
          <w:szCs w:val="24"/>
          <w:rtl w:val="true"/>
        </w:rPr>
        <w:t>، وذكر سماع قتادة عن أنس،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ascii="Times New Roman" w:hAnsi="Times New Roman" w:cs="Times New Roman"/>
          <w:sz w:val="24"/>
          <w:sz w:val="24"/>
          <w:szCs w:val="24"/>
          <w:rtl w:val="true"/>
        </w:rPr>
        <w:t>، وفي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م يسمعنا قراءة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w:t>
      </w:r>
      <w:r>
        <w:rPr>
          <w:rFonts w:cs="Times New Roman" w:ascii="Times New Roman" w:hAnsi="Times New Roman"/>
          <w:sz w:val="24"/>
          <w:szCs w:val="24"/>
          <w:rtl w:val="true"/>
        </w:rPr>
        <w:t>"</w:t>
      </w:r>
      <w:r>
        <w:rPr>
          <w:rFonts w:ascii="Times New Roman" w:hAnsi="Times New Roman" w:cs="Times New Roman"/>
          <w:sz w:val="24"/>
          <w:sz w:val="24"/>
          <w:szCs w:val="24"/>
          <w:rtl w:val="true"/>
        </w:rPr>
        <w:t>الانص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2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2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بن جار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م يجهروا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w:t>
      </w:r>
      <w:r>
        <w:rPr>
          <w:rFonts w:ascii="Times New Roman" w:hAnsi="Times New Roman" w:cs="Times New Roman"/>
          <w:sz w:val="24"/>
          <w:sz w:val="24"/>
          <w:szCs w:val="24"/>
          <w:rtl w:val="true"/>
        </w:rPr>
        <w:t>، و</w:t>
      </w:r>
      <w:r>
        <w:rPr>
          <w:rFonts w:cs="Times New Roman" w:ascii="Times New Roman" w:hAnsi="Times New Roman"/>
          <w:sz w:val="24"/>
          <w:szCs w:val="24"/>
          <w:rtl w:val="true"/>
        </w:rPr>
        <w:t>"</w:t>
      </w:r>
      <w:r>
        <w:rPr>
          <w:rFonts w:ascii="Times New Roman" w:hAnsi="Times New Roman" w:cs="Times New Roman"/>
          <w:sz w:val="24"/>
          <w:sz w:val="24"/>
          <w:szCs w:val="24"/>
          <w:rtl w:val="true"/>
        </w:rPr>
        <w:t>الانص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2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ascii="Times New Roman" w:hAnsi="Times New Roman" w:cs="Times New Roman"/>
          <w:sz w:val="24"/>
          <w:sz w:val="24"/>
          <w:szCs w:val="24"/>
          <w:rtl w:val="true"/>
        </w:rPr>
        <w:t xml:space="preserve">،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ب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موثق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ية الحسن عن أنس عند ابن خزيمة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وا يسرون ببسم اللّه الرحمن الرحيم،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راءة، ب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قرآن،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وا يستفتحون القراءة بعد التكبير </w:t>
      </w:r>
      <w:r>
        <w:rPr>
          <w:rFonts w:cs="Times New Roman" w:ascii="Times New Roman" w:hAnsi="Times New Roman"/>
          <w:sz w:val="24"/>
          <w:szCs w:val="24"/>
          <w:rtl w:val="true"/>
        </w:rPr>
        <w:t>"</w:t>
      </w:r>
      <w:r>
        <w:rPr>
          <w:rFonts w:ascii="Times New Roman" w:hAnsi="Times New Roman" w:cs="Times New Roman"/>
          <w:sz w:val="24"/>
          <w:sz w:val="24"/>
          <w:szCs w:val="24"/>
          <w:rtl w:val="true"/>
        </w:rPr>
        <w:t>بالحمد للّه رب العال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صلا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ي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ذكرون بسم اللّه الرحمن الرحيم في أول قراءة ولا في آخرها،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ا 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نص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قرؤون،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قرأ بعد الت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ما يق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 تكبيرة الإحرام والق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كتة عند الافتت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سكت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دعاء بين التكبيرة والق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قريب منه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في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نص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 عندي أنه من حفظه عنه حجة على من سأله حين نسينا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رك الجهر 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ص </w:t>
      </w:r>
      <w:r>
        <w:rPr>
          <w:rFonts w:cs="Times New Roman" w:ascii="Times New Roman" w:hAnsi="Times New Roman"/>
          <w:sz w:val="24"/>
          <w:szCs w:val="24"/>
        </w:rPr>
        <w:t>144</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فتتاح الق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9</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لعل فيه تصحيفاً، فإن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د ال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ا هو مسمى عند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جمع صفة الصلاة وما يفتتح به ويختم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انصا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تف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4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ضل سورة الم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56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أحكام القرآ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جص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رسول اللّه صلى اللّه عليه وسلم إذا قرأ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زأ منها المشركون،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يذكر إله اليمامة، وكان مسيلمة يتسمى</w:t>
      </w:r>
      <w:r>
        <w:rPr>
          <w:rFonts w:cs="Times New Roman" w:ascii="Times New Roman" w:hAnsi="Times New Roman"/>
          <w:sz w:val="24"/>
          <w:szCs w:val="24"/>
          <w:rtl w:val="true"/>
        </w:rPr>
        <w:t>: "</w:t>
      </w:r>
      <w:r>
        <w:rPr>
          <w:rFonts w:ascii="Times New Roman" w:hAnsi="Times New Roman" w:cs="Times New Roman"/>
          <w:sz w:val="24"/>
          <w:sz w:val="24"/>
          <w:szCs w:val="24"/>
          <w:rtl w:val="true"/>
        </w:rPr>
        <w:t>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ما نزلت هذه الآية أمر رسول اللّه صلى اللّه عليه وسلم أن لا يجهر لها،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ب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موثقون، اهـ</w:t>
      </w:r>
      <w:r>
        <w:rPr>
          <w:rFonts w:cs="Times New Roman" w:ascii="Times New Roman" w:hAnsi="Times New Roman"/>
          <w:sz w:val="24"/>
          <w:szCs w:val="24"/>
          <w:rtl w:val="true"/>
        </w:rPr>
        <w:t>. "</w:t>
      </w:r>
      <w:r>
        <w:rPr>
          <w:rFonts w:ascii="Times New Roman" w:hAnsi="Times New Roman" w:cs="Times New Roman"/>
          <w:sz w:val="24"/>
          <w:sz w:val="24"/>
          <w:szCs w:val="24"/>
          <w:rtl w:val="true"/>
        </w:rPr>
        <w:t>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ascii="Times New Roman" w:hAnsi="Times New Roman" w:cs="Times New Roman"/>
          <w:sz w:val="24"/>
          <w:sz w:val="24"/>
          <w:szCs w:val="24"/>
          <w:rtl w:val="true"/>
        </w:rPr>
        <w:t>، و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بن جار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يهوي بالت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ثبات التكبير في كل خفض ور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فع اليدين م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1</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مختصراً، وصححه، 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هج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صلاة النبي صلى اللّه عليه وسلم، ودعائه ب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قال بين تكبيرة الاحرام والق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ت عن يحيى بن ح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و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ما، الخ، وكأنه تعليق، 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تدرك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5</w:t>
      </w:r>
      <w:r>
        <w:rPr>
          <w:rFonts w:ascii="Times New Roman" w:hAnsi="Times New Roman" w:cs="Times New Roman"/>
          <w:sz w:val="24"/>
          <w:sz w:val="24"/>
          <w:szCs w:val="24"/>
          <w:rtl w:val="true"/>
        </w:rPr>
        <w:t>، وقال صحيح على شرط الشيخين، ولم يخرجاه،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ص </w:t>
      </w:r>
      <w:r>
        <w:rPr>
          <w:rFonts w:cs="Times New Roman" w:ascii="Times New Roman" w:hAnsi="Times New Roman"/>
          <w:sz w:val="24"/>
          <w:szCs w:val="24"/>
        </w:rPr>
        <w:t>19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حديث صحيح، وأخرج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صين بن نصر عن يحيى بإسناد 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تفسير </w:t>
      </w:r>
      <w:r>
        <w:rPr>
          <w:rFonts w:cs="Times New Roman" w:ascii="Times New Roman" w:hAnsi="Times New Roman"/>
          <w:sz w:val="24"/>
          <w:szCs w:val="24"/>
          <w:rtl w:val="true"/>
        </w:rPr>
        <w:t>"</w:t>
      </w:r>
      <w:r>
        <w:rPr>
          <w:rFonts w:ascii="Times New Roman" w:hAnsi="Times New Roman" w:cs="Times New Roman"/>
          <w:sz w:val="24"/>
          <w:sz w:val="24"/>
          <w:szCs w:val="24"/>
          <w:rtl w:val="true"/>
        </w:rPr>
        <w:t>سورة الح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8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جوب القراءة للإمام والمأم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4</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جوب قراءة الفاتحة في كل رك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كث بين السجد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3</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عتدال الأرك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فلزم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عن أبي صال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 في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جوب قراءة الفات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بي هريرة هذا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باب وجوب قراءة الفاتحة في كل رك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ascii="Times New Roman" w:hAnsi="Times New Roman" w:cs="Times New Roman"/>
          <w:sz w:val="24"/>
          <w:sz w:val="24"/>
          <w:szCs w:val="24"/>
          <w:rtl w:val="true"/>
        </w:rPr>
        <w:t xml:space="preserve">، وف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فتتح الصلاة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أمّ قرأ، وكذا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رأ</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المحفوظ عن أبي أويس </w:t>
      </w:r>
      <w:r>
        <w:rPr>
          <w:rFonts w:cs="Times New Roman" w:ascii="Times New Roman" w:hAnsi="Times New Roman"/>
          <w:sz w:val="24"/>
          <w:szCs w:val="24"/>
          <w:rtl w:val="true"/>
        </w:rPr>
        <w:t>"</w:t>
      </w:r>
      <w:r>
        <w:rPr>
          <w:rFonts w:ascii="Times New Roman" w:hAnsi="Times New Roman" w:cs="Times New Roman"/>
          <w:sz w:val="24"/>
          <w:sz w:val="24"/>
          <w:szCs w:val="24"/>
          <w:rtl w:val="true"/>
        </w:rPr>
        <w:t>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أبا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يباً عما عيب على مسلم إخراج حديث من تكلم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عيب على مسلم في إخراج حديثه، لأنه ينتقي من أحاديث هذا الضرب ما يعلم أنه حفظه، كما يطرح من أحاديث الثقة ما يعلم أنه غلط فيه، فغلط في هذا المقام من استدرك عليه إخراج جميع أحاديث الثقة، ومن ضعفه جميع أحاديث سيء الحفظ، فالأو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ة الحاكم وأمثاله، والثا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ة ابن حزم وأمثاله، وطريقة مسلم هي طريقة أئمة هذا الشأن، واللّه المستعان،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تروك </w:t>
      </w:r>
      <w:r>
        <w:rPr>
          <w:rFonts w:cs="Times New Roman" w:ascii="Times New Roman" w:hAnsi="Times New Roman"/>
          <w:sz w:val="24"/>
          <w:szCs w:val="24"/>
          <w:rtl w:val="true"/>
        </w:rPr>
        <w:t>"</w:t>
      </w:r>
      <w:r>
        <w:rPr>
          <w:rFonts w:ascii="Times New Roman" w:hAnsi="Times New Roman" w:cs="Times New Roman"/>
          <w:sz w:val="24"/>
          <w:sz w:val="24"/>
          <w:szCs w:val="24"/>
          <w:rtl w:val="true"/>
        </w:rPr>
        <w:t>درا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 الح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83</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ضل القرآ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ضل فاتحة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يد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كبيرات العيد سوى الافتت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ين واهي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كوب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ا قال المص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به غير واحد، ومثل هذا لا يخفى على المصنف،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وافق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فس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ي إسرائ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8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فس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ي إسرائيل ص </w:t>
      </w:r>
      <w:r>
        <w:rPr>
          <w:rFonts w:cs="Times New Roman" w:ascii="Times New Roman" w:hAnsi="Times New Roman"/>
          <w:sz w:val="24"/>
          <w:szCs w:val="24"/>
        </w:rPr>
        <w:t>68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من رأى الجهر </w:t>
      </w:r>
      <w:r>
        <w:rPr>
          <w:rFonts w:cs="Times New Roman" w:ascii="Times New Roman" w:hAnsi="Times New Roman"/>
          <w:sz w:val="24"/>
          <w:szCs w:val="24"/>
          <w:rtl w:val="true"/>
        </w:rPr>
        <w:t>"</w:t>
      </w:r>
      <w:r>
        <w:rPr>
          <w:rFonts w:ascii="Times New Roman" w:hAnsi="Times New Roman" w:cs="Times New Roman"/>
          <w:sz w:val="24"/>
          <w:sz w:val="24"/>
          <w:szCs w:val="24"/>
          <w:rtl w:val="true"/>
        </w:rPr>
        <w:t>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ascii="Times New Roman" w:hAnsi="Times New Roman" w:cs="Times New Roman"/>
          <w:sz w:val="24"/>
          <w:sz w:val="24"/>
          <w:szCs w:val="24"/>
          <w:rtl w:val="true"/>
        </w:rPr>
        <w:t>، وفيه يستفتح القراء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طلب باجتهاده جهة الق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زار من طريق آخر، وفيه أبو سعد البقال، وهو ثقة مدلس، وقد عنعنه، وبقية رجاله رجال الصحيح، قا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مه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6</w:t>
      </w:r>
      <w:r>
        <w:rPr>
          <w:rFonts w:ascii="Times New Roman" w:hAnsi="Times New Roman" w:cs="Times New Roman"/>
          <w:sz w:val="24"/>
          <w:sz w:val="24"/>
          <w:szCs w:val="24"/>
          <w:rtl w:val="true"/>
        </w:rPr>
        <w:t>، قال أبو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ا وقف رسول اللّه صلى اللّه عليه وسلم على هذه المقاطيع أخبر عنه أن عند كل مقطع آية، لأنه جمع عليه أصابعه، فبعض الرواة حين حدث بهذا الحديث نقل ذلك، زيادة في البيان، وفي عمر بن هارون هذا كلام بعض الحفاظ، إلا أن حديثه أخرج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بواب الوت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كيف يستحب الترتيل في الق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4</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باب تزيين القرآن بالصو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8</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لاة اللي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ذكر صلاة رسول اللّه صلى اللّه عليه وسلم ص </w:t>
      </w:r>
      <w:r>
        <w:rPr>
          <w:rFonts w:cs="Times New Roman" w:ascii="Times New Roman" w:hAnsi="Times New Roman"/>
          <w:sz w:val="24"/>
          <w:szCs w:val="24"/>
        </w:rPr>
        <w:t>242</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بواب الق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7</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ascii="Times New Roman" w:hAnsi="Times New Roman" w:cs="Times New Roman"/>
          <w:sz w:val="24"/>
          <w:sz w:val="24"/>
          <w:szCs w:val="24"/>
          <w:rtl w:val="true"/>
        </w:rPr>
        <w:t>، أي بدو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دها آية في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3</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با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في 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خر التف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5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المذاهب في كونها من القرآن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ف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سط، فالطرف الأول قول</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سملة آية من أول السو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اتان الروايتان 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7</w:t>
      </w:r>
      <w:r>
        <w:rPr>
          <w:rFonts w:ascii="Times New Roman" w:hAnsi="Times New Roman" w:cs="Times New Roman"/>
          <w:sz w:val="24"/>
          <w:sz w:val="24"/>
          <w:szCs w:val="24"/>
          <w:rtl w:val="true"/>
        </w:rPr>
        <w:t xml:space="preserve">، وعند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أم ص </w:t>
      </w:r>
      <w:r>
        <w:rPr>
          <w:rFonts w:cs="Times New Roman" w:ascii="Times New Roman" w:hAnsi="Times New Roman"/>
          <w:sz w:val="24"/>
          <w:szCs w:val="24"/>
        </w:rPr>
        <w:t>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أبي </w:t>
      </w:r>
      <w:r>
        <w:rPr>
          <w:rFonts w:cs="Times New Roman" w:ascii="Times New Roman" w:hAnsi="Times New Roman"/>
          <w:sz w:val="24"/>
          <w:szCs w:val="24"/>
          <w:rtl w:val="true"/>
        </w:rPr>
        <w:t>"</w:t>
      </w:r>
      <w:r>
        <w:rPr>
          <w:rFonts w:ascii="Times New Roman" w:hAnsi="Times New Roman" w:cs="Times New Roman"/>
          <w:sz w:val="24"/>
          <w:sz w:val="24"/>
          <w:szCs w:val="24"/>
          <w:rtl w:val="true"/>
        </w:rPr>
        <w:t>أي قال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ascii="Times New Roman" w:hAnsi="Times New Roman" w:cs="Times New Roman"/>
          <w:sz w:val="24"/>
          <w:sz w:val="24"/>
          <w:szCs w:val="24"/>
          <w:rtl w:val="true"/>
        </w:rPr>
        <w:t xml:space="preserve">،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سعد البقال، وهو ثقة، مدلس،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تيم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تاو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جمع هذا الباب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جهر التسمية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لدارقطني والخط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 فإنهم جمعوا ما روي، وإذا سئلوا عن صحتها قالوا بمبلغ علمهم، كما قال الدارقطني لما دخل مصر، وسئل أن يجمع أحاديث الجهر بها، فجمعها،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فيها شيء صحيح؟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عن النبي صلى اللّه عليه وسلم فلا، وأما عن ال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نه 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ه ضعيف،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سعيد، وفي ص </w:t>
      </w:r>
      <w:r>
        <w:rPr>
          <w:rFonts w:cs="Times New Roman" w:ascii="Times New Roman" w:hAnsi="Times New Roman"/>
          <w:sz w:val="24"/>
          <w:szCs w:val="24"/>
        </w:rPr>
        <w:t>2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تادة عن أنس،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 </w:t>
      </w:r>
      <w:r>
        <w:rPr>
          <w:rFonts w:cs="Times New Roman" w:ascii="Times New Roman" w:hAnsi="Times New Roman"/>
          <w:sz w:val="24"/>
          <w:szCs w:val="24"/>
          <w:rtl w:val="true"/>
        </w:rPr>
        <w:t>- "</w:t>
      </w:r>
      <w:r>
        <w:rPr>
          <w:rFonts w:ascii="Times New Roman" w:hAnsi="Times New Roman" w:cs="Times New Roman"/>
          <w:sz w:val="24"/>
          <w:sz w:val="24"/>
          <w:szCs w:val="24"/>
          <w:rtl w:val="true"/>
        </w:rPr>
        <w:t>زي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أن مسل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لطير أخرج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ناقب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نس بن مالك،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راد به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طر الحاجم والمحجوم، فقد أخرج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و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داد بن أو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ي هريرة، وفي السنن عن بعض هؤلاء،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جار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مي أيضاً، وبعض الطرق صححه الحاكم،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كنت مولاه فعلي مولاه، أخرج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ناقب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سريحة، أو زيد بن أرق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سن غريب ص </w:t>
      </w:r>
      <w:r>
        <w:rPr>
          <w:rFonts w:cs="Times New Roman" w:ascii="Times New Roman" w:hAnsi="Times New Roman"/>
          <w:sz w:val="24"/>
          <w:szCs w:val="24"/>
        </w:rPr>
        <w:t>2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لمجا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عشرة مواض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و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ذا جامع في رمضان ولم يكن له شي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6</w:t>
      </w:r>
      <w:r>
        <w:rPr>
          <w:rFonts w:ascii="Times New Roman" w:hAnsi="Times New Roman" w:cs="Times New Roman"/>
          <w:sz w:val="24"/>
          <w:sz w:val="24"/>
          <w:szCs w:val="24"/>
          <w:rtl w:val="true"/>
        </w:rPr>
        <w:t>، من رواية شع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ص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براهيم 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وزا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ي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ث، كلهم عن الزهري عن حميد عن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ها قال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عت على امرأتي، وأنا ص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هل تجد رق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ديث، و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و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غليظ تحريم الجماع في نهار رمضان على الص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ابن عي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ص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ث مثله، ومن رواية مالك عن الز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جلاً أفطر في رمضان، فأمره رسول اللّه صلى اللّه عليه وسلم أن يكفر، الحديث، ومن رواية ابن جريج عنه، أمر رجلاً أفطر في رمضان أن يعتق رقبة،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حارب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رجم بالمص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د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رج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درأ الحد عن المعترف إذا رج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رك الصلاة على المرج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نس أخرج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ص </w:t>
      </w:r>
      <w:r>
        <w:rPr>
          <w:rFonts w:cs="Times New Roman" w:ascii="Times New Roman" w:hAnsi="Times New Roman"/>
          <w:sz w:val="24"/>
          <w:szCs w:val="24"/>
        </w:rPr>
        <w:t>133</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يستحب أن يلي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0</w:t>
      </w:r>
      <w:r>
        <w:rPr>
          <w:rFonts w:ascii="Times New Roman" w:hAnsi="Times New Roman" w:cs="Times New Roman"/>
          <w:sz w:val="24"/>
          <w:sz w:val="24"/>
          <w:szCs w:val="24"/>
          <w:rtl w:val="true"/>
        </w:rPr>
        <w:t>، والبيهق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هر ببسم اللّه الرحمن الرحيم وإخفائ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أواخر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فس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د الق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5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لنبي صلى اللّه عليه وسلم أنه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صلاة إلا بفاتحة الكتاب، وسورة معها</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عناه عن أبي سفيان طريف السعدي عن أبي نضرة عن أبي سع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فتاح الصلاة الطه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حريمها الت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حليلها التسليم، ولا صلاة لمن لم يقرأ بالحمد، وسورة، في فريضة، أو غير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الترمذي، واقتصر ابن ماجه منه على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لا صلاة لمن لم يقرأ بال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ى آخره، ذكر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حريم الصلاة وتحليل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 خلف الإمام</w:t>
      </w:r>
      <w:r>
        <w:rPr>
          <w:rFonts w:cs="Times New Roman" w:ascii="Times New Roman" w:hAnsi="Times New Roman"/>
          <w:sz w:val="24"/>
          <w:szCs w:val="24"/>
          <w:rtl w:val="true"/>
        </w:rPr>
        <w:t>"</w:t>
      </w:r>
      <w:r>
        <w:rPr>
          <w:rFonts w:ascii="Times New Roman" w:hAnsi="Times New Roman" w:cs="Times New Roman"/>
          <w:sz w:val="24"/>
          <w:sz w:val="24"/>
          <w:szCs w:val="24"/>
          <w:rtl w:val="true"/>
        </w:rPr>
        <w:t>، وسكت عنه الترمذي، وهو معلول بأبي سفيان، قال عبد الحق في 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صح هذا الحديث من أجله،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ضعف أبا سفيان عن ابن معين، وقال عن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تروك الحديث،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صلاة إلا بفاتحة الكتاب والسورة،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نا رسول اللّه صلى اللّه عليه وسلم أن نقرأ بفاتحة الكتاب، وما تيس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جزئ صلاة إلا بفاتحة الكتاب، ومعها غيرها، 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ورة في فريضة، أو غيرها، وليَّن هو أبا سفيا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عنه الثقات، وإنما أنكر عليه أنه يأتي في المتون بأشياء لا يأتي بها غيره، وأسانيده مستقي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الشامي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عياش عن عبد العزيز بن عبيد اللّه عن أبي نضرة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صلاة إلا بأم القرآن، ومعها غير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تادة عن أبي نضرة عن أبي سع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نا أن نقرأ بفاتحة الكتاب وما تيس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سادس والأربعين، من القسم الأول،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نا رسول اللّه صلى اللّه عليه وسلم أن نقرأ بفاتحة الكتاب، وما تيسر، وروا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يهم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يرويه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سفيان السعدي عن أبي نضرة مرفوعاً، ووقفه أبو مسلمة عن أبي نضرة، هكذا قاله أصحاب شعبة عنه، ورواه زنبعة عن عثمان عن عمر عن شعبة عن أبي مسلمة مرفوعاً، ولا يصح رفعه عن شعب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مسند الشاميين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أنس بن مالك ثنا محمد بن الخليل الخشي ثنا الحسن بن يحيى الخشي ثنا سعيد بن عبد العزيز عن ربيعة بن يزيد عن عبادة بن الصام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صلاة إلا بفاتحة الكتاب، وآيتين من القرآ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المسيء صل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زيد بن هارون ثنا محمد بن عمرو عن علي بن يحيى بن خلاد الزرقي عن أبيه عن رفاعة بن راف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ورسول اللّه صلى اللّه عليه وسلم جالس في المسجد، فصلى قريباً منه، ثم انصرف إلى رسول اللّه صلى اللّه عليه وسلم، فسلم عليه، 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عد صلاتك فإنك لم تصل، فرجع فصلى كنحو ما صلى، ثم انصرف إلى رسول اللّه صلى اللّه عليه وسلم، فسلم عليه، فقال له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د صلاتك، فإنك لم تص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علم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استقبلت القبلة فكبر، ثم اقرأ بأمِّ القرآن، ثم اقرأ بما شئت، فإذا ركعت فاجعل راحتيك على ركبتيك، وامدد ظهرك، ومكن لركوعك، فإذا رفعت رأسك، فأقم صلبك حتى ترجع العظام إلى مفاصلها، فإذا سجدت فمكِّن لسجودك، فإذا رفعت رأسك فاجلس على فخذك اليسرى، ثم اصنع ذلك، في كل ركعة وسجدة</w:t>
      </w:r>
      <w:r>
        <w:rPr>
          <w:rFonts w:cs="Times New Roman" w:ascii="Times New Roman" w:hAnsi="Times New Roman"/>
          <w:sz w:val="24"/>
          <w:szCs w:val="24"/>
          <w:rtl w:val="true"/>
        </w:rPr>
        <w:t>"</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دا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مرويه، قال بهذه القص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مت فتوجهت إلى القبلة، فكبر، ثم اقرأ بأمّ القرآن، وبما شاء اللّه أن تقرأ</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ربيع بن بدر، ويعرف </w:t>
      </w:r>
      <w:r>
        <w:rPr>
          <w:rFonts w:cs="Times New Roman" w:ascii="Times New Roman" w:hAnsi="Times New Roman"/>
          <w:sz w:val="24"/>
          <w:szCs w:val="24"/>
          <w:rtl w:val="true"/>
        </w:rPr>
        <w:t>"</w:t>
      </w:r>
      <w:r>
        <w:rPr>
          <w:rFonts w:ascii="Times New Roman" w:hAnsi="Times New Roman" w:cs="Times New Roman"/>
          <w:sz w:val="24"/>
          <w:sz w:val="24"/>
          <w:szCs w:val="24"/>
          <w:rtl w:val="true"/>
        </w:rPr>
        <w:t>بقل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الجريري عن أبي العلاء عن أخيه مطرف بن عبد اللّه بن الشخير عن عمران بن حص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لنبي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جزئ صلاة لا يقرأ فيها بفاتحة الكتاب، وآيتين فصاعد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 الربيع بن بدر عن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ابن عدي أيضاً عن عمر بن يزيد المدائني عن عطاء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جزئ المكتوبة إلا بفاتحة الكتاب، وثلاث آيات فصاعد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 عمر بن يزي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نكر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أبو نعيم الحافظ في تاريخ أصبه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ترجمة إبراهيم بن أيوب الفرسان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مسلم عن الأعمش عن عمارة بن عمير عن أبي معمر عن أبي مسعود الأنص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جزئ صلاة لا يقرأ فيها بفاتحة الكتاب، وشيء مع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مصنف رحمه اللّه استدل بهذا الحديث لمالك على ركنية السورة مع الفاتحة، واستد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عدم وجوبها بحديث عزاه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ل صلاة يقرأ، فما أسمعنا رسول اللّه صلى اللّه عليه وسلم أسمعناكم، وما أخفى عنا أخفينا عنكم، وإن لم تزد على أمّ القرآن أجزأت، وإن زدت فهو خ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وقو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حريم الصلاة وتحلي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w:t>
      </w:r>
      <w:r>
        <w:rPr>
          <w:rFonts w:ascii="Times New Roman" w:hAnsi="Times New Roman" w:cs="Times New Roman"/>
          <w:sz w:val="24"/>
          <w:sz w:val="24"/>
          <w:szCs w:val="24"/>
          <w:rtl w:val="true"/>
        </w:rPr>
        <w:t>، وابن ماجه في</w:t>
      </w:r>
      <w:r>
        <w:rPr>
          <w:rFonts w:cs="Times New Roman" w:ascii="Times New Roman" w:hAnsi="Times New Roman"/>
          <w:sz w:val="24"/>
          <w:szCs w:val="24"/>
          <w:rtl w:val="true"/>
        </w:rPr>
        <w:t>: "</w:t>
      </w:r>
      <w:r>
        <w:rPr>
          <w:rFonts w:ascii="Times New Roman" w:hAnsi="Times New Roman" w:cs="Times New Roman"/>
          <w:sz w:val="24"/>
          <w:sz w:val="24"/>
          <w:szCs w:val="24"/>
          <w:rtl w:val="true"/>
        </w:rPr>
        <w:t>باب مفتاح الصلاة الطه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w:t>
      </w:r>
      <w:r>
        <w:rPr>
          <w:rFonts w:ascii="Times New Roman" w:hAnsi="Times New Roman" w:cs="Times New Roman"/>
          <w:sz w:val="24"/>
          <w:sz w:val="24"/>
          <w:szCs w:val="24"/>
          <w:rtl w:val="true"/>
        </w:rPr>
        <w:t xml:space="preserve">، الشطر،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 خلف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شطر الثا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ترك القراءة في صل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w:t>
      </w:r>
      <w:r>
        <w:rPr>
          <w:rFonts w:ascii="Times New Roman" w:hAnsi="Times New Roman" w:cs="Times New Roman"/>
          <w:sz w:val="24"/>
          <w:sz w:val="24"/>
          <w:szCs w:val="24"/>
          <w:rtl w:val="true"/>
        </w:rPr>
        <w:t>، وفيه الحسن بن يحيى الخشي، ضعف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 ووثقه د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 في رواي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من لا يقيم صلبه في الركوع و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عرسا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 في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جوب قراءة الفاتحة في كل رك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صلاة إلا بفاتحة الكتاب</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به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حمود بن الربيع عن عبادة بن الصام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صلاة لمن لم يقرأ بفاتحة الكتا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دارقطني أيضاً بلفظ</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جزئ صلاة لمن لم يقرأ بفاتحة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وصححه ابن القطان أيض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ياد أحد الثق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نفرد زياد بن أيوب بكونه بلفظ </w:t>
      </w:r>
      <w:r>
        <w:rPr>
          <w:rFonts w:cs="Times New Roman" w:ascii="Times New Roman" w:hAnsi="Times New Roman"/>
          <w:sz w:val="24"/>
          <w:szCs w:val="24"/>
          <w:rtl w:val="true"/>
        </w:rPr>
        <w:t>"</w:t>
      </w:r>
      <w:r>
        <w:rPr>
          <w:rFonts w:ascii="Times New Roman" w:hAnsi="Times New Roman" w:cs="Times New Roman"/>
          <w:sz w:val="24"/>
          <w:sz w:val="24"/>
          <w:szCs w:val="24"/>
          <w:rtl w:val="true"/>
        </w:rPr>
        <w:t>لا يجزئ</w:t>
      </w:r>
      <w:r>
        <w:rPr>
          <w:rFonts w:cs="Times New Roman" w:ascii="Times New Roman" w:hAnsi="Times New Roman"/>
          <w:sz w:val="24"/>
          <w:szCs w:val="24"/>
          <w:rtl w:val="true"/>
        </w:rPr>
        <w:t>"</w:t>
      </w:r>
      <w:r>
        <w:rPr>
          <w:rFonts w:ascii="Times New Roman" w:hAnsi="Times New Roman" w:cs="Times New Roman"/>
          <w:sz w:val="24"/>
          <w:sz w:val="24"/>
          <w:szCs w:val="24"/>
          <w:rtl w:val="true"/>
        </w:rPr>
        <w:t>، ورواه جماعة</w:t>
      </w:r>
      <w:r>
        <w:rPr>
          <w:rFonts w:cs="Times New Roman" w:ascii="Times New Roman" w:hAnsi="Times New Roman"/>
          <w:sz w:val="24"/>
          <w:szCs w:val="24"/>
          <w:rtl w:val="true"/>
        </w:rPr>
        <w:t>: "</w:t>
      </w:r>
      <w:r>
        <w:rPr>
          <w:rFonts w:ascii="Times New Roman" w:hAnsi="Times New Roman" w:cs="Times New Roman"/>
          <w:sz w:val="24"/>
          <w:sz w:val="24"/>
          <w:szCs w:val="24"/>
          <w:rtl w:val="true"/>
        </w:rPr>
        <w:t>لا صلاة لمن لم يقرأ</w:t>
      </w:r>
      <w:r>
        <w:rPr>
          <w:rFonts w:cs="Times New Roman" w:ascii="Times New Roman" w:hAnsi="Times New Roman"/>
          <w:sz w:val="24"/>
          <w:szCs w:val="24"/>
          <w:rtl w:val="true"/>
        </w:rPr>
        <w:t>"</w:t>
      </w:r>
      <w:r>
        <w:rPr>
          <w:rFonts w:ascii="Times New Roman" w:hAnsi="Times New Roman" w:cs="Times New Roman"/>
          <w:sz w:val="24"/>
          <w:sz w:val="24"/>
          <w:szCs w:val="24"/>
          <w:rtl w:val="true"/>
        </w:rPr>
        <w:t>، وهو الصحي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أن زياداً رواه بالمعن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ا عزا بعض الجاهلين 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لا صلاة لمن لم يقرأ بفاتحة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الصحيحين أخذ يتعجب من سوء فهم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عجب من ابن تيمية كيف عز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دارقطني فقط،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صحيح، 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 كلامه، والذي عزاه ابن تيمية إنما هو</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جزئ 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لّه أعلم، و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ا اللفظ، بغير هذا الإسناد،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إسحاق بن خزيمة ثنا محمد بن يحيى الذهلي ثنا وهب بن جرير ثنا شعبة عن العلاء بن عبد الرحمن عن أبيه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جزئ صلاة لا يقرأ بفاتحة الكتاب،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كنت خلف الإمام ؟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ذ بيد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قرأ في نفس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قل في خبر العلاء هذا</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جزئ 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إلا شعبة، ولا عنه إلا وهب بن جر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خزي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كما تراه، قاله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أحاديث أصحابنا حديث أبي هريرة، رواه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مسلم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 رجل المسجد فصلى، والنبي صلى اللّه عليه وسلم في المسجد، ثم جاء إلى النبي صلى اللّه عليه وسلم، فسلم فرد عليه السلام،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رجع فصل، فإنك لم تصل، ففعل ذلك ثلاث مرات،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ي بعثك بالحق نبياً ما أحسن غير هذا، فعلمن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مت إلى الصلاة فكبر، ثم اقرأ ما تيسر معك من القرآن، ثم اركع حتى تطمئن راكعاً، ثم ارفع حتى تعتدل قائماً، ثم اسجد حتى تطمئن ساجداً، ثم ارفع حتى تطمئن جالساً، ثم افعل ذلك في صلاتك كل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خصم يحمل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اقرأ ما تيسر معك من القرآن </w:t>
      </w:r>
      <w:r>
        <w:rPr>
          <w:rFonts w:cs="Times New Roman" w:ascii="Times New Roman" w:hAnsi="Times New Roman"/>
          <w:sz w:val="24"/>
          <w:szCs w:val="24"/>
          <w:rtl w:val="true"/>
        </w:rPr>
        <w:t>"</w:t>
      </w:r>
      <w:r>
        <w:rPr>
          <w:rFonts w:ascii="Times New Roman" w:hAnsi="Times New Roman" w:cs="Times New Roman"/>
          <w:sz w:val="24"/>
          <w:sz w:val="24"/>
          <w:szCs w:val="24"/>
          <w:rtl w:val="true"/>
        </w:rPr>
        <w:t>أي بعد الفاتحة</w:t>
      </w:r>
      <w:r>
        <w:rPr>
          <w:rFonts w:cs="Times New Roman" w:ascii="Times New Roman" w:hAnsi="Times New Roman"/>
          <w:sz w:val="24"/>
          <w:szCs w:val="24"/>
          <w:rtl w:val="true"/>
        </w:rPr>
        <w:t>"</w:t>
      </w:r>
      <w:r>
        <w:rPr>
          <w:rFonts w:ascii="Times New Roman" w:hAnsi="Times New Roman" w:cs="Times New Roman"/>
          <w:sz w:val="24"/>
          <w:sz w:val="24"/>
          <w:szCs w:val="24"/>
          <w:rtl w:val="true"/>
        </w:rPr>
        <w:t>، وهذا فيه شيء، ل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افعل ذلك في صلاتك كلها، وهم لا يقولون بوجوب السورة مع الفاتحة، وكيف لا يذكر له عليه السلام الفاتحة، وهو في مقام التعليم له أفعال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كن روى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لمسيء صلاته عن محمد بن عمرو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لي بن يحيى بن خلا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رفاعة بن رافع، قال بهذه القص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مت فتوجهت إلى القبلة فكبر، ثم اقرأ بأم القرآن، وبما شاء اللّه أن تقرأ، وإذا ركعت فضع راحتيك على ركبتيك، وامدد ظهرك، وإذا سجدت فمكن بسجودك، وإذا رفعت فاقعد على فخذك اليسر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عن إسحاق بن عبد اللّه بن أبي طلحة عن علي بن يحيى به، أنه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ه لا تتم صلاة أحد من الناس حتى يتوضأ فيضع الوضوء مواضعه، ثم يكبر فيحمد اللّه ويثني عليه، ويقرأ بما شاء من القرآن، ث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ويركع</w:t>
      </w:r>
      <w:r>
        <w:rPr>
          <w:rFonts w:cs="Times New Roman" w:ascii="Times New Roman" w:hAnsi="Times New Roman"/>
          <w:sz w:val="24"/>
          <w:szCs w:val="24"/>
          <w:rtl w:val="true"/>
        </w:rPr>
        <w:t>"</w:t>
      </w:r>
      <w:r>
        <w:rPr>
          <w:rFonts w:ascii="Times New Roman" w:hAnsi="Times New Roman" w:cs="Times New Roman"/>
          <w:sz w:val="24"/>
          <w:sz w:val="24"/>
          <w:szCs w:val="24"/>
          <w:rtl w:val="true"/>
        </w:rPr>
        <w:t>،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أيضاً عن محمد بن إسحاق عن علي بن يحيى به بهذه القصة،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أنت قمت في صلاتك، فكبر اللّه عز وجل، ثم اقرأ ما تيسر عليك من القرآن</w:t>
      </w:r>
      <w:r>
        <w:rPr>
          <w:rFonts w:cs="Times New Roman" w:ascii="Times New Roman" w:hAnsi="Times New Roman"/>
          <w:sz w:val="24"/>
          <w:szCs w:val="24"/>
          <w:rtl w:val="true"/>
        </w:rPr>
        <w:t>"</w:t>
      </w:r>
      <w:r>
        <w:rPr>
          <w:rFonts w:ascii="Times New Roman" w:hAnsi="Times New Roman" w:cs="Times New Roman"/>
          <w:sz w:val="24"/>
          <w:sz w:val="24"/>
          <w:szCs w:val="24"/>
          <w:rtl w:val="true"/>
        </w:rPr>
        <w:t>، الحديث، وأخرجه عن إسماعيل بن جعفر عن يحيى بن علي بن يحيى به بهذه القصة،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وضأ كما أمرك اللّه، ثم أقم وكبر، فإن كان معك قرآن فأقرأ به، وإلا فاحمد اللّه، وكبره، وهللّه،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انتقصت منه شيئاً انتقصت من صلات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الوسط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إبراهيم بن طهمان عن الحجاج بن أرطأة عن عبد الكريم عن أبي عثمان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ني رسول اللّه صلى اللّه عليه وسلم، أن أنادي في أهل المد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لا صلاة إلا بقراءة، ولو بفاتحة الكتا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عن الحجاج بن أرطأة إلا ابن طهما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أخرجه أبو محمد الحارث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ابن عدي عن أحمد بن عبد اللّه بن محمد الكوفي المعروف باللجلاج ثنا نعيم بن حماد ثنا ابن المبارك ثنا أبي حنيفة عن عطاء بن أبي رباح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ادى منادي رسول اللّه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لا صلاة إلا بقراءة، ولو بفاتحة الكتاب</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أيضاً عن اللجلاج ثنا إبراهيم بن الجراح الكوفي ثنا أبو يوسف عن أبي حنيفة عن أبي سفيان عن أبي نضرة عن أبي سعيد الخدري عن النبي صلى اللّه عليه وسلم،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صلاة إلا بقراءة، ولو بفاتحة الكتاب أو غير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لاهما ضعيف باللجلاج،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 بمناكير لأبي حنيفة، وهي أباطي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ين الحديثين وضعفهما، وذكر أث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سلمة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ومحمد بن علي أن عمر بن الخطاب صلى المغرب فلم يقرأ، فقيل 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كان الركوع والسج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س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بأ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نقطع، لأنهما لم يدركا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رواية للبيهقي موصولة أن عمر أعاد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ارث عن علي أن رجلاً،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ولم أقرأ،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ممت الركوع والسج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مت صلات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رث مجمع على ضعفه، فإنه كان كذاب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جوب القراءة للإمام والمأم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4</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جوب قراءة الفاتحة في كل رك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ترك القراءة في صل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6</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ا صلاة لمن لم يقرأ بفاتحة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يجاب قراءة فاتحة الكتاب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 خلف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جوب القراءة للإمام والمأم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راءة الفاتحة في كل رك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فرض التكبيرة الأولى ص </w:t>
      </w:r>
      <w:r>
        <w:rPr>
          <w:rFonts w:cs="Times New Roman" w:ascii="Times New Roman" w:hAnsi="Times New Roman"/>
          <w:sz w:val="24"/>
          <w:szCs w:val="24"/>
        </w:rPr>
        <w:t>141</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وصف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صلاة من لا يقيم صلبه في الركوع، ص </w:t>
      </w:r>
      <w:r>
        <w:rPr>
          <w:rFonts w:cs="Times New Roman" w:ascii="Times New Roman" w:hAnsi="Times New Roman"/>
          <w:sz w:val="24"/>
          <w:szCs w:val="24"/>
        </w:rPr>
        <w:t>132</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تمام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من لا يقيم صلبه في الركوع و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عمرو بن علقمة قد حدث عنه جماعة من الثقات، كل واحد ينفرد عنه بنسخة، ويعزب بعضهم عن بعض</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لف في هذا الحديث على علي بن يحيى، روى بعضهم عن رفاعة، كما هو عند الطحاوي، والدارمي، والنسائي، وأحمد، و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روى بعضهم عن علي عن أبيه عن رفاعة، وفي حديث محمد بن عمرو عند أبي داود، 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سقاط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حديث محمد بن عمرو عزوه إلى أبي داود خطأ، على ما هو في عامة النسخ، وفي بعض النسخ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لي عن رفا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حديث أبي هريرة هذا من طريق جعفر بن ميمون عن أبي عثمان ب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ترك القراءة في صل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ascii="Times New Roman" w:hAnsi="Times New Roman" w:cs="Times New Roman"/>
          <w:sz w:val="24"/>
          <w:sz w:val="24"/>
          <w:szCs w:val="24"/>
          <w:rtl w:val="true"/>
        </w:rPr>
        <w:t xml:space="preserve">، وفيه </w:t>
      </w:r>
      <w:r>
        <w:rPr>
          <w:rFonts w:cs="Times New Roman" w:ascii="Times New Roman" w:hAnsi="Times New Roman"/>
          <w:sz w:val="24"/>
          <w:szCs w:val="24"/>
          <w:rtl w:val="true"/>
        </w:rPr>
        <w:t>"</w:t>
      </w:r>
      <w:r>
        <w:rPr>
          <w:rFonts w:ascii="Times New Roman" w:hAnsi="Times New Roman" w:cs="Times New Roman"/>
          <w:sz w:val="24"/>
          <w:sz w:val="24"/>
          <w:szCs w:val="24"/>
          <w:rtl w:val="true"/>
        </w:rPr>
        <w:t>إلا بقرآن، ولو بفاتحة الكتاب، فما زاد</w:t>
      </w:r>
      <w:r>
        <w:rPr>
          <w:rFonts w:cs="Times New Roman" w:ascii="Times New Roman" w:hAnsi="Times New Roman"/>
          <w:sz w:val="24"/>
          <w:szCs w:val="24"/>
          <w:rtl w:val="true"/>
        </w:rPr>
        <w:t>"</w:t>
      </w:r>
      <w:r>
        <w:rPr>
          <w:rFonts w:ascii="Times New Roman" w:hAnsi="Times New Roman" w:cs="Times New Roman"/>
          <w:sz w:val="24"/>
          <w:sz w:val="24"/>
          <w:szCs w:val="24"/>
          <w:rtl w:val="true"/>
        </w:rPr>
        <w:t>، وأخرجه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عفر بن ميمون من ثقات البصريين،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ححه الذهب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يهق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ص </w:t>
      </w:r>
      <w:r>
        <w:rPr>
          <w:rFonts w:cs="Times New Roman" w:ascii="Times New Roman" w:hAnsi="Times New Roman"/>
          <w:sz w:val="24"/>
          <w:szCs w:val="24"/>
        </w:rPr>
        <w:t>3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w:t>
      </w:r>
      <w:r>
        <w:rPr>
          <w:rFonts w:ascii="Times New Roman" w:hAnsi="Times New Roman" w:cs="Times New Roman"/>
          <w:sz w:val="24"/>
          <w:sz w:val="24"/>
          <w:szCs w:val="24"/>
          <w:rtl w:val="true"/>
        </w:rPr>
        <w:t>إذا أمَّن الإمام فأمِّنوا</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به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عن سعيد بن المسيب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أمَّن الإمام فأمِّنوا، فإنه من وافق تأمينه تأمين الملائكة غفر له ما تقدم من ذنب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بن شهاب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آم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أمَّن القارئ، وزاد في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دعوات</w:t>
      </w:r>
      <w:r>
        <w:rPr>
          <w:rFonts w:cs="Times New Roman" w:ascii="Times New Roman" w:hAnsi="Times New Roman"/>
          <w:sz w:val="24"/>
          <w:szCs w:val="24"/>
          <w:rtl w:val="true"/>
        </w:rPr>
        <w:t>"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ن الملائكة تومِّن، فمن وافق تأمينه، الحديث، وهو عن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الملائكة ت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مين،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يد أنه إذا أمَّن كتأمين الملائكة من غير إعجاب ولا سمعة ولا رياء، خالصاً للّه تعإلى، فإنه حينئذ يغفر 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تفسير يندفع ب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الك عن أبي الزياد عن الأعرج عن أبي هريرة عن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قال أحد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مين، وقالت الملائكة في السماء، فوافقت إحداهما الأخرى غفر له ما تقدم من ذنب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 فيه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ال أحدكم في الصلاة، ولم يقلها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هي زيادة حسنة، نبه عليها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مع بين 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هذه اللفظة فائدة أخ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دراج المنفرد فيه، وغير هذا اللفظ إنما هو في الإمام، أو في المأموم، أو فيهما،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عو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تأ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7</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سميع والتحميد والتأ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6</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مر بالتأ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هر بالتأ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زيادة 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داو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جهر الإمام بالتأ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هر بالتأ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ضل التأ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 xml:space="preserve">إذا قال الإمام </w:t>
      </w:r>
      <w:r>
        <w:rPr>
          <w:rFonts w:cs="Times New Roman" w:ascii="Times New Roman" w:hAnsi="Times New Roman"/>
          <w:sz w:val="24"/>
          <w:szCs w:val="24"/>
          <w:rtl w:val="true"/>
        </w:rPr>
        <w:t>{</w:t>
      </w:r>
      <w:r>
        <w:rPr>
          <w:rFonts w:ascii="Times New Roman" w:hAnsi="Times New Roman" w:cs="Times New Roman"/>
          <w:sz w:val="24"/>
          <w:sz w:val="24"/>
          <w:szCs w:val="24"/>
          <w:rtl w:val="true"/>
        </w:rPr>
        <w:t>ولا الضال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آخره</w:t>
      </w:r>
      <w:r>
        <w:rPr>
          <w:rFonts w:cs="Times New Roman" w:ascii="Times New Roman" w:hAnsi="Times New Roman"/>
          <w:sz w:val="24"/>
          <w:szCs w:val="24"/>
          <w:rtl w:val="true"/>
        </w:rPr>
        <w:t>: "</w:t>
      </w:r>
      <w:r>
        <w:rPr>
          <w:rFonts w:ascii="Times New Roman" w:hAnsi="Times New Roman" w:cs="Times New Roman"/>
          <w:sz w:val="24"/>
          <w:sz w:val="24"/>
          <w:szCs w:val="24"/>
          <w:rtl w:val="true"/>
        </w:rPr>
        <w:t>فإن الإمام يقولها</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إسماعيل بن مسعود نا يزيد بن زريع حدثني معمر عن الزهري عن سعيد بن المسيب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قال الإمام</w:t>
      </w:r>
      <w:r>
        <w:rPr>
          <w:rFonts w:cs="Times New Roman" w:ascii="Times New Roman" w:hAnsi="Times New Roman"/>
          <w:sz w:val="24"/>
          <w:szCs w:val="24"/>
          <w:rtl w:val="true"/>
        </w:rPr>
        <w:t>: {</w:t>
      </w:r>
      <w:r>
        <w:rPr>
          <w:rFonts w:ascii="Times New Roman" w:hAnsi="Times New Roman" w:cs="Times New Roman"/>
          <w:sz w:val="24"/>
          <w:sz w:val="24"/>
          <w:szCs w:val="24"/>
          <w:rtl w:val="true"/>
        </w:rPr>
        <w:t>غير المغضوب عليهم ولا الضال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مين، فإن الملائكة ت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مين، وإن الإما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آمين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فمن وافق تأمينه تأمين الملائكة غفر له ما تقدم من ذنب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معمر به، ومن طريق عبد الرزاق 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أول، من القسم الأول، بسنده ومتنه، و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الإما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مين، 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أبي صالح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قال الإمام</w:t>
      </w:r>
      <w:r>
        <w:rPr>
          <w:rFonts w:cs="Times New Roman" w:ascii="Times New Roman" w:hAnsi="Times New Roman"/>
          <w:sz w:val="24"/>
          <w:szCs w:val="24"/>
          <w:rtl w:val="true"/>
        </w:rPr>
        <w:t>: {</w:t>
      </w:r>
      <w:r>
        <w:rPr>
          <w:rFonts w:ascii="Times New Roman" w:hAnsi="Times New Roman" w:cs="Times New Roman"/>
          <w:sz w:val="24"/>
          <w:sz w:val="24"/>
          <w:szCs w:val="24"/>
          <w:rtl w:val="true"/>
        </w:rPr>
        <w:t>ولا الضال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مين، فإنه من وافق قوله قول الملائكة غفر 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فظ البخاري، ولفظ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علمنا،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بادروا الإمام، إذا كبر فكبروا، وإذا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لا الضالين</w:t>
      </w:r>
      <w:r>
        <w:rPr>
          <w:rFonts w:cs="Times New Roman" w:ascii="Times New Roman" w:hAnsi="Times New Roman"/>
          <w:sz w:val="24"/>
          <w:szCs w:val="24"/>
          <w:rtl w:val="true"/>
        </w:rPr>
        <w:t>}</w:t>
      </w:r>
      <w:r>
        <w:rPr>
          <w:rFonts w:ascii="Times New Roman" w:hAnsi="Times New Roman" w:cs="Times New Roman"/>
          <w:sz w:val="24"/>
          <w:sz w:val="24"/>
          <w:szCs w:val="24"/>
          <w:rtl w:val="true"/>
        </w:rPr>
        <w:t>، ف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مين، وإ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لّه لمن حمده، ف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ربنا ولك الحمد</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حطان بن عبد اللّه عن أبي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طبنا رسول اللّه صلى اللّه عليه وسلم فعلمنا صلاتنا، وبين لنا سنتنا،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صليتم فأقيموا صفوفكم، ثم ليؤمكم أحدكم، فإذا كبر فكبروا، وإذا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غير المغضوب عليهم ولا الضالين</w:t>
      </w:r>
      <w:r>
        <w:rPr>
          <w:rFonts w:cs="Times New Roman" w:ascii="Times New Roman" w:hAnsi="Times New Roman"/>
          <w:sz w:val="24"/>
          <w:szCs w:val="24"/>
          <w:rtl w:val="true"/>
        </w:rPr>
        <w:t>}</w:t>
      </w:r>
      <w:r>
        <w:rPr>
          <w:rFonts w:ascii="Times New Roman" w:hAnsi="Times New Roman" w:cs="Times New Roman"/>
          <w:sz w:val="24"/>
          <w:sz w:val="24"/>
          <w:szCs w:val="24"/>
          <w:rtl w:val="true"/>
        </w:rPr>
        <w:t>، ف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مين يحبكم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ا روينا من حديث ابن مسعود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ع يخفيهن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منها </w:t>
      </w:r>
      <w:r>
        <w:rPr>
          <w:rFonts w:cs="Times New Roman" w:ascii="Times New Roman" w:hAnsi="Times New Roman"/>
          <w:sz w:val="24"/>
          <w:szCs w:val="24"/>
          <w:rtl w:val="true"/>
        </w:rPr>
        <w:t>"</w:t>
      </w:r>
      <w:r>
        <w:rPr>
          <w:rFonts w:ascii="Times New Roman" w:hAnsi="Times New Roman" w:cs="Times New Roman"/>
          <w:sz w:val="24"/>
          <w:sz w:val="24"/>
          <w:szCs w:val="24"/>
          <w:rtl w:val="true"/>
        </w:rPr>
        <w:t>آمين</w:t>
      </w:r>
      <w:r>
        <w:rPr>
          <w:rFonts w:cs="Times New Roman" w:ascii="Times New Roman" w:hAnsi="Times New Roman"/>
          <w:sz w:val="24"/>
          <w:szCs w:val="24"/>
          <w:rtl w:val="true"/>
        </w:rPr>
        <w:t>"</w:t>
      </w:r>
      <w:r>
        <w:rPr>
          <w:rFonts w:ascii="Times New Roman" w:hAnsi="Times New Roman" w:cs="Times New Roman"/>
          <w:sz w:val="24"/>
          <w:sz w:val="24"/>
          <w:szCs w:val="24"/>
          <w:rtl w:val="true"/>
        </w:rPr>
        <w:t>، وقد تقدم الكلام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من أحاديث الباب ما روا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داود 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شعبة عن سلمة بن كهيل عن حجر أبي العنبس عن علقمة بن وائل عن أبيه أنه صلى اللّه عليه وسلم صلى، فلما بلغ </w:t>
      </w:r>
      <w:r>
        <w:rPr>
          <w:rFonts w:cs="Times New Roman" w:ascii="Times New Roman" w:hAnsi="Times New Roman"/>
          <w:sz w:val="24"/>
          <w:szCs w:val="24"/>
          <w:rtl w:val="true"/>
        </w:rPr>
        <w:t>{</w:t>
      </w:r>
      <w:r>
        <w:rPr>
          <w:rFonts w:ascii="Times New Roman" w:hAnsi="Times New Roman" w:cs="Times New Roman"/>
          <w:sz w:val="24"/>
          <w:sz w:val="24"/>
          <w:szCs w:val="24"/>
          <w:rtl w:val="true"/>
        </w:rPr>
        <w:t>غير المغضوب عليهم ولا الضالين</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آمين، وأخفى بها صو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قراءة</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فض بها صوت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الإسناد،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قال شعبة، وأخفى بها صوته،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وهم فيه، لأن سفيان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سلمة بن كه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 رووه عن سلمة،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فع بها صوته، وهو الصو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طعن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حديث شعبة هذا بأنه قد روي عنه خلافه، كما 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وليد الطيالسي ثنا شعبة عن سلمة بن كهيل، سمعت حجراً أبا عنبس يحدث عن وائل الحضرمي أنه صلى خلف النبي صلى اللّه عليه وسلم، فلما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لا الضال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مين، رافعاً بها صو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هذه الرواية توافق رواية سفيان، 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 هذه الرواية صحيح، وكان شعب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فيان أحفظ، وقال يحيى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ميع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خالف شعبة سفيان فالقول قول سفي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أجمع الحفا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على أن شعبة أخطأ، فقد روى من أو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جهر بها، 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فيه أربعة أم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لاف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عبة، فشعب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فض، وسفيان الثور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لافهما في حجر، فشعب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جر أبو العنبس، والثور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جر بن عنبس، وصوّب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زرعة قول الثوري، ولا أدري لم لم يصوبا قولهما جميعاً حتى يكون حجر بن عنبس أبا العنب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إلا أن يكون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زرعة قد علما له كنية أخ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حجراً لا يعرف حاله، فإن المستور الذي روى عنه، أكثر من واحد مختلف في قبول حديثه، للاختلاف في ابتغاء مزيد العدالة بعد الإ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ختلافهما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فجعله الثوري من رواية حجر عن وائل، وجعله شعبة من رواية حجر عن علقمة بن وائل، وصحح الدارقطني رواية الثوري، وكأنه عرف من حال حجر الثقة، ولم يره منقطعاً، بزيادة شعب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قمة بن وائ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سط</w:t>
      </w:r>
      <w:r>
        <w:rPr>
          <w:rFonts w:cs="Times New Roman" w:ascii="Times New Roman" w:hAnsi="Times New Roman"/>
          <w:sz w:val="24"/>
          <w:szCs w:val="24"/>
          <w:rtl w:val="true"/>
        </w:rPr>
        <w:t>"</w:t>
      </w:r>
      <w:r>
        <w:rPr>
          <w:rFonts w:ascii="Times New Roman" w:hAnsi="Times New Roman" w:cs="Times New Roman"/>
          <w:sz w:val="24"/>
          <w:sz w:val="24"/>
          <w:szCs w:val="24"/>
          <w:rtl w:val="true"/>
        </w:rPr>
        <w:t>، وهذا هو الذي حمل الترمذي على أن حسنه، والحديث إلى الضعف أقرب منه إلى الحسن،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ذي قال ابن القطان تفقهاً، قاله ابن حبان صريحاً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ث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جر بن عنبس أبو العنبس الكوفي، وهو الذي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جر أبو العنبس، يروي ع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ائل بن حجر، روى عنه مسلمة بن كهي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علم أن في الحديث علة أخرى ذكرها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 الكبير</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محمد بن إسماعيل، هل سمع علقمة من أبي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ولد بعد موت أبيه لستة أشه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عن سفيان عن سلمة بن كهيل عن حجر بن عنبس عن وائل بن حجر، واللفظة لأبي دا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قرأ</w:t>
      </w:r>
      <w:r>
        <w:rPr>
          <w:rFonts w:cs="Times New Roman" w:ascii="Times New Roman" w:hAnsi="Times New Roman"/>
          <w:sz w:val="24"/>
          <w:szCs w:val="24"/>
          <w:rtl w:val="true"/>
        </w:rPr>
        <w:t>: {</w:t>
      </w:r>
      <w:r>
        <w:rPr>
          <w:rFonts w:ascii="Times New Roman" w:hAnsi="Times New Roman" w:cs="Times New Roman"/>
          <w:sz w:val="24"/>
          <w:sz w:val="24"/>
          <w:szCs w:val="24"/>
          <w:rtl w:val="true"/>
        </w:rPr>
        <w:t>ولا الضال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مين، ورفع بها صو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دَّ بها صوت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ورواه شعبة عن سلمة بن كهيل عن حجر أبي العنبس عن علقمة بن وائل عن أبيه،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فض بها صو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معت محمداً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سفيان أصح من حديث شعبة، وأخطأ فيه شعبة في مواض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جر أبي العنبس، وإنما هو حجر بن العنبس، ويكنى أبا السكن،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قمة، وليس فيه علقمة، وإنما هو حجر بن عنبس عن وائل،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فض بها صوته، وإنما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دَّ بها صوته، وسألت أبا زرعة عن هذا الحديث،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سفيان أصح من حديث شعبة، انتهى كلام الترمذ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 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عن علي بن صالح، 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لاء بن صالح الأسدي عن سلمة بن كهيل عن حجر بن عنبس عن وائل بن حجر عن النبي صلى اللّه عليه وسلم أنه صلى فجهر بآمين، وسلم عن يمينه وشما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ا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رواه النسائ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قتيبة ثنا أبو الأحوص عن أبي إسحاق عن عبد الجبار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وائل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خلف رسول اللّه صلى اللّه عليه وسلم، فلما افتتح الصلاة كبر ورفع يديه حتى حاذيا أذنيه، ثم قرأ فاتحة الكتاب، فلما فرغ من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مين، يرفع بها صوت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بشر بن رافع عن أبي عبد اللّه ابن عم أبي هرير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تلا</w:t>
      </w:r>
      <w:r>
        <w:rPr>
          <w:rFonts w:cs="Times New Roman" w:ascii="Times New Roman" w:hAnsi="Times New Roman"/>
          <w:sz w:val="24"/>
          <w:szCs w:val="24"/>
          <w:rtl w:val="true"/>
        </w:rPr>
        <w:t>: {</w:t>
      </w:r>
      <w:r>
        <w:rPr>
          <w:rFonts w:ascii="Times New Roman" w:hAnsi="Times New Roman" w:cs="Times New Roman"/>
          <w:sz w:val="24"/>
          <w:sz w:val="24"/>
          <w:szCs w:val="24"/>
          <w:rtl w:val="true"/>
        </w:rPr>
        <w:t>غير المغضوب عليهم ولا الضال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مين، حتى يسمع من يليه من الصف الأو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رتج بها المسجد،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رابع، من القسم الخامس،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فرغ من قراءة أم القرآن، رفع بها صوت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م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على شرط الشيخين، وليس كما قال، 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حسن، وينظر أسانيدهم الثلاثة، وبشر بن رافع الحارثي ضعف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شر بن رافع أبو الأسباط الحارثي ضعيف، وهو يروي هذا الحديث عن أبي عبد اللّه ابن عم أبي هريرة، وأبو عبد اللّه هذا لا يعرف له حال، ولا روى عنه غير بشر، والحديث لا يصح من أجله،،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ى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النضر بن شميل ثنا هارون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أعور عن إسماعيل بن مسلم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إسحاق عن ابن أم الحصين عن أمه أنها صلت خلف رسول اللّه صلى اللّه عليه وسلم، فلما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لا الضال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مين، فسمعته وهي في صف النساء، انتهى</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w:t>
      </w:r>
      <w:r>
        <w:rPr>
          <w:rFonts w:ascii="Times New Roman" w:hAnsi="Times New Roman" w:cs="Times New Roman"/>
          <w:sz w:val="24"/>
          <w:sz w:val="24"/>
          <w:szCs w:val="24"/>
          <w:rtl w:val="true"/>
        </w:rPr>
        <w:t>الإما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آمين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ئتمام الإمام والمأم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شهد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التف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علة مدفوعة، لأن حجراً سمع الحديث عن علقمة عن وائل، وسمعه من وائل نفسه أيضاً،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أبو داود 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شع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سلمة بن كهي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حجراً أبا العنب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لقمة بن وائل يحدث عن و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سمعت من وائل، أنه صلى مع رسول اللّه صلى اللّه عليه وسلم فلما قرأ</w:t>
      </w:r>
      <w:r>
        <w:rPr>
          <w:rFonts w:cs="Times New Roman" w:ascii="Times New Roman" w:hAnsi="Times New Roman"/>
          <w:sz w:val="24"/>
          <w:szCs w:val="24"/>
          <w:rtl w:val="true"/>
        </w:rPr>
        <w:t>: {</w:t>
      </w:r>
      <w:r>
        <w:rPr>
          <w:rFonts w:ascii="Times New Roman" w:hAnsi="Times New Roman" w:cs="Times New Roman"/>
          <w:sz w:val="24"/>
          <w:sz w:val="24"/>
          <w:szCs w:val="24"/>
          <w:rtl w:val="true"/>
        </w:rPr>
        <w:t>غير المغضوب عليهم ولا الضال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مين، خفض بها صوت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هذا الحديث، وقد اختصر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سلمة بن كهي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حجراً أبا العنب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لقمة بن وائل، وقد سمعه من وائل أنه صلى مع رسول اللّه صلى اللّه عليه وسلم، فذكر الحديث،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 قاله ابن حبان هو منصوص في رواية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وك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حاربي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سفيان عن سلمة بن كهيل عن حجر أبي العنبس، وهو ابن العنبس عن وائل بن حجر، الحديث،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صحيح، قال البيهقي ص </w:t>
      </w:r>
      <w:r>
        <w:rPr>
          <w:rFonts w:cs="Times New Roman" w:ascii="Times New Roman" w:hAnsi="Times New Roman"/>
          <w:sz w:val="24"/>
          <w:szCs w:val="24"/>
        </w:rPr>
        <w:t>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ذكره محمد بن كثير عن الثوري، أي روى محمد بن كثير هذا الحديث عن الثوري،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جر أبو العنبس، كما قال شعب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ية ابن كثير هذه عند 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ascii="Times New Roman" w:hAnsi="Times New Roman" w:cs="Times New Roman"/>
          <w:sz w:val="24"/>
          <w:sz w:val="24"/>
          <w:szCs w:val="24"/>
          <w:rtl w:val="true"/>
        </w:rPr>
        <w:t xml:space="preserve">، وعند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أ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فع اليدين حيال الأذ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0</w:t>
      </w:r>
      <w:r>
        <w:rPr>
          <w:rFonts w:ascii="Times New Roman" w:hAnsi="Times New Roman" w:cs="Times New Roman"/>
          <w:sz w:val="24"/>
          <w:sz w:val="24"/>
          <w:szCs w:val="24"/>
          <w:rtl w:val="true"/>
        </w:rPr>
        <w:t xml:space="preserve">، ومن طريق يونس بن أبي إسحاق عن أبيه ص </w:t>
      </w:r>
      <w:r>
        <w:rPr>
          <w:rFonts w:cs="Times New Roman" w:ascii="Times New Roman" w:hAnsi="Times New Roman"/>
          <w:sz w:val="24"/>
          <w:szCs w:val="24"/>
        </w:rPr>
        <w:t>14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مه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ئمة متفقون على أن عبد الجبار لم يسمع من أبيه شيئاً، وقال جماعة م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ولد بعد وفاة أبيه بستة أشهر،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هريرة، وفيه إسحاق بن إبراهيم بن العلاء الزبيدي ضعيف، وأخرج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7</w:t>
      </w:r>
      <w:r>
        <w:rPr>
          <w:rFonts w:ascii="Times New Roman" w:hAnsi="Times New Roman" w:cs="Times New Roman"/>
          <w:sz w:val="24"/>
          <w:sz w:val="24"/>
          <w:szCs w:val="24"/>
          <w:rtl w:val="true"/>
        </w:rPr>
        <w:t>، وفيه أيضاً إسحاق المذكور، قال أبو حا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ه، سمعت ابن معين يثني عليه،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ثقة، و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بشيء، كذبه محدث حمص، محمد بن عوف الطائي </w:t>
      </w:r>
      <w:r>
        <w:rPr>
          <w:rFonts w:cs="Times New Roman" w:ascii="Times New Roman" w:hAnsi="Times New Roman"/>
          <w:sz w:val="24"/>
          <w:szCs w:val="24"/>
          <w:rtl w:val="true"/>
        </w:rPr>
        <w:t>"</w:t>
      </w:r>
      <w:r>
        <w:rPr>
          <w:rFonts w:ascii="Times New Roman" w:hAnsi="Times New Roman" w:cs="Times New Roman"/>
          <w:sz w:val="24"/>
          <w:sz w:val="24"/>
          <w:szCs w:val="24"/>
          <w:rtl w:val="true"/>
        </w:rPr>
        <w:t>ميز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ا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ابن موسى الأزد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ماعيل بن مسلم المكي ضعيف </w:t>
      </w:r>
      <w:r>
        <w:rPr>
          <w:rFonts w:cs="Times New Roman" w:ascii="Times New Roman" w:hAnsi="Times New Roman"/>
          <w:sz w:val="24"/>
          <w:szCs w:val="24"/>
          <w:rtl w:val="true"/>
        </w:rPr>
        <w:t>"</w:t>
      </w:r>
      <w:r>
        <w:rPr>
          <w:rFonts w:ascii="Times New Roman" w:hAnsi="Times New Roman" w:cs="Times New Roman"/>
          <w:sz w:val="24"/>
          <w:sz w:val="24"/>
          <w:szCs w:val="24"/>
          <w:rtl w:val="true"/>
        </w:rPr>
        <w:t>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لنبي صلى اللّه عليه وسلم أن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ان يكبر مع كل خفض ورفع،</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من حديث أبي إسحاق عن عبد الرحمن بن الأسود عن علق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سود عن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يكبر في كل خفض ورفع وقيام وقعود، و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 بن راه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عن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حيحين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كر بن عبد الرحمن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إذا قام إلى الصلاة يكبر حين يقوم، ثم يكبر حين يركع، ث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لّه لمن حمده حين يرفع صلبه من الركوع، ثم يقول، وهو ق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نا ولك الحمد، ثم يكبر حين يهوي ساجداً، ثم يكبر حين يرفع رأسه، ثم يكبر حين يسجد، ثم يكبر حين يرفع رأسه، ثم يفعل ذلك في الصلاة كلها حتى يقضيها، ويكبر حين يقوم من الثنتين بعد الجلو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البخاري 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كانت هذه لصلاته عليه السلام حتى فارق الدني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ا أيضاً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لمة عن أبي هريرة أنه كان يصلي بهم، فيكبر كلما خفض ورفع، فلما انصر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لأشبهكم صلاة ب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ا أيضاً عنه أنه كان يكبر في الصلاة كلما ورفع ووضع، 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با هريرة ما هذا التكبي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لصلاة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شهاب الزهري عن علي بن الحسين بن علي بن أبي طال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كبر في الصلاة كلما خفض ورفع، فلم تزل تلك صلاته حتى لقي اللّه عز وج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تكبير عند الركوع و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كبير ل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4</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72</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0</w:t>
      </w:r>
      <w:r>
        <w:rPr>
          <w:rFonts w:ascii="Times New Roman" w:hAnsi="Times New Roman" w:cs="Times New Roman"/>
          <w:sz w:val="24"/>
          <w:sz w:val="24"/>
          <w:szCs w:val="24"/>
          <w:rtl w:val="true"/>
        </w:rPr>
        <w:t>،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كبير إذا قام من 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مام التكبير في ا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ثبات التكبير في كل خفض ور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حم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فتتاح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 قال لأن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ركعت فضع يديك على ركبتيك وفرّج بين أصابعك</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الصغ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صالح بن الوليد الترسي ثنا مسلم بن حاتم الأنصاري ثنا محمد بن عبد اللّه الأنصاري عن أبيه عبد اللّه بن المثنى عن علي بن زيد بن جدعان عن سعيد بن المسيب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 رسول اللّه صلى اللّه عليه وسلم المدينة، وأنا يومئذ ابن ثمان سنين، فذهبت بي أمي إليه، ف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رجال الأنصار ونسائهم قد أتحفوك، ولم أجد ما أتحفك إلا ابني هذا، فاقبله مني يخدمك ما شئ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خدمت رسول اللّه صلى اللّه عليه وسلم عشر سنين، فلم يضربني ضربة قط، ولم يسبني، ولم يعبس في وجهي، فذكره بطوله،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قال ل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يعني النبي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ب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ركعت فضع كفيك على ركبتيك، وأفرج بين أصابعك، وارفع يديك عن جنبي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مختصر، و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حيى بن أيوب ثنا محمد بن الحسن بن أبي يزيد الصدائي ثنا عباد المنقري عن علي بن زيد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قي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كثير بن عبد اللّه أبي هشام الآمل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نس بن مالك،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يا ب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تقدمت إلى الصلاة فاستقبل القبلة وارفع يديك عن جنبيك، وكبر، واقرأ بما بدا لك، وإذا ركعت فضع يديك على ركبتيك، وأفرج بين أصابعك، وسبح، وإذا رفعت رأسك، فأقم صلبك، وإذا سجدت فضع عقبيك تحت إليتيك، وأقم صلبك، حتى تضع كل عضو منك مكانه، ولا تنقر نقر الديك، ولا تقع إقعاء الكلب، ولا تبسط ذراعيك بسط الثعلب، فإن اللّه لا ينظر إلى من لا يقيم صلبه في الركوع والسجود</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ه ابن عدي، والعقيلي بكثير بن عبد اللّه، وأسندا عن البخار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ضع الحديث على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ثير بن سليم، لا يحل كتب حديث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رواه أبو الوليد محمد بن عبد اللّه الأزرقي في 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جدي أحمد بن محمد بن الوليد الأزرقي ثنا عطاف بن خالد المخزومي عن إسماعيل بن رافع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مع رسول اللّه صلى اللّه عليه وسلم، في مسجد الخيف، فجاءه رجل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ص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في، فتقدم إليه الثقفي، فقال له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أخا ثق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 عن حاجتك، وإن شئت أخبرتك عن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اك أعجب إلي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ئت تسأل عن صلات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ي بعثك بالح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 أول الليل وآخره، ونم وسطه، فإذا قمت إلى الصلاة فركعت، فضع يديك على ركبتيك، وفرج بين أصابعك، ثم ارفع رأسك حتى يرجع كل عضو إلى مفصله، وإذا سجدت فأمكن جبهتك من الأرض، ولا تنقر، وصم الليالي البي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لاث عشرة، وأربع عشرة، وخمس عشرة، إلى آخره، وروى نحو هذا الحديث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من حديث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اء إلى النبي صلى اللّه عليه وسلم، رجلان، فذكره في النوع الثالث والأربعين، من القسم الثالث، وكذا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حاديث الباب، في حديث أبي حميد السا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فة صلاة النبي صلى اللّه عليه وسلم</w:t>
      </w:r>
      <w:r>
        <w:rPr>
          <w:rFonts w:cs="Times New Roman" w:ascii="Times New Roman" w:hAnsi="Times New Roman"/>
          <w:sz w:val="24"/>
          <w:szCs w:val="24"/>
          <w:rtl w:val="true"/>
        </w:rPr>
        <w:t>"</w:t>
      </w:r>
      <w:r>
        <w:rPr>
          <w:rFonts w:ascii="Times New Roman" w:hAnsi="Times New Roman" w:cs="Times New Roman"/>
          <w:sz w:val="24"/>
          <w:sz w:val="24"/>
          <w:szCs w:val="24"/>
          <w:rtl w:val="true"/>
        </w:rPr>
        <w:t>، أنه ركع، فوضع راحتيه على ركبتيه، وقد تقدم في أول الباب، وفي حديث رفاعة بن رافع في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سيء صلاته، وإذا ركعت فضع راحتيك على ركبتيك، رواه أبو داود، وقد تقدم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عن عطاء بن السائب عن سالم البرا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نا عقبة بن عمرو الأنصاري أبا مسعود، فقلنا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ن صلاة رسول اللّه صلى اللّه عليه وسلم، فقام بين أيدينا في المسجد، فكبر، فلما ركع وضع يديه على ركبتيه، الحديث، وفي آخر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أينا رسول اللّه صلى اللّه عليه وسلم يصلي، مختصر، ووَهمَ شيخنا علاء الدين في عزو هذا الحديث للترمذي، مقلداً لغيره في ذ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بن مسعود أنه طبق بين كفيه وأدخلهما بين فخذيه، رواه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منسوخ بما 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حيحين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صعب بن سعد بن أبي وقاص،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إلى جنب أبي، فطبقت بين كفي، ثم وضعتهما بين فخذي، فنهاني أب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فعله فنهينا عنه، وأمرنا أن نضع أيدينا على الرُّك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صحاب السنن الأربعة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دالّ على النسخ، رواه الترمذ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منيع ثنا أبو بكر بن عياش ثنا أبو حصين عن أبي عبد الرحمن السل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نا عمر 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رُّكب سنة لكم، فخذوا بالرُّك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وفي الباب ع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حم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أس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هل 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م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مسعو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بن هشام الأيل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لا يقيم صلبه في ا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واضع أصابع اليدين في ا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ascii="Times New Roman" w:hAnsi="Times New Roman" w:cs="Times New Roman"/>
          <w:sz w:val="24"/>
          <w:sz w:val="24"/>
          <w:szCs w:val="24"/>
          <w:rtl w:val="true"/>
        </w:rPr>
        <w:t>،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ascii="Times New Roman" w:hAnsi="Times New Roman" w:cs="Times New Roman"/>
          <w:sz w:val="24"/>
          <w:sz w:val="24"/>
          <w:szCs w:val="24"/>
          <w:rtl w:val="true"/>
        </w:rPr>
        <w:t>، و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4</w:t>
      </w:r>
      <w:r>
        <w:rPr>
          <w:rFonts w:ascii="Times New Roman" w:hAnsi="Times New Roman" w:cs="Times New Roman"/>
          <w:sz w:val="24"/>
          <w:sz w:val="24"/>
          <w:szCs w:val="24"/>
          <w:rtl w:val="true"/>
        </w:rPr>
        <w:t>، وصححه،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دب إلى وضع الأيدي على الركب في ا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ضع الأكف على الركب في ا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w:t>
      </w:r>
      <w:r>
        <w:rPr>
          <w:rFonts w:ascii="Times New Roman" w:hAnsi="Times New Roman" w:cs="Times New Roman"/>
          <w:sz w:val="24"/>
          <w:sz w:val="24"/>
          <w:szCs w:val="24"/>
          <w:rtl w:val="true"/>
        </w:rPr>
        <w:t>، ومسل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ضع اليدين على الركبت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ان إذا ركع بسط ظهر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إبراهيم بن محمد بن يوسف الفرياني عن عبد اللّه بن عثمان عن طلحة بن زيد عن راش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وابصة بن معبد،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يصلي، فكان إذا ركع سوَّى ظهره حتى لو صب عليه الماء لاستق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أبو العباس محمد بن إسحاق السراج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سين بن علي بن يزيد حدثني أبي عن زكريا بن أبي زائدة عن أبي إسحاق عن البر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إذا ركع بسط ظهره، وإذا سجد وجَّه أصابعه قِبَل القبل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الحسين بن إسحاق التستري ثنا أبو الربيع الزهراني ثنا سلام الطويل عن زيد العمّي عن أبي نضرة عن ابن عباس بمثل حديث وابصة سواء، وروى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الوسط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حدثنا محمد بن عبد اللّه الحضرمي ثنا صالح ن زياد السوسي ثنا يحيى بن سعيد القطان عن حماد بن سلمة عن سعيد بن جهمان عن أبي برزة الأسل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بمثل حديث وابص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كوع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يعلى، ورجاله موثقون،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ب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ثقات،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ان إذا ركع لا يصوب رأسه، ولايقنع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بشار ثنا يحيى بن سعيد القطان ثنا عبد الحميد بن جعفر ثنا محمد بن عمرو بن عطاء عن أبي حميد الساع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ه، وهو في عشرة من أصحاب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قاادة بن ربع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علمكم بصلاة رسول اللّه صلى اللّه عليه وسلم، كان رسول اللّه صلى اللّه عليه وسلم، إذا قام إلى الصلاة اعتدل قائماً، ورفع يديه حتى يحاذي بهما منكبيه، فإذا أراد أن يركع رفع يديه حتى يحاذي بهما منكبي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وركع، ثم اعتدل، فلم يصوب رأسه، ولم يقنع، ووضع يديه على ركبتيه،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ثالث والأربعين، من القسم الخامس عن عبد الحميد بن جعفر به، وأخرج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جوزاء عن عائشة في حديث طويل،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إذا ركع لم يشخص رأسه، ولم يصوبه، ولكن بين ذ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خار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أبي حميد، ثم يركع ويضع راحتيه على ركبتيه، ثم يعتدل، فلا يصب رأسه، ولا يقن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صف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ascii="Times New Roman" w:hAnsi="Times New Roman" w:cs="Times New Roman"/>
          <w:sz w:val="24"/>
          <w:sz w:val="24"/>
          <w:szCs w:val="24"/>
          <w:rtl w:val="true"/>
        </w:rPr>
        <w:t>، وقد تقد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جمع صفة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بي حميد ليس في ب، إل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سنة الجلوس في التش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موضع واحد، ولم أجد أنا فيه هذا اللفظ، واللّه أعلم، نعم هذا اللفظ في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فتتاح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3</w:t>
      </w:r>
      <w:r>
        <w:rPr>
          <w:rFonts w:ascii="Times New Roman" w:hAnsi="Times New Roman" w:cs="Times New Roman"/>
          <w:sz w:val="24"/>
          <w:sz w:val="24"/>
          <w:szCs w:val="24"/>
          <w:rtl w:val="true"/>
        </w:rPr>
        <w:t>، سواء بسواء، وفي 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3</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5</w:t>
      </w:r>
      <w:r>
        <w:rPr>
          <w:rFonts w:ascii="Times New Roman" w:hAnsi="Times New Roman" w:cs="Times New Roman"/>
          <w:sz w:val="24"/>
          <w:sz w:val="24"/>
          <w:szCs w:val="24"/>
          <w:rtl w:val="true"/>
        </w:rPr>
        <w:t>، بدو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يعتدل، تبع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زيلعي ص </w:t>
      </w:r>
      <w:r>
        <w:rPr>
          <w:rFonts w:cs="Times New Roman" w:ascii="Times New Roman" w:hAnsi="Times New Roman"/>
          <w:sz w:val="24"/>
          <w:szCs w:val="24"/>
        </w:rPr>
        <w:t>79</w:t>
      </w:r>
      <w:r>
        <w:rPr>
          <w:rFonts w:ascii="Times New Roman" w:hAnsi="Times New Roman" w:cs="Times New Roman"/>
          <w:sz w:val="24"/>
          <w:sz w:val="24"/>
          <w:szCs w:val="24"/>
          <w:rtl w:val="true"/>
        </w:rPr>
        <w:t xml:space="preserve">، وعزاه للبخاري، وعز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أبي داود،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ركع أحدكم، فليقل في ركوع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 ربي العظيم، ثلاثاً، وذلك أدناه</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عون بن عبد اللّه بن عتبة 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ركع أحدكم، فليقل ثلاث مر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 ربي العظيم، وذلك أدناه، وإذا سجد، فلي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 ربي الأعلى ثلاث مرات، وذلك أدنا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ولفظ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ركع أحدكم، فقال في ركوع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 ربي العظيم، ثلاث مرات، فقد تم ركوعه، وذلك أدناه، وإذا سجد، فقال في سجو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 ربي الأعلى، ثلاث مرات، فقد تم سجوده، وذلك أدنا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رسل، عون لم يدرك عبد اللّه، 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ليس إسناده بمتصل، عون لم يلقى عبد ال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يهقي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م يدركه، ونقل عن الشافع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لك أدناه </w:t>
      </w:r>
      <w:r>
        <w:rPr>
          <w:rFonts w:cs="Times New Roman" w:ascii="Times New Roman" w:hAnsi="Times New Roman"/>
          <w:sz w:val="24"/>
          <w:szCs w:val="24"/>
          <w:rtl w:val="true"/>
        </w:rPr>
        <w:t>"</w:t>
      </w:r>
      <w:r>
        <w:rPr>
          <w:rFonts w:ascii="Times New Roman" w:hAnsi="Times New Roman" w:cs="Times New Roman"/>
          <w:sz w:val="24"/>
          <w:sz w:val="24"/>
          <w:szCs w:val="24"/>
          <w:rtl w:val="true"/>
        </w:rPr>
        <w:t>أي أدنى الكما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أخرجه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ابن المبارك عن موسى بن أيوب عن عمه إياس بن عامر عن عقبة بن عامر الجه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ا نزلت </w:t>
      </w:r>
      <w:r>
        <w:rPr>
          <w:rFonts w:cs="Times New Roman" w:ascii="Times New Roman" w:hAnsi="Times New Roman"/>
          <w:sz w:val="24"/>
          <w:szCs w:val="24"/>
          <w:rtl w:val="true"/>
        </w:rPr>
        <w:t>{</w:t>
      </w:r>
      <w:r>
        <w:rPr>
          <w:rFonts w:ascii="Times New Roman" w:hAnsi="Times New Roman" w:cs="Times New Roman"/>
          <w:sz w:val="24"/>
          <w:sz w:val="24"/>
          <w:szCs w:val="24"/>
          <w:rtl w:val="true"/>
        </w:rPr>
        <w:t>فسبح باسم ربك العظ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نا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جعلوها في ركوعكم، فلما نزلت </w:t>
      </w:r>
      <w:r>
        <w:rPr>
          <w:rFonts w:cs="Times New Roman" w:ascii="Times New Roman" w:hAnsi="Times New Roman"/>
          <w:sz w:val="24"/>
          <w:szCs w:val="24"/>
          <w:rtl w:val="true"/>
        </w:rPr>
        <w:t>{</w:t>
      </w:r>
      <w:r>
        <w:rPr>
          <w:rFonts w:ascii="Times New Roman" w:hAnsi="Times New Roman" w:cs="Times New Roman"/>
          <w:sz w:val="24"/>
          <w:sz w:val="24"/>
          <w:szCs w:val="24"/>
          <w:rtl w:val="true"/>
        </w:rPr>
        <w:t>سبح اسم ربك الأع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نا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جعلوها في سجودك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اتفقا على الاحتجاج برواية غير إياس بن عامر، وهو صحيح الإسناد، ولم يخرجا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أبو داود عن الليث بن سعد عن أيوب بن موسى عن رجل من قومه عن عقبة بنحوه،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 رسول اللّه صلى اللّه عليه وسلم إذا رك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بحان ربي العظيم، وبحمد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لاث مر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سج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بحان ربي الأعلى، وبحمد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لاث مر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ه الزيادة نخاف أن لا تكون محفوظ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ه الزيادة رواها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ي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جم</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قدار الركوع و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6</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تسبيح في الركوع و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سبيح في الركوع و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4</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قول الرجل في ركوعه وسجو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سبيح في الركوع و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4</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 الواق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ح الإسناد،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ascii="Times New Roman" w:hAnsi="Times New Roman" w:cs="Times New Roman"/>
          <w:sz w:val="24"/>
          <w:sz w:val="24"/>
          <w:szCs w:val="24"/>
          <w:rtl w:val="true"/>
        </w:rPr>
        <w:t>، 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بو هريرة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كان يجمع بين الذِّكرين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سمع اللّه لمن حم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بنا لك الحم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إذا قام إلى الصلاة يكبر حين يقوم، ثم يكبر حين يركع، ث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لّه لمن حمده حين يرفع صلبه من الركوع، ثم يقول، وهو قائ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نا ولك الحمد، ثم يكبر حين يهوي ساجداً، الحديث، وقد تقدم بتمامه في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يكبر في كل خفض ورفع، وأخرج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إ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لّه لمن حم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ربنا ولك الحم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خار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أن رسول اللّه صلى اللّه عليه وسلم كان إذا افتتح الصلاة رفع يديه حذو منكبيه،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إذا رفع رأسه من الركو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مع اللّه لمن حمده، ربنا ولك الحمد، مختصر، وأخرج 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أبي أف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رفع رأسه من الركو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لّه لمن حمده، اللّهم ربنا لك الحمد، ملء السماء والأرض، ومل ما شئت من شيء بع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بن أبي طالب أن رسول اللّه صلى اللّه عليه وسلم كان إذا كبر استفتتح، 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جهت وجهي للذي فطر السماوات والأرض حنيفاً مسلماً وما أنا من المشركين، إن صلاتي ونسكي ومحياي ومماتي للّه رب العالمين، لا شريك له وبذلك أمرت وأنا من المسلمين</w:t>
      </w:r>
      <w:r>
        <w:rPr>
          <w:rFonts w:cs="Times New Roman" w:ascii="Times New Roman" w:hAnsi="Times New Roman"/>
          <w:sz w:val="24"/>
          <w:szCs w:val="24"/>
          <w:rtl w:val="true"/>
        </w:rPr>
        <w:t>}</w:t>
      </w:r>
      <w:r>
        <w:rPr>
          <w:rFonts w:ascii="Times New Roman" w:hAnsi="Times New Roman" w:cs="Times New Roman"/>
          <w:sz w:val="24"/>
          <w:sz w:val="24"/>
          <w:szCs w:val="24"/>
          <w:rtl w:val="true"/>
        </w:rPr>
        <w:t>، لا إله إلا أنت، أنت ربي، وأنا عبدك، ظلمت نفسي، واعترفت بذنبي، فاغفر لي ذنوبي جميعاً، لا يغفر الذنوب إلا أنت، واهدني لأحسن الأخلاق، لا يهدي لأحسنها إلا أنت، واصرف عني سيئها، لا يصرف سيئها إلا أنت، تباركت وتعاليت، أستغفرك وأتوب إليك، وكان إذا رك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لك ركعت، وبك آمنت، ولك أسلمت، خشع لك سمعي وبصري ومخي وعظامي وعصبي، وإذا رفع رأسه من الركع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لّه لمن حمده، ربنا ولك الحمد ملءَ السماوات والأرض، وما بينهما، وملءَ ما شئت من شيء بعدُ، وإذا سج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لك سجدت، وبك آمنت، ولك أسملمت، سجد وجهي للذي خلقه وصوره، وشق سمعه وبصره، فتبارك اللّه أحسن الخالق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كبير إذا قام من 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ثبات التكبير في كل خفض ور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قول الإمام، ومن خلفه إذا رفع رأسه من ا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فع اليدين في التكبيرة الأولى مع الافتت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قول إذا رفع رأسه من ا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0</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0</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هج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صلاة النبي صلى اللّه عليه وسلم ودعائه ب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قال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لّه لمن حمده، ف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نا لك الحمد</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نس، ومن حديث أبي هريرة، ومن حديث أبي موسى، ومن حديث أبي سعيد الخد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حديث أنس، فروا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به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بن شهاب الزهري عن أنس، ف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قط رسول اللّه صلى اللّه عليه وسلم عن فرس فجحش شقه الأيمن، فدخلنا، نعوده، فحضرت الصلاة، فصلى بنا قاعداً وقعدنا، فلما قضى صلا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جعل الإمام ليؤتم به، فإذا كبر فكبروا، وإذا صلى قاعداً فصلوا قعوداً أجمعو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بي هريرة، فأخرجه الجماع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إلا ابن ماجه من طريق مالك عن سمى عن أبي صالح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قال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لّه لمن حمده، ف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نا لك الحمد، فإنه من وافق قوله قول الملائكة غفر له ما تقدم من ذنب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بي موسى، فأخرجه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عن حطان بن عبد اللّه الرقاشي عن أبي موسى الأشعري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قال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لّه لمن حمده، ف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نا لك الحمد، يسمع اللّه لك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لخدري، ف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المسيب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قال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أكبر، فقولوا اللّه أكبر، وإ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لّه لمن حمده، ف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نا لك الحمد</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ولم يخرجا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يهوي بالت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0</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ئتمام المأموم ب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6</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ئتمام بالإمام يصلي قاع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28</w:t>
      </w:r>
      <w:r>
        <w:rPr>
          <w:rFonts w:ascii="Times New Roman" w:hAnsi="Times New Roman" w:cs="Times New Roman"/>
          <w:sz w:val="24"/>
          <w:sz w:val="24"/>
          <w:szCs w:val="24"/>
          <w:rtl w:val="true"/>
        </w:rPr>
        <w:t xml:space="preserve">، مختصراً،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إمام يصلي من ق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صلى الإمام قاعداً فصلوا قعو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ختصر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ض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لك ال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ascii="Times New Roman" w:hAnsi="Times New Roman" w:cs="Times New Roman"/>
          <w:sz w:val="24"/>
          <w:sz w:val="24"/>
          <w:szCs w:val="24"/>
          <w:rtl w:val="true"/>
        </w:rPr>
        <w:t xml:space="preserve">، ومسلم بغير هذا اللفظ، وبغير هذا الل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ئتمام المأموم ب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قول إذا رفع رأسه من ا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0</w:t>
      </w:r>
      <w:r>
        <w:rPr>
          <w:rFonts w:ascii="Times New Roman" w:hAnsi="Times New Roman" w:cs="Times New Roman"/>
          <w:sz w:val="24"/>
          <w:sz w:val="24"/>
          <w:szCs w:val="24"/>
          <w:rtl w:val="true"/>
        </w:rPr>
        <w:t xml:space="preserve">، والترمذ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هذا الب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نا لك ال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شهد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نا لك ال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ش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5</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بادرة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ش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ascii="Times New Roman" w:hAnsi="Times New Roman" w:cs="Times New Roman"/>
          <w:sz w:val="24"/>
          <w:sz w:val="24"/>
          <w:szCs w:val="24"/>
          <w:rtl w:val="true"/>
        </w:rPr>
        <w:t>، و</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 قال لأعرابي أخفَّ الصلا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قم صل، فإنك لم تصل، و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نقصت من هذه شيئاً، فقد نقصت من صلاتك</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ب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القعنبي ثنا أنس بن عياض </w:t>
      </w:r>
      <w:r>
        <w:rPr>
          <w:rFonts w:cs="Times New Roman" w:ascii="Times New Roman" w:hAnsi="Times New Roman"/>
          <w:sz w:val="24"/>
          <w:szCs w:val="24"/>
          <w:rtl w:val="true"/>
        </w:rPr>
        <w:t>"</w:t>
      </w:r>
      <w:r>
        <w:rPr>
          <w:rFonts w:ascii="Times New Roman" w:hAnsi="Times New Roman" w:cs="Times New Roman"/>
          <w:sz w:val="24"/>
          <w:sz w:val="24"/>
          <w:szCs w:val="24"/>
          <w:rtl w:val="true"/>
        </w:rPr>
        <w:t>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ا ابن المثنى، حدثني يحيى بن سعيد عن عبيد اللّه، وهذا لفظ ابن المثن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سعيد بن أبي سعيد عن أبيه عن أبي هريرة أن رسول اللّه صلى اللّه عليه وسلم دخل المسجد، فدخل رجل فصلى، ثم جاء فسلم على رسول اللّه صلى اللّه عليه وسلم، فرد عليه السلا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جع فصل، فإنك لم تصل، حتى فعل ذلك ثلاث مرار، فقال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ي بعثك بالحق ما أحسن غير هذا، فعلمني،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قمت إلى الصلاة فكبر، ثم اقرأ ما تيسر معك من القرآن، ثم اركع حتى تطمئن راكعاً، ثم ارفع حتى تعتدل قائماً، ثم اسجد حتى تطمئن ساجداً، ثم اجلس حتى تطمئن جالساً، ثم افعل ذلك في صلاتك كله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قعن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يد بن أبي سعيد المقبري عن أبي هريرة، وقال في آخره</w:t>
      </w:r>
      <w:r>
        <w:rPr>
          <w:rFonts w:cs="Times New Roman" w:ascii="Times New Roman" w:hAnsi="Times New Roman"/>
          <w:sz w:val="24"/>
          <w:szCs w:val="24"/>
          <w:rtl w:val="true"/>
        </w:rPr>
        <w:t>: "</w:t>
      </w:r>
      <w:r>
        <w:rPr>
          <w:rFonts w:ascii="Times New Roman" w:hAnsi="Times New Roman" w:cs="Times New Roman"/>
          <w:sz w:val="24"/>
          <w:sz w:val="24"/>
          <w:szCs w:val="24"/>
          <w:rtl w:val="true"/>
        </w:rPr>
        <w:t>فإذا فعلت هذا فقد تمت صلاتك، وما انتقصت من هذا، فإنما انتقصته من صلات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باد بن موسى الختلي ثنا إسماعيل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بن جع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يحيى بن علي بن يحيى بن خلاد بن رافع الزرقي عن أبيه عن جده رفاعة بن رافع أن رسول اللّه صلى اللّه عليه وسلم، فقص هذا الحديث،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وضأ كما أمرك اللّه، ثم تشهد فأقم، ثم كبر، فإن كان معك قرآن فاقرأ به، وإلا فاحمد اللّه عز وجل وكبره وهللّه،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انتقصت منه شيئاً انتقصت من صلات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ترمذ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حجر ثنا إسماعيل بن جعفر عن يحيى بن علي بن يحيى بن خلاد بن رافع الزرقي عن جده عن رفاعة بن رافع أن رسول اللّه صلى اللّه عليه وسلم بينما هو جالس في المسجد يوماً، قال رف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حن معه، إذ جاءه رجل كالبدوي، وصلى، فأخَفَّ صلاته، ثم انصرف، فسلم على النبي صلى اللّه عليه وسلم، فقال له</w:t>
      </w:r>
      <w:r>
        <w:rPr>
          <w:rFonts w:cs="Times New Roman" w:ascii="Times New Roman" w:hAnsi="Times New Roman"/>
          <w:sz w:val="24"/>
          <w:szCs w:val="24"/>
          <w:rtl w:val="true"/>
        </w:rPr>
        <w:t>: "</w:t>
      </w:r>
      <w:r>
        <w:rPr>
          <w:rFonts w:ascii="Times New Roman" w:hAnsi="Times New Roman" w:cs="Times New Roman"/>
          <w:sz w:val="24"/>
          <w:sz w:val="24"/>
          <w:szCs w:val="24"/>
          <w:rtl w:val="true"/>
        </w:rPr>
        <w:t>وعليك، ارجع فصل فإنك لم تصل، فرجع فصلى، ثم جاء فسلم علي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ك، ارجع فصل، فإنك لم تصل، فعل ذلك مرتين، أو ثلاثاً، فقال الرجل في آخر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رني وعلمني، وإنما أنا بشر أصيب وأخطئ،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ل، إذا قمت إلى الصلاة فتوضأ كما أمرك اللّه به، ثم تشهد، فأقم أيضاً، فإن كان معك قرآن فاقرأ، وإلا فاحمد اللّه وكبره وهللّه، ثم اركع فاطمئن راكعاً، ثم اعتدل قائماً، ثم اسجد فاعتدل ساجداً، ثم اجلس فاطمئن جالساً، ثم قم، فإذا فعلت ذلك، فقد تمت صلاتك، وإن انتقصت منه شيئاً انتقصت من صلات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وقد وروى عن رفاعة من غير وج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نسائ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ويد بن نصر ثنا عبد اللّه بن المبارك عن داود بن قيس حدثني علي بن يحيى بن خلاد بن رافع بن مالك الأنصاري حدثني أبي، عن عم له ب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ت مع رسول اللّه صلى اللّه عليه وسلم، جالساً في المسجد فدخل رجل، فصلى ركعتين، ثم جاء فسلم على النبي صلى اللّه عليه وسلم، وقد كان عليه السلام </w:t>
      </w:r>
      <w:r>
        <w:rPr>
          <w:rFonts w:cs="Times New Roman" w:ascii="Times New Roman" w:hAnsi="Times New Roman"/>
          <w:sz w:val="24"/>
          <w:szCs w:val="24"/>
          <w:rtl w:val="true"/>
        </w:rPr>
        <w:t>[</w:t>
      </w:r>
      <w:r>
        <w:rPr>
          <w:rFonts w:ascii="Times New Roman" w:hAnsi="Times New Roman" w:cs="Times New Roman"/>
          <w:sz w:val="24"/>
          <w:sz w:val="24"/>
          <w:szCs w:val="24"/>
          <w:rtl w:val="true"/>
        </w:rPr>
        <w:t>ينظر إ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صلاته، فرد عليه السلام، ثم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جع فصل، فإنك لم تصل، فرجع فصلى، ثم جاء فسلم على النبي صلى اللّه عليه وسلم، فرد عليه السلام، ثم 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جع فصل، فإنك لم تصل، حتى كان عند الثالثة، أو الرابع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ي أنزل عليك الكتاب لقد جهدت، فأرني، وعلمني،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أردت أن تصلي، فتوضأ، فأحسن وضوءك، ثم استقبل القبلة فكبر، ثم اقرأ، ثم اركع، حتى تطمئن راكعاً، ثم ارفع، حتى تعتدل قائماً، ثم اسجد، حتى تطمئن ساجداً، ثم ارفع، حتى تطمئن قاعداً، ثم اسجد، حتى تطمئن ساجداً، ثم ارفع، فإذا أتممت صلاتك على هذا، فقد تمت، وما انتقصت من هذا فإنما تنقصه من صلات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لمصنف استدل بهذا الحديث على عدم فرضية الطمأنينة، لأنه سماها صلاة، والباطلة ليست صلاة، وأولى من هذا أن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وصفها بالنقص، والباطلة إنما توصف بالزو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علم أن أصل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حيحين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سعيد المقبري عن أبي هريرة بلفظ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يء صلاته</w:t>
      </w:r>
      <w:r>
        <w:rPr>
          <w:rFonts w:cs="Times New Roman" w:ascii="Times New Roman" w:hAnsi="Times New Roman"/>
          <w:sz w:val="24"/>
          <w:szCs w:val="24"/>
          <w:rtl w:val="true"/>
        </w:rPr>
        <w:t>"</w:t>
      </w:r>
      <w:r>
        <w:rPr>
          <w:rFonts w:ascii="Times New Roman" w:hAnsi="Times New Roman" w:cs="Times New Roman"/>
          <w:sz w:val="24"/>
          <w:sz w:val="24"/>
          <w:szCs w:val="24"/>
          <w:rtl w:val="true"/>
        </w:rPr>
        <w:t>، و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انتقصت من هذا، فإنما تنقصه من صلاتك، قال الترمذ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عيد المقبري، سمع من أبي هريرة، وروى عن أبيه عن أبي هريرة، واسم أبيه </w:t>
      </w:r>
      <w:r>
        <w:rPr>
          <w:rFonts w:cs="Times New Roman" w:ascii="Times New Roman" w:hAnsi="Times New Roman"/>
          <w:sz w:val="24"/>
          <w:szCs w:val="24"/>
          <w:rtl w:val="true"/>
        </w:rPr>
        <w:t>"</w:t>
      </w:r>
      <w:r>
        <w:rPr>
          <w:rFonts w:ascii="Times New Roman" w:hAnsi="Times New Roman" w:cs="Times New Roman"/>
          <w:sz w:val="24"/>
          <w:sz w:val="24"/>
          <w:szCs w:val="24"/>
          <w:rtl w:val="true"/>
        </w:rPr>
        <w:t>كيس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معمر الأردي، هو </w:t>
      </w:r>
      <w:r>
        <w:rPr>
          <w:rFonts w:cs="Times New Roman" w:ascii="Times New Roman" w:hAnsi="Times New Roman"/>
          <w:sz w:val="24"/>
          <w:szCs w:val="24"/>
          <w:rtl w:val="true"/>
        </w:rPr>
        <w:t>"</w:t>
      </w:r>
      <w:r>
        <w:rPr>
          <w:rFonts w:ascii="Times New Roman" w:hAnsi="Times New Roman" w:cs="Times New Roman"/>
          <w:sz w:val="24"/>
          <w:sz w:val="24"/>
          <w:szCs w:val="24"/>
          <w:rtl w:val="true"/>
        </w:rPr>
        <w:t>عبد اللّه بن سخب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مسعود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جزئ صلاة من لايقيم الرجل فيها ظهره في الركوع والسجود</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دارقطني، ثم البيهق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بن ماج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بدر أن عبد الرحمن بن علي حدثه أن أباه علي بن شيبان حدثه أنه خرج وافداً إلى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ينا خلف رسول اللّه صلى اللّه عليه وسلم، فلمح بمؤخر عينه إلى رجل لا يقيم صلبه في الركوع والسجود، فلما انصرف،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ا معشر المسل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لا صلاة لمن لم يقم صلبه في الركوع والسجود</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بدر، وثقه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زر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ج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ب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بخار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ذيفة أنه رأى رجلاً لا يتم ركوعاً ولا سجوداً، فلما انصرف من صلاته دعاه حذيفة،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ذ كم صليت هذه ا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ها منذ كذا وكذا، فقال 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صليت للّه صلاة، وأحس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 مت مت على غير سنة محمد صلى اللّه عليه و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من لا يقيم صلبه في الركوع و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صف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قل ما يجزئ به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ascii="Times New Roman" w:hAnsi="Times New Roman" w:cs="Times New Roman"/>
          <w:sz w:val="24"/>
          <w:sz w:val="24"/>
          <w:szCs w:val="24"/>
          <w:rtl w:val="true"/>
        </w:rPr>
        <w:t xml:space="preserve">، و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خصة في ترك الذكر في ا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خصة في ترك الذكر في 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رفاع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وجوب القراءة للإمام والمأموم ص </w:t>
      </w:r>
      <w:r>
        <w:rPr>
          <w:rFonts w:cs="Times New Roman" w:ascii="Times New Roman" w:hAnsi="Times New Roman"/>
          <w:sz w:val="24"/>
          <w:szCs w:val="24"/>
        </w:rPr>
        <w:t>105</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جوب قراءة الفاتحة في كل رك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رض التكبيرة الأو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1</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صف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من لا يقيم صلبه في ا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ascii="Times New Roman" w:hAnsi="Times New Roman" w:cs="Times New Roman"/>
          <w:sz w:val="24"/>
          <w:sz w:val="24"/>
          <w:szCs w:val="24"/>
          <w:rtl w:val="true"/>
        </w:rPr>
        <w:t>، وبهذا الباب في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قامة الصلب في ا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8</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67</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كوع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زوم إقامة الصلب في الركوع و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طمأنينة في ا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كوع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ثلاثة مواض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لم يتم ا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w:t>
      </w:r>
      <w:r>
        <w:rPr>
          <w:rFonts w:ascii="Times New Roman" w:hAnsi="Times New Roman" w:cs="Times New Roman"/>
          <w:sz w:val="24"/>
          <w:sz w:val="24"/>
          <w:szCs w:val="24"/>
          <w:rtl w:val="true"/>
        </w:rPr>
        <w:t>، وفي ك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صليت، عو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ذ كم صليت؟ وليس ف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عاه حذيف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وائل بن حجر</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صف صلاة رسول اللّه صلى اللّه عليه وسلم، فسجد، وادَّعم على راحتيه، ورفع عجيزت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من حديث وائل، و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براء بن عاز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الصباح ثنا شريك عن أبي إسحا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ف لنا البراء بن عازب السجود، فسجد، فادَّعم على كفيه، ورفع عجيزت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كان يفعل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داود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عن شريك عن أبي إسحاق السبيعي عن الب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وصف فوضع يديه، واعتمد على ركبتيه، ورفع عجيزت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كان رسول اللّه صلى اللّه عليه وسلم يسج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عن أبي توبة عن شريك، والنسائي عن علي بن حجر عن شريك به،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حديث حس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فة 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7</w:t>
      </w:r>
      <w:r>
        <w:rPr>
          <w:rFonts w:ascii="Times New Roman" w:hAnsi="Times New Roman" w:cs="Times New Roman"/>
          <w:sz w:val="24"/>
          <w:sz w:val="24"/>
          <w:szCs w:val="24"/>
          <w:rtl w:val="true"/>
        </w:rPr>
        <w:t xml:space="preserve">، والنسائ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فة 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6</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لما سجد، وضع وجهه بين كفيه ويديه حذاء أذني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ه إلا مفرقاً، فروى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ره الأول من حديث وائل أن النبي صلى اللّه عليه وسلم سجد فوضع وجهه بين كفيه، 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قي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عن عاصم بن كليب عن أبيه عن وائل بن حج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مقت النبي صلى اللّه عليه وسلم، فلما سجد وضع يديه حذاء أذن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آثار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وري به،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ت يداه حذو أذنيه، ويعكر على هذا ما رواه البخار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أبي حميد أنه عليه السلام لما سجد وضع كفيه حذو منكبيه، أخرجه عن فليح عن عباس بن سهل عن أبي حميد، وروا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ولفظ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إذا سجد مكن أنفه وجبهته، ونحّى يديه عن جنبيه، ووضع كفيه حذو منكب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شيخنا الذه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يزا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ليح بن سليمان المدني، وإن أخرج له الأئمة الستة، وهو من كبار العلماء، فقد تكلم فيه فضعفه النسائي، 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ساجي،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بأس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كتب كلام الذهبي في الحديث الذي بعد هذا، وحديث مسلم يرشد إلى مذهب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وضع وجهه بين كفيه، كانت يداه حذاء أذنيه، وأخرج الطحاو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فص بن غياث عن الحجاج عن أبي إسحا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لبراء بن عازب، أين كان النبي صلى اللّه عليه وسلم يضع جبهته إذا ص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 ك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طحاو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ذهب في رفع اليدين إلى أنهما يكونان حيال المنكبين، يقول به في حالة السجود، ومن ذهب إلى أنهما يكونان حيال الأذنين، يقول به أيضاً في السجود، ولم يجب الطحاوي عن حديث أبي حميد بشي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ضع اليمنى على اليس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ا طرفيه مفرق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طلع على هذه الروا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كنه في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فتتاح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w:t>
      </w:r>
      <w:r>
        <w:rPr>
          <w:rFonts w:ascii="Times New Roman" w:hAnsi="Times New Roman" w:cs="Times New Roman"/>
          <w:sz w:val="24"/>
          <w:sz w:val="24"/>
          <w:szCs w:val="24"/>
          <w:rtl w:val="true"/>
        </w:rPr>
        <w:t xml:space="preserve">، من رواية فليح بن عباس عن أبي حميد،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السجود على الجبهة والأنف ص </w:t>
      </w:r>
      <w:r>
        <w:rPr>
          <w:rFonts w:cs="Times New Roman" w:ascii="Times New Roman" w:hAnsi="Times New Roman"/>
          <w:sz w:val="24"/>
          <w:szCs w:val="24"/>
        </w:rPr>
        <w:t>36</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 مغايرة يسيرة، وبد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وكذا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ين يضع الرجل وجهه إذا س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سن غ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قال الطحاوي هو معنى حديث وائل عند ابن جار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فة صلاة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وضع رأسه بين يديه على مثل مقدارهما حين افتتح الصلا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لنبي صلى اللّه عليه وسلم أن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اظب على السجود على الجبهة والأنف،</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فليح عن عباس بن سهل عن أبي حم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سجد، فأمكن أنفه وجبهته من الأرض، ونحَّى يديه عن جنبيه، ووضع كفيه حذو منكبيه، مختصر، وروا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ولفظ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كان إذا سجد مكن أنفه وجبهته، ونحَّى يديه عن جنبيه، ووضع كفيه حذو منكب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الحجاج بن عبد الجبار بن وائل عن أبي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يضع أنفه على الأرض مع جبهت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قتيبة ثنا سفيان الثوري عن عاصم الأحول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صلاة لمن لا يصيب أنفه من الأرض ما يصيب الجبين</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نا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نده عن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عبة إلا أبو قتيبة، والصواب عن عاصم عن عكرمة مرس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قتيبة ثقة، أخرج عنه البخاري، والرفع زيادة، وهي من الثقة مقبول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ضحاك بن حمزة عن منصور بن زاذان عن عاصم البجل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كرمة عن ابن عباس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لم يلصق أنفه مع جبهته بالأرض إذا سجد لم تجْزِ صلاته</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الضحاك بن جمرة، أسند إلى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ثقة،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الدارقطني عن ناشب بن عمرو الشيباني ثنا مقاتل بن حيان عن عروة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صر رسول اللّه صلى اللّه عليه وسلم امرأة من أهله تصلي، ولا تضع أنفها بالأرض،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ا هذ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 أنفك بالأرض، فإنه لا صلاة لمن لم يضع أنفه بالأرض مع جبهته في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اشب ضعيف، ولا يصح مقاتل عن عرو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من أحاديث الباب إلا الأ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فز برواية البخاري، لكنه في أبي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فتتاح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w:t>
      </w:r>
      <w:r>
        <w:rPr>
          <w:rFonts w:ascii="Times New Roman" w:hAnsi="Times New Roman" w:cs="Times New Roman"/>
          <w:sz w:val="24"/>
          <w:sz w:val="24"/>
          <w:szCs w:val="24"/>
          <w:rtl w:val="true"/>
        </w:rPr>
        <w:t xml:space="preserve">، وتقدم نحوه في ص </w:t>
      </w:r>
      <w:r>
        <w:rPr>
          <w:rFonts w:cs="Times New Roman" w:ascii="Times New Roman" w:hAnsi="Times New Roman"/>
          <w:sz w:val="24"/>
          <w:szCs w:val="24"/>
        </w:rPr>
        <w:t>37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زا إلى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أجد، وتبع الحافظ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زيل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زاه للبخاري، وخالف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زاه لابن خزيم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بو داود، دو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أرض</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جود على الجبهة والأن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جبار، ولم يسمع من أبيه شيئ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ascii="Times New Roman" w:hAnsi="Times New Roman" w:cs="Times New Roman"/>
          <w:sz w:val="24"/>
          <w:sz w:val="24"/>
          <w:szCs w:val="24"/>
          <w:rtl w:val="true"/>
        </w:rPr>
        <w:t xml:space="preserve">،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عن رسول اللّه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لم يلزق أنفه مع جبهته بالأرض إذا سجد لم تجز صلاته،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ب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موثقون،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بخار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وقفه شعبة بن عاصم، ثم أخرج حديث شعبة عن عاصم موقوفاً بالإسناد الأول المرفوع، إلا أنه شعبة، ب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في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بلخ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مرت أن أسجد على سبعة أعظ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دَّ منها الجبهة</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به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طاوس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مرت أن أسجد على سبعة أعظ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الجبه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كب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طراف القدم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ل لفظ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 النبي صلى اللّه عليه وسلم أن يسجد على سبعة أعضاء، فذكرها، قال في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ذكور فيما روى الوجه في المشهو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عباس بن عبد المطلب أنه سمع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سجد العبد سجد معه سبعة آر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ه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ف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كبت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ما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كت عنه، 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 العبد أن يسجد على سبعة آراب،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هذا الحديث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لا نعلم أحد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راب، إلا العبا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ها ابن عباس أيضاً، كما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ت أن أسجد، ورب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 نبيكم أن يسجد على سبعة آر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ها سعد أيضاً، كما 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لّه بن جعفر عن إسماعيل بن محمد عن عامر بن سعد عن أبيه سعد بن أبي وقاص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مر العبد أن يسجد على سبعة آر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فذكرها بلفظ السنن،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ها لم يضعه فقد انتقص،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طأ المنذري إذا عزا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إذ ليس فيهما لفظ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راب أص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علم أن حديث العباس</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سجد العبد سجد معه سبعة آر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زاه جماعة إلى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م أصحاب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ر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مي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مع بين 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جامع المسان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تحقي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م ي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مع بين 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م يذكر القاضي عياض لفظة </w:t>
      </w:r>
      <w:r>
        <w:rPr>
          <w:rFonts w:cs="Times New Roman" w:ascii="Times New Roman" w:hAnsi="Times New Roman"/>
          <w:sz w:val="24"/>
          <w:szCs w:val="24"/>
          <w:rtl w:val="true"/>
        </w:rPr>
        <w:t>"</w:t>
      </w:r>
      <w:r>
        <w:rPr>
          <w:rFonts w:ascii="Times New Roman" w:hAnsi="Times New Roman" w:cs="Times New Roman"/>
          <w:sz w:val="24"/>
          <w:sz w:val="24"/>
          <w:szCs w:val="24"/>
          <w:rtl w:val="true"/>
        </w:rPr>
        <w:t>الآر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مشارق الأنو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 وضعه على ألفاظ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وطأ، فأن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از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سجد معه سبعة آراب</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هروي</w:t>
      </w:r>
      <w:r>
        <w:rPr>
          <w:rFonts w:cs="Times New Roman" w:ascii="Times New Roman" w:hAnsi="Times New Roman"/>
          <w:sz w:val="24"/>
          <w:szCs w:val="24"/>
          <w:rtl w:val="true"/>
        </w:rPr>
        <w:t>: "</w:t>
      </w:r>
      <w:r>
        <w:rPr>
          <w:rFonts w:ascii="Times New Roman" w:hAnsi="Times New Roman" w:cs="Times New Roman"/>
          <w:sz w:val="24"/>
          <w:sz w:val="24"/>
          <w:szCs w:val="24"/>
          <w:rtl w:val="true"/>
        </w:rPr>
        <w:t>الآر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عضاء، وا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ب، قال القاضي عيا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ه اللفظة لم تفقع عند شيوخنا في مسلم، ولا هي في النسخ التي رأينا، والت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عة أعظ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ذي يظه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لّه أع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أحدهم سبق بالوهم، فتبعه الباقون، وهو محل اشتباه، فإن العباس يشتبه بابن عباس، </w:t>
      </w:r>
      <w:r>
        <w:rPr>
          <w:rFonts w:cs="Times New Roman" w:ascii="Times New Roman" w:hAnsi="Times New Roman"/>
          <w:sz w:val="24"/>
          <w:szCs w:val="24"/>
          <w:rtl w:val="true"/>
        </w:rPr>
        <w:t>"</w:t>
      </w:r>
      <w:r>
        <w:rPr>
          <w:rFonts w:ascii="Times New Roman" w:hAnsi="Times New Roman" w:cs="Times New Roman"/>
          <w:sz w:val="24"/>
          <w:sz w:val="24"/>
          <w:szCs w:val="24"/>
          <w:rtl w:val="true"/>
        </w:rPr>
        <w:t>وسبعة آر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ريب من </w:t>
      </w:r>
      <w:r>
        <w:rPr>
          <w:rFonts w:cs="Times New Roman" w:ascii="Times New Roman" w:hAnsi="Times New Roman"/>
          <w:sz w:val="24"/>
          <w:szCs w:val="24"/>
          <w:rtl w:val="true"/>
        </w:rPr>
        <w:t>"</w:t>
      </w:r>
      <w:r>
        <w:rPr>
          <w:rFonts w:ascii="Times New Roman" w:hAnsi="Times New Roman" w:cs="Times New Roman"/>
          <w:sz w:val="24"/>
          <w:sz w:val="24"/>
          <w:szCs w:val="24"/>
          <w:rtl w:val="true"/>
        </w:rPr>
        <w:t>سبعة أعظ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جود على سبعة أعظ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2</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عضاء 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3</w:t>
      </w:r>
      <w:r>
        <w:rPr>
          <w:rFonts w:ascii="Times New Roman" w:hAnsi="Times New Roman" w:cs="Times New Roman"/>
          <w:sz w:val="24"/>
          <w:sz w:val="24"/>
          <w:szCs w:val="24"/>
          <w:rtl w:val="true"/>
        </w:rPr>
        <w:t xml:space="preserve">، واللفظ له،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عضاء 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6</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جود على ال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6</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جود على سبعة أع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جود على سبعة أع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السجود ص </w:t>
      </w:r>
      <w:r>
        <w:rPr>
          <w:rFonts w:cs="Times New Roman" w:ascii="Times New Roman" w:hAnsi="Times New Roman"/>
          <w:sz w:val="24"/>
          <w:szCs w:val="24"/>
        </w:rPr>
        <w:t>6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جود على القد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5</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66</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عضاء 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6</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0</w:t>
      </w:r>
      <w:r>
        <w:rPr>
          <w:rFonts w:ascii="Times New Roman" w:hAnsi="Times New Roman" w:cs="Times New Roman"/>
          <w:sz w:val="24"/>
          <w:sz w:val="24"/>
          <w:szCs w:val="24"/>
          <w:rtl w:val="true"/>
        </w:rPr>
        <w:t xml:space="preserve">، وحديث عباس صححه أبو حاتم، ذكر اب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نه أخرج حديث ابن عمر في الباب، ثم صححه على شرطهم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اتفقا على حديث محمد بن إبراهيم التيمي عن عامر بن سعد عن العباس بن عبد المطلب أنه سمع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سجد العبد سجد معه سبعة أعظ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ستدل منه أنه لم يخرج حديث عباس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أنه يظن أن حديث عباس أخرج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عامر بن سعد عن أبيه، وهو وهم، وإنما رواه عامر عن العباس،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ascii="Times New Roman" w:hAnsi="Times New Roman" w:cs="Times New Roman"/>
          <w:sz w:val="24"/>
          <w:sz w:val="24"/>
          <w:szCs w:val="24"/>
          <w:rtl w:val="true"/>
        </w:rPr>
        <w:t xml:space="preserve">، وفيه موسى بن محمد بن حيان، ضعفه أبو زرعة، وضبطه الذهبي </w:t>
      </w:r>
      <w:r>
        <w:rPr>
          <w:rFonts w:cs="Times New Roman" w:ascii="Times New Roman" w:hAnsi="Times New Roman"/>
          <w:sz w:val="24"/>
          <w:szCs w:val="24"/>
          <w:rtl w:val="true"/>
        </w:rPr>
        <w:t>"</w:t>
      </w:r>
      <w:r>
        <w:rPr>
          <w:rFonts w:ascii="Times New Roman" w:hAnsi="Times New Roman" w:cs="Times New Roman"/>
          <w:sz w:val="24"/>
          <w:sz w:val="24"/>
          <w:szCs w:val="24"/>
          <w:rtl w:val="true"/>
        </w:rPr>
        <w:t>بالجيم</w:t>
      </w:r>
      <w:r>
        <w:rPr>
          <w:rFonts w:cs="Times New Roman" w:ascii="Times New Roman" w:hAnsi="Times New Roman"/>
          <w:sz w:val="24"/>
          <w:szCs w:val="24"/>
          <w:rtl w:val="true"/>
        </w:rPr>
        <w:t>" "</w:t>
      </w:r>
      <w:r>
        <w:rPr>
          <w:rFonts w:ascii="Times New Roman" w:hAnsi="Times New Roman" w:cs="Times New Roman"/>
          <w:sz w:val="24"/>
          <w:sz w:val="24"/>
          <w:szCs w:val="24"/>
          <w:rtl w:val="true"/>
        </w:rPr>
        <w:t>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يهقي حديث العباس ص </w:t>
      </w:r>
      <w:r>
        <w:rPr>
          <w:rFonts w:cs="Times New Roman" w:ascii="Times New Roman" w:hAnsi="Times New Roman"/>
          <w:sz w:val="24"/>
          <w:szCs w:val="24"/>
        </w:rPr>
        <w:t>1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قال 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تيب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ان يسجد على كور عمامت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حديث أبي هريرة، ومن حديث ابن عباس، ومن حديث عبد اللّه بن أبي أوفى، ومن حديث جابر، ومن حديث ابن عم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بي هريرة ف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عبد اللّ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محرّ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يزيد بن الأصم أنه سمع أبا هرير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سجد على كور عمامته، قال ابن محر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برني سليمان بن موسى عن مكحول عن النبي صلى اللّه عليه وسلم مث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باطل، وعبد اللّه بن محرر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بن عباس، فرواه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لي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ترجمة إبراهيم بن أ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يعلى الحسين بن محمد الزبيري، ثنا أبو الحسن عبد اللّه بن موسى الحافظ الصوفي البغدادي ثنا لاحق بن الهيثم ثنا الحسن بن عيسى الدمشقي ثنا محمد بن فيروز المصري ثنا بقية بن الوليد ثنا إبراهيم بن أدهم عن أبيه آدم بن منصور العجلي عن سعيد بن جبير عن ابن عباس أن النبي صلى اللّه عليه وسلم كان يسجد على كور عمامت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بن أبي أوفى،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محمويه الجوهري الأهوازي ثنا معمر بن سهيل ثنا سعيد بن عنبس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فائد أبي الورقاء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أبي أوف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يسجد على كور العم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روى هذا الحديث عن ابن أبي أوفى، إلا بهذا الإسناد، تفرد به معم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جابر، ف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عمرو بن شمر عن جابر الجعف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سابط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يسجد على كور العم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 عمرو بن شمر الجعفي، من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 ووافق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أنس، فرواه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العلل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ي ثنا عبد الرحمن بن بكير بن الربيع بن مسلم حدثني حسان بن سياه ثنا ثابت البناني عن أنس بن مالك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سجد على كور العم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نك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حديث ابن عمر، فرواه الحافظ أبو القاسم تمام بن محمد الرا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فوائ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ا محمد بن إبراهيم بن عبد الرحمن ثنا أبو بكر أحمد بن عبد الرحمن بن أبي الحصين الطرسوسي ثنا كثير بن عبيد ثنا سويد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يد اللّه بن عمر عن نافع عن ابن عمر أن النبي صلى اللّه عليه وسلم كان يسجد على كور العما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ما روي أن النبي صلى اللّه عليه وسلم كان يسجد على كور عمامته، فلا يثبت منه ش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صحاب رسول اللّه صلى اللّه عليه وسلم يسجدون وأيديهم في ثيابهم، ويسجد الرجل منهم على عمام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عليق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قوم يسجدون على العمامة والقلنسوة، ويداه في كم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لخصم حديث مرسل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لهي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مرو بن الحارث عن بكر بن سوادة عن صالح بن حيوان السبائ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رأى رجلاً يسجد إلى جنبه، وقد اعتم على جبهته، فحسر رسول اللّه صلى اللّه عليه وسلم عن جبه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ح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الح بن حيوان لا يحتج به، وهو </w:t>
      </w:r>
      <w:r>
        <w:rPr>
          <w:rFonts w:cs="Times New Roman" w:ascii="Times New Roman" w:hAnsi="Times New Roman"/>
          <w:sz w:val="24"/>
          <w:szCs w:val="24"/>
          <w:rtl w:val="true"/>
        </w:rPr>
        <w:t>"</w:t>
      </w:r>
      <w:r>
        <w:rPr>
          <w:rFonts w:ascii="Times New Roman" w:hAnsi="Times New Roman" w:cs="Times New Roman"/>
          <w:sz w:val="24"/>
          <w:sz w:val="24"/>
          <w:szCs w:val="24"/>
          <w:rtl w:val="true"/>
        </w:rPr>
        <w:t>بالحاء المهمل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من قال </w:t>
      </w:r>
      <w:r>
        <w:rPr>
          <w:rFonts w:cs="Times New Roman" w:ascii="Times New Roman" w:hAnsi="Times New Roman"/>
          <w:sz w:val="24"/>
          <w:szCs w:val="24"/>
          <w:rtl w:val="true"/>
        </w:rPr>
        <w:t>"</w:t>
      </w:r>
      <w:r>
        <w:rPr>
          <w:rFonts w:ascii="Times New Roman" w:hAnsi="Times New Roman" w:cs="Times New Roman"/>
          <w:sz w:val="24"/>
          <w:sz w:val="24"/>
          <w:szCs w:val="24"/>
          <w:rtl w:val="true"/>
        </w:rPr>
        <w:t>بالخاء المنقوط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أخطأ، ذكره أبو داود، وليس في هذا المرسل حج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لّه بن محرر </w:t>
      </w:r>
      <w:r>
        <w:rPr>
          <w:rFonts w:cs="Times New Roman" w:ascii="Times New Roman" w:hAnsi="Times New Roman"/>
          <w:sz w:val="24"/>
          <w:szCs w:val="24"/>
          <w:rtl w:val="true"/>
        </w:rPr>
        <w:t>"</w:t>
      </w:r>
      <w:r>
        <w:rPr>
          <w:rFonts w:ascii="Times New Roman" w:hAnsi="Times New Roman" w:cs="Times New Roman"/>
          <w:sz w:val="24"/>
          <w:sz w:val="24"/>
          <w:szCs w:val="24"/>
          <w:rtl w:val="true"/>
        </w:rPr>
        <w:t>براء مكر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هٍ </w:t>
      </w:r>
      <w:r>
        <w:rPr>
          <w:rFonts w:cs="Times New Roman" w:ascii="Times New Roman" w:hAnsi="Times New Roman"/>
          <w:sz w:val="24"/>
          <w:szCs w:val="24"/>
          <w:rtl w:val="true"/>
        </w:rPr>
        <w:t>"</w:t>
      </w:r>
      <w:r>
        <w:rPr>
          <w:rFonts w:ascii="Times New Roman" w:hAnsi="Times New Roman" w:cs="Times New Roman"/>
          <w:sz w:val="24"/>
          <w:sz w:val="24"/>
          <w:szCs w:val="24"/>
          <w:rtl w:val="true"/>
        </w:rPr>
        <w:t>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ascii="Times New Roman" w:hAnsi="Times New Roman" w:cs="Times New Roman"/>
          <w:sz w:val="24"/>
          <w:sz w:val="24"/>
          <w:szCs w:val="24"/>
          <w:rtl w:val="true"/>
        </w:rPr>
        <w:t xml:space="preserve">، 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باطل، وابن محرر، ضعيف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نعيم ص </w:t>
      </w:r>
      <w:r>
        <w:rPr>
          <w:rFonts w:cs="Times New Roman" w:ascii="Times New Roman" w:hAnsi="Times New Roman"/>
          <w:sz w:val="24"/>
          <w:szCs w:val="24"/>
        </w:rPr>
        <w:t>81</w:t>
      </w:r>
      <w:r>
        <w:rPr>
          <w:rFonts w:ascii="Times New Roman" w:hAnsi="Times New Roman" w:cs="Times New Roman"/>
          <w:sz w:val="24"/>
          <w:sz w:val="24"/>
          <w:szCs w:val="24"/>
          <w:rtl w:val="true"/>
        </w:rPr>
        <w:t>، وإسناده ضعيف</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عيد بن عنبسة، إن كان الرازي، فهو ضعيف، وإن كان غيره، فلا أعرف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ائد بن عبد الرحمن الكوفي أبو الورقاء العطار متروك، اتهموه،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عف عمرو بن شمر، وجابر الجعفي كذاب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قد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نكر، وحسان بن سياه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6</w:t>
      </w:r>
      <w:r>
        <w:rPr>
          <w:rFonts w:ascii="Times New Roman" w:hAnsi="Times New Roman" w:cs="Times New Roman"/>
          <w:sz w:val="24"/>
          <w:sz w:val="24"/>
          <w:szCs w:val="24"/>
          <w:rtl w:val="true"/>
        </w:rPr>
        <w:t>، عن كثير بن سل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أيت أنس بن مالك يسجد على عمامته،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w:t>
      </w:r>
      <w:r>
        <w:rPr>
          <w:rFonts w:ascii="Times New Roman" w:hAnsi="Times New Roman" w:cs="Times New Roman"/>
          <w:sz w:val="24"/>
          <w:sz w:val="24"/>
          <w:szCs w:val="24"/>
          <w:rtl w:val="true"/>
        </w:rPr>
        <w:t>، وكثير بن سليم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ويد بن عبد العزيز واه </w:t>
      </w:r>
      <w:r>
        <w:rPr>
          <w:rFonts w:cs="Times New Roman" w:ascii="Times New Roman" w:hAnsi="Times New Roman"/>
          <w:sz w:val="24"/>
          <w:szCs w:val="24"/>
          <w:rtl w:val="true"/>
        </w:rPr>
        <w:t>"</w:t>
      </w:r>
      <w:r>
        <w:rPr>
          <w:rFonts w:ascii="Times New Roman" w:hAnsi="Times New Roman" w:cs="Times New Roman"/>
          <w:sz w:val="24"/>
          <w:sz w:val="24"/>
          <w:szCs w:val="24"/>
          <w:rtl w:val="true"/>
        </w:rPr>
        <w:t>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سا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يوان </w:t>
      </w:r>
      <w:r>
        <w:rPr>
          <w:rFonts w:cs="Times New Roman" w:ascii="Times New Roman" w:hAnsi="Times New Roman"/>
          <w:sz w:val="24"/>
          <w:szCs w:val="24"/>
          <w:rtl w:val="true"/>
        </w:rPr>
        <w:t>"</w:t>
      </w:r>
      <w:r>
        <w:rPr>
          <w:rFonts w:ascii="Times New Roman" w:hAnsi="Times New Roman" w:cs="Times New Roman"/>
          <w:sz w:val="24"/>
          <w:sz w:val="24"/>
          <w:szCs w:val="24"/>
          <w:rtl w:val="true"/>
        </w:rPr>
        <w:t>بالمعجمة</w:t>
      </w:r>
      <w:r>
        <w:rPr>
          <w:rFonts w:cs="Times New Roman" w:ascii="Times New Roman" w:hAnsi="Times New Roman"/>
          <w:sz w:val="24"/>
          <w:szCs w:val="24"/>
          <w:rtl w:val="true"/>
        </w:rPr>
        <w:t>"</w:t>
      </w:r>
      <w:r>
        <w:rPr>
          <w:rFonts w:ascii="Times New Roman" w:hAnsi="Times New Roman" w:cs="Times New Roman"/>
          <w:sz w:val="24"/>
          <w:sz w:val="24"/>
          <w:szCs w:val="24"/>
          <w:rtl w:val="true"/>
        </w:rPr>
        <w:t>، ويقال</w:t>
      </w:r>
      <w:r>
        <w:rPr>
          <w:rFonts w:cs="Times New Roman" w:ascii="Times New Roman" w:hAnsi="Times New Roman"/>
          <w:sz w:val="24"/>
          <w:szCs w:val="24"/>
          <w:rtl w:val="true"/>
        </w:rPr>
        <w:t>: "</w:t>
      </w:r>
      <w:r>
        <w:rPr>
          <w:rFonts w:ascii="Times New Roman" w:hAnsi="Times New Roman" w:cs="Times New Roman"/>
          <w:sz w:val="24"/>
          <w:sz w:val="24"/>
          <w:szCs w:val="24"/>
          <w:rtl w:val="true"/>
        </w:rPr>
        <w:t>بالمهم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سبائي </w:t>
      </w:r>
      <w:r>
        <w:rPr>
          <w:rFonts w:cs="Times New Roman" w:ascii="Times New Roman" w:hAnsi="Times New Roman"/>
          <w:sz w:val="24"/>
          <w:szCs w:val="24"/>
          <w:rtl w:val="true"/>
        </w:rPr>
        <w:t>"</w:t>
      </w:r>
      <w:r>
        <w:rPr>
          <w:rFonts w:ascii="Times New Roman" w:hAnsi="Times New Roman" w:cs="Times New Roman"/>
          <w:sz w:val="24"/>
          <w:sz w:val="24"/>
          <w:szCs w:val="24"/>
          <w:rtl w:val="true"/>
        </w:rPr>
        <w:t>بفتح المهملة، والموح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قصوراً،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عشر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لنبي صلى اللّه عليه وسلم أن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صلى في ثوب واحد، يتقي بفضوله حر الأرض وبردها،</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حدثنا شريك عن حسين بن عبد اللّه عن عكرمة عن ابن عباس أن النبي صلى اللّه عليه وسلم، صلى في ثوب واحد، يتقي بفضوله حر الأرض وبرد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 بن راه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انيده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حسين بن عبد اللّه، وضعفه عن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مديني،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عندي ممن يكتب حديثه، فإني لم أجد له حديثاً منكراً قد جاوز المقدا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حسين بن عبد اللّه بن عبيد اللّه بن العباس بن عبد المطلب الهاشمي، مديني، يكنى </w:t>
      </w:r>
      <w:r>
        <w:rPr>
          <w:rFonts w:cs="Times New Roman" w:ascii="Times New Roman" w:hAnsi="Times New Roman"/>
          <w:sz w:val="24"/>
          <w:szCs w:val="24"/>
          <w:rtl w:val="true"/>
        </w:rPr>
        <w:t>"</w:t>
      </w:r>
      <w:r>
        <w:rPr>
          <w:rFonts w:ascii="Times New Roman" w:hAnsi="Times New Roman" w:cs="Times New Roman"/>
          <w:sz w:val="24"/>
          <w:sz w:val="24"/>
          <w:szCs w:val="24"/>
          <w:rtl w:val="true"/>
        </w:rPr>
        <w:t>أبا عبد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معناه ما 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به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كر بن عبد اللّه المزني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ا نصلي مع النبي صلى اللّه عليه وسلم، في شدة الحر، فإذا لم يستطع أحد أن يمكن وجهه من الأرض بسط ثوبه، فسجد عليه، ولفظ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صلي مع النبي صلى اللّه عليه وسلم، فيضع أحدنا طرف الثوب من شدة الحر في مكان السجو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هج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بسط الثوب في الصلاة ل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حباب تقديم الظهر في أول الوق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فظ لهما، إلا أنهما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ن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لفظ 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جود على الثوب في شدة الح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w:t>
      </w:r>
      <w:r>
        <w:rPr>
          <w:rFonts w:ascii="Times New Roman" w:hAnsi="Times New Roman" w:cs="Times New Roman"/>
          <w:sz w:val="24"/>
          <w:sz w:val="24"/>
          <w:szCs w:val="24"/>
          <w:rtl w:val="true"/>
        </w:rPr>
        <w:t xml:space="preserve">،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كتاب التيم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وابدأ ضبعيك</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في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روى </w:t>
      </w:r>
      <w:r>
        <w:rPr>
          <w:rFonts w:cs="Times New Roman" w:ascii="Times New Roman" w:hAnsi="Times New Roman"/>
          <w:sz w:val="24"/>
          <w:szCs w:val="24"/>
          <w:rtl w:val="true"/>
        </w:rPr>
        <w:t>"</w:t>
      </w:r>
      <w:r>
        <w:rPr>
          <w:rFonts w:ascii="Times New Roman" w:hAnsi="Times New Roman" w:cs="Times New Roman"/>
          <w:sz w:val="24"/>
          <w:sz w:val="24"/>
          <w:szCs w:val="24"/>
          <w:rtl w:val="true"/>
        </w:rPr>
        <w:t>واب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إِبداء، وهو المدّ، والأول من الإِبداء، الإظه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حديث غريب، 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 عبد الرزاق من كلام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الثوري عن آدم بن علي البك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آني ابن عمر، وأنا أصلي لا أتجافى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أرض بذراع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ابن أخي لا تبسط بسط الس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دَّعم على راحتيك، وابد ضبعيك، فإنك إذا فعلت ذلك سجد كل عضو من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فع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ثامن والسبعين، من القسم الأول،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اف عن ضبعيك، وكذلك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صححه كلاهما بتمامه عن ابن عمر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بسط بسط السبع، إلى آخ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أجاف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ان إذا سجد جافى، حتى أن بهمة لو أرادت أن تمر بين يديه لمرت،</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زيد بن الأصم عن ميمونة أن النبي صلى اللّه عليه وسلم، كان إذا سجد جافى، حتى لو شاءت بهمة أن تمر بين يديه لمر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بي يعلى المو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تمر تحت يديه، 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تدرك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هيمة </w:t>
      </w:r>
      <w:r>
        <w:rPr>
          <w:rFonts w:cs="Times New Roman" w:ascii="Times New Roman" w:hAnsi="Times New Roman"/>
          <w:sz w:val="24"/>
          <w:szCs w:val="24"/>
          <w:rtl w:val="true"/>
        </w:rPr>
        <w:t>"</w:t>
      </w:r>
      <w:r>
        <w:rPr>
          <w:rFonts w:ascii="Times New Roman" w:hAnsi="Times New Roman" w:cs="Times New Roman"/>
          <w:sz w:val="24"/>
          <w:sz w:val="24"/>
          <w:szCs w:val="24"/>
          <w:rtl w:val="true"/>
        </w:rPr>
        <w:t>بالياء</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أيت على الباء </w:t>
      </w:r>
      <w:r>
        <w:rPr>
          <w:rFonts w:cs="Times New Roman" w:ascii="Times New Roman" w:hAnsi="Times New Roman"/>
          <w:sz w:val="24"/>
          <w:szCs w:val="24"/>
          <w:rtl w:val="true"/>
        </w:rPr>
        <w:t>"</w:t>
      </w:r>
      <w:r>
        <w:rPr>
          <w:rFonts w:ascii="Times New Roman" w:hAnsi="Times New Roman" w:cs="Times New Roman"/>
          <w:sz w:val="24"/>
          <w:sz w:val="24"/>
          <w:szCs w:val="24"/>
          <w:rtl w:val="true"/>
        </w:rPr>
        <w:t>ض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خط بعض الحفاظ، تصغير </w:t>
      </w:r>
      <w:r>
        <w:rPr>
          <w:rFonts w:cs="Times New Roman" w:ascii="Times New Roman" w:hAnsi="Times New Roman"/>
          <w:sz w:val="24"/>
          <w:szCs w:val="24"/>
          <w:rtl w:val="true"/>
        </w:rPr>
        <w:t>"</w:t>
      </w:r>
      <w:r>
        <w:rPr>
          <w:rFonts w:ascii="Times New Roman" w:hAnsi="Times New Roman" w:cs="Times New Roman"/>
          <w:sz w:val="24"/>
          <w:sz w:val="24"/>
          <w:szCs w:val="24"/>
          <w:rtl w:val="true"/>
        </w:rPr>
        <w:t>بهمة</w:t>
      </w:r>
      <w:r>
        <w:rPr>
          <w:rFonts w:cs="Times New Roman" w:ascii="Times New Roman" w:hAnsi="Times New Roman"/>
          <w:sz w:val="24"/>
          <w:szCs w:val="24"/>
          <w:rtl w:val="true"/>
        </w:rPr>
        <w:t>"</w:t>
      </w:r>
      <w:r>
        <w:rPr>
          <w:rFonts w:ascii="Times New Roman" w:hAnsi="Times New Roman" w:cs="Times New Roman"/>
          <w:sz w:val="24"/>
          <w:sz w:val="24"/>
          <w:szCs w:val="24"/>
          <w:rtl w:val="true"/>
        </w:rPr>
        <w:t>، وهو الصواب، و</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ب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 خطأ، 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عرف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اكم بسنده في آخره،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هيمة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أن الحاكم رواه بلفظ به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الحاكم عنه، وال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فتح الب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غار أولاد الضأ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عز، واقتصر الجوهري على أولاد الضأن، وخصه القاضي عياض بأولاد المع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جوه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همة تقع على المذكر والمؤنث، 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قوله عليه السلام للرا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ولد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همة، يدل على أنها اسم للأنثى، وإلا فقد علم أنها ولدت أحدهما، 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نثا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من حديث لقيط بن صبرة، وفيه قص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حيحين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بحينة أن النبي صلى اللّه عليه وسلم، كان إذا صلى فرّج بين يديه حتى يبدو بياض إبط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أبي داود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حمر بن جزء الصحابي رضي اللّه عنه أن رسول اللّه صلى اللّه عليه وسلم، كان إذا سجد جافى عضديه عن جنبيه، حتى نأوى 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ناده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عتدال في 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ascii="Times New Roman" w:hAnsi="Times New Roman" w:cs="Times New Roman"/>
          <w:sz w:val="24"/>
          <w:sz w:val="24"/>
          <w:szCs w:val="24"/>
          <w:rtl w:val="true"/>
        </w:rPr>
        <w:t>،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فى، ملفق من طريق أخر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يبدي ضبع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عتدال في 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فة 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7</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لنبي صلى اللّه عليه وسلم، أنه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سجد المؤمن سجد كل عضو منه، فليوجه من أعضائه القبلة ما استطاع</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استدل به المصنف على استحباب توجيه أصابع الرجل إلى القبلة، وقال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قتيبة عن الليث عن القاسم بن محمد بن عبد اللّه بن عبد اللّه بن عمر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سنة الصلا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نصب القدم اليمنى واستقباله بأصابعها القبلة، والجلوس على اليسر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وّب عليه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قبال بأطراف القدم القبلة عند القعود للتشه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حميد الساعدي كنت أحفظكم لصلاة رسول اللّه صلى اللّه عليه وسلم، رأيته إذا كبر جعل يديه حذاء منكبيه، وإذا ركع أمكن يديه من ركبتيه، ثم هصر ظهره، فإذا رفع رأسه استوى حتى يعود كل فقار مكانه، فإذا سجد وضع يديه غير مفترش، ولا قابضهما، واستقبل بأطراف أصابع رجليه القبلة، فإذا جلس في الركعتين جلس على رجله اليسرى، ونصب اليمنى، وإذا جلس في الركعة الأخرة قدم رجله اليسرى ونصب الأخرى وقعد على مقعدت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سها الحافظ المخرج في إسناد هذا الحديث، فإن هذا الحديث له إسناد آخر غير هذا الذي ذكره، صورته 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ربيع بن سليم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إسحاق بن بك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أبي عن عمرو بن الحارث عن يحيى أن القاسم حدثه عن عبد اللّه، وهو ابن عبد اللّه بن عمر عن عمر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ة الصلاة،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الإسناد الذي ذكر الحافظ المخرج، فهو لحديث آخر قبل 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الجلوس للتشهد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ورته 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من سنة الصلاة أن تضجع رجلك اليسرى وتنصب اليمنى،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نبا نظره رحمه اللّه من إسناد إلى آخر لاتحاد أكثر رواتهما، وفيه سهو آخر، وهو أنه ترك يحيى، وهو فيه، ولعله من الناسخين، واللّه أعلم، راجع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سنة الجلوس للتش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إذا سجد أحدكم، فليقل في سجوده</w:t>
      </w:r>
      <w:r>
        <w:rPr>
          <w:rFonts w:cs="Times New Roman" w:ascii="Times New Roman" w:hAnsi="Times New Roman"/>
          <w:sz w:val="24"/>
          <w:szCs w:val="24"/>
          <w:rtl w:val="true"/>
        </w:rPr>
        <w:t>: "</w:t>
      </w:r>
      <w:r>
        <w:rPr>
          <w:rFonts w:ascii="Times New Roman" w:hAnsi="Times New Roman" w:cs="Times New Roman"/>
          <w:sz w:val="24"/>
          <w:sz w:val="24"/>
          <w:szCs w:val="24"/>
          <w:rtl w:val="true"/>
        </w:rPr>
        <w:t>سبحان ربي الأعل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تقدم في الب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الرابع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كان يختم بالوتر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في تسبيحات الركوع والسجود</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جداً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يرفع رأسه ويكبر، لما روينا، يشير إلى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كبر مع كل خفض ورف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ه، اهـ</w:t>
      </w:r>
      <w:r>
        <w:rPr>
          <w:rFonts w:cs="Times New Roman" w:ascii="Times New Roman" w:hAnsi="Times New Roman"/>
          <w:sz w:val="24"/>
          <w:szCs w:val="24"/>
          <w:rtl w:val="true"/>
        </w:rPr>
        <w:t>.</w:t>
      </w:r>
    </w:p>
    <w:p>
      <w:pPr>
        <w:pStyle w:val="Normal"/>
        <w:bidi w:val="1"/>
        <w:ind w:left="0" w:right="0" w:hanging="0"/>
        <w:jc w:val="left"/>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 في حديث الأعراب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ثم ارفع رأسك حتى تستوي جالساً</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في حديث المسيء صلاته، أخرجه الأئمة الستة عن أبي هريرة، ولفظهم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اجلس حتى تطمئن جالساً، وعند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ارفع رأسك حتى تطمئن قاعداً، و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تطمئن جالس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السادس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جلسة الاستراحة،</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الك بن الحويرث أنه رأى النبي صلى اللّه عليه وسلم إذا كان في وتر من صلاته لم ينهض حتى يستوي قاع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يضاً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قلا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نا مالك بن الحويرث إلى مسجدن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إني لأصلي، وما أريد الصلاة، ولكن أريد أن أريكم كيف رأيت رسول اللّه صلى اللّه عليه وسلم يص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عد في الركعة الأولى حين رفع رأسه من السجدة الآخرة، قال أي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 لأبي قل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كان يص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ثل شيخنا هذا، وكان الشيخ يجلس إذا رفع رأسه من السجود، قبل أن ينهض في الركعة الأول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زاد أبو داو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يخ هو إمامهم عمرو بن سل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في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حمول على حالة الكبَ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استوى قاعداً في وتر من صلاته، ثم نه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w:t>
      </w:r>
      <w:r>
        <w:rPr>
          <w:rFonts w:cs="Times New Roman" w:ascii="Times New Roman" w:hAnsi="Times New Roman"/>
          <w:sz w:val="24"/>
          <w:szCs w:val="24"/>
          <w:rtl w:val="true"/>
        </w:rPr>
        <w:t>"</w:t>
      </w:r>
      <w:r>
        <w:rPr>
          <w:rFonts w:ascii="Times New Roman" w:hAnsi="Times New Roman" w:cs="Times New Roman"/>
          <w:sz w:val="24"/>
          <w:sz w:val="24"/>
          <w:szCs w:val="24"/>
          <w:rtl w:val="true"/>
        </w:rPr>
        <w:t>في باب من صلى بالناس، وهو لا يريد إلا أن يعلمهم صلاة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w:t>
      </w:r>
      <w:r>
        <w:rPr>
          <w:rFonts w:ascii="Times New Roman" w:hAnsi="Times New Roman" w:cs="Times New Roman"/>
          <w:sz w:val="24"/>
          <w:sz w:val="24"/>
          <w:szCs w:val="24"/>
          <w:rtl w:val="true"/>
        </w:rPr>
        <w:t>في باب النهوض في الفر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ascii="Times New Roman" w:hAnsi="Times New Roman" w:cs="Times New Roman"/>
          <w:sz w:val="24"/>
          <w:sz w:val="24"/>
          <w:szCs w:val="24"/>
          <w:rtl w:val="true"/>
        </w:rPr>
        <w:t>، وهذا اللفظ في البخاري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بو هريرة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ان ينهض في الصلاة على صدور قدمي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ترمذ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الد بن إياس عن صالح مولى التوءَم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ينهض في الصلاة على صدور قدم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بي هريرة هذا عليه العمل عند أهل ال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الد بن إي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الياس، ضعيف عند أهل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خالد، وأسند تضعيفه عن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ع ضعفه يكتب حديث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مر الذي أعلّ به خالد هو موجود في صالح، وهو الاختلاط،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ن لا معنى لتضعيف الحديث بخالد، وترك صال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ذكر أبو محمد عبد الحق اختلاط صالح، واعتبار قديم حديثه من حديثه، وخالد لا يعرف متى أخذ عنه،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حقي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بن الجوزي</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الد بن الياس متروك الحديث،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 ولا يكتب حديث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 في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مسعود أنه كان ينهض في الصلاة على صدور قدميه ولم يجلس، وأخرج نحوه عن علي، وكذا عن ابن عمر، وكذا عن ابن الزبير، وكذا عن عمر، وأخرج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حاب رسول اللّه صلى اللّه عليه وسلم ينهضون في الصلاة على صدور أقدام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عن النعمان بن أبي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ركت غير واحد من أصحاب رسول اللّه صلى اللّه عليه وسلم فكان إذا رفع أحدهم رأسه من السجدة الثانية، في الركعة الأو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لثة نهض كما هو، ولم يجلس،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مسعود، وعن ابن عباس، عن ابن عمر، وأخرجه البيهقي عن عبد الرحمن بن يزيد أنه رأى عبد اللّه بن مسعود يقوم على صدور قدميه في الصلاة، ولا يجلس إذا صلى في أول ركعة حتى يقضي السجود، وأخرج أيضاً عن عطية العوف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ز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 سعيد الخدري يقومون على صدور أقدامهم في 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ن ابن مسعود صحيح، وعطية لا يحتج ب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بعد باب كيف النهوض من 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لنبي صلى اللّه عليه وسلم أنه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ا ترفع الأيدي إلا في سبعة مواط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كبيرة الافتت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كبيرة القنو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كبيرات العيدين</w:t>
      </w:r>
      <w:r>
        <w:rPr>
          <w:rFonts w:cs="Times New Roman" w:ascii="Times New Roman" w:hAnsi="Times New Roman"/>
          <w:sz w:val="24"/>
          <w:szCs w:val="24"/>
          <w:rtl w:val="true"/>
        </w:rPr>
        <w:t>"</w:t>
      </w:r>
      <w:r>
        <w:rPr>
          <w:rFonts w:ascii="Times New Roman" w:hAnsi="Times New Roman" w:cs="Times New Roman"/>
          <w:sz w:val="24"/>
          <w:sz w:val="24"/>
          <w:szCs w:val="24"/>
          <w:rtl w:val="true"/>
        </w:rPr>
        <w:t>، وذكر الأربع في الحج،</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ريب بهذا الفظ، وقد روي من حديث ابن عباس، ومن حديث ابن عمر بنقص وتغيي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قال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ثمان بن أبي شيبة ثنا محمد بن عمران بن أبي ليلى حدثني أبي عن ابن أبي ليلى عن الحكم عن مقسم عن ابن عباس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رفع الأيدي إلا في سبعة مواط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ن يفتتح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ين يدخل المسجد الحرام، فينظر إلى الب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ين يقوم على الصف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ين يقوم على الم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ين يقف مع الناس عشية 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ج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مقامين حين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مي الجمر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حمد بن شعيب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عبد الرحمن النسائي ثنا عمرو بن يزيد أبو يزيد الجرمي ثنا سيف بن عبيد اللّه ثنا ورقاء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بن السائب عن سعيد بن جبير عن ابن عباس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سجود على سبعة أعض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د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كب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جبه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فع الأيدي إذا رأيت الب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ى الصفا والم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رمي الج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قمت ل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ذكر البخاري الأول معلقاً في 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فرد في رفع اليدين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وكيع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أبي ليلى عن الحكم عن مقسم عن ابن عباس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رفع الأيدي إلا في سبعة مواط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فتتاح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ستقبال الك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ى الصفا والم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عرف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ج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مقا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الجمرتين</w:t>
      </w:r>
      <w:r>
        <w:rPr>
          <w:rFonts w:cs="Times New Roman" w:ascii="Times New Roman" w:hAnsi="Times New Roman"/>
          <w:sz w:val="24"/>
          <w:szCs w:val="24"/>
          <w:rtl w:val="true"/>
        </w:rPr>
        <w:t>"</w:t>
      </w:r>
      <w:r>
        <w:rPr>
          <w:rFonts w:ascii="Times New Roman" w:hAnsi="Times New Roman" w:cs="Times New Roman"/>
          <w:sz w:val="24"/>
          <w:sz w:val="24"/>
          <w:szCs w:val="24"/>
          <w:rtl w:val="true"/>
        </w:rPr>
        <w:t>،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ع الحكم من مقسم إلا أربعة أحاديث، ليس هذا منها، فهو مرسل، وغير محفوظ، لأن أصحاب نافع خالفوا، وأيضاً فهم قد خالفوا هذا الحديث، ولم يعتمدوا عليه في تكبيرات العيدين، وتكبير القنوت، وفي رواية وك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رفع الأيدي، لا يمنع رفعه فيما سوى هذه السبعة،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بو كريب محمد بن العلاء ثنا عبد الرحمن بن محمد المحاربي ثنا ابن أبي ليلى عن الحكم عن مقسم عن ابن عباس، وعن نافع عن ابن عمر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ترفع الأيدي في سبعة مواط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فتتاح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ستقبال الب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فا والم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وقف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الحج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حديث قد رواه غير واحد موقوفاً، وابن أبي ليلى لم يكن بالحافظ، وإن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رفع الأيدي، ولم ي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رفع الأيدي إلا في هذه المواضع،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وقوفاً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فضيل عن عطاء عن سعيد بن جبي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رفع الأيدي في سبعة مواط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ام إلى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رأى الب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ى الصفا والم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ج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عرف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الجم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بن فضيل عن ابن أبي ليلى عن الحكم عن مقسم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رفع الأيدي إلا في سبعة مواط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مت إلى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جئت من ب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رأيت الب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قمت على الصفا والم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عرف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ج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الج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حاكم، ثم البيهقي عنه بإسناده عن المحاربي عن ابن أبي ليلى عن الحكم عن مقسم عن ابن عباس، وعن نافع عن ابن عمر،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ترفع الأيدي في سبعة مواط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افتتاح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ستقبال الق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فا والم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وقف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جمرتين </w:t>
      </w:r>
      <w:r>
        <w:rPr>
          <w:rFonts w:cs="Times New Roman" w:ascii="Times New Roman" w:hAnsi="Times New Roman"/>
          <w:sz w:val="24"/>
          <w:szCs w:val="24"/>
          <w:rtl w:val="true"/>
        </w:rPr>
        <w:t>"</w:t>
      </w:r>
      <w:r>
        <w:rPr>
          <w:rFonts w:ascii="Times New Roman" w:hAnsi="Times New Roman" w:cs="Times New Roman"/>
          <w:sz w:val="24"/>
          <w:sz w:val="24"/>
          <w:szCs w:val="24"/>
          <w:rtl w:val="true"/>
        </w:rPr>
        <w:t>، وبإسناده أيضاً عن ابن أبي ليلى عن نافع عن ابن عمر، وعن ابن أبي ليلى عن الحكم عن مقسم عن ابن عباس،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رفع الأيدي في سبعة مواط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فتتاح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ستقبال الق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ى الصفا والم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عرف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ج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المقامين عند الجمرتين،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عترض على هذا بوج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ابن أبي ليلى، وترك الاحتجاج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ان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ية وكيع عنه بالوقف على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كيع أثبت من كل من روى هذا الحديث عن ابن أبي لي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الث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ية جماعة من التابعين بالأسانيد الصحيحة المأثورة عن عبد اللّه 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عباس أنهما كانا يرفعان أيديهما عند الركوع، وبعد رفع الرأس من الركوع، وقد أسنداه إلى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ابع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شع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ع الحكم من مقسم إلا أربعة أحاديث، وليس هذا الحديث م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امس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ك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في جميع الروايات ترفع الأيدي في سبعة مواطن، وليس في شيء م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رفع الأيدي إلا فيها، ويستحيل أن يك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رفع الأيدي إلا في سبعة مواطن صحيحاً، وقد تواترت الأخبار بالرفع في غيرها كثي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الاستسق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دعاء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فعه عليه السلام يديه في الدعاء في الصلوات، وأمره به، ورفع اليدين في القنوت في صلاة الصبح والوتر، وروى البيهقي من طريق الشافعي ثنا سعيد بن سالم عن ابن جر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ت عن مقسم مولى عبد اللّه بن الحارث عن ابن عباس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رفع الأيدي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رأى الب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ى الصفا والم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شية 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ج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الجمر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ى الميت</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محمد بن عبد الرحمن بن أبي ليلى عن الحكم عن مقسم عن ابن عباس، وعن نافع عن ابن عمر، مرة موقوفاً عليهما، ومرة مرفوعاً إلى النبي صلى اللّه عليه وسلم، دون ذكر المي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أبي ليلى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غير قو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ي عن ابن الزبير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حمل ما روي من الرفع في الصلاة على الابتداء، ولفظه في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ي يروى عن الرفع محمول على الابتداء، كذا نقل عن ابن الزبير رضي اللّه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ذكر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عمت الحنفية أن أحاديث الرفع منسوخة بحديث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وا أحدهما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رفع يديه كلما ركع، وكلما رفع، ثم صار إلى افتتاح الصلاة، وترك ما سوى ذلك، 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وه عن ابن الزبير أنه رأى رجلاً يرفع يديه من الركوع،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ه فإن هذا شيء فعله رسول اللّه صلى اللّه عليه وسلم، ثم ترك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ن الحديثان لا يرفعان أصلاً، وإنما المحفوظ عن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الزبير خلاف ذلك، فأخرج أبو داود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يمون المكي أنه رأى الزب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صلى به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شير بكفيه حين يق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ين يرك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ين يسج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هبت إلى ابن عباس، فأخبرته بذلك،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حببت أن تنظر إلى صلاة رسول اللّه صلى اللّه عليه وسلم فاقتد بصلاة عبد اللّه بن الزبير، ولو صح ذلك لم تصح دعوى النسخ، لأن من شرط الناسخ أن يكون أقوى من المنسوخ،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إسناد الأول محمد بن أبي ليلى، وهو سيء الحفظ، وحديثه حسن إن شاء اللّه تعالى، وفي الثاني عطاء بن السائب، وقد اختللط،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قاء من أقران شعبة، وسماع شعبة عن عطاء بن السائب قديم صحيح، على أنه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تلط بآخره، ولم يفحش حتى يستحق أن يعدل به عن مسلك العدول،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حتى</w:t>
      </w:r>
      <w:r>
        <w:rPr>
          <w:rFonts w:cs="Times New Roman" w:ascii="Times New Roman" w:hAnsi="Times New Roman"/>
          <w:sz w:val="24"/>
          <w:szCs w:val="24"/>
          <w:rtl w:val="true"/>
        </w:rPr>
        <w:t>" - "</w:t>
      </w:r>
      <w:r>
        <w:rPr>
          <w:rFonts w:ascii="Times New Roman" w:hAnsi="Times New Roman" w:cs="Times New Roman"/>
          <w:sz w:val="24"/>
          <w:sz w:val="24"/>
          <w:szCs w:val="24"/>
          <w:rtl w:val="true"/>
        </w:rPr>
        <w:t>حاشية الطبع القدي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امع الصغير للسيوط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أقيمت الصلاة، قال شارحه العزي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صحيح، اهـ</w:t>
      </w:r>
      <w:r>
        <w:rPr>
          <w:rFonts w:cs="Times New Roman" w:ascii="Times New Roman" w:hAnsi="Times New Roman"/>
          <w:sz w:val="24"/>
          <w:szCs w:val="24"/>
          <w:rtl w:val="true"/>
        </w:rPr>
        <w:t>. "</w:t>
      </w:r>
      <w:r>
        <w:rPr>
          <w:rFonts w:ascii="Times New Roman" w:hAnsi="Times New Roman" w:cs="Times New Roman"/>
          <w:sz w:val="24"/>
          <w:sz w:val="24"/>
          <w:szCs w:val="24"/>
          <w:rtl w:val="true"/>
        </w:rPr>
        <w:t>نيل الفرق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ق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دوق، في حديث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منصو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ن </w:t>
      </w:r>
      <w:r>
        <w:rPr>
          <w:rFonts w:cs="Times New Roman" w:ascii="Times New Roman" w:hAnsi="Times New Roman"/>
          <w:sz w:val="24"/>
          <w:szCs w:val="24"/>
          <w:rtl w:val="true"/>
        </w:rPr>
        <w:t>"</w:t>
      </w:r>
      <w:r>
        <w:rPr>
          <w:rFonts w:ascii="Times New Roman" w:hAnsi="Times New Roman" w:cs="Times New Roman"/>
          <w:sz w:val="24"/>
          <w:sz w:val="24"/>
          <w:szCs w:val="24"/>
          <w:rtl w:val="true"/>
        </w:rPr>
        <w:t>تقر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وك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أبي ليلى عن نافع عن ابن عمر رضي اللّه عنهم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ابن أبي ليلى عن مقسم عن ابن عباس رضي اللّه عنه عن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رفع الأي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حديث ابن عمر لعله سقط من الناسخ، ولأجله لا يظهر ربط قوله، لأن أصحاب نافع خالفوا،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ا قبل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بي ليلى هذا،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حمد بن أبي ليلى ثقة، في حفظه شيء، قال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الزبير، إذا أطلق يراد به عبد اللّه، وحديثه لم يوجد، فلعل المصنف أراد به عباد بن الزبير الآتي حديثه فيما بعد،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فتتاح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وجد في بعض نسخ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هدا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وي عن ابن عمر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ان يرفع يديه إذا ركع وإذا رفع رأسه من الركوع،</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به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عن سالم عن أبيه عبد اللّه 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قام للصلاة رفع يديه حتى يكونا حذو منكبيه، ثم كبر، فإذا أراد أن يركع فعل مثل ذلك، فإذا رفع من الركوع فعل مثل ذلك، ولا يفعله حين يرفع رأسه من السجو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مفرد في رفع ال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 عن أبي بكر بن عياش عن حصين عن مجاهد أنه لم ير ابن عمر رفع يديه إلا في التكبيرة الأولى، 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هو توهم لا أصل له، أو هو محمول على السهو، كبعض ما يسهو الرجل في صلاته، ولم يكن ابن عمر يدع ما رواه عن النبي صلى اللّه عليه وسلم مع ما رواه عن ابن عمر مثل طاو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ا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ارب بن د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الزبير أنه كان يرفع يديه، فلو صحت رواية مجاهد لكانت رواية هؤلاء أولى، ثم أخرج روايات هؤلاء المذكو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بن عمر كان يرفع يديه في الصلا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أصحاب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حديث تميم بن طرفة عن جابر بن س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علينا رسول اللّه صلى اللّه عليه وسل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ا لي أراكم رافعي أيديكم، كأنها أذناب خيل ش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كنوا في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أخرجه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عترض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الذي وضع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رفع اليدين</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احتجاج بعض من لا يعلم بحديث تميم بن طرفة عن جابر بن س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 علينا رسول اللّه صلى اللّه عليه وسلم، ونحن نرفع أيدينا في الصلاة،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ا لي أراكم رافعي أيديكم، كأنها أذناب خيل ش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كنوا في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وهذا إنما كان في التشهد لا في القيام، ففسره رواية عبد اللّه بن القبط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جابر بن سمر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إذا صلينا خلف النبي صلى اللّه عليه وسلم،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لام علي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لام عليكم، وأشار بيده إلى الجانبين،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ا بال هؤلاء يؤمنون بأيديهم، كأنه أذناب خيل شمس؟</w:t>
      </w:r>
      <w:r>
        <w:rPr>
          <w:rFonts w:cs="Times New Roman" w:ascii="Times New Roman" w:hAnsi="Times New Roman"/>
          <w:sz w:val="24"/>
          <w:szCs w:val="24"/>
          <w:rtl w:val="true"/>
        </w:rPr>
        <w:t>!</w:t>
      </w:r>
      <w:r>
        <w:rPr>
          <w:rFonts w:ascii="Times New Roman" w:hAnsi="Times New Roman" w:cs="Times New Roman"/>
          <w:sz w:val="24"/>
          <w:sz w:val="24"/>
          <w:szCs w:val="24"/>
          <w:rtl w:val="true"/>
        </w:rPr>
        <w:t>، إنما يكفي أحدكم أن يضع يده على فخذه، ثم ليسلم على أخيه من عن يمينه ومن عن شما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قول معروف لا اختلاف فيه، ولو كان كما ذهبوا إليه لكان الرفع في تكبيرات العيد أيضاً منهيّاً عنه، لأنه لم يستثن رفعاً دون رفع، بل أطلق،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ية عبد اللّه بن القبطية هذه أخرجه مسلم أيضاً، وفي لفظ النسائ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ا بال هؤلاء يسلمون بأيديهم، كأنها أذناب خيل شمس؟</w:t>
      </w:r>
      <w:r>
        <w:rPr>
          <w:rFonts w:cs="Times New Roman" w:ascii="Times New Roman" w:hAnsi="Times New Roman"/>
          <w:sz w:val="24"/>
          <w:szCs w:val="24"/>
          <w:rtl w:val="true"/>
        </w:rPr>
        <w:t>!"</w:t>
      </w:r>
      <w:r>
        <w:rPr>
          <w:rFonts w:ascii="Times New Roman" w:hAnsi="Times New Roman" w:cs="Times New Roman"/>
          <w:sz w:val="24"/>
          <w:sz w:val="24"/>
          <w:szCs w:val="24"/>
          <w:rtl w:val="true"/>
        </w:rPr>
        <w:t>، الحديث ولقائل أ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ما حديثان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فسر أحدهما بالآخر، كما جاء في لفظ 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 علينا رسول اللّه صلى اللّه عليه وسلم، وإذا الناس رافعي أيديهم في الصلاة،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ا لي أراكم رافعي أيديكم، كأنه أذناب خيل ش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كنوا في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والذي يرفع يديه حال التسليم لا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كن في الصلاة، إنما يقال ذلك لمن يرفع يديه أثناء الصلاة، وهو حالة الركوع والسجود، ونحو ذلك، هذا هو الظاهر، والراوي روى هذا في وقت، كما شاهده، وروى الآخر في وقت آخر، كما شاهده، وليس في ذلك بُعْدُ،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عن وكيع عن سفيان الثوري عن عاصم بن كليب عن عبد الرحمن بن الأسود عن علق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لّه 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أصلي بكم صلاة رسول اللّه صلى اللّه عليه وسلم؟ فصلى، فلم يرفع يديه إلا في أول م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 يرفع يديه أول مرة، ثم لا يعود،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نسائي عن ابن المبارك عن سفيان به، قال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صم بن كليب أخرج له مسلم، وعبد الرحمن بن الأسود أيضاً أخرج له مسلم، وهو تابعي، وثقه ابن معين، وعلقمة، فلا يسأل عنه للاتفاق على الاحتجاج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عترض على هذا الحديث بأمور</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منها ما رواه الترمذي بسنده عن ابن المبارك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ثبت عندي حديث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عليه السلام لم يرفع يديه إلا في أول مرة، وثبت حديث ابن عمر أنه رفع عند الركوع، وعند الرفع من الركوع، وعند القيام من الركعتين، ورواه 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ه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 السنن</w:t>
      </w:r>
      <w:r>
        <w:rPr>
          <w:rFonts w:cs="Times New Roman" w:ascii="Times New Roman" w:hAnsi="Times New Roman"/>
          <w:sz w:val="24"/>
          <w:szCs w:val="24"/>
          <w:rtl w:val="true"/>
        </w:rPr>
        <w:t>"</w:t>
      </w:r>
      <w:r>
        <w:rPr>
          <w:rFonts w:ascii="Times New Roman" w:hAnsi="Times New Roman" w:cs="Times New Roman"/>
          <w:sz w:val="24"/>
          <w:sz w:val="24"/>
          <w:szCs w:val="24"/>
          <w:rtl w:val="true"/>
        </w:rPr>
        <w:t>،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غير ابن المبا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سمع عبد الرحمن من علقم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منها تضعيف عاصم بن كليب، نق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عبد اللّه الحاكم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صم بن كليب لم يخرج حديثه الصحيح، وكان يختصر الأخبار فيؤديها بالمعنى، وهذه اللفظة، ثم لا يعود غير محفوظة في الخب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جو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دم ثبوت الخبر عند ابن المبارك لا يمنع من النظر فيه، وهو يدور على عاصم بن كليب، وقد وثقه ابن معين، كما قدمنا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 شيخنا أبي محمد المنذري، وقال 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سمع عبد الرحمن من علقمة، فغير قادح أيضاً، فإنه عن رجل مجهول، وقد تتبعت هذا القائل فلم أجده، ولا ذكره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إنما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جرح والتعديل</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بن الأسود، دخل على عائشة، وهو صغير، ولم يسمع منها، وروى عن أب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قمة، ولم ي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مرسل، وذكر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ثقات</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ات سنة تسع وتسعين، وكان سنه سن إبراهيم النخعي، فإذا كان سنه سن النخعي، فما المانع من سماعه عن علقمة، مع الاتفاق على سماع النخعي م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ع هذا كله، فقد صرح الحافظ أبو بكر الخطيب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متفق والمفتر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جمة عبد الرحمن هذا</w:t>
      </w:r>
      <w:r>
        <w:rPr>
          <w:rFonts w:cs="Times New Roman" w:ascii="Times New Roman" w:hAnsi="Times New Roman"/>
          <w:sz w:val="24"/>
          <w:szCs w:val="24"/>
          <w:rtl w:val="true"/>
        </w:rPr>
        <w:t>"</w:t>
      </w:r>
      <w:r>
        <w:rPr>
          <w:rFonts w:ascii="Times New Roman" w:hAnsi="Times New Roman" w:cs="Times New Roman"/>
          <w:sz w:val="24"/>
          <w:sz w:val="24"/>
          <w:szCs w:val="24"/>
          <w:rtl w:val="true"/>
        </w:rPr>
        <w:t>، أنه سمع أب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قم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وَهم والإِيه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الترمذي عن ابن المبارك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وكيع لا يصح، والذي عندي أنه صحيح، وإنما النكر فيه على وكيع زي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لا يعود،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كان يقولها من قِبَل نفسه، وتارة لم يقلها، وتارة أتبعها الحديث، كأنها من كلام ابن مسعود، وكذلك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حديث صحيح، إلا هذه اللفظة، وكذلك قال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 وقد اعتنى الإمام محمد بن نصر المروزي بتضعيف هذه اللفظ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رفع اليد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تابع وكيعاً على هذه اللفظة عبد اللّه بن المبارك، كما رواه النسائي، وقد قدمناه، وأيضاً، فغير ابن القطان ينسب الوَهم فيها لسفيان الثوري لا لوكيع، قال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رفع ال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روي عن سفيان الثوري عن عاصم بن كليب، فذكره بسنده ومتنه، قال أحمد بن حنبل عن يحيى بن آ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ظرت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عبد اللّه بن إدري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صم بن كليب، فلم أج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لم يعد، 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أصح، لأن الكتاب أثبت عند أهل الع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جعل الوهم فيه من سفيان، لأن ابن ادريس خالفه، و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علل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 حديث رواه سفيان الثوري عن عاصم بن كليب عن عبد الرحمن بن الأسود عن علقمة عن عبد اللّه أن النبي صلى اللّه عليه وسلم قام فكبر، فرفع يديه، ثم لم يعد، ف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خطأ،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م فيه الثوري، فقد رواه جماعة عن عاصم، وقالوا ك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نبي صلى اللّه عليه وسلم افتتح فرفع يديه، ثم ركع، فطبق، وجعلهما بين ركبتيه، ولم يقل أحمد ما روى الثور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اتم جعلا الوَهم فيه من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قطان، وغيره يجعلون الوَهم فيه من وكيع، وهذا اختلاف يؤدي إلى طرح القولين، والرجوع إلى صحة الحديث لوروده عن الثقات، وأما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تضعيف عاصم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w:t>
      </w:r>
      <w:r>
        <w:rPr>
          <w:rFonts w:ascii="Times New Roman" w:hAnsi="Times New Roman" w:cs="Times New Roman"/>
          <w:sz w:val="24"/>
          <w:sz w:val="24"/>
          <w:szCs w:val="24"/>
          <w:rtl w:val="true"/>
        </w:rPr>
        <w:t>، فقد قدمنا أنه من رجال الصحيح، وأن ابن معين،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قة، كما ذكره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حديثه لم يخرج في الصحيح، فغير صحيح، فقد أخرج له مسلم حديثه عن أبي بردة عن ع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ى</w:t>
      </w:r>
      <w:r>
        <w:rPr>
          <w:rFonts w:cs="Times New Roman" w:ascii="Times New Roman" w:hAnsi="Times New Roman"/>
          <w:sz w:val="24"/>
          <w:szCs w:val="24"/>
          <w:rtl w:val="true"/>
        </w:rPr>
        <w:t>"</w:t>
      </w:r>
      <w:r>
        <w:rPr>
          <w:rFonts w:ascii="Times New Roman" w:hAnsi="Times New Roman" w:cs="Times New Roman"/>
          <w:sz w:val="24"/>
          <w:sz w:val="24"/>
          <w:szCs w:val="24"/>
          <w:rtl w:val="true"/>
        </w:rPr>
        <w:t>، وحديثه عنه ع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اني رسول اللّه صلى اللّه عليه وسلم، أن اجعل خاتمي في هذ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ي يليها، وغير ذلك، وأيضاً فليس من شرط الصحيح التخريج عن كل عدل، وقد أخرج 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ماعة لم يخرج لهم في الصحيح،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لى شرط الشيخين، وإن أراد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خرج حديث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أي هذا الحديث، فليس ذلك بعلة، وإلا لفسد عليه مقصوده كله من 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طريق آخر للحديث أخرجه الدارقطن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جابر عن حماد بن أبي سليمان عن إبراهيم عن علقمة ع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مع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فلم يرفعوا أيديهم إلا عند استفتاح الصلاة،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فرد به محمد بن جابر، وكان ضعيفاً عن حماد عن إبراهيم، وغير حماد يرويه عن إبراهيم مرسلاً عن عبد اللّه من فعله غير مرفوع، وهو الصواب، 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حماد بن سلمة عن أبي سليمان عن إبراهيم عن ابن مسعود مرسلاً، وهذه الرواية أخرجها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ف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ه عن إبراهيم أن ابن مسعود كان إذا دخل في الصلاة كبر ورفع يديه أول مرة، ثم لم يرفع بعد ذلك،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هو الصحيح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w:t>
      </w:r>
      <w:r>
        <w:rPr>
          <w:rFonts w:ascii="Times New Roman" w:hAnsi="Times New Roman" w:cs="Times New Roman"/>
          <w:sz w:val="24"/>
          <w:sz w:val="24"/>
          <w:szCs w:val="24"/>
          <w:rtl w:val="true"/>
        </w:rPr>
        <w:t>، وابراهيم لم ير ابن مسعود، والحديث منقطع، ومحمد بن جابر تكلم فيه أئمة الحديث، وأحسن ما قي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يسرق الحديث من كلم من يذاكره، حتى كثرت المناكير والموضوعات في حديثه،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كان يسرق الحديث من كل من يذاكره، فالعلم بهذه الكلية متعذر، وأما إن ذلك أحسن ما قيل فيه، فأحسن منه قو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إسحاق بن أبي إسرائيل يفضل محمد بن جابر على جماعة شيوخ هم أفضل منه، وأوثق، وقد روى عنه من الكب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شام بن ح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عي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ولولا أنه في ذلك المحل لم يرو عنه هؤلاء الذين هو دونهم، وقد خولف في أحاديث، ومع ما تكلم فيه فهو ممن يكتب حديثه، وممن تكلم فيه البخاري،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وقال ابن ميع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الناس القائلين بالرفع من سلك في حديث ابن مسعود هذا مسلك البحث والمناظر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جوز أن يكون ابن مسعود نسي الرفع في غير التكبيرة الأولى، كما نسي في التطب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 واستبعد أصحابنا هذا مثل ابن مسعود، واحتجوا بحديث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صين بن عبد الرح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نا على إبراهيم النخعي فحدثه عمرو بن 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نا في مسجد الحضرميين، فحدثني علقمة بن وائل عن أبيه أنه رأى النبي صلى اللّه عليه وسلم، يرفع يديه حين يفتتح، وإذا ركع، وإذا سجد، فقال إبراه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رى أباه رأى رسول اللّه صلى اللّه عليه وسلم، إلا ذلك اليوم الواحد، فحفظ عنه ذلك، وعبد اللّه بن مسعود لم يحفظه، إنما رفع اليدين عند افتتاح 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يعلى الموص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w:t>
      </w:r>
      <w:r>
        <w:rPr>
          <w:rFonts w:ascii="Times New Roman" w:hAnsi="Times New Roman" w:cs="Times New Roman"/>
          <w:sz w:val="24"/>
          <w:sz w:val="24"/>
          <w:szCs w:val="24"/>
          <w:rtl w:val="true"/>
        </w:rPr>
        <w:t>أحفظ وائل، ونسي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كان رآه مرة يرفع، فقد رآه خمسين مرة لا يرف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هذا الكلام كل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نقيح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فقيه أبو بكر بن إسحاق، هذه علة لا يساوي سماعها، لأن رفع اليدين قد صح عن النبي صلى اللّه عليه وسلم، ثم عن الخلفاء الراشدين، ثم الصحابة والتابعين، وليس في نسيان ابن مسعود لذلك ما يستغرب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نسي ابن مسعود من القرآن ما لم يختلف المسلمون فيه بعد، وهي المعوذ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سي ما اتفق العلماء على نسخه، كالتطبيق، ونسي كيف قيام الإِثنين خلف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سي ما لم يختلف العلماء فيه، أن النبي صلى اللّه عليه وسلم صلى الصبح يوم النحر في وقتها، ونسي كيفية جمع النبي صلى اللّه عليه وسلم بعر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نسي ما لم يختلف العلماء فيه من وضع المرفق والساعد على الأرض في السجود، ونسي كيف كان يقرأ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وما خلق الذكر والانثى</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إذا جاز على ابن مسعود أن ينسى مثل هذا في الصلاة، كيف لا يجوز مثله في رفع اليدين، وقال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رفع ال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ام إبراهيم هذا ظن منه، لا يرفع به رواية وائل، بل أخبر أنه رأى النبي صلى اللّه عليه وسلم يصلي، وكذلك رأى أصحابه غير مرة يرفعون أيديهم، كما بينه زائد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اصم ثنا أبي عن وائل بن حجر أنه رأى النبي صلى اللّه عليه وسلم يصلي، فرفع يديه في الركوع، وفي الرفع م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تيتهم بعد ذلك، فرأيت الناس في زمان بَرْدٍ، عليهم جل الثياب، تحرك أيديهم من تحت الثي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وْلى أن يؤخذ بقول وائل، لأنه صحابي جليل، فكيف يرد حديثه بقول رجل ممن هو دونه، وخصوصاً، وقد رواه معه عدد كثي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وجد في بعض نسخ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هدا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أبو داود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ريك عن يزيد بن أبي زياد عن عبد الرحمن بن أبي ليلى عن البراء بن عاز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إذا افتتح الصلاة رفع يديه إلى قريب من أذنيه، ثم لا يعو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هش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ا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دريس عن يزيد، لم يذكرو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لا يعو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عترض عليه بأم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ار هذه الزيادة على شريك، وزعموا أن جماعة رووه عن يزيد، فلم يذكروها،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توبع شريك عليها، كما أخرجه الدارقطني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زكريا ثنا يزيد بن أبي زياد به، نحوه وأنه كان تغير بآخره، وصار يتلقن، واحتجوا على ذلك بأنه أنكر الزيادة، كما أخرجه الدارقطني عن علي بن عاصم ثنا محمد بن أبي ليلى عن يزيد بن أبي زياد عن عبد الرحمن بن أبي ليلى عن البراء بن عاز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النبي صلى اللّه عليه وسلم حين قام إلى الصلاة كبر ورفع يديه حتى ساوى بهما أذنيه،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ابن أبي ليلى أن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لم يع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حفظ هذا، ثم عاودت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حفظه، 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لحاكم أبا عبد اللّ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زيد بن أبي زياد كان يذكر بالحفظ، فلما كبر ساء حفظه، فكان يقلب الأسانيد، ويزيد في المتون، ولا يميز، وقال الحاكم، ثم البيهقي عنه، بسند عن أحمد بن حنب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واهٍ قد كان يزيد بن أبي زياد يحدث به برهة من دهره، فلا يذكر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لا يعود، فلما لقن أخذه، فكان يذكره فيه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زيد بن أبي زياد معدود في أهل الصدق، كوفي، يكنى </w:t>
      </w:r>
      <w:r>
        <w:rPr>
          <w:rFonts w:cs="Times New Roman" w:ascii="Times New Roman" w:hAnsi="Times New Roman"/>
          <w:sz w:val="24"/>
          <w:szCs w:val="24"/>
          <w:rtl w:val="true"/>
        </w:rPr>
        <w:t>"</w:t>
      </w:r>
      <w:r>
        <w:rPr>
          <w:rFonts w:ascii="Times New Roman" w:hAnsi="Times New Roman" w:cs="Times New Roman"/>
          <w:sz w:val="24"/>
          <w:sz w:val="24"/>
          <w:szCs w:val="24"/>
          <w:rtl w:val="true"/>
        </w:rPr>
        <w:t>أبا عبد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ذكر أبو الحارث القروي، قال أبو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زيد بن أبي زياد، جيد الحديث، وذكر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قدمة 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نفاً، فقال في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ستر والصدق وتعاطي العلم يشملهم، كعطاء بن السائ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زيد بن أبي زي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ث بن أبي سل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مر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عارضة برواية إبراهيم بن يسار عن سفيان ثنا يزيد بن أبي زي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مك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بن أبي ليلى عن البراء بن عاز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إذا افتتح الصلاة رفع يديه، وإذا أراد أن يركع، وإذا رفع رأسه من الركوع، قال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قدمت الكوفة سمعت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رفع يديه إذا افتتح الصلاة، ثم لا يعود، فظننتهم لقنوه، رواه الحاكم، ثم البيهقي عنه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أعلم أحداً ساق هذا المتن بهذه الزيادة عن سفيان بن عيينة غير إبراهيم بن بشار الرمادي، وهو ثقة، من الطبقة الأولى، من أصحاب ابن عيينة، جالس ابن عيينة نيفاً وأربعين سنة، و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رفع اليدين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حميدي ثنا سفيان عن يزيد بن أبي زياد بمثل لفظ الحاكم، 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رواه الحفاظ ممن سمع يزيد قدي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هير، و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لم يع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زيد بن أبي زياد كان صدوقاً، إلا أنه لما كبر تغير، فكان يلقن، فيتلقن، فسماع من سمع منه قبل دخوله الكوفة في أول عمره سماع صحيح، وسماع من سمع منه في آخر قدومه الكوفة ليس بشيء،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لحديث البراء، أخرجه أبو داود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وكيع عن محمد بن عبد الرحمن بن أبي ليلى عن أخيه عيسى عن الحكم عن عبد الرحمن بن أبي ليلى عن البر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رفع يديه حين افتتح الصلاة، ثم لم يرفعهما حتى انصر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ليس بصحيح، وكأنه ضعفه بمحمد بن أبي ليلى، وذكر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رفع ال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لقاً، لم يصل سنده ب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روى ابن أبي ليلى، هذا من حفظه، فأما من روى عن ابن أبي ليلى من كتابه، فإنما حدث عنه عن يزيد بن أبي زياد، فرجع الحديث إلى تلقين يزيد، والمحفوظ ما روى عنه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يينة، قديماً، ليس ق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لم يرف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ناسخ والنسو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جه التاسع ع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كون أحد الروايتين لم يضطرب لفظه، فترجح خبره على خبر من اضطرب لفظه، لأنه يدل على ضبطه نحو حديث ابن عمر أنه عليه السلام كان يرفع يديه إذا كبر، وإذا ركع، وإذا رفع، فإنه يروي عن ابن عمر من غير وجه، ولم يختلف عليه فيه، فهو أوْلى بالمصير من حديث البراء بن عاز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عليه السلام كان يرفع يديه إذا افتتح الصلاة، ثم لا يعود، لأنه يعرف بيزيد بن أبي زياد، وهو قد اضطرب فيه، قال سفيان بن عي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زيد بن أبي زياد يروي هذا الحديث، ولا يقو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لا يعود، ثم دخلت الكوفة فرأيته يرويه، وقد 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لا يعود، لقنوه، فتلق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دل على أنه تلقنها، أن أصحابه القدماء لم يؤثروها عنه، مثل سفيان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ش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ه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وإنما أتى بها عنه من سمع منه بآخره، وكان قد تغير واختلط، وابن أبي زياد ضعفه ابن معين، وقد رواه محمد بن عبد الرحمن بن أبي ليلى عن أخيه عيسى عن أبيه عبد الرحمن عن البر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ابن أبي ليلى أضعف عند أهل الحديث من ابن أبي زياد، واختلف عليه في إسناده، ف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عن الحكم بن عتيبة عن ابن أبي ليلى،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عن يزيد بن أبي زياد عن ابن ليلى، فعاد الحديث إلى يزيد، قال عبد اللّه بن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بي ينكر حديث الحكم، وعيسى،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هو حديث يزيد بن أبي زياد، وابن أبي ليلى سيء الح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زياد ليس بالحافظ،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ف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عون الخراز ثنا مالك عن الزهري عن سالم عن ابن عمر أن النبي صلى اللّه عليه وسلم كان يرفع يديه، إذا افتتح الصلاة، ثم لا يعو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باطل موضوع، ولا يجوز أن يذكر إلا على سبيل القدح، فقد روينا بالأسانيد الصحيحة عن مالك بخلاف هذا، ولم يذكر الدارقطني ه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رائب حديث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خراز هذا </w:t>
      </w:r>
      <w:r>
        <w:rPr>
          <w:rFonts w:cs="Times New Roman" w:ascii="Times New Roman" w:hAnsi="Times New Roman"/>
          <w:sz w:val="24"/>
          <w:szCs w:val="24"/>
          <w:rtl w:val="true"/>
        </w:rPr>
        <w:t>"</w:t>
      </w:r>
      <w:r>
        <w:rPr>
          <w:rFonts w:ascii="Times New Roman" w:hAnsi="Times New Roman" w:cs="Times New Roman"/>
          <w:sz w:val="24"/>
          <w:sz w:val="24"/>
          <w:szCs w:val="24"/>
          <w:rtl w:val="true"/>
        </w:rPr>
        <w:t>بخاء معجمة، بعدها راء مهملة، آخره زاي معج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ف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ضاً، أخبرنا أبو عبد اللّه الحافظ عن أبي العباس محمد بن يعقوب عن محمد بن إسحاق عن الحسن بن الربيع عن حفص بن غياث عن محمد ابن أبي يحيى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اد بن الزبير أن رسول اللّه صلى اللّه عليه وسلم، كان إذا افتتح الصلاة رفع يديه في أول الصلاة، ثم لم يرفعها في شيء حتى يفرغ،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اد هذا تابعي، فهو مرس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رفع الأيدي إلا في سبعة مواطن</w:t>
      </w:r>
      <w:r>
        <w:rPr>
          <w:rFonts w:cs="Times New Roman" w:ascii="Times New Roman" w:hAnsi="Times New Roman"/>
          <w:sz w:val="24"/>
          <w:szCs w:val="24"/>
          <w:rtl w:val="true"/>
        </w:rPr>
        <w:t>"</w:t>
      </w:r>
      <w:r>
        <w:rPr>
          <w:rFonts w:ascii="Times New Roman" w:hAnsi="Times New Roman" w:cs="Times New Roman"/>
          <w:sz w:val="24"/>
          <w:sz w:val="24"/>
          <w:szCs w:val="24"/>
          <w:rtl w:val="true"/>
        </w:rPr>
        <w:t>، وقد تقدم الكلام عل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ذكر الحاكم أبو عبد اللّ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مدخل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معرفة الإكليل في ذكر المجرو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حت ترجمة جماعة وضعوا الحديث في الوقت لحاجتهم إل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يل لمحمد بن عكاشة الكرم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قوماً يرفعون أيديهم في الركوع، وبعد رفع الرأس من الركوع،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مسيب بن واضح ثنا عبد اللّه بن المبارك عن يونس بن زيد عن الزهري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فع يديه في الركوع، فلا صلاة 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ل من رزقه اللّه فهماً في نوع من العلم، وتأمل هذه الأحاديث علم أنها موضوعة على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حديث رواه ابن الجوزي بإسنا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ضوع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كاشة به، ثم نقل عن الدارقطن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عكاشة هذا كان يضع الحديث، ثم رواه ابن الجوزي من حديث المأمون بن أحمد السلمي ثنا المسيب بن واضح عن ابن المبارك عن يونس عن الزهري عن سعيد عن أبي هريرة عن النبي صلى اللّه عليه وسلم أن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رفع يديه في الصلاة فلا صلاة 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تحقيق</w:t>
      </w:r>
      <w:r>
        <w:rPr>
          <w:rFonts w:cs="Times New Roman" w:ascii="Times New Roman" w:hAnsi="Times New Roman"/>
          <w:sz w:val="24"/>
          <w:szCs w:val="24"/>
          <w:rtl w:val="true"/>
        </w:rPr>
        <w:t>"</w:t>
      </w:r>
      <w:r>
        <w:rPr>
          <w:rFonts w:ascii="Times New Roman" w:hAnsi="Times New Roman" w:cs="Times New Roman"/>
          <w:sz w:val="24"/>
          <w:sz w:val="24"/>
          <w:szCs w:val="24"/>
          <w:rtl w:val="true"/>
        </w:rPr>
        <w:t>، ونقل في الكتابين عن ابن حبان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أمون هذا كان دجالاً من الدجاجلة، 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أبله من وضع هذه الأحاديث الباطلة لتقاوم بها الأحاديث الصحيحة، فقد روى الرفع من الصحابة جماعة كثيرون، وسمى ستة وعشرين رج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لم يكن الحديث صناعته لم ينكر عليه الاحتجاج بالأباطي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 في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طحاوي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w:t>
      </w:r>
      <w:r>
        <w:rPr>
          <w:rFonts w:ascii="Times New Roman" w:hAnsi="Times New Roman" w:cs="Times New Roman"/>
          <w:sz w:val="24"/>
          <w:sz w:val="24"/>
          <w:szCs w:val="24"/>
          <w:rtl w:val="true"/>
        </w:rPr>
        <w:t>، ثم البيهقي من حديث الحسن بن عياش عن عبد الملك ابن أبجر عن الزبير بن عدي عن إبراهيم عن الأس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عمر بن الخطاب يرفع يديه في أول تكبيرة، ثم لا ي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أيت إبراه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عبي يفعلان ذلك، 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ذا عمر لم يكن يرفع يديه أيضاً إلا في التكبيرة الأولى، والحديث صحيح، فإن مداره على الحسن بن عياش، وهو ثقة حجة، ذكر ذلك يحيى بن معين عن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عترضه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أن هذه رواية شاذة لا يقوم بها حجة، ولا تعارض بها الأخبار الصحيحة عن طاوس بن كيسان عن ابن عمر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عمر كان يرفع يديه في الركوع، وعند الرفع منه، وروى هذا الحديث سفيان الثوري عن الزبير بن عدي به، ولم يذكر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عد، ثم رواه الحاكم، وعنه البيهقي بسنده عن سفيان عن الزبير بن عدي عن إبراهيم عن الأسود أن عمر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رفع يديه في التكب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ذكره الحاكم فهو من باب ترجيح رواية لا من باب التضعيف، وأما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سفيان لم يذكر عن الزبير بن عدي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عدْ، فضعيف جداً، لأن الذي رواه سفيان في مقدار الرفع، والذي رواه الحسن بن عياش في محل الرفع، ولا تعارض بينهما، ولو كانا في محل واحد لم تعارض رواية من زاد برواية من ترك، والحسن بن عياش أبو محمد هو أخو أبي بكر بن عياش، قال فيه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هكذا رواه ابن أبي خيثمة عنه، وقال عثمان بن سعيد الدرا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وه أبو بكر بن عياش كلاهما من أهل الصدق والأمانة،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اهما عندي ثق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ثر آخر أخرجه الطحاوي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كر النهشلي ثنا عاصم بن كليب عن أبيه أن علياً رضي اللّه عنه كان يرفع يديه في أول تكبيرة من الصلاة، ثم لا يعود يرف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أثر صحيح، قال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رفع ال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أبو بكر النهشلي عن عاصم بن كليب عن أبيه أن علياً رفع يديه في أول التكبيرة، ثم لم يعد، وحديث عبيد اللّه بن أبي رافع أص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عله دون حديث عبيد اللّه بن أبي رافع في الصحة، وحديث ابن أبي رافع صحح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 وسيأتي في أحاديث الخصوم، و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ختلف على أبي بكر النهشلي فيه، فرواه عبد الرحيم بن سليمان عنه عن عاصم بن كليب عن أبيه عن النبي صلى اللّه عليه وسلم، وَوَهَم في رفعه، وخالفه جماعة من الث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عبد الرحمن بن مه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وسى بن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بن يو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فرووه عن أبي بكر النهشلي موقوفاً على عليٍّ، وهو الصواب، وكذلك رواه محمد بن أبان عن عاصم موقوف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عله الدارقطني موقوفاً صواباً،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 أخرجه البيهقي عن سوار بن مصعب عن عطية العوفي أن أبا سعيد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 كانا يرفعان أيديهما أول ما يكبران، ثم لا يعود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طية سيء الحال، وسوار أسوأ حالاً منه، وأسند البيهقي عن البخار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وار بن مصعب منكر الحديث، وعن ابن معين أنه غير محتج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ثر آخر أخرج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آثار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النخ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عبد اللّه بن مسعود لا يرفع يديه في شيء من الصلوات، إلا في الافتتا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إبراهيم عن عبد اللّه غير متصل، قيل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إبراهيم لا يرسل عن عبد اللّه إلا ما صح عنده وتواترت به الرواية عنه، كما أخبرنا، وأسند عن الأعمش </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قال لإبراه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حدثتني عن عبد اللّه، فأسن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لت 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علم أني لم أقله حتى حدثنيه جماعة عنه، وإذا قلت 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فلان عن عبد اللّه، فهو الذي حدثي وحد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ذهبنا أيضاً قوي من جهة النظر، فإنهم أجمعوا أن التكبيرة الأولى معها رفع، وأن التكبيرة بين السجدتين لا رفع بينهما، واختلفوا في تكبيرة ا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كبيرة الرفع منه، فألحقهما قوم بالتكبيرة الأولى، وألحقهما قوم بتكبيرة السجدتين، ثم أنا رأينا تكبيرة الافتتاح من صلب الصلاة لا تصح بدونها الصلاة، والتكبيرة بين السجدتين ليست بذلك، ورأينا تكبيرة الركوع والنهوض ليستا من صلب الصلاة، فألحقناهما بتكبيرة السجدتين، واللّه أعلم،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وجد في بعض نسخ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هدا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حديث ابن عمر 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سالم عن أبيه، ولفظ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أيت رسول اللّه صلى اللّه عليه وسلم إذا قام في الصلاة رفع يديه حتى يكونا حذو منكبيه، وكان يفعل ذلك حين يكبر للركوع، وحين يرفع رأسه من الركوع، ولا يفعل ذلك في السجو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قام للصلاة رفع يديه حتى يكونا حذو منكبيه، ثم كبر، وإذا أراد أن يركع فعل مثل ذلك، وإذا رفع من الركوع فعل مثل ذلك، ولا يفعله حين يرفع رأسه من السجو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كبر، ليست عند البخاري، قال ا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م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أحد الأحاديث الأربعة التي رفعها سالم عن أبيه عن النبي صلى اللّه عليه وسلم ووقفها نافع عن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نها ما جعله من قول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ها ما جعله عن ابن عمر عن عمر، والقول فيها قول سالم، ولم يلتفت الناس فيها إلى نافع، فهذا 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من باع عبداً وله م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الناس كإبل ما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فيما سقت السماء والعيون العش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د جاء هذا الحديث مرفوعاً من جهة حماد بن سلمة عن أيوب عن نافع عن ابن عمر أن رسول اللّه صلى اللّه عليه وسلم إذا دخل في الصلاة رفع يديه حذو منكبيه، وإذا ركع، وإذا رفع رأسه من الركوع، ومن جهة إبراهيم بن طهمان عن أيوب السخيتاني عن نافع به مرفوعاً أيضاً، رواهما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خاري </w:t>
      </w: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أعلى بن عبد الأعلى ثنا عبيد اللّه بن عمر عن نافع عن ابن عمر، فذكره،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ذا قام من الركعتين رفع يديه،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إمام، قال الإسماع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يقوله عبد الأعلى، وأومأ إلى أنه أخطأ،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الفه ابن إدري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وه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عتمر عن عبيد اللّه عن نافع، فذكره من فعل ابن عم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أبو داود </w:t>
      </w: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تخريج رواية عبد الأعلى هذ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صحيح أنه من قول ابن عمر، وليس بمرفوع، ورواه البيهقي عن عبيد اللّه أيضاً، فوقفه على ابن عمر، وهو الصحيح،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هذا جوا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رجوع إلى الطريقة الفقهية والأصولية في قبول زيادة العدل الثقة إذا تفرد بها، وعبد الأعلى من الثقات المتفق على الاحتجاج بهم في 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غبد الأعلى لم ينفرد بها، فإن البيهقي لما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فيات</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أعلى هكذا، وتابعه معتمر عن عبيد اللّه بن عمر نحوه، ثم أخرج رواية معتمر، وأخرج النسائي رواية معتم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حو البيهقي،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ام من الركعتين لم يذكره عامة الرواة عن الزهري، وعبيد اللّه ثقة، ولعل الخطأ من غير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اعلم أن حديث ابن عمر هذا 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وطإِه </w:t>
      </w: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عن سالم عن ابن عمر أن النبي صلى اللّه عليه وسلم كان إذا افتتح الصلاة رفع يديه حذو منكبيه، وإذا رفع رأسه من الركوع، وكان لا يفعل ذلك في السجو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ذكر فيه الرفع في الركوع، هكذا وقع في رواية يحيى بن يحيى، وتابعه على ذلك جماعة من رواة الموطإ</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يحيى بن بك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عن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مص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مر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بن عفير، ورواه ابن و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قاس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ن بن عي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أبي أويس عن مالك، فذكروا فيه الرفع في الركوع، وكذلك رواه جماعة من أصحاب الزهري عن الزهري، وهو الصواب، ذكر ذلك أبو عمر 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تقص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م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جماعة من أهل العلم أن الوَهَم في إسقاط الرفع من الركوع إنما وقع من جهة مالك، فإن جماعة حفاظاً رووا عنه الوجهين جميع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رائب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مالكاً لم يذك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إِ</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رفع عند الركوع، وذكره في غير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إِ</w:t>
      </w:r>
      <w:r>
        <w:rPr>
          <w:rFonts w:cs="Times New Roman" w:ascii="Times New Roman" w:hAnsi="Times New Roman"/>
          <w:sz w:val="24"/>
          <w:szCs w:val="24"/>
          <w:rtl w:val="true"/>
        </w:rPr>
        <w:t>"</w:t>
      </w:r>
      <w:r>
        <w:rPr>
          <w:rFonts w:ascii="Times New Roman" w:hAnsi="Times New Roman" w:cs="Times New Roman"/>
          <w:sz w:val="24"/>
          <w:sz w:val="24"/>
          <w:szCs w:val="24"/>
          <w:rtl w:val="true"/>
        </w:rPr>
        <w:t>، حدث به عشرون نفراً من الثقات الحفا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محمد بن الحسن الشيب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سعيد الق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المبا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بن مه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و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ثم أخرج أحاديثهم عن عشرين رج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خالفهم جماعة من رواة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إ</w:t>
      </w:r>
      <w:r>
        <w:rPr>
          <w:rFonts w:cs="Times New Roman" w:ascii="Times New Roman" w:hAnsi="Times New Roman"/>
          <w:sz w:val="24"/>
          <w:szCs w:val="24"/>
          <w:rtl w:val="true"/>
        </w:rPr>
        <w:t>"</w:t>
      </w:r>
      <w:r>
        <w:rPr>
          <w:rFonts w:ascii="Times New Roman" w:hAnsi="Times New Roman" w:cs="Times New Roman"/>
          <w:sz w:val="24"/>
          <w:sz w:val="24"/>
          <w:szCs w:val="24"/>
          <w:rtl w:val="true"/>
        </w:rPr>
        <w:t>، فرووه عن مالك، وليس فيه الرفع في ا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الإمام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عن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بك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ن بن عي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بن أبي مر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سحاق الحنيني، وغيرهم، واللّه أعلم، واعترض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آثار </w:t>
      </w: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عمر هذ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ي عن ابن عمر خلاف هذا، ثم أسند عن أبي بكر بن عياش عن حصين عن مجاه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خلف ابن عمر فلم يكن يرفع يديه إلا في التكبيرة الأولى من ا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يكون هذا من ابن عمر إلا وقد ثبت عنده نسخ ما رأى النبي صلى اللّه عليه وسلم يفع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روى طاوس عن ابن عمر خلاف ما رواه مجاهد،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هذا قبل ظهور الناسخ،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جاب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بي بكر بن عياش هذا أخبرناه أبو عبد اللّه الحافظ، فذكره بسنده، ثم أسند عن البخاري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بكر بن عياش اختلط بآخره، وقد رواه الرب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طاو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ا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الز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ارب بن د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نا ابن عمر يرفع يديه إذا 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رفع، وكان يرويه أبو بكر بن عياش قديماً عن حصين عن إبراهيم عن ابن مسعود مرسلاً موقوف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بن مسعود كان يرفع يديه إذا افتتح الصلاة، ثم لا يرفعهما بعد، وهذا هو المحفوظ عن أبي بكر بن عياش، والأول خطأ فاحش لمخالفته الثقات من أصحاب ابن عمر،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بو بكر بن عياش من الحفاظ المتقنين، ثم اختلط حين نسي حفظه، فروى ما خولف فيه، فكيف يجوز دعوى نسخ حديث ابن عمر بمثل هذا الحديث الضع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ن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ترك مرة للجواز، إذ لا يقول بوجوبه، ففعله يدل على أنه سنة، وتركه يدل على أنه غير واج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الإمام ويزيل هذا التوهم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دعوى النس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جهة بن عبد اللّه بن حمدان الرقي ثنا عصمة </w:t>
      </w: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محمد الأنصاري ثنا موسى بن عقبة عن نافع عن ابن عمر أن رسول اللّه صلى اللّه عليه وسلم كان إذا افتتح الصلاة رفع يديه، وإذا ركع، وإذا رفع رأسه من الركوع، وكان لا يفعل ذلك في السجود، فما زالت تلك صلاته حتى لقي اللّه تعال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ن أبي عبد اللّه الحافظ عن جعفر بن محمد بن نصر عن عبد الرحمن </w:t>
      </w: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قريش بن خزيمة الهروي عن عبد اللّه بن أحمد الدمجي عن الحسن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مالك بن الحويرث، واللفظ لمسلم أن رسول اللّه صلى اللّه عليه وسلم كان إذا كبر رفع يديه حتى يحاذى بهما أذنيه، وإذا ركع رفع يديه حتى يحاذى بهما أذنيه، وإذا رفع رأسه من الركوع،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بخاري </w:t>
      </w: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عاصم عن عبد الحميد بن جعفر عن محمد بن عمرو بن عط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حميد الساعدي في عشرة من أصحاب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أبو قتادة، قال أبو حم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علمكم بصلاة رسول اللّه صلى اللّه عليه وسلم، كان رسول اللّه صلى اللّه عليه وسلم إذا قام إلى الصلاة يرفع يديه حتى يحاذى بهما منكبيه، فإذا ركع كبر ورفع يديه حتى يحاذى منكبيه، فإذا رفع كبر ورفع يديه يحاذى بهما منكبيه،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إذا قام من الركعتين كبر، ورفع يديه حتى يحاذى بهما منكبيه، الحديث، و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وا جمي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دقت، وقد تقدم بتمامه في أول الباب، واعترض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لآثار </w:t>
      </w: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لم يسمعه محمد بن عمرو بن عطاء عن أبي حميد </w:t>
      </w:r>
      <w:r>
        <w:rPr>
          <w:rFonts w:cs="Times New Roman" w:ascii="Times New Roman" w:hAnsi="Times New Roman"/>
          <w:sz w:val="24"/>
          <w:szCs w:val="24"/>
          <w:rtl w:val="true"/>
        </w:rPr>
        <w:t>(</w:t>
      </w:r>
      <w:r>
        <w:rPr>
          <w:rFonts w:cs="Times New Roman" w:ascii="Times New Roman" w:hAnsi="Times New Roman"/>
          <w:sz w:val="24"/>
          <w:szCs w:val="24"/>
        </w:rPr>
        <w:t>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من أحد ذكر مع أبي حميد، وبينهما رجل مجهول، ومحمد بن عمرو ذكر في الحديث أنه حضر أبا قتادة، وسنه لا يحتمل ذلك، فإن أبا قتادة قتل قبل ذلك بدهر طويل، لأنه قتل مع علي، وصلى عليه عليّ، وقد رواه عطاف بن خالد عن محمد بن عمرو، فجعل بينهما رجلاً، ثم أخرجه عن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بن أبي مريم ثنا عطاف بن خالد حدثني محمد بن عمرو بن عطاء حدثني رجل أنه وجد عشرة من أصحاب رسول اللّه صلى اللّه عليه وسلم جلسوا، فذكر نحو حديث أبي عاصم، سو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ذكروا ضعف عطاف، قيل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نتم أيضاً تضعفون عبد الحميد بن جعفر أكثر من تضعيفكم لعطاف، مع أنكم لا تطرحون حديث عطاف كله، وإنما تصححون قديمه وتتركون حديثه، هكذا ذكره ابن مع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مريم سماعه من عطاف قديم ج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يس أحد يجعل هذا الحديث سماعاً لمحمد بن عمرو من أبي حميد، إلا عبد الحميد، وهو عندكم أضعف، ثم أخرج عن عيسى بن عبد الرحمن </w:t>
      </w:r>
      <w:r>
        <w:rPr>
          <w:rFonts w:cs="Times New Roman" w:ascii="Times New Roman" w:hAnsi="Times New Roman"/>
          <w:sz w:val="24"/>
          <w:szCs w:val="24"/>
          <w:rtl w:val="true"/>
        </w:rPr>
        <w:t>(</w:t>
      </w:r>
      <w:r>
        <w:rPr>
          <w:rFonts w:cs="Times New Roman" w:ascii="Times New Roman" w:hAnsi="Times New Roman"/>
          <w:sz w:val="24"/>
          <w:szCs w:val="24"/>
        </w:rPr>
        <w:t>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مالك عن محمد بن عمرو بن عطاء، أحد بني مالك عن عباس بن سهيل الساعدي، وكان في مجلس فيه أبو سهيل بن سعيد السا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م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أسيد، فتذكروا الصلاة، فقال أبو حم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ا أعلمكم بصلاة رسول اللّه صلى اللّه عليه وسلم، الحديث، وليس فيه </w:t>
      </w:r>
      <w:r>
        <w:rPr>
          <w:rFonts w:cs="Times New Roman" w:ascii="Times New Roman" w:hAnsi="Times New Roman"/>
          <w:sz w:val="24"/>
          <w:szCs w:val="24"/>
          <w:rtl w:val="true"/>
        </w:rPr>
        <w:t>(</w:t>
      </w:r>
      <w:r>
        <w:rPr>
          <w:rFonts w:cs="Times New Roman" w:ascii="Times New Roman" w:hAnsi="Times New Roman"/>
          <w:sz w:val="24"/>
          <w:szCs w:val="24"/>
        </w:rPr>
        <w:t>3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وا جمي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قت، ليس أحد يقولها إلا أبو عاص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جاب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تضعيفه لعبد الحميد بن جعفر فمردود، بأن يحيى بن معين وثقه في جميع الروايات عنه، وكذلك أحمد بن حنبل، واحتج ب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ا ما ذكر من انقطاعه، فليس كذلك، فقد حكم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نه سمع أبا حم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عباس </w:t>
      </w:r>
      <w:r>
        <w:rPr>
          <w:rFonts w:cs="Times New Roman" w:ascii="Times New Roman" w:hAnsi="Times New Roman"/>
          <w:sz w:val="24"/>
          <w:szCs w:val="24"/>
          <w:rtl w:val="true"/>
        </w:rPr>
        <w:t>(</w:t>
      </w:r>
      <w:r>
        <w:rPr>
          <w:rFonts w:cs="Times New Roman" w:ascii="Times New Roman" w:hAnsi="Times New Roman"/>
          <w:sz w:val="24"/>
          <w:szCs w:val="24"/>
        </w:rPr>
        <w:t>40</w:t>
      </w:r>
      <w:r>
        <w:rPr>
          <w:rFonts w:cs="Times New Roman" w:ascii="Times New Roman" w:hAnsi="Times New Roman"/>
          <w:sz w:val="24"/>
          <w:szCs w:val="24"/>
          <w:rtl w:val="true"/>
        </w:rPr>
        <w:t>)</w:t>
      </w:r>
      <w:r>
        <w:rPr>
          <w:rFonts w:ascii="Times New Roman" w:hAnsi="Times New Roman" w:cs="Times New Roman"/>
          <w:sz w:val="24"/>
          <w:sz w:val="24"/>
          <w:szCs w:val="24"/>
          <w:rtl w:val="true"/>
        </w:rPr>
        <w:t>، 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أبا قتادة قتل </w:t>
      </w:r>
      <w:r>
        <w:rPr>
          <w:rFonts w:cs="Times New Roman" w:ascii="Times New Roman" w:hAnsi="Times New Roman"/>
          <w:sz w:val="24"/>
          <w:szCs w:val="24"/>
          <w:rtl w:val="true"/>
        </w:rPr>
        <w:t>(</w:t>
      </w:r>
      <w:r>
        <w:rPr>
          <w:rFonts w:cs="Times New Roman" w:ascii="Times New Roman" w:hAnsi="Times New Roman"/>
          <w:sz w:val="24"/>
          <w:szCs w:val="24"/>
        </w:rPr>
        <w:t>4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 عليٍّ، رواية شاذة، رواها الشعبي، والصحيح الذي أجمع عليه أهل التاريخ أنه بقي إلى سنة أربع وخمسين، ونقله عن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واق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ندة في الصحابة، أطال في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ما اعتمد الشافعي في حديث أبي حميد برواية إسحاق بن عبد اللّه عن عباس بن سهيل عن أبي حميد، ومن سماه من الصحابة، وأكده برواية فليح بن سليمان عن عباس بن سهيل عنهم، فالإعراض عن هذا والاشتغال بغيره ليس من شأن من يريد متابعة السنة، انتهى كلامه </w:t>
      </w:r>
      <w:r>
        <w:rPr>
          <w:rFonts w:cs="Times New Roman" w:ascii="Times New Roman" w:hAnsi="Times New Roman"/>
          <w:sz w:val="24"/>
          <w:szCs w:val="24"/>
          <w:rtl w:val="true"/>
        </w:rPr>
        <w:t>(</w:t>
      </w:r>
      <w:r>
        <w:rPr>
          <w:rFonts w:cs="Times New Roman" w:ascii="Times New Roman" w:hAnsi="Times New Roman"/>
          <w:sz w:val="24"/>
          <w:szCs w:val="24"/>
        </w:rPr>
        <w:t>4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مسلم عن وائل بن حجر أنه رأى رسول اللّه صلى اللّه عليه وسلم رفع يديه حين دخل في الصلاة، وحين ركع، وحين رفع رأسه من الركوع، أخرجه مختصراً ومطولاً </w:t>
      </w:r>
      <w:r>
        <w:rPr>
          <w:rFonts w:cs="Times New Roman" w:ascii="Times New Roman" w:hAnsi="Times New Roman"/>
          <w:sz w:val="24"/>
          <w:szCs w:val="24"/>
          <w:rtl w:val="true"/>
        </w:rPr>
        <w:t>(</w:t>
      </w:r>
      <w:r>
        <w:rPr>
          <w:rFonts w:cs="Times New Roman" w:ascii="Times New Roman" w:hAnsi="Times New Roman"/>
          <w:sz w:val="24"/>
          <w:szCs w:val="24"/>
        </w:rPr>
        <w:t>4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وائل هذا معارض بحديث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عليه السلام كان يرفع يديه في تكبيرة الافتتاح، ثم لا ي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سعود أقدم صحبة، وأفهم بأفعال النبي صلى اللّه عليه وسلم من وائل، ثم أسند عن أنس </w:t>
      </w:r>
      <w:r>
        <w:rPr>
          <w:rFonts w:cs="Times New Roman" w:ascii="Times New Roman" w:hAnsi="Times New Roman"/>
          <w:sz w:val="24"/>
          <w:szCs w:val="24"/>
          <w:rtl w:val="true"/>
        </w:rPr>
        <w:t>(</w:t>
      </w:r>
      <w:r>
        <w:rPr>
          <w:rFonts w:cs="Times New Roman" w:ascii="Times New Roman" w:hAnsi="Times New Roman"/>
          <w:sz w:val="24"/>
          <w:szCs w:val="24"/>
        </w:rPr>
        <w:t>44</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حب أن يليه المهاجرون والأنصار ليحفظوا عنه، وابن مسعود كان من أولئك الذين يقربون من النبي صلى اللّه عليه وسلم، فهو أولى مما جاءه من هو أبعد من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45</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رفع ال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أعرج عن عبيد اللّه بن أبي رافع عن علي بن أبي طالب عن رسول اللّه صلى اللّه عليه وسلم أنه كان إذا قام إلى الصلاة المكتوبة كبر ورفع يديه حذو منكبيه، ويصنع مثل ذلك إذا قضى قراءته، وأراد أن يركع، ويصنعه إذا رفع من الركوع، ولا يرفع يديه في شيء من صلاته، وهو قاعد، وإذا قام من السجدتين رفع يديه ك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أيت عن </w:t>
      </w:r>
      <w:r>
        <w:rPr>
          <w:rFonts w:cs="Times New Roman" w:ascii="Times New Roman" w:hAnsi="Times New Roman"/>
          <w:sz w:val="24"/>
          <w:szCs w:val="24"/>
          <w:rtl w:val="true"/>
        </w:rPr>
        <w:t>"</w:t>
      </w:r>
      <w:r>
        <w:rPr>
          <w:rFonts w:ascii="Times New Roman" w:hAnsi="Times New Roman" w:cs="Times New Roman"/>
          <w:sz w:val="24"/>
          <w:sz w:val="24"/>
          <w:szCs w:val="24"/>
          <w:rtl w:val="true"/>
        </w:rPr>
        <w:t>علل الخ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إسحاق الثقف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أحمد عن حديث علي هذ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ه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ذا قام من السجدتين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ركعت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ع في لفظ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جدتين، وفي لفظ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ركعتين، والمراد بالسجدتين الركعتان، يدل عليه الرواية الأخرى، وغلط الخطابي ف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راد السجدتان، لكونه لم يقف على طرق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آثار </w:t>
      </w:r>
      <w:r>
        <w:rPr>
          <w:rFonts w:cs="Times New Roman" w:ascii="Times New Roman" w:hAnsi="Times New Roman"/>
          <w:sz w:val="24"/>
          <w:szCs w:val="24"/>
          <w:rtl w:val="true"/>
        </w:rPr>
        <w:t>(</w:t>
      </w:r>
      <w:r>
        <w:rPr>
          <w:rFonts w:cs="Times New Roman" w:ascii="Times New Roman" w:hAnsi="Times New Roman"/>
          <w:sz w:val="24"/>
          <w:szCs w:val="24"/>
        </w:rPr>
        <w:t>4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ي عن علي خلاف هذا، ثم أخرج عن أبي بكر النهشلي ثنا عاصم بن كليب عن أبيه أن علياً كان يرفع يديه في أول تكبيرة من الصلاة، ثم لا يرفع بعده، 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 يكن علي ليرى النبي صلى اللّه عليه وسلم يرفع، ثم يتركه، إلا وقد ثبت عنده نسخ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ضعف هذه الرواية أيضاً أنه روي من وجه آخر، وليس فيه الرفع، ثم أخرجه عن عبد العزيز </w:t>
      </w:r>
      <w:r>
        <w:rPr>
          <w:rFonts w:cs="Times New Roman" w:ascii="Times New Roman" w:hAnsi="Times New Roman"/>
          <w:sz w:val="24"/>
          <w:szCs w:val="24"/>
          <w:rtl w:val="true"/>
        </w:rPr>
        <w:t>(</w:t>
      </w:r>
      <w:r>
        <w:rPr>
          <w:rFonts w:cs="Times New Roman" w:ascii="Times New Roman" w:hAnsi="Times New Roman"/>
          <w:sz w:val="24"/>
          <w:szCs w:val="24"/>
        </w:rPr>
        <w:t>4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أبي سلمة عن عبد اللّه بن الفضل عن الأعرج به، ولم يذكر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رف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ثمان بن سعيد 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ي من طريق واهية عن علي أنه كان يرفع يديه في أول تكبيرة من الصلاة، ثم لا ي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ضعيف، إذ لا يظن بعلي أنه يختار فعله على فعل النبي صلى اللّه عليه وسلم، وهو قد روى عن النبي صلى اللّه عليه وسلم أنه كان يرفع عند الركوع، وعند الرفع منه،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ا قاله الدارقطني ضعيف، فإنه جعل رواية الرف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 حسن الظن بعل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ترك المخالفة، دليلاً على ضعف هذه الرواية، وخصمه يعكس الأمر، ويجعل فعل علي بعد الرسول صلى اللّه عليه وسلم دليلاً على نسخ ما تقدم، واللّه أع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4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بن لهيعة عن أبي هبيرة عن ميمون المكي أنه رأى عبد اللّه بن الزبي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صلى به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شير بكفيه حين يقوم، وحين يرفع، وحين يسجد، وحين ينهض للقيام، فيقوم، فيشير بيديه، فانطلقت إلى ابن عباس،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رأيت ابن الزبير يصلي صلاة لم أر أحداً يصليها، ووصفت له هذه الإشار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حببت أن تنظر إلى صلاة رسول اللّه صلى اللّه عليه وسلم فاقتد بصلاة ابن الزب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لهيعة معرو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وجد في بعض نسخ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هدا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ماجه </w:t>
      </w:r>
      <w:r>
        <w:rPr>
          <w:rFonts w:cs="Times New Roman" w:ascii="Times New Roman" w:hAnsi="Times New Roman"/>
          <w:sz w:val="24"/>
          <w:szCs w:val="24"/>
          <w:rtl w:val="true"/>
        </w:rPr>
        <w:t>(</w:t>
      </w:r>
      <w:r>
        <w:rPr>
          <w:rFonts w:cs="Times New Roman" w:ascii="Times New Roman" w:hAnsi="Times New Roman"/>
          <w:sz w:val="24"/>
          <w:szCs w:val="24"/>
        </w:rPr>
        <w:t>4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يسار ثنا عبد الوهاب بن عبد المجيد الثقفي ثنا حميد عن أنس أن النبي صلى اللّه عليه وسلم كان يرفع يديه إذا دخل في الصلاة، وإذا ركع،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رجال الصحيح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ف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بن خزيمة عن محمد بن يحيى بن فياض عن عبد الوهاب الثقفي به،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ذا رفع رأسه من الركوع، و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المفر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رفع ال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بيد اللّه بن حوشب ثنا عبد الوهاب به أن النبي صلى اللّه عليه وسلم كان يرفع يديه عند الركو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طحاوي</w:t>
      </w:r>
      <w:r>
        <w:rPr>
          <w:rFonts w:cs="Times New Roman" w:ascii="Times New Roman" w:hAnsi="Times New Roman"/>
          <w:sz w:val="24"/>
          <w:szCs w:val="24"/>
          <w:rtl w:val="true"/>
        </w:rPr>
        <w:t>: (</w:t>
      </w:r>
      <w:r>
        <w:rPr>
          <w:rFonts w:cs="Times New Roman" w:ascii="Times New Roman" w:hAnsi="Times New Roman"/>
          <w:sz w:val="24"/>
          <w:szCs w:val="24"/>
        </w:rPr>
        <w:t>5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م يضعفون هذا، و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رفعه عبد الوهاب، والحفاظ يوقفونه على أنس،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أبو داود، أخرجه ابن ماجه أيضاً </w:t>
      </w:r>
      <w:r>
        <w:rPr>
          <w:rFonts w:cs="Times New Roman" w:ascii="Times New Roman" w:hAnsi="Times New Roman"/>
          <w:sz w:val="24"/>
          <w:szCs w:val="24"/>
          <w:rtl w:val="true"/>
        </w:rPr>
        <w:t>(</w:t>
      </w:r>
      <w:r>
        <w:rPr>
          <w:rFonts w:cs="Times New Roman" w:ascii="Times New Roman" w:hAnsi="Times New Roman"/>
          <w:sz w:val="24"/>
          <w:szCs w:val="24"/>
        </w:rPr>
        <w:t>5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عياش عن صالح بن كيسان عن عبد الرحمن الأعرج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يرفع يديه في الصلاة حذو منكبيه حين يفتتح الصلاة، وحين يركع، وحين يسج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طحاوي </w:t>
      </w:r>
      <w:r>
        <w:rPr>
          <w:rFonts w:cs="Times New Roman" w:ascii="Times New Roman" w:hAnsi="Times New Roman"/>
          <w:sz w:val="24"/>
          <w:szCs w:val="24"/>
          <w:rtl w:val="true"/>
        </w:rPr>
        <w:t>(</w:t>
      </w:r>
      <w:r>
        <w:rPr>
          <w:rFonts w:cs="Times New Roman" w:ascii="Times New Roman" w:hAnsi="Times New Roman"/>
          <w:sz w:val="24"/>
          <w:szCs w:val="24"/>
        </w:rPr>
        <w:t>5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لا يحتج به، لأنه من رواية إسماعيل بن عياش عن غير الشامي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داود </w:t>
      </w:r>
      <w:r>
        <w:rPr>
          <w:rFonts w:cs="Times New Roman" w:ascii="Times New Roman" w:hAnsi="Times New Roman"/>
          <w:sz w:val="24"/>
          <w:szCs w:val="24"/>
          <w:rtl w:val="true"/>
        </w:rPr>
        <w:t>(</w:t>
      </w:r>
      <w:r>
        <w:rPr>
          <w:rFonts w:cs="Times New Roman" w:ascii="Times New Roman" w:hAnsi="Times New Roman"/>
          <w:sz w:val="24"/>
          <w:szCs w:val="24"/>
        </w:rPr>
        <w:t>5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أيوب عن عبد الملك بن جريج عن الزهري عن أبي بكر بن الحارث عن أبي هريرة مرفوعاً، نحوه،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ذا قام من الركعتين فعل مثل ذلك،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ؤلاء كلهم رجال الصحيح، وقد تابع يحيى بن أيوب على هذا المتن عثمان بن الحكم الجذامي عن ابن جريج، ذكر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كذلك تابعه صالح بن أبي الأخضر عن ابن جريج، رواه ابن أبي حاتم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لكن ضعف الدارقطني الأول، وأبو حاتم الثاني،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خالفه عبد الرزاق، فرواه عن ابن جريج بلفظ التكبير دون الرفع، وهو الصحيح، فقال ابن أبي حاتم </w:t>
      </w:r>
      <w:r>
        <w:rPr>
          <w:rFonts w:cs="Times New Roman" w:ascii="Times New Roman" w:hAnsi="Times New Roman"/>
          <w:sz w:val="24"/>
          <w:szCs w:val="24"/>
          <w:rtl w:val="true"/>
        </w:rPr>
        <w:t>(</w:t>
      </w:r>
      <w:r>
        <w:rPr>
          <w:rFonts w:cs="Times New Roman" w:ascii="Times New Roman" w:hAnsi="Times New Roman"/>
          <w:sz w:val="24"/>
          <w:szCs w:val="24"/>
        </w:rPr>
        <w:t>5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ي عن حديث رواه صالح بن أبي الأخضر عن أبي بكر بن الحار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بنا أبو هريرة، فكان يرفع يديه إذا سجد، وإذا نهض من الركعتي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شبهكم صلاة برسول اللّه صلى اللّه عليه وسلم، ف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خطأ، إنما هو كان يكبر فقط، ليس فيه رفع اليدي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له طريق آخر عند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عن عمرو بن علي عن ابن أبي عدي عن محمد بن عمرو عن أبي سلمة عن أبي هريرة أنه كان يرفع يديه في كل خفض ورفع،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شبهكم صلاة برسول اللّه صلى اللّه عليه وسلم،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تابع عمرو بن عليّ على ذلك، وغيره يرويه بلفظ التكبير، وليس فيه رفع اليدين، وهو ال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ابن ماجه أيضاً </w:t>
      </w:r>
      <w:r>
        <w:rPr>
          <w:rFonts w:cs="Times New Roman" w:ascii="Times New Roman" w:hAnsi="Times New Roman"/>
          <w:sz w:val="24"/>
          <w:szCs w:val="24"/>
          <w:rtl w:val="true"/>
        </w:rPr>
        <w:t>(</w:t>
      </w:r>
      <w:r>
        <w:rPr>
          <w:rFonts w:cs="Times New Roman" w:ascii="Times New Roman" w:hAnsi="Times New Roman"/>
          <w:sz w:val="24"/>
          <w:szCs w:val="24"/>
        </w:rPr>
        <w:t>5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يحيى ثنا أبو حذيفة ثنا إبراهيم بن طهمان عن أبي الزبير أن جابر بن عبد اللّه كان إذا افتتح الصلاة رفع يديه، وإذا ركع، وإذا رفع رأسه من الركوع، فعل مثل ذلك،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فعل مثل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ذكر ا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م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أثرم رواه عن أبي حذيفة به، فلم يذكر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رفع من الركو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ف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الثوري عن أبي الزبير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في صلاة الظهر يرفع يديه إذا كبر، وإذا رفع رأسه من الركوع، ثم أخرجه عن إبراهيم بن طهمان عن أبي الزبير به،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ك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واه ابن طهمان، وتابعه زياد بن سوقة، وهو حديث صحيح، رواته عن آخرهم ثقا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5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حاق بن راهويه عن النضر بن شميل عن حماد بن سلمة، عن الأزرق بن قيس عن حطان بن عبد اللّه عن أبي موسى الأشع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أريكم صلاة رسول اللّه صلى اللّه عليه وسلم؟ فكبر، ورفع يديه، ثم كبر، ورفع يديه للركوع،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لّه لمن حمده، ورفع يدي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فاصنعوا، ولا ترفع بين السجد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يهقي عن محمد بن حميد الرازي عن زيد بن الحباب عن حماد به،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اتان الروايتان مرفوعتان، ورواه ابن المبارك عن حماد بن سلمة، فوقفه عن أبي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توضأ،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موا أريكم، فكبر، ورفع يديه، ثم كبر، ورفع يدي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فاصنعوا، ولم يرفع في السجود، أخرجه البيهقي،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5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اكم بسنده عن آدم بن أبي إياس ثنا شعبة ثنا الحكم بن عتيب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طاوساً كبر، فرفع يديه حذو منكبيه عند التكبير، وعند ركوعه، وعند رفع رأسه من الركوع، فسألت رجلاً من أصحاب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يحدث به عن ابن عمر عن عمر بن الخطاب عن النبي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ديثان محفوظان </w:t>
      </w:r>
      <w:r>
        <w:rPr>
          <w:rFonts w:cs="Times New Roman" w:ascii="Times New Roman" w:hAnsi="Times New Roman"/>
          <w:sz w:val="24"/>
          <w:szCs w:val="24"/>
          <w:rtl w:val="true"/>
        </w:rPr>
        <w:t>"</w:t>
      </w:r>
      <w:r>
        <w:rPr>
          <w:rFonts w:ascii="Times New Roman" w:hAnsi="Times New Roman" w:cs="Times New Roman"/>
          <w:sz w:val="24"/>
          <w:sz w:val="24"/>
          <w:szCs w:val="24"/>
          <w:rtl w:val="true"/>
        </w:rPr>
        <w:t>أعني حديث ابن عمر عن النبي صلى اللّه عليه وسلم في الر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ابن عمر عن أبيه عمر عن النبي صلى اللّه عليه وسلم نحو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هذا نظر، ف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 الخل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حمد بن أثر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ألت أبا عبد اللّه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ديث شعبة عن الحكم أن طاوساً،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عن عمر عن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يقول هذا عن شعب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دم بن أبي إيا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هذا بشيء، إنما هو عن ابن عمر عن النبي صلى اللّه عليه وسلم،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رواه آدم بن أبي إي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ار بن عبد الجبار المروزي عن شعبة، وهما وَهّما فيه، والمحفوظ عن ابن عمر عن النبي صلى اللّه عليه وسلم،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يضاَ فهذه الرواية ترجع إلى مجهول، وهو الذي حدث الحكم من أصحاب طاوس، فإن كان روى من وجه آخر متصلاً عن عمر، وإلا فالمجهول لا يقوم به الحجة، وهو ما 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ف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بن وه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حيوة بن شريح الحضرمي عن أبي عيسى سليمان بن كيسان المدني عن عبد اللّه بن القاس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ينما الناس يصلون في مسجد رسول اللّه صلى اللّه عليه وسلم، إذ خرج عليهم عمر بن الخطاب،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بلوا عليَّ بوجهكم، أصلي بكم صلاة رسول اللّه صلى اللّه عليه وسلم التي كان يصلي ويأمر بها، فقام مستقبل القبلة، ورفع يديه، حتى حاذى بهما منكبيه، ثم كبر، ثم ركع، وكذلك حين رفع، فقال للق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كان رسول اللّه صلى اللّه عليه وسلم يصلي بنا، انتهى</w:t>
      </w:r>
      <w:r>
        <w:rPr>
          <w:rFonts w:cs="Times New Roman" w:ascii="Times New Roman" w:hAnsi="Times New Roman"/>
          <w:sz w:val="24"/>
          <w:szCs w:val="24"/>
          <w:rtl w:val="true"/>
        </w:rPr>
        <w:t>. (</w:t>
      </w:r>
      <w:r>
        <w:rPr>
          <w:rFonts w:cs="Times New Roman" w:ascii="Times New Roman" w:hAnsi="Times New Roman"/>
          <w:sz w:val="24"/>
          <w:szCs w:val="24"/>
        </w:rPr>
        <w:t>5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 إسناده معروفون، فسليمان بن كيسان أبو عيسى التميمي، ذكره ابن أبي حاتم، وسمى جماعة روى عنهم، وجماعة رووا عنه، ولم يعرف من حاله بشيء، وعبد اللّه بن القاسم مولى أبي بكر الصديق، ذكره أيضاً، وذكر أنه روى عن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الزبير، وروى عنه جماعة، ولم يعرف من حاله أيضاً بشيء، قال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رفع ال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يروي حديث الرفع عن جماعة من ال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أبو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أسيد السا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مسلمة الب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هيل بن سعد السا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س بن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عمرو بن الع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الز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ائل بن ح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لك بن الحوير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موسى الأشع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ميد الساعدي، انتهى</w:t>
      </w:r>
      <w:r>
        <w:rPr>
          <w:rFonts w:cs="Times New Roman" w:ascii="Times New Roman" w:hAnsi="Times New Roman"/>
          <w:sz w:val="24"/>
          <w:szCs w:val="24"/>
          <w:rtl w:val="true"/>
        </w:rPr>
        <w:t>. "</w:t>
      </w:r>
      <w:r>
        <w:rPr>
          <w:rFonts w:ascii="Times New Roman" w:hAnsi="Times New Roman" w:cs="Times New Roman"/>
          <w:sz w:val="24"/>
          <w:sz w:val="24"/>
          <w:szCs w:val="24"/>
          <w:rtl w:val="true"/>
        </w:rPr>
        <w:t>يعني أنهم رووه عن النبي صلى اللّه عليه وسل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رائب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خلف بن أيوب البلخي عن مالك بن أنس عن الزهري عن سالم عن أبيه ع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يرفع يديه إذا كبر، وإذا ركع، وإذا رفع رأسه من الركو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ولم يتابع عليه، قال الشي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مراده لم يتابع عليه عن مالك، واللّه أع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ثار في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المفر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رفع ال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مسدد ثنا يزيد بن زريع عن سعيد عن قتادة 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صحاب رسول اللّه صلى اللّه عليه وسلم يرفعون أيديهم في 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بو عمر بن عبد البر بإسناده إلى الأثر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حمد بن حنبل ثنا محمد بن معا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ندر عن سعيد عن قتادة عن ال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صحاب رسول اللّه صلى اللّه عليه وسلم يرفعون أيديهم في الصلاة إذا ركعوا، وإذا رفعوا، كأنها المراو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ستثن الحسن أحداًَ، ولا ثبت عن أحد من الصحابة أنه لم يرفع يدي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آثر آخر، رواه مالك عن نافع </w:t>
      </w:r>
      <w:r>
        <w:rPr>
          <w:rFonts w:cs="Times New Roman" w:ascii="Times New Roman" w:hAnsi="Times New Roman"/>
          <w:sz w:val="24"/>
          <w:szCs w:val="24"/>
          <w:rtl w:val="true"/>
        </w:rPr>
        <w:t>(</w:t>
      </w:r>
      <w:r>
        <w:rPr>
          <w:rFonts w:cs="Times New Roman" w:ascii="Times New Roman" w:hAnsi="Times New Roman"/>
          <w:sz w:val="24"/>
          <w:szCs w:val="24"/>
        </w:rPr>
        <w:t>5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أنه كان إذا افتتح الصلاة رفع يديه حذو منكبيه، وإذا رفع من الركوع، ورواه يحيى بن بكير عن مالك،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ركع،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أثر آخر أخرجه البيهقي </w:t>
      </w:r>
      <w:r>
        <w:rPr>
          <w:rFonts w:cs="Times New Roman" w:ascii="Times New Roman" w:hAnsi="Times New Roman"/>
          <w:sz w:val="24"/>
          <w:szCs w:val="24"/>
          <w:rtl w:val="true"/>
        </w:rPr>
        <w:t>(</w:t>
      </w:r>
      <w:r>
        <w:rPr>
          <w:rFonts w:cs="Times New Roman" w:ascii="Times New Roman" w:hAnsi="Times New Roman"/>
          <w:sz w:val="24"/>
          <w:szCs w:val="24"/>
        </w:rPr>
        <w:t>6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زا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أيت أحسن صلاة من ابن جريج، رأيته يرفع يديه إذا افتتح الصلاة، وإذا ركع، وإذا رفع رأسه من الركوع، وأخذ ابن جريج، صلاته عن عطاء بن أبي رباح، وأخذ عطاء صلاته من عبد اللّه بن الزبير، وأخذ ابن الزبير صلاته من أبي بكر الصديق،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عن أيوب السختياني عن عطاء بن أبي رباح نحوه، وقد تقد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ته ث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ثر آخر أخرجه البيهقي أيضاً عن ابن جريج عن الحسين بن مسلم بن ينا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طاوساً عن رفع اليدين في الصلا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عبد اللّه 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الز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عمر يرفعون أيديهم إذا افتتحوا الصلاة، وإذا ركعوا، وإذا رفعوا من الركو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ثر آخر أخرجه البيهقي أيضاً عن راشد بن سعد عن محمد بن سهم عن سعيد بن المسي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عمر بن الخطاب يرفع يديه حذو منكبيه إذا افتتح الصلاة، وإذا ركع، وإذا رفع رأسه من الركوع، وفيه من يستضع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ثر آخر أخرجه البيهقي أيضاً عن ليث عن عط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جابر بن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ز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ا هريرة يرفعون أيديهم إذا افتتحوا الصلاة، وإذا ركعوا، وإذا رفعوا من الركوع، وليث مستضعف، و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رفع ال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ز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س بن مالك أنهم كانوا يرفعون أيديه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يناه عن عدة من التابعين، وفقهاء 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د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هل العر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ص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يمن، وعدة من أهل خرا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سعيد بن ج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طاء بن أبي رب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اسم بن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الم بن عبد اللّه 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بن عبد العزي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عمان بن أبي عيا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سي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طاو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كح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دين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ا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يد اللّه 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 بن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يس بن سعد، وكذلك يروى عن أم الدرداء أنها كانت ترفع يديها، وكان ابن المبارك يرفع يديه، وهو أعلم أهل زمانه فيما يعرف، ولقد قال ابن المبا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يوماً إلى جنب النعمان فرفعت يدي، 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خشيت أن تطي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لم أطر في الأولى، لم أطر في الثانية، قال وك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حم اللّه ابن المبارك، كان حاضر الجواب،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ينا الرفع في الصلاة من حديث أبي بكر الصد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بن أبي طا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لك بن الحوير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ائل بن ح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حميد الساعدي، في عشرة من أصحاب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أبو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هريرة، ومحمد بن م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أس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هيل بن سعد، وعن أبي موسى الأشع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س بن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بر بن عبد اللّه بأسانيد صحيحة، يحتج ب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معت أبا عبد اللّه الحافظ،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علم سنة اتفق على روايتها عن النبي صلى اللّه عليه وسلم الخلفاء الأربعة، ثم العشرة، فمن بعدهم من أكابر الصحابة على تفرقهم في البلاد الشاسعة، غير هذه الس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زم الحاكم برواية العشرة ليس عندي بجيِّد، فإن الجزم إنما يكون حيث يثبت الحديث ويصح، ولعله لا يصح عن جملة العشر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كما قال أبو عبد اللّه، فقد روى هذه السنة عن أبي بكر الصد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طل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ز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بن ع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عبيدة بن الجر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لك بن الحوير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يد بن ثاب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بن ك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راء بن عاز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ين ب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ياد بن الحارث الصد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هل بن سعد السا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سعيد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قتادة الأنص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مان الفار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عمرو بن العا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قبة بن عا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ريدة بن الحص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ار بن ياس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أيت بعد ذلك أسماء أتوقف في حكايتها إلى الكشف من نسخة أخ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أبو أ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ير بن قتادة الليث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مسعود الأنصاري، ومن ا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ئشة، وروي عن أعرابي آخر صحابي، كلهم عن النبي صلى اللّه عليه وسل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فع اليدين إذا كبر، وإذا ركع، وإذا ر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حباب رفع اليدين حذو المنكبين، مع تكبيرة الا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مر بالسكوت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0</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إشارة في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w:t>
      </w:r>
      <w:r>
        <w:rPr>
          <w:rFonts w:ascii="Times New Roman" w:hAnsi="Times New Roman" w:cs="Times New Roman"/>
          <w:sz w:val="24"/>
          <w:sz w:val="24"/>
          <w:szCs w:val="24"/>
          <w:rtl w:val="true"/>
        </w:rPr>
        <w:t>جزء رفع ال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لام بالأيدي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ياق الحديثين ظاهر في أن أحدهما ورد في غير ما ورد فيه الآخر، ولا يمكن أن يكون أحدهما تفسيراً للآخر، لأن الحديث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قوله عليه السلام </w:t>
      </w:r>
      <w:r>
        <w:rPr>
          <w:rFonts w:cs="Times New Roman" w:ascii="Times New Roman" w:hAnsi="Times New Roman"/>
          <w:sz w:val="24"/>
          <w:szCs w:val="24"/>
          <w:rtl w:val="true"/>
        </w:rPr>
        <w:t>"</w:t>
      </w:r>
      <w:r>
        <w:rPr>
          <w:rFonts w:ascii="Times New Roman" w:hAnsi="Times New Roman" w:cs="Times New Roman"/>
          <w:sz w:val="24"/>
          <w:sz w:val="24"/>
          <w:szCs w:val="24"/>
          <w:rtl w:val="true"/>
        </w:rPr>
        <w:t>أسكنوا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د في رفعهم في الصلاة، روى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بن س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علينا رسول اللّه صلى اللّه عليه وسلم ونحن رافعو أيدينا في الصلاة، بخلاف الحديث الثاني</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سلم أحدكم فليلتفت إلى صاحبه، ولا يومي بيده، لأن رفعهم كان عند السلام، وهي حالة الخروج من الصلا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وجد في بعض نسخ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هدا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في الحديث الأول كان خروجه صلى اللّه عليه وسلم من البيت، ولم يكن رسول اللّه صلى اللّه عليه وسلم معهم في تلك الصلاة، 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جابر أنه عليه السلام دخل المسجد فأبصر قوماً قد رفعوا أيديهم، الحديث، بخلاف الحديث الثاني، فإن رفعهم فيه كان خلف النبي صلى اللّه عليه وسلم، ل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إذا صلينا مع رسول اللّه صلى اللّه عليه وسلم،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لام عليك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حديث الأول يدل على أن الرفع كان فعل قوم مخصوصين من المصلين، وهم الذين كانوا إذ ذاك يتنفلون في المسجد، سواء فعل جميع المصلين أو بعضهم، سوى الذين لم يكونوا إذا ذاك في الصلاة، بخلاف الحديث الثاني، فإن الرفع الذي نهى عنه عليه السلام في هذا الحديث كان فعل جميع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حديث الثاني يدل على أن رفعهم كان كرفع المصافح عند السلام، ولا يمكن أن يكون هذا هو الرفع في الحديث الأول، لأنهم كانوا فراد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خا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الحديث الأول ورد على الرفع، ونهى عنه بلفظ عام، أي </w:t>
      </w:r>
      <w:r>
        <w:rPr>
          <w:rFonts w:cs="Times New Roman" w:ascii="Times New Roman" w:hAnsi="Times New Roman"/>
          <w:sz w:val="24"/>
          <w:szCs w:val="24"/>
          <w:rtl w:val="true"/>
        </w:rPr>
        <w:t>"</w:t>
      </w:r>
      <w:r>
        <w:rPr>
          <w:rFonts w:ascii="Times New Roman" w:hAnsi="Times New Roman" w:cs="Times New Roman"/>
          <w:sz w:val="24"/>
          <w:sz w:val="24"/>
          <w:szCs w:val="24"/>
          <w:rtl w:val="true"/>
        </w:rPr>
        <w:t>اسكنوا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خلاف الثاني، فإنه ورد في الإشارة والإيماء، ونهى عنه بلفظ يختص بحالة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لم يذكر الرفع عند ا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فع اليدين عند ا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رك رفع اليدين ل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8</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خصة في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علم أن قول ابن المبارك هذا أوقع كثيراً من أهل الحديث في مغلطة، وظنوا أن حديث ابن مسعود الذي رواه الترمذي وحسنه هو الذي قال فيه ابن المبا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ثبت، وهذا ليس بصحيح، لأن الحديث الذي قال فيه ابن المبارك، هو الذي ذكره الترمذي تعليق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عليه السلام لم يرفع يديه إلا في أول مرة، ولفظه 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عليه السلام كان يرفع يديه في أول تكبيرة، ثم لا يعود، هذا الحديث هو الذي يحكي فعل النبي صلى اللّه عليه وسلم قولاً يدل على السلب الكلي المناقض للايجاب الجزئي، الذي يثبته حديث ابن عمر، وهذا الحديث 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1</w:t>
      </w:r>
      <w:r>
        <w:rPr>
          <w:rFonts w:ascii="Times New Roman" w:hAnsi="Times New Roman" w:cs="Times New Roman"/>
          <w:sz w:val="24"/>
          <w:sz w:val="24"/>
          <w:szCs w:val="24"/>
          <w:rtl w:val="true"/>
        </w:rPr>
        <w:t>، وغيرهما، ولفظه عند الدارقطني ع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ليت مع النبي صلى اللّه عليه وسلم ومع أبي بكر ومع عمر، فلم يرفعوا أيديهم إلا عند التكبيرة الأولى في افتتاح الصلاة، وهذا إن ثبت يناقض حديث ابن عمر، فلهذه النكتة أورده الترمذي عقيب حديث ابن عمر، وضعفه، ولم يورده بعد حديث ابن مسعود الذي رواه من فعله، وأما الحديث الذي حكى به ابن مسعود فعله عليه السلام، بفعله، فهو الذي رواه الترمذي وحسنه، و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ح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م، وهذا لا يعارض حديث ابن عمر، وهو ثابت عند الترمذي، وبين الحديثين بون بائن، وقع في الاشتباه من لم يعط النظر حقه، فجر قول ابن المبارك إلى الحديث الفعلي، وهذا أبعد عن سواء الطريق، وهذا واضح لا سيما في ال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ي أفرد فيها بعد قول ابن المبارك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لم يرفع يديه إلا في أول 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ما في نسخة عبد اللّه بن سالم البصري شيخ الشيخ </w:t>
      </w:r>
      <w:r>
        <w:rPr>
          <w:rFonts w:cs="Times New Roman" w:ascii="Times New Roman" w:hAnsi="Times New Roman"/>
          <w:sz w:val="24"/>
          <w:szCs w:val="24"/>
          <w:rtl w:val="true"/>
        </w:rPr>
        <w:t>"</w:t>
      </w:r>
      <w:r>
        <w:rPr>
          <w:rFonts w:ascii="Times New Roman" w:hAnsi="Times New Roman" w:cs="Times New Roman"/>
          <w:sz w:val="24"/>
          <w:sz w:val="24"/>
          <w:szCs w:val="24"/>
          <w:rtl w:val="true"/>
        </w:rPr>
        <w:t>الشاه ولي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دهلوي، الموجود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كتبة بير جهند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نسخة الشيخ عبد الح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سفر السع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ورد بعدها حديث ابن مسعود وحسنه، وذكر من عمل به، وهذا هو الموافق لعادة الترمذي، أنه إذا كان في مسألة اختلاف بين الحجازيين والعراقيين يورد مستدلهما، في أبواب متعاقب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قة،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الح، و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من العباد، وذكر فض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أفضل أهل الكوفة، وذكره ابن حبان في الثقات، قال أحمد بن صالح المص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د في وجوه الكوفيين الثقات، وفي موضع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ثقة مأمون، وقال ا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تج به إذا انفرد، وقال اب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ثقة يحتج به، وليس بكثير الحديث، 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بأس بحديثه،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2</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هو المحفوظ</w:t>
      </w:r>
      <w:r>
        <w:rPr>
          <w:rFonts w:cs="Times New Roman" w:ascii="Times New Roman" w:hAnsi="Times New Roman"/>
          <w:sz w:val="24"/>
          <w:szCs w:val="24"/>
          <w:rtl w:val="true"/>
        </w:rPr>
        <w:t>" - "</w:t>
      </w:r>
      <w:r>
        <w:rPr>
          <w:rFonts w:ascii="Times New Roman" w:hAnsi="Times New Roman" w:cs="Times New Roman"/>
          <w:sz w:val="24"/>
          <w:sz w:val="24"/>
          <w:szCs w:val="24"/>
          <w:rtl w:val="true"/>
        </w:rPr>
        <w:t>حاشية الطبع القدي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ابن عبد الهادي، تبع البيهقي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هو تابع في ذلك أبا بكر بن إسحاق، وهو أحمد بن إسحاق بن أيوب النيسابوري، الإمام الجليل الضبعي، أحد الأئمة، الجامعين بين الفقه وال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 الشافع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وليس في نسيان ابن مسعود لذلك ما يستغرب</w:t>
      </w:r>
      <w:r>
        <w:rPr>
          <w:rFonts w:cs="Times New Roman" w:ascii="Times New Roman" w:hAnsi="Times New Roman"/>
          <w:sz w:val="24"/>
          <w:szCs w:val="24"/>
          <w:rtl w:val="true"/>
        </w:rPr>
        <w:t>"</w:t>
      </w:r>
    </w:p>
    <w:p>
      <w:pPr>
        <w:pStyle w:val="Normal"/>
        <w:bidi w:val="1"/>
        <w:ind w:left="0" w:right="0" w:hanging="0"/>
        <w:jc w:val="left"/>
        <w:rPr/>
      </w:pPr>
      <w:r>
        <w:rPr>
          <w:rFonts w:ascii="Times New Roman" w:hAnsi="Times New Roman" w:cs="Times New Roman"/>
          <w:sz w:val="24"/>
          <w:sz w:val="24"/>
          <w:szCs w:val="24"/>
          <w:rtl w:val="true"/>
        </w:rPr>
        <w:t>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نسيان ابن مسعود ولا غيره ما يستغرب، لأنه شيء ورثه ابن آدم من أبيه، وقد قال ال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نسي ولم نجد له عز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ن النسيان ههنا غريب جداً، لأنه إما يريد به المعنى الأصلي له، وهو ضد الحفظ،، أو يريد به الجهل، وأياً ما أريد به، فهو ههنا مستغرب جداً، لأن رجلاً هو سادس ستة في الإسلام، ولازم النبي صلى اللّه عليه وسلم، كأنه من أهل بيته، يصلى خلفه، ويرى كل يوم يرفع النبي صلى اللّه عليه وسلم يديه عند الركوع والرفع منه سبع عشرة مرة في الفرائض، فضلاً عن النوافل، إلى أكثر من عشرين سنة، وهو خلفه في الصف الأول، ويلي رسول اللّه صلى اللّه عليه وسلم ليأخذ عنه الصلاة ويقتدي به، ويعمل بعمله، ثم بعد النبي صلى اللّه عليه وسلم يصلي خلف أبي بكر في خلافته، ثم خلف عمر، ويراهما يرفعان أيديهما عند الركوع والرفع منه، ثم ينسى مثل هذا، أو يجهل، وله مذكر كل يوم، عن أمامه، وعلى يمينه، ويساره، وقد عمل به هو مع النبي صلى اللّه عليه وسلم عشرين سنة، فليت شع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رجلاً بلغ نسيانه بهذه المثابة، أو يجهل مثل هذه الأمور، فهذا ليس بنسيان، بل هذا الرجل إن كان فدماغه مؤوف، وإلى اللّه المشتكى فيمن جوز هذا في أصحاب النبي صلى اللّه عليه وسلم، فضلاً عن أسبقهم في الإسلام، وألزمهم للنبي صلى اللّه عليه وسلم، صحبة، وأعلمهم بالقرآن، لأجل حديث رواه هو ولم يعمل به من يفتي هذا المجوز به، ف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نسي ابن مسعود، لأن النبي صلى اللّه عليه وسلم لم يداوم عليه، ولم يواظب على ذلك أبو بكر، ولا عمر، ولا غيرهم من أصحاب النبي صلى اللّه عليه وسلم،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هو المراد بحديث ابن مسعود، فأي نسيان بعد ذ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وقد نسي من القرآن، وهي المعوذتان</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يدري أبا بكر أن ابن مسعود نسي المعوذتين، والمعروف عن ابن مسعود أنه كان يحفظهما ويحكها عن المصاحف،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أمر النبي صلى اللّه عليه وسلم أن يتعوذ بهما، وهذا أمر يرجع إلى التوقيف في الكتابة، وهذا كما روي عنه إسقاط الفاتحة من مصحفه بإسناد صحيح، وكأن يقرأ بها في الصلوات كلها، وهذا أفضل أمة محمد صلى اللّه عليه وسلم، أبو بكر رضي اللّه عنه، وكان على هذا الظن في كتابة القرآن جملة واحدة، حتى راجعه عمر في ذلك، وهذا كاتب الوحي زيد بن ثابت لما قيل له في كتابة القرآن جملة واحدة، ثقل عليه كثقل الجبل، فلو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ابن مسعود في كتابة المعوذتين والفاتحة على هذا الرأي الذي كان عليه الصديق، وكاتب الوحي في كتابة القرآن جملة واحدة، فأيّ ضرر على ابن مسعود في ذلك؟ مع أن في ثبوت هذا عنه أيضاً نظراً، قد 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ما روي عن ابن مسعود من أن المعوذتين، وأم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كونا في مصحفه، فكذب موضوع لا يصح، وإنما صحت عنه قراءة عاصم عن زر بن جيش عن ابن مسعود فيها أم القرآن، والمعوذتان، وقال السيوط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تق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مهذ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مع المسلمون على أن المعوذتين والفاتحة من القرآن، وأن من جحد منها شيئاً كفر، وما نقل عن ابن مسعود باطل، ليس بصحيح، لوقوع سمع أبي بكر بن إسحاق حديث عبد اللّه بن عمرو عند الشيخ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استقرئوا القرآن من أرب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عبد اللّه 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بدأ ب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بي بكر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سره أن يقرأ القرآن غضاً فليقرأ على قراءة ابن أم عبد</w:t>
      </w:r>
      <w:r>
        <w:rPr>
          <w:rFonts w:cs="Times New Roman" w:ascii="Times New Roman" w:hAnsi="Times New Roman"/>
          <w:sz w:val="24"/>
          <w:szCs w:val="24"/>
          <w:rtl w:val="true"/>
        </w:rPr>
        <w:t>"</w:t>
      </w:r>
      <w:r>
        <w:rPr>
          <w:rFonts w:ascii="Times New Roman" w:hAnsi="Times New Roman" w:cs="Times New Roman"/>
          <w:sz w:val="24"/>
          <w:sz w:val="24"/>
          <w:szCs w:val="24"/>
          <w:rtl w:val="true"/>
        </w:rPr>
        <w:t>،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w:t>
      </w:r>
      <w:r>
        <w:rPr>
          <w:rFonts w:ascii="Times New Roman" w:hAnsi="Times New Roman" w:cs="Times New Roman"/>
          <w:sz w:val="24"/>
          <w:sz w:val="24"/>
          <w:szCs w:val="24"/>
          <w:rtl w:val="true"/>
        </w:rPr>
        <w:t>، 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w:t>
      </w:r>
      <w:r>
        <w:rPr>
          <w:rFonts w:ascii="Times New Roman" w:hAnsi="Times New Roman" w:cs="Times New Roman"/>
          <w:sz w:val="24"/>
          <w:sz w:val="24"/>
          <w:szCs w:val="24"/>
          <w:rtl w:val="true"/>
        </w:rPr>
        <w:t>، وحديث أبي هرير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حب أن يقرأ القرآن غريضاً، كما أنز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قرأ قراءة ابن أم عبد</w:t>
      </w:r>
      <w:r>
        <w:rPr>
          <w:rFonts w:cs="Times New Roman" w:ascii="Times New Roman" w:hAnsi="Times New Roman"/>
          <w:sz w:val="24"/>
          <w:szCs w:val="24"/>
          <w:rtl w:val="true"/>
        </w:rPr>
        <w:t>"</w:t>
      </w:r>
      <w:r>
        <w:rPr>
          <w:rFonts w:ascii="Times New Roman" w:hAnsi="Times New Roman" w:cs="Times New Roman"/>
          <w:sz w:val="24"/>
          <w:sz w:val="24"/>
          <w:szCs w:val="24"/>
          <w:rtl w:val="true"/>
        </w:rPr>
        <w:t>،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حديث عمرو بن الحار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حب أن يقرأ القرآن غضاً، فليقرأ على قراءة ابن أم عبد</w:t>
      </w:r>
      <w:r>
        <w:rPr>
          <w:rFonts w:cs="Times New Roman" w:ascii="Times New Roman" w:hAnsi="Times New Roman"/>
          <w:sz w:val="24"/>
          <w:szCs w:val="24"/>
          <w:rtl w:val="true"/>
        </w:rPr>
        <w:t>"</w:t>
      </w:r>
      <w:r>
        <w:rPr>
          <w:rFonts w:ascii="Times New Roman" w:hAnsi="Times New Roman" w:cs="Times New Roman"/>
          <w:sz w:val="24"/>
          <w:sz w:val="24"/>
          <w:szCs w:val="24"/>
          <w:rtl w:val="true"/>
        </w:rPr>
        <w:t>،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حديث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رسول اللّه صلى اللّه عليه وسلم كان يعرض القرآن كل سنة على جبريل، فلما كانت السنة التي قبض فيها عرضه عليه عرضتين، فكانت قراءة ابن مسعود آخرهن </w:t>
      </w:r>
      <w:r>
        <w:rPr>
          <w:rFonts w:cs="Times New Roman" w:ascii="Times New Roman" w:hAnsi="Times New Roman"/>
          <w:sz w:val="24"/>
          <w:szCs w:val="24"/>
          <w:rtl w:val="true"/>
        </w:rPr>
        <w:t>"</w:t>
      </w:r>
      <w:r>
        <w:rPr>
          <w:rFonts w:ascii="Times New Roman" w:hAnsi="Times New Roman" w:cs="Times New Roman"/>
          <w:sz w:val="24"/>
          <w:sz w:val="24"/>
          <w:szCs w:val="24"/>
          <w:rtl w:val="true"/>
        </w:rPr>
        <w:t>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وحديث أبي ظبي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قراءة تقرأ؟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قراءة الأولى قراءة ابن أم عب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القراءة الآخرة، أن رسول اللّه صلى اللّه عليه وسلم يعرض عليه القرآن في كل عا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ه في كل شهر رمضان، فلما كان العام الذي مات فيه عرضه عليه مرتين، فشهد عبد اللّه ما نسخ وبد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9</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2</w:t>
      </w:r>
      <w:r>
        <w:rPr>
          <w:rFonts w:ascii="Times New Roman" w:hAnsi="Times New Roman" w:cs="Times New Roman"/>
          <w:sz w:val="24"/>
          <w:sz w:val="24"/>
          <w:szCs w:val="24"/>
          <w:rtl w:val="true"/>
        </w:rPr>
        <w:t>، وغيرهما من الأحاديث الصحيحة التي ذكرها يطول، ثم أراد اتباع النبي صلى اللّه عليه وسلم، والعمل بوصيته، وظن أن ابن مسعود نسي المعوذتين، لكان الأولى به أن ينساهما كما نسي ابن مسعود، وحاشا ابن مسعود أن ينساهما أو ينكرهما، كما ذكرنا من قبل، وأنه أعلم أصحاب النبي صلى اللّه عليه وسلم بكتاب اللّه، كما أخبر هو عن نفسه، وصدقه على ذلك أصحاب النبي صلى اللّه عليه وسلم،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4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ونسي ما اتفق العلماء على نسخه، ونسي قيام الاثنين خلف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أشار به إلى حديث ابن مسعود 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ندب على وضع الأيدي على الرك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2</w:t>
      </w:r>
      <w:r>
        <w:rPr>
          <w:rFonts w:ascii="Times New Roman" w:hAnsi="Times New Roman" w:cs="Times New Roman"/>
          <w:sz w:val="24"/>
          <w:sz w:val="24"/>
          <w:szCs w:val="24"/>
          <w:rtl w:val="true"/>
        </w:rPr>
        <w:t>، عن علقمة، والأسود أنهما دخلا على عبد ال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لي من خلفكم؟ ف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قام بينهما، وجعل أحدهما عن يمينه، والآخر عن شماله، ثم ركعنا، فوضعنا أيدينا على ركبنا، فضرب أيدينا، ثم طبق بين يديه، ثم جعلهما بين فخذيه، فلما ص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فعل رسول اللّه صلى اللّه عليه وسل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أني أنظر إلى اختلاف أصابع رسول اللّه صلى اللّه عليه وسلم،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هنا مسأل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طب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يام الإمام بين الاثنين، وكلاهما ليس من النسيان في شيء</w:t>
      </w:r>
      <w:r>
        <w:rPr>
          <w:rFonts w:cs="Times New Roman" w:ascii="Times New Roman" w:hAnsi="Times New Roman"/>
          <w:sz w:val="24"/>
          <w:szCs w:val="24"/>
          <w:rtl w:val="true"/>
        </w:rPr>
        <w:t>"</w:t>
      </w:r>
      <w:r>
        <w:rPr>
          <w:rFonts w:ascii="Times New Roman" w:hAnsi="Times New Roman" w:cs="Times New Roman"/>
          <w:sz w:val="24"/>
          <w:sz w:val="24"/>
          <w:szCs w:val="24"/>
          <w:rtl w:val="true"/>
        </w:rPr>
        <w:t>، بل فيه التصريح بأنه حفظ سنة النبي صلى اللّه عليه وسلم في التطب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أنه ينظر إلى أصابع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اية الأمر أنه حفظ سنة، خالفها سنة أخرى، يمكن أن يكون من تنوع العبادات، ك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إق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ش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كبيرات العيدين، أو من قبيل الرخصة، كما ظن الشافعي رحمه اللّه، ومن وافقه في قصر صلاة السفر، مع أن النبي صلى اللّه عليه وسلم لم يثبت عنه أنه أتم الصلاة في السفر، وقوله في حديث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رنا بالرك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نهينا عن هذا، ليس بشيء منهما حكاية لفظ النبي صلى اللّه عليه وسلم، بل أدى به ما فهم من لفظ النبي صلى اللّه عليه وسلم، ولم يذكر هو، وفهم بعض أصحاب النبي صلى اللّه عليه وسلم ليس بحجة على بعض آخر، وليس التطبيق بمتفق على نسخه، بل ذهب إلى التخيير بين أخذ الركب، والتطبيق علي بن أبي طالب رضي اللّه عنه، وروى ابن أبي شيبة من طريق عاصم بن حمزة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شئت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وضعت يديك على ركبتي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 شئت طبقت، وإسناده حسن، قاله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هذا التأويل هو المتعين، وكيف يظن بابن مسع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يرى النبي صلى اللّه عليه وسلم كل يوم سبع عشرة م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 بكر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مر رضي اللّه عنه أنهم يضعون أيديهم على الرك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نسى ذلك ابن مسعود، ولا يذكره مذك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مسألة توسط الإمام بين الاثنين، فهذا أيضاً ليس من باب النسيان في شيء، بل من باب حفظ سنة النبي صلى اللّه عليه وسلم في ذلك الباب، غاية ما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في المسألة سنة أخرى نسخت هذه السنة التي حفظها ابن مسعود، وكم من مصل لا يتفق له في عمره أن يقتدي بإمام ليس معه إلا واحد؟ فإن لم يتفق لابن مسعود بعد ما حفظ السنة الأولى أن يصلي خلف النبي صلى اللّه عليه وسلم، ومعه رجل آخر فقط، فلا حرج، فإن هذا قلما يقع، وقد اعتذر ابن سيرين عن ذلك، بأن المسجد كان ضيقاً، ذكر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أموم يخالف السنة في الموق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في ص </w:t>
      </w:r>
      <w:r>
        <w:rPr>
          <w:rFonts w:cs="Times New Roman" w:ascii="Times New Roman" w:hAnsi="Times New Roman"/>
          <w:sz w:val="24"/>
          <w:szCs w:val="24"/>
        </w:rPr>
        <w:t>181</w:t>
      </w:r>
      <w:r>
        <w:rPr>
          <w:rFonts w:ascii="Times New Roman" w:hAnsi="Times New Roman" w:cs="Times New Roman"/>
          <w:sz w:val="24"/>
          <w:sz w:val="24"/>
          <w:szCs w:val="24"/>
          <w:rtl w:val="true"/>
        </w:rPr>
        <w:t xml:space="preserve">، على أن الحديث الذي استدل به على مذهب ابن مسعود هو قيام الإمام بين الاثنين، ليس بنص في ذلك، وما فيه التصريح يمكن أن يكون من تصرف الرواة، فقد 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عقوب عن ابن 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ثني عبد الرحمن بن الأسود بن يزيد النخعي عن أب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ت، أ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مي علقمة على عبد اللّه بن مسع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هاج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قام الظهر ليصلي، فقمنا خلفه، فأخذ بي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د عمي، ثم جعل أحدنا عن يمي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آخر عن يساره، ثم قام بيننا، فصففنا خلفه صفاً واحد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كان رسول اللّه صلى اللّه عليه وسلم يفعل إذا كانوا ثلاث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هذه الرواية تدل على أن ابن مسعود توسط بين أس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قمة، ولكن كان إمامهما، وهما خلفه، فعلى هذا الاختلاف بين هذا، وبين ما اختاره الجمهور، واللّه أ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ظاهر كلام ابن ق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دائ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دل على أن ما فعل ابن مسعود هو السنة الدائمة المستمرة، إذا كان أحد المأمومين، صبياً، قال في ص </w:t>
      </w:r>
      <w:r>
        <w:rPr>
          <w:rFonts w:cs="Times New Roman" w:ascii="Times New Roman" w:hAnsi="Times New Roman"/>
          <w:sz w:val="24"/>
          <w:szCs w:val="24"/>
        </w:rPr>
        <w:t>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خلف رسول اللّه صلى اللّه عليه وسلم، أنا ويتيم لنا، وأم سليم خلفنا، يحتمل أن يكون كان أحدهما محتلماً، ويحتمل أن يكونا صبيين، أما إذا كان أحدهما بالغاً، فعلى حديث ابن مسعود أنه صلى بعلق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سود، وأحدهما غير محتلم، فأقام أحدهما عن يمينه، والآخر عن يساره، ورفعه إلى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ونسي أن النبي صلى اللّه عليه وسلم صلى الصبح يوم النحر في وقتها</w:t>
      </w:r>
      <w:r>
        <w:rPr>
          <w:rFonts w:cs="Times New Roman" w:ascii="Times New Roman" w:hAnsi="Times New Roman"/>
          <w:sz w:val="24"/>
          <w:szCs w:val="24"/>
          <w:rtl w:val="true"/>
        </w:rPr>
        <w:t>"</w:t>
      </w:r>
      <w:r>
        <w:rPr>
          <w:rFonts w:ascii="Times New Roman" w:hAnsi="Times New Roman" w:cs="Times New Roman"/>
          <w:sz w:val="24"/>
          <w:sz w:val="24"/>
          <w:szCs w:val="24"/>
          <w:rtl w:val="true"/>
        </w:rPr>
        <w:t>،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وجد في بعض نسخ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هدا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أشار به إلى حديث ابن مسع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لى الفجر قبل ميقاتها، وهذا صحيح لا غبار عليه، فإنه لم يرد به الوقت المشروع، بل أراد به الوقت المعتاد، وكانت هذه الصلاة بعد طلوع الفجر في وقتها المشروع، قبل وقتها الذي كان يصليها فيه في سائر الأيام،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حي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ذلك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صلى الفجر حين طلع الفجر، ولقائل أ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طلع الفجر،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كن يصلي قبل ذلك في وقت يشتبه على الناظر هكذا، وهذا ظاهر، وبه أو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والذين يرون استحباب التغليس لصلاة الفجر، حديث أبي رافع</w:t>
      </w:r>
      <w:r>
        <w:rPr>
          <w:rFonts w:cs="Times New Roman" w:ascii="Times New Roman" w:hAnsi="Times New Roman"/>
          <w:sz w:val="24"/>
          <w:szCs w:val="24"/>
          <w:rtl w:val="true"/>
        </w:rPr>
        <w:t>: "</w:t>
      </w:r>
      <w:r>
        <w:rPr>
          <w:rFonts w:ascii="Times New Roman" w:hAnsi="Times New Roman" w:cs="Times New Roman"/>
          <w:sz w:val="24"/>
          <w:sz w:val="24"/>
          <w:szCs w:val="24"/>
          <w:rtl w:val="true"/>
        </w:rPr>
        <w:t>أسفروا بألفجر فإنه أعظم للأ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ترمذي ص </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نى الإسفار أن يصح الفجر، فلا يشك،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عنى التغليس الذي استحبه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ومن وافقهم، وظنوا أن رسول اللّه صلى اللّه عليه وسلم كان عمله عليه إلى أن مضى لسبيله، هو الوقت الذي يصح فيه الفجر، فلا يشك فيه، وكانت صلاته صلى اللّه عليه وسلم بجمع بعد طلوع الفجر يقيناً، لكن في وقت يشك الناظر في طلوعه، وهذا هو معنى قبل ميقاتها، فمما قال ابن مسعود، ليس من النسيان في شيء، بل هو من باب الحفظ، أيّ حفظ، فالعجب من أبي بكر، وممن يذكر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رأى حديث الصبح قبل ميقاتها، ولم ير حديث ابن مسعود في ذلك الباب، وقبله بباب، وفيه حين طلع الفجر، أو فلما طلع الفجر، أو حين يبزغ الفجر، وهذا من قول أبي بكر في هذا الباب، واستطالة لسانه بنسيانه الكتاب والسنة أن النبي صلى اللّه عليه وسلم إياه أراد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قرئوا القرآن عن أرب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مسعود، وبدأ به، وإياه عنى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حدثكم ابن أم عبد فصدقوا، و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ضيت لكم ما رضي لكم ابن أم عبد </w:t>
      </w:r>
      <w:r>
        <w:rPr>
          <w:rFonts w:cs="Times New Roman" w:ascii="Times New Roman" w:hAnsi="Times New Roman"/>
          <w:sz w:val="24"/>
          <w:szCs w:val="24"/>
          <w:rtl w:val="true"/>
        </w:rPr>
        <w:t>"</w:t>
      </w:r>
      <w:r>
        <w:rPr>
          <w:rFonts w:ascii="Times New Roman" w:hAnsi="Times New Roman" w:cs="Times New Roman"/>
          <w:sz w:val="24"/>
          <w:sz w:val="24"/>
          <w:szCs w:val="24"/>
          <w:rtl w:val="true"/>
        </w:rPr>
        <w:t>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نسي كيفية الجمع بعرف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ظاهر أنه أراد به ما يتبادر من حديث الصحيح،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أيت النبي صلى اللّه عليه وسلم صلى الفجر لغير ميقاتها، إلا صلا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مع بين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ش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لى الفجر قبل ميقاتها،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الظاهر أن الصلاتين اللتين لم ير ابن مسعود غيرهما أنه عليه السلام صلاهما لغير ميقات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اتي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فجر بمزدلفة، ولم يذكر في هذه الحديث عرفة، وهو أيضاً محول عن وقته، فظن أبو بكر أن ابن مسعود نسيه، فهذا ظن من أبي بكر، وإن بعض الظن إثم، ما يدريه لعل ابن مسعود ذكر الصلاة بعرفة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 يذكره الراوي لنسيانه، أو لعدم تعلق غرض السائل به حين رواه، أو بشيء آخر، وكان هو أحق بنسبة النسيان إليه، من أن ينسبه إلى صاحب نعلي رسول اللّه صلى اللّه عليه وسلم ووسادته، وسادس ستة في الإسلام، بلا حج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 يمكن أن براد بحديث 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أيت رسول اللّه صلى اللّه عليه وسلم صلى صلاة لغير ميقاتها، إلا صلا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اة العصر ب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غرب بمزدلفة، وهما المحولتان عن الوقت الأصلي، ثم ذكر صلاة الفجر بمزدلفة على حدة، وهي ليست بمحولة، لكن فيها تقديم عن الوقت المعتاد، فذكره بعد الصلاتين المحولتين، لأجل التحول الذي وقع فيه، وإن لم تخرج عن الوقت المشروع، كما في حديث مسلم</w:t>
      </w:r>
      <w:r>
        <w:rPr>
          <w:rFonts w:cs="Times New Roman" w:ascii="Times New Roman" w:hAnsi="Times New Roman"/>
          <w:sz w:val="24"/>
          <w:szCs w:val="24"/>
          <w:rtl w:val="true"/>
        </w:rPr>
        <w:t>: "</w:t>
      </w:r>
      <w:r>
        <w:rPr>
          <w:rFonts w:ascii="Times New Roman" w:hAnsi="Times New Roman" w:cs="Times New Roman"/>
          <w:sz w:val="24"/>
          <w:sz w:val="24"/>
          <w:szCs w:val="24"/>
          <w:rtl w:val="true"/>
        </w:rPr>
        <w:t>تركت فيكم أم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راد بهما الكتاب والسنة، ثم ابتدأ بذكر أهل البيت، فظن من ظاهر السياق أن الأمرين هما</w:t>
      </w:r>
      <w:r>
        <w:rPr>
          <w:rFonts w:cs="Times New Roman" w:ascii="Times New Roman" w:hAnsi="Times New Roman"/>
          <w:sz w:val="24"/>
          <w:szCs w:val="24"/>
          <w:rtl w:val="true"/>
        </w:rPr>
        <w:t>: "</w:t>
      </w:r>
      <w:r>
        <w:rPr>
          <w:rFonts w:ascii="Times New Roman" w:hAnsi="Times New Roman" w:cs="Times New Roman"/>
          <w:sz w:val="24"/>
          <w:sz w:val="24"/>
          <w:szCs w:val="24"/>
          <w:rtl w:val="true"/>
        </w:rPr>
        <w:t>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هل البيت، ويقع هذا من اختصار الرواة كثيراً، كما في حديث ابن عباس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حي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الفرائ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ذوي الأرح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9</w:t>
      </w:r>
      <w:r>
        <w:rPr>
          <w:rFonts w:ascii="Times New Roman" w:hAnsi="Times New Roman" w:cs="Times New Roman"/>
          <w:sz w:val="24"/>
          <w:sz w:val="24"/>
          <w:szCs w:val="24"/>
          <w:rtl w:val="true"/>
        </w:rPr>
        <w:t>، فإن فيه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والذين عاقدت أيمان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ام مبتدأ لا تعلق له بما قبله، بل ذكره، وفسره بما بعده،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ن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ف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صيحة، ذكره الروا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ف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59</w:t>
      </w:r>
      <w:r>
        <w:rPr>
          <w:rFonts w:ascii="Times New Roman" w:hAnsi="Times New Roman" w:cs="Times New Roman"/>
          <w:sz w:val="24"/>
          <w:sz w:val="24"/>
          <w:szCs w:val="24"/>
          <w:rtl w:val="true"/>
        </w:rPr>
        <w:t xml:space="preserve">، واختصر الكلام ههنا، فحذف الخبر، فصلت ه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حاشية نبراس الس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هذا الحديث، وكذا في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د عبد القيس، وأمثاله في الحديث كثيرة، وهذه كفاية لمن ألقى السمع، وهو شهي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إ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أحاديث التي ذكرتها من أمثلة اختصار الرواة علمنا ذلك من رواية أخرى، فما الرواية التي يستدل بها أنه أراد بالصلاتين المحول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صر عرفة ومغرب مزدلفة، وإنما ذكر الفجر لأجل مناسبة التحول، وليست هي الثانية المتحولة عن الوقت؟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هذا أيضاً دليل أي دليل، وبه يتضح مراده من الصلاتين، أخرج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حج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جمع بين الظهر والعصر ب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صلي الصلاة لوقتها، إلا بج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رفات،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حديث صحيح، وهذا هو الجواب الصحيح، ولو لم يرد ذكر عرفة في رواية لكان له وجه أيضاً، لأن الظاهر أن ابن مسعود رد به على ما ذهب إليه بعض أهل العلم من جمع التأخير في السفر، فأجمل صلاة الظهر بعرفة، لأن جمع التقديم قل من ذهب إليه قديماً وحديثاً، وفصل ذكر المغرب لهذا الغرض، ثم ذكر فجر مزدلفة للمناسبة، وهذا كما سئل سالم، أكان عبد اللّه يجمع في شيء من الصلوات في السف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ا بجمع،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ذكر جمع عرفة، لأن الجمع الذي سألوا عنه لم يكن من جمع التقديم في شيء، وقل من ذهب إلى جمع التقديم في السفر، وحديث أبي داود، في جمع التقديم أعلوه بعلل مختلف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ن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وضع المرفق والساعد على الأرض في السجود</w:t>
      </w:r>
      <w:r>
        <w:rPr>
          <w:rFonts w:cs="Times New Roman" w:ascii="Times New Roman" w:hAnsi="Times New Roman"/>
          <w:sz w:val="24"/>
          <w:szCs w:val="24"/>
          <w:rtl w:val="true"/>
        </w:rPr>
        <w:t>"</w:t>
      </w:r>
      <w:r>
        <w:rPr>
          <w:rFonts w:ascii="Times New Roman" w:hAnsi="Times New Roman" w:cs="Times New Roman"/>
          <w:sz w:val="24"/>
          <w:sz w:val="24"/>
          <w:szCs w:val="24"/>
          <w:rtl w:val="true"/>
        </w:rPr>
        <w:t>،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راد بذلك ما روي عن ابن مسعود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ئت عظام ابن آدم للسجود، فاسجدوا حتى بالمراف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نسي كيف يقرأ</w:t>
      </w:r>
      <w:r>
        <w:rPr>
          <w:rFonts w:cs="Times New Roman" w:ascii="Times New Roman" w:hAnsi="Times New Roman"/>
          <w:sz w:val="24"/>
          <w:szCs w:val="24"/>
          <w:rtl w:val="true"/>
        </w:rPr>
        <w:t>: {</w:t>
      </w:r>
      <w:r>
        <w:rPr>
          <w:rFonts w:ascii="Times New Roman" w:hAnsi="Times New Roman" w:cs="Times New Roman"/>
          <w:sz w:val="24"/>
          <w:sz w:val="24"/>
          <w:szCs w:val="24"/>
          <w:rtl w:val="true"/>
        </w:rPr>
        <w:t>وما خلق الذكر والأنث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ن باب اختلاف القراءة، وليس من باب النسيان، وفي الصحيح من حديث أبي الدرد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قمة</w:t>
      </w:r>
      <w:r>
        <w:rPr>
          <w:rFonts w:cs="Times New Roman" w:ascii="Times New Roman" w:hAnsi="Times New Roman"/>
          <w:sz w:val="24"/>
          <w:szCs w:val="24"/>
          <w:rtl w:val="true"/>
        </w:rPr>
        <w:t>: {</w:t>
      </w:r>
      <w:r>
        <w:rPr>
          <w:rFonts w:ascii="Times New Roman" w:hAnsi="Times New Roman" w:cs="Times New Roman"/>
          <w:sz w:val="24"/>
          <w:sz w:val="24"/>
          <w:szCs w:val="24"/>
          <w:rtl w:val="true"/>
        </w:rPr>
        <w:t>والذكر والأنث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الدرد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سمعت النبي صلى اللّه عليه وسلم يقرأ هكذا، وهؤلاء يريدوني أن أقرأ</w:t>
      </w:r>
      <w:r>
        <w:rPr>
          <w:rFonts w:cs="Times New Roman" w:ascii="Times New Roman" w:hAnsi="Times New Roman"/>
          <w:sz w:val="24"/>
          <w:szCs w:val="24"/>
          <w:rtl w:val="true"/>
        </w:rPr>
        <w:t>: {</w:t>
      </w:r>
      <w:r>
        <w:rPr>
          <w:rFonts w:ascii="Times New Roman" w:hAnsi="Times New Roman" w:cs="Times New Roman"/>
          <w:sz w:val="24"/>
          <w:sz w:val="24"/>
          <w:szCs w:val="24"/>
          <w:rtl w:val="true"/>
        </w:rPr>
        <w:t>وما خلق الذكر والأنث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لا أتابعه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9</w:t>
      </w:r>
      <w:r>
        <w:rPr>
          <w:rFonts w:ascii="Times New Roman" w:hAnsi="Times New Roman" w:cs="Times New Roman"/>
          <w:sz w:val="24"/>
          <w:sz w:val="24"/>
          <w:szCs w:val="24"/>
          <w:rtl w:val="true"/>
        </w:rPr>
        <w:t>، واللّه لقد أقرأنيها رسول اللّه صلى اللّه عليه وسلم من فيه إلى فيّ،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حتس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بن ج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رأ</w:t>
      </w:r>
      <w:r>
        <w:rPr>
          <w:rFonts w:cs="Times New Roman" w:ascii="Times New Roman" w:hAnsi="Times New Roman"/>
          <w:sz w:val="24"/>
          <w:szCs w:val="24"/>
          <w:rtl w:val="true"/>
        </w:rPr>
        <w:t>: {</w:t>
      </w:r>
      <w:r>
        <w:rPr>
          <w:rFonts w:ascii="Times New Roman" w:hAnsi="Times New Roman" w:cs="Times New Roman"/>
          <w:sz w:val="24"/>
          <w:sz w:val="24"/>
          <w:szCs w:val="24"/>
          <w:rtl w:val="true"/>
        </w:rPr>
        <w:t>والذكر والأنث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 وفي الصحيح أن أبا الدرداء، ثم ذكر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ي حجة يحتج به لابن مسعود بعد هذا، أنه لم ينس ليطمئن به أبو بكر، ولم يقنع بقول رسول اللّه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استقرؤوا القرآن من أرب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w:t>
      </w:r>
      <w:r>
        <w:rPr>
          <w:rFonts w:ascii="Times New Roman" w:hAnsi="Times New Roman" w:cs="Times New Roman"/>
          <w:sz w:val="24"/>
          <w:sz w:val="24"/>
          <w:szCs w:val="24"/>
          <w:rtl w:val="true"/>
        </w:rPr>
        <w:t>عبد اللّه 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دأ به، ولوصية أفقه أمة محمد صلى اللّه عليه وسلم،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لم والإيمان مكانهما من اتبعهما وجدهما، التمسوا العلم عند أرب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عويمر أبي الدراد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د سلمان الفار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عبد اللّه بن مسعود، الحديث 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فلو تأدب أبو بكر بآداب النبي صلى اللّه عليه وسلم لقا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قال النبي صلى اللّه عليه وسلم لهشام</w:t>
      </w:r>
      <w:r>
        <w:rPr>
          <w:rFonts w:cs="Times New Roman" w:ascii="Times New Roman" w:hAnsi="Times New Roman"/>
          <w:sz w:val="24"/>
          <w:szCs w:val="24"/>
          <w:rtl w:val="true"/>
        </w:rPr>
        <w:t>: "</w:t>
      </w:r>
      <w:r>
        <w:rPr>
          <w:rFonts w:ascii="Times New Roman" w:hAnsi="Times New Roman" w:cs="Times New Roman"/>
          <w:sz w:val="24"/>
          <w:sz w:val="24"/>
          <w:szCs w:val="24"/>
          <w:rtl w:val="true"/>
        </w:rPr>
        <w:t>هكذا أنزلت، ول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أنزل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زل القرآن على سبعة أحر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ت شع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تب الحديث طافحة باختلاف القراء من الصاحابة والتابعين، وهؤلاء القراء السبعة التي تواترت قراءتهم اختلفوا في كثير من الحروف، أكل هؤلاء نسوا </w:t>
      </w:r>
      <w:r>
        <w:rPr>
          <w:rFonts w:cs="Times New Roman" w:ascii="Times New Roman" w:hAnsi="Times New Roman"/>
          <w:sz w:val="24"/>
          <w:szCs w:val="24"/>
          <w:rtl w:val="true"/>
        </w:rPr>
        <w:t>!</w:t>
      </w:r>
      <w:r>
        <w:rPr>
          <w:rFonts w:ascii="Times New Roman" w:hAnsi="Times New Roman" w:cs="Times New Roman"/>
          <w:sz w:val="24"/>
          <w:sz w:val="24"/>
          <w:szCs w:val="24"/>
          <w:rtl w:val="true"/>
        </w:rPr>
        <w:t>؟</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ثم نسأل أبا بك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من كان من الغفلة بمكان، رأى النبي صلى اللّه عليه وسلم عشرين سنة كل يوم أكثر من سبع عشرة مرة يفعل فعلاً، ثم بعد ذلك في خلافة أبي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وله مذكر من أمامه، وعن يمينه، ومن خلفه، ويقول بخلافه، قال رسول اللّه صلى اللّه عليه وسلم هكذا، أو فعل هكذا، ويرد عليه حديثه لأجل النسيان، هل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الحديث عند أهل الحديث، أم لا؟ وهل كل صاحب روى حديثاً،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رأى النبي صلى اللّه عليه وسلم فعل كذا، ولكن لصاحب آخر حديث آخر هو ناسخ، أيقال ل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نسي، ويرد حديثه بهذه الع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 هذا مختص بابن مسعود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ى الأول، هل من صاحب لم ينس هذا النسي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لم يذكر الرفع عند ا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0</w:t>
      </w:r>
      <w:r>
        <w:rPr>
          <w:rFonts w:ascii="Times New Roman" w:hAnsi="Times New Roman" w:cs="Times New Roman"/>
          <w:sz w:val="24"/>
          <w:sz w:val="24"/>
          <w:szCs w:val="24"/>
          <w:rtl w:val="true"/>
        </w:rPr>
        <w:t>، وكما أخرج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ثنا يزيد بن زياد به، نح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جزء الر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w:t>
      </w:r>
      <w:r>
        <w:rPr>
          <w:rFonts w:ascii="Times New Roman" w:hAnsi="Times New Roman" w:cs="Times New Roman"/>
          <w:sz w:val="24"/>
          <w:sz w:val="24"/>
          <w:szCs w:val="24"/>
          <w:rtl w:val="true"/>
        </w:rPr>
        <w:t>، وانتهى حديثه إ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يرفع يديه إذا كبر،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يس فيه في حديث البراء </w:t>
      </w:r>
      <w:r>
        <w:rPr>
          <w:rFonts w:cs="Times New Roman" w:ascii="Times New Roman" w:hAnsi="Times New Roman"/>
          <w:sz w:val="24"/>
          <w:szCs w:val="24"/>
          <w:rtl w:val="true"/>
        </w:rPr>
        <w:t>"</w:t>
      </w:r>
      <w:r>
        <w:rPr>
          <w:rFonts w:ascii="Times New Roman" w:hAnsi="Times New Roman" w:cs="Times New Roman"/>
          <w:sz w:val="24"/>
          <w:sz w:val="24"/>
          <w:szCs w:val="24"/>
          <w:rtl w:val="true"/>
        </w:rPr>
        <w:t>الرفع عند الركوع، والرفع م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لم يذكر الرفع عند ا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عن ابن يحي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ه ث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ه المعارضة ذكرها الحافظ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w:t>
      </w:r>
      <w:r>
        <w:rPr>
          <w:rFonts w:ascii="Times New Roman" w:hAnsi="Times New Roman" w:cs="Times New Roman"/>
          <w:sz w:val="24"/>
          <w:sz w:val="24"/>
          <w:szCs w:val="24"/>
          <w:rtl w:val="true"/>
        </w:rPr>
        <w:t>، وذكر ابن عمر فقط، ولم يذكر عمر، وقال الشيخ المحق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ظهير أحسن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يمو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هن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آثار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جعت إلى نسخة صحيحة كتبوه من </w:t>
      </w:r>
      <w:r>
        <w:rPr>
          <w:rFonts w:cs="Times New Roman" w:ascii="Times New Roman" w:hAnsi="Times New Roman"/>
          <w:sz w:val="24"/>
          <w:szCs w:val="24"/>
          <w:rtl w:val="true"/>
        </w:rPr>
        <w:t>"</w:t>
      </w:r>
      <w:r>
        <w:rPr>
          <w:rFonts w:ascii="Times New Roman" w:hAnsi="Times New Roman" w:cs="Times New Roman"/>
          <w:sz w:val="24"/>
          <w:sz w:val="24"/>
          <w:szCs w:val="24"/>
          <w:rtl w:val="true"/>
        </w:rPr>
        <w:t>نصب ال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خزانة المعروفة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أيشياك سوساثئت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كت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وجدت فيها 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أنه كان يرفع يديه في الركوع، وعند الرفع من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فتح القد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رضه الحاكم برواية طاوس بن كيسان عن ابن عمر رضي اللّه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رفع يديه في الركوع، وعند الرفع م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تنه عند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كان يرفع يديه في افتتاح الصلاة حتى تبلغا منكبي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ascii="Times New Roman" w:hAnsi="Times New Roman" w:cs="Times New Roman"/>
          <w:sz w:val="24"/>
          <w:sz w:val="24"/>
          <w:szCs w:val="24"/>
          <w:rtl w:val="true"/>
        </w:rPr>
        <w:t xml:space="preserve">،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ه ث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جاله ثقات، سكت عليه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علل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آخر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كلهم من طريق شعبة عن الأعمش،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إبراه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حدثتني عن عبد اللّه فأسن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لت 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فقد سمعته من غير واحد من أصحابه، وإذ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عن عبد اللّه فلان، فحدثني فلان،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لفظ لابن سعد، وأس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مع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سلات إبراهيم صحيحة، إلا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اجر البحرين، و حديث الضحك في الصلا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مع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اسيل إبراهيم النخفعي صحيحة، إلا حديث تاجر البحرين،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دارقطني في ص </w:t>
      </w:r>
      <w:r>
        <w:rPr>
          <w:rFonts w:cs="Times New Roman" w:ascii="Times New Roman" w:hAnsi="Times New Roman"/>
          <w:sz w:val="24"/>
          <w:szCs w:val="24"/>
        </w:rPr>
        <w:t>361</w:t>
      </w:r>
      <w:r>
        <w:rPr>
          <w:rFonts w:ascii="Times New Roman" w:hAnsi="Times New Roman" w:cs="Times New Roman"/>
          <w:sz w:val="24"/>
          <w:sz w:val="24"/>
          <w:szCs w:val="24"/>
          <w:rtl w:val="true"/>
        </w:rPr>
        <w:t>، وبعد حديث رواه عن إبراهيم عن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رواية، وإن كان فيها إرسال فإبراهيم النخعي هو أعلم الناس بعبد اللّه وبفتياه، وقد أخذ عن أخواله، علق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س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بن ي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من كبراء أصحاب عبد اللّه، وهو الق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لت 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لّه، فهو عن جماعة من أصحابه عنه، وإذا سمعته من رجل واحد سميت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ق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د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2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حث عدة الأمة ما نص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براهيم لم يسمع من عبد اللّه، ولكن الواسطة بينه وبين عبد اللّه، كعلقمة، ونحوه، وقد قال إبراه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لّه، فقد حدثني به غير واحد عنه، وإذ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فلان عنه، فهو ممن سمعت، أو كما قال، ومن المعلوم أن بين إبراه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أئمة ثقات لم يسم قط مب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مجروح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مجهولاً، فشيوخه الذين أخذ عنهم عن عبد اللّه أئمة أجلاء نبلاء، وكانوا كما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رج الكوفة، وكل من له ذوق في الحديث إذا قال إبراه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توقف في ثبوته عنه، وإن كان غيره ممن في طبقته، لو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لّه لا يحصل لنا الثبوت بقوله، فإبراهيم نظير بن المسيب عن عمرو، ونظير مالك عن ابن عمر، فالوسائط بين هؤلاء وبين الصحابة إذا سموهم وجدوهم من أجل الناس وأوثقهم وأصدقهم ولا يسمونهم ألبت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فع اليدين إذا قام في الركع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فتتاح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فتتاح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ه الرواية لا توجد في النسخة المطبوعة من السنن الكبرى، لعل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عرف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غير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إن الإمام ربما يعزو ترجمة أو حديثاً إلى كتاب متواتر ولا يوجد شيء منه في ذلك الكتاب، كما أنه نسب ترجمة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ياك الإمام بحضرة رعي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البخاري، وقال الحافظ ابن ح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ر هذا في البخاري، قاله القسطلاني ص </w:t>
      </w:r>
      <w:r>
        <w:rPr>
          <w:rFonts w:cs="Times New Roman" w:ascii="Times New Roman" w:hAnsi="Times New Roman"/>
          <w:sz w:val="24"/>
          <w:szCs w:val="24"/>
        </w:rPr>
        <w:t>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ج،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ترجمة موجودة في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تغيير يسير، وذكر ابن السبك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بق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باً لأحا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من أخرجها وأخطأ في النسب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صمة بن محمد الأنص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قال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اب، يضع الحديث، وقال العقي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دث بالأباطيل عن الثقات، وقال الدارقطني، و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تروك </w:t>
      </w:r>
      <w:r>
        <w:rPr>
          <w:rFonts w:cs="Times New Roman" w:ascii="Times New Roman" w:hAnsi="Times New Roman"/>
          <w:sz w:val="24"/>
          <w:szCs w:val="24"/>
          <w:rtl w:val="true"/>
        </w:rPr>
        <w:t>"</w:t>
      </w:r>
      <w:r>
        <w:rPr>
          <w:rFonts w:ascii="Times New Roman" w:hAnsi="Times New Roman" w:cs="Times New Roman"/>
          <w:sz w:val="24"/>
          <w:sz w:val="24"/>
          <w:szCs w:val="24"/>
          <w:rtl w:val="true"/>
        </w:rPr>
        <w:t>ميز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صمة بن محمد بن فضالة بن محمد بن فضالة بن محمد بن شريك بن جميع بن مسعود الأنصاري الخزرجي حدث عن موسى بن عق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شام بن عر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سعيد الأنص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هل بن أبي صال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يد اللّه بن عمر العم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ه شعيب بن سلمة الأنص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سعد كاتب الواق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سري بن عاص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 أبو تمام عبد الكريم بن علي الهاشمي أخبرنا علي بن محمد بن عمر الحافظ حدثنا أبو بكر أحمد بن محمد بن إسماعيل الآدمي حدثنا السري بن عاصم حدثنا عصمة بن محمد بن فضالة بن محمد بن فضالة الأنصاري عن هشام بن عروة عن أبيه عن عائشة عن رسول اللّه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إذا التقى الختان الختان فقد وجب الغ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روايته عصمة بن محمد عن هشام بن عروة، وقرأت على الجوهري عن محمد بن ال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كعب الكوكبي حدثنا إبراهيم بن عبد اللّه بن جن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يحيى بن معي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صمة بن محمد الأنصاري إمام مسجد الأنصار ببغداد، كان كذاباً، يروي الأحاديث كذباً فقد رأيته، وكان شيخاً له هيبة ومنظر، من أكذب الناس، أخبرنا العقيلي أخبرنا يوسف بن أحمد الصيدلاني حدثنا محمد بن عمر العقيلي حدثنا عبيد اللّه بن محم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يحيى بن معين، وسئل عصمة بن محمد الأنصار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كذاب يضع الحديث، أخبرنا الأزهري حدثنا محمد بن العباس أخبرنا أحمد بن معروف حدثنا الحسين بن فهم حدثنا محمد بن سع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صمة بن محمد الأنصاري كان إمام مسجد الأنصار الكبير ببغداد، وكان عند مسلم ضعيفاً في الحديث، أخبرنا البرقاني أخبرنا أبو الحسن الدارقط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صمة بن محمد بن فضالة الأنصاري متروك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 الخط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ثلاث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وجد في بعض نسخ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هدا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تهمه السليماني بوضع الأحاديث، اهـ </w:t>
      </w:r>
      <w:r>
        <w:rPr>
          <w:rFonts w:cs="Times New Roman" w:ascii="Times New Roman" w:hAnsi="Times New Roman"/>
          <w:sz w:val="24"/>
          <w:szCs w:val="24"/>
          <w:rtl w:val="true"/>
        </w:rPr>
        <w:t>"</w:t>
      </w:r>
      <w:r>
        <w:rPr>
          <w:rFonts w:ascii="Times New Roman" w:hAnsi="Times New Roman" w:cs="Times New Roman"/>
          <w:sz w:val="24"/>
          <w:sz w:val="24"/>
          <w:szCs w:val="24"/>
          <w:rtl w:val="true"/>
        </w:rPr>
        <w:t>ميز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خطيب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ه غرائب، وأفراد، ولم أسمع فيه إلا خيراً،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خرج البخاري طريق أبي عاص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ما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جزء الر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كن سياقه ليس هكذا، و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فتتاح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ا إلإسناد، وبسياق يقاربه، ولقد تقدم في ثلاثة مواض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مخرج عزا حديث أبي حميد إلى البخاري، وإني لم أجده فيه، وهذا رابعها،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13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أبي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ار الحديث مرسلاً،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ثم أعاد الحديث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رحمن، وهو الصواب الموافق ل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يهقي</w:t>
      </w:r>
      <w:r>
        <w:rPr>
          <w:rFonts w:cs="Times New Roman" w:ascii="Times New Roman" w:hAnsi="Times New Roman"/>
          <w:sz w:val="24"/>
          <w:szCs w:val="24"/>
          <w:rtl w:val="true"/>
        </w:rPr>
        <w:t>"</w:t>
      </w:r>
      <w:r>
        <w:rPr>
          <w:rFonts w:ascii="Times New Roman" w:hAnsi="Times New Roman" w:cs="Times New Roman"/>
          <w:sz w:val="24"/>
          <w:sz w:val="24"/>
          <w:szCs w:val="24"/>
          <w:rtl w:val="true"/>
        </w:rPr>
        <w:t>، وأبي داود، وغير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يس فيه الخ، هذا القو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وى ما تقم، فإ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صفة الجلو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ascii="Times New Roman" w:hAnsi="Times New Roman" w:cs="Times New Roman"/>
          <w:sz w:val="24"/>
          <w:sz w:val="24"/>
          <w:szCs w:val="24"/>
          <w:rtl w:val="true"/>
        </w:rPr>
        <w:t>، تن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يراجع هذا، فإن الظن أن زيادة الابن من الناسخ، وأن الصواب عباس، وعباس هذا، هو </w:t>
      </w:r>
      <w:r>
        <w:rPr>
          <w:rFonts w:cs="Times New Roman" w:ascii="Times New Roman" w:hAnsi="Times New Roman"/>
          <w:sz w:val="24"/>
          <w:szCs w:val="24"/>
          <w:rtl w:val="true"/>
        </w:rPr>
        <w:t>"</w:t>
      </w:r>
      <w:r>
        <w:rPr>
          <w:rFonts w:ascii="Times New Roman" w:hAnsi="Times New Roman" w:cs="Times New Roman"/>
          <w:sz w:val="24"/>
          <w:sz w:val="24"/>
          <w:szCs w:val="24"/>
          <w:rtl w:val="true"/>
        </w:rPr>
        <w:t>عباس بن سه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هذا الحديث محمد بن عمرو من أبي حميد، وسمعه من عباس بن سهل بن سعد عن أبيه، فالطريقان محفوظان</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الخطيب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اريخ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كلهم من حديث إسماعي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وسى بن عبد اللّه أن علياً صلى على أبا قتادة، فكبر عليه سبعاً،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جاله ثقات،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أبو عم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يع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من وجوه عن موسى بن عبد اللّه بن يزيد الأنصاري، وعن الشعبي أنهما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عليّ على أبي قتادة، فكبر عليه سبعاً، قال الشع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بدرياً، وقال الحسن بن عث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ت أبو قتادة سنة أربعين،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حمد بن عمر الواق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ي يحيى بن عبد اللّه بن أبي قتادة أن أبا قتادة توفي بالمدينة سنة أربع وخمسين، وقال خريجه، وتلميذ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قد نزل الكوفة ومات بها، وعليّ بها، وصلى هو علي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واقدي متروك، 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أنه صلى على أبي قتادة، فكبر عليه سبعاً، رواه البيهق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غلط، لأن أبا قتادة عاش بعد ذل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علة غير قادحة، لأنه قد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با قتادة مات في خلافة عليّ، وهذا هو الراجح، اهـ ما قال الحافظ</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ام الحافظ المخرج قبيل </w:t>
      </w:r>
      <w:r>
        <w:rPr>
          <w:rFonts w:cs="Times New Roman" w:ascii="Times New Roman" w:hAnsi="Times New Roman"/>
          <w:sz w:val="24"/>
          <w:szCs w:val="24"/>
          <w:rtl w:val="true"/>
        </w:rPr>
        <w:t>"</w:t>
      </w:r>
      <w:r>
        <w:rPr>
          <w:rFonts w:ascii="Times New Roman" w:hAnsi="Times New Roman" w:cs="Times New Roman"/>
          <w:sz w:val="24"/>
          <w:sz w:val="24"/>
          <w:szCs w:val="24"/>
          <w:rtl w:val="true"/>
        </w:rPr>
        <w:t>الحديث الثامن والأرب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دل على أن الشيخ تقي الدين رد على البيهقي، وانتصر للطحاوي، وأن الحافظ المخرج ذكر كلام الشيخ تقي الدين، لكن النسخة كما ترى خالية عن الرد، فليراجع النسخ الصحيح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مسلم مختصراً ومطول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رواية واحدة، في 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 اليد اليمنى على اليسرى بعد تكبيرة الاحر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0</w:t>
      </w:r>
      <w:r>
        <w:rPr>
          <w:rFonts w:ascii="Times New Roman" w:hAnsi="Times New Roman" w:cs="Times New Roman"/>
          <w:sz w:val="24"/>
          <w:sz w:val="24"/>
          <w:szCs w:val="24"/>
          <w:rtl w:val="true"/>
        </w:rPr>
        <w:t>، و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8</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باب </w:t>
      </w:r>
      <w:r>
        <w:rPr>
          <w:rFonts w:cs="Times New Roman" w:ascii="Times New Roman" w:hAnsi="Times New Roman"/>
          <w:sz w:val="24"/>
          <w:szCs w:val="24"/>
          <w:rtl w:val="true"/>
        </w:rPr>
        <w:t>"</w:t>
      </w:r>
      <w:r>
        <w:rPr>
          <w:rFonts w:ascii="Times New Roman" w:hAnsi="Times New Roman" w:cs="Times New Roman"/>
          <w:sz w:val="24"/>
          <w:sz w:val="24"/>
          <w:szCs w:val="24"/>
          <w:rtl w:val="true"/>
        </w:rPr>
        <w:t>افتتاح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6</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عوات، في باب الدعاء، عند افتتاح الصلاة ب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فع اليدين إذا رك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w:t>
      </w:r>
      <w:r>
        <w:rPr>
          <w:rFonts w:ascii="Times New Roman" w:hAnsi="Times New Roman" w:cs="Times New Roman"/>
          <w:sz w:val="24"/>
          <w:sz w:val="24"/>
          <w:szCs w:val="24"/>
          <w:rtl w:val="true"/>
        </w:rPr>
        <w:t xml:space="preserve">، و </w:t>
      </w:r>
      <w:r>
        <w:rPr>
          <w:rFonts w:cs="Times New Roman" w:ascii="Times New Roman" w:hAnsi="Times New Roman"/>
          <w:sz w:val="24"/>
          <w:szCs w:val="24"/>
          <w:rtl w:val="true"/>
        </w:rPr>
        <w:t>"</w:t>
      </w:r>
      <w:r>
        <w:rPr>
          <w:rFonts w:ascii="Times New Roman" w:hAnsi="Times New Roman" w:cs="Times New Roman"/>
          <w:sz w:val="24"/>
          <w:sz w:val="24"/>
          <w:szCs w:val="24"/>
          <w:rtl w:val="true"/>
        </w:rPr>
        <w:t>جزء الرف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خت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w:t>
      </w:r>
      <w:r>
        <w:rPr>
          <w:rFonts w:ascii="Times New Roman" w:hAnsi="Times New Roman" w:cs="Times New Roman"/>
          <w:sz w:val="24"/>
          <w:sz w:val="24"/>
          <w:szCs w:val="24"/>
          <w:rtl w:val="true"/>
        </w:rPr>
        <w:t>، قال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علم أحد روى هذا الحديث غير عبد الرحمن بن أبي الزنا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ascii="Times New Roman" w:hAnsi="Times New Roman" w:cs="Times New Roman"/>
          <w:sz w:val="24"/>
          <w:sz w:val="24"/>
          <w:szCs w:val="24"/>
          <w:rtl w:val="true"/>
        </w:rPr>
        <w:t xml:space="preserve">، و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جاله ث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ascii="Times New Roman" w:hAnsi="Times New Roman" w:cs="Times New Roman"/>
          <w:sz w:val="24"/>
          <w:sz w:val="24"/>
          <w:szCs w:val="24"/>
          <w:rtl w:val="true"/>
        </w:rPr>
        <w:t xml:space="preserve">، وأبو داود في باب </w:t>
      </w:r>
      <w:r>
        <w:rPr>
          <w:rFonts w:cs="Times New Roman" w:ascii="Times New Roman" w:hAnsi="Times New Roman"/>
          <w:sz w:val="24"/>
          <w:szCs w:val="24"/>
          <w:rtl w:val="true"/>
        </w:rPr>
        <w:t>"</w:t>
      </w:r>
      <w:r>
        <w:rPr>
          <w:rFonts w:ascii="Times New Roman" w:hAnsi="Times New Roman" w:cs="Times New Roman"/>
          <w:sz w:val="24"/>
          <w:sz w:val="24"/>
          <w:szCs w:val="24"/>
          <w:rtl w:val="true"/>
        </w:rPr>
        <w:t>ما يستفتح به الصلاة من الدع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7</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ع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فتتاح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فع اليدين إذا رك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4</w:t>
      </w:r>
      <w:r>
        <w:rPr>
          <w:rFonts w:ascii="Times New Roman" w:hAnsi="Times New Roman" w:cs="Times New Roman"/>
          <w:sz w:val="24"/>
          <w:sz w:val="24"/>
          <w:szCs w:val="24"/>
          <w:rtl w:val="true"/>
        </w:rPr>
        <w:t>،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عن حميد مرفوعاً غير عبد الوهاب، والصواب من فعل أنس،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رفع اليدين إذا رك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فتتاح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4</w:t>
      </w:r>
      <w:r>
        <w:rPr>
          <w:rFonts w:cs="Times New Roman" w:ascii="Times New Roman" w:hAnsi="Times New Roman"/>
          <w:sz w:val="24"/>
          <w:szCs w:val="24"/>
          <w:rtl w:val="true"/>
        </w:rPr>
        <w:t>) "</w:t>
      </w:r>
      <w:r>
        <w:rPr>
          <w:rFonts w:ascii="Times New Roman" w:hAnsi="Times New Roman" w:cs="Times New Roman"/>
          <w:sz w:val="24"/>
          <w:sz w:val="24"/>
          <w:szCs w:val="24"/>
          <w:rtl w:val="true"/>
        </w:rPr>
        <w:t>عل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9</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قال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خلف رسول اللّه صلى اللّه عليه وسلم فكان يرفع يديه إذا افتتح الصلاة، وإذا ركع، وإذا رفع رأسه من الركوع، ورواته ث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9</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الموط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فتتاح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 عائش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صفت قعود رسول اللّه صلى اللّه عليه وسلم في الصلاة أنه افترش رجله اليسرى، فجلس عليها، ونصب اليمنى نصباً، ووجه أصابعه نحو القبلة،</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ضه، أخرجه عن أبي الجوزاء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فتتح الصلاة بالت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قراءة </w:t>
      </w:r>
      <w:r>
        <w:rPr>
          <w:rFonts w:cs="Times New Roman" w:ascii="Times New Roman" w:hAnsi="Times New Roman"/>
          <w:sz w:val="24"/>
          <w:szCs w:val="24"/>
          <w:rtl w:val="true"/>
        </w:rPr>
        <w:t>"</w:t>
      </w:r>
      <w:r>
        <w:rPr>
          <w:rFonts w:ascii="Times New Roman" w:hAnsi="Times New Roman" w:cs="Times New Roman"/>
          <w:sz w:val="24"/>
          <w:sz w:val="24"/>
          <w:szCs w:val="24"/>
          <w:rtl w:val="true"/>
        </w:rPr>
        <w:t>بالحمد لله رب العالمين</w:t>
      </w:r>
      <w:r>
        <w:rPr>
          <w:rFonts w:cs="Times New Roman" w:ascii="Times New Roman" w:hAnsi="Times New Roman"/>
          <w:sz w:val="24"/>
          <w:szCs w:val="24"/>
          <w:rtl w:val="true"/>
        </w:rPr>
        <w:t>"</w:t>
      </w:r>
      <w:r>
        <w:rPr>
          <w:rFonts w:ascii="Times New Roman" w:hAnsi="Times New Roman" w:cs="Times New Roman"/>
          <w:sz w:val="24"/>
          <w:sz w:val="24"/>
          <w:szCs w:val="24"/>
          <w:rtl w:val="true"/>
        </w:rPr>
        <w:t>، وكان إذا ركع لم يشخص رأسه ولم يصوبه، ولكن بين ذلك، وكان إذا رفع رأسه من الركوع لم يسجد حتى يستوي قائماً، وكان إذا رفع رأسه من السجود لم يسجد حتى يستوي جالساً، وكان يقول في كل ركع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حية، إلى أن قال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يفرش رجله اليسرى، وينصب رجله اليمنى، وكان ينهى عن عقبة الشيطان، وينهى أن يفرش الرجل ذراعيه افتراش السبع، وكان يختم الصلاة بالتسلي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قتيبة عن القاسم بن محمد عن عبد اللّه بن عبد اللّه بن عمر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سنة الصلاة أن ينصب القدم اليمنى، واستقباله بأصابعها القبلة، والجلوس على اليسر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سنة الصلاة أن تنصب رجلك اليمنى، وتثني اليسرى، لم يذكر فيه استقبال القبلة بالأصابع، وفيه قص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ترمذ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صم بن كليب عن أبيه عن وائل بن حج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مت المدين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أنظرن إلى صلاة رسول اللّه صلى اللّه عليه وسلم، فلما جلس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للتش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فترش رجله اليسرى، ووضع يده اليسرى على فخذه اليسرى، ونصب رجله اليمنى،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جمع صفة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لم ير الجهر ببسم اللّه الرحمن الرح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أن قال، ليس بصواب، فإن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وكان يفر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صل ب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التح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بينهما فصل، فلا معنى ل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هو الحديث الثالث والثلاثون، تقد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7</w:t>
      </w:r>
      <w:r>
        <w:rPr>
          <w:rFonts w:ascii="Times New Roman" w:hAnsi="Times New Roman" w:cs="Times New Roman"/>
          <w:sz w:val="24"/>
          <w:sz w:val="24"/>
          <w:szCs w:val="24"/>
          <w:rtl w:val="true"/>
        </w:rPr>
        <w:t xml:space="preserve">، و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ستقبال بأطراف أصابع القدم الق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ascii="Times New Roman" w:hAnsi="Times New Roman" w:cs="Times New Roman"/>
          <w:sz w:val="24"/>
          <w:sz w:val="24"/>
          <w:szCs w:val="24"/>
          <w:rtl w:val="true"/>
        </w:rPr>
        <w:t>، وذكرت هناك أن المخرج أخطأ فيه من ثلاثة وج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قط هناك من الإسناد يحيى فقط، وههنا الليث، ويحيى معاً، وهذا الإسناد ليس لهذا المت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سنة الجلوس في التش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الجلوس للتش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في الكت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وضع يديه على فخذيه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في التش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سط أصابعه، وتشهد، يروى ذلك في حديث وائل،</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 اليدين على الفخذين من رواية ابن عمر، إلا أن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كان يقبض أصابعه،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جلس في الصلاة وضع كفه اليمنى على فخذه اليمنى، وقبض أصابعه كلها، وأشار بإصبعه التي تلي الإبهام، ووضع كفه اليسرى على فخذه اليسر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صفة </w:t>
      </w:r>
      <w:r>
        <w:rPr>
          <w:rFonts w:cs="Times New Roman" w:ascii="Times New Roman" w:hAnsi="Times New Roman"/>
          <w:sz w:val="24"/>
          <w:szCs w:val="24"/>
          <w:rtl w:val="true"/>
        </w:rPr>
        <w:t>"</w:t>
      </w:r>
      <w:r>
        <w:rPr>
          <w:rFonts w:ascii="Times New Roman" w:hAnsi="Times New Roman" w:cs="Times New Roman"/>
          <w:sz w:val="24"/>
          <w:sz w:val="24"/>
          <w:szCs w:val="24"/>
          <w:rtl w:val="true"/>
        </w:rPr>
        <w:t>الجلو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مسعود،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خذ رسول اللّه صلى اللّه عليه وسلم بيدي، وعلمني التشهد، كما كان يعلمني سورة من القرآن،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w:t>
      </w:r>
      <w:r>
        <w:rPr>
          <w:rFonts w:cs="Times New Roman" w:ascii="Times New Roman" w:hAnsi="Times New Roman"/>
          <w:sz w:val="24"/>
          <w:szCs w:val="24"/>
          <w:rtl w:val="true"/>
        </w:rPr>
        <w:t>: "</w:t>
      </w:r>
      <w:r>
        <w:rPr>
          <w:rFonts w:ascii="Times New Roman" w:hAnsi="Times New Roman" w:cs="Times New Roman"/>
          <w:sz w:val="24"/>
          <w:sz w:val="24"/>
          <w:szCs w:val="24"/>
          <w:rtl w:val="true"/>
        </w:rPr>
        <w:t>التحيات 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ل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يب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لام عليك أيها النبي ورحمة اللّه وبركاته</w:t>
      </w:r>
      <w:r>
        <w:rPr>
          <w:rFonts w:cs="Times New Roman" w:ascii="Times New Roman" w:hAnsi="Times New Roman"/>
          <w:sz w:val="24"/>
          <w:szCs w:val="24"/>
          <w:rtl w:val="true"/>
        </w:rPr>
        <w:t>"</w:t>
      </w:r>
      <w:r>
        <w:rPr>
          <w:rFonts w:ascii="Times New Roman" w:hAnsi="Times New Roman" w:cs="Times New Roman"/>
          <w:sz w:val="24"/>
          <w:sz w:val="24"/>
          <w:szCs w:val="24"/>
          <w:rtl w:val="true"/>
        </w:rPr>
        <w:t>، إلى آخر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ع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واللفظ لم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مني رسول اللّه صلى اللّه عليه وسلم التشهد، كفى بين كفيه، كما يعلمني السورة من القرآن،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قعد أحدكم في الصلاة، فلي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حيات لله، والصل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يبات، السلام عليك أيها النبي، ورحمة اللّه وبركاته، السلام علينا، وعلى عباد اللّه الصالح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ذا قالها أصابت كل عبد صالح في السماء والأرض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هد أن لا إله إلا اللّه، وأشهد أن محمداً عبده ورسو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زادوا في روا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ثم ليتخير أحدكم من الدعاء أعجبه إليه، فيدعو به،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صح حديث عن النبي صلى اللّه عليه و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ش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مسعود، والعمل عليه عند أكثر أهل العلم، من الصحابة والتابعين، انتهى</w:t>
      </w:r>
      <w:r>
        <w:rPr>
          <w:rFonts w:cs="Times New Roman" w:ascii="Times New Roman" w:hAnsi="Times New Roman"/>
          <w:sz w:val="24"/>
          <w:szCs w:val="24"/>
          <w:rtl w:val="true"/>
        </w:rPr>
        <w:t>. (</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ثم أخرج عن معمر عن خصي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النبي صلى اللّه عليه وسلم، ف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ناس قد اختلفوا في التشهد،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عليك بتشهد ابن مسعو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شير بن المهاجر عن ابن بريدة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سمعت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ش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سن من حديث ابن مسعود، وذلك أنه رفعه إلى النبي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طحاوي عن ابن عمر أن أبا بكر علمه الناس على المنبر، ووافق ابن مسعود في روايته عن النبي صلى اللّه عليه وسلم هذا التشهد جماعة من ال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منهم معاوي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حديثه عند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أخرجه عن إسماعيل بن عياش عن جرير عن عثمان عن راشد بن سعد عن معاوية بن أبي سفيان أنه كان يعلم الناس التشهد، وهو على المنبر عن النبي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يات 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ل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يبا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إلى آخره، سواء، ومنهم سلمان الفارسي، وحديثه عند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أخرجاه عن سلمة بن الصلت عن عمر بن يزيد الأزدي عن أبي راش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سلمان الفارسي عن التشه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علمكم كما علمنيه رسول اللّه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يات 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ل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يب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ى آخره، سواء، ومنهم عائشة، وحديثها عند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قاسم عنه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تشهد النبي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يات 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لى آخره،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ده جيد، وفيه فائدة حسنة، وه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تشهده عليه السلام، تشهدن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شهد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7</w:t>
      </w:r>
      <w:r>
        <w:rPr>
          <w:rFonts w:ascii="Times New Roman" w:hAnsi="Times New Roman" w:cs="Times New Roman"/>
          <w:sz w:val="24"/>
          <w:sz w:val="24"/>
          <w:szCs w:val="24"/>
          <w:rtl w:val="true"/>
        </w:rPr>
        <w:t xml:space="preserve">، و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تخير من الدعاء بعد التش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عو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أخذ بال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6</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التشهد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ش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ش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4</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ش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في الترمذي الموجود عندنا، ولا في مسلم هذا الق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هم أبو سعيد الخدري، حديثه 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6</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ا نتعلم التشهد كما نتعلم السورة من القرآن، ثم ذكر مثل تشهد ابن مسعو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واء،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بر، عند الطحاوي، إلا في لفظ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أ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آخ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زار، وفيه بشر بن عبيد اللّه الدارسي، كذبه الأزدي،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ذكره ابن حبان في الثقات،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الحديث الثالث والأربعو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تشهد ابن عباس،</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البخاري عن سعيد بن جبير، وطاوس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علمنا التشهد كما يعلمنا السورة من القرآن، فكان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التحيات المبارك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صلو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يبات لله، السلام عليك أيها النبي، ورحمة اللّه وبركاته، السلام علينا، وعلى عباد اللّه الصالحين، أشهد أن لا إله إلا اللّه، وأشهد أن محمداً رسول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مصنف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أخذ بتشهد ابن مسعود أوْلى، لأن فيه الأمر، وأقله الإستحباب، </w:t>
      </w:r>
      <w:r>
        <w:rPr>
          <w:rFonts w:cs="Times New Roman" w:ascii="Times New Roman" w:hAnsi="Times New Roman"/>
          <w:sz w:val="24"/>
          <w:szCs w:val="24"/>
          <w:rtl w:val="true"/>
        </w:rPr>
        <w:t>"</w:t>
      </w:r>
      <w:r>
        <w:rPr>
          <w:rFonts w:ascii="Times New Roman" w:hAnsi="Times New Roman" w:cs="Times New Roman"/>
          <w:sz w:val="24"/>
          <w:sz w:val="24"/>
          <w:szCs w:val="24"/>
          <w:rtl w:val="true"/>
        </w:rPr>
        <w:t>والأل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ما للاستغراق، وزيادة </w:t>
      </w:r>
      <w:r>
        <w:rPr>
          <w:rFonts w:cs="Times New Roman" w:ascii="Times New Roman" w:hAnsi="Times New Roman"/>
          <w:sz w:val="24"/>
          <w:szCs w:val="24"/>
          <w:rtl w:val="true"/>
        </w:rPr>
        <w:t>"</w:t>
      </w:r>
      <w:r>
        <w:rPr>
          <w:rFonts w:ascii="Times New Roman" w:hAnsi="Times New Roman" w:cs="Times New Roman"/>
          <w:sz w:val="24"/>
          <w:sz w:val="24"/>
          <w:szCs w:val="24"/>
          <w:rtl w:val="true"/>
        </w:rPr>
        <w:t>الوا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ي لتجريد الكلام، كما في القَسَم، وتأكيد التعلي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ن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لأمر، وهو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قعد أحدكم في الصلاة، فلي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س في تشهد ابن عباس في ألفاظهم الجميع، وهي في تشهد ابن مسعود، وفي لفظ النسائي</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قعدتم في كل ركعتين، فقولو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لفظ له، </w:t>
      </w:r>
      <w:r>
        <w:rPr>
          <w:rFonts w:cs="Times New Roman" w:ascii="Times New Roman" w:hAnsi="Times New Roman"/>
          <w:sz w:val="24"/>
          <w:szCs w:val="24"/>
          <w:rtl w:val="true"/>
        </w:rPr>
        <w:t>"</w:t>
      </w:r>
      <w:r>
        <w:rPr>
          <w:rFonts w:ascii="Times New Roman" w:hAnsi="Times New Roman" w:cs="Times New Roman"/>
          <w:sz w:val="24"/>
          <w:sz w:val="24"/>
          <w:szCs w:val="24"/>
          <w:rtl w:val="true"/>
        </w:rPr>
        <w:t>قولوا في كل جلس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ما </w:t>
      </w:r>
      <w:r>
        <w:rPr>
          <w:rFonts w:cs="Times New Roman" w:ascii="Times New Roman" w:hAnsi="Times New Roman"/>
          <w:sz w:val="24"/>
          <w:szCs w:val="24"/>
          <w:rtl w:val="true"/>
        </w:rPr>
        <w:t>"</w:t>
      </w:r>
      <w:r>
        <w:rPr>
          <w:rFonts w:ascii="Times New Roman" w:hAnsi="Times New Roman" w:cs="Times New Roman"/>
          <w:sz w:val="24"/>
          <w:sz w:val="24"/>
          <w:szCs w:val="24"/>
          <w:rtl w:val="true"/>
        </w:rPr>
        <w:t>الأل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مسل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لم يذكروا تشهد ابن عباس إلا معرَّفاً </w:t>
      </w:r>
      <w:r>
        <w:rPr>
          <w:rFonts w:cs="Times New Roman" w:ascii="Times New Roman" w:hAnsi="Times New Roman"/>
          <w:sz w:val="24"/>
          <w:szCs w:val="24"/>
          <w:rtl w:val="true"/>
        </w:rPr>
        <w:t>"</w:t>
      </w:r>
      <w:r>
        <w:rPr>
          <w:rFonts w:ascii="Times New Roman" w:hAnsi="Times New Roman" w:cs="Times New Roman"/>
          <w:sz w:val="24"/>
          <w:sz w:val="24"/>
          <w:szCs w:val="24"/>
          <w:rtl w:val="true"/>
        </w:rPr>
        <w:t>بالأل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مجرداً </w:t>
      </w:r>
      <w:r>
        <w:rPr>
          <w:rFonts w:cs="Times New Roman" w:ascii="Times New Roman" w:hAnsi="Times New Roman"/>
          <w:sz w:val="24"/>
          <w:szCs w:val="24"/>
          <w:rtl w:val="true"/>
        </w:rPr>
        <w:t>"</w:t>
      </w:r>
      <w:r>
        <w:rPr>
          <w:rFonts w:ascii="Times New Roman" w:hAnsi="Times New Roman" w:cs="Times New Roman"/>
          <w:sz w:val="24"/>
          <w:sz w:val="24"/>
          <w:szCs w:val="24"/>
          <w:rtl w:val="true"/>
        </w:rPr>
        <w:t>سلام عليك أيها النبي، سلام علين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الحديث، وكأن المصنف اعتمد على هذه الرواية، وأما </w:t>
      </w:r>
      <w:r>
        <w:rPr>
          <w:rFonts w:cs="Times New Roman" w:ascii="Times New Roman" w:hAnsi="Times New Roman"/>
          <w:sz w:val="24"/>
          <w:szCs w:val="24"/>
          <w:rtl w:val="true"/>
        </w:rPr>
        <w:t>"</w:t>
      </w:r>
      <w:r>
        <w:rPr>
          <w:rFonts w:ascii="Times New Roman" w:hAnsi="Times New Roman" w:cs="Times New Roman"/>
          <w:sz w:val="24"/>
          <w:sz w:val="24"/>
          <w:szCs w:val="24"/>
          <w:rtl w:val="true"/>
        </w:rPr>
        <w:t>الوا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يست في تشهد ابن عباس عند الجميع، وأما التعليم فهو أيضاً في تشهد ابن عباس، عند الجميع، كان رسول اللّه صلى اللّه عليه وسلم يعلمنا التشهد، كما يعلمنا السورة من القرآن، هكذا لفظ مسلم، وفي لفظ الباقين، كما يعلمنا القرآ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بالجملة، فالمصنف ذكر أربعة أشياء، ينهض له منها اثن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يادة الواو، وسكت عن تراجيح أ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أن الأئمة الستة اتفقوا عليه لفظاً، ومعنى، وذلك نادر، وتشهد ابن عباس معدود في أفراد مسلم، وأعلى درجة الصحيح عند الحفاظ ما اتفق عليه الشيخان، ولو في أصله، فكيف إذا اتفقنا على لفظه، ومنها إجماع العلماء، على أنه أصح حديث في الباب، كما تقدم من كلام الترمذي، ومنها أنه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مني التشهد، كفى بين كفيه، ولم يقل ذلك في غيره، فدل على مزيد الاعتناء، والاهتمام ب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حاديث في التش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حديث أبي موسى، أخرجه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حطان بن عبد اللّه الرقاشي عن أبي موس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طبنا رسول اللّه صلى اللّه عليه وسلم، وبيَّن لنا سنتنا، وعلمنا صلاتن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صليتم، فكان عند القعدة، فليكن من أول قول أحدكم</w:t>
      </w:r>
      <w:r>
        <w:rPr>
          <w:rFonts w:cs="Times New Roman" w:ascii="Times New Roman" w:hAnsi="Times New Roman"/>
          <w:sz w:val="24"/>
          <w:szCs w:val="24"/>
          <w:rtl w:val="true"/>
        </w:rPr>
        <w:t>: "</w:t>
      </w:r>
      <w:r>
        <w:rPr>
          <w:rFonts w:ascii="Times New Roman" w:hAnsi="Times New Roman" w:cs="Times New Roman"/>
          <w:sz w:val="24"/>
          <w:sz w:val="24"/>
          <w:szCs w:val="24"/>
          <w:rtl w:val="true"/>
        </w:rPr>
        <w:t>التحي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يب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لوات لله، السلام عليك أيها النبي، ورحمة اللّه وبركاته، السلام علينا، وعلى عباد اللّه الصالحين، أشهد أن لا إله إلا اللّه، وأشهد أن محمداً عبده ورسوله</w:t>
      </w:r>
      <w:r>
        <w:rPr>
          <w:rFonts w:cs="Times New Roman" w:ascii="Times New Roman" w:hAnsi="Times New Roman"/>
          <w:sz w:val="24"/>
          <w:szCs w:val="24"/>
          <w:rtl w:val="true"/>
        </w:rPr>
        <w:t>"</w:t>
      </w:r>
      <w:r>
        <w:rPr>
          <w:rFonts w:ascii="Times New Roman" w:hAnsi="Times New Roman" w:cs="Times New Roman"/>
          <w:sz w:val="24"/>
          <w:sz w:val="24"/>
          <w:szCs w:val="24"/>
          <w:rtl w:val="true"/>
        </w:rPr>
        <w:t>، وطوله 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منها حديث جابر، أخرجه النسائ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أيمن بن نابل ثنا أبو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رسول اللّه صلى اللّه عليه وسلم يعلمنا التشهد، كما يعلمنا السورة من القرآن </w:t>
      </w:r>
      <w:r>
        <w:rPr>
          <w:rFonts w:cs="Times New Roman" w:ascii="Times New Roman" w:hAnsi="Times New Roman"/>
          <w:sz w:val="24"/>
          <w:szCs w:val="24"/>
          <w:rtl w:val="true"/>
        </w:rPr>
        <w:t>"</w:t>
      </w:r>
      <w:r>
        <w:rPr>
          <w:rFonts w:ascii="Times New Roman" w:hAnsi="Times New Roman" w:cs="Times New Roman"/>
          <w:sz w:val="24"/>
          <w:sz w:val="24"/>
          <w:szCs w:val="24"/>
          <w:rtl w:val="true"/>
        </w:rPr>
        <w:t>بسم اللّه، وباللّه، التحيات 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ل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يبات لله، السلام عليك أيها النبي، ورحمة اللّه وبركاته، السلام علينا، وعلى عباد اللّه الصالحين، أشهد أن لا إله إلا اللّه، وأشهد أن محمداً عبده ورسوله، أسأل اللّه الجنة، وأعوذ باللّه من النا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صححه،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مردود، فقد ضعفه جماعة من الحفاظ، هم أجلّ من الحاكم، وأتقن، وممن ضعف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 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البخاري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خطأ،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منها حديث عمر، 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وطإِ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زهري عن عروة بن الزبير عن عبد الرحمن بن عبدٍ القاري، أنه سمع عمر بن الخطاب، وهو على المنبر يعلم الناس التشهد،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التحيات 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زاكيات 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طيبات 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لوات 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لام عليك أيها النبي، ورحمة اللّه وبركاته، السلام علينا، وعلى عباد اللّه الصالحين، أشهد أن لا إله إلا اللّه، وأشهد أن محمداً عبده ورسو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إسناد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في إخفاء التشهد، أخرجه أبو داو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سنة أن يخفي التشه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4</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5</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4</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5</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5</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5</w:t>
      </w:r>
      <w:r>
        <w:rPr>
          <w:rFonts w:ascii="Times New Roman" w:hAnsi="Times New Roman" w:cs="Times New Roman"/>
          <w:sz w:val="24"/>
          <w:sz w:val="24"/>
          <w:szCs w:val="24"/>
          <w:rtl w:val="true"/>
        </w:rPr>
        <w:t xml:space="preserve">، واللفظ له،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شهد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6</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لفظ 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خفاء التش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9</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نه يخفي التش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8</w:t>
      </w:r>
      <w:r>
        <w:rPr>
          <w:rFonts w:ascii="Times New Roman" w:hAnsi="Times New Roman" w:cs="Times New Roman"/>
          <w:sz w:val="24"/>
          <w:sz w:val="24"/>
          <w:szCs w:val="24"/>
          <w:rtl w:val="true"/>
        </w:rPr>
        <w:t>، و</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لفظ 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عن ابن مسعود، أنه 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علمني رسول اللّه صلى اللّه عليه وسلم التشهد في وسط الصلاة، وآخرها، فإذا كان وسط الصلاة نهض إذا فرغ من التشهد، وإذا كان في آخر الصلاة دعا لنفسه بما ش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بن مسعود، أن رسول اللّه صلى اللّه عليه وسلم علمه التشهد، فكا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جلس في وسط الصلاة، وفي آخرها، على وركه اليسرى</w:t>
      </w:r>
      <w:r>
        <w:rPr>
          <w:rFonts w:cs="Times New Roman" w:ascii="Times New Roman" w:hAnsi="Times New Roman"/>
          <w:sz w:val="24"/>
          <w:szCs w:val="24"/>
          <w:rtl w:val="true"/>
        </w:rPr>
        <w:t>: "</w:t>
      </w:r>
      <w:r>
        <w:rPr>
          <w:rFonts w:ascii="Times New Roman" w:hAnsi="Times New Roman" w:cs="Times New Roman"/>
          <w:sz w:val="24"/>
          <w:sz w:val="24"/>
          <w:szCs w:val="24"/>
          <w:rtl w:val="true"/>
        </w:rPr>
        <w:t>التحيات 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عبده ورسول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إن كان في وسط الصلاة، نهض حين يفرغ من تشهده، وإن كان في آخرها دعا بعد تشهده بما شاء اللّه أن يدعو، ثم ي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فرغ أحدكم من التشهد الأخير، فليتعوذ باللّه من أر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عذاب جهن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عذاب الق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فتنة المحيا والمم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شر فتنة المسيح الدجا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زاد النسائ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 في رواية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يدعو لنفسه بما بدا 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ما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هيث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أحمد، ورجاله موثقون،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حباب التعوذ من عذاب الق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8</w:t>
      </w:r>
      <w:r>
        <w:rPr>
          <w:rFonts w:ascii="Times New Roman" w:hAnsi="Times New Roman" w:cs="Times New Roman"/>
          <w:sz w:val="24"/>
          <w:sz w:val="24"/>
          <w:szCs w:val="24"/>
          <w:rtl w:val="true"/>
        </w:rPr>
        <w:t xml:space="preserve">، واللفظ له، ولم أجد في البخاري، أ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تعوذ من عذاب الق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4</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دعو</w:t>
      </w:r>
      <w:r>
        <w:rPr>
          <w:rFonts w:cs="Times New Roman" w:ascii="Times New Roman" w:hAnsi="Times New Roman"/>
          <w:sz w:val="24"/>
          <w:szCs w:val="24"/>
          <w:rtl w:val="true"/>
        </w:rPr>
        <w:t>: "</w:t>
      </w:r>
      <w:r>
        <w:rPr>
          <w:rFonts w:ascii="Times New Roman" w:hAnsi="Times New Roman" w:cs="Times New Roman"/>
          <w:sz w:val="24"/>
          <w:sz w:val="24"/>
          <w:szCs w:val="24"/>
          <w:rtl w:val="true"/>
        </w:rPr>
        <w:t>اللّهم أعوذ بك من عذاب الق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عوذ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3</w:t>
      </w:r>
      <w:r>
        <w:rPr>
          <w:rFonts w:ascii="Times New Roman" w:hAnsi="Times New Roman" w:cs="Times New Roman"/>
          <w:sz w:val="24"/>
          <w:sz w:val="24"/>
          <w:szCs w:val="24"/>
          <w:rtl w:val="true"/>
        </w:rPr>
        <w:t>، وهذا لفظه، ولفظ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ليدع بما ش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بو قتادة عن النبي صلى اللّه عليه وسلم أنه</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رأ في الركعتين الأخريين بفاتحة الكت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لّه بن أبي قتادة عن أبيه أبي قتادة أن النبي صلى اللّه عليه وسلم، كان يقرأ في الركعتين الأولي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عص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فاتحة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ورتين، وفي الأخريين بفاتحة الكتاب، ويسمعنا الآية أحياناً، ويطيل في الركعة الأولى ما لا يطيل في الثانية، وهكذا في الصب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باقون، إلا الترمذ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يحيى بن آدم ثنا مندل العتري ثنا محمد بن إسحاق عن علي بن يحيى بن خلاد عن عمه رفاعة بن رافع الأنص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قرأ في الركعتين الأوليين بفاتحة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ورة، وفي الأخريين بفاتحة الكتا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الوسط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النعمان بن أحمد الواسطي ثنا عبد اللّه بن أحمد الزبيري ثنا عبيد اللّه بن نافع عن عثمان بن الضحاك عن أبيه عن عبيد اللّه بن مقسم عن جابر بن عبد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ة القراءة في الصلاة أن يقرأ في الأوليين بأم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ورة، وفي الأخريين بأم القرآ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طبران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عثمان بن أبي شيبة ثنا عون بن سلام ثنا سنان بن هارون عن أشعث بن عبد الملك عن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سيرين عن عائشة أن النبي صلى اللّه عليه وسلم كان يقرأ في الركعتين بفاتحة الكتا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قرأ في الأخريين بفاتحة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 في الظهر والع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بيد اللّه عن جابر موقوف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والأربعو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 و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ئشة في صفة الجلوس،</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الكلام عليهما في القعدة الأولى، وأخذ بعض الجاهلين يعترض هنا على المصنف،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ا سهو، لأن المصنف لم يذكره فيما تقدم، إلا عن عائشة، وهذا إقدام منه على تخطئة العلماء بجهل، لأن المصنف هناك ذكر في الجلوس أشياء، وعزا بعضها عن عائشة، وبعضها عن وائل، وجمعها هنا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لس في الأخيرة، كما جلس في الأولى، لما روينا من حديث و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ئشة، ف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أراد بذلك هيئة الجلوس، و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صب اليمنى، وافتراش اليسرى، وهذا لم يتقدم إلا عن عائشة، ويدل على ذلك قوله فيما ب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أنها أشق على البدن من التورك،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متنع أن يريد المصنف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جلس في الأولى، عموم الحالات التي ذكرها، ثم خصص في التعليل منها هيئة الجلو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ي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عد متوركاً</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مسلماً في حديث أبي حميد الساعدي، كنت أحفظكم لصلاة رسول اللّه صلى اللّه عليه وسلم،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جلس في الركعتين جلس على رجله اليسرى، ونصب اليمنى، وإذا جلس في الركعة الأخرة أخر رجله اليسرى، وقعد على شقه متوركاً، ثم سلم، مختصر، وفي لفظ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جلس في الركعة الأخرة قدم رجله اليسرى، ونصب الأخرى، وقعد على مقعدت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ديث ضعفه الطحاوي، أو يحمل على حالة الكبَر،</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تقدم في حديث رفع اليدين تضعيف الطحاوي لحديث أبي حميد، وكلام البيهقي معه، وانتصار الشيخ تقي الدين للطحاوي مستوفى، ولله الحم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سنة الجلو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تقدم تحت عنوان </w:t>
      </w:r>
      <w:r>
        <w:rPr>
          <w:rFonts w:cs="Times New Roman" w:ascii="Times New Roman" w:hAnsi="Times New Roman"/>
          <w:sz w:val="24"/>
          <w:szCs w:val="24"/>
          <w:rtl w:val="true"/>
        </w:rPr>
        <w:t>"</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ذكر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أبي حم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ضعيف الطحاوي لحديثه، وكلام البيهقي معه، ولم أر هناك انتصار الشيخ تقي الدين له، فليراجع النسخ الصحيح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والأربع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قلت هذا، أو فعلت هذا</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حتج به المصنف على عدم فريضة الصلاة على النبي صلى اللّه عليه وسلم في التشهد، وقد تقدم، وأن أبا داود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خطاب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اختلفوا في هذه الزيادة، هل هي من كلام النبي صلى اللّه عليه وسلم، أو من كلام ابن مسعود، وأدرجت في الحديث؟ فإن صح مرفوعاً إلى النبي صلى اللّه عليه وسلم، ففيه دلالة على أن الصلاة على النبي صلى اللّه عليه وسلم في التشهد ليست بواج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بينه شبابة بن سوار في روايته عن زهير بن معاوية، وفصل كلام ابن مسعود من كلام النبي صلى اللّه عليه وسلم، وكذلك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حمن بن ثابت بن ثوبان عن الحسن بن الحر مفصلاً مبيناً، وقال ابن حب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عد أن أخرج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حادي والعشرين، من القسم الأول، بلفظ السنن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قد أوهم هذا الحديث من لم يحكم الصناعة، أن الصلاة على النبي صلى اللّه عليه وسلم في التشهد ليست بفرض، فإِن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إذا قلت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زيادة أدرجها زهير بن معاوية في الخبر عن الحسن بن الح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 ابن ثوبان أن هذه الزيادة من قول ابن مسعود لا من قول النبي صلى اللّه عليه وسلم، وأن زهيراً أدرجه في الحديث، ثم أخرجه عن ابن ثوبان عن الحسن بن الحر عن القاسم بن مخيمرة به سنداً ومتناً، وفي آخره، قال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فرغت من هذا، فقد فرغت من صلاتك، فإن شئت فثبت، وإن شئت فانصرف، ثم أخرجه عن حسين بن علي الجعفي عن الحسين بن الحرِّ به، وفي آخره، قال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دني محمد بن أبان بهذا الإسناد</w:t>
      </w:r>
      <w:r>
        <w:rPr>
          <w:rFonts w:cs="Times New Roman" w:ascii="Times New Roman" w:hAnsi="Times New Roman"/>
          <w:sz w:val="24"/>
          <w:szCs w:val="24"/>
          <w:rtl w:val="true"/>
        </w:rPr>
        <w:t>.</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قلت هذا، فإن شئت فق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حمد بن أبان ضعيف، قد تبرأنا من عهدت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بعد أن أخرج الحديث هكذا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درجه بعضهم في الحديث عن زهير، ووصله بكلام النبي صلى اللّه عليه وسلم، وفصله شبابة عن زهير، فجعله من كلام ابن مسعود، وهو أشبه بالصواب، فإن ابن ثوبان رواه عن الحسن بن الحر كذلك، وجعل آخره من قول ابن مسعود، ولاتفاق حسين الجع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جل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أبان في روايتهم عن الحسن بن الحر على ترك ذكره في آخر الحديث، مع اتفاق كل من روى التشهد عن علق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عن ابن مسعود على ذلك، ثم ساق جميع ذلك بالأسانيد، وفي آخره، قال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فرغت من هذا، إلى آخ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يوة بن شريح المصري عن أبي هانئ حميد عن عمرو بن مالك الجنبي عن فضالة بن عب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رسول اللّه صلى اللّه عليه وسلم رجلاً يدعو في صلاته، لم يمجد اللّه، ولم يصل على النبي صلى اللّه عليه وسلم، 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عجَّلَ هذا، ثم دعاه،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ل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صلى أحدكم، فليبدأ بتمجيد اللّه عز وجل، والثناء عليه، ثم ليصل على النبي صلى اللّه عليه وسلم، ثم ليدع بعد الثنا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خز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مسلم، ولم يخرجه، ولا أعلم له عل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استدل به بعضهم على وجوبه أيضاً، أخرجه ابن خزيمة، ثم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إسحاق حدثني محمد بن إبراهيم بن الحارث التيمي عن محمد بن عبد اللّه بن زيد بن عبد ربه عن أبي مسعود الأنص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بل رجل حتى جلس بين يدي رسول اللّه صلى اللّه عليه وسلم، ونحن عند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ما السلام عليك، فقد عرفناه، فكيف نصلي عليك إذا نحن صلينا عليك في صلات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مت رسول اللّه صلى اللّه عليه وسلم، حتى أحببنا أن الرجل لم يسأله، ث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صليتم عليَّ، ف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صل على محمد النبي الأمي، وعلى آل محمد، كما صليت على إبراهيم، وعلى آل إبراهيم، وبارك على محمد النبي الأمي، وعلى آل محمد، كما باركت على إبراهيم، وعلى آل إبراهيم، إنك حميد مجيد</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مسلم، ولم يخرجه بذكر النبي صلى اللّه عليه وسلم في 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حسن متص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نحن صلينا عليك في صلاتنا، زيادة تفرد بها ابن إسحاق، وهو صدوق، وقد صرح بالتحديث، فزال ما يخاف من تدليس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طه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مهيمن بن عباس بن سهل بن سعد الساعدي عن أبيه عن جده ع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صلاة لمن لا وضوء له، ولا وضوء لمن لم يذكر اسم اللّه عليه، ولا صلاة لمن لم يصل على النبي صلى اللّه عليه وسلم، ولا صلاة لمن لم يحب الأنصا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حديث ليس على شرطهما، فإنهما لم يخرجا عن عبد المهيمن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مهيمن ليس بالقوي،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حتج به، وأخرجه الطبراني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w:t>
      </w:r>
      <w:r>
        <w:rPr>
          <w:rFonts w:ascii="Times New Roman" w:hAnsi="Times New Roman" w:cs="Times New Roman"/>
          <w:sz w:val="24"/>
          <w:sz w:val="24"/>
          <w:szCs w:val="24"/>
          <w:rtl w:val="true"/>
        </w:rPr>
        <w:t>، عن أبيِّ بن عباس بن سهل بن سعد عن أبيه عن جده مرفوعاً بنحوه، وسواء، وحديث عبد المهيمن أشبه بالصواب، مع أن جماعة تكلموا في أبيّ 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الإمام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قي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ولاب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الدارقطني عن جابر الجعفي عن أبي جعفر عن أبي مسعود الأنص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صلى صلاة لم يصل عليَّ فيها ولا على أهل بيتي لم تقبل من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ابر الجعفي ضعيف، وقد اختلف عليه فيه، فوقفه تارة، ورفعه أخرى،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عمرو بن شمر عن جابر الجعفي عن محمد بن علي عن جابر بن عبد اللّه، من قو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اختلاف من الجعفي، وليس بث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ابر الجعفي ضعيف، وقد اختلف عليه فيه، فرفعه مرة، ووقفه أخرى، ثم أخرجه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عن أبي جعفر عن أبي مسعود، م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صليت صلاة لا أصلي فيها على محمد، إلا ظننت أن صلاتي لم تت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بيهقي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السباق عن رجل من بني الحارث عن ابن مسعود عن رسول اللّه صلى اللّه عليه وسلم أن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تشهد أحدكم في الصلاة، فليقل اللّهم صل على محمد وعلى آل محمد، وبارك على محمد، وعلى آل محمد، وارحم محمداً، وآل محمد، كما صلي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ارك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رحمت على إبراه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ى آل إبراهيم، إنك حميد مجيد</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 مهم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فيه رجل مجهول، واللّه أعلم، قال القاضي عياض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شفا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w:t>
      </w:r>
      <w:r>
        <w:rPr>
          <w:rFonts w:ascii="Times New Roman" w:hAnsi="Times New Roman" w:cs="Times New Roman"/>
          <w:sz w:val="24"/>
          <w:sz w:val="24"/>
          <w:szCs w:val="24"/>
          <w:rtl w:val="true"/>
        </w:rPr>
        <w:t>، وقد شذ الشافع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لم يصل على النبي صلى اللّه عليه وسلم في التشهد الأخير فصلاته فاسدة، وعليه الإعادة، ولا سلف له في هذا القول، ولا سنة يتبعها، وقد أنكر عليه هذه المسألة جماعة وشنعوا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الطب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يشري، وخالفه من أهل مذهبه الخطاب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 له فيها قدوة، وقد شنع الناس عليه هذه المسألة جداً، فهذا تشهد ابن مسعود الذي سمعه النبي صلى اللّه عليه وسلم إياه، ليس فيه الصلاة على النبي صلى اللّه عليه وسلم، وكذلك من روى التشهد عن النبي صلى اللّه عليه وسلم، ك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سعيد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موسى الأشع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الزبير، لم يذكروا فيه ذلك، وقد قا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يعلمنا التشهد، كما يعلمنا السورة من القرآن، ونحوه عن أبي سعيد، وقال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بو بكر يعلمنا التشهد على المنبر، كما يعلمون الصبيان في الكتاب، وعلمه أيضاً على المنبر عمر بن الخطاب، وأما ما في الحديث م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صلاة لمن لم يصل علي</w:t>
      </w:r>
      <w:r>
        <w:rPr>
          <w:rFonts w:cs="Times New Roman" w:ascii="Times New Roman" w:hAnsi="Times New Roman"/>
          <w:sz w:val="24"/>
          <w:szCs w:val="24"/>
          <w:rtl w:val="true"/>
        </w:rPr>
        <w:t>"</w:t>
      </w:r>
      <w:r>
        <w:rPr>
          <w:rFonts w:ascii="Times New Roman" w:hAnsi="Times New Roman" w:cs="Times New Roman"/>
          <w:sz w:val="24"/>
          <w:sz w:val="24"/>
          <w:szCs w:val="24"/>
          <w:rtl w:val="true"/>
        </w:rPr>
        <w:t>، فحديث ضعفه أهل الحديث كلهم، وعلى تقدير صحته، فقال ابن القص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ناه كاملة، أو لمن لم يصل عليَّ مرة في عمره، وكذلك ما جاء في حديث أبي جعفر محمد بن علي ابن الحسين عن أبي مسعود عن النبي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من صلى صلاة لم يصل عليَّ فيها، وعلى أهل بيتي لم تقبل من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أيت في بعض تصانيف الحنابلة من أهل عصرنا،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وجوب الصلاة على النبي صلى اللّه عليه وسلم في الصلاة ثلاثة من الصحابة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بر بن عبد اللّه، وعن ثلاثة من التاب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ي جعفر الباق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ع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قاتل بن حي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عزه لأح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ش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زء الأول من معالم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 هذا القول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سنن البيهقي، منفصلاً عن القول الأ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قلت هذا أو فع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خ،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زيادة في حديث ابن مسعود، رواها جماعة من أصحاب زهير عن الحسن عن قاسم عن علقمة عن عبد اللّه عن النبي صلى اللّه عليه وسلم، فجعلوها من كلام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عبد اللّه بن محمد النفيلي، عند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ascii="Times New Roman" w:hAnsi="Times New Roman" w:cs="Times New Roman"/>
          <w:sz w:val="24"/>
          <w:sz w:val="24"/>
          <w:szCs w:val="24"/>
          <w:rtl w:val="true"/>
        </w:rPr>
        <w:t>، وأبو عن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بن يونس، 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ascii="Times New Roman" w:hAnsi="Times New Roman" w:cs="Times New Roman"/>
          <w:sz w:val="24"/>
          <w:sz w:val="24"/>
          <w:szCs w:val="24"/>
          <w:rtl w:val="true"/>
        </w:rPr>
        <w:t>، وأبو نعيم، 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ascii="Times New Roman" w:hAnsi="Times New Roman" w:cs="Times New Roman"/>
          <w:sz w:val="24"/>
          <w:sz w:val="24"/>
          <w:szCs w:val="24"/>
          <w:rtl w:val="true"/>
        </w:rPr>
        <w:t>،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0</w:t>
      </w:r>
      <w:r>
        <w:rPr>
          <w:rFonts w:ascii="Times New Roman" w:hAnsi="Times New Roman" w:cs="Times New Roman"/>
          <w:sz w:val="24"/>
          <w:sz w:val="24"/>
          <w:szCs w:val="24"/>
          <w:rtl w:val="true"/>
        </w:rPr>
        <w:t>، وموسى بن داود، 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r>
        <w:rPr>
          <w:rFonts w:ascii="Times New Roman" w:hAnsi="Times New Roman" w:cs="Times New Roman"/>
          <w:sz w:val="24"/>
          <w:sz w:val="24"/>
          <w:szCs w:val="24"/>
          <w:rtl w:val="true"/>
        </w:rPr>
        <w:t xml:space="preserve">، وأبي داود الطيالس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6</w:t>
      </w:r>
      <w:r>
        <w:rPr>
          <w:rFonts w:ascii="Times New Roman" w:hAnsi="Times New Roman" w:cs="Times New Roman"/>
          <w:sz w:val="24"/>
          <w:sz w:val="24"/>
          <w:szCs w:val="24"/>
          <w:rtl w:val="true"/>
        </w:rPr>
        <w:t xml:space="preserve">، ويحيى بن آدم، عند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2</w:t>
      </w:r>
      <w:r>
        <w:rPr>
          <w:rFonts w:ascii="Times New Roman" w:hAnsi="Times New Roman" w:cs="Times New Roman"/>
          <w:sz w:val="24"/>
          <w:sz w:val="24"/>
          <w:szCs w:val="24"/>
          <w:rtl w:val="true"/>
        </w:rPr>
        <w:t>، ويحيى بن يحيى، 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رواها شبابة بن سوار عن زهير بإسناده، 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جعلها من كلام ابن مسعود، وقال في آخر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ا قلت ذلك، فقد قضيت ما عليك من الصلاة، فإن شئت أن تقوم، ال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ا غسان بن الربيع عن عبد الرحمن بن ثابت بن ثوبان عن الحسن بن الحر بإسناده، وقال 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إذا فرغت من هذا، الحديث،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r>
        <w:rPr>
          <w:rFonts w:ascii="Times New Roman" w:hAnsi="Times New Roman" w:cs="Times New Roman"/>
          <w:sz w:val="24"/>
          <w:sz w:val="24"/>
          <w:szCs w:val="24"/>
          <w:rtl w:val="true"/>
        </w:rPr>
        <w:t>، والبيهقي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روى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4</w:t>
      </w:r>
      <w:r>
        <w:rPr>
          <w:rFonts w:ascii="Times New Roman" w:hAnsi="Times New Roman" w:cs="Times New Roman"/>
          <w:sz w:val="24"/>
          <w:sz w:val="24"/>
          <w:szCs w:val="24"/>
          <w:rtl w:val="true"/>
        </w:rPr>
        <w:t xml:space="preserve">،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حسين بن علي الجعفي عن الحسن بن الحر بإسناده، ولم يذكر الزيادة،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ابعه </w:t>
      </w:r>
      <w:r>
        <w:rPr>
          <w:rFonts w:cs="Times New Roman" w:ascii="Times New Roman" w:hAnsi="Times New Roman"/>
          <w:sz w:val="24"/>
          <w:szCs w:val="24"/>
          <w:rtl w:val="true"/>
        </w:rPr>
        <w:t>"</w:t>
      </w:r>
      <w:r>
        <w:rPr>
          <w:rFonts w:ascii="Times New Roman" w:hAnsi="Times New Roman" w:cs="Times New Roman"/>
          <w:sz w:val="24"/>
          <w:sz w:val="24"/>
          <w:szCs w:val="24"/>
          <w:rtl w:val="true"/>
        </w:rPr>
        <w:t>أي الحسين بن علي الجع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ترك الزيادة ابن عجل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أبان عن الحسن بن الحر، ثم أسند حديث بن عجلان عن الحس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ا قال الدارقطني، والظاهر من كلام ابن حبان الذي ذكره الزيلعي أن محمد بن أبان ذكر الزيادة في الحديث، الأ أنه ضعيف،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إذا عرفت هذا، فاعلم أن الحفاظ من أصحاب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خطيب أعلوا هذه الزيادة، وحكموا عليها بأنها مدرجة في الحديث من كلام ابن مسعود، واختلفت كلمتهم في بيان ذلك، ف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درجها زهير، واستدل على ذلك برواية غسان بن الربيع عن عبد الرحمن بن ثابت عن الحسن بن الحر، كما ذكره المؤلف،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ن قبيل إبداء العلة في رواية الثقات برواية ضعيفة، فإن غسان بن الربيع ضعف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وعبد الرحمن بن ثوبان روى عثمان بن سعيد عن ابن معين أنه ضعيف، 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و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قد رواه جماعة بن أصحاب زهير، وأدرجوا آخر الحديث في أوله، ورواه شبابة بن سوار عن زهير، وفصل آخر الحديث من أوله، وجعله من كلام ابن مسعود، و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رواية شبابة موقوفاً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شبه بالصواب، لأن ابن ثوبان رواه عن الحسن بن الحر كذلك، وجعل آخره من كلام ابن مسعود، ولاتفاق الحسين الجع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جل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أبان على ترك ذكره في آخر الحديث،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ذكر من رواية ابن ثوبان، فقد ذكرنا جوابه قبل، وأما ما ذكر من ترك حس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عجلان الزيادة، فحديث زهير من قبيل زيادة ثقة لا تخالف المزيد عليه، وأما ما ذكر من ترك محمد بن أبان الزيادة، فلعل الرواية عنه مختلفة، لأن الظاهر من كلام ابن حبان الذي ذكره المؤلف أنه ذكر الزيادة متصلة بالحديث، إلا أنه ضعيف، وأما ما ذكر من رواية شبابة، فهو من قبيل إعلال رواية الجماعة من الثقات برواية ثقة واحدة، وبمثل هذا لا يعلل رواية الجماعة الذين جعلوا هذا الكلام متصلاً بالحديث، فالمصير إلى أنه سمع النبي صلى اللّه عليه وسلم، فرواه مرة، وأفتى به أخرى، أولى من جعله كلام ابن مسعود، ولأنه فيه تخطئة الجماعة الذي وصلو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دع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5</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دعو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جاء في جامع الدع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اللفظ له،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مجيد، والصلاة على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دعاء بعد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23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بد المهيمن واهٍ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 الذهب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6</w:t>
      </w:r>
      <w:r>
        <w:rPr>
          <w:rFonts w:ascii="Times New Roman" w:hAnsi="Times New Roman" w:cs="Times New Roman"/>
          <w:sz w:val="24"/>
          <w:sz w:val="24"/>
          <w:szCs w:val="24"/>
          <w:rtl w:val="true"/>
        </w:rPr>
        <w:t>، مختصر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6</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يغ الصلاة على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أجد فيه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همل،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اب الرابع، من الجزء الثان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شف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ذكر بعضهم يوافق قولهم عن أبي حم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أسيد،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أر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في الكتا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دعا بما يشبه ألفاظ القرآن والأدعية المأثورة، لما روينا من حديث ابن مسعود، وقال له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ثم اختر من الدعاء أطيبه وأعجبه إليك</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أنه يشير إلى الحديث المتقد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مني رسول اللّه صلى اللّه عليه وسلم التشهد في وسط الصلاة وآخرها، فإذا كان وسط الصلاة، نهض إذا فرغ من التشهد، وإذا كان آخر الصلاة دعا لنفسه بما شاء، وقد قدمنا أن هذا الحديث عند أحمد، وقد قدمنا في تشهد 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ليختر من الدعاء أعجبه إليه، فيدعو ب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وفي 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يتخير من المسألة ما شاء، وليس في هذا كله دليل للمصنف على ما ذكره من ألفاظ القرآن والسنة، وخصوصاً عند البخار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ليتخير بعدُ من الكلام ما شاء،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عوا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يذان</w:t>
      </w:r>
      <w:r>
        <w:rPr>
          <w:rFonts w:cs="Times New Roman" w:ascii="Times New Roman" w:hAnsi="Times New Roman"/>
          <w:sz w:val="24"/>
          <w:szCs w:val="24"/>
          <w:rtl w:val="true"/>
        </w:rPr>
        <w:t>"</w:t>
      </w:r>
      <w:r>
        <w:rPr>
          <w:rFonts w:ascii="Times New Roman" w:hAnsi="Times New Roman" w:cs="Times New Roman"/>
          <w:sz w:val="24"/>
          <w:sz w:val="24"/>
          <w:szCs w:val="24"/>
          <w:rtl w:val="true"/>
        </w:rPr>
        <w:t>، ثم قول المصنف بعدُ، وقال له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اختر من الدعاء، إلى آخره، إن كان هذا من تتمة حديث ابن مسعود، فيكون أراد بحديث ابن مسعود تشهد ابن مسعود، وإن كان كلاماً مستأنفاً مقطوعاً عن حديث ابن مسعود، فيكون أراد بحديث ابن مسعود،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مني رسول اللّه صلى اللّه عليه وسلم التشهد في وسط الصلاة، إلى آخره، وأراد بالآخر حديث التشهد، وهذا يترجح بأنهما حديثان ولكن الأول أظهر، بل الحديثان حجة للشافعي في إباحة الدعاء بكلام الناس، نح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زوجني امرأة حسن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طني بستاناً أنيقاً، ولكن المانعون يحملون ذلك على الدعاء المأثور، ولو استدل صاحب الكتاب ب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صلاتنا لا يصلح فيها شيء من كلام الناس، لكان أصوب، ولعله سقط من النسخ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روينا من حديث ابن مسعود، إلى آخره،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صح الدعاء في الصلاة بكل ما يصح خارج الصلاة، وبحديث ابن مسعود هذا استدل النووي لمذهبه، واستدل البيهقي بحديث ابن عباس، رواه 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شف رسول اللّه صلى اللّه عليه وسلم الستارة، وهو معصوب الرأس، في مرضه الذي مات فيه، والناس صفوف خلف أبي بكر،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اللّهم هل بلغ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لاث مر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ها الناس، إنه لم يبق من مبشرات النبوة إلا الرؤيا الصالحة، يراها المؤمن، أو ترى له، ألا وإني قد نهيت أن أقرأ القرآن راكعاً أو ساجداً، فأما الركوع، فعظموا فيه الرب، وأما السجود، فاجتهدوا فيه من الدعاء، فَقَمِنٌ أن يستجاب لك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حديث حذيفة أيضاً أنه صلى مع النبي صلى اللّه عليه وسلم، فكان يقول في ركوع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بحان ربي الأعلى، وما مرّ بآية رحمة إلا وقف عندها، فسأل، ولا مرّ بآية عذاب إلا وقف عندها، فتعوذ،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زاه لمسل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وينظ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مسلم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قرب ما يكون العبد من ربه وهو ساجد، فأكثروا فيه من الدعاء، فَقَمِنٌ أن يستجاب لك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دعى الطحاو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سخ هذه الأحاديث بحديث عقبة بن عا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ا نزلت </w:t>
      </w:r>
      <w:r>
        <w:rPr>
          <w:rFonts w:cs="Times New Roman" w:ascii="Times New Roman" w:hAnsi="Times New Roman"/>
          <w:sz w:val="24"/>
          <w:szCs w:val="24"/>
          <w:rtl w:val="true"/>
        </w:rPr>
        <w:t>{</w:t>
      </w:r>
      <w:r>
        <w:rPr>
          <w:rFonts w:ascii="Times New Roman" w:hAnsi="Times New Roman" w:cs="Times New Roman"/>
          <w:sz w:val="24"/>
          <w:sz w:val="24"/>
          <w:szCs w:val="24"/>
          <w:rtl w:val="true"/>
        </w:rPr>
        <w:t>فسبح باسم ربك العظ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جعلوها في ركوعكم، ولما نزلت </w:t>
      </w:r>
      <w:r>
        <w:rPr>
          <w:rFonts w:cs="Times New Roman" w:ascii="Times New Roman" w:hAnsi="Times New Roman"/>
          <w:sz w:val="24"/>
          <w:szCs w:val="24"/>
          <w:rtl w:val="true"/>
        </w:rPr>
        <w:t>{</w:t>
      </w:r>
      <w:r>
        <w:rPr>
          <w:rFonts w:ascii="Times New Roman" w:hAnsi="Times New Roman" w:cs="Times New Roman"/>
          <w:sz w:val="24"/>
          <w:sz w:val="24"/>
          <w:szCs w:val="24"/>
          <w:rtl w:val="true"/>
        </w:rPr>
        <w:t>سبح اسم ربك الأع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جعلوها في سجودك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جوز أن يكون </w:t>
      </w:r>
      <w:r>
        <w:rPr>
          <w:rFonts w:cs="Times New Roman" w:ascii="Times New Roman" w:hAnsi="Times New Roman"/>
          <w:sz w:val="24"/>
          <w:szCs w:val="24"/>
          <w:rtl w:val="true"/>
        </w:rPr>
        <w:t>{</w:t>
      </w:r>
      <w:r>
        <w:rPr>
          <w:rFonts w:ascii="Times New Roman" w:hAnsi="Times New Roman" w:cs="Times New Roman"/>
          <w:sz w:val="24"/>
          <w:sz w:val="24"/>
          <w:szCs w:val="24"/>
          <w:rtl w:val="true"/>
        </w:rPr>
        <w:t>سبح اسم ربك الأع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زلت عليه بعد 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كلام بارد، فإن حديث ابن عباس إنما صدر من النبي صلى اللّه عليه وسلم يوم الأثنين، والناس صفوف خلف أبي بكر، وهو اليوم الذي توفي فيه، كما دل عليه حديث أنس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نزول </w:t>
      </w:r>
      <w:r>
        <w:rPr>
          <w:rFonts w:cs="Times New Roman" w:ascii="Times New Roman" w:hAnsi="Times New Roman"/>
          <w:sz w:val="24"/>
          <w:szCs w:val="24"/>
          <w:rtl w:val="true"/>
        </w:rPr>
        <w:t>{</w:t>
      </w:r>
      <w:r>
        <w:rPr>
          <w:rFonts w:ascii="Times New Roman" w:hAnsi="Times New Roman" w:cs="Times New Roman"/>
          <w:sz w:val="24"/>
          <w:sz w:val="24"/>
          <w:szCs w:val="24"/>
          <w:rtl w:val="true"/>
        </w:rPr>
        <w:t>سب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بل ذلك بدهر طويل، كما دلت عليه الأحا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حديث البراء بن عازب الطويل في الهجرة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ما قدم رسول اللّه صلى اللّه عليه وسلم حتى حفظت </w:t>
      </w:r>
      <w:r>
        <w:rPr>
          <w:rFonts w:cs="Times New Roman" w:ascii="Times New Roman" w:hAnsi="Times New Roman"/>
          <w:sz w:val="24"/>
          <w:szCs w:val="24"/>
          <w:rtl w:val="true"/>
        </w:rPr>
        <w:t>{</w:t>
      </w:r>
      <w:r>
        <w:rPr>
          <w:rFonts w:ascii="Times New Roman" w:hAnsi="Times New Roman" w:cs="Times New Roman"/>
          <w:sz w:val="24"/>
          <w:sz w:val="24"/>
          <w:szCs w:val="24"/>
          <w:rtl w:val="true"/>
        </w:rPr>
        <w:t>سبح اسم ربك الأع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سور من المفصل، وحديث معاذ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قصة من خرج من صلاته حين افتتح سورة البقرة، أن النبي صلى اللّه عليه وسلم أمره أن يقرأ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بح اسم ربك الأعل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مس وضحا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حديث النعمان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 بشير أن رسول اللّه صلى اللّه عليه وسلم كان يقرأ في العيدين، ويوم الجمعة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سبح اسم ربك الأعل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ل أتاك حديث الغاشي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عن سمرة بن جندب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حوه، ومن العجب أنه في حديث معاذ في مسألة المفترض خلف المتطوع، حمله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أنه كان في أول الأسلام حين كانت الفريضة تصلى في اليوم مرتين، فجعل نزول </w:t>
      </w:r>
      <w:r>
        <w:rPr>
          <w:rFonts w:cs="Times New Roman" w:ascii="Times New Roman" w:hAnsi="Times New Roman"/>
          <w:sz w:val="24"/>
          <w:szCs w:val="24"/>
          <w:rtl w:val="true"/>
        </w:rPr>
        <w:t>{</w:t>
      </w:r>
      <w:r>
        <w:rPr>
          <w:rFonts w:ascii="Times New Roman" w:hAnsi="Times New Roman" w:cs="Times New Roman"/>
          <w:sz w:val="24"/>
          <w:sz w:val="24"/>
          <w:szCs w:val="24"/>
          <w:rtl w:val="true"/>
        </w:rPr>
        <w:t>سبح اسم ربك الأع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ناك في أول الأسلام، وهنا جعله في اليوم الذي توفي فيه عليه السلام، فقد ادعى نسخ ما ورد في حديث ابن عباس بما نزل قبله بدهر طويل، هذا شأن من يسِّوي الأحاديث على مذهبه، والمشهور بين أهل التفسير أن سورة </w:t>
      </w:r>
      <w:r>
        <w:rPr>
          <w:rFonts w:cs="Times New Roman" w:ascii="Times New Roman" w:hAnsi="Times New Roman"/>
          <w:sz w:val="24"/>
          <w:szCs w:val="24"/>
          <w:rtl w:val="true"/>
        </w:rPr>
        <w:t>{</w:t>
      </w:r>
      <w:r>
        <w:rPr>
          <w:rFonts w:ascii="Times New Roman" w:hAnsi="Times New Roman" w:cs="Times New Roman"/>
          <w:sz w:val="24"/>
          <w:sz w:val="24"/>
          <w:szCs w:val="24"/>
          <w:rtl w:val="true"/>
        </w:rPr>
        <w:t>سبح اسم ربك الأع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ورة</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الواق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ق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لتين فيهما </w:t>
      </w:r>
      <w:r>
        <w:rPr>
          <w:rFonts w:cs="Times New Roman" w:ascii="Times New Roman" w:hAnsi="Times New Roman"/>
          <w:sz w:val="24"/>
          <w:szCs w:val="24"/>
          <w:rtl w:val="true"/>
        </w:rPr>
        <w:t>{</w:t>
      </w:r>
      <w:r>
        <w:rPr>
          <w:rFonts w:ascii="Times New Roman" w:hAnsi="Times New Roman" w:cs="Times New Roman"/>
          <w:sz w:val="24"/>
          <w:sz w:val="24"/>
          <w:szCs w:val="24"/>
          <w:rtl w:val="true"/>
        </w:rPr>
        <w:t>فسبح باسم ربك العظ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زلن بمكة، واللّه أعلم،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فرض المروي في التشهد، هو التتقدير،</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نسائي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يجاب التشهد من 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عيد بن عبد الرحمن أبو عبيد اللّه المخزومي ثنا سفيان عن الأعمش، ومنصور عن شقيق بن سلمة 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قول في الصلاة قبل أن يفرض التش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لام على اللّه، السلام على جبرائيل، وميكائيل، فقال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قولوا هكذا، فإن اللّه عز وجل هو السلام، ولكن قولوا</w:t>
      </w:r>
      <w:r>
        <w:rPr>
          <w:rFonts w:cs="Times New Roman" w:ascii="Times New Roman" w:hAnsi="Times New Roman"/>
          <w:sz w:val="24"/>
          <w:szCs w:val="24"/>
          <w:rtl w:val="true"/>
        </w:rPr>
        <w:t>: "</w:t>
      </w:r>
      <w:r>
        <w:rPr>
          <w:rFonts w:ascii="Times New Roman" w:hAnsi="Times New Roman" w:cs="Times New Roman"/>
          <w:sz w:val="24"/>
          <w:sz w:val="24"/>
          <w:szCs w:val="24"/>
          <w:rtl w:val="true"/>
        </w:rPr>
        <w:t>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وإن كان في الكتب الستة، لكن لم يذكره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فرض، إلا النسائي، فلفظ البخاري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ا إذا كنا مع النبي صلى اللّه عليه وسلم في الصلاة، قلنا السلام على الله ولفظ مسلم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قول في الصلاة خلف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لام على اللّه، ولفظ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ا إذا جلسنا مع رسول اللّه صلى اللّه عليه وسلم، ولفظ ابن ماجه، ورواية للنسائي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إذا صلينا مع رسول اللّه صلى اللّه عليه وسلم،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لام على اللّه،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لفظ النسائي، رواه الدارقطني،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ما صحيح،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هذه الرواية احتج به أصحابنا على أن التشهد الأخير فرض،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الحديث الرابع والأربع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43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4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ص </w:t>
      </w:r>
      <w:r>
        <w:rPr>
          <w:rFonts w:cs="Times New Roman" w:ascii="Times New Roman" w:hAnsi="Times New Roman"/>
          <w:sz w:val="24"/>
          <w:szCs w:val="24"/>
        </w:rPr>
        <w:t>4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ئ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0</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ع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6</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يتخير من الثناء ما شاء، وأخرج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9</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ليختر أحدكم بعد ذلك أطيب الكلام، أو ما أحب من الكلام،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صلاتنا هذه، ال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عين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الهدا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هي عن قراءة القرآن في ا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دعاء في الركوع و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اللفظ بعينه، فلم أجد، وأما معناه فهو في حديث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استحباب تطويل القراءة في صلاة الليل، ص </w:t>
      </w:r>
      <w:r>
        <w:rPr>
          <w:rFonts w:cs="Times New Roman" w:ascii="Times New Roman" w:hAnsi="Times New Roman"/>
          <w:sz w:val="24"/>
          <w:szCs w:val="24"/>
        </w:rPr>
        <w:t>2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في حديث طوي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قال في الركوع و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1</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دعاء في الركوع و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4</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قرب ما يكون العبد من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لم أر في شيء م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من أن يستجاب لكم، إلا ما في حديث ابن عباس،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نبغي أن يقال في الركوع و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نس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هج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رجع القهقرى في صل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لبراء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هج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قدم النبي صلى اللّه عليه وسلم وأصحابه إلى المد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5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معاذ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شكا إمامه إذا ط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 في العش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7</w:t>
      </w:r>
      <w:r>
        <w:rPr>
          <w:rFonts w:ascii="Times New Roman" w:hAnsi="Times New Roman" w:cs="Times New Roman"/>
          <w:sz w:val="24"/>
          <w:sz w:val="24"/>
          <w:szCs w:val="24"/>
          <w:rtl w:val="true"/>
        </w:rPr>
        <w:t xml:space="preserve">، 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 في صلاة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ascii="Times New Roman" w:hAnsi="Times New Roman" w:cs="Times New Roman"/>
          <w:sz w:val="24"/>
          <w:sz w:val="24"/>
          <w:szCs w:val="24"/>
          <w:rtl w:val="true"/>
        </w:rPr>
        <w:t>، وأصحاب السنن كلهم، من حديث جابر رضي اللّه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8</w:t>
      </w:r>
      <w:r>
        <w:rPr>
          <w:rFonts w:ascii="Times New Roman" w:hAnsi="Times New Roman" w:cs="Times New Roman"/>
          <w:sz w:val="24"/>
          <w:sz w:val="24"/>
          <w:szCs w:val="24"/>
          <w:rtl w:val="true"/>
        </w:rPr>
        <w:t xml:space="preserve">، وأخرج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وقيت في القراءة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سمرة عند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0</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قرأ في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مله على ه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الرجل يصلي الفريضة خلف من يصلي تطوعاً ص </w:t>
      </w:r>
      <w:r>
        <w:rPr>
          <w:rFonts w:cs="Times New Roman" w:ascii="Times New Roman" w:hAnsi="Times New Roman"/>
          <w:sz w:val="24"/>
          <w:szCs w:val="24"/>
        </w:rPr>
        <w:t>23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س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7</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يتخير من الدع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5</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شهد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ش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ش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4</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ية التشهد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مس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ابن مسعود أن النبي صلى اللّه عليه وسلم كان</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يسلم عن يمينه، حتى يرى بياض خده الأيمن، وعن يساره، حتى يرى بياض خده الأيس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صحاب السنن الأرب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فظ للنسائي عن أبي إسحاق عن علقمة، والأسود، وأبي الأحوص، قالوا ثلاثت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 ابن مسعود أن رسول اللّه صلى اللّه عليه وسلم كان يسلم عن يمينه</w:t>
      </w:r>
      <w:r>
        <w:rPr>
          <w:rFonts w:cs="Times New Roman" w:ascii="Times New Roman" w:hAnsi="Times New Roman"/>
          <w:sz w:val="24"/>
          <w:szCs w:val="24"/>
          <w:rtl w:val="true"/>
        </w:rPr>
        <w:t>: "</w:t>
      </w:r>
      <w:r>
        <w:rPr>
          <w:rFonts w:ascii="Times New Roman" w:hAnsi="Times New Roman" w:cs="Times New Roman"/>
          <w:sz w:val="24"/>
          <w:sz w:val="24"/>
          <w:szCs w:val="24"/>
          <w:rtl w:val="true"/>
        </w:rPr>
        <w:t>السلام عليكم، ورحمة اللّه، حتى يرى بياض خده الأيمن، وعن يساره، السلام عليكم، ورحمة اللّه، حتى يرى بياض خده الأيس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 وهذا اللفظ أقرب إلى لفظ المصنف، ولفظ أبو داود، وبن ماجه فيه عن أبي إسحاق عن أبي الأحوص عن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كان يسلم عن يمينه وعن شماله، حتى يرى بياض خده</w:t>
      </w:r>
      <w:r>
        <w:rPr>
          <w:rFonts w:cs="Times New Roman" w:ascii="Times New Roman" w:hAnsi="Times New Roman"/>
          <w:sz w:val="24"/>
          <w:szCs w:val="24"/>
          <w:rtl w:val="true"/>
        </w:rPr>
        <w:t>: "</w:t>
      </w:r>
      <w:r>
        <w:rPr>
          <w:rFonts w:ascii="Times New Roman" w:hAnsi="Times New Roman" w:cs="Times New Roman"/>
          <w:sz w:val="24"/>
          <w:sz w:val="24"/>
          <w:szCs w:val="24"/>
          <w:rtl w:val="true"/>
        </w:rPr>
        <w:t>السلام عليكم، ورحمة اللّه، السلام عليكم، ورحمة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وهو لفظ الترمذي، إلا أنه ت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تى يرى بياض خده،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شعبي عن مسروق 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نس تسليم رسول اللّه صلى اللّه عليه وسلم عن يمينه، وعن شماله</w:t>
      </w:r>
      <w:r>
        <w:rPr>
          <w:rFonts w:cs="Times New Roman" w:ascii="Times New Roman" w:hAnsi="Times New Roman"/>
          <w:sz w:val="24"/>
          <w:szCs w:val="24"/>
          <w:rtl w:val="true"/>
        </w:rPr>
        <w:t>: "</w:t>
      </w:r>
      <w:r>
        <w:rPr>
          <w:rFonts w:ascii="Times New Roman" w:hAnsi="Times New Roman" w:cs="Times New Roman"/>
          <w:sz w:val="24"/>
          <w:sz w:val="24"/>
          <w:szCs w:val="24"/>
          <w:rtl w:val="true"/>
        </w:rPr>
        <w:t>السلام عليكم، ورحمة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وكأني أنظر إلى بياض خدي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فظ آخر أخرجه عن أبي معمر، أن أميراً كان بمكة يسلم تسليمتين، فقال عبد اللّه 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ى علقها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كان يفع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امر بن سعد عن أبيه سعد بن أبي وقاص،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أرى رسول اللّه صلى اللّه عليه وسلم يسلم عن يمينه، وعن يساره، حتى أرى بياض خد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فضالة بن الفضل حدثنا أبو بكر بن عياش عن أبي إسحاق عن صلة بن زفر عن عمار بن ياس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سلم عن يمينه يرى بياض خده الأيمن، وإذا سلم عن يساره، يرى بياض خده الأيسر، وكان تسليمه</w:t>
      </w:r>
      <w:r>
        <w:rPr>
          <w:rFonts w:cs="Times New Roman" w:ascii="Times New Roman" w:hAnsi="Times New Roman"/>
          <w:sz w:val="24"/>
          <w:szCs w:val="24"/>
          <w:rtl w:val="true"/>
        </w:rPr>
        <w:t>: "</w:t>
      </w:r>
      <w:r>
        <w:rPr>
          <w:rFonts w:ascii="Times New Roman" w:hAnsi="Times New Roman" w:cs="Times New Roman"/>
          <w:sz w:val="24"/>
          <w:sz w:val="24"/>
          <w:szCs w:val="24"/>
          <w:rtl w:val="true"/>
        </w:rPr>
        <w:t>السلام عليكم، ورحمة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ضالة بن الفضل، قال فيه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دوق، و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لي بن محمد ثنا يحيى بن أدم ثنا أبو بكر بن عياش به، وما وجدت ابن عساكر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طراف</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لكن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ة صلة بن زفر عن حذيف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وجدت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زاه لابن ماجه من حديث حذيف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وجد في بعض النسخ، عو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ذيفة، عمار بن ياسر، وهو و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دارقطني ذكره عن عما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لازم بن عمرو حدثني هودة بن قيس بن طلق عن أبيه عن ج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سلم عن يمينه، وعن يساره، حتى بياض خده الأيمن، وبياض خده الأيس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شافعي أخبرنا إبراهيم بن محمد الأسلمي عن إسحاق بن عبد اللّه عن عبد الوهاب بن بخت عن واثلة بن الأسقع أن النبي صلى اللّه عليه وسلم كان يسلم عن يمينه ويساره، حتى يرى خدا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تسليمت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فيه ما تقدم من الأحاديث، ومنها حديث جابر بن سمرة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نقول خلف 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سلم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لام عليكم، السلام عليكم، يشير أحدنا بيده عن يمينه وشماله، 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ا بال الذي يومئون بأيدهم في الصلاة، كأنها أذناب خيل شم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يكفي أحدكم أن يضع يده على فخذه، ثم يسلم عن يمينه، وشما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م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أخرجه أبو داود عن وائل بن حج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مع النبي صلى اللّه عليه وسلم، فكان يسلم عن يمي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لام عليكم ورحمة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وعن شما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لام عليكم ورحمة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بد اللّه بن عامر بن زرارة ثنا أبو بكر بن عياش عن أبي إسحاق عن بريد بن أبي مريم عن أبي موس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بنا عليُّ يوم الجمل صلاة ذكرتنا صلاة رسول اللّه صلى اللّه عليه وسلم، فإما أن نكون نسيناها، وإما أن نكون تركناها، فسلم على يمينه وعى شما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نده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ريث بن أبي مطر عن الشعبي عن البراء بن عازب أن النبي صلى اللّه عليه وسلم كان يسلم تسليم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ريث تكلم في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فل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 وتركه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زد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عرفة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الشافعي، أخبرنا مسلم بن خا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مجيد عن ابن جريج عن عمرو بن يحيى المازني عن محمد بن يحيى بن حبان عن عمه واسع بن حبان عن ابن عمر عن النبي صلى اللّه عليه وسلم أنه كان يسلم عن يمينه، وعن يسار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تسليمة الواحد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أخرج الترمذي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زهير بن محمد عن هشام بن عروة عن أبيه عن عائشة أن رسول اللّه صلى اللّه عليه وسلم كان يسلم في الصلاة تسليمة واحدة، تلقاء وجه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شرط الشيخين، قال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التنق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هير بن محمد، وإن كان من رجال الصحيحين، لكن له مناكير، وهذا الحديث من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حديث منكر، وقال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هير بن محمد، وإن كان ثقة، لكن عمرو بن أبي سلمة يضعفه، قال ابن معين، والحديث أصله الوقف على عائشة، هكذا رواه الحفاظ،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مه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رفعه إلا زهير بن محمد وحده، وهو ضعيف عند الجميع، كثير الخطأ، لا يحتج به، و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حديث ضعيف، ولا يقبل تصحيح الحاكم له، وليس في الاقتصار على تسليمة واحدة شي ثاب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بن ماجه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مهيمن بن عباس عن أبيه عن جده سهل بن سعد أنه سمع رسول اللّه صلى اللّه عليه وسلم يسلم تسليمة واحدة، لا يزيد عليه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مهيمن هذا ليس بالقوي،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طل الاحتجاج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بن ماجه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يحيى بن راشد عن يزيد مولى سلمة عن سلمة بن الأكو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رسول اللّه صلى اللّه عليه وسلم، صلى فسلم مرة واحد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حيى بن راشد، 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عرفة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عبد اللّه الحافظ ثنا علي بن حماد ثنا أبو المثنى العنبري ثنا عبد اللّه بن عبد الوهاب الجمحي ثنا عبد الوهاب بن عبد المجيد الثقفي عن حميد عن أنس أن النبي صلى اللّه عليه وسلم كان يسلم تسليمة واحد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امل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بن أبي ميمونة حدثني أ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فص عن الحسن عن سمرة أن رسول اللّه صلى اللّه عليه وسلم كان يسلم تسليمة واحدة قِبَل وجهه، وذكره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ابن عد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طاء ضعيف قدري، وفيه الحسن عن سم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ينو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لائ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دداً محصوراً، لأن الأخبار في عددهم قد اختلفت، فأشبه الإيمان بالأنبياء عليهم السلام،</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سالم بن أبي الجعد عن أبيه عن عبد اللّه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ا منكم من أحد إلا وقد وكل به قرينه من الجن، وقرينه من الملائكة،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ياك يا رسول ال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ياي، ولكن اللّه أعانني عليه، فأسل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ى إسحاق بن راه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يحيى بن يحيى ثنا عثمان بن منظر عن ثابت البناني عن أنس بن مالك ع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اللّه وكل بعبده المؤمن ملكين يكتبان عمله، فإذا مات، قال الملكان اللذان وكلا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مات، أفتأذن أن نصعد إلى السماء؟، فيقول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ائي مملوءة بها ملائكتي، يسبحوني، فيقول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فنقيم في الأرض؟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ضي مملوءة من خلقي، يسبحوني، فيقول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ين؟ ف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ما على قبر عبدي، فاحمداني وسبحاني وكبراني وهللاني، واكتبا ذلك لعبدي، حتى أبعث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عَبِ الإي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حياء</w:t>
      </w:r>
      <w:r>
        <w:rPr>
          <w:rFonts w:cs="Times New Roman" w:ascii="Times New Roman" w:hAnsi="Times New Roman"/>
          <w:sz w:val="24"/>
          <w:szCs w:val="24"/>
          <w:rtl w:val="true"/>
        </w:rPr>
        <w:t>"</w:t>
      </w:r>
      <w:r>
        <w:rPr>
          <w:rFonts w:ascii="Times New Roman" w:hAnsi="Times New Roman" w:cs="Times New Roman"/>
          <w:sz w:val="24"/>
          <w:sz w:val="24"/>
          <w:szCs w:val="24"/>
          <w:rtl w:val="true"/>
        </w:rPr>
        <w:t>، وهو الباب الرابع والخمسون، عن عبادة البصري عن جده أبي سعيد المقبري عن أبي هريرة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ستحيي أحدكم من ملكيه اللذين معه، كما يستحيي من رجلين من صالحي جيرانه، وخما معه بالليل والنها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ناده ضعيف، وله شاهد ضعيف، ثم أخرج عن ليث بن أبي سليم عن محمد بن عمرو عن أبيه عن زيد بن ثاب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لم أنهكم عن التعري؟ إن معكم من لا يفارقكم في نوم ولا يقظة، إلا حين يأتي أحدكم أهله، أو حين يأتي خلاه، ألا فاستحيوهما، ألا فأكرموهم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فير بن معد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و ضعيف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يم بن عامر عن أبي أمام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وكل بالمؤمن مائة وستون ملكاً، يذبون عنه ما لم يقدر له من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صر عليه سبعة أملاك، يذبون عنه، كما يذب عن قصعة العسل الذباب في اليوم الصائف، ولو وكل العبد إلى نفسه طرفة عين لاختطفته الشياطي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له معقبات من بين يد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ي المثنى ثنا إبراهيم بن عبد السلام بن صالح القشيري ثنا علي بن جرير عن حماد بن سلمة عن عبد الحميد بن جعفر عن كنانة العدو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 عثمان بن عفان على رسول اللّه صلى اللّه عليه وسلم،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خبرني عن العبد، كم معه ملك؟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على يمينك ملك على حساتك، وهو أمين على الملك الذي على الشمال، فإذا عملت حسنة كتبت عشراً، وإذا عملت سيئة، قال الذي على الشمال للذي على الي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كتب؟ فيقو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لعله يستغفر اللّه ويتوب، فإذا قال ثلاث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اكتب أراحنا اللّه منه، فبئس القرين، ما أقل مراقبته لله، وأقل استحياؤه منا، يقول اللّه</w:t>
      </w:r>
      <w:r>
        <w:rPr>
          <w:rFonts w:cs="Times New Roman" w:ascii="Times New Roman" w:hAnsi="Times New Roman"/>
          <w:sz w:val="24"/>
          <w:szCs w:val="24"/>
          <w:rtl w:val="true"/>
        </w:rPr>
        <w:t>: {</w:t>
      </w:r>
      <w:r>
        <w:rPr>
          <w:rFonts w:ascii="Times New Roman" w:hAnsi="Times New Roman" w:cs="Times New Roman"/>
          <w:sz w:val="24"/>
          <w:sz w:val="24"/>
          <w:szCs w:val="24"/>
          <w:rtl w:val="true"/>
        </w:rPr>
        <w:t>ما يلفظ من قول إلا لديه رقيب عتيد</w:t>
      </w:r>
      <w:r>
        <w:rPr>
          <w:rFonts w:cs="Times New Roman" w:ascii="Times New Roman" w:hAnsi="Times New Roman"/>
          <w:sz w:val="24"/>
          <w:szCs w:val="24"/>
          <w:rtl w:val="true"/>
        </w:rPr>
        <w:t>}</w:t>
      </w:r>
      <w:r>
        <w:rPr>
          <w:rFonts w:ascii="Times New Roman" w:hAnsi="Times New Roman" w:cs="Times New Roman"/>
          <w:sz w:val="24"/>
          <w:sz w:val="24"/>
          <w:szCs w:val="24"/>
          <w:rtl w:val="true"/>
        </w:rPr>
        <w:t>، وملكان من بين يديك ومن خلف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ول اللّه</w:t>
      </w:r>
      <w:r>
        <w:rPr>
          <w:rFonts w:cs="Times New Roman" w:ascii="Times New Roman" w:hAnsi="Times New Roman"/>
          <w:sz w:val="24"/>
          <w:szCs w:val="24"/>
          <w:rtl w:val="true"/>
        </w:rPr>
        <w:t>: {</w:t>
      </w:r>
      <w:r>
        <w:rPr>
          <w:rFonts w:ascii="Times New Roman" w:hAnsi="Times New Roman" w:cs="Times New Roman"/>
          <w:sz w:val="24"/>
          <w:sz w:val="24"/>
          <w:szCs w:val="24"/>
          <w:rtl w:val="true"/>
        </w:rPr>
        <w:t>له معقبات من بين يديه ومن خلفه يحفظونه من أمر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لك قابض على ناصيتك، فإذا تواضعت لله رفعك، وإذا تجبرت على اللّه قصمك، وملكان على شفتيك، ليس يحفظان عليك إلا الصلاة على محمد، وملك قائم على فيك، لا يدع أن تدخل الحية في فيك، وملكان على عينيك، فهؤلاء عشرة أملاك على كل ابن آدم يتبدلون، ملائكة الليل على ملائكة النهار، لأن ملائكة الليل سوى ملائكة النهار، فهؤلاء عشرون ملكاً، على كل آدمي، وإبليس بالنهار، وولده بالليل</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0</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لام على الشم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5</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سليم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سل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8</w:t>
      </w:r>
      <w:r>
        <w:rPr>
          <w:rFonts w:ascii="Times New Roman" w:hAnsi="Times New Roman" w:cs="Times New Roman"/>
          <w:sz w:val="24"/>
          <w:sz w:val="24"/>
          <w:szCs w:val="24"/>
          <w:rtl w:val="true"/>
        </w:rPr>
        <w:t>، وابن جار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الضحى عن مسرو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لام للتح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6</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8</w:t>
      </w:r>
      <w:r>
        <w:rPr>
          <w:rFonts w:ascii="Times New Roman" w:hAnsi="Times New Roman" w:cs="Times New Roman"/>
          <w:sz w:val="24"/>
          <w:sz w:val="24"/>
          <w:szCs w:val="24"/>
          <w:rtl w:val="true"/>
        </w:rPr>
        <w:t>، 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ى علقها؟ </w:t>
      </w:r>
      <w:r>
        <w:rPr>
          <w:rFonts w:cs="Times New Roman" w:ascii="Times New Roman" w:hAnsi="Times New Roman"/>
          <w:sz w:val="24"/>
          <w:szCs w:val="24"/>
          <w:rtl w:val="true"/>
        </w:rPr>
        <w:t>"</w:t>
      </w:r>
      <w:r>
        <w:rPr>
          <w:rFonts w:ascii="Times New Roman" w:hAnsi="Times New Roman" w:cs="Times New Roman"/>
          <w:sz w:val="24"/>
          <w:sz w:val="24"/>
          <w:szCs w:val="24"/>
          <w:rtl w:val="true"/>
        </w:rPr>
        <w:t>أي من أين حصلها، وظفر ب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لام للتح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6</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سل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طلق هذا الطحاوي، من حديث ملا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ascii="Times New Roman" w:hAnsi="Times New Roman" w:cs="Times New Roman"/>
          <w:sz w:val="24"/>
          <w:sz w:val="24"/>
          <w:szCs w:val="24"/>
          <w:rtl w:val="true"/>
        </w:rPr>
        <w:t xml:space="preserve">، 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رواه أحمد، 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جاله ثقات،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ا لم أج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ظا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جابر بن سمرة، 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كون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8</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باب حديث الأعرابي، وأسماء بنت حارثة ذكر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ascii="Times New Roman" w:hAnsi="Times New Roman" w:cs="Times New Roman"/>
          <w:sz w:val="24"/>
          <w:sz w:val="24"/>
          <w:szCs w:val="24"/>
          <w:rtl w:val="true"/>
        </w:rPr>
        <w:t>، وعزاها إلى من أخرجها، وحديث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وس بن أو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رمثة، 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ascii="Times New Roman" w:hAnsi="Times New Roman" w:cs="Times New Roman"/>
          <w:sz w:val="24"/>
          <w:sz w:val="24"/>
          <w:szCs w:val="24"/>
          <w:rtl w:val="true"/>
        </w:rPr>
        <w:t>، وحديث سهل، 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فوعاً، و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 وحديث أبي حميد، 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سل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8</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6</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8</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كيف السلام على الي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4</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كلهم من طريق ابن جريج</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w:t>
      </w:r>
      <w:r>
        <w:rPr>
          <w:rFonts w:ascii="Times New Roman" w:hAnsi="Times New Roman" w:cs="Times New Roman"/>
          <w:sz w:val="24"/>
          <w:sz w:val="24"/>
          <w:szCs w:val="24"/>
          <w:rtl w:val="true"/>
        </w:rPr>
        <w:t>باب التسليم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سلم تسليمة واح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w:t>
      </w:r>
      <w:r>
        <w:rPr>
          <w:rFonts w:ascii="Times New Roman" w:hAnsi="Times New Roman" w:cs="Times New Roman"/>
          <w:sz w:val="24"/>
          <w:sz w:val="24"/>
          <w:szCs w:val="24"/>
          <w:rtl w:val="true"/>
        </w:rPr>
        <w:t>، و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7</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سلم تسليمة واح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w:t>
      </w:r>
      <w:r>
        <w:rPr>
          <w:rFonts w:ascii="Times New Roman" w:hAnsi="Times New Roman" w:cs="Times New Roman"/>
          <w:sz w:val="24"/>
          <w:sz w:val="24"/>
          <w:szCs w:val="24"/>
          <w:rtl w:val="true"/>
        </w:rPr>
        <w:t xml:space="preserve">، له حديث التسليمتين 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فوعاً،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اً،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عن ابن مسعود مرفوعاً، وفي إسناد أحمد بن لهيعة حسن الحديث، وأخرج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6</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صفة المنافق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حريش الشيط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خمس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تحريمها التكبير وتحليلها التسلي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دم أول الباب، والمصنف هنا استدل به للشافعي على فريضة السلام، ووجه الدليل منه أنه لما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تحريمها الت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لا يصح الدخول في الصلاة إلا بالتكبير، فكذلك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وتحليلها التسل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لا يخرج من الصلاة إلا به، وأجاب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دخول في الأشياء المأمور بها لا تصح إلا من حيث أمر به، وأما الخروج منها، فقد يصح بغير ما أمر به، كما في النك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لاق، فإنه لما نهي أن يعقد على المرأة، وهي في عدة الغير، حتى لو عقد عليها كان العقد فاسداً، وأمر أن لا يخرج منها إلا بطلاق لا إثم فيه، ولو طلقها ثلاثاً، أو وهي حائض صح، ولزمه، مع أنه خرج من حيث نهي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علي بن أبي طالب الذي روى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حريمها التكبير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ه ما يدل على أن السلام غير فرض، ثم روى من طريق أبي عوانة عن الحكم عن عاصم بن ضمرة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رفع رأسه من آخر سجدة فقد تمت صلات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دل ذلك على أن الصلاة عنده، تتم بدون التسليم، قال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ما يدل لمذهبنا أن التسليم غير فرض، ما أخبرنا ربيع الجيزي ثنا أبو زرعة، وهب اللّه بن راشد أنبأ حيرة عن محمد بن عجلان أن زيد بن أسلم حدثه عن عطاء بن يسار عن أبي سعيد الخدر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صلى أحدكم، فلم يدر، أثلاثاً ص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 أربعاً، فليبْن على اليقين، ويدع الشك، فإن كانت صلاته نقصت فقد أتمها، والسجدتان يرغمان الشيطان، وإن كانت صلاته تامة، كان ما زاد، والسجدتان له نافل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ونس بن عبد الأعلى ثنا ابن وهب أخبرني هشام بن سعيد عن زيد بن أسلم به نحو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جعل الركعة الزائدة مع سجدتي السهو تطوعاً، فدل على أن التسليم سنة لا فرض،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أبي سعيد هذا روا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ليس فيه زيادة الطحاو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قد يستأنس لمذهبنا بحديث عبد اللّه بن بحينة، أخرجه البخار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لنا رسول اللّه صلى اللّه عليه وسلم ركعتين من بعض الصلوات، ثم قام، فلم يجلس، فقام الناس معه، فلما قضى صلاته، 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أتم صلاته، وانتظرنا تسليمه، كبَّر قبل التسليم، فسجد سجدتين، وهو جالس، ثم 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ماه قضاءاً وتماماً، قبل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حديث عبد اللّه بن عمر</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ذا أحدث الإمام قبل أن يتكلم، فقد تمت صلاته، وسيأت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حدث في الصلا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علي هذا، أخرج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ascii="Times New Roman" w:hAnsi="Times New Roman" w:cs="Times New Roman"/>
          <w:sz w:val="24"/>
          <w:sz w:val="24"/>
          <w:szCs w:val="24"/>
          <w:rtl w:val="true"/>
        </w:rPr>
        <w:t xml:space="preserve">، و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7</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8</w:t>
      </w:r>
      <w:r>
        <w:rPr>
          <w:rFonts w:ascii="Times New Roman" w:hAnsi="Times New Roman" w:cs="Times New Roman"/>
          <w:sz w:val="24"/>
          <w:sz w:val="24"/>
          <w:szCs w:val="24"/>
          <w:rtl w:val="true"/>
        </w:rPr>
        <w:t xml:space="preserve">، وقال أبو حات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نك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دري أين قال هذا؟ فلينظ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بي سعيد هذا، 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هو في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1</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1</w:t>
      </w:r>
      <w:r>
        <w:rPr>
          <w:rFonts w:ascii="Times New Roman" w:hAnsi="Times New Roman" w:cs="Times New Roman"/>
          <w:sz w:val="24"/>
          <w:sz w:val="24"/>
          <w:szCs w:val="24"/>
          <w:rtl w:val="true"/>
        </w:rPr>
        <w:t>، ولم أر سياق الاستدلال هكذا إلا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السهو إذا قام من ركعة الفريض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3</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سهو في الصلاة والسجود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عبد اللّه بن عمر أخرج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ascii="Times New Roman" w:hAnsi="Times New Roman" w:cs="Times New Roman"/>
          <w:sz w:val="24"/>
          <w:sz w:val="24"/>
          <w:szCs w:val="24"/>
          <w:rtl w:val="true"/>
        </w:rPr>
        <w:t>، 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8</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خمس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ابن مسعو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إذا قلت هذا، أو فعلت هذا، فقد تمت صلاتك</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تقدم غير م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ابن مسعود تقدم في ال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التاسع والأربع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جزء الثاني</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w:t>
      </w:r>
      <w:r>
        <w:rPr>
          <w:rFonts w:ascii="Times New Roman" w:hAnsi="Times New Roman" w:cs="Times New Roman"/>
          <w:sz w:val="24"/>
          <w:sz w:val="24"/>
          <w:szCs w:val="24"/>
          <w:rtl w:val="true"/>
        </w:rPr>
        <w:t>تابع كتاب الصلا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w:t>
      </w:r>
      <w:r>
        <w:rPr>
          <w:rFonts w:ascii="Times New Roman" w:hAnsi="Times New Roman" w:cs="Times New Roman"/>
          <w:sz w:val="24"/>
          <w:sz w:val="24"/>
          <w:szCs w:val="24"/>
          <w:rtl w:val="true"/>
        </w:rPr>
        <w:t>تا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صل في القراء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بسم اللّه الرحمن الرحي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جهر بالقراءة في الفجر، والركعتين الأوليين من المغرب، والعشاء إن كان إماماً، ويخفي في الأخريين، هذا هو التوار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ه حديثان مرسلان، أخرجهما،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راسي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زه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 رسول اللّه صلى اللّه عليه وسلم أن يجهر بالقراءة في الفجر في الركعتين كليهما، ويقرأ في الركعتين الأوليين في صلاة الظهر بأم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ورة في كل ركعة، سراً في نفسه، ويقرأ في الركعتين الأخريين من صلاة الظهر بأم القرآن في كل ركعة، سراً في نفسه، ويفعل في العصر مثل ما يفعل في الظهر، ويجهر الإِمام بالقراءة في الأوليين من المغرب، ويقرأ في كل واحدة منهما بأم القرآ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ورة، ويقرأ في الركعة الآخرة من صلاة المغرب بأم القرآن، سراً في نفسه، ثم يجهر بالقراءة في الركعتين الأوليين من صلاة العشاء، ويقرأ في الأخريين في نفسه بأم القرآن، وينصت من وراء الإِمام، ويستمع لما جهر به الإِمام، لا يقرأ معه أحد، والتشهد في الصلوات حين يجلس الإِمام، والناس خلفه في الركع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رسل الحسن نحوه، وذكرهما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جهة أبي داو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مرسل الحسن أصح، وتقد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واقيت الصلاة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إمامه جبر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أسر في 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لثة من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خريين من العشاء، وينبغي أن يكتب هن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خمس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صلاة النهار عجماء</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ول مجا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عبيد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عمر عن عبد الكريم الجز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عبيد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اة النهار عجم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بن جريج،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مجا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اة النهار عجما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صلاة النهار عجم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طل لا أصل ل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سخب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نا لخ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 كان رسول اللّه صلى اللّه عليه وسلم يقرأ في 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ص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مَ كنتم تعرفون ذ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ضطراب لحيت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زرنا قيام رسول اللّه صلى اللّه عليه وسلم في 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صر، فحزرنا قيامه في الأخريين على النصف من ذلك، وحزرنا قيامه في الأخريين من العصر، على النصف من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نضرة عن أبي سع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جتمع ثلاثون رجلاً من أصحاب رسول اللّه صلى اللّه عليه وسلم،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عالوا حتى نقيس قراءة رسول اللّه صلى اللّه عليه وسلم فيما لم يجهر فيه من الصلاة، فما اختلف منهم رجلان، فقاسوا قراءته في الركعة الأولى من الظهر، بقدر ثلاثين آية، وفي الركعة الأخرى، قدر النصف من ذلك، قاسوا ذلك في العصر على قدر النصف من الركعتين الأخريين من الظه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جهر في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يدين، لورود النقل المستفيض بالجهر،</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دل البيهقي على الجهر في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عيدين بما رواه الجماعة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إلا 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حبيب بن سالم عن النعمان ابن بشير أن رسول اللّه صلى اللّه عليه وسلم كان يقرأ في الع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وم الجمعة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سبح اسم ربك الأعل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ل أتاك حديث الغاشي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ستدل أيضاً بما أخرجه مسلم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واقد الليث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عمر، ما كان يقرأ به رسول اللّه صلى اللّه عليه وسلم في الأضح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فطر؟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يقرأ بـ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قرآن المجي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قتربت الساع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 هذا الاستدلال نظر، ف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حيحين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قتا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رسول اللّه صلى اللّه عليه وسلم يقرأ في الركعتين الأوليين من صلاة الظهر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فاتحة الكت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ور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طول في الأولى، ويقصر في الثانية، يسمع الآية أحياناً، وفي النسائ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ا نصلي خلف النبي صلى اللّه عليه وسلم الظهر، فيسمع منه الآية، بعد الآيات من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ورة لقم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اريا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في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أبي بكر بن النض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بالطائف عند أنس، فصلى بهم الظهر، فلما فرغ،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صليت مع رسول اللّه صلى اللّه عليه وسلم صلاة الظهر، فقرأ لنا بهاتين السورتين في الركعتين</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سبح اسم ربك الأعل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ل أتك حديث الغاشي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 البيهقي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ارث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هر في صلاة العيدين من السنة، والخروج في العيدين الى الجبانة من الس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رث روى له الأربعة، كذبه الشع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مديني، وضعفه الدارقطني، و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والحديث معلول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 في الع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 في الظهر والع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6</w:t>
      </w:r>
      <w:r>
        <w:rPr>
          <w:rFonts w:ascii="Times New Roman" w:hAnsi="Times New Roman" w:cs="Times New Roman"/>
          <w:sz w:val="24"/>
          <w:sz w:val="24"/>
          <w:szCs w:val="24"/>
          <w:rtl w:val="true"/>
        </w:rPr>
        <w:t>، معنا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 في الظهر والع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ي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 في 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0</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 في الظهر والع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 في 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براء، دون أبي قتاد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سائ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قراءة في 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والخمس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ضى الفجر غداة ليلة التعريس بجماعة، فجهر فيه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عن حماد بن أبي سليمان عن إبراهيم النخع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رَّس رسول اللّه صلى اللّه عليه وسل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يحرسنا الليلة؟</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 رجل من الأنصار ش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يا رسول اللّه أحرسكم، فحرسهم، حتى إذا كان من الصبح غلبته عيناه، فما استيقظوا إلا بحر الشمس، فقام رسول اللّه صلى اللّه عليه وسلم، فتوضأ، وتوضأ أصحابه، وأمر المؤذن فأذن، وصلى ركعتين، ثم أقيمت الصلاة، فصلى الفجر بأصحابه، وجهر فيها بالقراءة، كما كان يصلي بها في وقته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ولكن فيه احتمال، 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طبنا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كم تسيرون عشيتكم وليلتكم، وتأتون الماء إن شاء اللّه غداً، فانطلق الناس لا يلوي أحد على أحد، ا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ل رسول اللّه صلى اللّه عليه وسلم عن الطريق، فوضع رأس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حفظوا علينا صلاتنا، فكان أول من استيقظ رسول اللّه صلى اللّه عليه وسلم، والشمس في ظهر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منا فزعين،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ركبوا، فركبنا، وسرنا، حتى إذا ارتفعت الشمس نزل، ثم دعا بميضأة كانت معي فيها شيء من ماء، ثم قال لأبي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حفظ علينا ميضأتك، فسيكون لها نبأ، ثم أذن بلال بالصلاة، فصلى رسول اللّه صلى اللّه عليه وسلم ركعتين، ثم صلى الغداة، فصنع كما كان يصنع كل يوم، يختصر،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مسلم</w:t>
      </w:r>
      <w:r>
        <w:rPr>
          <w:rFonts w:cs="Times New Roman" w:ascii="Times New Roman" w:hAnsi="Times New Roman"/>
          <w:sz w:val="24"/>
          <w:szCs w:val="24"/>
          <w:rtl w:val="true"/>
        </w:rPr>
        <w:t>: "</w:t>
      </w:r>
      <w:r>
        <w:rPr>
          <w:rFonts w:ascii="Times New Roman" w:hAnsi="Times New Roman" w:cs="Times New Roman"/>
          <w:sz w:val="24"/>
          <w:sz w:val="24"/>
          <w:szCs w:val="24"/>
          <w:rtl w:val="true"/>
        </w:rPr>
        <w:t>فيه دليل على أن صفة الفائتة تكون كصفة أدائها، فيقنت فيها، ويجهر، وهو أحد قولي الشافعي،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جهر، وحمل الصنع فيه على استيفاء الأرك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نحوه، 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إِ</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زيد بن أ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رَّس رسول اللّه صلى اللّه عليه وسلم ليلة بطريق مكة، فذكر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نوم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يام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لاتهم، ثم 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ا أيها الناس، إن اللّه قبض أرواحنا، ولو شاء ردها، فإذا رقد أحدكم عن الصلاة أو نسيها، ثم فرغ إليها، فليصلها كما كان يصليها في وقتها، ومن طريق مالك،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w:t>
      </w:r>
      <w:r>
        <w:rPr>
          <w:rFonts w:ascii="Times New Roman" w:hAnsi="Times New Roman" w:cs="Times New Roman"/>
          <w:sz w:val="24"/>
          <w:sz w:val="24"/>
          <w:szCs w:val="24"/>
          <w:rtl w:val="true"/>
        </w:rPr>
        <w:t>، ولم يعله بغير الإِرسال، فيمكن حمل هذا أيضاً على الجهر، ويمكن على استيفاء الأرك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قضاء الصلاة الفائت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والخمس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قرأ في صلاة الفجر في سفره</w:t>
      </w:r>
      <w:r>
        <w:rPr>
          <w:rFonts w:cs="Times New Roman" w:ascii="Times New Roman" w:hAnsi="Times New Roman"/>
          <w:sz w:val="24"/>
          <w:szCs w:val="24"/>
          <w:rtl w:val="true"/>
        </w:rPr>
        <w:t>: "</w:t>
      </w:r>
      <w:r>
        <w:rPr>
          <w:rFonts w:ascii="Times New Roman" w:hAnsi="Times New Roman" w:cs="Times New Roman"/>
          <w:sz w:val="24"/>
          <w:sz w:val="24"/>
          <w:szCs w:val="24"/>
          <w:rtl w:val="true"/>
        </w:rPr>
        <w:t>بالمعوذتين</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فضائل القرآن،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ستعاذ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قاسم مولى معاوية عن عقبة بن عا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ت أقود برسول اللّه صلى اللّه عليه وسلم ناقته في السفر، فقال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ق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أعلمك خير سورتين قرئتا؟ فعلمني</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قل أعوذ برب الفل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ل أعوذ برب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 يرني سررت بهما جداً، فلما نزل لصلاة الصبح صلى بهما صلاة الصبح للناس، فلما فرغ رسول اللّه صلى اللّه عليه وسلم من الصلاة التفت ال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ق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رأي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اسم هذا، هو أبو عبد الرحمن القاسم بن عبد الرحمن القرشي الأموي، مولاهم الشامي، وثقه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 وتكلم فيه غير واحد، قاله المنذري،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نوع الرابع والثلاثين، من القسم الخامس من حديث معاوية بن صالح عن عبد الرحمن بن جبير بن نفير عن ابنه عن عقبة بن عامر، أن النبي صلى اللّه عليه وسلم أمَّهم بالمعوذتين في صلاة الصب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تدرك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لك،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رسول اللّه صلى اللّه عليه وسلم عن المعوذتين، أمن القرآن هما؟، فأمّنا رسول اللّه صلى اللّه عليه وسلم في صلاة الفجر ب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صحيح على شرط الشيخين، ولم يخرجاه، 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فضائل القرآ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أخرجه بسند السنن ومتنه، وسكت عنه، و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و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قرأ في الحضر في الفجر في الركعتين بأربعين آية، أو خمسين، سوى فاتحة الكتاب، ويروى من أربعين، الى ستين، الى مائة، وبكل ذلك ورد الأث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جابر بن سمرة أن النبي صلى اللّه عليه وسلم كان يقرأ في الفجر بـ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حوه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ا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برز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قرأ في الفجر ما بين الستين، الى المائة آية، وفي لفظ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قرأ بالستين، الى المائة، وأخرج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كان رسول اللّه صلى اللّه عليه وسلم ليؤمنا في الفجر </w:t>
      </w:r>
      <w:r>
        <w:rPr>
          <w:rFonts w:cs="Times New Roman" w:ascii="Times New Roman" w:hAnsi="Times New Roman"/>
          <w:sz w:val="24"/>
          <w:szCs w:val="24"/>
          <w:rtl w:val="true"/>
        </w:rPr>
        <w:t>"</w:t>
      </w:r>
      <w:r>
        <w:rPr>
          <w:rFonts w:ascii="Times New Roman" w:hAnsi="Times New Roman" w:cs="Times New Roman"/>
          <w:sz w:val="24"/>
          <w:sz w:val="24"/>
          <w:szCs w:val="24"/>
          <w:rtl w:val="true"/>
        </w:rPr>
        <w:t>بالصافات</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عن جابر بن سمرة أن النبي صلى اللّه عليه وسلم كان يقرأ في صلاة الفجر</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لواق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حوها من السور</w:t>
      </w:r>
      <w:r>
        <w:rPr>
          <w:rFonts w:cs="Times New Roman" w:ascii="Times New Roman" w:hAnsi="Times New Roman"/>
          <w:sz w:val="24"/>
          <w:szCs w:val="24"/>
          <w:rtl w:val="true"/>
        </w:rPr>
        <w:t>"</w:t>
      </w:r>
      <w:r>
        <w:rPr>
          <w:rFonts w:ascii="Times New Roman" w:hAnsi="Times New Roman" w:cs="Times New Roman"/>
          <w:sz w:val="24"/>
          <w:sz w:val="24"/>
          <w:szCs w:val="24"/>
          <w:rtl w:val="true"/>
        </w:rPr>
        <w:t>، ذكر ذلك كله في النوع الرابع والثلاثين من القسم الخام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عمر رضي اللّه عنه كتب الى أبي موسى الأشعري أن اقرأ في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طوال المفصل، وفي الع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ش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وساط المفصل، وفي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قصار المفصل،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روى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أخبرنا سفيان الثوري عن علي ابن زيد بن جدعان عن الحس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ب عمر الى أبي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قرأ في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قصار المفصل، وفي العش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وسط المفصل، وفي الصب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طوال المفص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شريك عن علي بن زيد عن زرارة بن أبي أوفى، قال أقرأني أبو موسى كتاب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قرأ بالناس في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آخر المفصل، انتهى، و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الك عن عمه أبي سهيل بن مالك عن أبيه أن عمر بن الخطاب كتب الى أبي موسى الأشع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قرأ في ركعتي الف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سورتين طويلتين من المفصل، مختصر، وقال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باب القراءة في الصب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عن عمر أنه كتب الى أبي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قرأ في الصب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طوال المفصل، ثم قال في الباب الذي ي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عن عمر أنه كتب الى أبي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قرأ في ال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أوساط المفصل، ثم قال في الباب الذي ي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عن عمر أنه كتب الى أبي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قرأ في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قصار المفص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في الباب حديث مرفوع، رواه النسائي</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ضحاك بن عثمان عن بكير بن عبد اللّه عن سليمان بن يسار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صليت وراء أحد أشبه صلاة برسول اللّه صلى اللّه عليه وسلم من فلان، قال سلي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طيل الركعتين الأوليين من الظهر، ويخفف الأخريين، ويخفف العصر، وكان يقرأ في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قصار المفصل، وفي العش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وسط المفصل، وفي الغد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طوال المفصل،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نوع الرابع والثلاثين، من القسم الخامس، عن ابن خزيمة بسنده ومتنه، ورواه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قات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ضحاك بن عثمان عن شريك بن أبي نمر عن أنس 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رأيت أحداً أشبه صلاة برسول اللّه صلى اللّه عليه وسلم من هذا الفتى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عمر بن عبد العزيز</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ضحا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نت أصلي خلفه، فكان يطيل الأوليين من الظهر، الى آخر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في أبواب قراءة القرآ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عوذ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3</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أوائل كتاب الاستعاذ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2</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وباب القراءة في الصبح بالمعوذ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1</w:t>
      </w:r>
      <w:r>
        <w:rPr>
          <w:rFonts w:ascii="Times New Roman" w:hAnsi="Times New Roman" w:cs="Times New Roman"/>
          <w:sz w:val="24"/>
          <w:sz w:val="24"/>
          <w:szCs w:val="24"/>
          <w:rtl w:val="true"/>
        </w:rPr>
        <w:t>، مختصر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5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 في الصب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قت الظهر عند النز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7</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 في الصب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سناد ضعيف منقطع ولم يذكر الظهر والعصر،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خفيف القيام والق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8</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 في الظهر والع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والخمس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كان يطيل الركعة الأولى على غيرها في الصلوات كله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بخاري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في صحيح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قتادة واللفظ ل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كان يقرأ في الظهر في الركعتين الأوليين بفاتحة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سورتين، وفي الركعتين الأخريين بفاتحة الكتاب، ويطول في الركعة الأولى ما لا يطول في الثانية، وهكذا في العصر، وهكذا في الصبح،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ولم يق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ظه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نا نحزر قيام رسول اللّه صلى اللّه عليه وسلم في الظهر والعصر، فحزرنا قيامه في الركعتين الأوليين من الظهر قدر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نزيل</w:t>
      </w:r>
      <w:r>
        <w:rPr>
          <w:rFonts w:cs="Times New Roman" w:ascii="Times New Roman" w:hAnsi="Times New Roman"/>
          <w:sz w:val="24"/>
          <w:szCs w:val="24"/>
          <w:rtl w:val="true"/>
        </w:rPr>
        <w:t>} "</w:t>
      </w:r>
      <w:r>
        <w:rPr>
          <w:rFonts w:ascii="Times New Roman" w:hAnsi="Times New Roman" w:cs="Times New Roman"/>
          <w:sz w:val="24"/>
          <w:sz w:val="24"/>
          <w:szCs w:val="24"/>
          <w:rtl w:val="true"/>
        </w:rPr>
        <w:t>السجد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حزرنا قيامه في الأخريين قدر النصف من ذلك، وحزرنا قيامه في الركعتين الأوليين من العصر على قدر قيامه في الأخريين من الظهر، وفي الأخريين من العصر على النصف من ذلك، وفي رواية، بدل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نزي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ج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ر ثلاثين آية، وفي الأخريين من العصر على النصف من ذلك، وفي رواية، بدل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نزي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سج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ر ثلاثين آية، وفي الأخريين قدر خمس عشرة آية، والعصر في الركعتين الأوليين، في كل ركعة قدر خمس عشرة آية، وفي الأخريين قدر نصف ذلك، انتهى</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كره أو يوقت بشيء من القرآن في شيء من الصلوات، لما فيه من هجر الباقي، وإيهام التفضيل،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لخصوم القائلين بأن السنة في فجر الجمعة أن يقرأ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تنزيل السجد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ل أتى على الإِن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سعد بن إبراهيم بن عبد الرحمن بن عوف عن الأعرج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رسول اللّه صلى اللّه عليه وسلم يقرأ في الجمعة في صلاة الفجر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نزيل</w:t>
      </w:r>
      <w:r>
        <w:rPr>
          <w:rFonts w:cs="Times New Roman" w:ascii="Times New Roman" w:hAnsi="Times New Roman"/>
          <w:sz w:val="24"/>
          <w:szCs w:val="24"/>
          <w:rtl w:val="true"/>
        </w:rPr>
        <w:t>} "</w:t>
      </w:r>
      <w:r>
        <w:rPr>
          <w:rFonts w:ascii="Times New Roman" w:hAnsi="Times New Roman" w:cs="Times New Roman"/>
          <w:sz w:val="24"/>
          <w:sz w:val="24"/>
          <w:szCs w:val="24"/>
          <w:rtl w:val="true"/>
        </w:rPr>
        <w:t>السجدة</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w:t>
      </w:r>
      <w:r>
        <w:rPr>
          <w:rFonts w:cs="Times New Roman" w:ascii="Times New Roman" w:hAnsi="Times New Roman"/>
          <w:sz w:val="24"/>
          <w:szCs w:val="24"/>
          <w:rtl w:val="true"/>
        </w:rPr>
        <w:t>{</w:t>
      </w:r>
      <w:r>
        <w:rPr>
          <w:rFonts w:ascii="Times New Roman" w:hAnsi="Times New Roman" w:cs="Times New Roman"/>
          <w:sz w:val="24"/>
          <w:sz w:val="24"/>
          <w:szCs w:val="24"/>
          <w:rtl w:val="true"/>
        </w:rPr>
        <w:t>هل أتى على الإِنسا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على طريقه إن كان يقتضي الدوام، ولكن وقع في بعض طرقه أنه كان يديم ذلك، رواه</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الصغير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ابن بشر بن يوسف الأموي الدمشقي حدثنا دحيم عبد الرحمن بن إبراهيم حدثنا الوليد بن مسلم حدثني ثور بن يزيد عن عمرو بن قيس الملائي عن أبي إسحاق الهمداني عن أبي الأحوص عن عبد اللّه ابن مسعود أن النبي صلى اللّه عليه وسلم كان يقرأ في صلاة الصبح يوم الجمعة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نزيل</w:t>
      </w:r>
      <w:r>
        <w:rPr>
          <w:rFonts w:cs="Times New Roman" w:ascii="Times New Roman" w:hAnsi="Times New Roman"/>
          <w:sz w:val="24"/>
          <w:szCs w:val="24"/>
          <w:rtl w:val="true"/>
        </w:rPr>
        <w:t>} "</w:t>
      </w:r>
      <w:r>
        <w:rPr>
          <w:rFonts w:ascii="Times New Roman" w:hAnsi="Times New Roman" w:cs="Times New Roman"/>
          <w:sz w:val="24"/>
          <w:sz w:val="24"/>
          <w:szCs w:val="24"/>
          <w:rtl w:val="true"/>
        </w:rPr>
        <w:t>السجدة</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و</w:t>
      </w:r>
      <w:r>
        <w:rPr>
          <w:rFonts w:cs="Times New Roman" w:ascii="Times New Roman" w:hAnsi="Times New Roman"/>
          <w:sz w:val="24"/>
          <w:szCs w:val="24"/>
          <w:rtl w:val="true"/>
        </w:rPr>
        <w:t>{</w:t>
      </w:r>
      <w:r>
        <w:rPr>
          <w:rFonts w:ascii="Times New Roman" w:hAnsi="Times New Roman" w:cs="Times New Roman"/>
          <w:sz w:val="24"/>
          <w:sz w:val="24"/>
          <w:szCs w:val="24"/>
          <w:rtl w:val="true"/>
        </w:rPr>
        <w:t>هل أتى على الإِن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ديم ذل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يقرأ في الأخريين بفاتحة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7</w:t>
      </w:r>
      <w:r>
        <w:rPr>
          <w:rFonts w:ascii="Times New Roman" w:hAnsi="Times New Roman" w:cs="Times New Roman"/>
          <w:sz w:val="24"/>
          <w:sz w:val="24"/>
          <w:szCs w:val="24"/>
          <w:rtl w:val="true"/>
        </w:rPr>
        <w:t xml:space="preserve">، واللفظ له،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 في الظهر والع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 في الظهر والعص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5</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8</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صحيح ثاب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مع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ا يقرأ في صلاة الفجر يوم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والخمس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كان له إمام، فقراءة الإِمام له قراءة</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جابر بن عبد اللّه، ومن حديث ابن عمر، ومن حديث الخدري، ومن حديث أبي هريرة، ومن حديث ابن عباس</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فحديث جابر، أخرج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الجعفي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كان له إمام، فإن قراءة الإِمام له ق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ابر الجعفي مجروح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روى عن أبي حنيفة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رأيت أكذب من جابر الجعفي، ولكن له طرق أخرى، وهي وإن كانت مدخولة، ولكن يشد بعضها بعضاً، فمنها ما 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موطئه</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أخبرنا الإِمام أبو حنيفة حدثنا أبو الحسن موسى بن أبي عائشة عن عبد اللّه بن شداد بن جابر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صلى خلف الإِمام، فإن قراءة الإِمام له قراء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ه هو، ثم البيهقي عن أبي حنيفة مقروناً بالحسن بن عمارة، وعن الحسن بن عمارة، وحده بالإِسناد المذكور، قال الدارقطن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لم يسنده عن جابر بن عبد اللّه غير أبي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 بن عمارة، وهما ضعيفان، وقد رواه سفيان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الأحو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رائ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ري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خالد الدال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فيان بن عي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رير بن عبد الحم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عن موسى بن أبي عائشة عن عبد اللّه بن شداد عن النبي صلى اللّه عليه وسلم مرسلاً، وهو الصو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السفيانان هذا الحديث، وأبو عوا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ماعة من الحفاظ عن موسى ابن أبي عائشة، فلم يسندوه عن جابر، ورواه عبد اللّه بن المبارك أيضاً عن أبي حنيفة مرسلاً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rPr>
        <w:t>، وقد رواه جابر الجعفي، وهو متروك، وليث بن أبي سليم، وهو ضعيف عن أبي الزبير عن جابر مرفوعاً، ولم يتابعهما عليه إلا من هو أضعف منهم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عبد اللّه الحافظ،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سلمة بن محمد الفقي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أبا موسى الرازي الحافظ عن 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من كان له إمام، فقراءة الإِمام له ق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صح عن النبي صلى اللّه عليه وسلم فيه شيء، إنما اعتمد مشايخنا فيه على الروايات عن ع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 من الصحابة، قال أبو عبد اللّه الحا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عجبني هذا لما سمعته، فإن أبا موسى أحفظ من رأينا من أصحاب الرأي على أديم الأرض،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بن صالح عن ليث بن أبي سليم، وجابر عن أبي الزبير مرفوعاً نحوه،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معروف بجابر الجعفي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ولكن الحسن بن صالح قرنه بالليث، والليث</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ف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سعدي، ولكنه مع ضعفه يكتب حديثه، فان الثقات رووا عنه، ك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 وأخرجه ابن عدي أيضاً</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حنيف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رجم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ه المتقدم، وذكر فيه قصة، ولفظه أن النبي صلى اللّه عليه وسلم صلى، ورجل خلفه يقرأ، فجعل رجل من الصحابة ينهاه عن القراءة في الصلاة، ف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نهاني عن القراءة خلف نبي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فتنازعا الى النبي صلى اللّه عليه وسلم،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صلى خلف إمام، فإن قراءة الإِمام له قراء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زاد فيه أبو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بر بن عبد اللّه، وقد رواه جر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سفيان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الأحو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ائ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ه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عوا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لي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ي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ري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فأرسلوه، ورواه الحسن بن عمارة، كما رواه أبو حنيفة، وهو أضع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طريق آخر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 ال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هل ابن العباس الترمذي حدثنا إسماعيل بن عليه عن أيوب عن أبي الزبير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كان له إمام، فقراءة الإِمام له ق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حديث منكر، وسهل بن العباس متروك، ليس بثقة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ا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فعه أحد عن</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بن علية إلا سهل بن العباس، ورواه غيره موقوف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طريق آخر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غرائب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الك عن وهب بن كيسان عن جابر بن عبد اللّه مرفوعاً نحوه، سواء،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باطل لا يصح عن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عن وهب بن كيسان، وفيه عاصم بن عصام لا يعر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طريق آخر، رواه الإِمام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جابر بن عبد اللّه عن النبي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من كان له إمام، فقراءة الإِمام له قراء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كن في إسناده ضعف، ورواه مالك عن وهب بن كيسان عن جابر من كلامه، ذكره ابن كث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فسيره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ابن عمر، ف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الفضل بن عطية عن أبيه عن سالم بن عبد اللّه عن أبيه عبد اللّه بن عمر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كان له إمام فقراءته له قراء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حمد بن الفضل متروك، ثم أخرجه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خارجة عن أيوب عن نافع عن ابن عمر مرفوع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فعه وَهَم، ثم أخرجه عن أحمد بن حنبل حدثنا إسماعيل بن علية عن أيوب عن نافع عن ابن عمر، أنه قال في القراءة خلف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كفيك قراءة الإِم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الصواب،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ذلك رواه مالك في الموطأ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نافع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صلى أحدكم خلف الإِمام، فحسبه قراءة الإِمام، وإذا صلى وحده، فليقرأ،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عبد اللّه بن عمر لا يقرأ خلف الإِما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الخدري، ف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الوسط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إبراهيم بن عامر بن إبراهيم الأصبهاني حدثني أبي عن جدي عن النضر بن عبد اللّه حدثنا الحسن بن صالح عن أبي هارون العبدي عن أبي سعيد الخد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كان له إمام فقراءة الإِمام له قراء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ماعيل بن عمرو بن نجيح أبي إسحاق البجلي عن الحسن بن صالح، به سنداً ومتناً،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لا يتابع عليه إسماعيل، وهو ضعيف،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تابعه النضر بن عبد اللّه، كما تقدم عند الطبرا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أبي هريرة، ف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عباد الرازي، حدثنا إسماعيل بن إبراهيم التيمي عن سهيل بن أبي صالح عن أبيه عن أبي هريرة مرفوعاً نحوه، سواء،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صح هذا عن سهيل، تفرد به محمد بن عباد الرازي، وهو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ابن عباس، ف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اصم بن عبد العزيز المدني عن أبي سهيل عن عون بن عبد اللّه بن عتبة عن ابن عباس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يكفيك قراءة الإِمام، خافَ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جه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أحمد ابن حنبل في حديث ابن عباس هذ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نكر، ثم أعاده الدارقطني في موضع آخر قريب من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اصم بن عبد العزيز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ورفعه وَهَ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أنس، ف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غنيم بن سالم عن أنس ابن مالك،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كان له إمام، فقراءة الإِمام له قراء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عله بغنيم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يخالف الثقات في الروايات، لا يعجبني الرواية عنه، فكيف الاحتجاج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ه المجاهيل والضعفاء، ولا يوجد من رواية أحد من الأثب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م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w:t>
      </w:r>
      <w:r>
        <w:rPr>
          <w:rFonts w:cs="Times New Roman" w:ascii="Times New Roman" w:hAnsi="Times New Roman"/>
          <w:sz w:val="24"/>
          <w:szCs w:val="24"/>
          <w:rtl w:val="true"/>
        </w:rPr>
        <w:t>: "</w:t>
      </w:r>
      <w:r>
        <w:rPr>
          <w:rFonts w:ascii="Times New Roman" w:hAnsi="Times New Roman" w:cs="Times New Roman"/>
          <w:sz w:val="24"/>
          <w:sz w:val="24"/>
          <w:szCs w:val="24"/>
          <w:rtl w:val="true"/>
        </w:rPr>
        <w:t>من كان له إمام، فإن قراءة الإِمام له ق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ترك الجهر بالقراءة خلف الإِمام، وعلى قراءة الفاتحة دون السورة، واستدل على ذلك بحديث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إسحاق عن مكحول عن محمود بن الربيع عن عبادة بن الصامت أن النبي صلى اللّه عليه وسلم صلى الفجر،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لكم تقرءُون خلف إمامكم؟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تفعلوا إلا بفاتحة الكتاب،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إبراهيم بن سعد عن محمد بن إسحاق، فذكر فيه سماع ابن إسحاق من مكحول، فصار الحديث موصولاً صحيح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ذا الحديث مبين لتلك الأحاديث، ودال على السبب الذي ورد عليه 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من كان له إمام فقراءة الإِمام له قراءة</w:t>
      </w:r>
      <w:r>
        <w:rPr>
          <w:rFonts w:cs="Times New Roman" w:ascii="Times New Roman" w:hAnsi="Times New Roman"/>
          <w:sz w:val="24"/>
          <w:szCs w:val="24"/>
          <w:rtl w:val="true"/>
        </w:rPr>
        <w:t>"</w:t>
      </w:r>
      <w:r>
        <w:rPr>
          <w:rFonts w:ascii="Times New Roman" w:hAnsi="Times New Roman" w:cs="Times New Roman"/>
          <w:sz w:val="24"/>
          <w:sz w:val="24"/>
          <w:szCs w:val="24"/>
          <w:rtl w:val="true"/>
        </w:rPr>
        <w:t>، وهو رفع الصوت بالقراءة خلف الإِمام، وقراءة السورة مع الفاتح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ه إجماع الصحابة، أي على ترك القراءة خلف الإِمام،</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وطإِه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الك عن نافع عن ابن عمر، أنه كان إذا سئل، هل يقرأ أحد مع الإِما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صلى أحدكم مع الإِمام فحسبه قراءة الإِمام، وكان ابن عمر لا يقرأ خلف الإِما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ثر آخر، 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آثار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ونس بن عبد الأعلى حدثنا عبد اللّه ابن وهب أخبرني حيوة بن شريح عن بكر بن عمرو عن عبيد اللّه بن مقسم أنه سأل عبد اللّه 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يد بن ثاب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بر بن عبد اللّه،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قرأ خلف الإِمام في شيء من الصلوا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ثر آخر، رواه محمد بن الحسن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وطإِه </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فيان بن عيينة عن منصور عن أبي وائ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عبد اللّه بن مسعود عن القراءة خلف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صت، فإن في الصلاة شغلا، ويكفيك الإِمام، أخبرنا محمد بن أبان </w:t>
      </w: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صالح القرشي عن حماد عن إبراهيم عن علقمة بن قيس أن عبد اللّه بن مسعود كان لا يقرأ خلف الإِمام، لا فيما يجهر ولا فيما يخافت فيه، وإذا صلى وحده، قرأ في الأوليين بفاتحة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ورة، ولم يقرأ في الأخريين سور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أعني الأول، وكذلك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وينظر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ثر آخر، رواه محمد بن الحسن أيضاً </w:t>
      </w: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داود بن قيس الفراء المدي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بعض ولد سعد بن أبي وقاص أن سعد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ددت أن الذي يقرأ خلف الإِمام في فِيهِ جمرة، و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ascii="Times New Roman" w:hAnsi="Times New Roman" w:cs="Times New Roman"/>
          <w:sz w:val="24"/>
          <w:sz w:val="24"/>
          <w:szCs w:val="24"/>
          <w:rtl w:val="true"/>
        </w:rPr>
        <w:t>، إلا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فِيهِ حجر، وكذلك ابن أبي شيب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ثر آخر، رواه محمد بن الحسن أيضاً عن داود بن قيس عن ابن عجلان، أن عمر بن الخطاب،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ت في فمٍ الذي يقرأ خلف الإِمام حجراً، وأخرجه أيضاً عبد الرزا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ثر آخر أخرج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آثار </w:t>
      </w: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اد بن سلمة عن أبي ج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رأ والإِمام بين يد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ثر آخر أخرج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قرأ خلف الإِمام، إن جهر، ولا إن خاف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نظ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ثر آخر، رواه ابن أبي شيبة </w:t>
      </w: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قرأ خلف الإِمام، فقد أخطأ الفطرة، 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ق،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صح إسناده، و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يرويه عبد اللّه بن أبي ليلى الأنصاري عن علي، وهو باطل، ويكفي في بطلانه إجماع المسلمين على خلافه، وأهل الكوفة، إنما اختاروا ترك القراءة خلف الإِمام فقط، لا أنهم لم يجيزوه، وابن أبي ليلى هذا رجل مجهول،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الاستماع فرض بالنص،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يد به قوله تعالى</w:t>
      </w:r>
      <w:r>
        <w:rPr>
          <w:rFonts w:cs="Times New Roman" w:ascii="Times New Roman" w:hAnsi="Times New Roman"/>
          <w:sz w:val="24"/>
          <w:szCs w:val="24"/>
          <w:rtl w:val="true"/>
        </w:rPr>
        <w:t>: {</w:t>
      </w:r>
      <w:r>
        <w:rPr>
          <w:rFonts w:ascii="Times New Roman" w:hAnsi="Times New Roman" w:cs="Times New Roman"/>
          <w:sz w:val="24"/>
          <w:sz w:val="24"/>
          <w:szCs w:val="24"/>
          <w:rtl w:val="true"/>
        </w:rPr>
        <w:t>وإذا قرئ القرآن فاستمعوا له وأنصتوا</w:t>
      </w:r>
      <w:r>
        <w:rPr>
          <w:rFonts w:cs="Times New Roman" w:ascii="Times New Roman" w:hAnsi="Times New Roman"/>
          <w:sz w:val="24"/>
          <w:szCs w:val="24"/>
          <w:rtl w:val="true"/>
        </w:rPr>
        <w:t>}</w:t>
      </w:r>
      <w:r>
        <w:rPr>
          <w:rFonts w:ascii="Times New Roman" w:hAnsi="Times New Roman" w:cs="Times New Roman"/>
          <w:sz w:val="24"/>
          <w:sz w:val="24"/>
          <w:szCs w:val="24"/>
          <w:rtl w:val="true"/>
        </w:rPr>
        <w:t>، وقد وردت أخبار في أن هذه الآية نزلت في القراءة خلف الإِمام،</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أخرج البيهقي عن مجاهد </w:t>
      </w: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ان رسول اللّه صلى اللّه عليه وسلم يقرأ في الصلاة، فسمع قراءة فتى من الأنصار، فنزل </w:t>
      </w:r>
      <w:r>
        <w:rPr>
          <w:rFonts w:cs="Times New Roman" w:ascii="Times New Roman" w:hAnsi="Times New Roman"/>
          <w:sz w:val="24"/>
          <w:szCs w:val="24"/>
          <w:rtl w:val="true"/>
        </w:rPr>
        <w:t>{</w:t>
      </w:r>
      <w:r>
        <w:rPr>
          <w:rFonts w:ascii="Times New Roman" w:hAnsi="Times New Roman" w:cs="Times New Roman"/>
          <w:sz w:val="24"/>
          <w:sz w:val="24"/>
          <w:szCs w:val="24"/>
          <w:rtl w:val="true"/>
        </w:rPr>
        <w:t>وإذا قرئ القرآن فاستمعوا له وأنصتو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 عن الإِمام أحمد </w:t>
      </w: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مع الناس على أن هذه الآية في الصلا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ثر آخر 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بد اللّه بن عامر حدثني زيد بن أسلم عن أبيه عن أبي هريرة في هذه الآية </w:t>
      </w:r>
      <w:r>
        <w:rPr>
          <w:rFonts w:cs="Times New Roman" w:ascii="Times New Roman" w:hAnsi="Times New Roman"/>
          <w:sz w:val="24"/>
          <w:szCs w:val="24"/>
          <w:rtl w:val="true"/>
        </w:rPr>
        <w:t>{</w:t>
      </w:r>
      <w:r>
        <w:rPr>
          <w:rFonts w:ascii="Times New Roman" w:hAnsi="Times New Roman" w:cs="Times New Roman"/>
          <w:sz w:val="24"/>
          <w:sz w:val="24"/>
          <w:szCs w:val="24"/>
          <w:rtl w:val="true"/>
        </w:rPr>
        <w:t>وإذا قرئ القرآن فاستمعوا له وأنصتوا لعلكم ترحم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زلت في رفع الأصوات، وهم خلف رسول اللّه صلى اللّه عليه وسلم في 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عامر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ثر آخر أخرجه ابن مردوي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فسيره </w:t>
      </w: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وسى بن عبد الرحمن المسروقي حدثنا أبو أسامة عن سفيان عن أبي المقدام هشام بن زياد عن معاوية بن ق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ألت بعض أشياخنا من أصحاب رسول اللّه صلى اللّه عليه وسلم، قال المسرو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س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مغفل، 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من سمع القرآن وجب عليه الاستماع والإِنصا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ما نزلت هذه الآية </w:t>
      </w:r>
      <w:r>
        <w:rPr>
          <w:rFonts w:cs="Times New Roman" w:ascii="Times New Roman" w:hAnsi="Times New Roman"/>
          <w:sz w:val="24"/>
          <w:szCs w:val="24"/>
          <w:rtl w:val="true"/>
        </w:rPr>
        <w:t>{</w:t>
      </w:r>
      <w:r>
        <w:rPr>
          <w:rFonts w:ascii="Times New Roman" w:hAnsi="Times New Roman" w:cs="Times New Roman"/>
          <w:sz w:val="24"/>
          <w:sz w:val="24"/>
          <w:szCs w:val="24"/>
          <w:rtl w:val="true"/>
        </w:rPr>
        <w:t>وإذا قرئ القرآن فاستمعوا له وأنصت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قراءة خلف الإِمام، إذا قرأ الإِمام فاستمع له، وأنصت،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سخ سنن ابن ماجه المطبوعة في الهند، ههنا مختلفة في بعضها هكذا، كما قال الحافظ المخر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جابر الجعفي عن أبي الزبير، وفي النسخة المطبوع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طب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مدة المطابع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ياة مولانا الشاه عبد الغ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سماة </w:t>
      </w:r>
      <w:r>
        <w:rPr>
          <w:rFonts w:cs="Times New Roman" w:ascii="Times New Roman" w:hAnsi="Times New Roman"/>
          <w:sz w:val="24"/>
          <w:szCs w:val="24"/>
          <w:rtl w:val="true"/>
        </w:rPr>
        <w:t>"</w:t>
      </w:r>
      <w:r>
        <w:rPr>
          <w:rFonts w:ascii="Times New Roman" w:hAnsi="Times New Roman" w:cs="Times New Roman"/>
          <w:sz w:val="24"/>
          <w:sz w:val="24"/>
          <w:szCs w:val="24"/>
          <w:rtl w:val="true"/>
        </w:rPr>
        <w:t>بانجاح الحاج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نة </w:t>
      </w:r>
      <w:r>
        <w:rPr>
          <w:rFonts w:cs="Times New Roman" w:ascii="Times New Roman" w:hAnsi="Times New Roman"/>
          <w:sz w:val="24"/>
          <w:szCs w:val="24"/>
        </w:rPr>
        <w:t>127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ـ، في ص </w:t>
      </w:r>
      <w:r>
        <w:rPr>
          <w:rFonts w:cs="Times New Roman" w:ascii="Times New Roman" w:hAnsi="Times New Roman"/>
          <w:sz w:val="24"/>
          <w:szCs w:val="24"/>
        </w:rPr>
        <w:t>1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ا، ه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الجع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 أبي الزبير،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ؤيد هذه النسخة ما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سود بن عامر حدثنا حسن بن صالح عن أبي الزبير عن جابر عن النبي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من كان له إمام فقراءته له قراء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هر الن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الك بن إسماعيل عن حسن بن صالح عن أبي الزبير عن جابر عن النبي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من كان له إمام فقراءته له ق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رواه أبو نعيم عن الحسن بن صالح عن أبي الزبير، ولم يذكر الجعفي،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طراف المز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وفي أبو الزبير سنة ثمان وعشرين ومائة، ذكره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مر بن علي، وحسن بن صالح، ولد سنة مائة، وتوفي سنة سبع وستين ومائة، وسماعه من أبي الزبير ممكن، ومذهب الجمه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أمكن لقاءه لشخص، وروى عنه، فروايته محمولة على الاتصال، فحمل على أن الحسن سمعه من أبي الزبير مرة بلا واسطة، ومرة أخرى بواسطة الجع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يث، اهـ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رو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رواه أبو حميد عن أبي نعيم عن الحسن بهذا الاسنا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والخمس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أيت في الحديث أورع منه، وقال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بر صدوق في الحديث،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جابر إ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و سمعت فهو أوثق الناس، وقال زهير بن معاو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إ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و سألت، فهو أوثق الناس، وقال وك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هما شككتم في شيء فلا تشكوا أن جابراً ثقة، حدثنا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سن بن صالح، وقال الثوري ل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ئن تكلمت في جابر الجعفي لأتكلمن فيك، وقال الدوري، عن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دع جابر مما رآه إلا زائدة، وكان كذابا، وروى عنه ابن عيينة، و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ه حديث صالح، وشعبة أقل رواية عنه من الثوري، وقد احتمله الناس، وعامة ما قذفوه به أنه كان يؤمن بالرجعة، وهو مع هذا إلى الضعف أقرب منه الى الصدق، وروى ل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اً واحد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به أبو حنيف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وآخرون، وقال الدارقطني ص </w:t>
      </w:r>
      <w:r>
        <w:rPr>
          <w:rFonts w:cs="Times New Roman" w:ascii="Times New Roman" w:hAnsi="Times New Roman"/>
          <w:sz w:val="24"/>
          <w:szCs w:val="24"/>
        </w:rPr>
        <w:t>14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تكلم في جابر لحديثه، وإنما أتكلم فيه لرأيه، و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ابر عندي ليس بالقوي في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هـ 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ascii="Times New Roman" w:hAnsi="Times New Roman" w:cs="Times New Roman"/>
          <w:sz w:val="24"/>
          <w:sz w:val="24"/>
          <w:szCs w:val="24"/>
          <w:rtl w:val="true"/>
        </w:rPr>
        <w:t>، و</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3</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لم يسنده عن جابر بن عبد اللّه غير أبي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 بن عمارة، وهما ضعيفان، ال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دود بكلا جزءيه، أما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سنده غير أبي حنيفة، فبما رواه أحمد ابن منيع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إسحاق الأزرق حدثنا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ريك عن موسى بن أبي عائشة عن عبد اللّه بن شداد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كان إمام فقراءة الإمام له ق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سفيان، وشريك القاضي أيضاً من رجال الصحيحين تابعا أبا حنيفة في ذكر جابر رضي اللّه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قوله في أبي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ضعيف، فبما رواه الحافظ 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انتق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أحمد بن إبراهيم الدورق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ابن معين عن أبي حنيف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قة ما سمعت أحداً ضعفه، هذا شعبة بن الحجاج يكتب إليه أن يحدث، ويأمره، وشعبة شعبة، اهـ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ع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يحيى 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رأيت أحداً أقدمه على وكيع، وكان يفتي برأي أبي حنيفة، وكان يحفظ حديثه كله، وكان يسمع من أبي حنيفة حديثاً كثيراً، قال علي 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حنيفة روى عنه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مبارك، وحماد بن 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ش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وكيع بن الجرا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اد بن العو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عفر بن عون، وهو ثقة لا بأس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قول الدارقطني في أبي حنيفة مسبوق بقول هؤلاء الأعلام، وما منهم إلا وهو أجل وأوثق من الدارقطني، ومن وافقه على تضعيف أبي حنيفة، قال الع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أين له تضعيف أبي حنيفة، وقد روى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سق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لو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ك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ر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وضوع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اهـ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قال الزيلعي فيما تقدم ص </w:t>
      </w:r>
      <w:r>
        <w:rPr>
          <w:rFonts w:cs="Times New Roman" w:ascii="Times New Roman" w:hAnsi="Times New Roman"/>
          <w:sz w:val="24"/>
          <w:szCs w:val="24"/>
        </w:rPr>
        <w:t>360</w:t>
      </w:r>
      <w:r>
        <w:rPr>
          <w:rFonts w:ascii="Times New Roman" w:hAnsi="Times New Roman" w:cs="Times New Roman"/>
          <w:sz w:val="24"/>
          <w:sz w:val="24"/>
          <w:szCs w:val="24"/>
          <w:rtl w:val="true"/>
        </w:rPr>
        <w:t>، في بحث البسم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 ملأ كتابه من الأحاديث الغر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اذ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عللة، وكم من حديث لا يوجد في غيره؟</w:t>
      </w:r>
      <w:r>
        <w:rPr>
          <w:rFonts w:cs="Times New Roman" w:ascii="Times New Roman" w:hAnsi="Times New Roman"/>
          <w:sz w:val="24"/>
          <w:szCs w:val="24"/>
          <w:rtl w:val="true"/>
        </w:rPr>
        <w:t>!</w:t>
      </w:r>
      <w:r>
        <w:rPr>
          <w:rFonts w:ascii="Times New Roman" w:hAnsi="Times New Roman" w:cs="Times New Roman"/>
          <w:sz w:val="24"/>
          <w:sz w:val="24"/>
          <w:szCs w:val="24"/>
          <w:rtl w:val="true"/>
        </w:rPr>
        <w:t>، اهـ 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مارس كتابه علم أنه قلما يتكلم على هذه الأحاديث، إلا حديثاً خالف الشافعي، فيظهر عواره، أو وافقه، فيصححه إن وجد إليه سبيلاً، لا أ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يفعل ذلك بهوى النفس، ولكن إذا كان ثقة ضعفه بعضهم، أو ضعيفاً فيه كلام لبعضهم، أو ضعيفاً وثقه بعضهم، أو وجد مجهولاً يترقب، ويظهر طرقه الموافق لإمامه، وقد عمل كتاباً في جهر التسمية، ملأه بالأحاديث المرفوعة، والآثار الموقوفة، فلما استحلفه رجل من علماء مصر، هل فيه حديث صحيح؟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عن النبي صلى اللّه عليه وسلم، فلا، وأما عن الصحابة، فمنه 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ه ضعيف،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حمد بن عبد الرحمن بن أبي ليلى القاضي رجل واحد يوثقه في حديث طهارة الم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6</w:t>
      </w:r>
      <w:r>
        <w:rPr>
          <w:rFonts w:ascii="Times New Roman" w:hAnsi="Times New Roman" w:cs="Times New Roman"/>
          <w:sz w:val="24"/>
          <w:sz w:val="24"/>
          <w:szCs w:val="24"/>
          <w:rtl w:val="true"/>
        </w:rPr>
        <w:t>،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قة، في حفظه شيء، ويسند، والقول فيه في 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شفع الاق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w:t>
      </w:r>
      <w:r>
        <w:rPr>
          <w:rFonts w:ascii="Times New Roman" w:hAnsi="Times New Roman" w:cs="Times New Roman"/>
          <w:sz w:val="24"/>
          <w:sz w:val="24"/>
          <w:szCs w:val="24"/>
          <w:rtl w:val="true"/>
        </w:rPr>
        <w:t>،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سيء الحفظ، وفي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قارن يسعى سعيين ص </w:t>
      </w:r>
      <w:r>
        <w:rPr>
          <w:rFonts w:cs="Times New Roman" w:ascii="Times New Roman" w:hAnsi="Times New Roman"/>
          <w:sz w:val="24"/>
          <w:szCs w:val="24"/>
        </w:rPr>
        <w:t>273</w:t>
      </w:r>
      <w:r>
        <w:rPr>
          <w:rFonts w:ascii="Times New Roman" w:hAnsi="Times New Roman" w:cs="Times New Roman"/>
          <w:sz w:val="24"/>
          <w:sz w:val="24"/>
          <w:szCs w:val="24"/>
          <w:rtl w:val="true"/>
        </w:rPr>
        <w:t>،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ديء الحفظ، كثير الوهم، كأنه عليه غضبان، وهو له غائظ، وهذا حال كثير من الشوافع، قال ابن تيمية في البيهقي رحمه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يحتج بآثار، لو احتج بها مخالفوه، أظهر ضعفها، فمن سلك هذا السبيل دحضت حجته، وظهر عليه نوع من التعصب بغير الحق، اهـ، ومع هذا لا ننكر علمهم ولا ديانتهم، ونقتدي بهم فيما لا سبيل لنا الى العلم به إلا بهم، أو قالوا قولاً قضوا به على أنفسهم، وقد قال حافظ المغرب ا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ع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حيح في هذا الباب أن من صحت عدالته، وثبت في العلم أمانته، وبانت ثقته وعنايته، لم يلتفت الى قول أحد إلا أن يأتي في جرحته ببينة عادلة، يصح بها جرحته على طريق الشهادات، والعمل فيها من المشاهدة والمعاينة لذلك، مما يوجب قوله من جهة الفقه والنظر، وأما من لم يثبت إمامته، ولا عرفت عدالته، ولا صحت لعدم الحفظ والإتقان روايته، فانه ينظر الى ما اتفق أهل العلم عليه، ويجتهد في قبول ما جاء على حسب ما يؤدي النظر إلي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استدل على ذلك بكلام بعض أصحاب النبي صلى اللّه عليه وسلم في بعض، وكلام الأئمة من التابعين، ومن تبعهم، بعضهم في بعض، ولم يلتفت إليه أهل العلم، فأمر أبي حنيفة أن صير فيه الى التقليد، فيحيى بن معين إمام أئمة هذا الفن، يوثقه،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سمعت أحداً ضعفه، و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عبة بن الحجاج يكتب إليه أن يحدث ويأم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عبة شعبة، ويوثقه علي بن المديني الذي يقول في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استصغرت نفسي، كما استصغرت عند علي بن المديني، ويقو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ي عنه الثو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المبا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اد بن 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ش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وإن ما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رح، مبهم غير مبين، ولا مفسر، وذا في محله مختلف فيه، فكيف في مثل إمام من الأئمة، طبق علمه الأرض شرقاً وغرب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سر بعض جرح أبي حنيفة، وتكلم فيه من قبل حفظ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جرح مفسر، لكن الذين رأوا أبا حنيفة، ورووا عنه، وباحثوا معه في المسائل، وناظروه لم يعيبوا عليه فيه، بل أثنوا عليه ووثقوه، وان الذي جرح الامام بهذا لم يره، ولم ير منه ما يوجب رد حديثه، ولعله لم يطلع منه إلا على رواياته وأخباره، ونحن على يقين أن الذين وثقوه مثل ابن معين وابن المديني وشعبة وغيرهم مارسوا أخباره، وسبروا أحاديثه، وكانوا أكثر خبرة من هؤلاء المتأخرين، وقد قال يحي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وكيع يحفظ حديثه ك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حدث أبو حنيفة بعد الذين وثقوه بأحاديث أخذوا عليه، بل مات أبو حنيفة قبل ابن المديني ويحيى وشعبة ووكيع وغيرهم، فكانوا اختلفوا في أحاديث رواها أبو حنيفة صححها المتقدمون، وأنكرها هؤلاء المتأخرون، ولعلها أحاديث اختلقها أباء بن جعفر وأمثاله، أو روايات مزورة عملتها يدا نعيم بن حماد وأشباهه، وأيّاً ما كان، فهذا جرح في إمام طبق علمه الأرض، فمن يقلده، والموثوقون مثل وكيع وابن معين وابن القطان أوسع علماً من الجارح، فهذا كما قال الع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حط من قدر الجارح لا من قدر الامام الهمام، قال ابن عبد ال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ن رووا عن أبي حنيفة ووثقوه وأثنوا عليه أكثر من الذين تكلموا فيه من أهل الحديث، أكثر ما عابوا عليه الاغراق في الرأي، والقياس، والارجاء، ولقد ضعف النسائي أحمد بن صالح، وهو أفضل منه بيقين، وإن صير الى أن لنا من الأمر شيئاً، فكلام هؤلاء إنما يحتاج إليه فيمن لم يكن للعلم به سبيل إلا بهم، وأما الأئمة الذين يبحث عن علمهم ليلاً ونهاراً، أو هم معروفون بين الناس، وقبلهم أهل العلم، كالشافعي ومالك وأمثالهم، فلا، كما قال حافظ المغرب، فنعم ما قال ابن حزم في مثل هذا الجارح، إنما يؤخذ كلام ابن معين وغيره إذا ضعفوا غير مشهور بالعدالة، اهـ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سند رواية أبي حنيف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6</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8</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مروى </w:t>
      </w:r>
      <w:r>
        <w:rPr>
          <w:rFonts w:cs="Times New Roman" w:ascii="Times New Roman" w:hAnsi="Times New Roman"/>
          <w:sz w:val="24"/>
          <w:szCs w:val="24"/>
          <w:rtl w:val="true"/>
        </w:rPr>
        <w:t>"</w:t>
      </w:r>
      <w:r>
        <w:rPr>
          <w:rFonts w:ascii="Times New Roman" w:hAnsi="Times New Roman" w:cs="Times New Roman"/>
          <w:sz w:val="24"/>
          <w:sz w:val="24"/>
          <w:szCs w:val="24"/>
          <w:rtl w:val="true"/>
        </w:rPr>
        <w:t>جاب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ليث ثقة مدلس، </w:t>
      </w:r>
      <w:r>
        <w:rPr>
          <w:rFonts w:cs="Times New Roman" w:ascii="Times New Roman" w:hAnsi="Times New Roman"/>
          <w:sz w:val="24"/>
          <w:szCs w:val="24"/>
          <w:rtl w:val="true"/>
        </w:rPr>
        <w:t>"</w:t>
      </w:r>
      <w:r>
        <w:rPr>
          <w:rFonts w:ascii="Times New Roman" w:hAnsi="Times New Roman" w:cs="Times New Roman"/>
          <w:sz w:val="24"/>
          <w:sz w:val="24"/>
          <w:szCs w:val="24"/>
          <w:rtl w:val="true"/>
        </w:rPr>
        <w:t>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6</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قر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دوق اختلط بآخره، ولم يتميز حديثه، فتر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جزء الق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بثقة، ليس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سخة المطبو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ن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أسود بن عامر أنا حسن بن صالح عن أبي الزبير عن جابر عن النبي صلى اللّه عليه وسل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ته كلهم ثقات، قال الشارح الكبير</w:t>
      </w:r>
      <w:r>
        <w:rPr>
          <w:rFonts w:cs="Times New Roman" w:ascii="Times New Roman" w:hAnsi="Times New Roman"/>
          <w:sz w:val="24"/>
          <w:szCs w:val="24"/>
          <w:rtl w:val="true"/>
        </w:rPr>
        <w:t>"</w:t>
      </w:r>
      <w:r>
        <w:rPr>
          <w:rFonts w:ascii="Times New Roman" w:hAnsi="Times New Roman" w:cs="Times New Roman"/>
          <w:sz w:val="24"/>
          <w:sz w:val="24"/>
          <w:szCs w:val="24"/>
          <w:rtl w:val="true"/>
        </w:rPr>
        <w:t>للمقن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ما أورد حديث أحمد باسناده ومتنه، وهذا إسناد صحيح متصل، رجاله كلهم ثقات، الأسود بن عامر روى ل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سن ابن صالح أدرك أبا الزبير، ولد قبل وفاته بنيف وعشرين سنة، وروى من طرق خمسة سوى هذا،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آخر سورة الأعرا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w:t>
      </w:r>
      <w:r>
        <w:rPr>
          <w:rFonts w:ascii="Times New Roman" w:hAnsi="Times New Roman" w:cs="Times New Roman"/>
          <w:sz w:val="24"/>
          <w:sz w:val="24"/>
          <w:szCs w:val="24"/>
          <w:rtl w:val="true"/>
        </w:rPr>
        <w:t>باب ترك القراءة خلف الامام فيما جهر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ه أبو هارون العبدي، وهو متروك </w:t>
      </w:r>
      <w:r>
        <w:rPr>
          <w:rFonts w:cs="Times New Roman" w:ascii="Times New Roman" w:hAnsi="Times New Roman"/>
          <w:sz w:val="24"/>
          <w:szCs w:val="24"/>
          <w:rtl w:val="true"/>
        </w:rPr>
        <w:t>"</w:t>
      </w:r>
      <w:r>
        <w:rPr>
          <w:rFonts w:ascii="Times New Roman" w:hAnsi="Times New Roman" w:cs="Times New Roman"/>
          <w:sz w:val="24"/>
          <w:sz w:val="24"/>
          <w:szCs w:val="24"/>
          <w:rtl w:val="true"/>
        </w:rPr>
        <w:t>ز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4</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12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صم بن عبد العزيز صدوق من الثالث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يز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نم بن سالم، أو مصغراً </w:t>
      </w:r>
      <w:r>
        <w:rPr>
          <w:rFonts w:cs="Times New Roman" w:ascii="Times New Roman" w:hAnsi="Times New Roman"/>
          <w:sz w:val="24"/>
          <w:szCs w:val="24"/>
          <w:rtl w:val="true"/>
        </w:rPr>
        <w:t>"</w:t>
      </w:r>
      <w:r>
        <w:rPr>
          <w:rFonts w:ascii="Times New Roman" w:hAnsi="Times New Roman" w:cs="Times New Roman"/>
          <w:sz w:val="24"/>
          <w:sz w:val="24"/>
          <w:szCs w:val="24"/>
          <w:rtl w:val="true"/>
        </w:rPr>
        <w:t>غني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ترك القراءة في صل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1</w:t>
      </w:r>
      <w:r>
        <w:rPr>
          <w:rFonts w:ascii="Times New Roman" w:hAnsi="Times New Roman" w:cs="Times New Roman"/>
          <w:sz w:val="24"/>
          <w:sz w:val="24"/>
          <w:szCs w:val="24"/>
          <w:rtl w:val="true"/>
        </w:rPr>
        <w:t>، حديث ابن إسحاق من طريق يعقوب بن إبراهيم عن أبيه عنه، وذكر فيه سماع بن إسحاق عن مكحول، وأحمد من طريق يعقوب عن ابن إسحاق حدثني مكحول عن محمود بن الربيع، وذكر فيه السماع أيضاً، ويعقوب هذا هو ابن إبراهيم، فلعلّ الرواية الثانية فيها انقطاع، واللّه أعلم، ثم بقي شيء آخر، وهو أن مكحولاً مدلس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ذكر سماعه عن محمود في شيء من الروايات، وأن روايته هذه مضطربة عنه عن عبادة، وعنه عن محمود عن عبادة، وعنه عن نافع عن عبادة، روى كلها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نه عن محمود عن أبي نعيم عن عبادة، رواه الدارقطني، وأن ابن إسحاق تكلم فيه من تك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قراءة خلف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ascii="Times New Roman" w:hAnsi="Times New Roman" w:cs="Times New Roman"/>
          <w:sz w:val="24"/>
          <w:sz w:val="24"/>
          <w:szCs w:val="24"/>
          <w:rtl w:val="true"/>
        </w:rPr>
        <w:t>، و</w:t>
      </w:r>
      <w:r>
        <w:rPr>
          <w:rFonts w:cs="Times New Roman" w:ascii="Times New Roman" w:hAnsi="Times New Roman"/>
          <w:sz w:val="24"/>
          <w:szCs w:val="24"/>
          <w:rtl w:val="true"/>
        </w:rPr>
        <w:t>"</w:t>
      </w:r>
      <w:r>
        <w:rPr>
          <w:rFonts w:ascii="Times New Roman" w:hAnsi="Times New Roman" w:cs="Times New Roman"/>
          <w:sz w:val="24"/>
          <w:sz w:val="24"/>
          <w:szCs w:val="24"/>
          <w:rtl w:val="true"/>
        </w:rPr>
        <w:t>موطأ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4</w:t>
      </w:r>
      <w:r>
        <w:rPr>
          <w:rFonts w:ascii="Times New Roman" w:hAnsi="Times New Roman" w:cs="Times New Roman"/>
          <w:sz w:val="24"/>
          <w:sz w:val="24"/>
          <w:szCs w:val="24"/>
          <w:rtl w:val="true"/>
        </w:rPr>
        <w:t>، وإسناده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 خلف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ascii="Times New Roman" w:hAnsi="Times New Roman" w:cs="Times New Roman"/>
          <w:sz w:val="24"/>
          <w:sz w:val="24"/>
          <w:szCs w:val="24"/>
          <w:rtl w:val="true"/>
        </w:rPr>
        <w:t>، وإسناده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وه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ي الأحوص، عن منصور به، وإسناده صحيح،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ق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w:t>
      </w:r>
      <w:r>
        <w:rPr>
          <w:rFonts w:ascii="Times New Roman" w:hAnsi="Times New Roman" w:cs="Times New Roman"/>
          <w:sz w:val="24"/>
          <w:sz w:val="24"/>
          <w:szCs w:val="24"/>
          <w:rtl w:val="true"/>
        </w:rPr>
        <w:t>موطأ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ascii="Times New Roman" w:hAnsi="Times New Roman" w:cs="Times New Roman"/>
          <w:sz w:val="24"/>
          <w:sz w:val="24"/>
          <w:szCs w:val="24"/>
          <w:rtl w:val="true"/>
        </w:rPr>
        <w:t>، وابن أبان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 "</w:t>
      </w:r>
      <w:r>
        <w:rPr>
          <w:rFonts w:ascii="Times New Roman" w:hAnsi="Times New Roman" w:cs="Times New Roman"/>
          <w:sz w:val="24"/>
          <w:sz w:val="24"/>
          <w:szCs w:val="24"/>
          <w:rtl w:val="true"/>
        </w:rPr>
        <w:t>موطأ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w:t>
      </w:r>
      <w:r>
        <w:rPr>
          <w:rFonts w:ascii="Times New Roman" w:hAnsi="Times New Roman" w:cs="Times New Roman"/>
          <w:sz w:val="24"/>
          <w:sz w:val="24"/>
          <w:szCs w:val="24"/>
          <w:rtl w:val="true"/>
        </w:rPr>
        <w:t>، وكذا الذي بع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ثر آخر 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سجود التلا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طاء بن يسار أنه سأل زيد ابن ثابت عن القراءة مع الاما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راءة مع الامام في شي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أثر آخر، رواه مال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وطأ</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w:t>
      </w:r>
      <w:r>
        <w:rPr>
          <w:rFonts w:ascii="Times New Roman" w:hAnsi="Times New Roman" w:cs="Times New Roman"/>
          <w:sz w:val="24"/>
          <w:sz w:val="24"/>
          <w:szCs w:val="24"/>
          <w:rtl w:val="true"/>
        </w:rPr>
        <w:t>، 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جاء في ترك القراءة خلف الإِمام إذا جهر بالق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وهب بن كي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سمع جابر بن عبد اللّ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صلى ركعة لم يقرأ فيها بأم القرآن، فلم يصل إلا وراء الإِما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حسن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ثر آخر، روا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قمة 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ت الذي يقرأ خلف الإِمام ملئ فوه تراب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حس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ثر آخر، رواه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ascii="Times New Roman" w:hAnsi="Times New Roman" w:cs="Times New Roman"/>
          <w:sz w:val="24"/>
          <w:sz w:val="24"/>
          <w:szCs w:val="24"/>
          <w:rtl w:val="true"/>
        </w:rPr>
        <w:t>، وأحمد عن كثير بن مرة عن أبي الدرداء، قام رجل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في الصلاة قرآ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قال رجل من الق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ب هذا؟ فقال أبو الدرد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كثير، وأنا الى جن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رى الإِمام إذا أم القوم إلا قد كفاه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حس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6</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قراء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ابن تيم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تاو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41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معوا على أنها نزلت في الصلاة، اهـ،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نقل أحمد الاجماع على أنها لا تجب القراءة على المأموم حال الجهر، اهـ ونحو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نوع العباد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ن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بن قد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05</w:t>
      </w:r>
      <w:r>
        <w:rPr>
          <w:rFonts w:ascii="Times New Roman" w:hAnsi="Times New Roman" w:cs="Times New Roman"/>
          <w:sz w:val="24"/>
          <w:sz w:val="24"/>
          <w:szCs w:val="24"/>
          <w:rtl w:val="true"/>
        </w:rPr>
        <w:t>، قال أحمد في رواية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جمع الناس على أن هذه الآية في الصلا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هشام بن زيا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القوي، واختلف عليه في إسناد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غير واحد من ال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ابعين بأنها نزلت في الصلاة، وقال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خطبة يوم الجمع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والخمس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وإذا قرأ فأنصت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أبي موسى، ومن حديث أبي هري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فحديث أبو موسى، روا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س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شهد</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ثنا أبو غسان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سمعي حدثنا معاذ بن هشام حدثنا أبي حدثنا إسحاق بن إبراهيم حدثنا جرير عن سليمان التيمي عن قتادة بهذا الإِسناد مثله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حديث قتادة عن يونس بن جبير عن حطان بن عبد اللّه الرقاشي عن أبي موسى الأشعري عن النبي صلى اللّه عليه وسلم</w:t>
      </w:r>
      <w:r>
        <w:rPr>
          <w:rFonts w:cs="Times New Roman" w:ascii="Times New Roman" w:hAnsi="Times New Roman"/>
          <w:sz w:val="24"/>
          <w:szCs w:val="24"/>
          <w:rtl w:val="true"/>
        </w:rPr>
        <w:t>"</w:t>
      </w:r>
      <w:r>
        <w:rPr>
          <w:rFonts w:ascii="Times New Roman" w:hAnsi="Times New Roman" w:cs="Times New Roman"/>
          <w:sz w:val="24"/>
          <w:sz w:val="24"/>
          <w:szCs w:val="24"/>
          <w:rtl w:val="true"/>
        </w:rPr>
        <w:t>، فذكر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كبر الإِمام فكبروا، وفيه قصة، قال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حديث جرير من الزي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قرأ فأنصتو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أبو إسحاق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صاحب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أبو بكر ابن أخت أبي النضر، في هذا ال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أي طعن في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زيد أحفظ من سليمان التيمي، فقال له أبو ب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حديث أبي هريرة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قرأ فأنصتوا</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ندي صحيح،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لَمْ تضعه هَهن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كل شيء عندي صحيح وضعته هَهنا، إنما وضعت هَهنا ما اجتمعوا عليه، انتهى كلام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التشهد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يمان التيمي حدثنا قتادة عن أبي غلاب عن حطان بن عبد اللّه الراقشي بهذا الحديث،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قرأ فأنصتوا، 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قرأ فأنصتوا، ليس بشيء،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 أبي دا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قرأ الإِمام فأنصتوا، فإذا كان عند القعدة، فليكن أول ذكر أحدكم التشهد</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لك،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نعلم أحداً 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قرأ فأنصتوا، إلا سليمان التيمي، إلا ما حدثناه محمد بن يحيى القطيعي حدثنا سالم بن نوح عن عمر بن عامر عن قتادة عن يونس بن جبير عن حطان بن عبد اللّه عن أبي موسى عن النبي صلى اللّه عليه وسلم بنحو حديث سليمان التيمي، وإذا قرأ فأنصتو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هذا السند روا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كامل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الم بن نوح العطار عن عمر بن عا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بن أبي عروبة عن قتادة به، ولم يعله، وإن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الحديث سليمان التيمي أشهر من عمرو بن عا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أبي عروب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رواه أبو داو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خالد الأحمر عن محمد بن عجلان عن زيد بن أسلم عن أبي صالح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جعل الإِمام ليؤتم به، فإذا كبر فكبروا، وإذا قرأ فأنصتوا، وإ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 اللّه لمن حمده، فقو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بنا لك الحمد</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إِمام يصلي من ق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ه الزي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قرأ فأنصتوا، ليست بمحفوظة، والوهم عندنا من أبي خال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عقبه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فيه نظر، فإن أبا خالد الأحمر هذا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ليمان بن حيان، وهو من الثقات الذين احتج بهم البخاري ومسلم، ومع هذا فلم ينفرد بهذه الزيادة، بل تابعه عليها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بو سعيد محمد بن سعد الأنصاري الأشهلي المدني، نزيل بغداد، وقد سمع من ابن عجلان، وهو ثقة، وثقه النسائي وابن معين وغيرهما، وقد أخرج مسلم هذه الزياد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أبي موسى الأشعري من حديث سليمان التيمي عن قتادة، وضعفها أبو داود والدارقطني والبيهقي وغير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تفرد سليمان التيمي بها،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أصحاب قتادة الحفاظ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هشام الدستوائي وسعيد وشعبة وهمام وأبو عوانة وأبان وعدي بن أبي عمارة، فلم يقل أحد من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قرأ فأنصتو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جماعهم يدل على وه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ؤثر عند مسلم تفرده بها لثقته وحفظه، وصححها من حديث أبي موسى و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تابعة محمد بن سعد لسليمان التيمي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تي أشار إليها المنذري أخرجها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محمد بن عبد اللّه بن المبارك حدثنا محمد بن سعد الأنصاري حدثني محمد بن عجلان عن زيد بن أسلم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الإِمام ليؤتم به، فإِذا كبر فكبروا، وإذا قرأ فأنصتو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حمد بن عبد اللّه المخزومي،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سعد،</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هذا ثق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سليمان التيمي متابعان آخران، غير محمد بن سعد، أخرج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هما وضعف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ماعيل بن أبان الغنوي حدثنا محمد ابن عجلان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مد بن ميسر أبي سعد الصفاني حدثنا ابن عجلان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ماعيل بن أ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ميسر ضعيفا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عرفة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عد أن روى حديث أبي هريرة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أجمع الحفاظ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خطأ هذه اللفظة في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قطني،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ا ليست بمحفوظة، أو يحمل الإِنصات فيه على ترك الجهر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w:t>
      </w:r>
      <w:r>
        <w:rPr>
          <w:rFonts w:ascii="Times New Roman" w:hAnsi="Times New Roman" w:cs="Times New Roman"/>
          <w:sz w:val="24"/>
          <w:sz w:val="24"/>
          <w:szCs w:val="24"/>
          <w:rtl w:val="true"/>
        </w:rPr>
        <w:t>، كما في الحديث الصحيح عن أبي زرعة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إذا كبر في الصلاة سكت هنية قبل أن يقرأ، فقي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ما تقول في سكوتك بين الت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راء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قول </w:t>
      </w:r>
      <w:r>
        <w:rPr>
          <w:rFonts w:cs="Times New Roman" w:ascii="Times New Roman" w:hAnsi="Times New Roman"/>
          <w:sz w:val="24"/>
          <w:szCs w:val="24"/>
          <w:rtl w:val="true"/>
        </w:rPr>
        <w:t>"</w:t>
      </w:r>
      <w:r>
        <w:rPr>
          <w:rFonts w:ascii="Times New Roman" w:hAnsi="Times New Roman" w:cs="Times New Roman"/>
          <w:sz w:val="24"/>
          <w:sz w:val="24"/>
          <w:szCs w:val="24"/>
          <w:rtl w:val="true"/>
        </w:rPr>
        <w:t>اللّهم باعد بيني وبين خطايا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ى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ي هارون بن عبد اللّه حدثنا زيد بن الحباب حدثنا معاوية بن صالح حدثنا أبو الزاهرية حدثني كثير بن مرة الحضرمي عن أبي الدرداء، سمعه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ئل رسول اللّه صلى اللّه عليه وسلم، أفي كل صلاة قراءة؟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نعم، قال رجل من الأنص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بت هذه؟ فالتفت إليّ، وكنت أقرب القوم م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رى الإِمام إذا أمَّ القوم إلا قد كفاه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عن رسول اللّه صلى اللّه عليه وسلم خطأ، إنما هو قول أبي الدرداء، وبوّب عليه </w:t>
      </w:r>
      <w:r>
        <w:rPr>
          <w:rFonts w:cs="Times New Roman" w:ascii="Times New Roman" w:hAnsi="Times New Roman"/>
          <w:sz w:val="24"/>
          <w:szCs w:val="24"/>
          <w:rtl w:val="true"/>
        </w:rPr>
        <w:t>"</w:t>
      </w:r>
      <w:r>
        <w:rPr>
          <w:rFonts w:ascii="Times New Roman" w:hAnsi="Times New Roman" w:cs="Times New Roman"/>
          <w:sz w:val="24"/>
          <w:sz w:val="24"/>
          <w:szCs w:val="24"/>
          <w:rtl w:val="true"/>
        </w:rPr>
        <w:t>اكتفاء المأموم بقراءة الإِم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آثار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حتجاً به عن عبيد اللّه بن عمرو الرقي عن أيوب عن أبي قلابة عن أنس أن النبي صلى اللّه عليه وسلم صلى بأصحابه، فلما قضى صلاته أقبل عليهم بوجه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تقرءُون في صلاتكم خلف الإِمام، والإِمام يقرأ؟ فسكتوا، فقالها ثلاث مرات،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ا لنفع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فعلو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قرأ أحدكم بفاتحة الكتاب في نفس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جاج بن أرطاة عن قتادة عن زرارة ابن أوفى عن عمران بن حص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نبي صلى اللّه عليه وسلم يصلي بالناس، ورجل يقرأ خلفه، فلما فرغ قال</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من ذا الذي يخالجني سور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نهاهم عن القراءة خلف الإِم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قل هكذا غير حجاج، وخالفه أصحاب 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هم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 فلم يذكرو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نهاهم عن القراءة، وحجاج لا يحتج ب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روا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شعبة عن قتادة عن زرارة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النبي صلى اللّه عليه وسلم صلى بأصحابه الظهر، فقال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يكم قرأ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سبح اسم ربك الأعل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فقال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فقال عليه ال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عرفت أن رجلاً خالجنيه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شع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ت لقت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أنه كره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كرهه لنهى عنه،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في سؤال شعبة، وجواب قتادة في هذه الرواية الصحيحة تكذيب من قلب الحديث،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نهى عن القراءة خلف الإِمام،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سلام حدثنا مالك بن أنس حدثنا وهب بن كيسان عن جابر بن عبد اللّه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كل صلاة لا يقرأ فيها بأمِّ القرآن فهي خداج، إلا أن يكون وراء الإِما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يى بن سلام ضعيف، والصواب موقوف، ثم أخرجه كذل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أيضاً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غسان بن الربيع عن قيس بن الربيع عن محمد بن سالم عن الشعبي عن الحارث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جل ل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أقرأ خلف الإِمام أو أنص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أنصت، فإنه يكفيك</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فرد به غسان، وهو ضعيف، وقي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سالم ضعيف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رسل أصح منه، ثم أخرجه عن محمد بن سالم عن الشعبي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قراءة خلف الإِما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 المتناه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الدارقطني عن أبي حاتم ابن حبان حدثني إبراهيم بن سعيد عن أحمد بن علي بن سلمان البروردي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رحمن المخزومي عن سفيان بن عيينة عن ابن طاوس عن أبيه عن زيد بن ثابت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من قرأ خلف الإِمام، فلا صلاة 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لا أصل له، وأحمد بن علي بن سلمان لا ينبغي أن يشتغل بحديث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أجد هذا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ضعف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بن حبان</w:t>
      </w:r>
      <w:r>
        <w:rPr>
          <w:rFonts w:cs="Times New Roman" w:ascii="Times New Roman" w:hAnsi="Times New Roman"/>
          <w:sz w:val="24"/>
          <w:szCs w:val="24"/>
          <w:rtl w:val="true"/>
        </w:rPr>
        <w:t>"</w:t>
      </w:r>
      <w:r>
        <w:rPr>
          <w:rFonts w:ascii="Times New Roman" w:hAnsi="Times New Roman" w:cs="Times New Roman"/>
          <w:sz w:val="24"/>
          <w:sz w:val="24"/>
          <w:szCs w:val="24"/>
          <w:rtl w:val="true"/>
        </w:rPr>
        <w:t>، ولا ترجم فيه على أحمد بن علي بن سلمان، ف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أمون بن أحمد السلمي من أهل هراة، كان دجالاً من الدجاجلة، روى عن يحيى بن عباس عن سفيان عن الزهري عن أنس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رأ خلف الإِمام ملئ فُوهُ نار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لخص كلام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زء الذي وضعه في القراءة خلف الإِمام</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حتج هذا القائل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أبا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قوله تعالى </w:t>
      </w:r>
      <w:r>
        <w:rPr>
          <w:rFonts w:cs="Times New Roman" w:ascii="Times New Roman" w:hAnsi="Times New Roman"/>
          <w:sz w:val="24"/>
          <w:szCs w:val="24"/>
          <w:rtl w:val="true"/>
        </w:rPr>
        <w:t>{</w:t>
      </w:r>
      <w:r>
        <w:rPr>
          <w:rFonts w:ascii="Times New Roman" w:hAnsi="Times New Roman" w:cs="Times New Roman"/>
          <w:sz w:val="24"/>
          <w:sz w:val="24"/>
          <w:szCs w:val="24"/>
          <w:rtl w:val="true"/>
        </w:rPr>
        <w:t>فاستمعوا له وأنصت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نقوض بالحدثناء، مع أنه تطوع، والقراءة فرض، فأوجب عليه الإِنصات بترك فرض، ولم يوجبه بترك سُنَّة، فحينئذ يكون الفرض عنده أهون حالاً من التطوع، واعترضه أيضاً بفرع، وهو أن المصلي لو جاء والإِمام في الركعة الأولى من الفجر، فإنه يصلي عنده ركعتي الفجر، ويترك الاستما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إِنصات، مع أنه عليه السلا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أقيمت الصلاة، فلا صلاة إلا المكتوب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أيت إذا لم يجهر الإِمام، أيقرأ خلفه؟ فإ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فقد بطل دعواه، لأن الإستماع إنما يكون لما يجهر به، ثم ذكر عن ابن عباس من غير سند، فاستمعوا له وأنصتوا، قال في الخطب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 أريد به في الصلاة، فنحن ن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يقرأ خلف الإِمام عند سكوته، وقد روى س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للنبي صلى اللّه عليه وسلم سكت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كتة حين يك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ة حين يفرغ من قراء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أبو سلمة بن عبد الرحمن، وميمون بن مه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بن ج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يرون القراءة عند سكوت الإِمام عملاً بقو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صلاة إلا بفاتحة الكتاب</w:t>
      </w:r>
      <w:r>
        <w:rPr>
          <w:rFonts w:cs="Times New Roman" w:ascii="Times New Roman" w:hAnsi="Times New Roman"/>
          <w:sz w:val="24"/>
          <w:szCs w:val="24"/>
          <w:rtl w:val="true"/>
        </w:rPr>
        <w:t>"</w:t>
      </w:r>
      <w:r>
        <w:rPr>
          <w:rFonts w:ascii="Times New Roman" w:hAnsi="Times New Roman" w:cs="Times New Roman"/>
          <w:sz w:val="24"/>
          <w:sz w:val="24"/>
          <w:szCs w:val="24"/>
          <w:rtl w:val="true"/>
        </w:rPr>
        <w:t>، والإِنص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قرأ الإِمام عملاً بالآي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حتج بقو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كان له إمام، فقراءة الإِمام له قراء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حديث لم يثبت عند أهل العلم من أهل الحجا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راق، لإِرساله وانقطاع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إرساله، فرواه عبد اللّه بن شداد عن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انقطاعه، فرواه الحسن بن صالح عن جابر الجعفي عن أبي الزبير عن جابر، ولا يدري أسمع جابر من أبي الزبير، أم 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و ثبت، فتكون الفتحة مستحدثناة منه </w:t>
      </w:r>
      <w:r>
        <w:rPr>
          <w:rFonts w:cs="Times New Roman" w:ascii="Times New Roman" w:hAnsi="Times New Roman"/>
          <w:sz w:val="24"/>
          <w:szCs w:val="24"/>
          <w:rtl w:val="true"/>
        </w:rPr>
        <w:t>"</w:t>
      </w:r>
      <w:r>
        <w:rPr>
          <w:rFonts w:ascii="Times New Roman" w:hAnsi="Times New Roman" w:cs="Times New Roman"/>
          <w:sz w:val="24"/>
          <w:sz w:val="24"/>
          <w:szCs w:val="24"/>
          <w:rtl w:val="true"/>
        </w:rPr>
        <w:t>أي من كان له إمام، فقراءة الإِمام له قراءة، بعد الفاتحة</w:t>
      </w:r>
      <w:r>
        <w:rPr>
          <w:rFonts w:cs="Times New Roman" w:ascii="Times New Roman" w:hAnsi="Times New Roman"/>
          <w:sz w:val="24"/>
          <w:szCs w:val="24"/>
          <w:rtl w:val="true"/>
        </w:rPr>
        <w:t>"</w:t>
      </w:r>
      <w:r>
        <w:rPr>
          <w:rFonts w:ascii="Times New Roman" w:hAnsi="Times New Roman" w:cs="Times New Roman"/>
          <w:sz w:val="24"/>
          <w:sz w:val="24"/>
          <w:szCs w:val="24"/>
          <w:rtl w:val="true"/>
        </w:rPr>
        <w:t>، كما قال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جعلت لي الأرض مسجداً وطهوراً</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 في حديث آخر</w:t>
      </w:r>
      <w:r>
        <w:rPr>
          <w:rFonts w:cs="Times New Roman" w:ascii="Times New Roman" w:hAnsi="Times New Roman"/>
          <w:sz w:val="24"/>
          <w:szCs w:val="24"/>
          <w:rtl w:val="true"/>
        </w:rPr>
        <w:t>: "</w:t>
      </w:r>
      <w:r>
        <w:rPr>
          <w:rFonts w:ascii="Times New Roman" w:hAnsi="Times New Roman" w:cs="Times New Roman"/>
          <w:sz w:val="24"/>
          <w:sz w:val="24"/>
          <w:szCs w:val="24"/>
          <w:rtl w:val="true"/>
        </w:rPr>
        <w:t>إلا المقبرة</w:t>
      </w:r>
      <w:r>
        <w:rPr>
          <w:rFonts w:cs="Times New Roman" w:ascii="Times New Roman" w:hAnsi="Times New Roman"/>
          <w:sz w:val="24"/>
          <w:szCs w:val="24"/>
          <w:rtl w:val="true"/>
        </w:rPr>
        <w:t>"</w:t>
      </w:r>
      <w:r>
        <w:rPr>
          <w:rFonts w:ascii="Times New Roman" w:hAnsi="Times New Roman" w:cs="Times New Roman"/>
          <w:sz w:val="24"/>
          <w:sz w:val="24"/>
          <w:szCs w:val="24"/>
          <w:rtl w:val="true"/>
        </w:rPr>
        <w:t>، مع انقطاع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ظير هذا قوله عليه السلام لسليك الغطفاني، حين جاء، وهو يخطب</w:t>
      </w:r>
      <w:r>
        <w:rPr>
          <w:rFonts w:cs="Times New Roman" w:ascii="Times New Roman" w:hAnsi="Times New Roman"/>
          <w:sz w:val="24"/>
          <w:szCs w:val="24"/>
          <w:rtl w:val="true"/>
        </w:rPr>
        <w:t>: "</w:t>
      </w:r>
      <w:r>
        <w:rPr>
          <w:rFonts w:ascii="Times New Roman" w:hAnsi="Times New Roman" w:cs="Times New Roman"/>
          <w:sz w:val="24"/>
          <w:sz w:val="24"/>
          <w:szCs w:val="24"/>
          <w:rtl w:val="true"/>
        </w:rPr>
        <w:t>قم، فاركع</w:t>
      </w:r>
      <w:r>
        <w:rPr>
          <w:rFonts w:cs="Times New Roman" w:ascii="Times New Roman" w:hAnsi="Times New Roman"/>
          <w:sz w:val="24"/>
          <w:szCs w:val="24"/>
          <w:rtl w:val="true"/>
        </w:rPr>
        <w:t>"</w:t>
      </w:r>
      <w:r>
        <w:rPr>
          <w:rFonts w:ascii="Times New Roman" w:hAnsi="Times New Roman" w:cs="Times New Roman"/>
          <w:sz w:val="24"/>
          <w:sz w:val="24"/>
          <w:szCs w:val="24"/>
          <w:rtl w:val="true"/>
        </w:rPr>
        <w:t>، مع أنه أمر بالإِنصات للخطبة،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قلت لصاحب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صت، والإِمام يخطب يوم الجمعة، فقد لغوت</w:t>
      </w:r>
      <w:r>
        <w:rPr>
          <w:rFonts w:cs="Times New Roman" w:ascii="Times New Roman" w:hAnsi="Times New Roman"/>
          <w:sz w:val="24"/>
          <w:szCs w:val="24"/>
          <w:rtl w:val="true"/>
        </w:rPr>
        <w:t>"</w:t>
      </w:r>
      <w:r>
        <w:rPr>
          <w:rFonts w:ascii="Times New Roman" w:hAnsi="Times New Roman" w:cs="Times New Roman"/>
          <w:sz w:val="24"/>
          <w:sz w:val="24"/>
          <w:szCs w:val="24"/>
          <w:rtl w:val="true"/>
        </w:rPr>
        <w:t>، ولكنه أخرج الصلاة من هذا الإِطلاق،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حتج أيضاً بخبر روى عن داود بن قيس عن ابن نج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جل من ولد سع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ع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ددت أن الذي يقرأ خلف الإِمام في فِيهِ جم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رسل، فإن ابن نجاد لم يعرف، ولا س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حتج أيضاً بحديث رواه أبو حباب عن سلمة بن كهيل عن إبراهي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ددت أن الذي يقرأ خلف الإِمام ملئ فوه نت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مرسل لا يحتج به، وخالفه بن عوان عن إبراهيم عن الأسود،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ضَفاً، وهذا كله ليس من كلام أهل العلم، لوجهي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لاعنوا بلعنة اللّه، ولا بالنار، ولا تعذبوا بعذاب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فكيف يجوز لأحد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ي يقرأ خلف الإِمام جمرة، والجمرة من عذاب اللّه؟</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والخمس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لا يحل لأحد أن يتمنى أن تملأ أفواه أصحاب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ث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 بن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بن كع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ذ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بن أبي طا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ادة بن الصام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سعيد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لّه بن عمر، وفي جماعة آخرين ممن روى عنهم القراءة خلف الإِما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ضفاً، ولا نتناً، ولا تراب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روى أحاديث هؤلاء في مواضع متفرقة من الجزء المذكو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حتج أيضاً بخبر رواه عمر بن موسى بن سعد عن زيد بن ثابت،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قرأ خلف الإِمام فلا صلاة 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عرف لهذا الإسناد سَماع بعضهم من بعض، ولا يصح مث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سليمان التي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مر بن عامر عن قتادة عن يونس بن جبير عن حطان عن أبي موس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حديثه الطوي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بي صلى اللّه عليه وسلم،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قرأ، فأنصتوا، ولم يذكر سليمان في هذه الزيادة سماعاً من قتادة، ولا قتادة من يونس بن جبير، وروى هش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عوا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ان بن يز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 عن قتادة، فلم يقولو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قرأ، فأنصتوا، ولو صح لحمل على ما سوى الفاتحة، وروى أبو خالد الأحمر عن ابن عجلان عن زيد بن أ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عن أبي صالح عن أبي هريرة عن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جعل الإِمام ليؤتم به</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قرأ فأنصتوا، ولا يعرف هذا من صحيح حديث أبي خالد الأحمر، 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ه كان يدلس، وقد رواه الل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كير عن ابن عجلان عن أبي زياد عن الأعرج عن أبي هريرة، ورواه الليث أيضاً عن ابن عجلان عن سعيد عن أبي هريرة، وعن ابن عجلان عن مصعب بن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زيد بن أ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قعقاع عن أبي صالح عن أبي هريرة، فلم يقولوا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قرأ، فأنصتوا، ورواه سهيل بن أبي صالح عن أبيه عن أبي هريرة عن النبي صلى اللّه عليه وسلم، ولم يتابع أبو خالد في زيادت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قال لهذا الق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أجمع أهل ال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ت، على أن الإِمام لا يتحمل عن القوم فرضاً، ث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إِمام يتحمل عن القوم هذا الفرض، مع أنك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لا يتحمل عنهم شيئاً من السنن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لحدثناء والتسبيح، ونحو ذلك، فتثبت أن الفرض عندك أهون حالاً من التطوع،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لخصاً محر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تعالى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ستحسن </w:t>
      </w:r>
      <w:r>
        <w:rPr>
          <w:rFonts w:cs="Times New Roman" w:ascii="Times New Roman" w:hAnsi="Times New Roman"/>
          <w:sz w:val="24"/>
          <w:szCs w:val="24"/>
          <w:rtl w:val="true"/>
        </w:rPr>
        <w:t>"</w:t>
      </w:r>
      <w:r>
        <w:rPr>
          <w:rFonts w:ascii="Times New Roman" w:hAnsi="Times New Roman" w:cs="Times New Roman"/>
          <w:sz w:val="24"/>
          <w:sz w:val="24"/>
          <w:szCs w:val="24"/>
          <w:rtl w:val="true"/>
        </w:rPr>
        <w:t>يعني القراءة خلف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ما يروى عن محمد على سبيل الاحتياط، ويكره عندهما لما فيه من الوعيد،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ما رواه في القراءة خلف الإِمام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بل، ورواية عن س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ددت أن الذي يقرأ خلف الإِمام في فِيهِ جمرة، وع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ت في فم الذي يقرأ خلف الإِمام حجر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أبو غس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قرأ الإِمام فأنصت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هذا السند روا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مر بن عا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كلاهما عن قتاد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قال شيخ الإسلام السيد محمد أنور، نوّر اللّه مرق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صل الخط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ascii="Times New Roman" w:hAnsi="Times New Roman" w:cs="Times New Roman"/>
          <w:sz w:val="24"/>
          <w:sz w:val="24"/>
          <w:szCs w:val="24"/>
          <w:rtl w:val="true"/>
        </w:rPr>
        <w:t xml:space="preserve">، وتابعه </w:t>
      </w:r>
      <w:r>
        <w:rPr>
          <w:rFonts w:cs="Times New Roman" w:ascii="Times New Roman" w:hAnsi="Times New Roman"/>
          <w:sz w:val="24"/>
          <w:szCs w:val="24"/>
          <w:rtl w:val="true"/>
        </w:rPr>
        <w:t>"</w:t>
      </w:r>
      <w:r>
        <w:rPr>
          <w:rFonts w:ascii="Times New Roman" w:hAnsi="Times New Roman" w:cs="Times New Roman"/>
          <w:sz w:val="24"/>
          <w:sz w:val="24"/>
          <w:szCs w:val="24"/>
          <w:rtl w:val="true"/>
        </w:rPr>
        <w:t>أي سليمان التي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هذه الزيا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 بن عامر، وهو من رجال مسلم، وسعيد بن أبي عروبة، عند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يره من طريق سالم ابن نوح العطار، وهو من رجال مسلم، وتابعه </w:t>
      </w:r>
      <w:r>
        <w:rPr>
          <w:rFonts w:cs="Times New Roman" w:ascii="Times New Roman" w:hAnsi="Times New Roman"/>
          <w:sz w:val="24"/>
          <w:szCs w:val="24"/>
          <w:rtl w:val="true"/>
        </w:rPr>
        <w:t>"</w:t>
      </w:r>
      <w:r>
        <w:rPr>
          <w:rFonts w:ascii="Times New Roman" w:hAnsi="Times New Roman" w:cs="Times New Roman"/>
          <w:sz w:val="24"/>
          <w:sz w:val="24"/>
          <w:szCs w:val="24"/>
          <w:rtl w:val="true"/>
        </w:rPr>
        <w:t>أي سليمان أبو عبي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ه، عند أبي عوان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جاعة بن الزبير، أبو الزبير العتكي الأزدي،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نس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جند نيسابور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تقيم الحديث عن الثقات، وكذا قال هناك في </w:t>
      </w:r>
      <w:r>
        <w:rPr>
          <w:rFonts w:cs="Times New Roman" w:ascii="Times New Roman" w:hAnsi="Times New Roman"/>
          <w:sz w:val="24"/>
          <w:szCs w:val="24"/>
          <w:rtl w:val="true"/>
        </w:rPr>
        <w:t>"</w:t>
      </w:r>
      <w:r>
        <w:rPr>
          <w:rFonts w:ascii="Times New Roman" w:hAnsi="Times New Roman" w:cs="Times New Roman"/>
          <w:sz w:val="24"/>
          <w:sz w:val="24"/>
          <w:szCs w:val="24"/>
          <w:rtl w:val="true"/>
        </w:rPr>
        <w:t>عبد اللّه بن رش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راوي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يؤثر 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مجاعة، عن بعض المتأخرين، وهو الواقع في إسناد 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رجمة أبان المحارب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إص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كما خاله الحافظ هناك، فراجع، ومتابعة أبي عبيدة هذه نقل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حاشية آثار 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كذا لا يؤثر 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سري ابن سهل في عبد اللّه بن رشيد، 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ذيل اللآ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ascii="Times New Roman" w:hAnsi="Times New Roman" w:cs="Times New Roman"/>
          <w:sz w:val="24"/>
          <w:sz w:val="24"/>
          <w:szCs w:val="24"/>
          <w:rtl w:val="true"/>
        </w:rPr>
        <w:t xml:space="preserve">، وقد ترج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لس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عبد اللّه بن رشيد أيضاً، وتابع جريراً عن سليمان، معتمر بن سليمان، عند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7</w:t>
      </w:r>
      <w:r>
        <w:rPr>
          <w:rFonts w:ascii="Times New Roman" w:hAnsi="Times New Roman" w:cs="Times New Roman"/>
          <w:sz w:val="24"/>
          <w:sz w:val="24"/>
          <w:szCs w:val="24"/>
          <w:rtl w:val="true"/>
        </w:rPr>
        <w:t>، وسفيان الثوري، ذكر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ascii="Times New Roman" w:hAnsi="Times New Roman" w:cs="Times New Roman"/>
          <w:sz w:val="24"/>
          <w:sz w:val="24"/>
          <w:szCs w:val="24"/>
          <w:rtl w:val="true"/>
        </w:rPr>
        <w:t xml:space="preserve">، ولم يفصح بإعلال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و كان أفصح، كان ماذا؟ فقد صحح حديث الانص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مد ا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سح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احبه أبو بكر الأثرم، ثم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4</w:t>
      </w:r>
      <w:r>
        <w:rPr>
          <w:rFonts w:ascii="Times New Roman" w:hAnsi="Times New Roman" w:cs="Times New Roman"/>
          <w:sz w:val="24"/>
          <w:sz w:val="24"/>
          <w:szCs w:val="24"/>
          <w:rtl w:val="true"/>
        </w:rPr>
        <w:t>، ثم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يث إخراجه إي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جتبا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ابن جر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2</w:t>
      </w:r>
      <w:r>
        <w:rPr>
          <w:rFonts w:ascii="Times New Roman" w:hAnsi="Times New Roman" w:cs="Times New Roman"/>
          <w:sz w:val="24"/>
          <w:sz w:val="24"/>
          <w:szCs w:val="24"/>
          <w:rtl w:val="true"/>
        </w:rPr>
        <w:t>، ثم أبو عمرو بن حزم، ثم المنذري، ثم ابن تيم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كث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فسير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وآخرون، وجمهور المالك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نابل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صحيح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إسحاق ذكره ابن تيم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تنوع العباد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6</w:t>
      </w:r>
      <w:r>
        <w:rPr>
          <w:rFonts w:ascii="Times New Roman" w:hAnsi="Times New Roman" w:cs="Times New Roman"/>
          <w:sz w:val="24"/>
          <w:sz w:val="24"/>
          <w:szCs w:val="24"/>
          <w:rtl w:val="true"/>
        </w:rPr>
        <w:t>، وصححه ابن كث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جر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فسيرهم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آخر سورة الأعراف</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تصحيح المنذري ذكره صاحب </w:t>
      </w:r>
      <w:r>
        <w:rPr>
          <w:rFonts w:cs="Times New Roman" w:ascii="Times New Roman" w:hAnsi="Times New Roman"/>
          <w:sz w:val="24"/>
          <w:szCs w:val="24"/>
          <w:rtl w:val="true"/>
        </w:rPr>
        <w:t>"</w:t>
      </w:r>
      <w:r>
        <w:rPr>
          <w:rFonts w:ascii="Times New Roman" w:hAnsi="Times New Roman" w:cs="Times New Roman"/>
          <w:sz w:val="24"/>
          <w:sz w:val="24"/>
          <w:szCs w:val="24"/>
          <w:rtl w:val="true"/>
        </w:rPr>
        <w:t>عون المعب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أبو زرعة على مافي </w:t>
      </w:r>
      <w:r>
        <w:rPr>
          <w:rFonts w:cs="Times New Roman" w:ascii="Times New Roman" w:hAnsi="Times New Roman"/>
          <w:sz w:val="24"/>
          <w:szCs w:val="24"/>
          <w:rtl w:val="true"/>
        </w:rPr>
        <w:t>"</w:t>
      </w:r>
      <w:r>
        <w:rPr>
          <w:rFonts w:ascii="Times New Roman" w:hAnsi="Times New Roman" w:cs="Times New Roman"/>
          <w:sz w:val="24"/>
          <w:sz w:val="24"/>
          <w:szCs w:val="24"/>
          <w:rtl w:val="true"/>
        </w:rPr>
        <w:t>مقدمة 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5</w:t>
      </w:r>
      <w:r>
        <w:rPr>
          <w:rFonts w:ascii="Times New Roman" w:hAnsi="Times New Roman" w:cs="Times New Roman"/>
          <w:sz w:val="24"/>
          <w:sz w:val="24"/>
          <w:szCs w:val="24"/>
          <w:rtl w:val="true"/>
        </w:rPr>
        <w:t>، والقسطل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w:t>
      </w:r>
      <w:r>
        <w:rPr>
          <w:rFonts w:ascii="Times New Roman" w:hAnsi="Times New Roman" w:cs="Times New Roman"/>
          <w:sz w:val="24"/>
          <w:sz w:val="24"/>
          <w:szCs w:val="24"/>
          <w:rtl w:val="true"/>
        </w:rPr>
        <w:t>، قال مكي بن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مسلماً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رضت كتابي هذا على أبي زرعة الرازي، فكل ما أشار أن له علة، ترك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نحو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ط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توجيه النظ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0</w:t>
      </w:r>
      <w:r>
        <w:rPr>
          <w:rFonts w:ascii="Times New Roman" w:hAnsi="Times New Roman" w:cs="Times New Roman"/>
          <w:sz w:val="24"/>
          <w:sz w:val="24"/>
          <w:szCs w:val="24"/>
          <w:rtl w:val="true"/>
        </w:rPr>
        <w:t>، قال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إجماع، ف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جمعوا عليه، إجماع أربعة أئمة،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مد بن حن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ثمان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عيد بن منصور الخراسا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إِمام يصلي من ق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w:t>
      </w:r>
      <w:r>
        <w:rPr>
          <w:rFonts w:cs="Times New Roman" w:ascii="Times New Roman" w:hAnsi="Times New Roman"/>
          <w:sz w:val="24"/>
          <w:szCs w:val="24"/>
          <w:rtl w:val="true"/>
        </w:rPr>
        <w:t>{</w:t>
      </w:r>
      <w:r>
        <w:rPr>
          <w:rFonts w:ascii="Times New Roman" w:hAnsi="Times New Roman" w:cs="Times New Roman"/>
          <w:sz w:val="24"/>
          <w:sz w:val="24"/>
          <w:szCs w:val="24"/>
          <w:rtl w:val="true"/>
        </w:rPr>
        <w:t>إذا قرئ القرآن فاستمعوا له وأنصتوا لعلكم ترحم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قرأ الإِمام، فأنصت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ححه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4</w:t>
      </w:r>
      <w:r>
        <w:rPr>
          <w:rFonts w:ascii="Times New Roman" w:hAnsi="Times New Roman" w:cs="Times New Roman"/>
          <w:sz w:val="24"/>
          <w:sz w:val="24"/>
          <w:szCs w:val="24"/>
          <w:rtl w:val="true"/>
        </w:rPr>
        <w:t xml:space="preserve">، و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ابع أبا خالد أيضاً أبو سعد الصاغاني، محمد بن مبشر، روى أحمد عنه عن ابن عجل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7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صواب أن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يمان بن حيان بن الأزدي، وهو أبو خالد الأحمر، وأما التيمي، فهو في حديث أبي موسى الأشعري، دون حديث أبي هريرة، ومتابعة ابن سعد للأزدي عند النسائي في حديث أبي هريرة فقط،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نف البيهقي ثلاث سنن</w:t>
      </w:r>
      <w:r>
        <w:rPr>
          <w:rFonts w:cs="Times New Roman" w:ascii="Times New Roman" w:hAnsi="Times New Roman"/>
          <w:sz w:val="24"/>
          <w:szCs w:val="24"/>
          <w:rtl w:val="true"/>
        </w:rPr>
        <w:t>: "</w:t>
      </w:r>
      <w:r>
        <w:rPr>
          <w:rFonts w:ascii="Times New Roman" w:hAnsi="Times New Roman" w:cs="Times New Roman"/>
          <w:sz w:val="24"/>
          <w:sz w:val="24"/>
          <w:szCs w:val="24"/>
          <w:rtl w:val="true"/>
        </w:rPr>
        <w:t>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ي رد عليها ابن التركم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w:t>
      </w:r>
      <w:r>
        <w:rPr>
          <w:rFonts w:cs="Times New Roman" w:ascii="Times New Roman" w:hAnsi="Times New Roman"/>
          <w:sz w:val="24"/>
          <w:szCs w:val="24"/>
          <w:rtl w:val="true"/>
        </w:rPr>
        <w:t>"</w:t>
      </w:r>
      <w:r>
        <w:rPr>
          <w:rFonts w:ascii="Times New Roman" w:hAnsi="Times New Roman" w:cs="Times New Roman"/>
          <w:sz w:val="24"/>
          <w:sz w:val="24"/>
          <w:szCs w:val="24"/>
          <w:rtl w:val="true"/>
        </w:rPr>
        <w:t>الصغ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w:t>
      </w:r>
      <w:r>
        <w:rPr>
          <w:rFonts w:cs="Times New Roman" w:ascii="Times New Roman" w:hAnsi="Times New Roman"/>
          <w:sz w:val="24"/>
          <w:szCs w:val="24"/>
          <w:rtl w:val="true"/>
        </w:rPr>
        <w:t>"</w:t>
      </w:r>
      <w:r>
        <w:rPr>
          <w:rFonts w:ascii="Times New Roman" w:hAnsi="Times New Roman" w:cs="Times New Roman"/>
          <w:sz w:val="24"/>
          <w:sz w:val="24"/>
          <w:szCs w:val="24"/>
          <w:rtl w:val="true"/>
        </w:rPr>
        <w:t>الأوسط</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ه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نفه قب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كبر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ما صرح ب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هذا القول إجمال، الظاهر منه أن قول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 في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موسى كليهما، وليس كذلك، بل قول أبي داود في كليهما، وقو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ي حاتم في حديث أبي هريرة فقط، 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15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راجع </w:t>
      </w:r>
      <w:r>
        <w:rPr>
          <w:rFonts w:cs="Times New Roman" w:ascii="Times New Roman" w:hAnsi="Times New Roman"/>
          <w:sz w:val="24"/>
          <w:szCs w:val="24"/>
          <w:rtl w:val="true"/>
        </w:rPr>
        <w:t>"</w:t>
      </w:r>
      <w:r>
        <w:rPr>
          <w:rFonts w:ascii="Times New Roman" w:hAnsi="Times New Roman" w:cs="Times New Roman"/>
          <w:sz w:val="24"/>
          <w:sz w:val="24"/>
          <w:szCs w:val="24"/>
          <w:rtl w:val="true"/>
        </w:rPr>
        <w:t>علل ابن أبي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ظاهر من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صحيح حديث أبي هرير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تنب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شيخ محمد هاشم بن عبد الغفور السندي، في رسالة ل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مسألة القراءة سماه </w:t>
      </w:r>
      <w:r>
        <w:rPr>
          <w:rFonts w:cs="Times New Roman" w:ascii="Times New Roman" w:hAnsi="Times New Roman"/>
          <w:sz w:val="24"/>
          <w:szCs w:val="24"/>
          <w:rtl w:val="true"/>
        </w:rPr>
        <w:t>"</w:t>
      </w:r>
      <w:r>
        <w:rPr>
          <w:rFonts w:ascii="Times New Roman" w:hAnsi="Times New Roman" w:cs="Times New Roman"/>
          <w:sz w:val="24"/>
          <w:sz w:val="24"/>
          <w:szCs w:val="24"/>
          <w:rtl w:val="true"/>
        </w:rPr>
        <w:t>تنقيح الك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نص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دارقطني أخرج بسند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د ابن ماجه بعي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ان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أخرجه عن علي بن عبد اللّه بن مبشر عن أبي الأشعث أحمد بن المقدام عن المعتمر بن سليمان التيمي بهذا السند بعينه، ثم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ذكر كل من هذين السندين، هذا إسناد صحيح، ورواته كلهم ثقات،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ثر لهذا التصحيح في النسخة المطبوعة، كما لا أثر لقول نقل عن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وإجماعهم يدل على وهم،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لفظ من البيهقي في الطرف المقابل من لفظ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4</w:t>
      </w:r>
      <w:r>
        <w:rPr>
          <w:rFonts w:ascii="Times New Roman" w:hAnsi="Times New Roman" w:cs="Times New Roman"/>
          <w:sz w:val="24"/>
          <w:sz w:val="24"/>
          <w:szCs w:val="24"/>
          <w:rtl w:val="true"/>
        </w:rPr>
        <w:t>، حيث صحح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ضعه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وضع فيه حديث أبي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رأ فأنصتوا، فقط، حين ألزمه ابن أخت أبي النضر بحديث أبي هريرة،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لم تضعه هه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وضعت ههنا ما أجمعوا علي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 إنما أوردت في الصحيح حديث أبي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رأ فأنصتوا، لأنهم أجمعوا على تصحيحه، ولم أورد حديث أبي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قرأ فأنصتوا، لأنه وإن كان صحيحاً عندي، لكن صحته عندي ليس بمجمع عليها، خالف مسلماً في تصحيح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حاتم، وهذا هو وجه الترك،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فهم من هذه العبارة أن هؤلاء الحفاظ ليسوا على ثقة من تضعيف الحديث، وأنهم إن حمل الأنصاب على ترك الجهر، فلا نزاع لهم مع مصححي الحديث، وإنما نازعوا لأجل مسألة القراءة خلف الامام، فإن سلم لهم تلك المسالة بدون هذا التضعيف، فلا حاجة لهم الى تضعيف الحديث، وظاهر أن هذا التضعيف ليس من جنس تضعيف الحديث، لأجل الضعف في الحديث، بل لأمر آخر، لو لم يناقشوا فيه، فلا حاجة لهم الى تضعيف الحديث، ولهذا قال خاتم الحفاظ شيخ الإسلام محمد أنور شاه، نوّر اللّه مرقده، في هؤل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رى فقههم الى الحديث،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8</w:t>
      </w:r>
      <w:r>
        <w:rPr>
          <w:rFonts w:ascii="Times New Roman" w:hAnsi="Times New Roman" w:cs="Times New Roman"/>
          <w:sz w:val="24"/>
          <w:sz w:val="24"/>
          <w:szCs w:val="24"/>
          <w:rtl w:val="true"/>
        </w:rPr>
        <w:t>، وروا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ascii="Times New Roman" w:hAnsi="Times New Roman" w:cs="Times New Roman"/>
          <w:sz w:val="24"/>
          <w:sz w:val="24"/>
          <w:szCs w:val="24"/>
          <w:rtl w:val="true"/>
        </w:rPr>
        <w:t xml:space="preserve">، و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جزء القراء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w:t>
      </w:r>
      <w:r>
        <w:rPr>
          <w:rFonts w:ascii="Times New Roman" w:hAnsi="Times New Roman" w:cs="Times New Roman"/>
          <w:sz w:val="24"/>
          <w:sz w:val="24"/>
          <w:szCs w:val="24"/>
          <w:rtl w:val="true"/>
        </w:rPr>
        <w:t>، وز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يقرأ أحدكم بفاتحة الكتاب في نفسه، وأخرج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دون الزيادة، و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ع الزيادة، وأخر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 الزياد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بي قلابة عن أنس ليس بمحفوظ، وجيد حديث أبي قلابة عن ابن أبي عائشة عن رجل من أصحاب النبي صلى اللّه عليه وسل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رجل من أصحاب النبي صلى اللّه عليه وسلم عند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زم مرس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4</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155</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 الكب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نهي المأموم عن جهره بالقراءة خلف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 </w:t>
      </w:r>
      <w:r>
        <w:rPr>
          <w:rFonts w:cs="Times New Roman" w:ascii="Times New Roman" w:hAnsi="Times New Roman"/>
          <w:sz w:val="24"/>
          <w:szCs w:val="24"/>
          <w:rtl w:val="true"/>
        </w:rPr>
        <w:t>- "</w:t>
      </w:r>
      <w:r>
        <w:rPr>
          <w:rFonts w:ascii="Times New Roman" w:hAnsi="Times New Roman" w:cs="Times New Roman"/>
          <w:sz w:val="24"/>
          <w:sz w:val="24"/>
          <w:szCs w:val="24"/>
          <w:rtl w:val="true"/>
        </w:rPr>
        <w:t>البرو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تيم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ها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امام يحمل عن المأمومين السهو، وكذا القراءة عند الجمهور،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بن جار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نتق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جنائ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باس، أنه قرأ على الجنازة،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جهرت لأعلمكم أنها سنة، والامام كفاها،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ذخ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قرأ المقتدي خلف الإِمام في صلاة لا يجهر فيها، اختلف المشايخ فيه، فقال أبو حفص، وهو بعض مشايخ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يكره، في قول محمد، وأطلق المصنف قوله، ومراده حالة المخافتة دون الجهر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عين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الهدا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ب الإِمامة</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خمس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الجماعة من سنن الهدى، لا يتخلف عنها إلا مناف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بهذا اللفظ، وأخرج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أحوص،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بد اللّه بن مس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د رأيتنا، وما يتخلف عن الصلاة إلا منافق، قد علم نفاقه، أو مريض، أن كان المريض ليمشي بين رجلين حتى يأتي الصلاة، وأن رسول اللّه صلى اللّه عليه وسلم علمنا سنن الهدى، وأن من سنن الهدى الصلاة في المسجد الذي يؤذن ف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أيضاً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سره أن يلقى اللّه غداً مسلماً فليحافظ على هؤلاء الصلوات، حيث ينادى بهن، فإن اللّه شرع لنبيكم سنن الهدى، وإنهن من سنن الهدى، ولو أنكم صليتم في بيوتكم، كما يصلي هذا المتخلف في بيته لتركتم سنة نبيكم، ولو تركتم سنة نبيكم لضللتم، وما من رجل يتطهر فيحسن الطهور، ثم يعمد الى مسجد من هذه المساجد، إلا كتب اللّه له بكل خطوة يخطوها حسنة، ويرفعه بها درجة، ويحط عنه بها سيئة، ولقد رأيتنا، وما يتخلف عنها إلا منافق معلوم النفاق، ولقد كان الرجل يؤتى به يهادى بين الرجلين حتى يقام في الص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قد هممت أن آمر بالمؤذن فيؤذن،</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آمر رجلاً، فيصلي بالناس، ثم أنطلق معي برجال معهم حزم الحطب، الى قوم يتخلفون عن الصلاة، فأحرق عليهم بيوتهم بالنا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مسعود نحوه، إلا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تخلفون عن الجمعة، قال البيهق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ذي يدل عليه سائر الروايات أنه عبر بالجمعة عن الجماعة،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 هما روايت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ية في الجم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ية في الجماعة، وكلاهما صحيح،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ى النبي صلى اللّه عليه وسلم رجل أعمى،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ليس لي قائد يقودني الى المسجد، فرخص له عليه السلام أن يصلي في بيته، فلما ولى دعاه، فقال له</w:t>
      </w:r>
      <w:r>
        <w:rPr>
          <w:rFonts w:cs="Times New Roman" w:ascii="Times New Roman" w:hAnsi="Times New Roman"/>
          <w:sz w:val="24"/>
          <w:szCs w:val="24"/>
          <w:rtl w:val="true"/>
        </w:rPr>
        <w:t>: "</w:t>
      </w:r>
      <w:r>
        <w:rPr>
          <w:rFonts w:ascii="Times New Roman" w:hAnsi="Times New Roman" w:cs="Times New Roman"/>
          <w:sz w:val="24"/>
          <w:sz w:val="24"/>
          <w:szCs w:val="24"/>
          <w:rtl w:val="true"/>
        </w:rPr>
        <w:t>هل تسمع النداء با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جب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عن عاصم عن أبي رزين عن عمرو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 أم مكت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ئت رسول اللّه صلى اللّه عليه وسلم، ف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أنا ضرير شاسع الدار، ولي قائد لا يلائمني، فهل تجد لي رخصة أن أصلي في بيت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سمع النداء؟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جد لك رخص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عن عبد الرحمن بن أبي ليلى عن ابن أم مكتوم،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المدينة كثيرة الهوام والسباع، فقال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سمع حي على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 على الفلاح؟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حي ه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w:t>
      </w:r>
      <w:r>
        <w:rPr>
          <w:rFonts w:cs="Times New Roman" w:ascii="Times New Roman" w:hAnsi="Times New Roman"/>
          <w:sz w:val="24"/>
          <w:szCs w:val="24"/>
        </w:rPr>
        <w:t>9</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صححه، 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اه بعضهم عن ابن أبي ليلى مرسل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ناه لا أجد لك رخصة تحصل لك فضيلة الجماعة من غير حضورها، وليس معناه إيجاب الحضور على الأعمى، فقد رخص لعتبان بن مالك،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جناب الكلبي عن مغراء العبدي عن عدي بن ثابت عن سعيد بن جبير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من سمع النداء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لم يمنعه من اتباعه عذ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العذ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وف، أو مرض لم يقبل منه الصلاة التي صلى</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اكم، وأكثر الناس على تضعيف الكلبي، ولكن 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صدوق، إلا أنه يدلس، وأخرجه ابن ماجه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عبة عن عدي بن ثابت عن سعيد بن جبير عن ابن عباس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سمع النداء، فلم يأته، فلا صلاة له، إلا من عذ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حاكم،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شرطهما، وبه أخذ داود في أن الجماعة شر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نابلة في أنها فرض عين،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ابن عمر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صلاة الجماعة أفضل من صلاة الفذ بسبع وعشرين درج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زيد على صلاته وحده سبعاً وعشرين درج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ا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هريرة مرفوعاً</w:t>
      </w:r>
      <w:r>
        <w:rPr>
          <w:rFonts w:cs="Times New Roman" w:ascii="Times New Roman" w:hAnsi="Times New Roman"/>
          <w:sz w:val="24"/>
          <w:szCs w:val="24"/>
          <w:rtl w:val="true"/>
        </w:rPr>
        <w:t>: "</w:t>
      </w:r>
      <w:r>
        <w:rPr>
          <w:rFonts w:ascii="Times New Roman" w:hAnsi="Times New Roman" w:cs="Times New Roman"/>
          <w:sz w:val="24"/>
          <w:sz w:val="24"/>
          <w:szCs w:val="24"/>
          <w:rtl w:val="true"/>
        </w:rPr>
        <w:t>صلاة الجماعة أفضل من صلاة أحدكم وحده بخمسة وعشرين جزءاً، وفي لفظ</w:t>
      </w:r>
      <w:r>
        <w:rPr>
          <w:rFonts w:cs="Times New Roman" w:ascii="Times New Roman" w:hAnsi="Times New Roman"/>
          <w:sz w:val="24"/>
          <w:szCs w:val="24"/>
          <w:rtl w:val="true"/>
        </w:rPr>
        <w:t>: "</w:t>
      </w:r>
      <w:r>
        <w:rPr>
          <w:rFonts w:ascii="Times New Roman" w:hAnsi="Times New Roman" w:cs="Times New Roman"/>
          <w:sz w:val="24"/>
          <w:sz w:val="24"/>
          <w:szCs w:val="24"/>
          <w:rtl w:val="true"/>
        </w:rPr>
        <w:t>تفضل صلاة الجميع على صلاة الرجل وحده خمساً وعشرين درج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 البخاري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عيد، نحوه،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بخمس وعشرين درجة</w:t>
      </w:r>
      <w:r>
        <w:rPr>
          <w:rFonts w:cs="Times New Roman" w:ascii="Times New Roman" w:hAnsi="Times New Roman"/>
          <w:sz w:val="24"/>
          <w:szCs w:val="24"/>
          <w:rtl w:val="true"/>
        </w:rPr>
        <w:t>"</w:t>
      </w:r>
      <w:r>
        <w:rPr>
          <w:rFonts w:ascii="Times New Roman" w:hAnsi="Times New Roman" w:cs="Times New Roman"/>
          <w:sz w:val="24"/>
          <w:sz w:val="24"/>
          <w:szCs w:val="24"/>
          <w:rtl w:val="true"/>
        </w:rPr>
        <w:t>، وزاد أبو داود فيه</w:t>
      </w:r>
      <w:r>
        <w:rPr>
          <w:rFonts w:cs="Times New Roman" w:ascii="Times New Roman" w:hAnsi="Times New Roman"/>
          <w:sz w:val="24"/>
          <w:szCs w:val="24"/>
          <w:rtl w:val="true"/>
        </w:rPr>
        <w:t>: "</w:t>
      </w:r>
      <w:r>
        <w:rPr>
          <w:rFonts w:ascii="Times New Roman" w:hAnsi="Times New Roman" w:cs="Times New Roman"/>
          <w:sz w:val="24"/>
          <w:sz w:val="24"/>
          <w:szCs w:val="24"/>
          <w:rtl w:val="true"/>
        </w:rPr>
        <w:t>فإن صلاها في فلاة فأتم ركوعها وسجودها بلغت خمسين 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وإسنادها جيد، و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حيح على شرط الشيخ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لفظ آخر أخرجه البخاري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أيضاً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صلاة الرجل في جماعة تضعف على صلاته في بيته، وفي سوقه، خمساً وعشرين ضعفاً، وذلك أنه إذا توضأ فأحسن الوضوء، ثم خرج الى المسجد، لا تخرجه إلا الصلاة، لم يخط خطوة إلا رفعت له بها درجة، وحط عنه بها خطيئة، فإذا صلى لم تزل الملائكة تصلي عليه ما دام في مصلاه، ما لم يحدث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صل ع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م ارحمه، ولا يزال العبد في صلاة ما انتظر الصلا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رواية لهما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w:t>
      </w:r>
      <w:r>
        <w:rPr>
          <w:rFonts w:ascii="Times New Roman" w:hAnsi="Times New Roman" w:cs="Times New Roman"/>
          <w:sz w:val="24"/>
          <w:sz w:val="24"/>
          <w:szCs w:val="24"/>
          <w:rtl w:val="true"/>
        </w:rPr>
        <w:t>بخمسة وعشرين جزءاً</w:t>
      </w:r>
      <w:r>
        <w:rPr>
          <w:rFonts w:cs="Times New Roman" w:ascii="Times New Roman" w:hAnsi="Times New Roman"/>
          <w:sz w:val="24"/>
          <w:szCs w:val="24"/>
          <w:rtl w:val="true"/>
        </w:rPr>
        <w:t>"</w:t>
      </w:r>
      <w:r>
        <w:rPr>
          <w:rFonts w:ascii="Times New Roman" w:hAnsi="Times New Roman" w:cs="Times New Roman"/>
          <w:sz w:val="24"/>
          <w:sz w:val="24"/>
          <w:szCs w:val="24"/>
          <w:rtl w:val="true"/>
        </w:rPr>
        <w:t>، وفي رواية لمسلم</w:t>
      </w:r>
      <w:r>
        <w:rPr>
          <w:rFonts w:cs="Times New Roman" w:ascii="Times New Roman" w:hAnsi="Times New Roman"/>
          <w:sz w:val="24"/>
          <w:szCs w:val="24"/>
          <w:rtl w:val="true"/>
        </w:rPr>
        <w:t>: "</w:t>
      </w:r>
      <w:r>
        <w:rPr>
          <w:rFonts w:ascii="Times New Roman" w:hAnsi="Times New Roman" w:cs="Times New Roman"/>
          <w:sz w:val="24"/>
          <w:sz w:val="24"/>
          <w:szCs w:val="24"/>
          <w:rtl w:val="true"/>
        </w:rPr>
        <w:t>درج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عثمان بن عفان عن النبي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من صلى العشاء في جماعة، فكأنما قام نصف الليل، ومن صلى الصبح في جماعة، فكأنما صلى الليل ك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عند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w:t>
      </w:r>
      <w:r>
        <w:rPr>
          <w:rFonts w:ascii="Times New Roman" w:hAnsi="Times New Roman" w:cs="Times New Roman"/>
          <w:sz w:val="24"/>
          <w:sz w:val="24"/>
          <w:szCs w:val="24"/>
          <w:rtl w:val="true"/>
        </w:rPr>
        <w:t>ومن صلى العش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بح في جماعة، فكأنما قام الليل ك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عبد اللّه بن أبي بصير عن أبيّ ابن كعب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صلاة الرجل مع الرجل أزكى من صلاته وحده، وصلاة الرجل مع الرجلين أزكى من صلاته مع الرجل، وما زاد فهو أحب الى اللّه تعالى</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صحيح، إلا أن ابن بصير سكتوا عنه، ولم يضعفه أبو داود، وروى البيهقي معناه من حديث قباث بن أشيم الصحابي عن النبي صلى اللّه عليه وسلم، وهو </w:t>
      </w:r>
      <w:r>
        <w:rPr>
          <w:rFonts w:cs="Times New Roman" w:ascii="Times New Roman" w:hAnsi="Times New Roman"/>
          <w:sz w:val="24"/>
          <w:szCs w:val="24"/>
          <w:rtl w:val="true"/>
        </w:rPr>
        <w:t>"</w:t>
      </w:r>
      <w:r>
        <w:rPr>
          <w:rFonts w:ascii="Times New Roman" w:hAnsi="Times New Roman" w:cs="Times New Roman"/>
          <w:sz w:val="24"/>
          <w:sz w:val="24"/>
          <w:szCs w:val="24"/>
          <w:rtl w:val="true"/>
        </w:rPr>
        <w:t>بفتح القاف، وضمها، بعدها باء موحدة، وآخره ثاء مثلث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درد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رسول اللّه صلى اللّه عليه وسلم 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ما من ثلاثة في قرية ولا بدوٍ، لا يقام فيهما الصلاة إلا استحوذ عليهم الشيطان، فعليكم بالجماعة، فإِنما يأكل الذئب من الغنم القاصي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أبو داود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صحيح، 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بيان فضل ال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وجوب صلاة ال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ضل صلاة ال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ascii="Times New Roman" w:hAnsi="Times New Roman" w:cs="Times New Roman"/>
          <w:sz w:val="24"/>
          <w:sz w:val="24"/>
          <w:szCs w:val="24"/>
          <w:rtl w:val="true"/>
        </w:rPr>
        <w:t>، وأخرجه أصحاب السنن الأرب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جارود</w:t>
      </w:r>
      <w:r>
        <w:rPr>
          <w:rFonts w:cs="Times New Roman" w:ascii="Times New Roman" w:hAnsi="Times New Roman"/>
          <w:sz w:val="24"/>
          <w:szCs w:val="24"/>
          <w:rtl w:val="true"/>
        </w:rPr>
        <w:t>.</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في مواضع، ولم أجد لفظ المخرج إلا عند أحمد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2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فقط،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آمر بالصلاة، فتق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ضل ال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سنا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ضل ال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شديد في ترك ال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غليظ في التخلف عن ال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محافظة على الصلوات حيث ينادى به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7</w:t>
      </w:r>
      <w:r>
        <w:rPr>
          <w:rFonts w:ascii="Times New Roman" w:hAnsi="Times New Roman" w:cs="Times New Roman"/>
          <w:sz w:val="24"/>
          <w:sz w:val="24"/>
          <w:szCs w:val="24"/>
          <w:rtl w:val="true"/>
        </w:rPr>
        <w:t>، وأخرج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ascii="Times New Roman" w:hAnsi="Times New Roman" w:cs="Times New Roman"/>
          <w:sz w:val="24"/>
          <w:sz w:val="24"/>
          <w:szCs w:val="24"/>
          <w:rtl w:val="true"/>
        </w:rPr>
        <w:t xml:space="preserve">، وفيه </w:t>
      </w:r>
      <w:r>
        <w:rPr>
          <w:rFonts w:cs="Times New Roman" w:ascii="Times New Roman" w:hAnsi="Times New Roman"/>
          <w:sz w:val="24"/>
          <w:szCs w:val="24"/>
          <w:rtl w:val="true"/>
        </w:rPr>
        <w:t>"</w:t>
      </w:r>
      <w:r>
        <w:rPr>
          <w:rFonts w:ascii="Times New Roman" w:hAnsi="Times New Roman" w:cs="Times New Roman"/>
          <w:sz w:val="24"/>
          <w:sz w:val="24"/>
          <w:szCs w:val="24"/>
          <w:rtl w:val="true"/>
        </w:rPr>
        <w:t>أتسمع الإقام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نسخة عبد ال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w:t>
      </w:r>
      <w:r>
        <w:rPr>
          <w:rFonts w:ascii="Times New Roman" w:hAnsi="Times New Roman" w:cs="Times New Roman"/>
          <w:sz w:val="24"/>
          <w:sz w:val="24"/>
          <w:szCs w:val="24"/>
          <w:rtl w:val="true"/>
        </w:rPr>
        <w:t>باب التشديد في ترك ال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5</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أبي داود الموجودة عندنا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ادى</w:t>
      </w:r>
      <w:r>
        <w:rPr>
          <w:rFonts w:cs="Times New Roman" w:ascii="Times New Roman" w:hAnsi="Times New Roman"/>
          <w:sz w:val="24"/>
          <w:szCs w:val="24"/>
          <w:rtl w:val="true"/>
        </w:rPr>
        <w:t>"</w:t>
      </w:r>
      <w:r>
        <w:rPr>
          <w:rFonts w:ascii="Times New Roman" w:hAnsi="Times New Roman" w:cs="Times New Roman"/>
          <w:sz w:val="24"/>
          <w:sz w:val="24"/>
          <w:szCs w:val="24"/>
          <w:rtl w:val="true"/>
        </w:rPr>
        <w:t>، بد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ند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غليظ في التخلف عن ال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8</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ضل صلاة ال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ضل صلاة ال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ascii="Times New Roman" w:hAnsi="Times New Roman" w:cs="Times New Roman"/>
          <w:sz w:val="24"/>
          <w:sz w:val="24"/>
          <w:szCs w:val="24"/>
          <w:rtl w:val="true"/>
        </w:rPr>
        <w:t xml:space="preserve">، واللفظ له، و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ضل صلاة الفجر في 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لفظ الثا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ضل صلاة ال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ضل المشي الى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فظ له، ولم أجد السياق هكذا عند مسلم، إلا ما أخرجه مختصراً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ية الجزء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بخا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فضل صلاة الفجر في 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ascii="Times New Roman" w:hAnsi="Times New Roman" w:cs="Times New Roman"/>
          <w:sz w:val="24"/>
          <w:sz w:val="24"/>
          <w:szCs w:val="24"/>
          <w:rtl w:val="true"/>
        </w:rPr>
        <w:t>، ورواي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درجة، 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ascii="Times New Roman" w:hAnsi="Times New Roman" w:cs="Times New Roman"/>
          <w:sz w:val="24"/>
          <w:sz w:val="24"/>
          <w:szCs w:val="24"/>
          <w:rtl w:val="true"/>
        </w:rPr>
        <w:t xml:space="preserve">، وهي في البخاري أيض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في مسجد السو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9</w:t>
      </w:r>
      <w:r>
        <w:rPr>
          <w:rFonts w:ascii="Times New Roman" w:hAnsi="Times New Roman" w:cs="Times New Roman"/>
          <w:sz w:val="24"/>
          <w:sz w:val="24"/>
          <w:szCs w:val="24"/>
          <w:rtl w:val="true"/>
        </w:rPr>
        <w:t>، كأنها على المخرج</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ضل صلاة ال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1</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فضل العش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فجر في 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ضل صلاة ال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9</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8</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ماعة إذا كانوا اث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شديد في ترك ال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8</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شديد في ترك ال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r>
        <w:rPr>
          <w:rFonts w:ascii="Times New Roman" w:hAnsi="Times New Roman" w:cs="Times New Roman"/>
          <w:sz w:val="24"/>
          <w:sz w:val="24"/>
          <w:szCs w:val="24"/>
          <w:rtl w:val="true"/>
        </w:rPr>
        <w:t xml:space="preserve">، 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6</w:t>
      </w:r>
      <w:r>
        <w:rPr>
          <w:rFonts w:ascii="Times New Roman" w:hAnsi="Times New Roman" w:cs="Times New Roman"/>
          <w:sz w:val="24"/>
          <w:sz w:val="24"/>
          <w:szCs w:val="24"/>
          <w:rtl w:val="true"/>
        </w:rPr>
        <w:t xml:space="preserve">، وقال صحيح الاسناد، و ص </w:t>
      </w:r>
      <w:r>
        <w:rPr>
          <w:rFonts w:cs="Times New Roman" w:ascii="Times New Roman" w:hAnsi="Times New Roman"/>
          <w:sz w:val="24"/>
          <w:szCs w:val="24"/>
        </w:rPr>
        <w:t>211</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دوق </w:t>
      </w:r>
      <w:r>
        <w:rPr>
          <w:rFonts w:cs="Times New Roman" w:ascii="Times New Roman" w:hAnsi="Times New Roman"/>
          <w:sz w:val="24"/>
          <w:szCs w:val="24"/>
          <w:rtl w:val="true"/>
        </w:rPr>
        <w:t>"</w:t>
      </w:r>
      <w:r>
        <w:rPr>
          <w:rFonts w:ascii="Times New Roman" w:hAnsi="Times New Roman" w:cs="Times New Roman"/>
          <w:sz w:val="24"/>
          <w:sz w:val="24"/>
          <w:szCs w:val="24"/>
          <w:rtl w:val="true"/>
        </w:rPr>
        <w:t>درا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ت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يؤم القوم أقرأهم لكتاب اللّه، فإن كانوا سواءاً، فأعلمهم بالسنة</w:t>
      </w:r>
      <w:r>
        <w:rPr>
          <w:rFonts w:cs="Times New Roman" w:ascii="Times New Roman" w:hAnsi="Times New Roman"/>
          <w:sz w:val="24"/>
          <w:szCs w:val="24"/>
          <w:rtl w:val="true"/>
        </w:rPr>
        <w:t>"</w:t>
      </w:r>
      <w:r>
        <w:rPr>
          <w:rFonts w:ascii="Times New Roman" w:hAnsi="Times New Roman" w:cs="Times New Roman"/>
          <w:sz w:val="24"/>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البخاري، واللفظ لمسلم عن أبي مسعود الأنص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يؤم القوم أقرأهم لكتاب اللّه، فإن كانوا في القراءة سواءاً، فأعلمهم بالسنة، فإن كانوا في السنة سواءاً، فأقدمهم هجرة، فإن كانوا في الهجرة سواءاً، فأقدمهم سِلماً، ولا يُؤم الرجل في سلطانه، ولا يُقعد في بيته على تكرمته إلا بإِذن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أشج في رواي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ك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ماً، سنّ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تدركه</w:t>
      </w:r>
      <w:r>
        <w:rPr>
          <w:rFonts w:cs="Times New Roman" w:ascii="Times New Roman" w:hAnsi="Times New Roman"/>
          <w:sz w:val="24"/>
          <w:szCs w:val="24"/>
          <w:rtl w:val="true"/>
        </w:rPr>
        <w:t>"</w:t>
      </w:r>
      <w:r>
        <w:rPr>
          <w:rFonts w:ascii="Times New Roman" w:hAnsi="Times New Roman" w:cs="Times New Roman"/>
          <w:sz w:val="24"/>
          <w:sz w:val="24"/>
          <w:szCs w:val="24"/>
          <w:rtl w:val="true"/>
        </w:rPr>
        <w:t>، إلا أن الحاك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وض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فأعلمهم بالسن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فأفقههم فقهاً، فإن كانوا في الفقه سواءاً، فأكبرهم سن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أخرج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الحديث، ولم يذكر فيه </w:t>
      </w:r>
      <w:r>
        <w:rPr>
          <w:rFonts w:cs="Times New Roman" w:ascii="Times New Roman" w:hAnsi="Times New Roman"/>
          <w:sz w:val="24"/>
          <w:szCs w:val="24"/>
          <w:rtl w:val="true"/>
        </w:rPr>
        <w:t>"</w:t>
      </w:r>
      <w:r>
        <w:rPr>
          <w:rFonts w:ascii="Times New Roman" w:hAnsi="Times New Roman" w:cs="Times New Roman"/>
          <w:sz w:val="24"/>
          <w:sz w:val="24"/>
          <w:szCs w:val="24"/>
          <w:rtl w:val="true"/>
        </w:rPr>
        <w:t>أفقههم فقهاً</w:t>
      </w:r>
      <w:r>
        <w:rPr>
          <w:rFonts w:cs="Times New Roman" w:ascii="Times New Roman" w:hAnsi="Times New Roman"/>
          <w:sz w:val="24"/>
          <w:szCs w:val="24"/>
          <w:rtl w:val="true"/>
        </w:rPr>
        <w:t>"</w:t>
      </w:r>
      <w:r>
        <w:rPr>
          <w:rFonts w:ascii="Times New Roman" w:hAnsi="Times New Roman" w:cs="Times New Roman"/>
          <w:sz w:val="24"/>
          <w:sz w:val="24"/>
          <w:szCs w:val="24"/>
          <w:rtl w:val="true"/>
        </w:rPr>
        <w:t>، وهي لفظة عزيزة غريبة بهذا الإِسناد الصحيح، وسنده عن يحيى بن بكير حدثنا الليث عن جرير بن حازم عن الأعمش عن إسماعيل بن رجاء عن أوس بن صمعج عن أبي مسعود، فذكره، ثم أخرجه الحاكم عن الحجاج بن أرطاة عن إسماعيل بن رجاء ب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يؤم القوم أقدمهم هجرة، فإن كانوا في الهجرة سواءاً، فأفقههم في الدِّين، فإن كانوا في الفقه سواءاً، فأقرأهم للقرآن، ولا يُؤم الرجل في سلطانه، ولا يُقعد على تكرمته إلا بإِذن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 والباقون من الأئمة يخالفوننا في هذه المسألة، و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أقرأ لكتاب اللّه يقدم على العالِم، كما هو لفظ الحديث، حتى إذا اجتمع من يحفظ القرآن، وهو غير عالِم، وفقيه يحفظ يسيراً من القرآن، قدم حافظ القرآن عندهم، ونحن ن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قدم الفقيه، وأجاب صاحب الكت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أن الأقرأ في ذلك الزمان كان أعلمهم، وهذا يرده لفظ الحاكم الأول، ويؤيد مذهبنا لفظه الثاني، إلا أنه معلول بالحجاج بن أرطاة، ويشهد للخصم أيضاً حديث عمرو بن سلمة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أخرجه البخار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نا بماءٍ، وكان الركبان يمرون بنا، فنسألهم، ما ل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لهذا الرجل؟ ف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زعم أن اللّه أرسله، أو أوحى إليه، وكانت العرب تلوّم بإِسلامهم الفتح، فيقول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ركوه وقومه، فإنه إن ظهر عليهم فهو نبي صادق، فلما كانت وقعة الفتح بادر كل قوم بإِسلامهم، وبدر أبي قومه بإِسلامهم، فلما قد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ئتكم، واللّه من عند النبي حق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وا صلاة كذا في حين ك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صلاة كذا في حين كذا، وإذا حضرت الصلاة، فليؤذن أحدكم، وليؤمكم أكثركم قرآنا، فنظروا، فلم يكن أحد أكثر قرآنا مني، لما كنت أتلقى من الركبان، فقدموني بين أيديه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ا ابن ست، أو سبع سنين، وكانت علي بردة إذا سجدت تقلصت عني، فقالت امرأة من الح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تغطون عنا أست قارئكم؟، فقطعوا لي قميصاً، فما فرحت بشيء فرحي بذلك القميص،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في البخاري لعمرو بن سلمة غير هذا الحديث، ولا أخرج له مسلم شيئ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أحق بالإ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6</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أحق بالإ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أحق بالإ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7</w:t>
      </w:r>
      <w:r>
        <w:rPr>
          <w:rFonts w:ascii="Times New Roman" w:hAnsi="Times New Roman" w:cs="Times New Roman"/>
          <w:sz w:val="24"/>
          <w:sz w:val="24"/>
          <w:szCs w:val="24"/>
          <w:rtl w:val="true"/>
        </w:rPr>
        <w:t>، والترمذي فيه،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w:t>
      </w:r>
      <w:r>
        <w:rPr>
          <w:rFonts w:ascii="Times New Roman" w:hAnsi="Times New Roman" w:cs="Times New Roman"/>
          <w:sz w:val="24"/>
          <w:sz w:val="24"/>
          <w:szCs w:val="24"/>
          <w:rtl w:val="true"/>
        </w:rPr>
        <w:t>، وكذا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0</w:t>
      </w:r>
      <w:r>
        <w:rPr>
          <w:rFonts w:ascii="Times New Roman" w:hAnsi="Times New Roman" w:cs="Times New Roman"/>
          <w:sz w:val="24"/>
          <w:sz w:val="24"/>
          <w:szCs w:val="24"/>
          <w:rtl w:val="true"/>
        </w:rPr>
        <w:t xml:space="preserve">، و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3</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كلا طريق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مرو بن سلمة </w:t>
      </w:r>
      <w:r>
        <w:rPr>
          <w:rFonts w:cs="Times New Roman" w:ascii="Times New Roman" w:hAnsi="Times New Roman"/>
          <w:sz w:val="24"/>
          <w:szCs w:val="24"/>
          <w:rtl w:val="true"/>
        </w:rPr>
        <w:t>"</w:t>
      </w:r>
      <w:r>
        <w:rPr>
          <w:rFonts w:ascii="Times New Roman" w:hAnsi="Times New Roman" w:cs="Times New Roman"/>
          <w:sz w:val="24"/>
          <w:sz w:val="24"/>
          <w:szCs w:val="24"/>
          <w:rtl w:val="true"/>
        </w:rPr>
        <w:t>بكسر ال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ختلف في صحبته، ورواية الطبراني تدل على أنه وفد مع أبيه أيضاً </w:t>
      </w:r>
      <w:r>
        <w:rPr>
          <w:rFonts w:cs="Times New Roman" w:ascii="Times New Roman" w:hAnsi="Times New Roman"/>
          <w:sz w:val="24"/>
          <w:szCs w:val="24"/>
          <w:rtl w:val="true"/>
        </w:rPr>
        <w:t>"</w:t>
      </w:r>
      <w:r>
        <w:rPr>
          <w:rFonts w:ascii="Times New Roman" w:hAnsi="Times New Roman" w:cs="Times New Roman"/>
          <w:sz w:val="24"/>
          <w:sz w:val="24"/>
          <w:szCs w:val="24"/>
          <w:rtl w:val="true"/>
        </w:rPr>
        <w:t>تلخيص</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4</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غزوة الفت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ب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باب مقام النبي صلى اللّه عليه وسلم بم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15</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 "</w:t>
      </w:r>
      <w:r>
        <w:rPr>
          <w:rFonts w:ascii="Times New Roman" w:hAnsi="Times New Roman" w:cs="Times New Roman"/>
          <w:sz w:val="24"/>
          <w:sz w:val="24"/>
          <w:szCs w:val="24"/>
          <w:rtl w:val="true"/>
        </w:rPr>
        <w:t>باب من أحق بالإ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مامة الغلام قبل أن يحت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7</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جاب ابن الق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دائ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ذا الحديث 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أمّ عمرو بن سلمة وهو غلام،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ي غلاماً، وهو بالغ، ورو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كان له سبع سنين، فيه رجل مجهول، فهو غير صحيح،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أنه غافل عما في الصحيح، وأجاب ابن حزم عن 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وجدنا لعمرو بن سلمة هذا صحبة، ووفادة على النبي صلى اللّه عليه وسلم، مع أبيه، ولو علمنا أن رسول اللّه صلى اللّه عليه وسلم عرف هذا وأقره، لقلنا ب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ليؤمكم أقرؤ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أمر الامام بأن يؤم، والصبي ليس مأموراً به، ولا مكلفاً، فليس هو المأمور بأذان، ولا بإمامة، فلا يجزئان إلا من مأمور بهما لا ممن لم يؤمر بهما،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لخصاً، وقا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ؤم الغلام حتى يحتل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ست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من صلى خلف عالم تقي، فكأنما صلى خلف نبي،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غريب، وروى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عجم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محمد بن عثمان بن أبي شيبة حدثنا عمى القاسم بن أبي شيبة حدثنا محمد بن يعلى </w:t>
      </w:r>
      <w:r>
        <w:rPr>
          <w:rFonts w:cs="Times New Roman" w:ascii="Times New Roman" w:hAnsi="Times New Roman"/>
          <w:sz w:val="24"/>
          <w:szCs w:val="24"/>
          <w:rtl w:val="true"/>
        </w:rPr>
        <w:t>"</w:t>
      </w:r>
      <w:r>
        <w:rPr>
          <w:rFonts w:ascii="Times New Roman" w:hAnsi="Times New Roman" w:cs="Times New Roman"/>
          <w:sz w:val="24"/>
          <w:sz w:val="24"/>
          <w:szCs w:val="24"/>
          <w:rtl w:val="true"/>
        </w:rPr>
        <w:t>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ثنا محمود بن محمد الواسطي حدثنا محمد بن يحيى الأزدي حدثنا إسماعيل بن أبان الوراق حدثنا يحيى بن يعلى الأسلمي عن عبيد اللّ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 موسى عن القاسم الشام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رثد بن أبي مرثد الغنو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ن سركم أن تقبل صلاتكم فليؤمكم علماؤكم، فإنهم وفدكم فيما بينكم وبين ربك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كتاب الفضائل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يحيى بن يعلى به سنداً ومتناً، إلا أن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فليؤمكم خياركم</w:t>
      </w:r>
      <w:r>
        <w:rPr>
          <w:rFonts w:cs="Times New Roman" w:ascii="Times New Roman" w:hAnsi="Times New Roman"/>
          <w:sz w:val="24"/>
          <w:szCs w:val="24"/>
          <w:rtl w:val="true"/>
        </w:rPr>
        <w:t>"</w:t>
      </w:r>
      <w:r>
        <w:rPr>
          <w:rFonts w:ascii="Times New Roman" w:hAnsi="Times New Roman" w:cs="Times New Roman"/>
          <w:sz w:val="24"/>
          <w:sz w:val="24"/>
          <w:szCs w:val="24"/>
          <w:rtl w:val="true"/>
        </w:rPr>
        <w:t>، وسكت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الدارقطني</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البيهق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الحسين بن نصر المؤدب عن سلام بن سليمان عن عمر بن عبد الرحمن بن يزيد عن محمد بن واسع عن سعيد بن جبير 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جعلوا أئمتكم خياركم، فإنهم وفدكم فيما بينكم وبين ربك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ناده ضعي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سين بن نصر لا يعر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حمد بن يحيى الأزدي باسناد الطبران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لّه بن موسى ضعي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ند الدارقطني </w:t>
      </w:r>
      <w:r>
        <w:rPr>
          <w:rFonts w:cs="Times New Roman" w:ascii="Times New Roman" w:hAnsi="Times New Roman"/>
          <w:sz w:val="24"/>
          <w:szCs w:val="24"/>
          <w:rtl w:val="true"/>
        </w:rPr>
        <w:t>"</w:t>
      </w:r>
      <w:r>
        <w:rPr>
          <w:rFonts w:ascii="Times New Roman" w:hAnsi="Times New Roman" w:cs="Times New Roman"/>
          <w:sz w:val="24"/>
          <w:sz w:val="24"/>
          <w:szCs w:val="24"/>
          <w:rtl w:val="true"/>
        </w:rPr>
        <w:t>عبد ال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ن ولد أسامة بن لؤ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ني والست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وليؤمكما أكبركما</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قدم في حديث مالك بن الحويرث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أئمة الستة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تيت النبي صلى اللّه عليه وسلم، أ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احب لي، فلما أردنا الإِقفال من عنده، قال لنا</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حضرت الصلاة، فأذِّنا، ثم أقيما، وليؤمكما أكبركم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w:t>
      </w:r>
      <w:r>
        <w:rPr>
          <w:rFonts w:ascii="Times New Roman" w:hAnsi="Times New Roman" w:cs="Times New Roman"/>
          <w:sz w:val="24"/>
          <w:sz w:val="24"/>
          <w:szCs w:val="24"/>
          <w:rtl w:val="true"/>
        </w:rPr>
        <w:t>لمسلم</w:t>
      </w:r>
      <w:r>
        <w:rPr>
          <w:rFonts w:cs="Times New Roman" w:ascii="Times New Roman" w:hAnsi="Times New Roman"/>
          <w:sz w:val="24"/>
          <w:szCs w:val="24"/>
          <w:rtl w:val="true"/>
        </w:rPr>
        <w:t>"</w:t>
      </w:r>
      <w:r>
        <w:rPr>
          <w:rFonts w:ascii="Times New Roman" w:hAnsi="Times New Roman" w:cs="Times New Roman"/>
          <w:sz w:val="24"/>
          <w:sz w:val="24"/>
          <w:szCs w:val="24"/>
          <w:rtl w:val="true"/>
        </w:rPr>
        <w:t>، أخرجوه مختصراً ومطو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لث والست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صلوا خلف كل بَرّ وفاجر</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اوية بن صالح عن العلاء بن الحارث عن مكحول عن أبي هريرة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صلوا خلف كل بَرّ وفاجر، وصلوا على كل بَرّ وفاجر، وجاهدوا مع كل بَرّ وفاج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كحول لم يسمع من أبي هريرة، ومن دونه ثقات،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لدارقطني روا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 المتناهية</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معاوية بن صالح، مع ما فيه من الانقطاع، وتعقبه ابن عبد الهاد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ن رجال الصحيح،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ديث 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في كتاب الجهاد</w:t>
      </w:r>
      <w:r>
        <w:rPr>
          <w:rFonts w:cs="Times New Roman" w:ascii="Times New Roman" w:hAnsi="Times New Roman"/>
          <w:sz w:val="24"/>
          <w:szCs w:val="24"/>
          <w:rtl w:val="true"/>
        </w:rPr>
        <w:t>"</w:t>
      </w:r>
      <w:r>
        <w:rPr>
          <w:rFonts w:ascii="Times New Roman" w:hAnsi="Times New Roman" w:cs="Times New Roman"/>
          <w:sz w:val="24"/>
          <w:sz w:val="24"/>
          <w:szCs w:val="24"/>
          <w:rtl w:val="true"/>
        </w:rPr>
        <w:t>، وضعفه بأن مكحولاً لم يسمع من أبي هريرة، ولفظ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لجهاد واجب عليكم، مع كل أمير بَراً كان أو فاجراً، والصلاة واجبة عليكم خلف كل مسلم براً كان أو فاجراً، وإن عمل الكبائر، والصلاة واجبة على كل مسلم بَراً كان أو فاجراً، وإن عمل الكبائ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أبي داود،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سناده صحيح، إلا أن فيه انقطاعاً بين مكحول وأبي هريرة، وله طريق آخر عند الدارقطن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محمد بن يحيى بن عروة عن هشام بن عروة عن أبي صالح السمان عن أبي هريرة مرفوعاً</w:t>
      </w:r>
      <w:r>
        <w:rPr>
          <w:rFonts w:cs="Times New Roman" w:ascii="Times New Roman" w:hAnsi="Times New Roman"/>
          <w:sz w:val="24"/>
          <w:szCs w:val="24"/>
          <w:rtl w:val="true"/>
        </w:rPr>
        <w:t>: "</w:t>
      </w:r>
      <w:r>
        <w:rPr>
          <w:rFonts w:ascii="Times New Roman" w:hAnsi="Times New Roman" w:cs="Times New Roman"/>
          <w:sz w:val="24"/>
          <w:sz w:val="24"/>
          <w:szCs w:val="24"/>
          <w:rtl w:val="true"/>
        </w:rPr>
        <w:t>سيليكم من بعدي ولاة البّر ببرِّه والفاجر بفجوره، فاسمعوا له وأطيعوا فيما وافق الحق، وصلوا وراءهم، فان أحسنوا فلكم ولهم، وإن أساءُوا فلكم وعليه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لدارقطني، روا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w:t>
      </w:r>
      <w:r>
        <w:rPr>
          <w:rFonts w:ascii="Times New Roman" w:hAnsi="Times New Roman" w:cs="Times New Roman"/>
          <w:sz w:val="24"/>
          <w:sz w:val="24"/>
          <w:szCs w:val="24"/>
          <w:rtl w:val="true"/>
        </w:rPr>
        <w:t>، وأعله بعبد اللّه هذا، 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ل كتب حديثه، قال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ئل أحمد عن 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صلوا خلف كل بَر وفاجر</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سمعنا ب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ارث بن نبهان عن عتبة بن يقظان عن أبي سعيد الشامي عن مكحول عن واثلة بن الأسقع،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كفروا أهل ملتكم، وإن عملوا الكبائر، وصلوا مع كل إمام، وجاهدوا مع كل أمير، وصلوا على كل ميت من أهل القبل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سعيد هذا،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جهول، وعتبة، قال ابن الجنيد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ساوي شيئاً، والحارث بن نبهان، 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و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تج به، وأسند الى ابن معين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بشي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آخرجه الدارقطني عن محمد بن الفضيل عن سالم الأفطس عن مجاهد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عم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صلوا على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ه إلا اللّه، وصلوا وراء م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إله إلا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عله ابن الجوزي بمحمد بن الفضل،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وقال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ه يشبه حديث أهل الكذب، وقال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كذاب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نع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حل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سويد بن عمر، وعن سالم الأفطس به، وأخرج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 المتناه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ق أخرى واهية 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ا عثمان بن عبد الرحمن، ونسبه الى الكذب عن ابن مع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خ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ا الوليد المخزومي خالد بن إسماعيل، ونسبه الى الوضع عن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خ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ا وهب بن وهب القاضي، ونسبه أحمد الى الوض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أخرى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ا عبد اللّه العثماني، ونسب الى الوضع عن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بان، وحديث عثمان بن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الوليد المخزومي، كلاه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 الدارقط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أيضاً عن عمر بن صبيح عن منصور عن إبراهيم عن علق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سود عن عبد اللّه عن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لاث من السنة الصف خلف كل إمام، لك صلاتك، وعليه إث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جهاد مع كل أمير، لك جهادك، وعليه ش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صلاة على كل ميت من أهل التوحيد، وإن كان قاتل نفس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 بن صبيح مترو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تحقيق ابن الجو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يضع الحديث،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دارقطني عن فرات بن سليمان عن محمد بن علوان عن الحارث عن ع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أصل الدّين الصلاة خلف كل بَرّ وفاجر، والجهاد مع كل أمير، والصلاة على كل من مات من أهل القبل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يس في هذه الأحاديث شيء يثبت، ومن طريق الدارقطني، روا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علل</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رات ابن سليمان، قال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كر الحديث جداً، يأتي بما لا يشك أنه معمول، لكن سماه فرات ابن سليم، والحارث، فقال فيه ابن المدي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كذاباً،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عقيل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وليد بن الفضل أخبرني عبد الجبار ابن الحجاج الخراساني عن مكرم بن حكيم الخثعمي عن سيف بن منير عن أبي الدرداء،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تكفروا أحداً من أهل القبلة، وصلوا خلف كل إمام، وجاهدوا مع كل أمير</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وليد بن الفضل العنزي، 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ضعف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روي المناكير التي لا يشك أنها موضوعة، لا يجوز الاحتجاج به، و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جهول، ومكرم بن حكيم، قال الأز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حديثه بشيء، وسيف ضعفه الدارقطني، وقال الأز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كتب حديث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ها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غزو مع أئمة الج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50</w:t>
      </w:r>
      <w:r>
        <w:rPr>
          <w:rFonts w:ascii="Times New Roman" w:hAnsi="Times New Roman" w:cs="Times New Roman"/>
          <w:sz w:val="24"/>
          <w:sz w:val="24"/>
          <w:szCs w:val="24"/>
          <w:rtl w:val="true"/>
        </w:rPr>
        <w:t xml:space="preserve">، ومن طريق أبي دواد، 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لكن سكت عليه ههنا، و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مامه البر والفاج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5</w:t>
      </w:r>
      <w:r>
        <w:rPr>
          <w:rFonts w:ascii="Times New Roman" w:hAnsi="Times New Roman" w:cs="Times New Roman"/>
          <w:sz w:val="24"/>
          <w:sz w:val="24"/>
          <w:szCs w:val="24"/>
          <w:rtl w:val="true"/>
        </w:rPr>
        <w:t xml:space="preserve">، وهو على الهامش مختصراً باسنا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جها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جنائز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صلاة على أهل القب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11</w:t>
      </w:r>
      <w:r>
        <w:rPr>
          <w:rFonts w:ascii="Times New Roman" w:hAnsi="Times New Roman" w:cs="Times New Roman"/>
          <w:sz w:val="24"/>
          <w:sz w:val="24"/>
          <w:szCs w:val="24"/>
          <w:rtl w:val="true"/>
        </w:rPr>
        <w:t>، مختصراً، من السياق الذي ذكره المخرج، وأخرج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ذا الاسن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تن، بسواء، وقا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بو سعيد مجهو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بن الجنيد، هو علي بن الحسين بن الجنيد،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هذي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w:t>
      </w:r>
      <w:r>
        <w:rPr>
          <w:rFonts w:ascii="Times New Roman" w:hAnsi="Times New Roman" w:cs="Times New Roman"/>
          <w:sz w:val="24"/>
          <w:sz w:val="24"/>
          <w:szCs w:val="24"/>
          <w:rtl w:val="true"/>
        </w:rPr>
        <w:t>مجا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ا في الدارقطني، وأما حديث عطاء عن ابن عمر، فهو رواه الدارقطني من طريق حجاج بن نصير عن عثمان عن عطاء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آخ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رابع والست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عليه السلا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 xml:space="preserve">من أمَّ قوماً، فليصل بهم صلاة أضعفه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فإن فيهم المري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ا الحاجة</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خاري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من حديث الأعرج عن أبي هريرة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صلى أحدكم للناس، فليخفف، فإن فيهم الضع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سق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كبير، وإذا صلى لنفسه، فليطول ما شا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لفظ لمسلم</w:t>
      </w:r>
      <w:r>
        <w:rPr>
          <w:rFonts w:cs="Times New Roman" w:ascii="Times New Roman" w:hAnsi="Times New Roman"/>
          <w:sz w:val="24"/>
          <w:szCs w:val="24"/>
          <w:rtl w:val="true"/>
        </w:rPr>
        <w:t>: "</w:t>
      </w:r>
      <w:r>
        <w:rPr>
          <w:rFonts w:ascii="Times New Roman" w:hAnsi="Times New Roman" w:cs="Times New Roman"/>
          <w:sz w:val="24"/>
          <w:sz w:val="24"/>
          <w:szCs w:val="24"/>
          <w:rtl w:val="true"/>
        </w:rPr>
        <w:t>والمريض</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لفظ لمسلم</w:t>
      </w:r>
      <w:r>
        <w:rPr>
          <w:rFonts w:cs="Times New Roman" w:ascii="Times New Roman" w:hAnsi="Times New Roman"/>
          <w:sz w:val="24"/>
          <w:szCs w:val="24"/>
          <w:rtl w:val="true"/>
        </w:rPr>
        <w:t>: "</w:t>
      </w:r>
      <w:r>
        <w:rPr>
          <w:rFonts w:ascii="Times New Roman" w:hAnsi="Times New Roman" w:cs="Times New Roman"/>
          <w:sz w:val="24"/>
          <w:sz w:val="24"/>
          <w:szCs w:val="24"/>
          <w:rtl w:val="true"/>
        </w:rPr>
        <w:t>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ضع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ري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ا الحاج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 عن أبي مسعود الأنص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ال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لا أكاد أدرك الصلاة مما يطوّل بنا فل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رأيت النبي صلى اللّه عليه وسلم في موعظة أشد غضباً من يومئذ،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يها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منكم منفرين، من صلى بالناس، فليخفف، فإن في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ضع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ا الحاج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 في لفظ للبخاري</w:t>
      </w:r>
      <w:r>
        <w:rPr>
          <w:rFonts w:cs="Times New Roman" w:ascii="Times New Roman" w:hAnsi="Times New Roman"/>
          <w:sz w:val="24"/>
          <w:szCs w:val="24"/>
          <w:rtl w:val="true"/>
        </w:rPr>
        <w:t>: "</w:t>
      </w:r>
      <w:r>
        <w:rPr>
          <w:rFonts w:ascii="Times New Roman" w:hAnsi="Times New Roman" w:cs="Times New Roman"/>
          <w:sz w:val="24"/>
          <w:sz w:val="24"/>
          <w:szCs w:val="24"/>
          <w:rtl w:val="true"/>
        </w:rPr>
        <w:t>والمريض</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صليت وراء إمام قط أخف صلاة، ولا أتم من رسول اللّه صلى اللّه عليه وسلم، وفي لفظ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أخف الناس في تم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مسلم عن عثمان بن أبي العاص،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آخر ما عهد اليّ رسول اللّه صلى اللّه عليه وس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أممت قوم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ف بهم الصلا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في لفظ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 قومك، فمن أمَّ قوماً فليخفف، فإن فيهم الكبير، وإن فيهم الضعيف، وإن فيهم المريض، وإن فيهم ذا الحاجة، وإذا صلى أحدكم وحده فليصل كيف شاء،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w:t>
      </w:r>
      <w:r>
        <w:rPr>
          <w:rFonts w:ascii="Times New Roman" w:hAnsi="Times New Roman" w:cs="Times New Roman"/>
          <w:sz w:val="24"/>
          <w:sz w:val="24"/>
          <w:szCs w:val="24"/>
          <w:rtl w:val="true"/>
        </w:rPr>
        <w:t>حديث معا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معاذ لأصحابه العشاء، فطوّل عليهم، فانصرف رجل منا، فصلى، فأخبر معاذ عن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نافق، فأتى الرجل النبي صلى اللّه عليه وسلم، فأخبره بما قال، فقال 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أتريد أن تكون فتاناً يا معا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ذا أممت بالناس، فاقرأ </w:t>
      </w:r>
      <w:r>
        <w:rPr>
          <w:rFonts w:cs="Times New Roman" w:ascii="Times New Roman" w:hAnsi="Times New Roman"/>
          <w:sz w:val="24"/>
          <w:szCs w:val="24"/>
          <w:rtl w:val="true"/>
        </w:rPr>
        <w:t>"</w:t>
      </w:r>
      <w:r>
        <w:rPr>
          <w:rFonts w:ascii="Times New Roman" w:hAnsi="Times New Roman" w:cs="Times New Roman"/>
          <w:sz w:val="24"/>
          <w:sz w:val="24"/>
          <w:szCs w:val="24"/>
          <w:rtl w:val="true"/>
        </w:rPr>
        <w:t>بالشمس وضح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بح اسم ربك الأع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قرأ باسم رب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يل إذا يغشى</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لفظ لمسلم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معاذاً افتتح بسورة البقرة، فانصرف الرجل، الحديث، وفي لفظ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افتتح بسورة البقرة، فانحرف رجل، فسلم، ثم صلى وحده، وانصرف، الحديث، هكذا روايات الصحيح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هذه القصة كانت في صلاة العشاء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قع عند أبي داود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ا كان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غر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عن حزم بن أبيّ بن كعب أنه أتى معاذ بن جبل، وهو يصلي بقوم صلاة المغرب، في هذا الخ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يا معا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كن فتاناً، فإنه يصلي وراءك 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ضع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و الحاج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ساف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وقع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السورة كانت </w:t>
      </w:r>
      <w:r>
        <w:rPr>
          <w:rFonts w:cs="Times New Roman" w:ascii="Times New Roman" w:hAnsi="Times New Roman"/>
          <w:sz w:val="24"/>
          <w:szCs w:val="24"/>
          <w:rtl w:val="true"/>
        </w:rPr>
        <w:t>{</w:t>
      </w:r>
      <w:r>
        <w:rPr>
          <w:rFonts w:ascii="Times New Roman" w:hAnsi="Times New Roman" w:cs="Times New Roman"/>
          <w:sz w:val="24"/>
          <w:sz w:val="24"/>
          <w:szCs w:val="24"/>
          <w:rtl w:val="true"/>
        </w:rPr>
        <w:t>اقتربت الساع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المشهو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حيح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ا كانت </w:t>
      </w:r>
      <w:r>
        <w:rPr>
          <w:rFonts w:cs="Times New Roman" w:ascii="Times New Roman" w:hAnsi="Times New Roman"/>
          <w:sz w:val="24"/>
          <w:szCs w:val="24"/>
          <w:rtl w:val="true"/>
        </w:rPr>
        <w:t>"</w:t>
      </w:r>
      <w:r>
        <w:rPr>
          <w:rFonts w:ascii="Times New Roman" w:hAnsi="Times New Roman" w:cs="Times New Roman"/>
          <w:sz w:val="24"/>
          <w:sz w:val="24"/>
          <w:szCs w:val="24"/>
          <w:rtl w:val="true"/>
        </w:rPr>
        <w:t>البقر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جمع بين الروايات بأنهما قصتان لشخصين، فإن الرجل الذي جاء، قي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زم، وقي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ازم،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زام،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ليم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لعل ذلك كان في واحدة، لأن معاذاً لا يفعله بعد النهي، ويبعد أن ينساه، وردّ البيهقي رواية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رب</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روايات </w:t>
      </w:r>
      <w:r>
        <w:rPr>
          <w:rFonts w:cs="Times New Roman" w:ascii="Times New Roman" w:hAnsi="Times New Roman"/>
          <w:sz w:val="24"/>
          <w:szCs w:val="24"/>
          <w:rtl w:val="true"/>
        </w:rPr>
        <w:t>"</w:t>
      </w:r>
      <w:r>
        <w:rPr>
          <w:rFonts w:ascii="Times New Roman" w:hAnsi="Times New Roman" w:cs="Times New Roman"/>
          <w:sz w:val="24"/>
          <w:sz w:val="24"/>
          <w:szCs w:val="24"/>
          <w:rtl w:val="true"/>
        </w:rPr>
        <w:t>العش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صح، وهو كما قال، لكن الجمع أولى، ولعله قرأ </w:t>
      </w:r>
      <w:r>
        <w:rPr>
          <w:rFonts w:cs="Times New Roman" w:ascii="Times New Roman" w:hAnsi="Times New Roman"/>
          <w:sz w:val="24"/>
          <w:szCs w:val="24"/>
          <w:rtl w:val="true"/>
        </w:rPr>
        <w:t>"</w:t>
      </w:r>
      <w:r>
        <w:rPr>
          <w:rFonts w:ascii="Times New Roman" w:hAnsi="Times New Roman" w:cs="Times New Roman"/>
          <w:sz w:val="24"/>
          <w:sz w:val="24"/>
          <w:szCs w:val="24"/>
          <w:rtl w:val="true"/>
        </w:rPr>
        <w:t>البق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ركعة، فانصرف رجل، ثم قرأ </w:t>
      </w:r>
      <w:r>
        <w:rPr>
          <w:rFonts w:cs="Times New Roman" w:ascii="Times New Roman" w:hAnsi="Times New Roman"/>
          <w:sz w:val="24"/>
          <w:szCs w:val="24"/>
          <w:rtl w:val="true"/>
        </w:rPr>
        <w:t>{</w:t>
      </w:r>
      <w:r>
        <w:rPr>
          <w:rFonts w:ascii="Times New Roman" w:hAnsi="Times New Roman" w:cs="Times New Roman"/>
          <w:sz w:val="24"/>
          <w:sz w:val="24"/>
          <w:szCs w:val="24"/>
          <w:rtl w:val="true"/>
        </w:rPr>
        <w:t>اقترب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ركعة الأخرى، فانصرف آخر، وأما رواية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سلم، ثم صلى وحده، فأشار البيهقي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ى أنها شاذة ضعيفة،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دري، هل حفظت هذه الزيادة أم لا؟ لكثرة من رواه عن سفيان بدونها، وانفرد بها عنه محمد بن عبا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فس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عاذ، وسمى ال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رام </w:t>
      </w:r>
      <w:r>
        <w:rPr>
          <w:rFonts w:cs="Times New Roman" w:ascii="Times New Roman" w:hAnsi="Times New Roman"/>
          <w:sz w:val="24"/>
          <w:szCs w:val="24"/>
          <w:rtl w:val="true"/>
        </w:rPr>
        <w:t>"</w:t>
      </w:r>
      <w:r>
        <w:rPr>
          <w:rFonts w:ascii="Times New Roman" w:hAnsi="Times New Roman" w:cs="Times New Roman"/>
          <w:sz w:val="24"/>
          <w:sz w:val="24"/>
          <w:szCs w:val="24"/>
          <w:rtl w:val="true"/>
        </w:rPr>
        <w:t>أعني المنصرف</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حديث عثمان بن أبي العاص الثقفي، ع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w:t>
      </w:r>
      <w:r>
        <w:rPr>
          <w:rFonts w:ascii="Times New Roman" w:hAnsi="Times New Roman" w:cs="Times New Roman"/>
          <w:sz w:val="24"/>
          <w:sz w:val="24"/>
          <w:szCs w:val="24"/>
          <w:rtl w:val="true"/>
        </w:rPr>
        <w:t>، 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6</w:t>
      </w:r>
      <w:r>
        <w:rPr>
          <w:rFonts w:ascii="Times New Roman" w:hAnsi="Times New Roman" w:cs="Times New Roman"/>
          <w:sz w:val="24"/>
          <w:sz w:val="24"/>
          <w:szCs w:val="24"/>
          <w:rtl w:val="true"/>
        </w:rPr>
        <w:t xml:space="preserve">، 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سيأتي في الصفحة الآت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صلى لنفسه، فليطول ما ش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مر بتخفيف الصلاة في ت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ا الحاجة،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س هذا في سي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ه الصغ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كبير، بل في سياق آخ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ل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غضب في الموعظ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ك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ضع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ا الحاج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أحك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0</w:t>
      </w:r>
      <w:r>
        <w:rPr>
          <w:rFonts w:ascii="Times New Roman" w:hAnsi="Times New Roman" w:cs="Times New Roman"/>
          <w:sz w:val="24"/>
          <w:sz w:val="24"/>
          <w:szCs w:val="24"/>
          <w:rtl w:val="true"/>
        </w:rPr>
        <w:t xml:space="preserve">، و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أمر بتخفيف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يجاز في الصلاة وإكما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طول الامام، وكان للرجل حاج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 في العش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أجد هذا اللفظ،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خفيف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2</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ascii="Times New Roman" w:hAnsi="Times New Roman" w:cs="Times New Roman"/>
          <w:sz w:val="24"/>
          <w:sz w:val="24"/>
          <w:szCs w:val="24"/>
          <w:rtl w:val="true"/>
        </w:rPr>
        <w:t xml:space="preserve">، والترمذي ص </w:t>
      </w:r>
      <w:r>
        <w:rPr>
          <w:rFonts w:cs="Times New Roman" w:ascii="Times New Roman" w:hAnsi="Times New Roman"/>
          <w:sz w:val="24"/>
          <w:szCs w:val="24"/>
        </w:rPr>
        <w:t>75</w:t>
      </w:r>
      <w:r>
        <w:rPr>
          <w:rFonts w:ascii="Times New Roman" w:hAnsi="Times New Roman" w:cs="Times New Roman"/>
          <w:sz w:val="24"/>
          <w:sz w:val="24"/>
          <w:szCs w:val="24"/>
          <w:rtl w:val="true"/>
        </w:rPr>
        <w:t>، 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9</w:t>
      </w:r>
      <w:r>
        <w:rPr>
          <w:rFonts w:ascii="Times New Roman" w:hAnsi="Times New Roman" w:cs="Times New Roman"/>
          <w:sz w:val="24"/>
          <w:sz w:val="24"/>
          <w:szCs w:val="24"/>
          <w:rtl w:val="true"/>
        </w:rPr>
        <w:t xml:space="preserve">، وعند ص </w:t>
      </w:r>
      <w:r>
        <w:rPr>
          <w:rFonts w:cs="Times New Roman" w:ascii="Times New Roman" w:hAnsi="Times New Roman"/>
          <w:sz w:val="24"/>
          <w:szCs w:val="24"/>
        </w:rPr>
        <w:t>3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فج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حمد عن حديث معاذ بن رفاعة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8</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رجل من بني سلمة،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ليم، أتى رسول اللّه صلى اللّه عليه وسلم، الحديث، وفيه أنه اشتكى معاذاً، و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هو الذي انصرف، وفي إسناده انقطاع، قاله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رجاله ث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قل أحد في 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لم، إلا محمد بن عباد،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خامس والست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عائشة أنها أمت نسوة في المكتو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مت بينهن وسط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إدريس عن ليث عن عطاء عن عائشة، أنها كانت تؤذن وتقيم، وتؤم النساء، فتقوم وسطه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ف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الثوري عن ميسرة بن حبيب النهدي عن ريطة الحنفية أن عائشة أمَّتهن، وقامت بينهن في صلاة مكتو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هذا الإِسناد، رواه الدارقطني</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قامت بينهن وسطاً، 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ده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هاشم عن ابن أبي ليلى عن عطاء عن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ا كانت تؤم النساء، تقوم معهن في الصف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محمد بن الحس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آث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أبو حنيفة عن حماد بن أبي سليمان عن إبراهيم النخعي أن عائشة كانت تؤم النساء، في شهر رمضان، فتقوم وسط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روى نحو هذا عن أمِّ سلمة، رواه ابن أبي ش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ي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وا ثلاثت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بن عيينة عن عمار الذهبي عن امرأة من قومه، يقال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جيرة بنت حصين عن أم سلمة أنها أمَّتهن، فقامت وسط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 عبد الرزاق،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تنا أم سلمة، في صلاة العصر، فقامت بينن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عبد الرزاق،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ده صحيح</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آخر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لابن أبي شيبة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لي بن مسهر عن سعيد عن قتادة عن أم الحسن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ا رأت أم سلمة زوج النبي صلى اللّه عليه وسلم تؤم النساء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r>
        <w:rPr>
          <w:rFonts w:ascii="Times New Roman" w:hAnsi="Times New Roman" w:cs="Times New Roman"/>
          <w:sz w:val="24"/>
          <w:sz w:val="24"/>
          <w:szCs w:val="24"/>
          <w:rtl w:val="true"/>
        </w:rPr>
        <w:t>، فتقوم معهن في صفه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وليد بن جميع عن ليلى بنت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بن خلاد الأنصاري عن أمِّ ورقة بنت نوفل أن النبي صلى اللّه عليه وسلم لما غزا بدراً،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ئذن لي في الغزو معك، أُمرِّض مرضاكم، لعل اللّه يرزقني شهادة،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قومي في بيتك، فإِن اللّه تعالى يرزقك الشهاد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ت تسم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شهيد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ت قد قرأت القرآن، فاستأذنت النبي صلى اللّه عليه وسلم أن تتخذ في دارها مؤذناً يؤذن له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ت دبرت غلاماً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ارية، فقاما إليها بالليل، فغمَّاها بقطيفة لها حتىماتت، وذهبا، فأصبح عمر، فقام في النا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عنده من هذين علم، أو من رآهما، فليجيء بهما، فأمر بهما فصلبا، فكانا أول مصلوب بالمدي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ه عن الوليد بن جميع عن عبد الرحمن بن خلاد عن أم ورقة بهذا الحديث،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رسول اللّه صلى اللّه عليه وسلم يزورها في بيتها، وجعل لها مؤذناً يؤذن لها، وأمرها أن تؤمَّ أهل دارها، قال عبد الرحمن بن خل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نا رأيت مؤذنها شيخاً كبير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رها أن تؤمَّ أهل دارها في الفرائض،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رف في الباب حديثاً مسنداً غير هذا، وقد احتج مسلم بالوليد بن جميع،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ليد بن جميع، فيه مقال، وقد أخرج له م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w:t>
      </w:r>
      <w:r>
        <w:rPr>
          <w:rFonts w:cs="Times New Roman" w:ascii="Times New Roman" w:hAnsi="Times New Roman"/>
          <w:sz w:val="24"/>
          <w:szCs w:val="24"/>
          <w:rtl w:val="true"/>
        </w:rPr>
        <w:t>"</w:t>
      </w:r>
      <w:r>
        <w:rPr>
          <w:rFonts w:ascii="Times New Roman" w:hAnsi="Times New Roman" w:cs="Times New Roman"/>
          <w:sz w:val="24"/>
          <w:sz w:val="24"/>
          <w:szCs w:val="24"/>
          <w:rtl w:val="true"/>
        </w:rPr>
        <w:t>الوليد بن جم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رحمن بن خلاد، لا يعرف حالهم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كرهما ابن حبان في الثقا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بن عد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كا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الشيخ الأصبه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ذ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كم بن عبد اللّه بن سعد الأيلي عن القاسم بن محمد عن أسماء بنت أبي بكر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يس على النساء أذان، ولا إقامة، ولا جمعة، ولا اغتسال، ولا تتقدمهن امرأة، ولكن تقوم وسطه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سند ابن عدي عن ابن معين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كم بن عبد اللّه بن سعد ليس بثقة، ولا مأمون، وعن البخ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ركوه، وعن النسائ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وك الحديث، وكان ابن المبارك يوهنه</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حديث أنكر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كى اصحابنا أن رسول اللّه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يس على النساء أذان، ولا إقامة</w:t>
      </w:r>
      <w:r>
        <w:rPr>
          <w:rFonts w:cs="Times New Roman" w:ascii="Times New Roman" w:hAnsi="Times New Roman"/>
          <w:sz w:val="24"/>
          <w:szCs w:val="24"/>
          <w:rtl w:val="true"/>
        </w:rPr>
        <w:t>"</w:t>
      </w:r>
      <w:r>
        <w:rPr>
          <w:rFonts w:ascii="Times New Roman" w:hAnsi="Times New Roman" w:cs="Times New Roman"/>
          <w:sz w:val="24"/>
          <w:sz w:val="24"/>
          <w:szCs w:val="24"/>
          <w:rtl w:val="true"/>
        </w:rPr>
        <w:t>، وهذا لا نعرفه مرفوعاً، إنما هو شيء يروى عن الحسن البص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براهيم النخعي، ورده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وقوف، رواه عبد الرزاق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صنه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إبراهيم بن محمد عن داود بن الحصين عن عكرمة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ؤمُّ المرأة النساء، تقوم في وسطه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ل فعلها الجماعة على ابتداء الإِسلام، قال السروج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بسوط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محيط</w:t>
      </w:r>
      <w:r>
        <w:rPr>
          <w:rFonts w:cs="Times New Roman" w:ascii="Times New Roman" w:hAnsi="Times New Roman"/>
          <w:sz w:val="24"/>
          <w:szCs w:val="24"/>
          <w:rtl w:val="true"/>
        </w:rPr>
        <w:t>"</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عدٌ، لأنه عليه السلام أقام بمكة بعد النبوة ثلاث عشرة سنة، كما رواه البخاري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ئشة ومسلم، ثم تزوج</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ئشة بالمدينة، وبنى بها، وهي بنت تسع، وبقيت عنده عليه السلام تسع سنين، وما تصلي إماما، إلا بعد بلوغها، فكيف يستقيم حمله على ابتداء الإِسلام؟</w:t>
      </w:r>
      <w:r>
        <w:rPr>
          <w:rFonts w:cs="Times New Roman" w:ascii="Times New Roman" w:hAnsi="Times New Roman"/>
          <w:sz w:val="24"/>
          <w:szCs w:val="24"/>
          <w:rtl w:val="true"/>
        </w:rPr>
        <w:t>!</w:t>
      </w:r>
      <w:r>
        <w:rPr>
          <w:rFonts w:ascii="Times New Roman" w:hAnsi="Times New Roman" w:cs="Times New Roman"/>
          <w:sz w:val="24"/>
          <w:sz w:val="24"/>
          <w:szCs w:val="24"/>
          <w:rtl w:val="true"/>
        </w:rPr>
        <w:t>، لكن يمكن أن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نسوخ، وفعلن ذلك حين كان النساء يحضرن الجماعات، ثم نسخت جماعتهن،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12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سفيان أيضاً، ولكن لم يذك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مت بينه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5</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 عن الليث عن عطاء عن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عبد الرحم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الشافعي، و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عبد الرزاق عن سفيان ب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من طريق يحيى بن سعيد عن سعيد به، وكذا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 الحسن، قال ابن حز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خيرة ثقة الثقات، وإسناد هذا كالذه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ؤم النساء </w:t>
      </w:r>
      <w:r>
        <w:rPr>
          <w:rFonts w:cs="Times New Roman" w:ascii="Times New Roman" w:hAnsi="Times New Roman"/>
          <w:sz w:val="24"/>
          <w:szCs w:val="24"/>
          <w:rtl w:val="true"/>
        </w:rPr>
        <w:t>"</w:t>
      </w:r>
      <w:r>
        <w:rPr>
          <w:rFonts w:ascii="Times New Roman" w:hAnsi="Times New Roman" w:cs="Times New Roman"/>
          <w:sz w:val="24"/>
          <w:sz w:val="24"/>
          <w:szCs w:val="24"/>
          <w:rtl w:val="true"/>
        </w:rPr>
        <w:t>أي في رمض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يوهي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هج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ابن عباس،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فضائ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قدر عمر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زوج، أي نبي بها، أخرج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نكاح الرجل ولده الصغ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7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في النكا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تزويج الأب البكر الصغ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دس والست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صلى بابن عباس، فأقامه عن يمين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أئمة الست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به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كريب مولى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ت عند خالتي ميمونة، فقام رسول اللّه صلى اللّه عليه وسلم من الليل، فأطلق القربة فتوضأ، ثم أوكأ القربة، ثم قام الى الصلاة، فقمت فتوضأت، كما توضأ، ثم جئت فقمت عن يساره، فأخذني بيمينه فأدارني من ورائه، فأقامني عن يمينه، فصليت مع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وه مختصراً ومطو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تخفيف في الوضو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w:t>
      </w:r>
      <w:r>
        <w:rPr>
          <w:rFonts w:ascii="Times New Roman" w:hAnsi="Times New Roman" w:cs="Times New Roman"/>
          <w:sz w:val="24"/>
          <w:sz w:val="24"/>
          <w:szCs w:val="24"/>
          <w:rtl w:val="true"/>
        </w:rPr>
        <w:t xml:space="preserve">، وفي عشرين موضعاً غيره،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تهج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صلاة النبي صلى اللّه عليه وسلم بالل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60</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جلين يؤم أحدهما صاحبه، كيف يقو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عطاء عن ابن عباس، والسياق سياقه،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جماعة إذا كانوا اثن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5</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جل يصلي، ومعه رج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ابع والست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 ابن مسعود</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ه أمَّ اثنين، فتوسطهم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براهيم عن علق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سود أنهما دخلا على عبد ال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لي من خلفكم؟ قال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عم، فقام بينهما، فجعل أحدهما عن يمي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آخر عن شماله، ثم ركعنا، فوضعنا أيدينا على رُكبنا، ثم طبق بين يديه، ثم جعلهما بين فخذيه، فلما صلى،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فعل رسول اللّه صلى اللّه عليه و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w:t>
      </w:r>
      <w:r>
        <w:rPr>
          <w:rFonts w:ascii="Times New Roman" w:hAnsi="Times New Roman" w:cs="Times New Roman"/>
          <w:sz w:val="24"/>
          <w:sz w:val="24"/>
          <w:szCs w:val="24"/>
          <w:rtl w:val="true"/>
        </w:rPr>
        <w:t>، لم يذكر فيه التطبيق،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أذن علق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سود على عبد اللّه، فأذن لهما، ثم قام فصلى بينهما،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رأيت رسول اللّه صلى اللّه عليه وسلم فعل، قال المنذ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ختص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عمر بن عبد ال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الحديث لا يصح رفعه، والصحيح عندهم التوقيف على ابن مسعود، أنه صلى كذلك بعلق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س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ذي أشار إليه أبو عمرو قد 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بن مسعود صلى بعلقمة، والأسود، وهو موقوف، وقال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منسوخ، لأنه إنما تعلم هذه الصلاة من النبي صلى اللّه عليه وسلم، وهو بمكة، وفيها التطبيق، وأحكام أخرى، هي الآن متروكة، وهذا الحكم من جملتها، ولما قدم النبي صلى اللّه عليه وسلم المدينة تركه، انتهى كلامه، و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ثابت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بن مسعود فعل ذلك، ولم يق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كان رسول اللّه صلى اللّه عليه وسلم يفعله، ورواه أبو داود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فوعا بسند فيه هارون ابن عنترة، وهو وإن وثق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عين، فقد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متروك، كان يكذب، وهذا جرح مفسر، فيقدم على التعديل، ورواه البيهقي من طريق ابن إسحاق عن ابن الأسود به، وابن إسحاق مشهور بالتدليس، وقد عنعن، والمدلس إذا عنعن لا يحتج به بالاتفاق،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أنهما ذهلا، فإن مسلماً أخرجه من ثلاث طرق، لم يرفعه في الأوليين، ورفعه في الثالثة الى النبي صلى اللّه عليه وسلم، و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كذا فعل رسول اللّه صلى اللّه عليه وسلم، والدليل عليه أن الترمذي،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جامع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ى عن ابن مسعود أنه صلى بعلقمة والأسود، فقام بينه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عن النبي صلى اللّه عليه وسلم، انتهى ورواه البيهقي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 من طريق محمد بن إسحاق عن عبد الرحمن بن الأسود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ت أ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قمة على ابن مسعود بالهاجرة، فلما زالت الشمس أقام الصلاة، فقمت أنا وصاحبي خلفه، فأخذ بيدي وبيد صاحبي، فجعلنا عن يمي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ساره، وقام بيننا</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كان رسول اللّه صلى اللّه عليه وسلم يصنع، إذا كانوا ثلاث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 بابن إسحاق، وقد عنعن، وهو مدلس، وأجيب عن حديث ابن مسعود هذا بثلاثة أجوبة 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بن مسعود لم يبلغه حديث أنس الآتي ذكره عقيب هذا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كان لضيق المسجد، رواه الطحا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شرح الآثار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ه عن ابن سيرين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رى ابن مسعود فعل ذلك إلا لضيق المسجد، أو لعذر آخر، لا على أنه من السُّن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ا ما روى عن ابن مسعود، فقد قال فيه ابن سي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كان لضيق المسجد، وقد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ى النبي صلى اللّه عليه وسلم ي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ذر عن يمينه، كل واحد يصلي لنفسه، فقام ابن مسعود خلفهما، فأومأ إليه النبي صلى اللّه عليه وسلم بشماله، فظن عبد اللّه أن ذلك سنة الموقف، ولم يعلم أنه لا يؤمهما، وعلمه أبو ذر، حتى قال، فيما روى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صلي كل رجل منا لنفسه، وذهب الجمهور الى ترجيح رواية غيره على روايته بكثرة العدد، والقائلين به، وبسلامته من الأحكام المنسوخ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الناسخ والمنسوخ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ابن مسعود منسوخ، لأنه إنما تعلم هذه الصلاة من النبي صلى اللّه عليه وسلم، وهو بمكة، وفيها التطبيق، وأحكام أخرى هي الآن متروكة، وهذا الحكم من جملتها، ولما قدم النبي صلى اللّه عليه وسلم المدينة تركه، بدليل ما أخرجه مسلم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ادة الوليد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رت مع رسول اللّه صلى اللّه عليه وسلم في غزوة، فقام يصل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ئت حتى قمت عن يساره، فأخذ بيدي، فأدارني حتى أقامني عن يمينه، فجاء ابن صخر حتى قام عن يساره، فأخذنا بيديه جميعاً، فدفعنا حتى أقامنا خلف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دال على أن هذا الحكم هو الآخر، لأن جابراً إنما شهد المشاهد التي كانت بعد بدر، ثم في قيام ابن صخر عن يسار النبي صلى اللّه عليه وسلم أيضاً دلالة على أن الحكم الأول كان مشروعاً، وأن ابن صخر كان يستعمل الحكم الأول حتى مُنع منه، وعرف الحكم الثان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ندب الى وضع الأيدي على الركب في الرك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كانوا ثلاثة، كيف يقوم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إذا كانوا ثلاثة، كيف يقومون، ص </w:t>
      </w:r>
      <w:r>
        <w:rPr>
          <w:rFonts w:cs="Times New Roman" w:ascii="Times New Roman" w:hAnsi="Times New Roman"/>
          <w:sz w:val="24"/>
          <w:szCs w:val="24"/>
        </w:rPr>
        <w:t>96</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وقف الإمام إذا كانوا 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ففنا خلفه صفاً واحد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كذا كان رسول اللّه صلى اللّه عليه وسلم يصنع إذا كانوا ثلاثة،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سن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أبي ذر هذا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اعتب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آخر الصحي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أحاديث متفر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ذا كان ثوباً ضيق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ثامن والست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 النبي صلى اللّه عليه وسل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تقدم على أنس، واليتيم حين صلى بهم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جماعة</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إلا ابن ماجه عن مالك بن أنس عن إسحاق بن عبد اللّه بن أبي طلحة عن أنس بن مالك، أن جدته مليكة دعت رسول اللّه صلى اللّه عليه وسلم لطعام صنعته، فأكل منه،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موا فلأصل لكم، قال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مت الى حصير لنا، قد اسودَّ من طول ما لبث، فنضحته بماء، فقام رسول اللّه صلى اللّه عليه وسلم، وصففت أ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يتيم ورواءه، والعجوز من ورائنا، فصلى لنا ركعتين، ثم انصر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يتيم،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ميرة بن أبي ضميرة مولى رسول اللّه صلى اللّه عليه وسلم، له، ولأبيه صحبة، قال أبو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دته مليكة، مالك يقوله، والضمير عائد على إسحاق، وهي جدة إسحاق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 أبيه عبد اللّه بن أبي طلحة، وهي أم سليم بنت ملحان زوج أبي طلحة الأنصاري، وهي أم أنس بن مالك، وقال غي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ضمير يعود على أنس، وهو الق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جدته، وهي جدة أنس بن مالك أم أمه، واسمها مليكة بنت مالك بن عدي، ويؤيد ما قاله أبو عمران في بعض طرق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أم سليم سألت رسول اللّه صلى اللّه عليه وسلم أن يأتيها، أخرجه النسائي عن يحيى بن سعيد عن إسحاق بن عبد اللّه، فذكره، وأم سليم هي أم أنس، جاء ذلك مصرح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ضمير في جدت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إِسحا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لى الصحيح، وهي أم أنس، وجدة إسحاق،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دة أنس، وهو باطل، وهي أم سليم، صرح به في رواية للبخاري، واليتيم،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ميرة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سعد الحميري،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أخرجه مسلم عن جابر رضي اللّ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م النبي صلى اللّه عليه وسلم، فقمت عن يسا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أخذ بيدي، فأدارني حتى أقامني عن يمينه، ثم جاء جبار بن صخر، فقام عن يسار رسول اللّه صلى اللّه عليه وسلم، فأخذ بأيدينا جميعاً، فدفعنا حتى أقامنا خلفه، مختصر من حديث طويل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آخر مسلم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عقيب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حاب الأخدو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على الحص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5</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جواز الجماعة في الناف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كانوا ثلاثة، كيف يقوم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7</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كانوا ثلاثة وامرأ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جل يصلي، ومعه رجال و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ؤيده ما أخرجه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 سليم خلفن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ه على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مه ضمير بن سعد الحمير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حاديث متفرق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أواخر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تاسع والست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أخروهن من حيث أخرهن اللّه</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غريب مرفوعاً، 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 عبد الرز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وقوف على ابن مسعود،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سفيان الثوري عن الأعمش عن إبراهيم عن أبي معمر عن ا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الرج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ء في بني إسرائيل يصلون جميعاً، فكانت المرأة تلبس القالب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قوم عليهما، فتواعد خليلها، فألقى عليهن الحيض، فكان ابن مسعود،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وهن من حيث أخرهن اللّه، 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القالبا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جل من خشب يتخذها النساء، يتشرفن الرجال في المساجد،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عبد الرزاق،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لسروج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غ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شيخنا الصدر سليمان يرو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خمر أم الخبائث، والنساء حبائل الشيطان، وأخروهن من حيث أخرهن اللّه، ويعزوه الى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 رز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قد ذكر هذا الجاهل أن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دلائل النبو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تتبعته فلم أجده فيه، لا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موقوفاً، والذي فيه مرف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خمر جماع الإِثم، والنساء حبالة الشيطان، والشباب شعبة من الجنون، 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وهن من حيث أخرهن اللّه أصل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جماعة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ascii="Times New Roman" w:hAnsi="Times New Roman" w:cs="Times New Roman"/>
          <w:sz w:val="24"/>
          <w:sz w:val="24"/>
          <w:szCs w:val="24"/>
          <w:rtl w:val="true"/>
        </w:rPr>
        <w:t>، إلا البخاري عن أبي هري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خير صفوف الرجال أولها، وشرها آخرها، وخير صفوف النساء آخرها، وشرها أول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مالك الأشعري أنه قال يو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معشر الأشعري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جتمعوا، واجمعوا نساء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ناءكم، حتى أريكم صلاة رسول اللّه صلى اللّه عليه وسلم، فاجتمعوا، وجمعوا أبناءهم ونساءهم، ثم توضأ، وأراهم كيف يتوضأ، ثم تقدم، فصف الرجال في أدنى الصف، وصف الولدان خلفهم، وصف النساء خلف الصبيان، الحديث، ورواه ابن أبي شي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عبد اللّه بن إدريس عن ليث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 أبي سليم عن شهر بن حوشب عن أبي مالك الأشعري أن النبي صلى اللّه عليه وسلم صلى، فأقام الرجال يلونه، وأقام الصبيان خلف ذلك، وأقام النساء خلف ذلك،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 طريق ابن أبي شيبة، رواه الطبرا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عج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سلم في باب تسوية الصفوف وإقامت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2</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ف الن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خير صفوف النساء، وشر صفوف الرج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1</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فضل الصف الأ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ascii="Times New Roman" w:hAnsi="Times New Roman" w:cs="Times New Roman"/>
          <w:sz w:val="24"/>
          <w:sz w:val="24"/>
          <w:szCs w:val="24"/>
          <w:rtl w:val="true"/>
        </w:rPr>
        <w:t xml:space="preserve">، 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فوف الرج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شهر، تكلم فيهما فيما قبل</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س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نبي صلى اللّه عليه وس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 "</w:t>
      </w:r>
      <w:r>
        <w:rPr>
          <w:rFonts w:ascii="Times New Roman" w:hAnsi="Times New Roman" w:cs="Times New Roman"/>
          <w:sz w:val="24"/>
          <w:sz w:val="24"/>
          <w:szCs w:val="24"/>
          <w:rtl w:val="true"/>
        </w:rPr>
        <w:t>ليلني منكم أولو الأحلام والنهى</w:t>
      </w:r>
      <w:r>
        <w:rPr>
          <w:rFonts w:cs="Times New Roman" w:ascii="Times New Roman" w:hAnsi="Times New Roman"/>
          <w:sz w:val="24"/>
          <w:szCs w:val="24"/>
          <w:rtl w:val="true"/>
        </w:rPr>
        <w:t>"</w:t>
      </w:r>
      <w:r>
        <w:rPr>
          <w:rFonts w:ascii="Times New Roman" w:hAnsi="Times New Roman" w:cs="Times New Roman"/>
          <w:sz w:val="24"/>
          <w:sz w:val="24"/>
          <w:szCs w:val="24"/>
          <w:rtl w:val="true"/>
        </w:rPr>
        <w:t>،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من حديث ابن مسعود، ومن حديث أبي مسعود، ومن حديث البراء بن عاز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فأما حديث ابن مسعود، فأخرجه مسلم </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عن عبد اللّه بن مسعود ع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يلني منكم أولو الأحلام والنهى، ثم الذين يلونهم، ثم الذين يلونهم، ولا تختلفوا فتختلف قلوبكم، وإياكم وهيشات الأسواق</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أبي مسعود، فأخرجه مسل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يلني منكم أولو الأحلام والنهى، ثم الذين يلونهم، ثم الذين يلونهم</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أما حديث البراء بن عازب، فرواه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ستدرك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تاب الفضائ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البراء بن عازب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يأتينا إذا أقيمت الصلاة، فيمسح عواتقنا، ويقول</w:t>
      </w:r>
      <w:r>
        <w:rPr>
          <w:rFonts w:cs="Times New Roman" w:ascii="Times New Roman" w:hAnsi="Times New Roman"/>
          <w:sz w:val="24"/>
          <w:szCs w:val="24"/>
          <w:rtl w:val="true"/>
        </w:rPr>
        <w:t>: "</w:t>
      </w:r>
      <w:r>
        <w:rPr>
          <w:rFonts w:ascii="Times New Roman" w:hAnsi="Times New Roman" w:cs="Times New Roman"/>
          <w:sz w:val="24"/>
          <w:sz w:val="24"/>
          <w:szCs w:val="24"/>
          <w:rtl w:val="true"/>
        </w:rPr>
        <w:t>أقيموا صفوفكم ولا تختلفوا، فتختلف قلوبكم، وليلني منكم أولو الأحلام والنهى</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 والمصنف استدل بهذا الحديث ع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صف الرجال، ثم الصبيان، ثم النساء، ولا ينهض ذلك إلا على تقديم الرجال فقط، أو نوع من الرجال، ويمكن أن يستدل بحديث أبي مالك الأشعري المتقدم في الحديث الذي قبل هذا الحديث، وروى الحارث بن أسام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ا أبو النضر حدثنا أبو معاوية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ليث عن شهر بن حوشب عن أبي مالك الأشعري أن النبي صلى اللّه عليه وسلم كان يصفهم في الصلاة فيجعل الرجال قدام الغلمان، والغلمان خلفهم، والنساء خلف الغلمان،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أنها عرف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فسد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لنص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ني المرأة</w:t>
      </w:r>
      <w:r>
        <w:rPr>
          <w:rFonts w:cs="Times New Roman" w:ascii="Times New Roman" w:hAnsi="Times New Roman"/>
          <w:sz w:val="24"/>
          <w:szCs w:val="24"/>
          <w:rtl w:val="true"/>
        </w:rPr>
        <w:t>"</w:t>
      </w:r>
      <w:r>
        <w:rPr>
          <w:rFonts w:ascii="Times New Roman" w:hAnsi="Times New Roman" w:cs="Times New Roman"/>
          <w:sz w:val="24"/>
          <w:sz w:val="24"/>
          <w:szCs w:val="24"/>
          <w:rtl w:val="true"/>
        </w:rPr>
        <w:t>، وكأنه يشير الى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وهن من حيث أخرهن اللّه، وفيه مع ضعفه بع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منفرد خلف الص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أبو داود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رمذي عن عمرو بن مرة عن هلال بن يساف عن عمرو بن راشد عن وابصة بن معبد أن رسول اللّه صلى اللّه عليه وسلم رأى رجلاً يصلي خلف الصف وح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مره أن يعيد الصلا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لترمذي أيضاً</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اجه عن حصين عن هلال بن يسا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ذ زياد بن أبي الجعد بي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حن بالرقة، فقام بي على شيخ، ي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صة، فقال زي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ثني هذا الشيخ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شيخ يسمع </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ن رجلاً صلى، فذكره،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ختلف أهل العلم، فقال بعضهم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عمرو بن مرة أصح، وقال بعض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صين أصح، وهو عندي أصح من حديث عمرو، لأنه روي من غير وجه عن هلال عن زياد عن وابص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في حديث 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برني هذا الشيخ، فكأن هلالاً رواه عن وابصة نفسه،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إِسنادين المذكورين،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لال بن يساف سمعه من عمرو بن راش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زياد بن أبي الجعد عن واب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خبران محفوظ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يس هذا الخبر مما تفرد به هلال بن يساف، ثم أخرجه عن يزيد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 زياد بن أبي الجعد عن عمه عبيد بن أبي الجعد عن أبيه زياد بن أبي الجعد عن وابصة، فذكره، و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أسانيد الثلاثة المذكور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حديث عمرو بن راشد، فإن عمرو بن راشد رجل لا يعلم حدث إلا بهذا الحديث، وليس معروفاً بالعدالة، فلا يحتج بحديثه، وأما حديث حصين، فإن حصيناً لم يكن بالحافظ، فلا يحتج بحديثه في حكم، وأما حديث يزيد بن زياد، فلا نعلم أحداً من أهل العلم إلا وهو يضعف أخباره، فلا يحتج بحديثه، وقد روى عن شمر بن عطية عن هلال بن يساف عن وابصة، وهلال لم يسمع من وابصة، فأمسكنا عن ذكره لإِرسال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نما لم يخرجاه صاحبا الصحيح، لما وقع في إسناده من الاختلاف، ثم ذكر هذه الأسانيد الثلاثة </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للخصم أخرجه ابن ماجه </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بد اللّه بن بدر عن عبد الرحمن بن علي ابن شيبان عن أبي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نا وراء النبي صلى اللّه عليه وسلم، فلما قضى الصلاة رأى رجلاً فرداً يصلي خلف الصف،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وقف عليه نبي اللّه حين انصرف، ثم قال له</w:t>
      </w:r>
      <w:r>
        <w:rPr>
          <w:rFonts w:cs="Times New Roman" w:ascii="Times New Roman" w:hAnsi="Times New Roman"/>
          <w:sz w:val="24"/>
          <w:szCs w:val="24"/>
          <w:rtl w:val="true"/>
        </w:rPr>
        <w:t>: "</w:t>
      </w:r>
      <w:r>
        <w:rPr>
          <w:rFonts w:ascii="Times New Roman" w:hAnsi="Times New Roman" w:cs="Times New Roman"/>
          <w:sz w:val="24"/>
          <w:sz w:val="24"/>
          <w:szCs w:val="24"/>
          <w:rtl w:val="true"/>
        </w:rPr>
        <w:t>استقبل صلاتك، فإنه لا صلاة لمن صلى خلف الصف وح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بدر ليس بالمعروف، إنما حدث عنه ملازم بن عمر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حمد بن جابر، فأما ملازم، فقد احتمل حديثه، وإن لم يحتج به، وأما محمد بن جابر، فقد سكت الناس عن حديثه، وعلي بن شيبان لم يحدث عنه إلا ابنه، وابنه هذه صفته، وإنما يرتفع جهالة المجهول إذا روى عنه ثقتان مشهوران، فأما إذا روى عنه من لا يحتج بحديثه لم يكن ذلك الحديث حجة، ولا ارتفعت جهالت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آخر أخرج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نضر بن عبد الرحمن عن عكرمة عن ابن عباس عن النبي صلى اللّه عليه وسلم نحو حديث ابن شيبان، قال البز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علم رواه عن عكرمة إلا النضر، وهو لين الحديث، وقد روى أحاديث لا يتابع عليها، وهو عند بعض أهل العلم ضعيف جداً، فلا يحتج بحديثه، وقد عارض هذه الأحاديث أخبار ثابتة دلت على جواز صلاة الذي يصلي خلف الصف وحده،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 مر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راس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قاتل بن حيان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 جاء رجل فلم يجد أحداً، فليختلج إليه رجلاً من الصف، فليقم معه، فما أعظم أجر المختلج</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لبيهقي</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حاديث الدالة على الجواز</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خرج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عن أبي بكرة أنه دخل المسجد، والنبي صلى اللّه عليه وسلم راكع، فركع دون الصف، ثم دَبَّ حتى انتهى الى الصف، فلما سلم النبي صلى اللّه عليه وسلم من صلات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ي سمعت نفساً عالياً، فأيكم الذي ركع دون الصف، ثم مشى الى الصف؟ فقال أبو بك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يا رسول اللّه، خشيت أن تفوتني الركعة، فركعت دون الصف، ثم لحقت الصف، فقال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زادك اللّه حرصاً، ولا تعد</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يدل على أن أمره عليه السلام بالإِعادة في حديث وابصة ليس على الإِيجاب، ولكن على الاستحباب، وقوله في حديث أبي بكرة</w:t>
      </w:r>
      <w:r>
        <w:rPr>
          <w:rFonts w:cs="Times New Roman" w:ascii="Times New Roman" w:hAnsi="Times New Roman"/>
          <w:sz w:val="24"/>
          <w:szCs w:val="24"/>
          <w:rtl w:val="true"/>
        </w:rPr>
        <w:t>: "</w:t>
      </w:r>
      <w:r>
        <w:rPr>
          <w:rFonts w:ascii="Times New Roman" w:hAnsi="Times New Roman" w:cs="Times New Roman"/>
          <w:sz w:val="24"/>
          <w:sz w:val="24"/>
          <w:szCs w:val="24"/>
          <w:rtl w:val="true"/>
        </w:rPr>
        <w:t>ولا ت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ما هو إرشاد له في المستقبل الى ما هو أفضل له، ولو لم يكن مجزئاً، لأمره بالإِعادة، والنهي إنما وقع عن السرعة، والعجلة الى الصلاة، كأنه أحب له أن يدخل في الصف، ولو فاتته الركعة، ولا يعجل بالركوع دون الصف، يدل عليه ما رواه البخاري فيه، و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المفر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قراءة خلف الإِمام</w:t>
      </w:r>
      <w:r>
        <w:rPr>
          <w:rFonts w:cs="Times New Roman" w:ascii="Times New Roman" w:hAnsi="Times New Roman"/>
          <w:sz w:val="24"/>
          <w:szCs w:val="24"/>
          <w:rtl w:val="true"/>
        </w:rPr>
        <w:t>": "</w:t>
      </w:r>
      <w:r>
        <w:rPr>
          <w:rFonts w:ascii="Times New Roman" w:hAnsi="Times New Roman" w:cs="Times New Roman"/>
          <w:sz w:val="24"/>
          <w:sz w:val="24"/>
          <w:szCs w:val="24"/>
          <w:rtl w:val="true"/>
        </w:rPr>
        <w:t>ولا تعد، صل ما أدركت واقض ما سُبقت</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هذه الزيادة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لت على ذلك، ويقويها 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فأتوا وعليكم السكينة، فما أدركتم فصلوا، وما فاتكم فاقضوا</w:t>
      </w:r>
      <w:r>
        <w:rPr>
          <w:rFonts w:cs="Times New Roman" w:ascii="Times New Roman" w:hAnsi="Times New Roman"/>
          <w:sz w:val="24"/>
          <w:szCs w:val="24"/>
          <w:rtl w:val="true"/>
        </w:rPr>
        <w:t>"</w:t>
      </w:r>
      <w:r>
        <w:rPr>
          <w:rFonts w:ascii="Times New Roman" w:hAnsi="Times New Roman" w:cs="Times New Roman"/>
          <w:sz w:val="24"/>
          <w:sz w:val="24"/>
          <w:szCs w:val="24"/>
          <w:rtl w:val="true"/>
        </w:rPr>
        <w:t>،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ع على التأخر عن الصلاة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نس 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ففت أ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يتيم خلفه، والعجوز من ورائنا </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كام الرج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نساء في ذلك سواء، 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وَهم بعض أئمتنا </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عجوز لم تكن وحدها، وإنما كان معها أخر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حديث أخبرنا به الحسين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ذكره بسنده عن أنس بن مالك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بنا رسول اللّه صلى اللّه عليه وسلم على بساط، فأقامني عن يمينه، وقامت أم سل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 حرام خلفن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س كذلك، لأنهما صلاتان في وقتين مختلفتين، فتلك الصلاة كانت على حصير</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w:t>
      </w:r>
      <w:r>
        <w:rPr>
          <w:rFonts w:ascii="Times New Roman" w:hAnsi="Times New Roman" w:cs="Times New Roman"/>
          <w:sz w:val="24"/>
          <w:sz w:val="24"/>
          <w:szCs w:val="24"/>
          <w:rtl w:val="true"/>
        </w:rPr>
        <w:t>، وقام فيها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يتيم معه خلف المصطفى، والعجوز وحدها وراءهم، وهذه الصلاة كانت على بساط، وقام فيها أنس عن يمين المصطفى، وأم سليم، وأم حرام خلفهما، فكانتا صلاتين مختلفتين،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تسوية الصفوف وإقامت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1</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يستحب أن يلي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ليلني منكم أولو الأحلام والن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سلم ص </w:t>
      </w:r>
      <w:r>
        <w:rPr>
          <w:rFonts w:cs="Times New Roman" w:ascii="Times New Roman" w:hAnsi="Times New Roman"/>
          <w:sz w:val="24"/>
          <w:szCs w:val="24"/>
        </w:rPr>
        <w:t>181</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0</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1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يلي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بن ماج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يستجب أن يلي 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0</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در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حاكم من حديث البراء في أحدثناء الحديث،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4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النضر بإسناده، سو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صفهم في الصلاة، وأبو داود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ختصر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معاذ</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منعهن عن إمامة الرجال، فلأن رسول اللّه صلى اللّه عليه وسلم أخبر أن المرأة تقطع صلاة الرجل،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شار به الى حديث أبي هريرة، أخرجه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سترة المص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97</w:t>
      </w:r>
      <w:r>
        <w:rPr>
          <w:rFonts w:ascii="Times New Roman" w:hAnsi="Times New Roman" w:cs="Times New Roman"/>
          <w:sz w:val="24"/>
          <w:sz w:val="24"/>
          <w:szCs w:val="24"/>
          <w:rtl w:val="true"/>
        </w:rPr>
        <w:t>، تقطع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رأ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كل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مار، اهـ وبه استدل على المسأل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رجل يصلي وحده خلف الص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خلف الص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1</w:t>
      </w:r>
      <w:r>
        <w:rPr>
          <w:rFonts w:ascii="Times New Roman" w:hAnsi="Times New Roman" w:cs="Times New Roman"/>
          <w:sz w:val="24"/>
          <w:sz w:val="24"/>
          <w:szCs w:val="24"/>
          <w:rtl w:val="true"/>
        </w:rPr>
        <w:t>، وابن ماج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رجل خلف الصف وحد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نهم أبو حاتم، قال في </w:t>
      </w:r>
      <w:r>
        <w:rPr>
          <w:rFonts w:cs="Times New Roman" w:ascii="Times New Roman" w:hAnsi="Times New Roman"/>
          <w:sz w:val="24"/>
          <w:szCs w:val="24"/>
          <w:rtl w:val="true"/>
        </w:rPr>
        <w:t>"</w:t>
      </w:r>
      <w:r>
        <w:rPr>
          <w:rFonts w:ascii="Times New Roman" w:hAnsi="Times New Roman" w:cs="Times New Roman"/>
          <w:sz w:val="24"/>
          <w:sz w:val="24"/>
          <w:szCs w:val="24"/>
          <w:rtl w:val="true"/>
        </w:rPr>
        <w:t>ع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مرو بن مرة أحفظ،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يزيد هذا أخرجه الدار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2</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م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أحمد بن حنبل يثبت حديث عمرو بن مرة، وأنا أذهب الى حديث يزيد بن زياد بن أبي الجعد،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البيهقي هذه الأسانيد الثلاثة ص </w:t>
      </w:r>
      <w:r>
        <w:rPr>
          <w:rFonts w:cs="Times New Roman" w:ascii="Times New Roman" w:hAnsi="Times New Roman"/>
          <w:sz w:val="24"/>
          <w:szCs w:val="24"/>
        </w:rPr>
        <w:t>104</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رجل خلف الصف وح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0</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9</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ascii="Times New Roman" w:hAnsi="Times New Roman" w:cs="Times New Roman"/>
          <w:sz w:val="24"/>
          <w:sz w:val="24"/>
          <w:szCs w:val="24"/>
          <w:rtl w:val="true"/>
        </w:rPr>
        <w:t>، وسياق المخرج ليس سياق أحد منه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أصل الحديث فموج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أما السياق فلا، بل لم أر في 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في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في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ند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ي خشيت أن تفوتني الركعة، فركعت دون الصف، ثم لحقت الصف،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بع المؤلف ابن الهمام، فأورد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سياق المؤلف، وعزاه الى البخاري، نعم أورد الحافظ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طبران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شيت أن تفوتني الركعة معك،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أجد هذه الزيادة أيضاً في الصحيح، والحديث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وضع واحد فقط، وليس فيه هذه الزيادة، ولا التي تقدم ذكرها، نعم ذكرها الحافظ معزوة الى الطبراني أيضاً، وهي عند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9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ثوب الصلاة، فلا يسعين إليها أحدكم، ولكن ليمش، وعليه السكينة والوقار، صل ما أدركت، واقض ما سبقت</w:t>
      </w:r>
      <w:r>
        <w:rPr>
          <w:rFonts w:cs="Times New Roman" w:ascii="Times New Roman" w:hAnsi="Times New Roman"/>
          <w:sz w:val="24"/>
          <w:szCs w:val="24"/>
          <w:rtl w:val="true"/>
        </w:rPr>
        <w:t>"</w:t>
      </w:r>
      <w:r>
        <w:rPr>
          <w:rFonts w:ascii="Times New Roman" w:hAnsi="Times New Roman" w:cs="Times New Roman"/>
          <w:sz w:val="24"/>
          <w:sz w:val="24"/>
          <w:szCs w:val="24"/>
          <w:rtl w:val="true"/>
        </w:rPr>
        <w:t>،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ؤيده ما روى 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ستدر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4</w:t>
      </w:r>
      <w:r>
        <w:rPr>
          <w:rFonts w:ascii="Times New Roman" w:hAnsi="Times New Roman" w:cs="Times New Roman"/>
          <w:sz w:val="24"/>
          <w:sz w:val="24"/>
          <w:szCs w:val="24"/>
          <w:rtl w:val="true"/>
        </w:rPr>
        <w:t>، عن ابن الزبير، أنه قال على المن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دخل أحدكم المسجد، والناس ركوع، فليركع حين يدخل، ثم ليدبَّ راكعاً حتى يدخل في الصف، فإن ذلك السنة،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ححه على شرطهم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أم سليم خلفنا،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هذا البعض دليل من حديث صريح، أخرجه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كانوا رجلين وامرأ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ascii="Times New Roman" w:hAnsi="Times New Roman" w:cs="Times New Roman"/>
          <w:sz w:val="24"/>
          <w:sz w:val="24"/>
          <w:szCs w:val="24"/>
          <w:rtl w:val="true"/>
        </w:rPr>
        <w:t>، من حديث سفيان بن المغيرة عن ثابت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 علينا رسول اللّه صلى اللّه عليه وسلم وما هو إلا أنا</w:t>
      </w:r>
      <w:r>
        <w:rPr>
          <w:rFonts w:cs="Times New Roman" w:ascii="Times New Roman" w:hAnsi="Times New Roman"/>
          <w:sz w:val="24"/>
          <w:szCs w:val="24"/>
          <w:rtl w:val="true"/>
        </w:rPr>
        <w:t>.</w:t>
      </w:r>
      <w:r>
        <w:rPr>
          <w:rFonts w:ascii="Times New Roman" w:hAnsi="Times New Roman" w:cs="Times New Roman"/>
          <w:sz w:val="24"/>
          <w:sz w:val="24"/>
          <w:szCs w:val="24"/>
          <w:rtl w:val="true"/>
        </w:rPr>
        <w:t>وأ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يت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 حرام خالتي،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موا، فلأصل بك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غير وقت الصلاة، فصلى بنا،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حديث أخرج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يمان عن ثابت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بنا رسول اللّه صلى اللّه عليه وسلم، وأنا مع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 سليم، فجعلني عن يمينه، وأم سليم من خلفنا،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ا مناص عما قال بعض الأئمة، إلا أن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هذه صلاة ثالثة، سوى اللتين ذكرهما ابن حبان، أو يقال في الأحاديث الثلا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اة واحدة، في رواية منها ترك ذكر اليت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رواية ذكر أم حرام، كما ترك الراوي كليهما في رواية أحمد، مع اتحاد مخرج حديث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وهذا هو قول بعض الأئمة الذين زعم ابن حبان أنه وهم، وإلى هذا يشير كلام النسائي، حيث أخرج الحديث الذي يستدل به لابن حبان، الذي فيه ذكر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م حرام فقط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كانوا رجلين وامرأ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ل لحديث أنس هذا رواية أخرى ذكرها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اب الذي بع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رواية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لم يذكر في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المرأ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س، وكلتاهما من حديث شعبة بن عبد اللّه بن مختار عن موسى بن أنس عن أنس، فبعد اتحاد المخرج يستبعد أن 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ا واقعة رابعة، فكما في هذه الرواية تركت أم حرام فيها من تصرف الرواة، فليجعل ترك اليتيم فيما ليس فيه أيضاً ك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ن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تقول في هذه الرواية في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عل أنساً عن يمين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جعل اليتيم عن يساره، قال ابن القي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دائع الفوائ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يت خلف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تيم 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 سليم خلفنا، يحتمل أن يكون كان بالغاً، ويحتمل أن يكونا صبيين، أما إذا كان أحدهما بالغاً، فعلى حديث ابن مسعود أنه صلى بعلق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سود، وأحدهما غير بالغ، فأقام أحدهما عن يمي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آخر عن يسار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أمل فيه، فإن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ديث الصح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يتيم خلفه لا يستقيم حينئذ إلا بتأويل،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حس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كامل حدثنا حماد حدثنا ثابت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بنا رسول اللّه صلى اللّه عليه وسلم تطوع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مت أم سل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 حرام خلفنا، قال ثاب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ه إ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قامني عن يمينه، فصلينا على بساط،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يؤيده ما عند 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كانوا رجلين وامرأ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وسى بن أنس عن أنس أنه كان هو ورسول اللّه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الته، فصلى رسول اللّه صلى اللّه عليه وسلم، فجعل أنساً عن يمينه، وأ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الته خلفهما،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استدلال على تعدد الواقعة، بل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ص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ساط غير صحيح، فإن البساط في هذا الحديث هو الحصير، قد صرح بذلك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صلي على بساط لنا، وهو حصير ننضحه بالماء،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على الحص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س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ه عليه السلام</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صلى آخر صلاته قاعداً، والناس خلفه قيام،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البخاري</w:t>
      </w: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عبيد اللّه بن عبد اللّه بن عتبة بن مسع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خلت على عائشة، فقلت 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لا تحدثيني عن مرض النبي صلى اللّه عليه وسلم؟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ى، لما ثقل رسول اللّه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لى الناس؟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هم ينتظرونك للصلا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وا لي ماءً في المخضب، ففعلنا، فاغتسل، ثم ذهب لينوء، فأغمي عليه، ثم أفاق،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لى 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هم ينتظرونك يا رسول ال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وا لي ماءً في المخضب، ففعلنا، فاغتسل، ثم ذهب لينوء، فأغمي عليه، ثم أفاق،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لى الناس؟ 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هم ينتظرونك يا رسول اللّه،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وا لي ماءً في المخضب، فاغتسل، ثم ذهب لينوء، فأغمي عليه، ثم أفاق،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لى الناس؟ ف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وهم ينتظرونك يا رسول اللّه،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اس عكوف في المسجد ينتظرون رسول اللّه صلى اللّه عليه وسلم لصلاة العشاء الآخر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رسل رسول اللّه صلى اللّه عليه وسلم الى أبي بكر أن يصلي بالناس، فأتاه الرسول، وكان أبو بكر رجلاً رقيق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عمر صلِّ أنت، فقال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ت أحق بذلك،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ى بهم أبو بكر، ثم إن رسول اللّه صلى اللّه عليه وسلم وجد من نفسه خفة، فخرج يهادى بين رجل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 العباس، لصلاة الظهر، وأبو بكر يصلي بالناس، فلما رآه أبو بكر ذهب ليتأخر، فأومأ إليه أن لا يتأخر، وقال ل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جلساني الى جنبه، فأجلساه الى جنب أبي بكر فكان أبو بكر يصلي، وهو قائم </w:t>
      </w: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صلاة النبي صلى اللّه عليه وسلم، والناس يصلون بصلاة أبي بكر، والنبي صلى اللّه عليه وسلم قاعد، قال عبي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رضت على ابن عباس حديث عائشة، فما أنكر منه شيئاً، غير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سمت لك الرجل الذي كان مع العباس؟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و عليٌّ،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خرجه مسلم </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أسود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ا مرض رسول اللّه صلى اللّه عليه وسلم مرضه الذي توفي فيه، فذكر نحوه، و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أمر أبا بكر أن يصلي بالناس في مرضه الذي مات فيه، ا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 عليه السلام بين يدي أبي بكر يصلى قاعداً، وأبو بكر يصلي بصلاته قائماً، والناس يصلون بصلاة أبي بكر، والناس قيام خلف أبي بكر،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w:t>
      </w:r>
      <w:r>
        <w:rPr>
          <w:rFonts w:cs="Times New Roman" w:ascii="Times New Roman" w:hAnsi="Times New Roman"/>
          <w:sz w:val="24"/>
          <w:szCs w:val="24"/>
          <w:rtl w:val="true"/>
        </w:rPr>
        <w:t>"</w:t>
      </w:r>
      <w:r>
        <w:rPr>
          <w:rFonts w:ascii="Times New Roman" w:hAnsi="Times New Roman" w:cs="Times New Roman"/>
          <w:sz w:val="24"/>
          <w:sz w:val="24"/>
          <w:szCs w:val="24"/>
          <w:rtl w:val="true"/>
        </w:rPr>
        <w:t>إذا صلى جالساً، فصلوا جلوس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أخرجه البخاري </w:t>
      </w: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وباقي الستة عن الزهري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قط رسول اللّه صلى اللّه عليه وسلم عن فرس فجحش شقه الأيمن، فدخلنا عليه نعوده، فحضرت الصلاة، فصلى بنا قاعداً، فصلينا وراءه قعوداً، فلما قضى الصلاة،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جعل الإِمام ليؤتم به، فإذا كبر فكبروا، ا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صلى قاعداً، فصلوا قعوداً</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أخرجا </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هريرة نحو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جعل الإِمام ليؤتم ب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الحديث، ليس فيه قصة الفرس، وأخرجا </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هشام بن عروة عن أبيه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شتكى رسول اللّه صلى اللّه عليه وسلم، فدخل عليه ناس من أصحابه يعودونه، فصلى رسول اللّه صلى اللّه عليه وسلم جالساً، فصلوا بصلاته قيا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شار إليهم أن اجلسوا، فجلسوا، فلما انصرف،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جعل الإِمام ليؤتم به، فإذا ركع فاركعوا، وإذا رفع فارفعوا، وإذا صلى جالساً فصلوا جلوس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مسلم</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أبي الزبير عن جابر نحوه، سواء، وقد أخرج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صحيحه </w:t>
      </w: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أنس المذكور، من رواية حميد الطويل عنه، مخالفاً لرواية الزهري ع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سقط عن فرسه فجحشت ساقه، أو كتفه، وآلى من نسائه شهراً، فجلس في مشربة له، فأتاه أصحابه يعودونه، فصلى بهم جالساً، وهم قيام، فلما 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جعل الإِمام ليؤتم به، فإذا كبر فكبروا، وإذا ركع فاركعوا، وإذا سجد فاسجدوا، وإن صلى قائماً فصلوا قياماً، ونزل لتسع وعشرين، ف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ك آليت شهر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لشهر تسع وعشرون</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أوائل الصلا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صلاة في السطو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فرداً به، دون الباقين، وتكلف القرط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جمع بين الروايتين،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تمل أن يكون البع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وا قيا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عض صلوا جلوساً، فأخبر أنس بالحالتين، وهذا مع ما فيه من التعسف، ليس في شيء من الروايات ما يساعده عليه، وقد ظهر لي فيه وجه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م صلوا خلفه قيا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شعر بهم النبي صلى اللّه عليه وسلم أمرهم بالجلوس، فجلسوا، فرآهم أنس على الحالتين، فأخبر بكل منهما، مختصراً للأخرى، لم يذكر القصة بتمامها، يدل عليه حديث عائشة، وحديث جابر المتقدم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الأظه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ما كانا في وقتين، وإنما أقرهم عليه السلام في إحدى الواقعتين على قيامهم خلفه، لأن تلك الصلاة كانت تطوعاً، والتطوعات يحتمل فيها مالا يحتمل في الفرائض، وقد صرح بذلك في بعض طرقه، كما أخرجه 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سفيان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كب رسول اللّه صلى اللّه عليه وسلم فرساً بالمدينة، فصرعه على جذم نخلة، فانفكت قدمه، فأتيناه نعوده، فوجدناه في مشربة لعائشة، يسبح جالس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منا خلفه، فسكت عنا، ثم أتيناه مرة أخرى نعوده، فصلى المكتوبة جالساً، فقمنا خلفه، فأشار إلينا فقعدن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قضى الصلاة، قال</w:t>
      </w:r>
      <w:r>
        <w:rPr>
          <w:rFonts w:cs="Times New Roman" w:ascii="Times New Roman" w:hAnsi="Times New Roman"/>
          <w:sz w:val="24"/>
          <w:szCs w:val="24"/>
          <w:rtl w:val="true"/>
        </w:rPr>
        <w:t>: "</w:t>
      </w:r>
      <w:r>
        <w:rPr>
          <w:rFonts w:ascii="Times New Roman" w:hAnsi="Times New Roman" w:cs="Times New Roman"/>
          <w:sz w:val="24"/>
          <w:sz w:val="24"/>
          <w:szCs w:val="24"/>
          <w:rtl w:val="true"/>
        </w:rPr>
        <w:t>وإذا صلى الإِمام جالساً فصلوا جلوساً، وإذا صلى قائماً، فصلوا قياماً، ولا تفعلوا، كما تفعل فارس بعظمائها</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اه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ذلك،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هذا الخبر دليل على أن ما في حديث حميد عن أنس أنه صلى بهم قاعداً وهم قيام، أنه إنما كانت تلك الصلاة سبحة، فلما حضرت الفريضة أمرهم بالجلوس، فجلسوا، فكان أمر فريضة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فضيلة،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ما يدل على أن التطوعات يحتمل فيها مالا يحتمل في الفرائض ما أخرجه الترمذي</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علي بن زيد عن سعيد بن المسيب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ي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ياك والالتفات في الصلاة، فإنه هلكة، فإن كان لابد، ففي التطوع لا في الفريضة</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صحابنا يجعلون أحاديث</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صلى جالساً، فصلوا جلوساً</w:t>
      </w:r>
      <w:r>
        <w:rPr>
          <w:rFonts w:cs="Times New Roman" w:ascii="Times New Roman" w:hAnsi="Times New Roman"/>
          <w:sz w:val="24"/>
          <w:szCs w:val="24"/>
          <w:rtl w:val="true"/>
        </w:rPr>
        <w:t>"</w:t>
      </w:r>
      <w:r>
        <w:rPr>
          <w:rFonts w:ascii="Times New Roman" w:hAnsi="Times New Roman" w:cs="Times New Roman"/>
          <w:sz w:val="24"/>
          <w:sz w:val="24"/>
          <w:szCs w:val="24"/>
          <w:rtl w:val="true"/>
        </w:rPr>
        <w:t>، منسوخة بحديث عائشة المتق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صلى آخر صلاته قاعداً، والناس خلفه قيام، وبحديث</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ؤمَّنَّ أحد بعدي جالساً</w:t>
      </w:r>
      <w:r>
        <w:rPr>
          <w:rFonts w:cs="Times New Roman" w:ascii="Times New Roman" w:hAnsi="Times New Roman"/>
          <w:sz w:val="24"/>
          <w:szCs w:val="24"/>
          <w:rtl w:val="true"/>
        </w:rPr>
        <w:t>"</w:t>
      </w:r>
      <w:r>
        <w:rPr>
          <w:rFonts w:ascii="Times New Roman" w:hAnsi="Times New Roman" w:cs="Times New Roman"/>
          <w:sz w:val="24"/>
          <w:sz w:val="24"/>
          <w:szCs w:val="24"/>
          <w:rtl w:val="true"/>
        </w:rPr>
        <w:t>، وسيأتي ذكره، لكن حديث عائشة وقع فيه اضطراب لا يقدح فيه، فالذي تقدم أنه عليه السلام كان إما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بكر مأموم، وقد ورد فيه العكس، كما أخرجه الترمذي</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سائي عن نعيم بن أبي هند عن أبي وائل عن مسروق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رسول اللّه صلى اللّه عليه وسلم في مرضه الذي توفي فيه خلف أبي بكر قاعداً،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ديث حسن صحيح، وأخرج النسائي ايضاً </w:t>
      </w: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حميد عن أن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خر صلاة صلاها رسول اللّه صلى اللّه عليه وسلم مع القوم، صلى في ثوب واحد متوشحاً خلف أبي بك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ثل هذا لا يعارض ما وقع في الصحيح، مع أن العلماء جمعوا بينهما، 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تعارض بين الخبرين، فإن الصلاة التي كان فيها النبي صلى اللّه عليه وسلم إماماً هي صلاة الظهر، يوم السبت </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الأحد، والتي كان فيها مأموماً هي صلاة الصبح، من يوم الأثنين، وهي آخر صلاة صلاها عليه السلام، حتى خرج من الدني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لا يخالف ما يثبت عن الزهري عن أنس في صلاتهم يوم الإِثنين، وكشفه عليه السلام الستر، ثم إرخائه، فإن ذلك إنما كان في الركعة الأولى، ثم إنه عليه السلام وجد في نفسه خفة، فخرج فأدرك معه الركعة الثانية، يدل عليه ما ذكره موسى بن عقب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زهري، وذكره أبو الأسود عن عروة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أقلع عنه الوعك ليلة الاثنين، فغدا الى صلاة الصبح متوكئاً على الفضل ابن ال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غلام له، وقد سجد الناس مع أبي بكر، حتى قام الى جنب أبي بكر، فاستأخر أبو بكر فأخذ رسول اللّه صلى اللّه عليه وسلم بثوبه، فقدمه في مصلاه فصفّا </w:t>
      </w: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ميعاً، ورسول اللّه جالس، وأبو بكر يقرأ، فركع معه الركعة الآخرة، ثم جلس أبو بكر حتى قضى سجوده، فتشهد وسلم، فأتى رسول اللّه صلى اللّه عليه وسلم الركعة الأخرى، ثم انصرف إلى جذع من جذوع المسجد، فذكر القصة في دعائه أسامة بن زيد، وعهده إليه فيما بعثه فيه، ثم في وفاة رسول اللّه صلى اللّه عليه وسلم يومئذ، أخبرنا به أبو عبد اللّه الحافظ بسنده الى ابن لهيعة، حدثنا أبو الأسود عن عروة، فذكره،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صلاة التي صلاها أبو بكر، وهو مأموم، هي صلاة الظهر، وهي التي خرج فيها بين ال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والتي كان فيها إماماً، هي صلاة الصبح، وهي التي خرج فيها بين الفضل ابن ال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لام له، وفيها الجمع بين الأخبار، انتهى كلام البيهقي</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كشف الستار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w:t>
      </w:r>
      <w:r>
        <w:rPr>
          <w:rFonts w:ascii="Times New Roman" w:hAnsi="Times New Roman" w:cs="Times New Roman"/>
          <w:sz w:val="24"/>
          <w:sz w:val="24"/>
          <w:szCs w:val="24"/>
          <w:rtl w:val="true"/>
        </w:rPr>
        <w:t>، وليس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عليه السلام صلى خلف أبي بكر، أخرجاه عن أنس أن أبا بكر كان يصلي بهم في وجع رسول اللّه صلى اللّه عليه وسلم الذي توفي فيه، حتى إذا كان يوم الاثنين، وهم صفوف في الصلاة، كشف رسول اللّه صلى اللّه عليه وسلم ستر الحجرة، فنظر إلينا، وهو قائم، كأن وجهه ورقة مصحف، ثم تبسم رسول اللّه صلى اللّه عليه وسلم ضاحك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بهتنا، ونحن في الصلاة فرحاً برسول اللّه، ونكص أبو بكر على عقبيه، وظن أن رسول اللّه خارج للصلاة، فأشار إليهم بيده، أن أتموا صلاتكم، ثم دخل، وأرخى الستر، وتوفى من يومه ذلك، وفي لفظ للبخاري</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ذلك كان في صلاة الفجر، واللّه أعلم، وقال ابن حب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عد أن روى حديث عائشة من رواية زائدة عن موسى بن أبي عائشة عن عبيد اللّه بن عبد اللّه عن عائشة بلفظ الصحيحين، ثم رواه من حديث شعبة </w:t>
      </w: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وسى بن أبي عائشة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أبا بكر صلى بالناس، ورسول اللّه صلى اللّه عليه وسلم في الصف خلف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هذا شعبة قد خالف زائدة في هذا الخبر، وهما ثبتان حافظان، ثم أخرج عن عاصم بن أبي النجود عن أبي وائل عن مسروق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غمي على رسول اللّه صلى اللّه عليه وسلم، ثم أفاق،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صلي بالناس؟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ا، الحديث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خرج بين ثو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ريرة، فأجلستاه الى جنب أبي بكر، فكان رسول اللّه صلى اللّه عليه وسلم يصلي، وهو جالس، وأبو بكر قائم يصلي بصلاة رسول اللّه صلى اللّه عليه وسلم، والناس يصلون بصلاة أبي بكر،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خالف نعيم بن أبي هند في هذا الخبر، عاصم بن أبي النجود، ثم أخرج عن نعيم بن أبي هند عن أبي وائل عن مسروق عن عائشة،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رسول اللّه صلى اللّه عليه وسلم في مرضه الذي مات فيه خلف أبي بكر قاعداً، قال وعاصم بن أبي النج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نعيم بن أبي هند حافظان ثقتان</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قول، وباللّه التوفي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هذه الأخبار كلها صحيحة، ليس فيها تعارض، فإن النبي صلى اللّه عليه وسلم صلى في مرضه الذي مات فيه صلاتين في المسجد </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إحدا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إماماً، وفي الأخرى كان مأموم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دليل على ذلك أن في خبر عبيد اللّه بن عبد اللّه عن عائشة أنه عليه السلام خرج بين رجل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لي، وفي خبر مسروق ع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عليه السلام خرج ب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ثويبة </w:t>
      </w: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كلام البخاري </w:t>
      </w:r>
      <w:r>
        <w:rPr>
          <w:rFonts w:cs="Times New Roman" w:ascii="Times New Roman" w:hAnsi="Times New Roman"/>
          <w:sz w:val="24"/>
          <w:szCs w:val="24"/>
          <w:rtl w:val="true"/>
        </w:rPr>
        <w:t>(</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يقتضي الميل الى أن 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صلى جالساً، فصلوا جلوساً، منسوخ، فإنه قال بعد أن رو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حمي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حديث منسوخ، لأنه عليه السلام آخر ما صلى صلى قاعداً، والناس خلفه قيام، وإنما يؤخذ بالآخر، فالآخر من فعله عليه السلا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عدة مواضع من كتابه، وابن حبان لم ير بالنسخ، فإنه قال بعد أن رواه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هذا الخبر بيان واضح أن الإِمام إذا صلى قاعداً، كان على المأمومين أن يصلوا قعوداً، وأفتى به من الصحابة </w:t>
      </w: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بر بن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سيد بن حضير </w:t>
      </w: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يس بن قهد، ولم يرو عن غيرهم من الصحابة خلاف هذا، بإِسناد متص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منقطع، فكان إجماعاً، والإِجماع عندنا إجماع الصحابة، وقد أفتى به من التابعين جابر بن زيد، ولم يرو عن غيره من التابعين خلافه بإسناد صحيح، ولا وا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 إجماعاً من التابعين أيضاً، وأول من أبطل ذلك في الأ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غيرة ابن مقسم، وأخذ عنه حماد بن أبي سليمان، ثم أخذه عن حماد أبو حنيفة، ثم عنه أصحابه، وأعلى حديث احتجوا به، حديث </w:t>
      </w: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ه جابر الجعفي عن الشعبي، 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ؤمَّن أحد بعدي جالساً</w:t>
      </w:r>
      <w:r>
        <w:rPr>
          <w:rFonts w:cs="Times New Roman" w:ascii="Times New Roman" w:hAnsi="Times New Roman"/>
          <w:sz w:val="24"/>
          <w:szCs w:val="24"/>
          <w:rtl w:val="true"/>
        </w:rPr>
        <w:t>"</w:t>
      </w:r>
      <w:r>
        <w:rPr>
          <w:rFonts w:ascii="Times New Roman" w:hAnsi="Times New Roman" w:cs="Times New Roman"/>
          <w:sz w:val="24"/>
          <w:sz w:val="24"/>
          <w:szCs w:val="24"/>
          <w:rtl w:val="true"/>
        </w:rPr>
        <w:t>، وهذا لو صح إسناده لكان مرسلاً، والمرسل عند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ا لم يرو سيان، لأنا لو قبلنا إرسال تاب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 كان ثقة، للزمنا قبول مثله عن أتباع التابعين، وإذا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زمنا قبوله من أتباع أتباع التابعين، ويؤدي ذلك الى أن يقبل من كل أحد، إذا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رسول اللّه صلى اللّه عليه وسلم، وفي هذا نقض الشريعة، والعجب أن أبا حنيفة يجرح جابر الجعفي ويكذبه، ثم لما أخطره الأمر جعل يحتج بحديثه، وذلك كما أخبرنا به الحسين بن عبد اللّه بن يزيد القطان بالرقة، حدثنا أحمد بن أبي الحواري </w:t>
      </w: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أبا يحيى الحماني سمعت أبا حنيفة، يقو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رأيت فيمن لقيت أفضل من عطاء، ولا لقيت فيمن لقيت أكذب من جابر الجعفي، ما أتيته بشيء من رأيي قط إلا جاءني فيه بحديث، وقد ذكرنا ترجمة جابر الجعف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ضعفاء</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س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ه عليه السلام</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حديث جابر الجعفي هذا أخرجه الدارقطني </w:t>
      </w: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ثم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الجعفي عن الشعب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ؤمَّنَّ أحد بعدي جالساً</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روه عن الشعبي غير جابر الجعفي، وهو متروك، والحديث مرسل لا تقوم به حج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عبد الحق في </w:t>
      </w:r>
      <w:r>
        <w:rPr>
          <w:rFonts w:cs="Times New Roman" w:ascii="Times New Roman" w:hAnsi="Times New Roman"/>
          <w:sz w:val="24"/>
          <w:szCs w:val="24"/>
          <w:rtl w:val="true"/>
        </w:rPr>
        <w:t>"</w:t>
      </w:r>
      <w:r>
        <w:rPr>
          <w:rFonts w:ascii="Times New Roman" w:hAnsi="Times New Roman" w:cs="Times New Roman"/>
          <w:sz w:val="24"/>
          <w:sz w:val="24"/>
          <w:szCs w:val="24"/>
          <w:rtl w:val="true"/>
        </w:rPr>
        <w:t>أحك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عن الجعفي مجالد، وهو أيضاً ضعيف،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ديث مرسل لا تقوم به حجة، وفيه جابر الجعفي، وهو متروك في روايته مذموم في رأيه، ثم قد اختلف عليه فيه، فرواه ابن عيينة عنه، كما تقدم، ورواه ابن طهمان عنه عن الحك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تب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ؤمَّنَّ أحد جالساً بعد النبي صلى اللّه عليه وسلم، وهذا مرسل موقوف، ثم أسند عن الشافعي حدثنا عبد الوهاب الثقفي عن يحيى بن سعيد عن أبي الزبير عن جابر أنه صلى، وهو مريض جالساً، وصلى الناس خلفه جلوساً، وأخبرنا الثقفي عن يحيى بن سعيد أن أسيد بن حضير فعل مثل ذلك، 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نما فعلا مثل ذلك، لأنهما لم يعلما بالناسخ، وكذلك ما حكى عن غيرهم من الصحابة</w:t>
      </w: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م أمُّوا جالسين، ومن خلفهم جلوس، محمول على أنه لم يبلغهم النسخ، وعلم الخاصة يوجد عند بعض، ويعزب عن بعض،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حازم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ناسخ والمنسو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ختلف الناس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صلي بالناس جالساً من مرض، فقالت طائ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صلون قعوداً، اقتداءً به، واحتجوا بحديث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صلى جالساً فصلوا جلوساً أجمعون، وقد فعله أربعة من الصحا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بر بن عبد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هر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سيد بن حض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يس بن قهد، وقال أكثر أهل الع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صلون قيا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ا يتابعونه في الجلوس، وبه قال أبو حني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شافعي، وادَّعوا نسخ تلك الأحاديث بأحاديث أخ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ها حديث عائش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عليه السلام صلى بالناس جالساً، وأبو بكر خلفه قائم، يقتدي أبو بكر بصلاة النبي صلى اللّه عليه وسلم، والناس يقتدون بصلاة أبي بكر، وليس المراد أن أبا بكر كان إماماً حقيقة، لأن الصلاة لا تصح بإمامين ولكن النبي صلى اللّه عليه وسلم كان الإِمام، وأبو بكر كان يبلغ الناس، فسمي لذلك إماماً، واللّه أعلم،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علم أنه لا يقوى الاحتجاج على أحمد بحديث عائشة المذك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عليه السلام صلى جالساً، والناس خلفه قيام، بل ولا يصلح، لأنه يجوز صلاة القائم خلف من شرع في صلاته قائماً، ثم قعد لعذر، ويجعلون هذا منه، سيما، وقد ورد في بعض طرق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النبي صلى اللّه عليه وسلم أخذ في القراءة من حيث انتهى إليه أبو بكر، روا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قال ابن القطان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ه الوهم والإِيه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ي رواية مرسلة، فإِنها ليست من رواية ابن عباس عن النبي صلى اللّه عليه وسلم، وإنما رواها ابن عباس عن أبيه العباس عن النبي صلى اللّه عليه وسلم، لذلك 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ند فيه قيس بن الربيع، وهو ضعيف، ثم ذكر له مثالب في دي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ابن عباس كثيراً ما يرسل</w:t>
      </w:r>
      <w:r>
        <w:rPr>
          <w:rFonts w:cs="Times New Roman" w:ascii="Times New Roman" w:hAnsi="Times New Roman"/>
          <w:sz w:val="24"/>
          <w:szCs w:val="24"/>
          <w:rtl w:val="true"/>
        </w:rPr>
        <w:t>(</w:t>
      </w:r>
      <w:r>
        <w:rPr>
          <w:rFonts w:cs="Times New Roman" w:ascii="Times New Roman" w:hAnsi="Times New Roman"/>
          <w:sz w:val="24"/>
          <w:szCs w:val="24"/>
        </w:rPr>
        <w:t>29</w:t>
      </w:r>
      <w:r>
        <w:rPr>
          <w:rFonts w:cs="Times New Roman" w:ascii="Times New Roman" w:hAnsi="Times New Roman"/>
          <w:sz w:val="24"/>
          <w:szCs w:val="24"/>
          <w:rtl w:val="true"/>
        </w:rPr>
        <w:t>)</w:t>
      </w:r>
      <w:r>
        <w:rPr>
          <w:rFonts w:ascii="Times New Roman" w:hAnsi="Times New Roman" w:cs="Times New Roman"/>
          <w:sz w:val="24"/>
          <w:sz w:val="24"/>
          <w:szCs w:val="24"/>
          <w:rtl w:val="true"/>
        </w:rPr>
        <w:t>، ولا يذكر منه حدثه، حتى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جميع مسموعاته سبعة عشر حديثاً</w:t>
      </w:r>
      <w:r>
        <w:rPr>
          <w:rFonts w:cs="Times New Roman" w:ascii="Times New Roman" w:hAnsi="Times New Roman"/>
          <w:sz w:val="24"/>
          <w:szCs w:val="24"/>
          <w:rtl w:val="true"/>
        </w:rPr>
        <w:t>(</w:t>
      </w:r>
      <w:r>
        <w:rPr>
          <w:rFonts w:cs="Times New Roman" w:ascii="Times New Roman" w:hAnsi="Times New Roman"/>
          <w:sz w:val="24"/>
          <w:szCs w:val="24"/>
        </w:rPr>
        <w:t>30</w:t>
      </w:r>
      <w:r>
        <w:rPr>
          <w:rFonts w:cs="Times New Roman" w:ascii="Times New Roman" w:hAnsi="Times New Roman"/>
          <w:sz w:val="24"/>
          <w:szCs w:val="24"/>
          <w:rtl w:val="true"/>
        </w:rPr>
        <w:t>)</w:t>
      </w:r>
      <w:r>
        <w:rPr>
          <w:rFonts w:ascii="Times New Roman" w:hAnsi="Times New Roman" w:cs="Times New Roman"/>
          <w:sz w:val="24"/>
          <w:sz w:val="24"/>
          <w:szCs w:val="24"/>
          <w:rtl w:val="true"/>
        </w:rPr>
        <w:t>، وق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كثر من ذلك، جمعها الحمي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 والصحيح الذي ينبغي العمل به، هو أن يحمل أحاديثه كلها على السماع المتصل، حتى يظهر من دليل خارج، أنه سمع هذا الحديث بواسطة، فيقال حينئ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مرسل، وذلك نحو هذا الحديث،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حديث العباس هذا الذي أشار إليه، 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قيس عن عبد اللّه بن أبي السفر عن أرقم بن شرحبيل عن ابن عباس عن ال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بكر يصلي بالناس، فقرأ من حيث انتهى إليه أبو بك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زار لا نعلم هذا الكلام يروى إلا من هذا الوجه بهذا الإِسناد، انتهى</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بن ماجه </w:t>
      </w:r>
      <w:r>
        <w:rPr>
          <w:rFonts w:cs="Times New Roman" w:ascii="Times New Roman" w:hAnsi="Times New Roman"/>
          <w:sz w:val="24"/>
          <w:szCs w:val="24"/>
          <w:rtl w:val="true"/>
        </w:rPr>
        <w:t>(</w:t>
      </w:r>
      <w:r>
        <w:rPr>
          <w:rFonts w:cs="Times New Roman" w:ascii="Times New Roman" w:hAnsi="Times New Roman"/>
          <w:sz w:val="24"/>
          <w:szCs w:val="24"/>
        </w:rPr>
        <w:t>3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غير طريق قيس،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علي بن محمد حدثنا وكيع عن إسرائيل عن أبي إسحاق عن الأرقم ابن شرحبيل عن ابن عباس،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ا مرض رسول اللّه صلى اللّه عليه وسلمن فذكره، إلى أن قال ابن عب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ذ رسول اللّه صلى اللّه عليه وسلم، في القراءة من حيث كان بلغ أبو بكر، قال وك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ا السنة، مختص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فريضة خلف الناف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حتج أصحابنا على المنع بحديث أخرجه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w:t>
      </w:r>
      <w:r>
        <w:rPr>
          <w:rFonts w:cs="Times New Roman" w:ascii="Times New Roman" w:hAnsi="Times New Roman"/>
          <w:sz w:val="24"/>
          <w:szCs w:val="24"/>
          <w:rtl w:val="true"/>
        </w:rPr>
        <w:t>(</w:t>
      </w:r>
      <w:r>
        <w:rPr>
          <w:rFonts w:cs="Times New Roman" w:ascii="Times New Roman" w:hAnsi="Times New Roman"/>
          <w:sz w:val="24"/>
          <w:szCs w:val="24"/>
        </w:rPr>
        <w:t>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نس أن النبي صلى اللّه عليه وسلم،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نما جعل الإمام ليؤتم به، فلا تختلفوا عليه</w:t>
      </w:r>
      <w:r>
        <w:rPr>
          <w:rFonts w:cs="Times New Roman" w:ascii="Times New Roman" w:hAnsi="Times New Roman"/>
          <w:sz w:val="24"/>
          <w:szCs w:val="24"/>
          <w:rtl w:val="true"/>
        </w:rPr>
        <w:t>"</w:t>
      </w:r>
      <w:r>
        <w:rPr>
          <w:rFonts w:ascii="Times New Roman" w:hAnsi="Times New Roman" w:cs="Times New Roman"/>
          <w:sz w:val="24"/>
          <w:sz w:val="24"/>
          <w:szCs w:val="24"/>
          <w:rtl w:val="true"/>
        </w:rPr>
        <w:t>،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ختلاف النية داخل في ذلك، قال النو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مله الشافعي على الاختلاف من أفعال الصلاة، بدليل قوله</w:t>
      </w:r>
      <w:r>
        <w:rPr>
          <w:rFonts w:cs="Times New Roman" w:ascii="Times New Roman" w:hAnsi="Times New Roman"/>
          <w:sz w:val="24"/>
          <w:szCs w:val="24"/>
          <w:rtl w:val="true"/>
        </w:rPr>
        <w:t>: "</w:t>
      </w:r>
      <w:r>
        <w:rPr>
          <w:rFonts w:ascii="Times New Roman" w:hAnsi="Times New Roman" w:cs="Times New Roman"/>
          <w:sz w:val="24"/>
          <w:sz w:val="24"/>
          <w:szCs w:val="24"/>
          <w:rtl w:val="true"/>
        </w:rPr>
        <w:t>فإذا ركع فاركعوا، وإذا سجد فاسجدوا</w:t>
      </w:r>
      <w:r>
        <w:rPr>
          <w:rFonts w:cs="Times New Roman" w:ascii="Times New Roman" w:hAnsi="Times New Roman"/>
          <w:sz w:val="24"/>
          <w:szCs w:val="24"/>
          <w:rtl w:val="true"/>
        </w:rPr>
        <w:t>"</w:t>
      </w:r>
      <w:r>
        <w:rPr>
          <w:rFonts w:ascii="Times New Roman" w:hAnsi="Times New Roman" w:cs="Times New Roman"/>
          <w:sz w:val="24"/>
          <w:sz w:val="24"/>
          <w:szCs w:val="24"/>
          <w:rtl w:val="true"/>
        </w:rPr>
        <w:t>، وبدليل أنه يصح اقتداء المتنفل بالمفترض، وبقولنا قال ما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حم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اديث الخص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 البخاري </w:t>
      </w: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سلم عن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معاذاً كان يصلي مع رسول اللّه صلى اللّه عليه وسلم عشاء الآخرة، ثم رجع إلى قومه فيصلي بهم تلك الصلاة، هذا لفظ مسلم </w:t>
      </w:r>
      <w:r>
        <w:rPr>
          <w:rFonts w:cs="Times New Roman" w:ascii="Times New Roman" w:hAnsi="Times New Roman"/>
          <w:sz w:val="24"/>
          <w:szCs w:val="24"/>
          <w:rtl w:val="true"/>
        </w:rPr>
        <w:t>(</w:t>
      </w:r>
      <w:r>
        <w:rPr>
          <w:rFonts w:cs="Times New Roman" w:ascii="Times New Roman" w:hAnsi="Times New Roman"/>
          <w:sz w:val="24"/>
          <w:szCs w:val="24"/>
        </w:rPr>
        <w:t>35</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لفظ البخا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صلي بهم الصلاة المكتوب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ه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أدب </w:t>
      </w:r>
      <w:r>
        <w:rPr>
          <w:rFonts w:cs="Times New Roman" w:ascii="Times New Roman" w:hAnsi="Times New Roman"/>
          <w:sz w:val="24"/>
          <w:szCs w:val="24"/>
          <w:rtl w:val="true"/>
        </w:rPr>
        <w:t>(</w:t>
      </w:r>
      <w:r>
        <w:rPr>
          <w:rFonts w:cs="Times New Roman" w:ascii="Times New Roman" w:hAnsi="Times New Roman"/>
          <w:sz w:val="24"/>
          <w:szCs w:val="24"/>
        </w:rPr>
        <w:t>36</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لأصحابنا عنه أجوبة </w:t>
      </w:r>
      <w:r>
        <w:rPr>
          <w:rFonts w:cs="Times New Roman" w:ascii="Times New Roman" w:hAnsi="Times New Roman"/>
          <w:sz w:val="24"/>
          <w:szCs w:val="24"/>
          <w:rtl w:val="true"/>
        </w:rPr>
        <w:t>(</w:t>
      </w:r>
      <w:r>
        <w:rPr>
          <w:rFonts w:cs="Times New Roman" w:ascii="Times New Roman" w:hAnsi="Times New Roman"/>
          <w:sz w:val="24"/>
          <w:szCs w:val="24"/>
        </w:rPr>
        <w:t>37</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استوفاها الشيخ تقي الدين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عمدة</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الاحتجاج به من باب ترك الإِنكار من النبي صلى اللّه عليه وسلم، وشرط ذلك علمه بالواقعة، وجاز أن لا يكون علم بها، ويدل عليه ما رواه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عاذ بن رفاعة عن سليم، رجل من بني سلمة، أنه أتى النبي صلى اللّه عليه وسلم،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ا رسول اللّه إن معاذ بن جبل يأتينا بعد ما ننام، ونكون في أعمالنا بالنهار، فينادي بالصلاة، فنخرج إليه، فيطوِّل علينا، فقال 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يا معاذ</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كن فتاناً، إما أن تصلي معي، وإما أن تخفف على قومك</w:t>
      </w:r>
      <w:r>
        <w:rPr>
          <w:rFonts w:cs="Times New Roman" w:ascii="Times New Roman" w:hAnsi="Times New Roman"/>
          <w:sz w:val="24"/>
          <w:szCs w:val="24"/>
          <w:rtl w:val="true"/>
        </w:rPr>
        <w:t>"</w:t>
      </w:r>
      <w:r>
        <w:rPr>
          <w:rFonts w:ascii="Times New Roman" w:hAnsi="Times New Roman" w:cs="Times New Roman"/>
          <w:sz w:val="24"/>
          <w:sz w:val="24"/>
          <w:szCs w:val="24"/>
          <w:rtl w:val="true"/>
        </w:rPr>
        <w:t>، فدل على أنه كان يفعل أحد الأمرين، ولم يكن يجمعهما، لأنه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إما أن تصلي م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ي، ولا تصل بقومك، </w:t>
      </w:r>
      <w:r>
        <w:rPr>
          <w:rFonts w:cs="Times New Roman" w:ascii="Times New Roman" w:hAnsi="Times New Roman"/>
          <w:sz w:val="24"/>
          <w:szCs w:val="24"/>
          <w:rtl w:val="true"/>
        </w:rPr>
        <w:t>"</w:t>
      </w:r>
      <w:r>
        <w:rPr>
          <w:rFonts w:ascii="Times New Roman" w:hAnsi="Times New Roman" w:cs="Times New Roman"/>
          <w:sz w:val="24"/>
          <w:sz w:val="24"/>
          <w:szCs w:val="24"/>
          <w:rtl w:val="true"/>
        </w:rPr>
        <w:t>وإما أن تخفف على قومك</w:t>
      </w:r>
      <w:r>
        <w:rPr>
          <w:rFonts w:cs="Times New Roman" w:ascii="Times New Roman" w:hAnsi="Times New Roman"/>
          <w:sz w:val="24"/>
          <w:szCs w:val="24"/>
          <w:rtl w:val="true"/>
        </w:rPr>
        <w:t>"</w:t>
      </w:r>
      <w:r>
        <w:rPr>
          <w:rFonts w:ascii="Times New Roman" w:hAnsi="Times New Roman" w:cs="Times New Roman"/>
          <w:sz w:val="24"/>
          <w:sz w:val="24"/>
          <w:szCs w:val="24"/>
          <w:rtl w:val="true"/>
        </w:rPr>
        <w:t>، أي، ولا تصل م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جه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النية أمر باطن لا يطلع عليه إلا بإِخبار الناوي، ومن الجائز أن يكون معاذ كان يجعل صلاته معه عليه السلام بنية النفل، ليتعلم سنة القراءة منه، وأفعال الصلاة، ثم يأتي قومه فيصلي بهم الفرض، ويؤيده أيضاً حديث أحمد المذكور، قال ابن تيمية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تق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و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إما أن تصلي معي، وإما أن تخفف عن قوم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ظاهر في منع اقتداء المفترض بالمتنفل، لأنه يدل على أنه متى صلى معه امتنعت إمامته، وبالاجماع لا تمتنع إمامته بصلاة النفل معه، فعلم أنه أراد به صلاة الفرض، وأن الذي كان يصليه معه كان ينويه نفلاً، وأجيب عن هذا العذر، بوجهين، 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استبعاد عن معاذ، أن يترك فضيلة الفرض خلف النبي صلى اللّه عليه وسلم، ويأتي به مع قومه، 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يف يظن بمعاذ، بعد سماعه قول النبي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أقيمت الصلاة، فلا صلاة إلا المكتوبة</w:t>
      </w:r>
      <w:r>
        <w:rPr>
          <w:rFonts w:cs="Times New Roman" w:ascii="Times New Roman" w:hAnsi="Times New Roman"/>
          <w:sz w:val="24"/>
          <w:szCs w:val="24"/>
          <w:rtl w:val="true"/>
        </w:rPr>
        <w:t>"</w:t>
      </w:r>
      <w:r>
        <w:rPr>
          <w:rFonts w:ascii="Times New Roman" w:hAnsi="Times New Roman" w:cs="Times New Roman"/>
          <w:sz w:val="24"/>
          <w:sz w:val="24"/>
          <w:szCs w:val="24"/>
          <w:rtl w:val="true"/>
        </w:rPr>
        <w:t>، وفي لفظ للطبر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التي أقيمت، أن تصلي النافلة مع قيام المكتوبة، ولعل صلاة واحدة مع النبي صلى اللّه عليه وسلم خير له من كل صلاة صلاها في عم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وقع في رواية الشافعي، ومن طريقه الدارقطني، ثم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ي له تطوع، ولهم فريضة، رواها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نده </w:t>
      </w:r>
      <w:r>
        <w:rPr>
          <w:rFonts w:cs="Times New Roman" w:ascii="Times New Roman" w:hAnsi="Times New Roman"/>
          <w:sz w:val="24"/>
          <w:szCs w:val="24"/>
          <w:rtl w:val="true"/>
        </w:rPr>
        <w:t>(</w:t>
      </w:r>
      <w:r>
        <w:rPr>
          <w:rFonts w:cs="Times New Roman" w:ascii="Times New Roman" w:hAnsi="Times New Roman"/>
          <w:sz w:val="24"/>
          <w:szCs w:val="24"/>
        </w:rPr>
        <w:t>3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عبد المجيد بن عبد العزيز بن أبي رواد عن ابن جريج عن عمرو بن دينار، أخبرني جابر بن عبد اللّه الأنصار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عاذ بن جبل يصلي مع رسول اللّه صلى اللّه عليه وسلم العشاء، ثم ينطلق إلى قومه فيصليها ب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له تطوع، ولهم فريضة،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شاف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أعلمه يروى من طريق أثبت من هذا، ولا أوثق رجالاً، 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ذلك رواه أبو عاصم النبي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بد الرزاق عن ابن جريج، وذكرا فيه هذه الزيادة، والزيادة من الثقة مقبولة، وقد رويت من طريق آخر عند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إبراهيم بن يحيى الأسلمي عن ابن عجلان عن عبيد اللّه بن مقسم عن جابر، فذكر نحوه، قل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الاستبعاد فليس بقدح، سيما، وفي الحديث ما يؤيد المستبعد، كما بيناه، وأما هذه الزيادة، فليست من كلام النبي صلى اللّه عليه وسلم، وإنما هي من الرواة، ولعل من الشافعي </w:t>
      </w:r>
      <w:r>
        <w:rPr>
          <w:rFonts w:cs="Times New Roman" w:ascii="Times New Roman" w:hAnsi="Times New Roman"/>
          <w:sz w:val="24"/>
          <w:szCs w:val="24"/>
          <w:rtl w:val="true"/>
        </w:rPr>
        <w:t>(</w:t>
      </w:r>
      <w:r>
        <w:rPr>
          <w:rFonts w:cs="Times New Roman" w:ascii="Times New Roman" w:hAnsi="Times New Roman"/>
          <w:sz w:val="24"/>
          <w:szCs w:val="24"/>
        </w:rPr>
        <w:t>40</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إنها دائرة عليه، ولا تعرف إلا من جهته، فيكون منه ظناً واجتهاداً، وأما الجواب </w:t>
      </w:r>
      <w:r>
        <w:rPr>
          <w:rFonts w:cs="Times New Roman" w:ascii="Times New Roman" w:hAnsi="Times New Roman"/>
          <w:sz w:val="24"/>
          <w:szCs w:val="24"/>
          <w:rtl w:val="true"/>
        </w:rPr>
        <w:t>(</w:t>
      </w:r>
      <w:r>
        <w:rPr>
          <w:rFonts w:cs="Times New Roman" w:ascii="Times New Roman" w:hAnsi="Times New Roman"/>
          <w:sz w:val="24"/>
          <w:szCs w:val="24"/>
        </w:rPr>
        <w:t>4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قوله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إذا أقيمت الصلاة فلا صلاة إلا المكتوب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فقال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عم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مكن أن يقال 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مفهومه أن لا يصلي نافلة غير الصلاة التي تقام، لأن المحذور وقوع الخلاف على الأئمة، وهذا المحذور منتف، مع الاتفاق في الصلاة المقامة، ويؤيد هذا اتفاقهم على جواز اقتداء المتنفل بالمفترض، ولو تناوله النهى لما جاز مطلقاً،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وجه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حديث منسوخ، قال الطحاوي يحتم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يكون ذلك وقت كانت الفريضة تصلى مرتين، فإِن ذلك كان يفعل أول الإِسلام حتى نهى عنه، ثم ذكرت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تصلي صلاة في يوم مرتين، قال ابن دقيق العيد، وهذا مدخول من وجه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د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أثبت النسخ بالاحتم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لم يقم دليلاً على أن ذلك كان واقعاً، أعني صلاة الفريضة في يوم مرت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كن قد يستدل على النسخ بتقرير حسن، وذلك أن إسلام معاذ متقدم، وقد صلى النبي صلى اللّه عليه وسلم بعد سنتين من الهجرة صلاة الخوف غير مرة، على وجه وقع فيه مخالفة ظاهرة بالأفعال المنافية للصلاة، في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جاز اقتداء المفترض بالمتنفل لأمكن إيقاع الصلاة مرتين على وجه لا يقع فيه المنافاة، والمفسدات في غير هذه الحالة، وحيث صليت على هذا الوجه مع إمكان رفع المفسدات على تقدير جواز اقتداء المفترض بالمتنفل، دل على أنه لا يجوز، وبعد ثبوت هذه الملازمة يبقى النظر في التاريخ، انتهى كل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ذا التقرير إنما يمشي على تقدير أنه عليه السلام صلى أربعاً بتسليمة واحدة، وهو ظاهر لفظ حديث جاب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يعني فلو جاز اقتداء المفترض بالمتنفل لصلى بهم الصلاة مرتين، فيصلي بالطائفة الأولى الصلاة كاملة، على وجه لا يقع فيهما شيء من الأشياء المنافية للصلاة </w:t>
      </w:r>
      <w:r>
        <w:rPr>
          <w:rFonts w:cs="Times New Roman" w:ascii="Times New Roman" w:hAnsi="Times New Roman"/>
          <w:sz w:val="24"/>
          <w:szCs w:val="24"/>
          <w:rtl w:val="true"/>
        </w:rPr>
        <w:t>"</w:t>
      </w:r>
      <w:r>
        <w:rPr>
          <w:rFonts w:ascii="Times New Roman" w:hAnsi="Times New Roman" w:cs="Times New Roman"/>
          <w:sz w:val="24"/>
          <w:sz w:val="24"/>
          <w:szCs w:val="24"/>
          <w:rtl w:val="true"/>
        </w:rPr>
        <w:t>أعني في غير هذه الحالة</w:t>
      </w:r>
      <w:r>
        <w:rPr>
          <w:rFonts w:cs="Times New Roman" w:ascii="Times New Roman" w:hAnsi="Times New Roman"/>
          <w:sz w:val="24"/>
          <w:szCs w:val="24"/>
          <w:rtl w:val="true"/>
        </w:rPr>
        <w:t>"</w:t>
      </w:r>
      <w:r>
        <w:rPr>
          <w:rFonts w:ascii="Times New Roman" w:hAnsi="Times New Roman" w:cs="Times New Roman"/>
          <w:sz w:val="24"/>
          <w:sz w:val="24"/>
          <w:szCs w:val="24"/>
          <w:rtl w:val="true"/>
        </w:rPr>
        <w:t>، وذلك مثل جلوسهم يحرسون العدو، ورجوعهم إلى الصلاة، وإعادتهم لما فاتهم، فلما لم يصل بهم مرتين على وجه لا يقع فيه ذلك، دل على أنه لا يجوز اقتداء المفترض، فإن ثبت أن هذه الصلاة كانت بعد حديث معاذ، فهي ناسخة له، هذا معن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وقد فهم بعضهم من حديث جابر أنه سلم من الركعتين، وفسره بحديث أبي بكرة، كما سيأتي، وقال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ادّعى أن ذلك وقع حين كان الفرض يفعل مرتين في يوم، فقد ادّعى ما لا يعرفه، إذ لم يدل على النسخ سب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ا تاريخ </w:t>
      </w:r>
      <w:r>
        <w:rPr>
          <w:rFonts w:cs="Times New Roman" w:ascii="Times New Roman" w:hAnsi="Times New Roman"/>
          <w:sz w:val="24"/>
          <w:szCs w:val="24"/>
          <w:rtl w:val="true"/>
        </w:rPr>
        <w:t>(</w:t>
      </w:r>
      <w:r>
        <w:rPr>
          <w:rFonts w:cs="Times New Roman" w:ascii="Times New Roman" w:hAnsi="Times New Roman"/>
          <w:sz w:val="24"/>
          <w:szCs w:val="24"/>
        </w:rPr>
        <w:t>42</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حديث عمرو بن شعيب عن سليمان </w:t>
      </w:r>
      <w:r>
        <w:rPr>
          <w:rFonts w:cs="Times New Roman" w:ascii="Times New Roman" w:hAnsi="Times New Roman"/>
          <w:sz w:val="24"/>
          <w:szCs w:val="24"/>
          <w:rtl w:val="true"/>
        </w:rPr>
        <w:t>(</w:t>
      </w:r>
      <w:r>
        <w:rPr>
          <w:rFonts w:cs="Times New Roman" w:ascii="Times New Roman" w:hAnsi="Times New Roman"/>
          <w:sz w:val="24"/>
          <w:szCs w:val="24"/>
        </w:rPr>
        <w:t>4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مولى ميمونة عن ابن عمر عن النبي صلى اللّه عليه وسلم </w:t>
      </w:r>
      <w:r>
        <w:rPr>
          <w:rFonts w:cs="Times New Roman" w:ascii="Times New Roman" w:hAnsi="Times New Roman"/>
          <w:sz w:val="24"/>
          <w:szCs w:val="24"/>
          <w:rtl w:val="true"/>
        </w:rPr>
        <w:t>"</w:t>
      </w:r>
      <w:r>
        <w:rPr>
          <w:rFonts w:ascii="Times New Roman" w:hAnsi="Times New Roman" w:cs="Times New Roman"/>
          <w:sz w:val="24"/>
          <w:sz w:val="24"/>
          <w:szCs w:val="24"/>
          <w:rtl w:val="true"/>
        </w:rPr>
        <w:t>لا تصلوا صلاة في يوم مرت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قاوم حديث معاذ، للاختلاف في الاحتجاج بعمرو بن شعيب، والاتفاق على رواة حديث معاذ، وقد كان عليه السلام يرغبهم في إعادة الصلاة بالجماعة، فنجوز أن يكون بعضهم ذهب وهمه إلى أن الإِعادة واجبة،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لا تصلوا صلاة في يوم مرتين</w:t>
      </w:r>
      <w:r>
        <w:rPr>
          <w:rFonts w:cs="Times New Roman" w:ascii="Times New Roman" w:hAnsi="Times New Roman"/>
          <w:sz w:val="24"/>
          <w:szCs w:val="24"/>
          <w:rtl w:val="true"/>
        </w:rPr>
        <w:t>"</w:t>
      </w:r>
      <w:r>
        <w:rPr>
          <w:rFonts w:ascii="Times New Roman" w:hAnsi="Times New Roman" w:cs="Times New Roman"/>
          <w:sz w:val="24"/>
          <w:sz w:val="24"/>
          <w:szCs w:val="24"/>
          <w:rtl w:val="true"/>
        </w:rPr>
        <w:t>، أي كلتاهما على سبيل الوجوب،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وجه 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قله الشيخ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العم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بعضهم، ولم يسمه، وهو أن الحاجة دعت إليه في ذلك الوقت، ولم يكن لهم غنى عن معاذ، ولم يكن لمعاذ غنى عن صلاته مع النبي صلى اللّه عليه وسل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ذا يحتمل أن يريد به قائله معنى النسخ، فيكون كما تقدم، ويحتمل أنه مما أبيح بحالة مخصوصة، فيرتفع الحكم بزوالها، ولا يكون نسخاً على كل حال، فهو ضعيف لعدم قيام الدليل على تعيين ذلك، علة لهذا الفعل، ولأن القدر المجزئ من القراءة في الصلاة ليس بقليل، وما زاد عليه فلا يصلح أن يكون سبباً لارتكاب ممنوع شرعاً، واللّه أعلم انتهى كلام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س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ه عليه السلام</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رجه أبو داود</w:t>
      </w:r>
      <w:r>
        <w:rPr>
          <w:rFonts w:cs="Times New Roman" w:ascii="Times New Roman" w:hAnsi="Times New Roman"/>
          <w:sz w:val="24"/>
          <w:szCs w:val="24"/>
          <w:rtl w:val="true"/>
        </w:rPr>
        <w:t>(</w:t>
      </w:r>
      <w:r>
        <w:rPr>
          <w:rFonts w:cs="Times New Roman" w:ascii="Times New Roman" w:hAnsi="Times New Roman"/>
          <w:sz w:val="24"/>
          <w:szCs w:val="24"/>
        </w:rPr>
        <w:t>4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حسن عن أبي بك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رسول اللّه صلى اللّه عليه وسلم في خ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ظهر، فصف بعضهم خلف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عضهم بإِزاء العدو، فصلى ركعتين، ثم سلم، فانطلق الذين صلوا معه، فوقفوا موقف أصحابهم، ثم جاء أولئك، فصلوا خلفه، فصلى بهم ركعتين، ثم سلم، فكانت لرسول اللّه صلى اللّه عليه وسلم أربعاً، ولأصحابه ركعتين ركعتين،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صلاته الثانية وقعت نفلاً له، وفرضاً لأصحابه، وهم الفرقة الثانية، والحديث في مسلم </w:t>
      </w:r>
      <w:r>
        <w:rPr>
          <w:rFonts w:cs="Times New Roman" w:ascii="Times New Roman" w:hAnsi="Times New Roman"/>
          <w:sz w:val="24"/>
          <w:szCs w:val="24"/>
          <w:rtl w:val="true"/>
        </w:rPr>
        <w:t>(</w:t>
      </w:r>
      <w:r>
        <w:rPr>
          <w:rFonts w:cs="Times New Roman" w:ascii="Times New Roman" w:hAnsi="Times New Roman"/>
          <w:sz w:val="24"/>
          <w:szCs w:val="24"/>
        </w:rPr>
        <w:t>4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رواية جابر، وليس فيه التسليم من الركعتين، أخرجه عن أبي سلمة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قبلنا على رسول اللّه صلى اللّه عليه وسلم حتى إذا كنا بذات ا لرقاع، إلى أ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نودي بالصلاة، فصلى بطائفة ركعتين، ثم تأخروا، وصلى بالطائفة الأخرى ركعت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ت لرسول اللّه صلى اللّه عليه وسلم أربع ركعات، وللقوم ركعتان، وذكره البخاري معلق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غاز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غزوة ذات الرقاع</w:t>
      </w:r>
      <w:r>
        <w:rPr>
          <w:rFonts w:cs="Times New Roman" w:ascii="Times New Roman" w:hAnsi="Times New Roman"/>
          <w:sz w:val="24"/>
          <w:szCs w:val="24"/>
          <w:rtl w:val="true"/>
        </w:rPr>
        <w:t>"</w:t>
      </w:r>
      <w:r>
        <w:rPr>
          <w:rFonts w:ascii="Times New Roman" w:hAnsi="Times New Roman" w:cs="Times New Roman"/>
          <w:sz w:val="24"/>
          <w:sz w:val="24"/>
          <w:szCs w:val="24"/>
          <w:rtl w:val="true"/>
        </w:rPr>
        <w:t>،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ال أ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يحيى بن أبي كثير عن أبي سلمة عن جاب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قبلنا، الحديث، ورواه أيضاً متصلاً بإِسناده، لكن لم يذكر فيه قصة الصلاة، ووهم النوو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لاص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ذكره باللفظ المذكور،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فق علي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زا حديث أبي بكرة، لأبي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ترمذي، ولم يروه الترمذي أصلاً، ولكني لم أعتمد على النسخة، فليراجع، ولفظ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قد يفهم منه أنه لم يسلم من الركعتين، وهو الأقرب، كما فهمه القرطب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شرح مسلم</w:t>
      </w:r>
      <w:r>
        <w:rPr>
          <w:rFonts w:cs="Times New Roman" w:ascii="Times New Roman" w:hAnsi="Times New Roman"/>
          <w:sz w:val="24"/>
          <w:szCs w:val="24"/>
          <w:rtl w:val="true"/>
        </w:rPr>
        <w:t>"</w:t>
      </w:r>
      <w:r>
        <w:rPr>
          <w:rFonts w:ascii="Times New Roman" w:hAnsi="Times New Roman" w:cs="Times New Roman"/>
          <w:sz w:val="24"/>
          <w:sz w:val="24"/>
          <w:szCs w:val="24"/>
          <w:rtl w:val="true"/>
        </w:rPr>
        <w:t>، وقد يفهم منه أنه سلم من الركعتين، ويفسره حديث أبي بكرة، كما فهمه النووي، بل قد جاء مفسراً من رواية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سلم من الركعتين، كما رواه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الشافعي </w:t>
      </w:r>
      <w:r>
        <w:rPr>
          <w:rFonts w:cs="Times New Roman" w:ascii="Times New Roman" w:hAnsi="Times New Roman"/>
          <w:sz w:val="24"/>
          <w:szCs w:val="24"/>
          <w:rtl w:val="true"/>
        </w:rPr>
        <w:t>(</w:t>
      </w:r>
      <w:r>
        <w:rPr>
          <w:rFonts w:cs="Times New Roman" w:ascii="Times New Roman" w:hAnsi="Times New Roman"/>
          <w:sz w:val="24"/>
          <w:szCs w:val="24"/>
        </w:rPr>
        <w:t>4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برنا الثقة بن علية، أو غيره عن يونس عن الحسن عن جا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 النبي صلى اللّه عليه وسلم، كان يصلي بالناس، صلاة الظه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خو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بطن نخلة، فصلى بطائفة ركعتين، ثم سلم، ثم جاءت طائفة أخرى، فصلى بهم ركعتين، ثم 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 الدارقطني عن عنبسة عن الحسن عن جابر، أن النبي صلى اللّه عليه وسلم كان محاصراً لبني محارب، فنودي بالصلاة، فذكر نحوه، والأول أصح من هذا، إلا أن فيه شائبة الانقطاع، فان شيخ الشافعي فيه مجهول، وأما 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فيه عنبسة بن سعيد القطان الواسطي، وقد تكلم فيه غير واحد من الأئمة، قال أبو حات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ضعيف الحديث، يأتي بالطامات، وقال الفل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مختلطاً لا يروى عنه، وقد روى له أبو داود حديثاً مقروناً بحميد الطويل، وعلى كل حال، فالاستدلال على الحنفية بحديث جابر صحيح، وإن لم يسلم من الركعتين، لأن فرض المسافر عندهم ركعتان، والقصر عزيمة، فإن صلى المسافر أربعاً، وقعد في الأولى صحت صلاته، وكانت الأخريان له نافلة، وقد ذهل عن هذا جماعة من شراح الحديث، ومنهم النووي، وقال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حسن الاستدلال عليهم، إلا بحديث أبي بكرة، أو بحديث جابر، على تقدير أنه سلم في الركعتين، وقد أجاب الطحاوي عن هذا أيضاً بالنسخ، وقد تقدم نزاعهم في ذلك، فإن الطحاوي لما ذكر حديث أبي بكر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حتمل أن يكون ذلك وقتاً، كانت الفريضة تصلى مرتين، فإن ذلك كان يفعل أول الإِسلام، ثم نهى عنه</w:t>
      </w:r>
      <w:r>
        <w:rPr>
          <w:rFonts w:cs="Times New Roman" w:ascii="Times New Roman" w:hAnsi="Times New Roman"/>
          <w:sz w:val="24"/>
          <w:szCs w:val="24"/>
          <w:rtl w:val="true"/>
        </w:rPr>
        <w:t>(</w:t>
      </w:r>
      <w:r>
        <w:rPr>
          <w:rFonts w:cs="Times New Roman" w:ascii="Times New Roman" w:hAnsi="Times New Roman"/>
          <w:sz w:val="24"/>
          <w:szCs w:val="24"/>
        </w:rPr>
        <w:t>47</w:t>
      </w:r>
      <w:r>
        <w:rPr>
          <w:rFonts w:cs="Times New Roman" w:ascii="Times New Roman" w:hAnsi="Times New Roman"/>
          <w:sz w:val="24"/>
          <w:szCs w:val="24"/>
          <w:rtl w:val="true"/>
        </w:rPr>
        <w:t>)</w:t>
      </w:r>
      <w:r>
        <w:rPr>
          <w:rFonts w:ascii="Times New Roman" w:hAnsi="Times New Roman" w:cs="Times New Roman"/>
          <w:sz w:val="24"/>
          <w:sz w:val="24"/>
          <w:szCs w:val="24"/>
          <w:rtl w:val="true"/>
        </w:rPr>
        <w:t>، ثم ذكر حديث ا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ى أن يصلى فريضة في يوم مرتي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نهي لا يكون إلا بعد الإِباح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حاديث إقامة الجماعة مرتين في المسا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عها مالك، وأجازها الباقون، والحجة عليه ما أخرجه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ه </w:t>
      </w:r>
      <w:r>
        <w:rPr>
          <w:rFonts w:cs="Times New Roman" w:ascii="Times New Roman" w:hAnsi="Times New Roman"/>
          <w:sz w:val="24"/>
          <w:szCs w:val="24"/>
          <w:rtl w:val="true"/>
        </w:rPr>
        <w:t>(</w:t>
      </w:r>
      <w:r>
        <w:rPr>
          <w:rFonts w:cs="Times New Roman" w:ascii="Times New Roman" w:hAnsi="Times New Roman"/>
          <w:sz w:val="24"/>
          <w:szCs w:val="24"/>
        </w:rPr>
        <w:t>4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سليمان الأسود عن أبي المتوكل الناجي عن أبي سعيد الخدر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نبي صلى اللّه عليه وسلم أبصر رجلاً يصلي وحده،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لا رجل يتصدق على هذا، فيصلي مع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ابن خز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حاك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احهم</w:t>
      </w:r>
      <w:r>
        <w:rPr>
          <w:rFonts w:cs="Times New Roman" w:ascii="Times New Roman" w:hAnsi="Times New Roman"/>
          <w:sz w:val="24"/>
          <w:szCs w:val="24"/>
          <w:rtl w:val="true"/>
        </w:rPr>
        <w:t>"</w:t>
      </w:r>
      <w:r>
        <w:rPr>
          <w:rFonts w:ascii="Times New Roman" w:hAnsi="Times New Roman" w:cs="Times New Roman"/>
          <w:sz w:val="24"/>
          <w:sz w:val="24"/>
          <w:szCs w:val="24"/>
          <w:rtl w:val="true"/>
        </w:rPr>
        <w:t>، قال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صحيح على شرط مسلم، ولم يخرجه، وسليمان الأسود، هو ابن سخيم، وقد احتج به مسلم،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ترمذ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حسن، وفي الباب عن أبي أ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موس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حكم بن عمير،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واه أبو داود، واللفظ المذكور له، ولفظ الترمذ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اء رجل، وقد صلى النبي صلى اللّه عليه وسلم،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يكم يتجر على هذ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م رجل فصلى معه،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رواية البيهقي </w:t>
      </w:r>
      <w:r>
        <w:rPr>
          <w:rFonts w:cs="Times New Roman" w:ascii="Times New Roman" w:hAnsi="Times New Roman"/>
          <w:sz w:val="24"/>
          <w:szCs w:val="24"/>
          <w:rtl w:val="true"/>
        </w:rPr>
        <w:t>(</w:t>
      </w:r>
      <w:r>
        <w:rPr>
          <w:rFonts w:cs="Times New Roman" w:ascii="Times New Roman" w:hAnsi="Times New Roman"/>
          <w:sz w:val="24"/>
          <w:szCs w:val="24"/>
        </w:rPr>
        <w:t>4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الذي قام فصلى معه أبو بكر رضي اللّه عنه،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سننه </w:t>
      </w:r>
      <w:r>
        <w:rPr>
          <w:rFonts w:cs="Times New Roman" w:ascii="Times New Roman" w:hAnsi="Times New Roman"/>
          <w:sz w:val="24"/>
          <w:szCs w:val="24"/>
          <w:rtl w:val="true"/>
        </w:rPr>
        <w:t>(</w:t>
      </w:r>
      <w:r>
        <w:rPr>
          <w:rFonts w:cs="Times New Roman" w:ascii="Times New Roman" w:hAnsi="Times New Roman"/>
          <w:sz w:val="24"/>
          <w:szCs w:val="24"/>
        </w:rPr>
        <w:t>5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بن الحسن الأسدي عن حماد ابن سلمة عن ثابت عن أنس أن رجلاً جاء، وقد صلى النبي صلى اللّه عليه وسلم، فقام يصلي وحده، فقال رسول اللّه صلى اللّه عليه وسلم</w:t>
      </w:r>
      <w:r>
        <w:rPr>
          <w:rFonts w:cs="Times New Roman" w:ascii="Times New Roman" w:hAnsi="Times New Roman"/>
          <w:sz w:val="24"/>
          <w:szCs w:val="24"/>
          <w:rtl w:val="true"/>
        </w:rPr>
        <w:t>: "</w:t>
      </w:r>
      <w:r>
        <w:rPr>
          <w:rFonts w:ascii="Times New Roman" w:hAnsi="Times New Roman" w:cs="Times New Roman"/>
          <w:sz w:val="24"/>
          <w:sz w:val="24"/>
          <w:szCs w:val="24"/>
          <w:rtl w:val="true"/>
        </w:rPr>
        <w:t>من يتجر على هذا، فيصلي مع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نده جي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دارقطني أيضاً </w:t>
      </w:r>
      <w:r>
        <w:rPr>
          <w:rFonts w:cs="Times New Roman" w:ascii="Times New Roman" w:hAnsi="Times New Roman"/>
          <w:sz w:val="24"/>
          <w:szCs w:val="24"/>
          <w:rtl w:val="true"/>
        </w:rPr>
        <w:t>(</w:t>
      </w:r>
      <w:r>
        <w:rPr>
          <w:rFonts w:cs="Times New Roman" w:ascii="Times New Roman" w:hAnsi="Times New Roman"/>
          <w:sz w:val="24"/>
          <w:szCs w:val="24"/>
        </w:rPr>
        <w:t>5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لفضل بن المختار عن عبيد اللّه بن موهب عن عصمة بن مالك الخطمي،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ان رسول اللّه صلى اللّه عليه وسلم قد صلى الظهر، وقعد في المسجد إذ دخل رجل يصلي، فقال عليه السلام</w:t>
      </w:r>
      <w:r>
        <w:rPr>
          <w:rFonts w:cs="Times New Roman" w:ascii="Times New Roman" w:hAnsi="Times New Roman"/>
          <w:sz w:val="24"/>
          <w:szCs w:val="24"/>
          <w:rtl w:val="true"/>
        </w:rPr>
        <w:t>: "</w:t>
      </w:r>
      <w:r>
        <w:rPr>
          <w:rFonts w:ascii="Times New Roman" w:hAnsi="Times New Roman" w:cs="Times New Roman"/>
          <w:sz w:val="24"/>
          <w:sz w:val="24"/>
          <w:szCs w:val="24"/>
          <w:rtl w:val="true"/>
        </w:rPr>
        <w:t>الا رجل يقوم فيتصدق على هذا، فيصلي مع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ضعيف بالفضل بن المختار، قال ابن عد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فضل بن مختار أحاديثه منكرة، وقال أبو حاتم الر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مجهول، وأحاديثه منكرة، يحدث بالأباطيل، قاله ابن الجوز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تحقيق</w:t>
      </w:r>
      <w:r>
        <w:rPr>
          <w:rFonts w:cs="Times New Roman" w:ascii="Times New Roman" w:hAnsi="Times New Roman"/>
          <w:sz w:val="24"/>
          <w:szCs w:val="24"/>
          <w:rtl w:val="true"/>
        </w:rPr>
        <w:t>"</w:t>
      </w:r>
      <w:r>
        <w:rPr>
          <w:rFonts w:ascii="Times New Roman" w:hAnsi="Times New Roman" w:cs="Times New Roman"/>
          <w:sz w:val="24"/>
          <w:sz w:val="24"/>
          <w:szCs w:val="24"/>
          <w:rtl w:val="true"/>
        </w:rPr>
        <w:t>، ونقل عن أبي حنيفة أن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يجوز إعادة الجماعة في مسجد له إمام راتب</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اه البزار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مسنده </w:t>
      </w:r>
      <w:r>
        <w:rPr>
          <w:rFonts w:cs="Times New Roman" w:ascii="Times New Roman" w:hAnsi="Times New Roman"/>
          <w:sz w:val="24"/>
          <w:szCs w:val="24"/>
          <w:rtl w:val="true"/>
        </w:rPr>
        <w:t>(</w:t>
      </w:r>
      <w:r>
        <w:rPr>
          <w:rFonts w:cs="Times New Roman" w:ascii="Times New Roman" w:hAnsi="Times New Roman"/>
          <w:sz w:val="24"/>
          <w:szCs w:val="24"/>
        </w:rPr>
        <w:t>5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أشرس حدثنا أبو جابر محمد بن عبد الملك حدثنا الحسن بن أبي جعفر عن ثابت عن أبي عثمان عن سليمان أن رجلاً دخل المسجد، والنبي صلى اللّه عليه وسلم قد صلى، 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لا رجل يتصدق على هذا، فيصلي معه؟</w:t>
      </w:r>
      <w:r>
        <w:rPr>
          <w:rFonts w:cs="Times New Roman" w:ascii="Times New Roman" w:hAnsi="Times New Roman"/>
          <w:sz w:val="24"/>
          <w:szCs w:val="24"/>
          <w:rtl w:val="true"/>
        </w:rPr>
        <w:t>"</w:t>
      </w:r>
      <w:r>
        <w:rPr>
          <w:rFonts w:ascii="Times New Roman" w:hAnsi="Times New Roman" w:cs="Times New Roman"/>
          <w:sz w:val="24"/>
          <w:sz w:val="24"/>
          <w:szCs w:val="24"/>
          <w:rtl w:val="true"/>
        </w:rPr>
        <w:t>، انته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كت عن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نما جعل الإمام ليؤتم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5</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خلاف الإمام إذا عرض له حاج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ascii="Times New Roman" w:hAnsi="Times New Roman" w:cs="Times New Roman"/>
          <w:sz w:val="24"/>
          <w:sz w:val="24"/>
          <w:szCs w:val="24"/>
          <w:rtl w:val="true"/>
        </w:rPr>
        <w:t>، كلاهما بإسناد واحد</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أحاديث الصحيحة مصرحة في هذا الباب، بأن النبي صلى اللّه عليه وسلم كان قاعداً في هذه الصلاة، وأبا بكر كان قائماً، وأما المأمومون سواه، فذكر المؤلف رواية </w:t>
      </w:r>
      <w:r>
        <w:rPr>
          <w:rFonts w:cs="Times New Roman" w:ascii="Times New Roman" w:hAnsi="Times New Roman"/>
          <w:sz w:val="24"/>
          <w:szCs w:val="24"/>
          <w:rtl w:val="true"/>
        </w:rPr>
        <w:t>"</w:t>
      </w:r>
      <w:r>
        <w:rPr>
          <w:rFonts w:ascii="Times New Roman" w:hAnsi="Times New Roman" w:cs="Times New Roman"/>
          <w:sz w:val="24"/>
          <w:sz w:val="24"/>
          <w:szCs w:val="24"/>
          <w:rtl w:val="true"/>
        </w:rPr>
        <w:t>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ذكر قيامهم، وذكر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نه </w:t>
      </w:r>
      <w:r>
        <w:rPr>
          <w:rFonts w:cs="Times New Roman" w:ascii="Times New Roman" w:hAnsi="Times New Roman"/>
          <w:sz w:val="24"/>
          <w:szCs w:val="24"/>
          <w:rtl w:val="true"/>
        </w:rPr>
        <w:t>"</w:t>
      </w:r>
      <w:r>
        <w:rPr>
          <w:rFonts w:ascii="Times New Roman" w:hAnsi="Times New Roman" w:cs="Times New Roman"/>
          <w:sz w:val="24"/>
          <w:sz w:val="24"/>
          <w:szCs w:val="24"/>
          <w:rtl w:val="true"/>
        </w:rPr>
        <w:t>أي قيام المأموم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رواية إبراهيم بن طهمان عن الأسود عن عائشة رضي اللّه عنها، وقال فيه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ه وج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صنف عبد الرزاق</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ابن جريج عن عطاء، فذكر الحديث،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ى الناس وراءه قياماً،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ذكره المؤلف من رواية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معرف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 يذكر إسناده، ورواية عائشة تعليق، ورواية عطاء مرسلة، وادعى ابن حبان نفي قيام المأمومين، سوى أبي بكر، وتمسك بحديث جابر، رواه مسلم من طريق أبي الزب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4</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8</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178</w:t>
      </w:r>
      <w:r>
        <w:rPr>
          <w:rFonts w:ascii="Times New Roman" w:hAnsi="Times New Roman" w:cs="Times New Roman"/>
          <w:sz w:val="24"/>
          <w:sz w:val="24"/>
          <w:szCs w:val="24"/>
          <w:rtl w:val="true"/>
        </w:rPr>
        <w:t>، ولفظ 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شتكى رسول اللّه صلى اللّه عليه وسلم، فصلينا وراءه وهو قاعد، وأبو بكر يسمع الناس تكبيره، فالتفت إلينا فرآنا قياماً، فأشار إلينا، فقعدنا، الحديث، ولفظ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صلى بنا رسول اللّه صلى اللّه عليه وسلم، وأبو بكر خلفه، فإذا كبر رسول اللّه صلى اللّه عليه وسلم كبر أبو بكر، ليسمعنا، فبصر بنا قياما، ف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جلسوا، أومأ بذلك إليهم، الحدي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ظاهر من السياق أن هذه الصلاة كانت آخر صلاته صلى اللّه عليه وسلم بالناس، صلاة الظهر، وأجاب عنه الحافظ بحمله على طريق أبي سفي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سالم بن أبي الجعد، وحديث أنس على صلاته صلى اللّه عليه وسلم في بيته، لكن ظاهر السياق أنه واقعة مرض الموت، لأنه لم يذكر في حديث السقوط أنه عليه السلام بلغ به الضعف الى أنه خفى صوته، ولم يستطع أن يبلغه من البيت، لأن حجرته كانت تسعاً في تسع، أو أقل منه، ثم أمر أبا بكر أن ينفرد عن الصف، ويقوم خلف النبي صلى اللّه عليه وسلم، لكن قال الحا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سماع التكبير في هذا لم يتابع أبا الزبير عليه أحد،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ذكر الظهر لم أر في طريق الليث وأبو الزبير مدلس، قال عياض</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 صلى في حجرة عائشة وائتم به من حضر عنده، ومن كان في المسجد، قال الحافظ</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محتمل،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لى هذا لا إشكال في تكبير أبي بكر أيض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نما جعل الإمام ليؤتم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ئتمام المأمو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6</w:t>
      </w:r>
      <w:r>
        <w:rPr>
          <w:rFonts w:ascii="Times New Roman" w:hAnsi="Times New Roman" w:cs="Times New Roman"/>
          <w:sz w:val="24"/>
          <w:sz w:val="24"/>
          <w:szCs w:val="24"/>
          <w:rtl w:val="true"/>
        </w:rPr>
        <w:t xml:space="preserve">، وأبو دا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إمام يصلي من قع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ascii="Times New Roman" w:hAnsi="Times New Roman" w:cs="Times New Roman"/>
          <w:sz w:val="24"/>
          <w:sz w:val="24"/>
          <w:szCs w:val="24"/>
          <w:rtl w:val="true"/>
        </w:rPr>
        <w:t xml:space="preserve">، و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صلى قاعداً فصلوا قعو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7</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ائتمام بإمام يصلي قاع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3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قامة الصف من تمام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00</w:t>
      </w:r>
      <w:r>
        <w:rPr>
          <w:rFonts w:ascii="Times New Roman" w:hAnsi="Times New Roman" w:cs="Times New Roman"/>
          <w:sz w:val="24"/>
          <w:sz w:val="24"/>
          <w:szCs w:val="24"/>
          <w:rtl w:val="true"/>
        </w:rPr>
        <w:t>، ومسل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مرض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إذا عاد مريضاً، فحضرت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45</w:t>
      </w:r>
      <w:r>
        <w:rPr>
          <w:rFonts w:ascii="Times New Roman" w:hAnsi="Times New Roman" w:cs="Times New Roman"/>
          <w:sz w:val="24"/>
          <w:sz w:val="24"/>
          <w:szCs w:val="24"/>
          <w:rtl w:val="true"/>
        </w:rPr>
        <w:t>، وم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لفظ ل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ئتمام المأموم ب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4</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8</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178</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4</w:t>
      </w:r>
      <w:r>
        <w:rPr>
          <w:rFonts w:ascii="Times New Roman" w:hAnsi="Times New Roman" w:cs="Times New Roman"/>
          <w:sz w:val="24"/>
          <w:sz w:val="24"/>
          <w:szCs w:val="24"/>
          <w:rtl w:val="true"/>
        </w:rPr>
        <w:t>، و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ascii="Times New Roman" w:hAnsi="Times New Roman" w:cs="Times New Roman"/>
          <w:sz w:val="24"/>
          <w:sz w:val="24"/>
          <w:szCs w:val="24"/>
          <w:rtl w:val="true"/>
        </w:rPr>
        <w:t>، الظاهر من بعض ألفاظ السياق أن القصة من مرض الموت</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صلاة في السطوح والمنبر والخش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5</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الامام يصلي من قعود ص </w:t>
      </w:r>
      <w:r>
        <w:rPr>
          <w:rFonts w:cs="Times New Roman" w:ascii="Times New Roman" w:hAnsi="Times New Roman"/>
          <w:sz w:val="24"/>
          <w:szCs w:val="24"/>
        </w:rPr>
        <w:t>96</w:t>
      </w:r>
      <w:r>
        <w:rPr>
          <w:rFonts w:ascii="Times New Roman" w:hAnsi="Times New Roman" w:cs="Times New Roman"/>
          <w:sz w:val="24"/>
          <w:sz w:val="24"/>
          <w:szCs w:val="24"/>
          <w:rtl w:val="true"/>
        </w:rPr>
        <w:t xml:space="preserve">، 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لفريض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ا ذكر في الالتفات من الص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8</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د باب إذا صلى الامام قاعداً فصلوا قعو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ascii="Times New Roman" w:hAnsi="Times New Roman" w:cs="Times New Roman"/>
          <w:sz w:val="24"/>
          <w:sz w:val="24"/>
          <w:szCs w:val="24"/>
          <w:rtl w:val="true"/>
        </w:rPr>
        <w:t xml:space="preserve">،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امام خلف رجل من رعي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7</w:t>
      </w:r>
      <w:r>
        <w:rPr>
          <w:rFonts w:ascii="Times New Roman" w:hAnsi="Times New Roman" w:cs="Times New Roman"/>
          <w:sz w:val="24"/>
          <w:sz w:val="24"/>
          <w:szCs w:val="24"/>
          <w:rtl w:val="true"/>
        </w:rPr>
        <w:t>، و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6</w:t>
      </w:r>
      <w:r>
        <w:rPr>
          <w:rFonts w:ascii="Times New Roman" w:hAnsi="Times New Roman" w:cs="Times New Roman"/>
          <w:sz w:val="24"/>
          <w:sz w:val="24"/>
          <w:szCs w:val="24"/>
          <w:rtl w:val="true"/>
        </w:rPr>
        <w:t>، و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w:t>
      </w:r>
      <w:r>
        <w:rPr>
          <w:rFonts w:ascii="Times New Roman" w:hAnsi="Times New Roman" w:cs="Times New Roman"/>
          <w:sz w:val="24"/>
          <w:sz w:val="24"/>
          <w:szCs w:val="24"/>
          <w:rtl w:val="true"/>
        </w:rPr>
        <w:t>، و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 ص </w:t>
      </w:r>
      <w:r>
        <w:rPr>
          <w:rFonts w:cs="Times New Roman" w:ascii="Times New Roman" w:hAnsi="Times New Roman"/>
          <w:sz w:val="24"/>
          <w:szCs w:val="24"/>
        </w:rPr>
        <w:t>23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 ص </w:t>
      </w:r>
      <w:r>
        <w:rPr>
          <w:rFonts w:cs="Times New Roman" w:ascii="Times New Roman" w:hAnsi="Times New Roman"/>
          <w:sz w:val="24"/>
          <w:szCs w:val="24"/>
        </w:rPr>
        <w:t>243</w:t>
      </w:r>
      <w:r>
        <w:rPr>
          <w:rFonts w:ascii="Times New Roman" w:hAnsi="Times New Roman" w:cs="Times New Roman"/>
          <w:sz w:val="24"/>
          <w:sz w:val="24"/>
          <w:szCs w:val="24"/>
          <w:rtl w:val="true"/>
        </w:rPr>
        <w:t>، راجعه، و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58</w:t>
      </w:r>
      <w:r>
        <w:rPr>
          <w:rFonts w:ascii="Times New Roman" w:hAnsi="Times New Roman" w:cs="Times New Roman"/>
          <w:sz w:val="24"/>
          <w:sz w:val="24"/>
          <w:szCs w:val="24"/>
          <w:rtl w:val="true"/>
        </w:rPr>
        <w:t xml:space="preserve">، وأخرجه الطحاوي عن حميد عن ثابت عن أنس، وكذا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ذا صلى الامام قاعداً صلوا قعود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8</w:t>
      </w:r>
      <w:r>
        <w:rPr>
          <w:rFonts w:ascii="Times New Roman" w:hAnsi="Times New Roman" w:cs="Times New Roman"/>
          <w:sz w:val="24"/>
          <w:sz w:val="24"/>
          <w:szCs w:val="24"/>
          <w:rtl w:val="true"/>
        </w:rPr>
        <w:t>،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سن صحيح،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ذكر فيه عن ثابت أصح، وأخرج الطحاوي 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3</w:t>
      </w:r>
      <w:r>
        <w:rPr>
          <w:rFonts w:ascii="Times New Roman" w:hAnsi="Times New Roman" w:cs="Times New Roman"/>
          <w:sz w:val="24"/>
          <w:sz w:val="24"/>
          <w:szCs w:val="24"/>
          <w:rtl w:val="true"/>
        </w:rPr>
        <w:t>، ولفظ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خرج رسول اللّه صلى اللّه عليه وسلم، وهو متكىء على أسامة متوشح ببرد، فصلى بهم،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الطيال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مرضه الذي مات فيه، فيصلي بالناس في ثوب واحد، الحديث</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له يوم السبت والأحد،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غلط صريح، لأنهم اتفقوا على أن رسول اللّه صلى اللّه عليه وسلم توفي يوم الاثنين، وفيه حديث أنس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حي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من رجع القهقر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1</w:t>
      </w:r>
      <w:r>
        <w:rPr>
          <w:rFonts w:ascii="Times New Roman" w:hAnsi="Times New Roman" w:cs="Times New Roman"/>
          <w:sz w:val="24"/>
          <w:sz w:val="24"/>
          <w:szCs w:val="24"/>
          <w:rtl w:val="true"/>
        </w:rPr>
        <w:t xml:space="preserve">، وأنه عليه السلام لم يخرج بعد الخروج الأول ثلاثاً، كما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حي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أهل العلم والفضل أحق بالإ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w:t>
      </w:r>
      <w:r>
        <w:rPr>
          <w:rFonts w:ascii="Times New Roman" w:hAnsi="Times New Roman" w:cs="Times New Roman"/>
          <w:sz w:val="24"/>
          <w:sz w:val="24"/>
          <w:szCs w:val="24"/>
          <w:rtl w:val="true"/>
        </w:rPr>
        <w:t xml:space="preserve">، ثم ذكر أنس خروجه صلى اللّه عليه وسلم في اليوم الرابع، ورفع الحجاب، فكان يوم الوفاة اليوم الخامس من الخروج الأول الذي خرج فيه عليه السلام لصلاة الظهر، وخطب، وإليه الاشارة في حديث جندب 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نهي عن بناء المسجد على الق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01</w:t>
      </w:r>
      <w:r>
        <w:rPr>
          <w:rFonts w:ascii="Times New Roman" w:hAnsi="Times New Roman" w:cs="Times New Roman"/>
          <w:sz w:val="24"/>
          <w:sz w:val="24"/>
          <w:szCs w:val="24"/>
          <w:rtl w:val="true"/>
        </w:rPr>
        <w:t>،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النبي صلى اللّه عليه وسلم قبل أن يموت بخمس،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يوم الخامس من يوم الاثنين قبله، هو يوم الخميس، ففيه خرج النبي صلى اللّه عليه وسلم لصلاة الظهر، وخطب بعد الصلاة، كما في حديث عائشة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حي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آخر المغاز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39</w:t>
      </w:r>
      <w:r>
        <w:rPr>
          <w:rFonts w:ascii="Times New Roman" w:hAnsi="Times New Roman" w:cs="Times New Roman"/>
          <w:sz w:val="24"/>
          <w:sz w:val="24"/>
          <w:szCs w:val="24"/>
          <w:rtl w:val="true"/>
        </w:rPr>
        <w:t xml:space="preserve">، وفي غيره، وقد اهتم لهذا الخروج، وأراق عليه من سبع قرب لم يحلل أوكيتهن، وهو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حي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غسل والوضوء من المخض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2</w:t>
      </w:r>
      <w:r>
        <w:rPr>
          <w:rFonts w:ascii="Times New Roman" w:hAnsi="Times New Roman" w:cs="Times New Roman"/>
          <w:sz w:val="24"/>
          <w:sz w:val="24"/>
          <w:szCs w:val="24"/>
          <w:rtl w:val="true"/>
        </w:rPr>
        <w:t xml:space="preserve">، قال الحافظ ابن كثي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بداية والنها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2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خطب عليه السلام في يوم الخميس قبل أن يقبض بخمسة أيام خطبة عظيم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ى قو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عل خطبته هذه كانت عوضاً عما أراد أن يكتبه في الكتاب،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ي في هذه المسألة رسالة مستقلة جمعتها، ولم تهذب بعد، أسأل اللّه أن يوفقني لتهذيبها، وهو الموفق</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ذا مرسل، وأخرج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قسم الثاني، من الجزء الثاني ص </w:t>
      </w:r>
      <w:r>
        <w:rPr>
          <w:rFonts w:cs="Times New Roman" w:ascii="Times New Roman" w:hAnsi="Times New Roman"/>
          <w:sz w:val="24"/>
          <w:szCs w:val="24"/>
        </w:rPr>
        <w:t>2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قصة عن الواقدي بإسناده عن عمرة عن عائشة، ولكن الواقدي مكشوف الحال، وكذا في ص </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م سلمة، وفيه الواقدي أيضاً، ومن حديث أبي سعيد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3</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 </w:t>
      </w:r>
      <w:r>
        <w:rPr>
          <w:rFonts w:cs="Times New Roman" w:ascii="Times New Roman" w:hAnsi="Times New Roman"/>
          <w:sz w:val="24"/>
          <w:szCs w:val="24"/>
          <w:rtl w:val="true"/>
        </w:rPr>
        <w:t>- "</w:t>
      </w:r>
      <w:r>
        <w:rPr>
          <w:rFonts w:ascii="Times New Roman" w:hAnsi="Times New Roman" w:cs="Times New Roman"/>
          <w:sz w:val="24"/>
          <w:sz w:val="24"/>
          <w:szCs w:val="24"/>
          <w:rtl w:val="true"/>
        </w:rPr>
        <w:t>فصلي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أهل العلم والفضل أحق بالإم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خلاف الإمام إذا عرض له ع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ذي يفهم من كلام ابن حبان، ومن مراجعة الأصول أن لحديث عائشة في مرض موت النبي صلى اللّه عليه وسلم وإمامته مخارج أربعة، اختلف عليها كلها، ثلاثة منه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صحيحين</w:t>
      </w:r>
      <w:r>
        <w:rPr>
          <w:rFonts w:cs="Times New Roman" w:ascii="Times New Roman" w:hAnsi="Times New Roman"/>
          <w:sz w:val="24"/>
          <w:szCs w:val="24"/>
          <w:rtl w:val="true"/>
        </w:rPr>
        <w:t xml:space="preserve">": -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أح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موسى بن أبي عائشة عن عبيد اللّه بن عبد اللّه عنها، روى عنه زائدة،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عل أبو بكر يصلي وهو يأتم بصلاة النبي صلى اللّه عليه وسلم، والناس بصلاة أبي بكر،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م يختلف على زائدة فيه، أخرج حديث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إنما جعل الامام ليؤتم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5</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خلاف الإمام إذا عرض له ع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تفقا على روايته عن أحمد بن يونس عن زائدة، وروى عن موسى شعبة، واختلف فيه، 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4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بي داود الطيالسي حدثنا شعبة عن موسى بن أبي عائشة،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عت عبيد اللّه بن عبد اللّه يحدث عن عائشة أن رسول اللّه صلى اللّه عليه وسلم أمر أبا بكر أن يصلي</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بالناس في مرضه الذي مات فيه، فكان رسول اللّه صلى اللّه عليه وسلم بين يدي أبي بكر يصلي بالناس قاعداً، وأبو بكر يصلى بالناس خلف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روى 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إئتمام بمن يأتم بالإم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ود بن غيلان عن أبي داود به،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النبي صلى اللّه عليه وسلم بين يدي أبي بكر، والناس خلف أبي بكر،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رجه ابن جار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تخفيف الصلاة ب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إسحاق بن منصور عن أبي داود به،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 رسول اللّه صلى اللّه عليه وسلم بين يدي أبي بكر قاعداً، وأبو بكر يصلي خلف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في هذا وافق شعبة زائدة في إمامة النبي صلى اللّه عليه وسلم، ولحديث شعبة طريق آخر، رواه ابن حبان، كما قال الزيلعي، ولم يذكر إسناده، ورواه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طريق محمد بن بشاء حدثنا بدل بن المحبر حدثنا شعبة عن موسى عن عبيد اللّه عن عائشة أن أبا بكر صلى ب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سول اللّه صلى اللّه عليه وسلم خلف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أنه انقلب على بعض الرواة، واللّه أعلم</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يتبع</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تابع</w:t>
      </w:r>
      <w:r>
        <w:rPr>
          <w:rFonts w:cs="Times New Roman" w:ascii="Times New Roman" w:hAnsi="Times New Roman"/>
          <w:sz w:val="24"/>
          <w:szCs w:val="24"/>
          <w:rtl w:val="true"/>
        </w:rPr>
        <w:t xml:space="preserve">...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الحديث الحادي والسبعو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أنه عليه السلام</w:t>
      </w:r>
      <w:r>
        <w:rPr>
          <w:rFonts w:cs="Times New Roman" w:ascii="Times New Roman" w:hAnsi="Times New Roman"/>
          <w:sz w:val="24"/>
          <w:szCs w:val="24"/>
          <w:rtl w:val="true"/>
        </w:rPr>
        <w:t>...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ثا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الأعمش عن إبراه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الأسود عن عائشة، روا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صحيح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حديث آخ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ريض أن يشهد الجما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1</w:t>
      </w:r>
      <w:r>
        <w:rPr>
          <w:rFonts w:ascii="Times New Roman" w:hAnsi="Times New Roman" w:cs="Times New Roman"/>
          <w:sz w:val="24"/>
          <w:sz w:val="24"/>
          <w:szCs w:val="24"/>
          <w:rtl w:val="true"/>
        </w:rPr>
        <w:t>، ومسلم 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8</w:t>
      </w:r>
      <w:r>
        <w:rPr>
          <w:rFonts w:ascii="Times New Roman" w:hAnsi="Times New Roman" w:cs="Times New Roman"/>
          <w:sz w:val="24"/>
          <w:sz w:val="24"/>
          <w:szCs w:val="24"/>
          <w:rtl w:val="true"/>
        </w:rPr>
        <w:t>،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كان النبي صلى اللّه عليه وسلم يصلي، وأبو بكر يصلي بصلاته، والناس يصلون بصلاة أبي بكر،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ى عنه حفص بن غي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و معاو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بد اللّه بن داود، عند البخاري، وكي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مس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بن يو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معاوية، عند مسلم، وروى ابن جارو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نتق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يث موسى بن أبي عائشة من طريق إسحاق بن منصور،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بو داو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شعبة عن موسى ابن أبي عائشة بإسناده مثل حديث زائدة، ثم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أبو دا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شعبة عن الأعمش عن إبراهيم عن الأسود عن عائشة أن أبا بكر رضي اللّه تعالى عنه، كان المقدم،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طريق عروة عن عائشة اختلف فيه عليه أيضاً، روى الشيخان من طريق هشام بن عروة عن أبيه عن عائشة، قول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كان أبو بكر يصلي بصلاة رسول اللّه صلى اللّه عليه وسلم، والناس يصلون بصلاة أبي بكر، أخرجه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من قام الى جنب الامام لع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4</w:t>
      </w:r>
      <w:r>
        <w:rPr>
          <w:rFonts w:ascii="Times New Roman" w:hAnsi="Times New Roman" w:cs="Times New Roman"/>
          <w:sz w:val="24"/>
          <w:sz w:val="24"/>
          <w:szCs w:val="24"/>
          <w:rtl w:val="true"/>
        </w:rPr>
        <w:t xml:space="preserve">، و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ستخلاف الامام إذا عرض له عذ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79</w:t>
      </w:r>
      <w:r>
        <w:rPr>
          <w:rFonts w:ascii="Times New Roman" w:hAnsi="Times New Roman" w:cs="Times New Roman"/>
          <w:sz w:val="24"/>
          <w:sz w:val="24"/>
          <w:szCs w:val="24"/>
          <w:rtl w:val="true"/>
        </w:rPr>
        <w:t xml:space="preserve">، و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بابة بن سوار حدثنا شعبة عن سعد بن إبراهيم عن عروة بن الزبير عن عائشة، الحديث، وف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صلى أبو بكر، وصلى النبي صلى اللّه عليه وسلم خلفه قاعداً،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لراب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ريق أبي وائل عن مسروق عن عائشة، وقد اختلف فيه على أبي وائل، روى عاصم بن أبي النجود عن أبي وائل عن مسروق عن عائشة إمامة النبي صلى اللّه عليه وسلم، وروى نعيم بن أبي هند عن أبي وائل، واختلف فيه على نعيم، روى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2</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طريق أحمد بن عبد اللّه النرسي عن شبابة ابن سوار عن شعبة، و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شبابة عن شعبة عن نعيم بإسناد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لى رسول اللّه صلى اللّه عليه وسلم خلف أبي بكر قاعداً في مرضه الذي مات فيه، وروى أحمد في </w:t>
      </w:r>
      <w:r>
        <w:rPr>
          <w:rFonts w:cs="Times New Roman" w:ascii="Times New Roman" w:hAnsi="Times New Roman"/>
          <w:sz w:val="24"/>
          <w:szCs w:val="24"/>
          <w:rtl w:val="true"/>
        </w:rPr>
        <w:t>"</w:t>
      </w:r>
      <w:r>
        <w:rPr>
          <w:rFonts w:ascii="Times New Roman" w:hAnsi="Times New Roman" w:cs="Times New Roman"/>
          <w:sz w:val="24"/>
          <w:sz w:val="24"/>
          <w:szCs w:val="24"/>
          <w:rtl w:val="true"/>
        </w:rPr>
        <w:t>مس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 بكر بن عيسى عن شعبة، والنسائ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صلاة الامام خلف رجل من رعي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محمد ابن المثنى عن بكر بن عيسى عن شعبة عن نعيم عن أبي وائل عن مسروق عن عائشة أن أبا بكر صلى بالناس، وأبو بكر في الصف،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كذا رواه بدل بن المحب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أبو أمية الطرطوسي عن شبابة بن سوار، كلاهما عن شعبة، روى حديثهما 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3</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xml:space="preserve">، ومن طريق النسائي، روى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روى البيهقي من طريق معتمر بن سليمان عن أبيه عن نعيم بن أبي هند عن أبي وائل عن عائشة، فذكرت قصة مرض النبي صلى اللّه عليه وسلم، وفي آخ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لما أحس أبو بكر بحس النبي صلى اللّه عليه وسلم أراد أن يستأخر، فأومأ إليه أن يثبت، وجيء بالنبي صلى اللّه عليه وسلم، فوضع بحذاء أبي بكر، أو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الصف،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البيهق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ا يخالف رواية شبابة عن شعبة في الاسناد والمتن، وقد روى شبابة عن شعبة بقريب من هذا المتن،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أخرج طريق الطرطوس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دل بن المحبر، كما عند النسائي، و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اية مسروق تفرد بها نعيم عن أبي وائل، واختلف علي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هذا، ثم الظاهر من سياق الأحاديث أن الاختلاف في إمامة النبي صلى اللّه عليه وس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صديق في صلاة واحدة، وأن القصة واحدة، وأن الاختلاف فيها من تصرف الرواة فقط، تعدد خروج النبي صلى اللّه عليه وسلم في مرض موته أو لم يتعدد، وأن الظاهر من صنيع الشيخين أنهما رجحا إمامة النبي صلى اللّه عليه وسلم، لأنهما لم يدخل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صحيحه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موسى بن أبي عائش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أعم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عروة، إلا ما فيه إمامة النبي صلى اللّه عليه وسلم، مع ثقة رواة الخلاف، وأنهم من أشهر رجال الصحيحين، ووجوه الترجيح واضحة، فيما ذكرنا، لا حاجة لنا أن نشتغل بإعادتها، واختيار الشيخين هو المرجح، </w:t>
      </w:r>
      <w:r>
        <w:rPr>
          <w:rFonts w:cs="Times New Roman" w:ascii="Times New Roman" w:hAnsi="Times New Roman"/>
          <w:sz w:val="24"/>
          <w:szCs w:val="24"/>
          <w:rtl w:val="true"/>
        </w:rPr>
        <w:t>"</w:t>
      </w:r>
      <w:r>
        <w:rPr>
          <w:rFonts w:ascii="Times New Roman" w:hAnsi="Times New Roman" w:cs="Times New Roman"/>
          <w:sz w:val="24"/>
          <w:sz w:val="24"/>
          <w:szCs w:val="24"/>
          <w:rtl w:val="true"/>
        </w:rPr>
        <w:t>وليس وراء عبادان فري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أما حملها على تعدد الواقعة، كما حمله ابن حب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هذا بعيد جداً، سواء تعددت الواقعة في نفس الأمر، أم لا، وهذا إنما يحسن إذا اختلفت مخارج الحديث، وأما إذا اتحدت، كما هنا، فهو من تصرف الرواة، قاله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1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حديث آخر مثله، لأن مخرج حديث زائدة عن موسى بن أبي عائشة متحد مع حديث شعبة عنه، مع ما اتفق على شعبة فيه، وحديث حفص بن غياث</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ي معاو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غيرهما عن الأعمش مع حديث شعبة عنه، مع ما فيه من مظنة التعليق، وحديث هشام بن عروة عن أبيه مع حديث مسعد بن إبراهيم عن عروة، وحديث عاصم ابن أبي النجود عن أبي وائل، مع حديث نعيم عنه، مع ما اختلف عليه، مع أن الظاهر من حديث أنس عند الشيخين أنه عليه السلام لم يخرج يوم الاثنين، إنما كشف الستر وهم في الصلاة، وأشار الى أبي بكر أن يتقدم وأرخى الحجاب، فلم يقدر عليه، حتى مات، فلو خرج في الركعة الثانية، كما يقوله من يقوله، لقدر عليه أن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معه من المسلمين، كي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قدروا عليه، وهم في الصلاة، ولم يمنعهم من النظر إلى وجهه الكريم حرمة الصلاة، فلو خرج ثانياً، وصلى مع المؤمنين ركعة، وقضى ركعة بعد انصرافهم، لكانوا أقدر عليه من المرة الأولى، فحديث أنس ليس فيه إلا السكوت عن الخروج الثاني، بل فيه البيان، بأنه لم يخرج، ولو سكت لكان سكوته بياناً، لأن الواقعة لها شأن، وفي ذكرها تنويه، فلا يسكت عن هذا الحرف من يذكر القصة، إلا لعدم الوقوع، ومثله حديث ابن عباس، عند مسلم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شف الست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م يذكر بإسناد صحيح يحتج به، بأن رسول اللّه صلى اللّه عليه وسلم خرج يوم الاثنين، وصلى خلف أبي بكر ركعة، إلا ما روى ابن سعد في </w:t>
      </w:r>
      <w:r>
        <w:rPr>
          <w:rFonts w:cs="Times New Roman" w:ascii="Times New Roman" w:hAnsi="Times New Roman"/>
          <w:sz w:val="24"/>
          <w:szCs w:val="24"/>
          <w:rtl w:val="true"/>
        </w:rPr>
        <w:t>"</w:t>
      </w:r>
      <w:r>
        <w:rPr>
          <w:rFonts w:ascii="Times New Roman" w:hAnsi="Times New Roman" w:cs="Times New Roman"/>
          <w:sz w:val="24"/>
          <w:sz w:val="24"/>
          <w:szCs w:val="24"/>
          <w:rtl w:val="true"/>
        </w:rPr>
        <w:t>طبقا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القسم الثاني، من الجزء الثاني ص </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عائشة، وفي ص </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حديث أم سلمة، وفي ص </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حديث أبي سعيد الخدري، كلها من طريق محمد بن عمر، وهو مكشوف، لم يعتمد عليه ابن حبان في هذه المسألة، إذ لفظ حديث أم سل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كان في وجعه، إذا خفّ عنه ما يجد، خرج فصلى بالنا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إذا وجد ثقله،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وا الناس، فليصلوا، فصلى بهم ابن أبي قحافة يوماً الصبح، فصلى ركعة فخرج رسول اللّه صلى اللّه عليه وسلم فجلس الى جنبه، فائتم بأبي بكر، فلما قضى أبو بكر الصلاة أتم رسول اللّه صلى اللّه عليه وسلم ما فاته،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حديث أبي سعيد،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زل رسول اللّه صلى اللّه عليه وسلم في وجعه، إذا وجد خفة خرج، وإذا ثقل وجاءه المؤذن، 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وا أبا بكر يصلي بالناس، الحديث وفي طريق آخر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 رسول اللّه صلى اللّه عليه وسلم صلى في مرضه بصلاة أبي بكر ركعة من الصبح، ثم قضى الركعة الباقية، قال محمد بن عم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أيت هذا الثبت عند أصحابنا أن رسول اللّه صلى اللّه عليه وسلم صلى خلف أبي بكر،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قال ابن حبان أن النبي صلى اللّه عليه وسلم صلى في مرضه الذي مات فيه صلاتين في المسجد،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ال الشافعي في </w:t>
      </w:r>
      <w:r>
        <w:rPr>
          <w:rFonts w:cs="Times New Roman" w:ascii="Times New Roman" w:hAnsi="Times New Roman"/>
          <w:sz w:val="24"/>
          <w:szCs w:val="24"/>
          <w:rtl w:val="true"/>
        </w:rPr>
        <w:t>"</w:t>
      </w:r>
      <w:r>
        <w:rPr>
          <w:rFonts w:ascii="Times New Roman" w:hAnsi="Times New Roman" w:cs="Times New Roman"/>
          <w:sz w:val="24"/>
          <w:sz w:val="24"/>
          <w:szCs w:val="24"/>
          <w:rtl w:val="true"/>
        </w:rPr>
        <w:t>كتاب الأ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ض رسول اللّه صلى اللّه عليه وسلم أياماً وليالي، ولم يبلغنا أنه صلى اللّه عليه وسلم صلى بالناس إلا صلاة واحدة</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بع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شكل حديث أم الفضل عند الترمذ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باب القراءة في المغر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41</w:t>
      </w:r>
      <w:r>
        <w:rPr>
          <w:rFonts w:ascii="Times New Roman" w:hAnsi="Times New Roman" w:cs="Times New Roman"/>
          <w:sz w:val="24"/>
          <w:sz w:val="24"/>
          <w:szCs w:val="24"/>
          <w:rtl w:val="true"/>
        </w:rPr>
        <w:t>، قا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رج إلينا رسول اللّه صلى اللّه عليه وسلم في مرضه، فصلى المغرب، فقرأ </w:t>
      </w:r>
      <w:r>
        <w:rPr>
          <w:rFonts w:cs="Times New Roman" w:ascii="Times New Roman" w:hAnsi="Times New Roman"/>
          <w:sz w:val="24"/>
          <w:szCs w:val="24"/>
          <w:rtl w:val="true"/>
        </w:rPr>
        <w:t>"</w:t>
      </w:r>
      <w:r>
        <w:rPr>
          <w:rFonts w:ascii="Times New Roman" w:hAnsi="Times New Roman" w:cs="Times New Roman"/>
          <w:sz w:val="24"/>
          <w:sz w:val="24"/>
          <w:szCs w:val="24"/>
          <w:rtl w:val="true"/>
        </w:rPr>
        <w:t>بالمرسل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ما صلاها بعد، حتى لقي اللّه عز وجل، اهـ</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ا أن المصرح عند الطحاو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25</w:t>
      </w:r>
      <w:r>
        <w:rPr>
          <w:rFonts w:ascii="Times New Roman" w:hAnsi="Times New Roman" w:cs="Times New Roman"/>
          <w:sz w:val="24"/>
          <w:sz w:val="24"/>
          <w:szCs w:val="24"/>
          <w:rtl w:val="true"/>
        </w:rPr>
        <w:t>، والنس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4</w:t>
      </w:r>
      <w:r>
        <w:rPr>
          <w:rFonts w:ascii="Times New Roman" w:hAnsi="Times New Roman" w:cs="Times New Roman"/>
          <w:sz w:val="24"/>
          <w:sz w:val="24"/>
          <w:szCs w:val="24"/>
          <w:rtl w:val="true"/>
        </w:rPr>
        <w:t>، و</w:t>
      </w:r>
      <w:r>
        <w:rPr>
          <w:rFonts w:cs="Times New Roman" w:ascii="Times New Roman" w:hAnsi="Times New Roman"/>
          <w:sz w:val="24"/>
          <w:szCs w:val="24"/>
          <w:rtl w:val="true"/>
        </w:rPr>
        <w:t>"</w:t>
      </w:r>
      <w:r>
        <w:rPr>
          <w:rFonts w:ascii="Times New Roman" w:hAnsi="Times New Roman" w:cs="Times New Roman"/>
          <w:sz w:val="24"/>
          <w:sz w:val="24"/>
          <w:szCs w:val="24"/>
          <w:rtl w:val="true"/>
        </w:rPr>
        <w:t>مس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م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338</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6</w:t>
      </w:r>
      <w:r>
        <w:rPr>
          <w:rFonts w:ascii="Times New Roman" w:hAnsi="Times New Roman" w:cs="Times New Roman"/>
          <w:sz w:val="24"/>
          <w:sz w:val="24"/>
          <w:szCs w:val="24"/>
          <w:rtl w:val="true"/>
        </w:rPr>
        <w:t>، أن هذه الصلاة كانت في البيت،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1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جمل في الذكر، ولم يذكر من روى عن شعبة، لينظر كيف حاله، 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7</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دثنا محمد بن سعيد بن نبات ثني أحمد بن عون اللّه حدثنا قاسم بن أصبغ حدثنا محمد بن عبد السلام الخشني حدثنا محمد بن بشار حدثنا بدل بن المحبر حدثنا شعبة عن موسى بن أبي عائشة به، اهـ</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إليه مال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6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هما صلاتان متغايرتان بلا شك</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ثويب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ضبطه الحافظ </w:t>
      </w:r>
      <w:r>
        <w:rPr>
          <w:rFonts w:cs="Times New Roman" w:ascii="Times New Roman" w:hAnsi="Times New Roman"/>
          <w:sz w:val="24"/>
          <w:szCs w:val="24"/>
          <w:rtl w:val="true"/>
        </w:rPr>
        <w:t>"</w:t>
      </w:r>
      <w:r>
        <w:rPr>
          <w:rFonts w:ascii="Times New Roman" w:hAnsi="Times New Roman" w:cs="Times New Roman"/>
          <w:sz w:val="24"/>
          <w:sz w:val="24"/>
          <w:szCs w:val="24"/>
          <w:rtl w:val="true"/>
        </w:rPr>
        <w:t>بالنون المضمومة، بعدها الواو الساكنة، ثم الموحدة</w:t>
      </w:r>
      <w:r>
        <w:rPr>
          <w:rFonts w:cs="Times New Roman" w:ascii="Times New Roman" w:hAnsi="Times New Roman"/>
          <w:sz w:val="24"/>
          <w:szCs w:val="24"/>
          <w:rtl w:val="true"/>
        </w:rPr>
        <w:t>". (</w:t>
      </w: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كتاب المرضى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باب المرضى، إذا عاد مريضاً فحضرت الضلا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45</w:t>
      </w:r>
      <w:r>
        <w:rPr>
          <w:rFonts w:ascii="Times New Roman" w:hAnsi="Times New Roman" w:cs="Times New Roman"/>
          <w:sz w:val="24"/>
          <w:sz w:val="24"/>
          <w:szCs w:val="24"/>
          <w:rtl w:val="true"/>
        </w:rPr>
        <w:t xml:space="preserve">، وقال البخاري في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ا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جعل الامام ليؤتم 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9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ما يؤخذ بالآخر، الخ</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الحافظ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6</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د أمَّ قاعد جماعة من الصحابة، ثم ذكر هؤلاء، وذكر من خرج آثارهم، وصحح أسانيدها</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ه حديث مرفو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ذا صلى قاعداً فصلوا خلفه قعوداً، عند الحا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289</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حح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يستدل بهذا لأبي حنيفة، وأنه أجاز إمامة القاعد، إنما منع قعود غير المريض، وهذا شيء آخر</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سخة </w:t>
      </w:r>
      <w:r>
        <w:rPr>
          <w:rFonts w:cs="Times New Roman" w:ascii="Times New Roman" w:hAnsi="Times New Roman"/>
          <w:sz w:val="24"/>
          <w:szCs w:val="24"/>
          <w:rtl w:val="true"/>
        </w:rPr>
        <w:t>"</w:t>
      </w:r>
      <w:r>
        <w:rPr>
          <w:rFonts w:ascii="Times New Roman" w:hAnsi="Times New Roman" w:cs="Times New Roman"/>
          <w:sz w:val="24"/>
          <w:sz w:val="24"/>
          <w:szCs w:val="24"/>
          <w:rtl w:val="true"/>
        </w:rPr>
        <w:t>الجوزاء</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5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بيهقي في </w:t>
      </w:r>
      <w:r>
        <w:rPr>
          <w:rFonts w:cs="Times New Roman" w:ascii="Times New Roman" w:hAnsi="Times New Roman"/>
          <w:sz w:val="24"/>
          <w:szCs w:val="24"/>
          <w:rtl w:val="true"/>
        </w:rPr>
        <w:t>"</w:t>
      </w:r>
      <w:r>
        <w:rPr>
          <w:rFonts w:ascii="Times New Roman" w:hAnsi="Times New Roman" w:cs="Times New Roman"/>
          <w:sz w:val="24"/>
          <w:sz w:val="24"/>
          <w:szCs w:val="24"/>
          <w:rtl w:val="true"/>
        </w:rPr>
        <w:t>سن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8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ه</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2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ذكر ابن حجر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4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يس بن قهد، وأسيد بن حضير، وجابر بن عبد اللّه أنهم صلوا قعوداً، والناس خلفهم جلوس، وذكر أبا هريرة أنه أفتى بذلك، وذكر من أخرج هذه الآثار، وصحح الحافظ أسانيدها، وذكر ابن حزم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محل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7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ذلك أيضاً، وأخرج الدارقط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5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أسيد بن حضير، وف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6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 جابر أنهم صليا جالسين، والمأمومون أيضاً جلوس</w:t>
      </w:r>
      <w:r>
        <w:rPr>
          <w:rFonts w:cs="Times New Roman" w:ascii="Times New Roman" w:hAnsi="Times New Roman"/>
          <w:sz w:val="24"/>
          <w:szCs w:val="24"/>
          <w:rtl w:val="true"/>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29) </w:t>
      </w:r>
      <w:r>
        <w:rPr>
          <w:rFonts w:ascii="Times New Roman" w:hAnsi="Times New Roman" w:cs="Times New Roman"/>
          <w:sz w:val="24"/>
          <w:sz w:val="24"/>
          <w:szCs w:val="24"/>
          <w:rtl w:val="true"/>
        </w:rPr>
        <w:t>ق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راسيل الصحابة مقبولة بالإجماع، وإن لم يحضر الواقعة، بل وإن خالف من حضر الواقعة، كذا في </w:t>
      </w:r>
      <w:r>
        <w:rPr>
          <w:rFonts w:cs="Times New Roman" w:ascii="Times New Roman" w:hAnsi="Times New Roman"/>
          <w:sz w:val="24"/>
          <w:szCs w:val="24"/>
          <w:rtl w:val="true"/>
        </w:rPr>
        <w:t>"</w:t>
      </w:r>
      <w:r>
        <w:rPr>
          <w:rFonts w:ascii="Times New Roman" w:hAnsi="Times New Roman" w:cs="Times New Roman"/>
          <w:sz w:val="24"/>
          <w:sz w:val="24"/>
          <w:szCs w:val="24"/>
          <w:rtl w:val="true"/>
        </w:rPr>
        <w:t>الفت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 </w:t>
      </w:r>
      <w:r>
        <w:rPr>
          <w:rFonts w:cs="Times New Roman" w:ascii="Times New Roman" w:hAnsi="Times New Roman"/>
          <w:sz w:val="24"/>
          <w:szCs w:val="24"/>
        </w:rPr>
        <w:t>18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ج </w:t>
      </w:r>
      <w:r>
        <w:rPr>
          <w:rFonts w:cs="Times New Roman" w:ascii="Times New Roman" w:hAnsi="Times New Roman"/>
          <w:sz w:val="24"/>
          <w:szCs w:val="24"/>
        </w:rPr>
        <w:t>3</w:t>
      </w:r>
      <w:r>
        <w:rPr>
          <w:rFonts w:ascii="Times New Roman" w:hAnsi="Times New Roman" w:cs="Times New Roman"/>
          <w:sz w:val="24"/>
          <w:sz w:val="24"/>
          <w:szCs w:val="24"/>
          <w:rtl w:val="true"/>
        </w:rPr>
        <w:t>، وإنما يرده من يرد المراسيل، مرسل صحابي رأى النبي صلى اللّه عليه وسلم، وهو لا</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8:10:00Z</dcterms:created>
  <dc:creator>EndUser</dc:creator>
  <dc:description/>
  <dc:language>en-US</dc:language>
  <cp:lastModifiedBy>EndUser</cp:lastModifiedBy>
  <dcterms:modified xsi:type="dcterms:W3CDTF">2002-09-17T18:11:00Z</dcterms:modified>
  <cp:revision>1</cp:revision>
  <dc:subject/>
  <dc:title>الكتاب وبعدها، وقال المعتمر: ما آلو أن أقتدي بصلاة أبي</dc:title>
</cp:coreProperties>
</file>