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صحيح</w:t>
      </w:r>
      <w:r>
        <w:rPr>
          <w:rFonts w:eastAsia="Times New Roman"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مسلم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ب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</w:p>
    <w:p>
      <w:pPr>
        <w:pStyle w:val="Heading8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8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جزء</w:t>
      </w:r>
      <w:r>
        <w:rPr>
          <w:rFonts w:eastAsia="Times New Roman"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lang w:val="en-US" w:eastAsia="en-GB"/>
        </w:rPr>
      </w:pP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طب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بتصري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الأستاذ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اللطيف</w:t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lang w:val="en-US" w:eastAsia="en-GB"/>
        </w:rPr>
      </w:pP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صاح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المطب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المصر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وحقو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الطب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محفوظ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له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DecoType Naskh Extensions"/>
          <w:color w:val="000000"/>
          <w:sz w:val="36"/>
          <w:szCs w:val="36"/>
          <w:lang w:val="en-US" w:eastAsia="en-GB"/>
        </w:rPr>
      </w:pPr>
      <w:r>
        <w:rPr>
          <w:rFonts w:eastAsia="MS Mincho;ＭＳ 明朝" w:cs="DecoType Naskh Extensions"/>
          <w:color w:val="000000"/>
          <w:sz w:val="36"/>
          <w:szCs w:val="36"/>
          <w:rtl w:val="true"/>
          <w:lang w:val="en-US" w:eastAsia="en-GB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</w:p>
    <w:p>
      <w:pPr>
        <w:pStyle w:val="Normal"/>
        <w:bidi w:val="1"/>
        <w:ind w:left="0" w:right="0" w:hanging="0"/>
        <w:jc w:val="center"/>
        <w:rPr>
          <w:color w:val="000000"/>
          <w:sz w:val="48"/>
          <w:szCs w:val="48"/>
          <w:lang w:val="en-US" w:eastAsia="en-GB"/>
        </w:rPr>
      </w:pPr>
      <w:r>
        <w:rPr>
          <w:rFonts w:eastAsia="MS Mincho;ＭＳ 明朝" w:cs="DecoType Naskh Extensions"/>
          <w:color w:val="000000"/>
          <w:sz w:val="48"/>
          <w:sz w:val="48"/>
          <w:szCs w:val="48"/>
          <w:rtl w:val="true"/>
          <w:lang w:val="en-US" w:eastAsia="en-GB"/>
        </w:rPr>
        <w:t>للطباعة</w:t>
      </w:r>
      <w:r>
        <w:rPr>
          <w:rFonts w:eastAsia="Times New Roman"/>
          <w:color w:val="000000"/>
          <w:sz w:val="48"/>
          <w:sz w:val="48"/>
          <w:szCs w:val="48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48"/>
          <w:sz w:val="48"/>
          <w:szCs w:val="48"/>
          <w:rtl w:val="true"/>
          <w:lang w:val="en-US" w:eastAsia="en-GB"/>
        </w:rPr>
        <w:t>والنصر</w:t>
      </w:r>
      <w:r>
        <w:rPr>
          <w:rFonts w:eastAsia="Times New Roman"/>
          <w:color w:val="000000"/>
          <w:sz w:val="48"/>
          <w:sz w:val="48"/>
          <w:szCs w:val="48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48"/>
          <w:sz w:val="48"/>
          <w:szCs w:val="48"/>
          <w:rtl w:val="true"/>
          <w:lang w:val="en-US" w:eastAsia="en-GB"/>
        </w:rPr>
        <w:t>والتوزيع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DecoType Naskh Extensions"/>
          <w:color w:val="000000"/>
          <w:sz w:val="36"/>
          <w:szCs w:val="36"/>
          <w:lang w:val="en-US" w:eastAsia="en-GB"/>
        </w:rPr>
      </w:pPr>
      <w:r>
        <w:rPr>
          <w:rFonts w:eastAsia="MS Mincho;ＭＳ 明朝" w:cs="DecoType Naskh Extensions"/>
          <w:color w:val="000000"/>
          <w:sz w:val="36"/>
          <w:sz w:val="36"/>
          <w:szCs w:val="36"/>
          <w:rtl w:val="true"/>
          <w:lang w:val="en-US" w:eastAsia="en-GB"/>
        </w:rPr>
        <w:t>هاتف</w:t>
      </w:r>
      <w:r>
        <w:rPr>
          <w:rFonts w:eastAsia="MS Mincho;ＭＳ 明朝" w:cs="DecoType Naskh Extensions"/>
          <w:color w:val="000000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DecoType Naskh Extensions"/>
          <w:color w:val="000000"/>
          <w:sz w:val="36"/>
          <w:szCs w:val="36"/>
          <w:lang w:val="en-US" w:eastAsia="en-GB"/>
        </w:rPr>
        <w:t>244729</w:t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  <w:lang w:val="en-US" w:eastAsia="en-GB"/>
        </w:rPr>
      </w:pPr>
      <w:r>
        <w:rPr>
          <w:rFonts w:eastAsia="MS Mincho;ＭＳ 明朝" w:cs="DecoType Naskh Extensions"/>
          <w:color w:val="000000"/>
          <w:sz w:val="44"/>
          <w:szCs w:val="44"/>
          <w:lang w:val="en-US" w:eastAsia="en-GB"/>
        </w:rPr>
        <w:t>1401</w:t>
      </w:r>
      <w:r>
        <w:rPr>
          <w:rFonts w:eastAsia="MS Mincho;ＭＳ 明朝" w:cs="DecoType Naskh Extensions"/>
          <w:color w:val="000000"/>
          <w:sz w:val="44"/>
          <w:szCs w:val="44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44"/>
          <w:sz w:val="44"/>
          <w:szCs w:val="44"/>
          <w:rtl w:val="true"/>
          <w:lang w:val="en-US" w:eastAsia="en-GB"/>
        </w:rPr>
        <w:t>هـ</w:t>
      </w:r>
      <w:r>
        <w:rPr>
          <w:rFonts w:eastAsia="Times New Roman"/>
          <w:color w:val="000000"/>
          <w:sz w:val="44"/>
          <w:sz w:val="44"/>
          <w:szCs w:val="44"/>
          <w:rtl w:val="true"/>
          <w:lang w:val="en-US" w:eastAsia="en-GB"/>
        </w:rPr>
        <w:t xml:space="preserve">  </w:t>
      </w:r>
      <w:r>
        <w:rPr>
          <w:rFonts w:eastAsia="MS Mincho;ＭＳ 明朝" w:cs="DecoType Naskh Extensions"/>
          <w:color w:val="000000"/>
          <w:sz w:val="44"/>
          <w:szCs w:val="44"/>
          <w:rtl w:val="true"/>
          <w:lang w:val="en-US" w:eastAsia="en-GB"/>
        </w:rPr>
        <w:t xml:space="preserve">-  </w:t>
      </w:r>
      <w:r>
        <w:rPr>
          <w:rFonts w:eastAsia="MS Mincho;ＭＳ 明朝" w:cs="DecoType Naskh Extensions"/>
          <w:color w:val="000000"/>
          <w:sz w:val="44"/>
          <w:szCs w:val="44"/>
          <w:lang w:val="en-US" w:eastAsia="en-GB"/>
        </w:rPr>
        <w:t>1981</w:t>
      </w:r>
      <w:r>
        <w:rPr>
          <w:rFonts w:eastAsia="MS Mincho;ＭＳ 明朝" w:cs="DecoType Naskh Extensions"/>
          <w:color w:val="000000"/>
          <w:sz w:val="44"/>
          <w:szCs w:val="44"/>
          <w:rtl w:val="true"/>
          <w:lang w:val="en-US" w:eastAsia="en-GB"/>
        </w:rPr>
        <w:t xml:space="preserve"> </w:t>
      </w:r>
      <w:r>
        <w:rPr>
          <w:rFonts w:eastAsia="MS Mincho;ＭＳ 明朝" w:cs="DecoType Naskh Extensions"/>
          <w:color w:val="000000"/>
          <w:sz w:val="44"/>
          <w:sz w:val="44"/>
          <w:szCs w:val="44"/>
          <w:rtl w:val="true"/>
          <w:lang w:val="en-US" w:eastAsia="en-GB"/>
        </w:rPr>
        <w:t>م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DecoType Naskh Extensions"/>
          <w:color w:val="000000"/>
          <w:sz w:val="44"/>
          <w:szCs w:val="44"/>
          <w:lang w:val="en-US" w:eastAsia="en-GB"/>
        </w:rPr>
      </w:pPr>
      <w:r>
        <w:rPr>
          <w:rFonts w:eastAsia="MS Mincho;ＭＳ 明朝" w:cs="DecoType Naskh Extensions"/>
          <w:color w:val="000000"/>
          <w:sz w:val="44"/>
          <w:szCs w:val="44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DecoType Naskh"/>
          <w:color w:val="000000"/>
          <w:sz w:val="32"/>
          <w:szCs w:val="32"/>
          <w:lang w:val="en-US" w:eastAsia="en-GB"/>
        </w:rPr>
      </w:pPr>
      <w:r>
        <w:rPr>
          <w:rFonts w:eastAsia="MS Mincho;ＭＳ 明朝" w:cs="DecoType Naskh"/>
          <w:color w:val="000000"/>
          <w:sz w:val="32"/>
          <w:szCs w:val="32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8"/>
          <w:szCs w:val="48"/>
        </w:rPr>
      </w:pPr>
      <w:r>
        <w:rPr>
          <w:rFonts w:cs="DecoType Naskh Extensions"/>
          <w:color w:val="0000FF"/>
          <w:sz w:val="48"/>
          <w:sz w:val="48"/>
          <w:szCs w:val="48"/>
          <w:rtl w:val="true"/>
        </w:rPr>
        <w:t>بسم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color w:val="0000FF"/>
          <w:sz w:val="48"/>
          <w:sz w:val="48"/>
          <w:szCs w:val="48"/>
          <w:rtl w:val="true"/>
        </w:rPr>
        <w:t>الله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color w:val="0000FF"/>
          <w:sz w:val="48"/>
          <w:sz w:val="48"/>
          <w:szCs w:val="48"/>
          <w:rtl w:val="true"/>
        </w:rPr>
        <w:t>الرحم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color w:val="0000FF"/>
          <w:sz w:val="48"/>
          <w:sz w:val="48"/>
          <w:szCs w:val="48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  <w:t>(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مين</w:t>
      </w:r>
      <w:r>
        <w:rPr>
          <w:rFonts w:cs="DecoType Naskh Extension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ر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ح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ؤ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ا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ض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ل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ح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سو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ي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ع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ان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ك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ر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بس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ر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ن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آ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ي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ب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ساب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ع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ساب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ز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خ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ثل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ق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ر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الاسفرا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ض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ج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ب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خ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ا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ر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از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ا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د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6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ص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غ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8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ر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ح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ع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را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ص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ث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5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ذ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وا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ن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را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7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به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ر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8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ف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و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را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0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را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ع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1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2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ض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3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فظ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ي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ؤ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5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}: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1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3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حدث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ف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ذه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ق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أص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طا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ب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م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اض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ط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اقل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خل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ا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شت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ب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لي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ثي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ه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و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وج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ج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قر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ا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يستعملو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غرم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ب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ت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قاؤ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ق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ر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ش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طوا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م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يث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يج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اض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جم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مان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لال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قر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مذهب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ستد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رج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ذه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حدث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م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ق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غوي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كث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قل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عر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ص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ع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تابع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تاب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ق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ا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لخل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ا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كتف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مجر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ق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ظ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قتض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فظين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ر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حذ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نحو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ج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نبغ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قا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لف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خبر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يق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ا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خبر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خبر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يق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خبر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كرر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ال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ع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ذف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حدا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يلف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ا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ا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خط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سما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ع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قصو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ك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ذ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دلا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ي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لفا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قاصد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ل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اني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تع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ل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قا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طائف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فق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أص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طلق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وز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خ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طوائ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ذكو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جمي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ز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د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و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قتض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حو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اب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د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ض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وايت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ض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وا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ألفا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ختلف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م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صنفا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صنفا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غيير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1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3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تصني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غل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لصو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جماه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رو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و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غي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ن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ش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و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تب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ناد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ته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حو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أر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ام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رو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ث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قتص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لاظه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عب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في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ثو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ر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حد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ضابط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تحفظ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ميز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لفا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ي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حو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ط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غداد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واز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ر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م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تاط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راد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ر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حد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ث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ب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ت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وق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خت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ط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س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طرف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قتص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شبه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أر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ام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رو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كم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طريق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تص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ط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سوق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آخ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رو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طلق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فع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نا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ن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ب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نحو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ص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تاذ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حا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فراي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افع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جاز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ماعي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ر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ام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سم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رف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شت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ج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رف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معت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كث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كر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علم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واز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وزنا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نبغ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ط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جواز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قد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رتبط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ؤخ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عض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ق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تص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ص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تد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ت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سما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م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ك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د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مي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ل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قدم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ط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جواز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قد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در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ت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رو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كن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اق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و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حقق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ي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ا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ضبوط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شك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أ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غير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روي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خبرو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علم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1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38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ما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أر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رو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كس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ل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م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نب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ط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ئ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يخت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مر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لا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ظاه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ز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ختلاف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خت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م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رس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ختلف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ختل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ب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علم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ر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ا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قتص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م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خبر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ستم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عص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ك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شته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ح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خ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كتب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ث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ن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رب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ذف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ث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كتب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خبر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س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يا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ناد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ب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نت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فر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خت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أخوذ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تح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تح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ا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ته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(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)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ستم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راء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د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يئ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ج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كو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لف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نته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يس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م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غر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ول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صل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م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فا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وضع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شع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أ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م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حسن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ه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اب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ئ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تو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ق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ت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وج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أخر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ثي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لي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تأك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حتياج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اح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رفت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رشدنا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نع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فض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نة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راو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ز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ف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م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ئ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ذ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عريف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يضاح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زو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ب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طر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شابه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طريق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ل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حو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ئ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س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تعم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ئ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يح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غ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كث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ثي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سانيد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واح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وضع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ضر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س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د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او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داو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ن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م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مع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مر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1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3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س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روج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ساج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يم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ل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ي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نظائ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صد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يضا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داو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عر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كث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يعر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اط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واص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عارف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ن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مرا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ج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أوضحو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غير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خفف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ؤون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ظ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تفتيش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في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عظ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نتفا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ع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تو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ع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يا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ج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و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ذف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ه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ب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علم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تح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كا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بار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بار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م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ظمت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ش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كمال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امز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قتص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حد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ا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ض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ابي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ا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ض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ترض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ترح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ائ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أخي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ك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كتو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نق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دع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نبغ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قارى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ر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نا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ذكو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ص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ر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أ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كر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غف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ر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ي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ظي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و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ض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سيما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ضب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سم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تكر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شتبه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همز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تشد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آ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ح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همز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مدو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فتوح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كسو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خفف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يأك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ح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ايأك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ب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صن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خف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ش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ال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تشد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مدو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ز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ز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حد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ز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ر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ث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رع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رن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كسورت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ثال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اش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ر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س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ي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إجما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ي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تقد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ك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الش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رب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ا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حج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1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4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ثن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ع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ش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الث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مر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س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رابع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ط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س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رث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ثلث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ر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دا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ز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ار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ج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ر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ج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كر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ري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ثم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ريز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س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او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كر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ز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آخ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ار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د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مر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زي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ز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او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از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ب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د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خب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ح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سو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فص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ص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خبي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ن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ب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ي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ال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قذ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س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ي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س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ب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ل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سو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سو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عب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ي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م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غير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ب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رق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حب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ط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حب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وس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سو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سو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بار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راش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خ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بع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ز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ريش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ز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نص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ص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هملت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ص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ثم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ص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اس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ض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نذ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ض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ك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ك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ك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زري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ك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ك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با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ي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يا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ري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شراط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كثر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وجه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ب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ا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ب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ر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ب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ا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سر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كر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ط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ب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ا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ح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ب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زوج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ف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ي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ن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ن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ا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ار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زري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زا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تيب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ي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ح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حذف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ر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ج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ون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عم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ريج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دا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مر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م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وم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قبي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نص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كسرها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1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41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خال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وجه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يم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ارس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م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غ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ح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حذف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تشد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حا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ا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شد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ما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نق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اح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طال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كثر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خت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ذ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حقق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تخفي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ي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فتح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ب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ش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عد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ث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ار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ن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ن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ن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ربي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ن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ن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ن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ضر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ن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له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عد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التشد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ي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ا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تخفي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ا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ا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خ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س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ام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جا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ف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س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شه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ي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لم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في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م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عام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بي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خال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أت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ثي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سو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ي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ما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ق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قا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نسا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ي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همز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س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ش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ي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ب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رو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ب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همز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سو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ص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وح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فتوح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كسو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سب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بص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وس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دث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ص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عب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واح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ص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ال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و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نصري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ن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ثو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ثلث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صل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توز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بالمثنا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وق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تشد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وا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فتوح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الزا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جري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ج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حي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ش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يخ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البح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فتوح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رث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ثلث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ارب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جار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ج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ع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شدد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زام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زا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يس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حازم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زا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ر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جذام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ج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ذ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عجم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لم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نصا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فت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سي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سل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ضم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همد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سك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ي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بالد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هم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هذ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لفاظ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افع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ؤت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مخت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فردات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نحص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ستأت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بوابه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بين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نذك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ؤت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واضع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ختصر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حتياط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تسهيلا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-US" w:eastAsia="en-GB"/>
        </w:rPr>
      </w:pPr>
      <w:r>
        <w:rPr>
          <w:rFonts w:eastAsia="Times New Roman" w:cs="Times New Roman"/>
          <w:sz w:val="32"/>
          <w:szCs w:val="32"/>
          <w:rtl w:val="true"/>
          <w:lang w:val="en-US" w:eastAsia="en-GB"/>
        </w:rPr>
        <w:t xml:space="preserve">     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{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صل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}: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كر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سلم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حدثن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ع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هك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ع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1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 xml:space="preserve">: </w:t>
      </w:r>
      <w:r>
        <w:rPr>
          <w:rFonts w:eastAsia="MS Mincho;ＭＳ 明朝" w:cs="Simplified Arabic"/>
          <w:sz w:val="32"/>
          <w:szCs w:val="32"/>
          <w:lang w:val="en-US" w:eastAsia="en-GB"/>
        </w:rPr>
        <w:t>42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واض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أص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تشك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حق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ا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ستعما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جها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حد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رفوع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أكيد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لمرفو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قب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لكن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ب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لأج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امالة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ر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تبو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ر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رب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ر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الف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وج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ثان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أ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صوب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قرأ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بالياء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يكو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قدي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كليه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ا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يسر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م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فصول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نشرع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آن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فى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val="en-US" w:eastAsia="en-GB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rtl w:val="true"/>
          <w:lang w:val="en-US" w:eastAsia="en-GB"/>
        </w:rPr>
        <w:t>الموفق</w:t>
      </w: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32"/>
          <w:szCs w:val="32"/>
          <w:lang w:val="en-US" w:eastAsia="en-GB"/>
        </w:rPr>
      </w:pPr>
      <w:r>
        <w:rPr>
          <w:rFonts w:eastAsia="MS Mincho;ＭＳ 明朝" w:cs="Simplified Arabic"/>
          <w:sz w:val="32"/>
          <w:szCs w:val="32"/>
          <w:rtl w:val="true"/>
          <w:lang w:val="en-US" w:eastAsia="en-GB"/>
        </w:rPr>
      </w:r>
    </w:p>
    <w:sectPr>
      <w:type w:val="nextPage"/>
      <w:pgSz w:w="11906" w:h="16838"/>
      <w:pgMar w:left="1418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eastAsia="MS Mincho;ＭＳ 明朝" w:cs="DecoType Naskh Extensions"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eastAsia="MS Mincho;ＭＳ 明朝" w:cs="DecoType Naskh Extensions"/>
      <w:color w:val="000000"/>
      <w:sz w:val="72"/>
      <w:szCs w:val="7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14:00Z</dcterms:created>
  <dc:creator>Abu Rif`an</dc:creator>
  <dc:description/>
  <dc:language>en-US</dc:language>
  <cp:lastModifiedBy>Abu Rif`an</cp:lastModifiedBy>
  <dcterms:modified xsi:type="dcterms:W3CDTF">2004-08-04T15:20:00Z</dcterms:modified>
  <cp:revision>3</cp:revision>
  <dc:subject/>
  <dc:title>صحيح مسلم</dc:title>
</cp:coreProperties>
</file>