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Monotype Koufi"/>
          <w:sz w:val="44"/>
          <w:sz w:val="44"/>
          <w:szCs w:val="44"/>
          <w:rtl w:val="true"/>
        </w:rPr>
        <w:t>الموسوعة الحديثية الثالثة</w:t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Monotype Koufi"/>
          <w:color w:val="FF0000"/>
          <w:sz w:val="44"/>
          <w:sz w:val="44"/>
          <w:szCs w:val="44"/>
          <w:rtl w:val="true"/>
        </w:rPr>
        <w:t>فضيلة الشيخ أبو إسحاق الحويني</w:t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Monotype Koufi"/>
          <w:sz w:val="32"/>
          <w:sz w:val="32"/>
          <w:szCs w:val="32"/>
          <w:rtl w:val="true"/>
        </w:rPr>
        <w:t>جمع</w:t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Monotype Koufi"/>
          <w:sz w:val="32"/>
          <w:sz w:val="32"/>
          <w:szCs w:val="32"/>
          <w:rtl w:val="true"/>
        </w:rPr>
        <w:t>مجلة الإيمان الإسلامية</w:t>
      </w:r>
    </w:p>
    <w:p>
      <w:pPr>
        <w:pStyle w:val="Normal"/>
        <w:ind w:left="0" w:right="0" w:hanging="0"/>
        <w:jc w:val="center"/>
        <w:rPr/>
      </w:pPr>
      <w:hyperlink r:id="rId2">
        <w:r>
          <w:rPr>
            <w:rStyle w:val="InternetLink"/>
            <w:rFonts w:cs="Monotype Koufi"/>
            <w:sz w:val="32"/>
            <w:szCs w:val="32"/>
            <w:lang w:val="en-US" w:eastAsia="en-US" w:bidi="ar-SA"/>
          </w:rPr>
          <w:t>www.al-eman.50megs.com</w:t>
        </w:r>
      </w:hyperlink>
      <w:r>
        <w:rPr>
          <w:rFonts w:cs="Monotype Koufi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Web"/>
        <w:bidi w:val="1"/>
        <w:spacing w:beforeAutospacing="1" w:afterAutospacing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</w:rPr>
        <w:t>يسأل الطالب</w:t>
      </w:r>
      <w:r>
        <w:rPr>
          <w:rFonts w:cs="Traditional Arabic"/>
          <w:b/>
          <w:bCs/>
          <w:color w:val="000000"/>
          <w:sz w:val="36"/>
          <w:szCs w:val="36"/>
          <w:highlight w:val="yellow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</w:rPr>
        <w:t xml:space="preserve">أ س م </w:t>
      </w:r>
      <w:r>
        <w:rPr>
          <w:rFonts w:cs="Traditional Arabic"/>
          <w:b/>
          <w:bCs/>
          <w:color w:val="000000"/>
          <w:sz w:val="36"/>
          <w:szCs w:val="36"/>
          <w:highlight w:val="yellow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</w:rPr>
        <w:t>الفرقة الرابعة بكلية أصول الدين عن صحة هذا الحديث</w:t>
      </w:r>
      <w:r>
        <w:rPr>
          <w:rFonts w:cs="Traditional Arabic"/>
          <w:b/>
          <w:bCs/>
          <w:color w:val="000000"/>
          <w:sz w:val="36"/>
          <w:szCs w:val="36"/>
          <w:highlight w:val="yellow"/>
          <w:rtl w:val="true"/>
        </w:rPr>
        <w:t xml:space="preserve">: </w:t>
        <w:br/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</w:rPr>
        <w:t xml:space="preserve">نهى رسولُ الله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highlight w:val="yellow"/>
        </w:rPr>
        <w:t>r</w:t>
      </w:r>
      <w:r>
        <w:rPr>
          <w:rFonts w:cs="Traditional Arabic"/>
          <w:b/>
          <w:bCs/>
          <w:color w:val="000000"/>
          <w:sz w:val="36"/>
          <w:szCs w:val="36"/>
          <w:highlight w:val="yellow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</w:rPr>
        <w:t>عن عسب الفحل</w:t>
      </w:r>
      <w:r>
        <w:rPr>
          <w:rFonts w:cs="Traditional Arabic"/>
          <w:b/>
          <w:bCs/>
          <w:color w:val="000000"/>
          <w:sz w:val="36"/>
          <w:szCs w:val="36"/>
          <w:highlight w:val="yellow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</w:rPr>
        <w:t>، وما معناه؟</w:t>
      </w:r>
      <w:r>
        <w:rPr>
          <w:rFonts w:cs="Traditional Arabic"/>
          <w:b/>
          <w:bCs/>
          <w:color w:val="000000"/>
          <w:sz w:val="36"/>
          <w:szCs w:val="36"/>
          <w:highlight w:val="yellow"/>
          <w:rtl w:val="true"/>
        </w:rPr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</w:rPr>
        <w:t>ويسأل أيضًا عن صحة حديث</w:t>
      </w:r>
      <w:r>
        <w:rPr>
          <w:rFonts w:cs="Traditional Arabic"/>
          <w:b/>
          <w:bCs/>
          <w:color w:val="000000"/>
          <w:sz w:val="36"/>
          <w:szCs w:val="36"/>
          <w:highlight w:val="yellow"/>
          <w:rtl w:val="true"/>
        </w:rPr>
        <w:t>: 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</w:rPr>
        <w:t>إذا حضرتم الميت فقولوا خيرًا، فإن الملائكة تؤمن على ما تقولون</w:t>
      </w:r>
      <w:r>
        <w:rPr>
          <w:rFonts w:cs="Traditional Arabic"/>
          <w:b/>
          <w:bCs/>
          <w:color w:val="000000"/>
          <w:sz w:val="36"/>
          <w:szCs w:val="36"/>
          <w:highlight w:val="yellow"/>
          <w:rtl w:val="true"/>
        </w:rPr>
        <w:t>"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جواب بحول الملك الوها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مَّا الحديثُ 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نهى رسول الله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r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ن عسب الفح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فهو </w:t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حديثٌ صحيحٌ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أخرجه البخاريُّ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كتاب الإجا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46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أبو داود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342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ابنُ حبان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1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رقم </w:t>
      </w:r>
      <w:r>
        <w:rPr>
          <w:rFonts w:cs="Traditional Arabic"/>
          <w:b/>
          <w:bCs/>
          <w:color w:val="000000"/>
          <w:sz w:val="36"/>
          <w:szCs w:val="36"/>
        </w:rPr>
        <w:t>515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البيهقي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ف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14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البغوي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شرح الس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13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ن مسدّد بن مسرهد، ثنا إسماعيل بن إبراهي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زاد البخاريّ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عبد الوار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، عن علي بن الحكم، عن نافعٍ، عن ابن عمر، فذكر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استدركه الحاكمُ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4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ى البخاري فو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الشافعيّ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نن حرمل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-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كما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ف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14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لبيهق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أحمد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1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النسائيّ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5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جتب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31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أخبرنا إسحاق بن إبراهيم، والترمذ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127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حدثنا أحمد بن منيع وأبو عمار الحسيني بن حريث، وابنُ الجارود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نتق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58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دثنا أبو سعيد الأشج 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نا إسماعيل بن إبراهيم بهذ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النسائيّ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5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جتب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31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نبأنا حميد بن مسعدة، ثنا عبد الوارث بن سعيد، عن علي بن الحكم بهذا الإسناد سو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أبو نعيم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حل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16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 طريق عبد الرحمن بن مهدي، ثنا يزيد بن زريع، عن علي بن الحكم بهذا الإسناد، قال الترمذ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هذا حديثٌ حسنٌ صحيحٌ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.</w:t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ما معنا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العسب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فتح العين وسكون السين المهملتين، وفي آخره موح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يقال 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عسيب أيضًا، فهو ماء الفحل أو أجرة الجما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فح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هو الذكرُ من كل حيو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فرسًا كان أو جملاً أو تيسًا أو غير ذلك، كما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46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، وفي معناه أيضً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نهى رسول الله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#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ن ضراب الجم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أخرجه مسلمٌ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قا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56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3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البيهق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33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عن روح بن عبادة، والنسائ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31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ن حجاج بن محمد الأعور كلاهما عن ابن جريجٍ، أخبرني أبو الزبير أنه سمع جابرًا فذكر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استدركه الحاكم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4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ى مسلم فو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Autospacing="1" w:afterAutospacing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ما الحديث 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ذا حضرتم المي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"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فهو حديثٌ </w:t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صحيحٌ أيضً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Autospacing="1" w:afterAutospacing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أخرجه مسلمٌ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كتاب الجنائز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91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دثنا أبو بكر بن أبي شيبة وأبو كريبٍ، قا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نا أبو معاوية، عن الأعمش، عن شقيق أبي وائل، عن أم سلمة مرفوعً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ذا حضرتم الميت أو المريض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"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باقي مث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ت أم سل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فلما مات أبو سلمة، أتيتُ النبي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r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قلت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ا رسول الله، إن أبا سلمة قد ما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و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 اغفر لي وله، وأعقبني منه عقبى حسنة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فقلتُ، فأعقبني الله من هو خيرٌ منه؛ محمدًا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r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استدركه الحاكمُ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1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و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ابنُ ماجه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144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الطبراني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15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حدثنا عبيد بن غنام، وابنُ عبد البر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مهي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18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 طريق محمد بن وضاح 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ثنا أبو بكر بن أبي شيبة، وهذا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صنف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23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حدثنا أبو معاوية بهذا الإسناد، ولم تقع القصة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صنف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أحمد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29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الترمذ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97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دثنا هنادٌ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هو ابنُ الس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ابن ماجه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144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دثنا عليٌّ بنُ محمد، 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دثنا أبو معاوية بهذا الإسن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أبو داود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311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ابنُ حبان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رقم </w:t>
      </w:r>
      <w:r>
        <w:rPr>
          <w:rFonts w:cs="Traditional Arabic"/>
          <w:b/>
          <w:bCs/>
          <w:color w:val="000000"/>
          <w:sz w:val="36"/>
          <w:szCs w:val="36"/>
        </w:rPr>
        <w:t>300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خبرنا الفضلُ بنُ الخبَّاب، قا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نا محمد بن كثيرٍ، 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خبرنا سفيانُ الثوري، عن الأعمش بهذا الإسن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تابعه عبدُ الرزاق، فرواه عن الثوري بهذا الإسناد دون القص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أخرجه أحمد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32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الطبراني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2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رقم </w:t>
      </w:r>
      <w:r>
        <w:rPr>
          <w:rFonts w:cs="Traditional Arabic"/>
          <w:b/>
          <w:bCs/>
          <w:color w:val="000000"/>
          <w:sz w:val="36"/>
          <w:szCs w:val="36"/>
        </w:rPr>
        <w:t>72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14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دثنا إسحاق بن إبراهيم الدبري، 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ثنا عبد الرزاق، وهذا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صنف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رقم </w:t>
      </w:r>
      <w:r>
        <w:rPr>
          <w:rFonts w:cs="Traditional Arabic"/>
          <w:b/>
          <w:bCs/>
          <w:color w:val="000000"/>
          <w:sz w:val="36"/>
          <w:szCs w:val="36"/>
        </w:rPr>
        <w:t>606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الطبراني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14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 طريق عبد الصمد بن حسان، عن الثوري بهذ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النسائي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جتب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50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مل اليوم والليل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06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خبرنا محمد بن المثن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حمد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سن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30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نا يحيى بن سعيد القطان، عن الأعمش بهذا الإسناد بتمام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أحمد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30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دثنا ابنُ نميرٍ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بو يعلى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1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رقم </w:t>
      </w:r>
      <w:r>
        <w:rPr>
          <w:rFonts w:cs="Traditional Arabic"/>
          <w:b/>
          <w:bCs/>
          <w:color w:val="000000"/>
          <w:sz w:val="36"/>
          <w:szCs w:val="36"/>
        </w:rPr>
        <w:t>696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 طريق جرير بن عبد الحمي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الطبراني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14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صغي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63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 طريق عيسى بن الضحا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عبد بنُ حميد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نتخ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53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البيهق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38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36"/>
          <w:szCs w:val="36"/>
        </w:rPr>
        <w:t>38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عن عبيد الله بن موسى، والطبراني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15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 طريق أبي إسحاق الفزا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جميعًا عن الأعمش بهذا الإسن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الطبرانيُّ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72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 طريق واصل الأحد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15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 طريق عاصم بن بهدلة كلاهما عن أبي وائل بهذا الإسناد ببعض اختصا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 الترمذ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هذا حديثٌ حسنٌ صحيحٌ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قال الذهبيُّ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لخيص المستدر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لت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 م، إن لم يكونا أخرجا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كذا 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قد رأيت أنَّ البخاريَّ لم يخرج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Autospacing="1" w:afterAutospacing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</w:rPr>
        <w:t>ويسأل القارئ خ إ م  محافظة الجيزة عن حديث ابن عباس قال</w:t>
      </w:r>
      <w:r>
        <w:rPr>
          <w:rFonts w:cs="Traditional Arabic"/>
          <w:b/>
          <w:bCs/>
          <w:color w:val="000000"/>
          <w:sz w:val="36"/>
          <w:szCs w:val="36"/>
          <w:highlight w:val="yellow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highlight w:val="yellow"/>
          <w:rtl w:val="true"/>
        </w:rPr>
        <w:t>إنما أمرتم بالطواف بالبيت ولم تؤمروا بدخوله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جواب بحول الملك الوها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  <w:br/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                                </w:t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إن هذا الحديث صحي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فقد أخرجه مسلم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33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39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دثنا إسحاق بن إبراهيم، وعبد بن حميد، جميعًا عن ابن بكرٍ، قال عبدٌ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خبرنا محمد بن بكر، أخبرنا ابنُ جريجٍ، 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لت لعط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سمعتَ ابنَ عباس 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نما أُمرتم بالطواف ولم تؤمروا بدخو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م يكن ينهى عن دخوله، ولكني سمعته 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أخبرني أسامة بن زيد، أنَّ النبيَّ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r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ما دخل البيت دعا في نواحيه كلها، ولم يصلّ ف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تى خرجَ، فلما خرجَ رَكعَ قِبَلَ البيتِ ركعت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هذه القبلة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ُلْتُ 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ا نواحيها؟ أفي زواياها؟ قال بلى في كلِّ قبلةٍ من البي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البيهق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32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 طريق أحمد بن سلمة، ثنا إسحاق بن إبراهيم بهذا الإسن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ابن خزيمة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300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b/>
          <w:bCs/>
          <w:color w:val="000000"/>
          <w:sz w:val="36"/>
          <w:szCs w:val="36"/>
        </w:rPr>
        <w:t>301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البيهق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32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 طريق أحمد بن سهل بن بحر قا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نا محمد بن معمر بن ربعي، 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نا محمد بن بكر بهذا الإسن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أبو القاسم البغوي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سند أس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25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b/>
          <w:bCs/>
          <w:color w:val="000000"/>
          <w:sz w:val="36"/>
          <w:szCs w:val="36"/>
        </w:rPr>
        <w:t>3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 طريق هارون بن عبدالله، 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دثنا محمد بن بكر بهذا الإسن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أحمد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20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أبو القاسم البغوي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سند أس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3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 طريق زهير بن حربٍ، قا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نا روح بن عبادة، ثنا ابن جريجٍ بهذا الإسن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أبو القاسم البغويّ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سند أس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من طريق يعقوب بن إبراهيم، والطحاويُّ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شرح المع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38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حدثنا أبو بكرة بكار بن قتيبة القاضي، وابنُ حبان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رقم </w:t>
      </w:r>
      <w:r>
        <w:rPr>
          <w:rFonts w:cs="Traditional Arabic"/>
          <w:b/>
          <w:bCs/>
          <w:color w:val="000000"/>
          <w:sz w:val="36"/>
          <w:szCs w:val="36"/>
        </w:rPr>
        <w:t>320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 طريق موسى بن محمد بن حيَّان 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نا أبو عاصم الضحاك بن مخلد، ثنا ابن جريجٍ فذكر مث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البغويّ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3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 طريق علي بن شعيب، ثنا عبد المجيد، 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خبرنا ابن جريج مثله سو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كذا رواه عليّ بن شعيب عن عبد المجيد بن عبد العزيز بن أبي روّ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خالفه حاجب بن سليمان المنبجيُّ، فرواه عن ابن أبي روّاد 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حدثنا ابنُ جريجٍ، عن عطاء، عن أسامة، فسقط ذكر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بن عب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أخرجه النسائي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جتب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21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راجعت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طراف المز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4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فوجدته نصّ على سقوط ذكر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بن عب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 في رواية ابن ابي روَّ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لكن رأيتُهُ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سنن الكبر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39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للنسائي بذات الإسناد الواقع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جتب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، فذكر ابن عباسٍ في إسناده، وهذا الموضع يحتاج إلى تحري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لَّه أع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قد وقع في هذا الحديث اختلاف آخرُ في إسناد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فأخرجه البخاري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كتاب الصلا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50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دثنا إسحاقُ بن نصر، 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دثنا عبد الرزاق، أخبرنا ابنُ جريجٍ، عن عطاء 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معتُ ابن عباسٍ 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لما دخل النبيُّ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#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بيت دعا في نواحيه كلها، ولم يُصلِّ حتى خرج منه، فلما خرج ركع ركعتين في قُبُل الكعبة، 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هذه القبلة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خرجه البغوي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شرح الس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33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 طريق البخا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كذا رواه إسحاقُ بنُ نصر شيخ البخاري عن عبد الرزاق، فجعله من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سند ابن عب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خالفه آخرون، فرووه عن عبد الرزاق، عن ابن جريجٍ، عن عطاء، عن ابن عباسٍ، عن أسامة بن زي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فأخرجه النسائ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220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b/>
          <w:bCs/>
          <w:color w:val="000000"/>
          <w:sz w:val="36"/>
          <w:szCs w:val="36"/>
        </w:rPr>
        <w:t>22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خبرنا أبو عاصم خشيش بن أصرم النسائ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أحمد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201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b/>
          <w:bCs/>
          <w:color w:val="000000"/>
          <w:sz w:val="36"/>
          <w:szCs w:val="36"/>
        </w:rPr>
        <w:t>20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وابنُ خزيمة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43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دثنا محمد بن يحيى 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ثنا عبدالرزاق، وهذا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صنف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7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905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خبرنا ابنُ جريجٍ بهذا الإسناد وعنده زيادةٌ في آخر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قد رواه عن عبد الرزا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شيش بن أصرم، وأحمد بن حنبل، ومحمد بن يحيى الذهلي، وإسحاق بن إبراهيم الدب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ذكر الحافظ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50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أن الإسماعيلي وأبا نعيم روياه في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خر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من طريق إسحاق بن راهويه، كل هؤلاء جعلوه من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سند أس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لافًا لإسحاق بن نص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رجَّح الحافظ رواية الجماع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لَّه أع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  <w:br/>
      </w:r>
    </w:p>
    <w:p>
      <w:pPr>
        <w:pStyle w:val="Normal"/>
        <w:ind w:left="26" w:right="0" w:hanging="0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50meg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7080</Characters>
  <CharactersWithSpaces>6036</CharactersWithSpaces>
  <Company>21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4:46:00Z</dcterms:created>
  <dc:creator>1212</dc:creator>
  <dc:description/>
  <dc:language>en-US</dc:language>
  <cp:lastModifiedBy/>
  <dcterms:modified xsi:type="dcterms:W3CDTF">2003-09-04T23:12:00Z</dcterms:modified>
  <cp:revision>3</cp:revision>
  <dc:subject/>
  <dc:title>الموسوعة الحديثية الثان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