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3F3F3" w:val="clear"/>
        <w:jc w:val="center"/>
        <w:rPr>
          <w:shadow/>
          <w:color w:val="0000FF"/>
          <w:sz w:val="52"/>
          <w:szCs w:val="52"/>
        </w:rPr>
      </w:pPr>
      <w:r>
        <w:rPr>
          <w:rFonts w:cs="PT Bold Heading"/>
          <w:shadow/>
          <w:color w:val="0000FF"/>
          <w:sz w:val="52"/>
          <w:sz w:val="52"/>
          <w:szCs w:val="52"/>
          <w:rtl w:val="true"/>
        </w:rPr>
        <w:t>غريب</w:t>
      </w:r>
      <w:r>
        <w:rPr>
          <w:shadow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shadow/>
          <w:color w:val="0000FF"/>
          <w:sz w:val="52"/>
          <w:sz w:val="52"/>
          <w:szCs w:val="52"/>
          <w:rtl w:val="true"/>
        </w:rPr>
        <w:t>الحديث</w:t>
      </w:r>
    </w:p>
    <w:p>
      <w:pPr>
        <w:pStyle w:val="Normal"/>
        <w:shd w:fill="F3F3F3" w:val="clear"/>
        <w:jc w:val="center"/>
        <w:rPr>
          <w:rFonts w:cs="PT Bold Heading"/>
          <w:color w:val="FF0000"/>
          <w:sz w:val="52"/>
          <w:szCs w:val="52"/>
        </w:rPr>
      </w:pPr>
      <w:r>
        <w:rPr>
          <w:rFonts w:cs="PT Bold Heading"/>
          <w:shadow/>
          <w:color w:val="FF0000"/>
          <w:sz w:val="52"/>
          <w:sz w:val="52"/>
          <w:szCs w:val="52"/>
          <w:rtl w:val="true"/>
        </w:rPr>
        <w:t>أبو</w:t>
      </w:r>
      <w:r>
        <w:rPr>
          <w:shadow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shadow/>
          <w:color w:val="FF0000"/>
          <w:sz w:val="52"/>
          <w:sz w:val="52"/>
          <w:szCs w:val="52"/>
          <w:rtl w:val="true"/>
        </w:rPr>
        <w:t>عبيد</w:t>
      </w:r>
      <w:r>
        <w:rPr>
          <w:shadow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shadow/>
          <w:color w:val="FF0000"/>
          <w:sz w:val="52"/>
          <w:sz w:val="52"/>
          <w:szCs w:val="52"/>
          <w:rtl w:val="true"/>
        </w:rPr>
        <w:t>القاسم</w:t>
      </w:r>
      <w:r>
        <w:rPr>
          <w:shadow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shadow/>
          <w:color w:val="FF0000"/>
          <w:sz w:val="52"/>
          <w:sz w:val="52"/>
          <w:szCs w:val="52"/>
          <w:rtl w:val="true"/>
        </w:rPr>
        <w:t>بن</w:t>
      </w:r>
      <w:r>
        <w:rPr>
          <w:shadow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shadow/>
          <w:color w:val="FF0000"/>
          <w:sz w:val="52"/>
          <w:sz w:val="52"/>
          <w:szCs w:val="52"/>
          <w:rtl w:val="true"/>
        </w:rPr>
        <w:t>سلام</w:t>
      </w:r>
    </w:p>
    <w:p>
      <w:pPr>
        <w:pStyle w:val="Normal"/>
        <w:jc w:val="center"/>
        <w:rPr>
          <w:rFonts w:ascii="Tahoma" w:hAnsi="Tahoma" w:cs="Simplified Arabic"/>
          <w:color w:val="0000FF"/>
        </w:rPr>
      </w:pPr>
      <w:r>
        <w:rPr>
          <w:rFonts w:ascii="Tahoma" w:hAnsi="Tahoma" w:cs="Simplified Arabic"/>
          <w:color w:val="0000FF"/>
          <w:rtl w:val="true"/>
        </w:rPr>
        <w:t>هذا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Simplified Arabic"/>
          <w:color w:val="0000FF"/>
          <w:rtl w:val="true"/>
        </w:rPr>
        <w:t>الكتاب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Simplified Arabic"/>
          <w:color w:val="0000FF"/>
          <w:rtl w:val="true"/>
        </w:rPr>
        <w:t>يبحث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Simplified Arabic"/>
          <w:color w:val="0000FF"/>
          <w:rtl w:val="true"/>
        </w:rPr>
        <w:t>في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Simplified Arabic"/>
          <w:color w:val="0000FF"/>
          <w:rtl w:val="true"/>
        </w:rPr>
        <w:t>علم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Simplified Arabic"/>
          <w:color w:val="0000FF"/>
          <w:rtl w:val="true"/>
        </w:rPr>
        <w:t>من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Simplified Arabic"/>
          <w:color w:val="0000FF"/>
          <w:rtl w:val="true"/>
        </w:rPr>
        <w:t>علوم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Simplified Arabic"/>
          <w:color w:val="0000FF"/>
          <w:rtl w:val="true"/>
        </w:rPr>
        <w:t>الحديث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Simplified Arabic"/>
          <w:color w:val="0000FF"/>
          <w:rtl w:val="true"/>
        </w:rPr>
        <w:t>النبوي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Simplified Arabic"/>
          <w:color w:val="0000FF"/>
          <w:rtl w:val="true"/>
        </w:rPr>
        <w:t>وهو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Simplified Arabic"/>
          <w:color w:val="0000FF"/>
          <w:rtl w:val="true"/>
        </w:rPr>
        <w:t>علم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Simplified Arabic"/>
          <w:color w:val="0000FF"/>
          <w:rtl w:val="true"/>
        </w:rPr>
        <w:t>غريب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Simplified Arabic"/>
          <w:color w:val="0000FF"/>
          <w:rtl w:val="true"/>
        </w:rPr>
        <w:t>الحديث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cs="Simplified Arabic" w:ascii="Tahoma" w:hAnsi="Tahoma"/>
          <w:color w:val="0000FF"/>
          <w:rtl w:val="true"/>
        </w:rPr>
        <w:t xml:space="preserve">. </w:t>
      </w:r>
      <w:r>
        <w:rPr>
          <w:rFonts w:ascii="Tahoma" w:hAnsi="Tahoma" w:cs="Simplified Arabic"/>
          <w:color w:val="0000FF"/>
          <w:rtl w:val="true"/>
        </w:rPr>
        <w:t>إذ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Simplified Arabic"/>
          <w:color w:val="0000FF"/>
          <w:rtl w:val="true"/>
        </w:rPr>
        <w:t>أن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Simplified Arabic"/>
          <w:color w:val="0000FF"/>
          <w:rtl w:val="true"/>
        </w:rPr>
        <w:t>بعض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Simplified Arabic"/>
          <w:color w:val="0000FF"/>
          <w:rtl w:val="true"/>
        </w:rPr>
        <w:t>الأحاديث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Simplified Arabic"/>
          <w:color w:val="0000FF"/>
          <w:rtl w:val="true"/>
        </w:rPr>
        <w:t>تحتوي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Simplified Arabic"/>
          <w:color w:val="0000FF"/>
          <w:rtl w:val="true"/>
        </w:rPr>
        <w:t>على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Simplified Arabic"/>
          <w:color w:val="0000FF"/>
          <w:rtl w:val="true"/>
        </w:rPr>
        <w:t>ألفاظ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Simplified Arabic"/>
          <w:color w:val="0000FF"/>
          <w:rtl w:val="true"/>
        </w:rPr>
        <w:t>غريبة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Simplified Arabic"/>
          <w:color w:val="0000FF"/>
          <w:rtl w:val="true"/>
        </w:rPr>
        <w:t>مبهمة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Simplified Arabic"/>
          <w:color w:val="0000FF"/>
          <w:rtl w:val="true"/>
        </w:rPr>
        <w:t>غير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Simplified Arabic"/>
          <w:color w:val="0000FF"/>
          <w:rtl w:val="true"/>
        </w:rPr>
        <w:t>مفهومة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Simplified Arabic"/>
          <w:color w:val="0000FF"/>
          <w:rtl w:val="true"/>
        </w:rPr>
        <w:t>لدى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Simplified Arabic"/>
          <w:color w:val="0000FF"/>
          <w:rtl w:val="true"/>
        </w:rPr>
        <w:t>أكثر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Simplified Arabic"/>
          <w:color w:val="0000FF"/>
          <w:rtl w:val="true"/>
        </w:rPr>
        <w:t>الناس،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Simplified Arabic"/>
          <w:color w:val="0000FF"/>
          <w:rtl w:val="true"/>
        </w:rPr>
        <w:t>والمصنف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Simplified Arabic"/>
          <w:color w:val="0000FF"/>
          <w:rtl w:val="true"/>
        </w:rPr>
        <w:t>هنا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Simplified Arabic"/>
          <w:color w:val="0000FF"/>
          <w:rtl w:val="true"/>
        </w:rPr>
        <w:t>يذكر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Simplified Arabic"/>
          <w:color w:val="0000FF"/>
          <w:rtl w:val="true"/>
        </w:rPr>
        <w:t>الأحاديث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Simplified Arabic"/>
          <w:color w:val="0000FF"/>
          <w:rtl w:val="true"/>
        </w:rPr>
        <w:t>الواردة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Simplified Arabic"/>
          <w:color w:val="0000FF"/>
          <w:rtl w:val="true"/>
        </w:rPr>
        <w:t>فيها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Simplified Arabic"/>
          <w:color w:val="0000FF"/>
          <w:rtl w:val="true"/>
        </w:rPr>
        <w:t>هذه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Simplified Arabic"/>
          <w:color w:val="0000FF"/>
          <w:rtl w:val="true"/>
        </w:rPr>
        <w:t>الكلمات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Simplified Arabic"/>
          <w:color w:val="0000FF"/>
          <w:rtl w:val="true"/>
        </w:rPr>
        <w:t>أو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Simplified Arabic"/>
          <w:color w:val="0000FF"/>
          <w:rtl w:val="true"/>
        </w:rPr>
        <w:t>العبارات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Simplified Arabic"/>
          <w:color w:val="0000FF"/>
          <w:rtl w:val="true"/>
        </w:rPr>
        <w:t>ويأتي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Simplified Arabic"/>
          <w:color w:val="0000FF"/>
          <w:rtl w:val="true"/>
        </w:rPr>
        <w:t>عليها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Simplified Arabic"/>
          <w:color w:val="0000FF"/>
          <w:rtl w:val="true"/>
        </w:rPr>
        <w:t>بالشواهد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Simplified Arabic"/>
          <w:color w:val="0000FF"/>
          <w:rtl w:val="true"/>
        </w:rPr>
        <w:t>من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Simplified Arabic"/>
          <w:color w:val="0000FF"/>
          <w:rtl w:val="true"/>
        </w:rPr>
        <w:t>اللغة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Simplified Arabic"/>
          <w:color w:val="0000FF"/>
          <w:rtl w:val="true"/>
        </w:rPr>
        <w:t>العربية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Simplified Arabic"/>
          <w:color w:val="0000FF"/>
          <w:rtl w:val="true"/>
        </w:rPr>
        <w:t>وأقوال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Simplified Arabic"/>
          <w:color w:val="0000FF"/>
          <w:rtl w:val="true"/>
        </w:rPr>
        <w:t>العرب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Simplified Arabic"/>
          <w:color w:val="0000FF"/>
          <w:rtl w:val="true"/>
        </w:rPr>
        <w:t>والكتاب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Simplified Arabic"/>
          <w:color w:val="0000FF"/>
          <w:rtl w:val="true"/>
        </w:rPr>
        <w:t>غير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Simplified Arabic"/>
          <w:color w:val="0000FF"/>
          <w:rtl w:val="true"/>
        </w:rPr>
        <w:t>مرتب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Simplified Arabic"/>
          <w:color w:val="0000FF"/>
          <w:rtl w:val="true"/>
        </w:rPr>
        <w:t>على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Simplified Arabic"/>
          <w:color w:val="0000FF"/>
          <w:rtl w:val="true"/>
        </w:rPr>
        <w:t>حروف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Simplified Arabic"/>
          <w:color w:val="0000FF"/>
          <w:rtl w:val="true"/>
        </w:rPr>
        <w:t>المعجم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Simplified Arabic"/>
          <w:color w:val="0000FF"/>
          <w:rtl w:val="true"/>
        </w:rPr>
        <w:t>ولكن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Simplified Arabic"/>
          <w:color w:val="0000FF"/>
          <w:rtl w:val="true"/>
        </w:rPr>
        <w:t>في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Simplified Arabic"/>
          <w:color w:val="0000FF"/>
          <w:rtl w:val="true"/>
        </w:rPr>
        <w:t>آخر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Simplified Arabic"/>
          <w:color w:val="0000FF"/>
          <w:rtl w:val="true"/>
        </w:rPr>
        <w:t>الكتاب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Simplified Arabic"/>
          <w:color w:val="0000FF"/>
          <w:rtl w:val="true"/>
        </w:rPr>
        <w:t>فهرس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Simplified Arabic"/>
          <w:color w:val="0000FF"/>
          <w:rtl w:val="true"/>
        </w:rPr>
        <w:t>بالألفاظ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Simplified Arabic"/>
          <w:color w:val="0000FF"/>
          <w:rtl w:val="true"/>
        </w:rPr>
        <w:t>الموجودة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Simplified Arabic"/>
          <w:color w:val="0000FF"/>
          <w:rtl w:val="true"/>
        </w:rPr>
        <w:t>في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Simplified Arabic"/>
          <w:color w:val="0000FF"/>
          <w:rtl w:val="true"/>
        </w:rPr>
        <w:t>الكتاب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Simplified Arabic"/>
          <w:color w:val="0000FF"/>
          <w:rtl w:val="true"/>
        </w:rPr>
        <w:t>مما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Simplified Arabic"/>
          <w:color w:val="0000FF"/>
          <w:rtl w:val="true"/>
        </w:rPr>
        <w:t>يسهل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Simplified Arabic"/>
          <w:color w:val="0000FF"/>
          <w:rtl w:val="true"/>
        </w:rPr>
        <w:t>عملية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Simplified Arabic"/>
          <w:color w:val="0000FF"/>
          <w:rtl w:val="true"/>
        </w:rPr>
        <w:t>البحث</w:t>
      </w:r>
      <w:r>
        <w:rPr>
          <w:rFonts w:cs="Simplified Arabic" w:ascii="Tahoma" w:hAnsi="Tahoma"/>
          <w:color w:val="0000FF"/>
          <w:rtl w:val="true"/>
        </w:rPr>
        <w:t>.</w:t>
      </w:r>
    </w:p>
    <w:p>
      <w:pPr>
        <w:pStyle w:val="Normal"/>
        <w:ind w:left="-694" w:right="0" w:hanging="0"/>
        <w:jc w:val="left"/>
        <w:rPr>
          <w:rFonts w:ascii="Tahoma" w:hAnsi="Tahoma" w:cs="Simplified Arabic"/>
          <w:color w:val="0000FF"/>
          <w:sz w:val="28"/>
          <w:szCs w:val="28"/>
        </w:rPr>
      </w:pPr>
      <w:r>
        <w:rPr>
          <w:rFonts w:cs="Simplified Arabic" w:ascii="Tahoma" w:hAnsi="Tahoma"/>
          <w:color w:val="0000FF"/>
          <w:sz w:val="28"/>
          <w:szCs w:val="28"/>
          <w:rtl w:val="true"/>
        </w:rPr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سلس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2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= </w:t>
      </w:r>
      <w:r>
        <w:rPr>
          <w:rFonts w:cs="Simplified Arabic"/>
          <w:sz w:val="28"/>
          <w:szCs w:val="28"/>
        </w:rPr>
        <w:t>83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ك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م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8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96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28"/>
          <w:szCs w:val="28"/>
        </w:rPr>
      </w:pP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بس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رحيم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28"/>
          <w:szCs w:val="28"/>
        </w:rPr>
      </w:pPr>
      <w:r>
        <w:rPr>
          <w:rFonts w:cs="Times New Roman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قدم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مصحح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ط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رف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ديق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ه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كر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زو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ز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غ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م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شتق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م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م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نا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ان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غرب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" ". 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و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*)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لغ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د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ف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غ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ا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ك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ا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د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ع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وف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ؤد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ا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ر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ع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لع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ثل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لع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كث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ز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ض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ل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ائ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غ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ات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ت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ساو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فظ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ع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ح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يل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شع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" ".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ج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ثير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ط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. (*)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ى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وض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داخ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متز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ا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ست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ي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ا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ى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و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ا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د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جم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ث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لي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ب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و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د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ستغ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صح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ي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ع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ستكاش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صح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ا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ل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ر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ص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خش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ق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ن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صح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ته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4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ل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دي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الن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‍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قط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‍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‍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‍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‍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‍</w:t>
      </w:r>
      <w:r>
        <w:rPr>
          <w:rFonts w:cs="Simplified Arabic"/>
          <w:sz w:val="28"/>
          <w:szCs w:val="28"/>
          <w:rtl w:val="true"/>
        </w:rPr>
        <w:t xml:space="preserve">)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"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ط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د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د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د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آ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نف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ص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صن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ي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عتو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ب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ذ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ن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ن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خل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عان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ط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. (*)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م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ر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وا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ي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ه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ك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ط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سي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ف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درا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صن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ذاك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اكم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ئ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ط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ص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س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ن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ي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ت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ت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ج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ر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تأ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‍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خط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8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‍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ل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ه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ز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ز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را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م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لو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ز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م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ريظ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م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كل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د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شت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ن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صم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ز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ر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ح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ي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ن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دي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ع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403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270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جاع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ش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و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ل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ك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ذ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خر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ظ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ظ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ه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وا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نبا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ب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54</w:t>
      </w:r>
      <w:r>
        <w:rPr>
          <w:rFonts w:cs="Simplified Arabic"/>
          <w:sz w:val="28"/>
          <w:szCs w:val="28"/>
          <w:rtl w:val="true"/>
        </w:rPr>
        <w:t xml:space="preserve"> "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هوي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اذ،</w:t>
      </w:r>
      <w:r>
        <w:rPr>
          <w:rFonts w:cs="Simplified Arabic"/>
          <w:sz w:val="28"/>
          <w:szCs w:val="28"/>
          <w:rtl w:val="true"/>
        </w:rPr>
        <w:t xml:space="preserve">...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انه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ه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ان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شع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اق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257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ه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شاف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ب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فظ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ح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ظل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كث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ج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اف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عل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ر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ب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40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س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نيف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ح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نا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صنفاته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ا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رست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ن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م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ؤ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دا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ذ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فلي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و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ئ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سوخ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ئر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ت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ه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س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اد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ه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ه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س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د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فذ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ص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وج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شت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ثغ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‍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ك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و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22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ظ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وا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اغ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ؤ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ف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ز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ل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را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أت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ز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حدث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ل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مه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40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أ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اتو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او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ا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د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ا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ذ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أ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ب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قرؤ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ت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رأ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صراف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ك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جبو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صافحو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و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فح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ئ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ع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416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بل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ث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407</w:t>
      </w:r>
      <w:r>
        <w:rPr>
          <w:rFonts w:cs="Simplified Arabic"/>
          <w:sz w:val="28"/>
          <w:szCs w:val="28"/>
          <w:rtl w:val="true"/>
        </w:rPr>
        <w:t xml:space="preserve"> "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حس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ز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</w:rPr>
        <w:t>والن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‍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25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41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نته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خ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مل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ص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ك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س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م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در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هند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و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ء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ا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مع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0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أل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ت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0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8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ح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ث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ط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ه‍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اظ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موس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ى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ذ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ا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ه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ت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شهر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جم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عمائ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تلوه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ا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ه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ا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ع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ذ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ان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ي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زدن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رى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8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تد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ه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ات</w:t>
      </w:r>
      <w:r>
        <w:rPr>
          <w:rFonts w:cs="Simplified Arabic"/>
          <w:sz w:val="28"/>
          <w:szCs w:val="28"/>
          <w:rtl w:val="true"/>
        </w:rPr>
        <w:t>. (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صلة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ت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خ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نس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ي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م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ء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ي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م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د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ي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رد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ر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09</w:t>
      </w:r>
      <w:r>
        <w:rPr>
          <w:rFonts w:cs="Simplified Arabic"/>
          <w:sz w:val="28"/>
          <w:szCs w:val="28"/>
          <w:rtl w:val="true"/>
        </w:rPr>
        <w:t xml:space="preserve"> ". </w:t>
      </w:r>
      <w:r>
        <w:rPr>
          <w:rFonts w:cs="Simplified Arabic"/>
          <w:sz w:val="28"/>
          <w:sz w:val="28"/>
          <w:szCs w:val="28"/>
          <w:rtl w:val="true"/>
        </w:rPr>
        <w:t>فليصح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مف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90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</w:rPr>
        <w:t>Gatl. No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خ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ت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ز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را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طر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ت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شعا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لفظ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ركا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تد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د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خة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نا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ر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س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. (</w:t>
      </w:r>
      <w:r>
        <w:rPr>
          <w:rFonts w:cs="Simplified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8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بوع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و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م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Simplified Arabic"/>
          <w:sz w:val="28"/>
          <w:szCs w:val="28"/>
          <w:rtl w:val="true"/>
        </w:rPr>
        <w:t>. (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م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rFonts w:cs="Simplified Arabic"/>
          <w:sz w:val="28"/>
          <w:szCs w:val="28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ت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61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ى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ب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يظ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قت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س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.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النس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Bibliotheca Acgdemiae Lugduno - Batava 298 Cod , or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ر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تدي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ا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ا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طر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بت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ر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ت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ه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ت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م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ئ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</w:rPr>
        <w:t>ف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ا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ف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و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ب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النس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ز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ص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طو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ها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نس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11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الاز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</w:rPr>
        <w:t>165705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</w:t>
      </w:r>
      <w:r>
        <w:rPr>
          <w:rFonts w:cs="Simplified Arabic"/>
          <w:sz w:val="28"/>
          <w:szCs w:val="28"/>
          <w:rtl w:val="true"/>
        </w:rPr>
        <w:t xml:space="preserve">) ".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ا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ت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قص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ها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وف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لاث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س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ي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ض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ح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ص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ذ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ت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م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بل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ذ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مك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ج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ل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آ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ه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مث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أخو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ج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ول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خش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ط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صنف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ز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ر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ضف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مغ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د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س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ه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فه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فه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ح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ح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فه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و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ا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فه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ثا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فه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بائ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فه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كن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فه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وت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ر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اق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ش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رش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قي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ق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لوطا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قطا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رك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ضل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9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ص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نا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جه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حيحات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صحي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صح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د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و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عيه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ميع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ي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صح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8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‍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ع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= </w:t>
      </w:r>
      <w:r>
        <w:rPr>
          <w:rFonts w:cs="Simplified Arabic"/>
          <w:sz w:val="28"/>
          <w:sz w:val="28"/>
          <w:szCs w:val="28"/>
          <w:rtl w:val="true"/>
        </w:rPr>
        <w:t>مخطو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ي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= </w:t>
      </w:r>
      <w:r>
        <w:rPr>
          <w:rFonts w:cs="Simplified Arabic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=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= </w:t>
      </w:r>
      <w:r>
        <w:rPr>
          <w:rFonts w:cs="Simplified Arabic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=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=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= </w:t>
      </w:r>
      <w:r>
        <w:rPr>
          <w:rFonts w:cs="Simplified Arabic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= </w:t>
      </w:r>
      <w:r>
        <w:rPr>
          <w:rFonts w:cs="Simplified Arabic"/>
          <w:sz w:val="28"/>
          <w:sz w:val="28"/>
          <w:szCs w:val="28"/>
          <w:rtl w:val="true"/>
        </w:rPr>
        <w:t>مخطو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مف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= </w:t>
      </w:r>
      <w:r>
        <w:rPr>
          <w:rFonts w:cs="Simplified Arabic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ش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خطو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في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= </w:t>
      </w:r>
      <w:r>
        <w:rPr>
          <w:rFonts w:cs="Simplified Arabic"/>
          <w:sz w:val="28"/>
          <w:sz w:val="28"/>
          <w:szCs w:val="28"/>
          <w:rtl w:val="true"/>
        </w:rPr>
        <w:t>الموط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= </w:t>
      </w:r>
      <w:r>
        <w:rPr>
          <w:rFonts w:cs="Simplified Arabic"/>
          <w:sz w:val="28"/>
          <w:sz w:val="28"/>
          <w:szCs w:val="28"/>
          <w:rtl w:val="true"/>
        </w:rPr>
        <w:t>مخطو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فو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=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=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ب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ت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خب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رز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ز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ر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غار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ز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ز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ضامو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ز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قب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ت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نز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خ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ز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قب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تمع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ز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ح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بض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شى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ز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ق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م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ض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ب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تفا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شى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ب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ش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ض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ح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ب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ل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ب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ج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أتد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نا</w:t>
      </w:r>
      <w:r>
        <w:rPr>
          <w:rFonts w:cs="Simplified Arabic"/>
          <w:sz w:val="28"/>
          <w:szCs w:val="28"/>
          <w:rtl w:val="true"/>
        </w:rPr>
        <w:t xml:space="preserve">. /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ض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و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س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خ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يف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ع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م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لطائي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ب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عا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ا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ش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ج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خ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ائ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فس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م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ائ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ن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غ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شدنا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ب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ع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هو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أخرج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ا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ج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س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د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فو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حملن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قط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بد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ب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را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إب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ظلع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بد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ح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ع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ختلا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ش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بو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صنبو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نخ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خ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رس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صنبو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نخ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ف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فسأ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خ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ن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س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شبه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سط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ا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ب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مخل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ش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نبو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رو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غ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و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م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ش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ج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غش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و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غ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شاه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صن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ه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خ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ه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ه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هل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نش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العذ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[ </w:t>
      </w:r>
      <w:r>
        <w:rPr>
          <w:rFonts w:cs="Simplified Arabic"/>
          <w:sz w:val="28"/>
          <w:sz w:val="28"/>
          <w:szCs w:val="28"/>
          <w:rtl w:val="true"/>
        </w:rPr>
        <w:t>الر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ه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بي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اي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تا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تا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ا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و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اي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اف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ر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تاي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ز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المرف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rFonts w:cs="Simplified Arabic"/>
          <w:sz w:val="28"/>
          <w:szCs w:val="28"/>
          <w:rtl w:val="true"/>
        </w:rPr>
        <w:t xml:space="preserve">. " ]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الذي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ير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ص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جلد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ب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وأول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س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أ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قتل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ن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اهد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تا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كرا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ه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ح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ك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تلو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تاي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اج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تا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ل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شكر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صطن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زل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زلال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ثير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ث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حفو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يرب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رتب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و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د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ش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ض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ج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جاذ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و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جذ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rFonts w:cs="Simplified Arabic"/>
          <w:sz w:val="28"/>
          <w:szCs w:val="28"/>
          <w:rtl w:val="true"/>
        </w:rPr>
        <w:t xml:space="preserve">. [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ش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ع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جاذو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هرا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تحس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تل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ظ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لب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ش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ي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ر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ظاظ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شظاظ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لعو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ل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قل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ي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روب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ضي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م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غ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ف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ي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يف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ض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ض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ز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م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ر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س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و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و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لنا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ضا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ف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9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ية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الضا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ر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ر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ام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rFonts w:cs="Simplified Arabic"/>
          <w:sz w:val="28"/>
          <w:szCs w:val="28"/>
          <w:rtl w:val="true"/>
        </w:rPr>
        <w:t xml:space="preserve">: / </w:t>
      </w:r>
      <w:r>
        <w:rPr>
          <w:rFonts w:cs="Simplified Arabic"/>
          <w:sz w:val="28"/>
          <w:sz w:val="28"/>
          <w:szCs w:val="28"/>
          <w:rtl w:val="true"/>
        </w:rPr>
        <w:t>رم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شق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رش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ص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رش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شق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لكال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الئ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س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لئ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كل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نس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يئ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نس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خي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ر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كال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ض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اه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ال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ض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1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غ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تجى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غ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تجى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نس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نس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يئ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ق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اف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ئ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يئ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س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ال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ظ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اته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ى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شى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متق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أر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مر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نج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ج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ف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ف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عي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اف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ج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خل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ج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ف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ا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ر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ج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و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ه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ي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واح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افه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ي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ض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3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و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فظ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رقش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س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س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ص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سائ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ئ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ئ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ائ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بذ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4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ت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ضأ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ؤ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ر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ر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ض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ط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و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ب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أ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رب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دي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لانتش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ش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ضو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ضح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ئ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ل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م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تا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و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صف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ط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ش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الن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أ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ؤذ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ه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ب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أ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ق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سو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يروى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ب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سو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و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م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ي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7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ه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ط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س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ج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د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ع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ؤ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ادي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س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د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و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ع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 xml:space="preserve">. [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اب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8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أر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س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ذ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غ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ذ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ذ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في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غ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ز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غان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ذو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9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النغان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و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ه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غن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صبع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غ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غر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غان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غان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غا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ه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غد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غ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غ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مي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لغا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غ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و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دغر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فس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لخلس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غ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ث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ختلس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غ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غ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دغ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افو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قوله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ق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ق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ق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ق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رج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فرج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ف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ا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ك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دو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ف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ق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ا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ف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ي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ف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شدنا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ح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ح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قلت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و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ح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ف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ف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ا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ر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2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آ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ب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لي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قض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طع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قتض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ز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تطع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إ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ر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ب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ك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ف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ق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3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غ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ج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غص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طع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مص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ش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ي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ب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ا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بخ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ا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4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فف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ف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بائخ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ن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لاب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ب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أرسلو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ائ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سا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سائ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ب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فف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بيخ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تل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تل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5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و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ف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شد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ر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ح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ت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رى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نش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/ </w:t>
      </w:r>
      <w:r>
        <w:rPr>
          <w:rFonts w:cs="Simplified Arabic"/>
          <w:sz w:val="28"/>
          <w:sz w:val="28"/>
          <w:szCs w:val="28"/>
          <w:rtl w:val="true"/>
        </w:rPr>
        <w:t>للع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حات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ر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ت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قل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آب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ئ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ف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نش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ح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6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ين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اد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تل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تل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ج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ج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تل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شغ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7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ج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تل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أ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حر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أ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ش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ؤ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ر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ؤل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8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هت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ته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هير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و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بآر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ر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قار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ق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ب</w:t>
      </w:r>
      <w:r>
        <w:rPr>
          <w:rFonts w:cs="Simplified Arabic"/>
          <w:sz w:val="28"/>
          <w:szCs w:val="28"/>
          <w:rtl w:val="true"/>
        </w:rPr>
        <w:t xml:space="preserve">. [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دؤ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ب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ديل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ن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9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ذ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س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او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وا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ررت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ر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د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ج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د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ش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مر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ع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زير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ادثته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سئ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س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ني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اد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0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والد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ع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د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و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مر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ص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شى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أتر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ر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ع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ما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ت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1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قط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ي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سا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أ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ست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ك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ست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ت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ت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أ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2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ذ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ا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ر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ي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ز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كز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مواتح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ستق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ز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نز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ح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م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ت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غ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ح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ة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م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ف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3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رو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ح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ح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ر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ئ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دون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ائ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م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فاه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نتوض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تت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أرم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ش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ك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احده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م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م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ائ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4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ماث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ا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اك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ر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ن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ذلي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خر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تمن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يرو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ت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ط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ض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5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ف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ارط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تقدم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ر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ط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ط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ق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أ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ط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طا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ث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ر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طا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مي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ب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استعجل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اب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6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فر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يت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و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ر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ف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إ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غ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و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س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شعر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ا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حق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ز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7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ه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ف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ي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ق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ف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ا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خر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شعر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عل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د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تخر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وأح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و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خ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ني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8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ك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ا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ع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خ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و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ض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س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رو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ني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خنيف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سح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يا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ق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اد</w:t>
      </w:r>
      <w:r>
        <w:rPr>
          <w:rFonts w:cs="Simplified Arabic"/>
          <w:sz w:val="28"/>
          <w:szCs w:val="28"/>
          <w:rtl w:val="true"/>
        </w:rPr>
        <w:t xml:space="preserve">. [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ي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أبا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ن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نيف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9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اريق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ي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عو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واه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دا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خاذ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ف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ت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ر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0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سه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سه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ئ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سه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م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اع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و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وة</w:t>
      </w:r>
      <w:r>
        <w:rPr>
          <w:rFonts w:cs="Simplified Arabic"/>
          <w:sz w:val="28"/>
          <w:szCs w:val="28"/>
          <w:rtl w:val="true"/>
        </w:rPr>
        <w:t xml:space="preserve">. [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ئ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جنا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د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1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ع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د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هن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2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حل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هان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ل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وا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ش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يذ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كأ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ي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اله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3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يرو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أ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حت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و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طا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ز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حل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ش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ش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ل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شو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حل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س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ها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ر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تن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4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مجام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و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ج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ل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اف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و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نع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ب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ت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أل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ل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أل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يف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5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قت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بت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ط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ع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ف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أ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وص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ل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6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ن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ؤيب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ع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ؤ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أب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ذ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ك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7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خ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ك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وات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س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ظ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متج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قاض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م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جا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قاضا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8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زأ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ز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هم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نا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ف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ي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و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ز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جز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را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جتز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ز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ت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وج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9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ت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طب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تب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ت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شأ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تحتفئ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لك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تخت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الخا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تلع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Simplified Arabic"/>
          <w:sz w:val="28"/>
          <w:szCs w:val="28"/>
          <w:rtl w:val="true"/>
        </w:rPr>
        <w:t xml:space="preserve">. [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خت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ئ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ف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ئ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أ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ح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خرج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ر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0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خف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اق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ائ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ظهر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حف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سأ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فئو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أ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فأ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ف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ص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ك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أ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حتفئو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تل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أكلو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أخب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اب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ل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تفئ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ت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فأ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1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وز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ي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فوظ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ف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طب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تبقو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د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ب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مع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ت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ضط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ا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بوق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نص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غت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ض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سك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2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فتط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ب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ط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فر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ص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فراص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طع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ن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عشى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أ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اض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ير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فر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فا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حب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3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ح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ئ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طع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لح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ش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ف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ف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س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ف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ف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ر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كنس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سف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سف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ف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ة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ب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4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ح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ئ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ث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و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ج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ئ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ي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ائ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جراثي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تم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ثوم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الجرث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ئ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و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أ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ث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فليأته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عط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5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جل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ه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ه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طن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ن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ح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في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باغ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ع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ر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ب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خد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اج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خد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ص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خد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6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خد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د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د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د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قص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د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دج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خ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ث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يا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ن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س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ا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خ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ر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7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رو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ب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اء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ذن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روق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ذن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وق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8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حة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و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9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هن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س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والأ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ت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غ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جر</w:t>
      </w:r>
      <w:r>
        <w:rPr>
          <w:rFonts w:cs="Simplified Arabic"/>
          <w:sz w:val="28"/>
          <w:szCs w:val="28"/>
          <w:rtl w:val="true"/>
        </w:rPr>
        <w:t xml:space="preserve">. /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غ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عذي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عش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ع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0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ي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عي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ب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ا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و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شب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يم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عيان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ض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ضح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سلمي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ب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ت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و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1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نب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ح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قت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تي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ين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حب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ز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ش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ائ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ح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ب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2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تق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ن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و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ذ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خر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ب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ب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ل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ضبائ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ا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ابي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حم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با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اب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امي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نب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عارير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3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عا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اثيث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خر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حش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م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متحش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رقو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ش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هر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ق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ق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ي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و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يلا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ا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4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ديغ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د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ي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د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بش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ض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لا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فاز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ي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ه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ي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أبه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[ </w:t>
      </w:r>
      <w:r>
        <w:rPr>
          <w:rFonts w:cs="Simplified Arabic"/>
          <w:sz w:val="28"/>
          <w:sz w:val="28"/>
          <w:szCs w:val="28"/>
          <w:rtl w:val="true"/>
        </w:rPr>
        <w:t>الب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ؤ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د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صو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ه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وت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خذ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نسأ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صاف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ور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را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أعج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ناظ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اب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5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أي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ذ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ني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ط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خ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ك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أي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ذ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ني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آني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طأ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طيئة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و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آن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تمك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تأن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6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ن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ر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ي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ش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ذلي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رف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ي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و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كنون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ر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ف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شد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و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7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يراف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ف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د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شد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ج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ل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طل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8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مسترخ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ذ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ط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ص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ل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ال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ع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تلل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تق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أ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ر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ي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9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ز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س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ا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يط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ت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بل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ج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ستن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ن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بل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ن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ن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نبل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نجا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محدث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ت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غ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ض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صغ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نبل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ر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ث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0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منس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نن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ز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صائ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ل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1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الشصائص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س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ن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نبل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صغ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ع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خ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ر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تنى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ر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خ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ترك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2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خ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ذلي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أجز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أف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ث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ريغ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واسع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ن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ت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س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ي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ظب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رف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3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يف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ب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خ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هد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ق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[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ش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ل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4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ي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ا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عي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ب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ل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خ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ضبط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س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مي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أ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ضبط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قة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عذا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ب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ار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ع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محدث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ع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س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و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وا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ع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س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5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ذ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واجه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ش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تر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رص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ئ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ت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غض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كرو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فو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ر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ع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ح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ه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ب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6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الو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لب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ض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و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ص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ئت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ته</w:t>
      </w:r>
      <w:r>
        <w:rPr>
          <w:rFonts w:cs="Simplified Arabic"/>
          <w:sz w:val="28"/>
          <w:szCs w:val="28"/>
          <w:rtl w:val="true"/>
        </w:rPr>
        <w:t xml:space="preserve">. /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ف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ح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خ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ب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طق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ح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ئ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ن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ار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ر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ق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عت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رق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7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 xml:space="preserve">" [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لأح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ه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ل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[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لأح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ه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ل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ر</w:t>
      </w:r>
      <w:r>
        <w:rPr>
          <w:rFonts w:cs="Simplified Arabic"/>
          <w:sz w:val="28"/>
          <w:szCs w:val="28"/>
          <w:rtl w:val="true"/>
        </w:rPr>
        <w:t xml:space="preserve">. [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 xml:space="preserve">. [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ق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أ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ق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ق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ك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ب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يه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8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ق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ب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ست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ف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ك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مر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ر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عم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و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و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ث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ظمين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ق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9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و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ب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ب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سط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بقر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ق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و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جم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ط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ف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ب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ط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0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ه</w:t>
      </w:r>
      <w:r>
        <w:rPr>
          <w:rFonts w:cs="Simplified Arabic"/>
          <w:sz w:val="28"/>
          <w:szCs w:val="28"/>
          <w:rtl w:val="true"/>
        </w:rPr>
        <w:t xml:space="preserve">. [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ص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ط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ق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تحو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ي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خب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حفوظ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ل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ر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ره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1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ؤ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ؤ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قي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ر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ؤ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ز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ي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س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عا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ر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خ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ف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دم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ب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ر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سا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فيض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2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ذ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ش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س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ت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هير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مفا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س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نسجه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ص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ض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د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س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ه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غد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ف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سر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ؤا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مة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س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خ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رى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3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ج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مام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ايتا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غي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ه</w:t>
      </w:r>
      <w:r>
        <w:rPr>
          <w:rFonts w:cs="Simplified Arabic"/>
          <w:sz w:val="28"/>
          <w:szCs w:val="28"/>
          <w:rtl w:val="true"/>
        </w:rPr>
        <w:t xml:space="preserve">. [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غ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ي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ظ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Simplified Arabic"/>
          <w:sz w:val="28"/>
          <w:szCs w:val="28"/>
          <w:rtl w:val="true"/>
        </w:rPr>
        <w:t xml:space="preserve">. [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غ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يف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يد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ر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تد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ص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أز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ص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يا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ئت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أت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ضأ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س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عث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ل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غن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ز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جر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4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رسول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ز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ز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ف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اء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عب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دافع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اء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أ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الزا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ر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ذلي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عب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5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نث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اؤ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ص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ا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ص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ح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غس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فن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م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لبد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رو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وقص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ا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ذا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اقي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ه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خفو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6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و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ج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وقص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ير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م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ا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لاث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ع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ك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رص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ك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مص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ق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ك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ص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ق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م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ك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ا</w:t>
      </w:r>
      <w:r>
        <w:rPr>
          <w:rFonts w:cs="Simplified Arabic"/>
          <w:sz w:val="28"/>
          <w:szCs w:val="28"/>
          <w:rtl w:val="true"/>
        </w:rPr>
        <w:t xml:space="preserve">. /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قص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ئ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ر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[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بعث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تنو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7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قص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ق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ص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قص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ق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ص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قص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ى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ا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ق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ص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ا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د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لس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" </w:t>
      </w:r>
      <w:r>
        <w:rPr>
          <w:rFonts w:cs="Simplified Arabic"/>
          <w:sz w:val="28"/>
          <w:sz w:val="28"/>
          <w:szCs w:val="28"/>
          <w:rtl w:val="true"/>
        </w:rPr>
        <w:t>سلقو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ا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م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و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سل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طي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ل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ثرته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8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ق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أ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9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يك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ك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ض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ي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ج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أه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ق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0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إ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إ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ظ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عه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ي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ي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وب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إ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ي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و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لعم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إ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الإ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ي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را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ه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ا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عاء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1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شر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قو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ثن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خر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دي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م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نم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زن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ع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مدا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ؤ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دا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جدع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جد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ج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ض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جم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وتر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2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جم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نجا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ن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ن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ن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حجا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ن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ان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نش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ن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وء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3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ن</w:t>
      </w:r>
      <w:r>
        <w:rPr>
          <w:rFonts w:cs="Simplified Arabic"/>
          <w:sz w:val="28"/>
          <w:szCs w:val="28"/>
          <w:rtl w:val="true"/>
        </w:rPr>
        <w:t xml:space="preserve">. [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ان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ا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قة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و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اب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ر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ح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س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ذ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ت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ر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ي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4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إز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ع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ر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زر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طع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قطع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ر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قطع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مثمو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ي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جم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ع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ا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5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ه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ر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س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بي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ع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ط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ق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ف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ق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ذلي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6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غ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ا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أس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ش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ق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وع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ه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غض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رث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فيه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شدقو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ه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تل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فيه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فه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فه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ه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شى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ت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ف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ج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ه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تلاء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 xml:space="preserve">/ [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ثر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فيه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تكبر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كب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ثرثا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هذ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ر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ض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عل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رث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ع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ش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و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8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شبا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أخش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أ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ليظ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ن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ر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ت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ش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ف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ب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س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ر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ترة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بزج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ز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د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9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شى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س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ر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عد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ئ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ز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ري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تر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زج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ج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ق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ز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د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عو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واه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10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زي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ت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ي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ع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ؤل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و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ح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ؤلؤ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ع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ع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عث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الر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ع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امة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و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عث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ش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احد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ع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عث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عث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ب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بياني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11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ع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عاث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ق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ن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/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ولو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ح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ي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رك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ض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ت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يكرب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و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أس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ند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12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بي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ل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cs="Simplified Arabic"/>
          <w:sz w:val="28"/>
          <w:szCs w:val="28"/>
          <w:rtl w:val="true"/>
        </w:rPr>
        <w:t xml:space="preserve">. [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والت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ش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ا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ح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ه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13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شو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و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و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لا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خ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اف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ائل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ت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تم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14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ب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ه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تمن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ط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رح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فر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بص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ي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خاذ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متون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ث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ما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متون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ت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هر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كهر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ه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15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انت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هر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" </w:t>
      </w:r>
      <w:r>
        <w:rPr>
          <w:rFonts w:cs="Simplified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ت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ك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ر</w:t>
      </w:r>
      <w:r>
        <w:rPr>
          <w:rFonts w:cs="Simplified Arabic"/>
          <w:sz w:val="28"/>
          <w:szCs w:val="28"/>
          <w:rtl w:val="true"/>
        </w:rPr>
        <w:t xml:space="preserve">. [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ي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ر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ه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رح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رائ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رو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ه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حه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16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ح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ائ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ئ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يح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ح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ئ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ت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متق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ن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ي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و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رة</w:t>
      </w:r>
      <w:r>
        <w:rPr>
          <w:rFonts w:cs="Simplified Arabic"/>
          <w:sz w:val="28"/>
          <w:szCs w:val="28"/>
          <w:rtl w:val="true"/>
        </w:rPr>
        <w:t xml:space="preserve">. [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زو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زور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بنت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ن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فيف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د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ئ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17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جعا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ز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انجعاف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نقلا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ع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ر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ع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وز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مجذ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ثا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ج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ت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ج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ذ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جعاف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18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أر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س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ز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وب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و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وب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ر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خام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غ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ماح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تص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ز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ز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جع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ن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19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ساء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إن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ع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ع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جلت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د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ج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زق</w:t>
      </w:r>
      <w:r>
        <w:rPr>
          <w:rFonts w:cs="Simplified Arabic"/>
          <w:sz w:val="28"/>
          <w:szCs w:val="28"/>
          <w:rtl w:val="true"/>
        </w:rPr>
        <w:t xml:space="preserve">. [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ق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ص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ضوع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خ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خ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ك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rFonts w:cs="Simplified Arabic"/>
          <w:sz w:val="28"/>
          <w:szCs w:val="28"/>
          <w:rtl w:val="true"/>
        </w:rPr>
        <w:t xml:space="preserve">. [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يت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متق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ق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ج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كي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ض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ج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ه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ه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و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20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هبو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ج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ط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أش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ع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جل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ر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طرت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وا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ش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تف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خ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وع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آ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تخ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ه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Simplified Arabic"/>
          <w:sz w:val="28"/>
          <w:szCs w:val="28"/>
          <w:rtl w:val="true"/>
        </w:rPr>
        <w:t xml:space="preserve">. [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خ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ئ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21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و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ل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خ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ظ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خون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ة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ب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ع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غ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خ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هد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أخب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وع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ش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ع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عظ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لو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ب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22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ص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ح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بة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ر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ج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ج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ع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rFonts w:cs="Simplified Arabic"/>
          <w:sz w:val="28"/>
          <w:szCs w:val="28"/>
          <w:rtl w:val="true"/>
        </w:rPr>
        <w:t xml:space="preserve">. [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شج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شج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أق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ع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ا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23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ق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ج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بيبتا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كت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دا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بث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يبت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د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د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ب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ش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ق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جز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ر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د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ق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اق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24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لق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ا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ا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: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فاض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أوف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خلاط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ض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عام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بل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25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أخلا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ت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أوقاص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ئض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ع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جم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ائ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م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س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فوع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26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م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م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م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مث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ه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رد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د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ادج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ع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لعث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ك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لع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27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ك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Simplified Arabic"/>
          <w:sz w:val="28"/>
          <w:szCs w:val="28"/>
          <w:rtl w:val="true"/>
        </w:rPr>
        <w:t xml:space="preserve">. [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بو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ق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ؤ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قط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ك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و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ضلع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28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ضرم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خض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فوض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ضرم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خاذ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ي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د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29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لطح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ض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ط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ب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س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ء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ن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ع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30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بنط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دخ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ا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حبن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ز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غ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بط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لل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المحبنط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همز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فخ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ط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حبنطأ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سأ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ال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تا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ل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ح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31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ز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بنط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بنط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تا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ذ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ه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نو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يوب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ت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ذ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س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ذ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ستوج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ذ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طل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32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ض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ر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و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عذر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ذ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هز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عذ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و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عذي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33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ذ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ذ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لغ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عذ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ذ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ن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تا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عذ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غمزت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ن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ب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ن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لخ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شن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نا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قت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شن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ب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شن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كبه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34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بزم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س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ن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شن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نق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ت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اح</w:t>
      </w:r>
      <w:r>
        <w:rPr>
          <w:rFonts w:cs="Simplified Arabic"/>
          <w:sz w:val="28"/>
          <w:szCs w:val="28"/>
          <w:rtl w:val="true"/>
        </w:rPr>
        <w:t xml:space="preserve">. [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أش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شدنا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ر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شاي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تن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ر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ق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ع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ي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ش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ع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رد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فش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ع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35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رص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منس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قط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ي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ح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ي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د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ن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ؤيب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ب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زع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اي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نى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36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ص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ت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قب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ض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ب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غ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ؤها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فقبص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الصا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غ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37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غ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بس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ف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ش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ب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غي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ب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و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كأ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ف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أن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يب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ء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38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اب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م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ثور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يبت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ز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فره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ية</w:t>
      </w:r>
      <w:r>
        <w:rPr>
          <w:rFonts w:cs="Simplified Arabic"/>
          <w:sz w:val="28"/>
          <w:szCs w:val="28"/>
          <w:rtl w:val="true"/>
        </w:rPr>
        <w:t xml:space="preserve">. [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خو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ي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بت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39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تي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ائ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ت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ن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ش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ر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ع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ك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غم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غبط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40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أخب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[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ش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سر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أ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رف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ق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جحش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س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خد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حش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41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حوش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تراء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عم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ائ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أن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ع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ق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ع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د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د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يل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42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ش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ع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ن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م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ش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سائ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ز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ال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مز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كم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ائ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ؤ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دو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إ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43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د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دو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د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دو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أتطلق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عم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د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ثث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تي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ه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ب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ص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ب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أبح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د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ر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الب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ب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ر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44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ائ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ئ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دم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. /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مو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خ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ل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ش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ك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45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ائ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خش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ح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ديد</w:t>
      </w:r>
      <w:r>
        <w:rPr>
          <w:rFonts w:cs="Simplified Arabic"/>
          <w:sz w:val="28"/>
          <w:szCs w:val="28"/>
          <w:rtl w:val="true"/>
        </w:rPr>
        <w:t xml:space="preserve">. [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ائ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ش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تنح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ذا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Simplified Arabic"/>
          <w:sz w:val="28"/>
          <w:szCs w:val="28"/>
          <w:rtl w:val="true"/>
        </w:rPr>
        <w:t xml:space="preserve">. [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قه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ئ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ئ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ا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ذ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46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ز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ا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دف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سا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خ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ت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47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ائ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بت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ت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 xml:space="preserve">. [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ب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أ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أ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تأ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أت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ؤر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تئ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ت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بتأ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ئتب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ئ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ئتب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مي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و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ش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ئ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ط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خا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ديم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ب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برت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ى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48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ائ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ع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ث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ف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ف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رو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م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يد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/ </w:t>
      </w:r>
      <w:r>
        <w:rPr>
          <w:rFonts w:cs="Simplified Arabic"/>
          <w:sz w:val="28"/>
          <w:sz w:val="28"/>
          <w:szCs w:val="28"/>
          <w:rtl w:val="true"/>
        </w:rPr>
        <w:t>ع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ق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ج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ف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ف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ف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و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الع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ز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فاة</w:t>
      </w:r>
      <w:r>
        <w:rPr>
          <w:rFonts w:cs="Simplified Arabic"/>
          <w:sz w:val="28"/>
          <w:szCs w:val="28"/>
          <w:rtl w:val="true"/>
        </w:rPr>
        <w:t xml:space="preserve">. [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متق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49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تط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ف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بو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ط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ث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و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طي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ت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اع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ائ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ن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ن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نوء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ق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زن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ز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ن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د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ض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ر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ذ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ع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فا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50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ض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ص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ح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ح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ه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وخ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ح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ائ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ست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را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س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ه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ه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عهم</w:t>
      </w:r>
      <w:r>
        <w:rPr>
          <w:rFonts w:cs="Simplified Arabic"/>
          <w:sz w:val="28"/>
          <w:szCs w:val="28"/>
          <w:rtl w:val="true"/>
        </w:rPr>
        <w:t xml:space="preserve">. [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هام</w:t>
      </w:r>
      <w:r>
        <w:rPr>
          <w:rFonts w:cs="Simplified Arabic"/>
          <w:sz w:val="28"/>
          <w:szCs w:val="28"/>
          <w:rtl w:val="true"/>
        </w:rPr>
        <w:t xml:space="preserve">. " [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فس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حض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51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لو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ق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أ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راع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م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ر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52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در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ق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ك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ق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ك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ن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كب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سن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يت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ر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ب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ل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ط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طمتمو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53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بدن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ص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ك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ت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ح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آ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ي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سوآ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يح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سوأ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آ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آ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ض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ق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ت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ث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بيد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ي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و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خ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و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آء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54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با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با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غو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ا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ض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ح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را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حل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55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ع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:: </w:t>
      </w:r>
      <w:r>
        <w:rPr>
          <w:rFonts w:cs="Simplified Arabic"/>
          <w:sz w:val="28"/>
          <w:sz w:val="28"/>
          <w:szCs w:val="28"/>
          <w:rtl w:val="true"/>
        </w:rPr>
        <w:t>ع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ع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م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و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ل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ركتم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و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و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غ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56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زاد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او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ئ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ت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م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ف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ض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زد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زد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شد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متق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زد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سو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طباح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57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فظ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را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ت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اح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إس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أ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زد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ي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رب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ب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ى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ي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لز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ص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م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ء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58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غب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ن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ب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ك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أصل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صفا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عس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ر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يف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59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ص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ي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ير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أ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كاء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60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أ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ض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له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ئ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ض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ف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ج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تل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ائ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ب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تب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غ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ه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ب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ذ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يط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ص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ك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61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خل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ف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ائ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ر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ص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ك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ز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د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قي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وف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خل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ذ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ض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يم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ط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ائ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قط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ا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62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ط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ا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ت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ف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طع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ل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دع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طعا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ط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صر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ب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63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ي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بالتخفيف</w:t>
      </w:r>
      <w:r>
        <w:rPr>
          <w:rFonts w:cs="Simplified Arabic"/>
          <w:sz w:val="28"/>
          <w:szCs w:val="28"/>
          <w:rtl w:val="true"/>
        </w:rPr>
        <w:t xml:space="preserve">. [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تج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ت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و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ه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ق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ق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64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ب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ال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ؤ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65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جا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ر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ر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تو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ب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أ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ت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لم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ت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تود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66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م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نم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ؤت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ا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تو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اش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توشم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نام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نقاش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نماص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نم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ا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ك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تج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م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ز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و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نا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ل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د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أشر</w:t>
      </w:r>
      <w:r>
        <w:rPr>
          <w:rFonts w:cs="Simplified Arabic"/>
          <w:sz w:val="28"/>
          <w:szCs w:val="28"/>
          <w:rtl w:val="true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</w:rPr>
        <w:t>ت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ث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دا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ولئ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تو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67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ر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واش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توش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ك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ص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ش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ؤ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خض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قو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ش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ش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توشم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ش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د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68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ه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شمة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ش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ؤ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و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ؤ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ع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ى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ي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ائ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يار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69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رة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ب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لنجد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ي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ف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ب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م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فو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شب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ح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70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ذ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ذ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ذي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دقائ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زيد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حن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ض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ن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ن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ن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ن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غ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غ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غ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71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ام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يم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فاء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ر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صا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كاعم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ع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ع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ع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ع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اة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ب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72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ب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ع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ث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ث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عا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ك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جي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د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منس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ه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تف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يث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يع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73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ه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جتو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صب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لبا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تل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ا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ت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ج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و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س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ق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وك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74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ؤ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وا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ب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ا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ا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طش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ب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م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جتوو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جت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ه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ن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ستوب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فق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صب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لبا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جس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ج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رو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ل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75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ب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ت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ت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س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ضري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ي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ع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ي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طح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76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الضيطا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ضخ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ط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ي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يا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ي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لهل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ر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ك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لي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ف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ئذ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تي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77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ض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لو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ت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ز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ئ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لو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ار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ر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لا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ا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ش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مر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ر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ط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ط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ملص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لاص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م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لق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ك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78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ج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ط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أك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ص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ص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ل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ي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ص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يث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شى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متق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صه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ود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ر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ت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79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قا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ت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وقا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ب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ح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ج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غتم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طج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عط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ت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80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لئ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ي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دع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ح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لا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مين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ستط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نج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ستنج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81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ست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ط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ر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ثب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عر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إ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را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ب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82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ساد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سا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وشاح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ش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وكاف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كا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م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ض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و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طيئة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اف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ا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الب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لا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83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أة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تب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با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ط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ج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رت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ائ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ب</w:t>
      </w:r>
      <w:r>
        <w:rPr>
          <w:rFonts w:cs="Simplified Arabic"/>
          <w:sz w:val="28"/>
          <w:szCs w:val="28"/>
          <w:rtl w:val="true"/>
        </w:rPr>
        <w:t xml:space="preserve">. [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د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ك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ؤها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فشار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</w:rPr>
        <w:t>والمحدث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84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إسب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را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الس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را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ط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حومها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ع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اك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ف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و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كتن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و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ئ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ل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زع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85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فرق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ف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ز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زع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جتم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لا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و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ع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ق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ه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س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عد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ب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86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طلع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طلع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طلع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طلع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كل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وف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ت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ح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م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أ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ص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وال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ي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ب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ح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مة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ب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87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ش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س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سا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ساخ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سا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فاف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مشاوذ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عمائ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ط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88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ش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غ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ل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عص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زدق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ر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ذ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ص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ا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خف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ين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89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إخ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ز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سه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و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يخ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ف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غ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فاق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يم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أ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وش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وش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دو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مس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90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خد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م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م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خمشه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خمش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موش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اء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ر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يخمش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س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ب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أت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دو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و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ش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ك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ضضن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91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حاف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أو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ق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اد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92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يت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أ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تأ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أ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يد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ث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س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لك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ث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شى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ب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أ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ه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ل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ئ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ي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ي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أ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93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رو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مو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عروف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يق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أ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رو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تي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حرق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حق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ل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94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ح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ح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ة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م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أشج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تير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بح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آله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د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منس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ع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95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ت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ب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ب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ح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تير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ت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ت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ش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96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ع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ط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راض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ت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ذب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تائ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ن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ذب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تائ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خذتم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ح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97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ذ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ل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ح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ل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ل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ل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يض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هي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ه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98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ت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ظ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خو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ر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غ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فوف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إس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رقون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99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إغل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خ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يان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ح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و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ج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م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م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ل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00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غ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ح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غلا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و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ان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ل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س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رأ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غ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يين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ي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يم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لو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ث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غ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و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01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ناق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قص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تق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ا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ش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ش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اظ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راجه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02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قش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ج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غي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غي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ر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ا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ا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اك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وك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ق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س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دادين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03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دا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ف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د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ع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اس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دا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ف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ت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دا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ا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وث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و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اش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ل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شدنا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ر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أنب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ي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04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فدا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ث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ئ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ج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ف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.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ا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لا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له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05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نج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حو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ح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ت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عا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لب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ا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ك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حو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س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ا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ت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ح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ز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له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م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ا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شاش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عائ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شاش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ل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س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06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ح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ك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ه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ك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ش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كر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ب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ئ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ج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جار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07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غذ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ش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رز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ا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و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ذ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بن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غد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ا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ق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ضامين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08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لاق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قوح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نش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ب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ر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ق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ق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ملق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ون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ا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ح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وام</w:t>
      </w:r>
      <w:r>
        <w:rPr>
          <w:rFonts w:cs="Simplified Arabic"/>
          <w:sz w:val="28"/>
          <w:szCs w:val="28"/>
          <w:rtl w:val="true"/>
        </w:rPr>
        <w:t xml:space="preserve">. [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ل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ق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اج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09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تب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شتب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و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خب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ط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ش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غص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ت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10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إق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يت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ص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ذ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بع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يت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دت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ر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ع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فص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جل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11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حتب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ع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ثو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يا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ط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صر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و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م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عباه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ر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ي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ح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ن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غ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م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12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ه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أق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ظ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خل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باه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ا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ب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ر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ب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مسترع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عبه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س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ر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عب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ه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ا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13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ح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ز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ل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س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ذب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ط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ي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و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م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ه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14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تها</w:t>
      </w:r>
      <w:r>
        <w:rPr>
          <w:rFonts w:cs="Simplified Arabic"/>
          <w:sz w:val="28"/>
          <w:szCs w:val="28"/>
          <w:rtl w:val="true"/>
        </w:rPr>
        <w:t xml:space="preserve">. [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س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ا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ط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طائ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م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ل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م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ط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ن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15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م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ل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م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لث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ق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ا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و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و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تمع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ن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ن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ض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16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ن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ب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ق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ن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ئ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17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ح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ر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18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دج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ف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ر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عص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ي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د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وج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نمط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ي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ب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اء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ب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ف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قت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زان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ضخ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و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فانق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19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ث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آ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ا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ث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وعث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آثم</w:t>
      </w:r>
      <w:r>
        <w:rPr>
          <w:rFonts w:cs="Simplified Arabic"/>
          <w:sz w:val="28"/>
          <w:szCs w:val="28"/>
          <w:rtl w:val="true"/>
        </w:rPr>
        <w:t xml:space="preserve">. [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ذ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ق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س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ز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ذ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ز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ز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تق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20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ك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يت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ز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ح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ث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عث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ه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عل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كآ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ز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21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الر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ج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ك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نق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ا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ا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ق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جو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كاء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22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كا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ت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ك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س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ز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ف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و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ري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جع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و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خذ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رتج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ب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منس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ط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ب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23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أور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ر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ز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ن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ج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ي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د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طي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خ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م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خ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ض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طيط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ط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د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ي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24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أرقط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ر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خ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عطاش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ي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ظن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ض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ض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اج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ر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ت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ض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م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طط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ض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بع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د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ك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25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د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ن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تج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دي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فثؤ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ديمه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سك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فثؤه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كس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ف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اح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ك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ك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ط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خ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وي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س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ف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ناحي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26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قس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ح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ه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و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ز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27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مسا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م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أ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ار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رب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ت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ب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قر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م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ق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ائ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ش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بو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ش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صر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28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ثي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ا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والسي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ل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ه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ل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ق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و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ه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ب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ئت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حد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ت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ذ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29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ف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ؤ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عت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ش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بس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ش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ب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زابن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حا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30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خ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ل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مز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وال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ه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ر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ي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31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عر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خ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تا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ع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ر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ت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خ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ت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خ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خ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خ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ؤذ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خو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خ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ئ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أ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ر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خ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خل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ن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ئح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32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ر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ف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صي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بر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وال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و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ب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33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أر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خا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اك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باه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ذ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ه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فر</w:t>
      </w:r>
      <w:r>
        <w:rPr>
          <w:rFonts w:cs="Simplified Arabic"/>
          <w:sz w:val="28"/>
          <w:szCs w:val="28"/>
          <w:rtl w:val="true"/>
        </w:rPr>
        <w:t xml:space="preserve">. [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ق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شق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شق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ق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ه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يبه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34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ب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لا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ب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حب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ب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ا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ملا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تا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او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ع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ج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ي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35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م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ج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ل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م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د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د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هلي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ش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ا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د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ب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د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م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36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ا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ف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ب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و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ب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بو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و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37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ف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ا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ظ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ظ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ظ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أ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د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ق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د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حجا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اد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حاج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د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د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ه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ز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ئ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ه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زها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ور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متق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38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لم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زه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كا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عدو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ع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ث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زوج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ك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زها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م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ني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ك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قي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جي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طفئ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كف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يا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ي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شار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ي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39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خم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نيتك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أوك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قيتك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قط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فاص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كاء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دف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كف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يا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بس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40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فا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س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ا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وا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ت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ي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" </w:t>
      </w:r>
      <w:r>
        <w:rPr>
          <w:rFonts w:cs="Simplified Arabic"/>
          <w:sz w:val="28"/>
          <w:sz w:val="28"/>
          <w:szCs w:val="28"/>
          <w:rtl w:val="true"/>
        </w:rPr>
        <w:t>أ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ا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وا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ض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اش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دث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حم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41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فواش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لم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م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فح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ي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لظ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ه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يد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ر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ا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ج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ظ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ر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ط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ر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42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أط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عطف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ط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لوعها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ف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ح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ضل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يمي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أ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مص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تاف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ط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ء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43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م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ق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أ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ق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ت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ا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ق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قول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44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ق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غ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اد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طيحت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ط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ب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ن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ادت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و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و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ط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ز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اد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صابئ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ب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45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صب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بئ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رج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ص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ث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ماح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س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ر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ك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ه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46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د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صا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جهش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ز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ي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جه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هاش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ص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يد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ب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ه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ل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ثمان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47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ر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ت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ف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ف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شت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عف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ر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ر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دين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ش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عو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ذر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ر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ر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و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ي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ن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ي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48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عا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جر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ست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عا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جر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عا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ا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استف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نص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فت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نص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ظ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ل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غ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ش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ط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طل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م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49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ح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غ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ه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ب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تك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غم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ما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غم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سخ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ح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غ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غم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ي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م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زود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ب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رو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50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ي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زوده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ل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حل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ر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م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ي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ق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ر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م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51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ي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يظ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يظ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ف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يظ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يظ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راب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ر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ي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كف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تا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ب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ب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ستح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س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ى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قب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ناق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قد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ساد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قد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رص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52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ل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غد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اب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ائل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ز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قدم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صا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متق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ن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د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س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قد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د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بعو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ريق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ع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تكي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ي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ه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كيلو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يلو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يلو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س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س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س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يل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53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ص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ي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ف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حبسك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ي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ع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صب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ه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ر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نم</w:t>
      </w:r>
      <w:r>
        <w:rPr>
          <w:rFonts w:cs="Simplified Arabic"/>
          <w:sz w:val="28"/>
          <w:szCs w:val="28"/>
          <w:rtl w:val="true"/>
        </w:rPr>
        <w:t xml:space="preserve">. [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جر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ص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ر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كين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ر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م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كب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54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جر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س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واف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ع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ر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و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ر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ر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قت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صب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بر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55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صب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ب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حب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ق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ب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صب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س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ر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ث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ب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ث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ب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56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ث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ث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بوس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ث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ث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ثم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57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ز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زو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اعت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ا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ل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58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يدخ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بوس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نى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ك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" [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غن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ظمت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[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ئ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د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ظو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ز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ص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59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م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ض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و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ش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"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ث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ع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م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عه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ت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ندن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ند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س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و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ن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ندن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60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دند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غ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ف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دن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هين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ط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ن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ي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ي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ن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ت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ت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يت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متق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ئ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ين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تم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61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ه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وا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شوص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س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س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ص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و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ص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م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ص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ص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صتم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62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تلتم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صتمو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تب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عت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و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ص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ك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ه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ف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ف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ملت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ف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ف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غ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اس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ث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لفخ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ابن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63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فغ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س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ت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فغ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س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صا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م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ظ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ص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ف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ب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64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ال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أ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ظفار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ص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ار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اجمك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ه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ن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خر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لا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فل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ثط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65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من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س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ج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ي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يت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ي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ن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اح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ب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فق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ر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ص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66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ذ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م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ر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م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ئ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م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صا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عظ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ع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صف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قذ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قذ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ر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ب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ت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المرف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ر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67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وج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سك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ئ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أ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ع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ش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أ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ئ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/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ب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شه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ب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من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بب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68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رو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س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يغ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ج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س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غ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التس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س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ن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ظ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وض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يه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69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كظام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سقا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أ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و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ئ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ن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ته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ز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ظ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ؤ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ظ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رك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70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ظ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ن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ا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ا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ا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الي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أذ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ما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"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ا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يط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عنى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71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ا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النخ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ؤ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ت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يخ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إفا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ا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اخ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وخ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72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صو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كراه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قط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ن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م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ب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73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ل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يد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ب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الن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ث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ثأ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أ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أ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ي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ر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74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نج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ج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ع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ي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نج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نج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نج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نج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ن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س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75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جي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ك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ك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د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ك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تأو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ه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ارت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76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إ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ظ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ف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</w:rPr>
        <w:t>ف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ل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عب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اج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جاج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ز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ر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77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خ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س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ي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س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مر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صيص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قصيص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صيص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ص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صص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ي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صصت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س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تس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ضاء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78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ال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خ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د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غتس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ر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حا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حت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سف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ج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لج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ي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غتس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ي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79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حت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سف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وله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ث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ج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ئ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ج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العج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لب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لج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ا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ستثف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ث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خ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ث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ثفر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للسبا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ق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ياؤ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ي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ج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و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ضاج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80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ث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با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ستثف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ك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ج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حي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ق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ض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ي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غتس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ائ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ائ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يتربص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فس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ز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ه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ا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ض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ر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ه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ص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ظ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م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ائك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81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ها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ث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طل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ب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ر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آز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ط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عج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س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عج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هي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ب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أ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82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فص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هيم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تعج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عج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قط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اس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م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ل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ك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م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جم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طأ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و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نف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ج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ك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جله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83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ف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مع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ج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فر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ا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84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مع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ت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ماؤ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ص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ئ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ا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رك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ستخر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ف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و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ز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ك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85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ج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إ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ب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لص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ب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آله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ب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ب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بي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و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واص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هل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آه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86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خ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الاست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هل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هل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هل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ر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س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ي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ر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ب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عت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ع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م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87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ذ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جاز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رب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أ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88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د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ق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أث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رم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أث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ك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ث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ث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أ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ج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د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م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د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د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د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د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ق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ف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د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ب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89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ب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ه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ف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ق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تراف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جم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س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شت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بيذ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ا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ع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س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ري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90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ن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91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ح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ط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ح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د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ك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را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فاضرب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دج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قت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هر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ارج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د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ثك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باس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ت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ثك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ثك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نخ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ف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92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ثكال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خ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ث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ثك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نوا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ض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ن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م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ي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93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مدف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فق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خب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خ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حتل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خ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خ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ر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فق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رك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ب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هب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94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ع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خ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ك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جت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دحهم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هن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خب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ب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أ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يس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بال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شده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هن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خو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و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و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الوكوف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ز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95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بالمط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وف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بالمن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لش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ق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ن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ف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حتلب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من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رع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ز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من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ا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ح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ش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ع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غ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96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و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خ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ختص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خ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ؤ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ل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فاف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أ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م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خلا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س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ت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ا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سح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طو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مت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و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مأخوذ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97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ت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غت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غ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ح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تح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غ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ص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ز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ف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ف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ف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متق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تط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ف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بو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ط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ث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98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قظ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ر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ك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زق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ت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جم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ف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نف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ف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و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ف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ترة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99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الو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و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ك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ف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ئ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يا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شي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ا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ا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سا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ا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حولاء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مدو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00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م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سا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و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ي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رم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سخ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شي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ا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ط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ا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عض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01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د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عض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اش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عض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و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ائ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م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ه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ف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ب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صر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ف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ب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ص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خذ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ج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عتز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زي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[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ن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زين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02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عي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سا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ج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تز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زم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نع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ي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عت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ع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ز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ز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ز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ندت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ل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أتعز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س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ب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03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ائ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[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ن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ن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لغت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ائي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ك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صا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ت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ت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ي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فت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ص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ي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04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لفت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ر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رض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تخ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قا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تخ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ح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اح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مز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شب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اب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كأ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تخ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أط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ل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ب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ك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خ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س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س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اح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حط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ب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05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ب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ص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ص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س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استغ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ص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ص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ص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م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ة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ب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صو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06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ص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ث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حن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قص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فص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ص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ص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يد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ر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ت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ص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ت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أ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له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07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ائ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ت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د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و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صك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ت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ص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لأر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08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و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ص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س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ك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صر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09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أخب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نت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ه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ؤلؤ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و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د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د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أ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ض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ذ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اص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أخ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10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فر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خاص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ص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ه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ف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ائه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11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دف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ط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ح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ح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ر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ح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ياب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أ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ال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لح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ه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12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صر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خ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ن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خ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ائ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م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ف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13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طاؤ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.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ه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تع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تع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تص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ن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تز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ض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ت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ك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س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ف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د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ل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14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أ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شو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بس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يبة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م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وبه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15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وح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دي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زع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لغ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ل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أص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16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أ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و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ر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و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ك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ه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ت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ضل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ا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م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لا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17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س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: </w:t>
      </w:r>
      <w:r>
        <w:rPr>
          <w:rFonts w:cs="Simplified Arabic"/>
          <w:sz w:val="28"/>
          <w:sz w:val="28"/>
          <w:szCs w:val="28"/>
          <w:rtl w:val="true"/>
        </w:rPr>
        <w:t>سفه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غم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ق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زد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غم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مط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ي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ش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ي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حب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س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ن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قت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تغم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18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ي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Simplified Arabic"/>
          <w:sz w:val="28"/>
          <w:szCs w:val="28"/>
          <w:rtl w:val="true"/>
        </w:rPr>
        <w:t xml:space="preserve">. [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تغم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حتق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ع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غم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غم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م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م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غم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م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غمط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ي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ش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آ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أ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أ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أ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أ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ت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19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اب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ش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ج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ن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ع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خب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و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ا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وافق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ن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أم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و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تر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ت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ش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20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ن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بد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س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ر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ط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س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ي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واء</w:t>
      </w:r>
      <w:r>
        <w:rPr>
          <w:rFonts w:cs="Simplified Arabic"/>
          <w:sz w:val="28"/>
          <w:szCs w:val="28"/>
          <w:rtl w:val="true"/>
        </w:rPr>
        <w:t xml:space="preserve">. [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ي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عروف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ا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ري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م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21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ستئن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ب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يا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س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و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ط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ما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و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ء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لو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ء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ه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ب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وض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قوط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ق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ع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ات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ص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ظم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تن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خ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أ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به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22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ع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كث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اه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ه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كت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ت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ه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جز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ر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ه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بي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23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صف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غ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ثق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صف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ف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ف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ف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صفا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ط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ث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ب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بي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طية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ب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أ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ف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24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د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عط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ف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و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ر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ف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. [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تضي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ف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د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و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صف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ث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الصف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لتصف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ث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صف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بد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ه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ف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ث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ف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25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خل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ك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فظ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مس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26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ط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كا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ا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بل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كا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ب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ر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سائح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صائم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ئ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لذ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ئ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27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وف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ص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ك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ب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بياني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ب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هير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س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28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ذ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يرو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مت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ث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يت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ئم</w:t>
      </w:r>
      <w:r>
        <w:rPr>
          <w:rFonts w:cs="Simplified Arabic"/>
          <w:sz w:val="28"/>
          <w:szCs w:val="28"/>
          <w:rtl w:val="true"/>
        </w:rPr>
        <w:t xml:space="preserve">. [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الم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س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ا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رو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ر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ا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و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رواح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29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ف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ح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كر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ائ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خ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ائ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در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خ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ؤخ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ز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ف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و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و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30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ي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ف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ظن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يق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ص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و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ب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ف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جعل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31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وب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ل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ب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ل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ب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32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دع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ا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زاح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ز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ز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مز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ذه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ف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خ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ن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شأن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ك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ر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ب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33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زاح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بك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و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يب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ه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اع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اع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لاع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لاعب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زيد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ب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ع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ز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زاح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ي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زاح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ز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ز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زاح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ز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ئك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زاح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ئم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34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ص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ك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و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ؤ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فط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ؤ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كم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قب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با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ل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بو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ف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ي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ائ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ش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يا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ياخ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ي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ن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35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بمصر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ل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ظ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ن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قب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با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ا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ف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ي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36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ك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ؤ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فط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ؤي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و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طرو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ز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زأ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ب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rFonts w:cs="Simplified Arabic"/>
          <w:sz w:val="28"/>
          <w:szCs w:val="28"/>
          <w:rtl w:val="true"/>
        </w:rPr>
        <w:t xml:space="preserve">. /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37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ر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بت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ا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ا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أ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غ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خا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درء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ي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ع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38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محدث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ز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أ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عو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ختلا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ه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أ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غ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يش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ار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المشارا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لاج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ج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ش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ئ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دارأ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39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ا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و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ا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ز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ا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ت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ا</w:t>
      </w:r>
      <w:r>
        <w:rPr>
          <w:rFonts w:cs="Simplified Arabic"/>
          <w:sz w:val="28"/>
          <w:szCs w:val="28"/>
          <w:rtl w:val="true"/>
        </w:rPr>
        <w:t xml:space="preserve">. [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مي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د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ف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م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40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ف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مي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ا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ف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بغة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ب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ج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ر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ض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م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بل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س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ض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ذ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ا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إصلا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41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ار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ج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زم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رماز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خ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م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فت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ارة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42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ف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ر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يا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آ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ص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بتغ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ي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أك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به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43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ر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يا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آ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ص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بتغ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ه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كراه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ف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المغ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ا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حدثن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44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ئ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وارج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ي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ت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ت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طم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أ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ق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ف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45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أ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واق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ني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ن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د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ي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بلا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ج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ا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وال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ن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46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ب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ف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ضفف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ف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اع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ي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ف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فو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47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الر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ف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نزح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رو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د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ف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د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زف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حام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لا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ل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لال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48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د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ف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ق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شى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ئق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وائ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وائ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اه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49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لب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و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ئق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صي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يا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ائ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ق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ئ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و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ق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ث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قر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ق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بمع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ه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ك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ب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مو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مور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بو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ط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خ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صطف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ط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خ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أب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ح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ق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ق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ث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فف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50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شد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ب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بور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و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خ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ثم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تاع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ئتب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خ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ة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ر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آبر</w:t>
      </w:r>
      <w:r>
        <w:rPr>
          <w:rFonts w:cs="Simplified Arabic"/>
          <w:sz w:val="28"/>
          <w:szCs w:val="28"/>
          <w:rtl w:val="true"/>
        </w:rPr>
        <w:t xml:space="preserve">: / </w:t>
      </w:r>
      <w:r>
        <w:rPr>
          <w:rFonts w:cs="Simplified Arabic"/>
          <w:sz w:val="28"/>
          <w:sz w:val="28"/>
          <w:szCs w:val="28"/>
          <w:rtl w:val="true"/>
        </w:rPr>
        <w:t>العا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ؤتب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أبو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ح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أمو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ا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ئتب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خ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ة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ر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آبر</w:t>
      </w:r>
      <w:r>
        <w:rPr>
          <w:rFonts w:cs="Simplified Arabic"/>
          <w:sz w:val="28"/>
          <w:szCs w:val="28"/>
          <w:rtl w:val="true"/>
        </w:rPr>
        <w:t xml:space="preserve">: / </w:t>
      </w:r>
      <w:r>
        <w:rPr>
          <w:rFonts w:cs="Simplified Arabic"/>
          <w:sz w:val="28"/>
          <w:sz w:val="28"/>
          <w:szCs w:val="28"/>
          <w:rtl w:val="true"/>
        </w:rPr>
        <w:t>العا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ؤتب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أبو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ح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أمو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ا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ت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م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مو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م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51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إذ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ر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د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ره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مرن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صو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م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[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أكث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مو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ه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آمر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م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د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لي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لط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م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رو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مور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نث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خ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خ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ني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خ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8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=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ف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ل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.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16:10:00Z</dcterms:created>
  <dc:creator>أبومالك</dc:creator>
  <dc:description/>
  <cp:keywords/>
  <dc:language>en-US</dc:language>
  <cp:lastModifiedBy>*****</cp:lastModifiedBy>
  <dcterms:modified xsi:type="dcterms:W3CDTF">2005-06-26T18:56:00Z</dcterms:modified>
  <cp:revision>7</cp:revision>
  <dc:subject/>
  <dc:title>غريب الحديث</dc:title>
</cp:coreProperties>
</file>