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firstLine="1234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تقر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يس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عر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ن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ش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ذ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234" w:right="0" w:firstLine="1234"/>
        <w:jc w:val="center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ووي</w:t>
      </w:r>
    </w:p>
    <w:p>
      <w:pPr>
        <w:pStyle w:val="Normal"/>
        <w:ind w:left="-1234" w:right="0" w:firstLine="1234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توف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</w:rPr>
        <w:t>676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ـ</w:t>
      </w:r>
    </w:p>
    <w:p>
      <w:pPr>
        <w:pStyle w:val="Normal"/>
        <w:ind w:left="-1234" w:right="0" w:firstLine="1234"/>
        <w:jc w:val="center"/>
        <w:rPr>
          <w:rFonts w:cs="Traditional Arabic"/>
          <w:color w:val="0000FF"/>
          <w:sz w:val="36"/>
          <w:szCs w:val="36"/>
          <w:u w:val="single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ختص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وم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ديث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ح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ك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غلق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با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ياناً</w:t>
      </w:r>
      <w:r>
        <w:rPr>
          <w:rFonts w:cs="Traditional Arabic" w:ascii="Tahoma" w:hAnsi="Tahoma"/>
          <w:color w:val="0000FF"/>
          <w:sz w:val="36"/>
          <w:szCs w:val="36"/>
          <w:u w:val="single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قد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شرح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سيوط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تدري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راو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اتح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ان</w:t>
      </w:r>
      <w:r>
        <w:rPr>
          <w:rFonts w:cs="Traditional Arabic"/>
          <w:sz w:val="36"/>
          <w:szCs w:val="36"/>
          <w:rtl w:val="true"/>
        </w:rPr>
        <w:t>.</w:t>
        <w:br/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س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ضعيف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.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صحيح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سن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ضعيف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سند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تصل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رفوع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قوف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ظاف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قطوع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ط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رسل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قطع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ُعضل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ت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دليس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.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م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ن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ي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اذ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متابعا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شواه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زيادا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حكمها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ور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ت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إفراد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علل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ضطرب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ج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درج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وضوع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قلوب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قب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ه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>: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ي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ز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ب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تحم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ص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ضبطه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جامعه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سما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يخ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حدث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يخ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مس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فرا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إجازة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ضرب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>: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ق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ج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ناولة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ول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ز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مكاتبة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علا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طالب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صية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وجادة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ضبطه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حداها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،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>: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>: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وَيَمُر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اسعة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ط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ط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ر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ري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و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ب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آد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حدث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غ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ست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آد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فظ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فو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و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عال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نازل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ُّ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ف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غري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عزيز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غري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سلسل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ناسخ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نسوخه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صحف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حت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حكمه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تص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سانيد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ت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راسي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خ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رسالها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نهم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روع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>: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نهم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ر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د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كاب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صاغر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ب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دبج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رين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ر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إخوة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بناء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دث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آبائهم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شتر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ثنان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باع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فاتيهما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.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ن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رو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حد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ختلفة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اغ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فردات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نيف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.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سماء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جم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عل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ب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ناب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بص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ب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شمغ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ب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ُ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ج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عزو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صغ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مذ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ب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كنى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لقاب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د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دا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كنى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م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كن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كنيت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ق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كن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كني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نيتا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نيت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رف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نيت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ه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اثنين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شته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هم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سم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ن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عروف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أسماء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لقاب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ج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بَرِّ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د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ؤتل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مختلف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ك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ري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يشي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فت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م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را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ب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ن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ذفها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ي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زا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ز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خ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م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ري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ارث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زا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مفترق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ه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ق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دّائ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م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تشابه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غ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تشابه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نس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تمايزو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التقدي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تأخير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نسوبي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آبائهم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color w:val="3399FF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كمعا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معو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عوذ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جدت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جد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بيدة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جراح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أجنب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لسبب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س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ظاهرها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بهمات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ئ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ست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واريخ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وفيات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روع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ا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نيف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ت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ضعفاء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ث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ت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خلط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ثقات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ر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ت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طبقا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الرواة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ت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والي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رج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ت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وطا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بلدانهم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رج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66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66"/>
          <w:sz w:val="36"/>
          <w:sz w:val="36"/>
          <w:szCs w:val="36"/>
          <w:rtl w:val="true"/>
        </w:rPr>
        <w:t>والستون</w:t>
      </w:r>
      <w:r>
        <w:rPr>
          <w:rFonts w:cs="Traditional Arabic"/>
          <w:b/>
          <w:bCs/>
          <w:color w:val="006666"/>
          <w:sz w:val="36"/>
          <w:szCs w:val="36"/>
          <w:rtl w:val="true"/>
        </w:rPr>
        <w:t xml:space="preserve">: </w:t>
      </w:r>
    </w:p>
    <w:p>
      <w:pPr>
        <w:pStyle w:val="Normal"/>
        <w:ind w:left="-1234" w:right="375" w:firstLine="1234"/>
        <w:jc w:val="left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وطا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بلدانهم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</w:p>
    <w:p>
      <w:pPr>
        <w:pStyle w:val="Normal"/>
        <w:ind w:left="-1234" w:right="0" w:firstLine="1234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> </w:t>
      </w:r>
    </w:p>
    <w:p>
      <w:pPr>
        <w:pStyle w:val="Normal"/>
        <w:ind w:left="-1234" w:right="0" w:firstLine="1234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94" w:right="0" w:hanging="0"/>
      <w:jc w:val="left"/>
      <w:rPr/>
    </w:pPr>
    <w:r>
      <w:rPr>
        <w:rFonts w:cs="Traditional Arabic"/>
        <w:color w:val="FF0000"/>
        <w:sz w:val="36"/>
        <w:sz w:val="36"/>
        <w:szCs w:val="36"/>
        <w:rtl w:val="true"/>
      </w:rPr>
      <w:t>التقريب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والتيسي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لمعرف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سنن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البشي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color w:val="FF0000"/>
        <w:sz w:val="36"/>
        <w:sz w:val="36"/>
        <w:szCs w:val="36"/>
        <w:rtl w:val="true"/>
      </w:rPr>
      <w:t>النذير</w:t>
    </w:r>
    <w:r>
      <w:rPr>
        <w:sz w:val="36"/>
        <w:sz w:val="36"/>
        <w:szCs w:val="36"/>
        <w:rtl w:val="true"/>
      </w:rPr>
      <w:t xml:space="preserve">                               </w:t>
    </w:r>
    <w:r>
      <w:rPr>
        <w:rFonts w:cs="Traditional Arabic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48"/>
      <w:szCs w:val="4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3:04:00Z</dcterms:created>
  <dc:creator>*0*</dc:creator>
  <dc:description/>
  <cp:keywords/>
  <dc:language>en-US</dc:language>
  <cp:lastModifiedBy>*0*</cp:lastModifiedBy>
  <dcterms:modified xsi:type="dcterms:W3CDTF">2004-04-30T23:19:00Z</dcterms:modified>
  <cp:revision>5</cp:revision>
  <dc:subject/>
  <dc:title>التقريب والتيسير لمعرفة سنن البشير النذير في أصول الحديث</dc:title>
</cp:coreProperties>
</file>