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hadow/>
          <w:color w:val="0000FF"/>
          <w:sz w:val="100"/>
          <w:szCs w:val="100"/>
        </w:rPr>
      </w:pPr>
      <w:r>
        <w:rPr>
          <w:rFonts w:cs="PT Bold Heading"/>
          <w:b/>
          <w:b/>
          <w:bCs/>
          <w:shadow/>
          <w:color w:val="0000FF"/>
          <w:sz w:val="100"/>
          <w:sz w:val="100"/>
          <w:szCs w:val="100"/>
          <w:rtl w:val="true"/>
        </w:rPr>
        <w:t>التدليس</w:t>
      </w:r>
      <w:r>
        <w:rPr>
          <w:rFonts w:cs="Times New Roman"/>
          <w:b/>
          <w:b/>
          <w:bCs/>
          <w:shadow/>
          <w:color w:val="0000FF"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100"/>
          <w:sz w:val="100"/>
          <w:szCs w:val="100"/>
          <w:rtl w:val="true"/>
        </w:rPr>
        <w:t>والمدلسون</w:t>
      </w:r>
    </w:p>
    <w:p>
      <w:pPr>
        <w:pStyle w:val="Normal"/>
        <w:jc w:val="center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لشيخ</w:t>
      </w:r>
      <w:r>
        <w:rPr>
          <w:rFonts w:cs="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hadow/>
          <w:sz w:val="60"/>
          <w:szCs w:val="60"/>
        </w:rPr>
      </w:pPr>
      <w:r>
        <w:rPr>
          <w:rFonts w:cs="Monotype Koufi"/>
          <w:b/>
          <w:b/>
          <w:bCs/>
          <w:shadow/>
          <w:sz w:val="60"/>
          <w:sz w:val="60"/>
          <w:szCs w:val="60"/>
          <w:rtl w:val="true"/>
        </w:rPr>
        <w:t>حماد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hadow/>
          <w:sz w:val="60"/>
          <w:sz w:val="60"/>
          <w:szCs w:val="60"/>
          <w:rtl w:val="true"/>
        </w:rPr>
        <w:t>الأنصاري</w:t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rFonts w:cs="Monotype Koufi"/>
          <w:shadow/>
          <w:sz w:val="36"/>
          <w:sz w:val="36"/>
          <w:szCs w:val="36"/>
          <w:rtl w:val="true"/>
        </w:rPr>
        <w:t>رحمه</w:t>
      </w:r>
      <w:r>
        <w:rPr>
          <w:rFonts w:cs="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ع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- 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حرك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ع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صطل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غط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لاثة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ي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م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سي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ع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ري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ا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ال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ها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ريب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يد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خل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المدل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أو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اني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ّ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مامت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شي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,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ل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ف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ه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الث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رابع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ر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خامس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رَ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م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ج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خبرنا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raditional Arabic"/>
          <w:rtl w:val="true"/>
        </w:rPr>
        <w:t>-: "</w:t>
      </w:r>
      <w:r>
        <w:rPr>
          <w:rFonts w:cs="Traditional Arabic"/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د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غندي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كا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اسا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وا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غ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جدي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همزة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ط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     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      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به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ئع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خبر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از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دثنا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اً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      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رقند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بيس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ريس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ريس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      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فراييني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raditional Arabic"/>
          <w:rtl w:val="true"/>
        </w:rPr>
        <w:t xml:space="preserve">.       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ري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دث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اد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ته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ثيق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ش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ة؟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ة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ختياني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نعن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يهم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ن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يم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لباء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ذ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اج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و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بق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،ب،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ص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ث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هول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عا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ية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لتاء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،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عف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جل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ش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ن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لثاء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ع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ني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لجيم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ق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تروك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م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ين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لحاء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ر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قط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ي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يع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ادة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از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ق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ق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فظ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raditional Arabic"/>
          <w:rtl w:val="true"/>
        </w:rPr>
        <w:t>, "</w:t>
      </w:r>
      <w:r>
        <w:rPr>
          <w:rFonts w:cs="Traditional Arabic"/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س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مث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غّر</w:t>
      </w:r>
      <w:r>
        <w:rPr>
          <w:rFonts w:cs="Traditional Arabic"/>
          <w:rtl w:val="true"/>
        </w:rPr>
        <w:t xml:space="preserve">-: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>, "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شهور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ز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يم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ني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ئ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وف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لخاء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س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ابين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اث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س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ذا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فارغ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ء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لزاي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اه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شار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؟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مت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ق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ائ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ت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فظهما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ئ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ب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ت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ي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ط</w:t>
      </w:r>
      <w:r>
        <w:rPr>
          <w:rFonts w:cs="Traditional Arabic"/>
          <w:rtl w:val="true"/>
        </w:rPr>
        <w:t xml:space="preserve">.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ل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برا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ب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سي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ثر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ت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دل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هما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ز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نب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ا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ل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عمش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ق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ث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ماع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ي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ف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يح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قط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ض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ة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ق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ص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بيس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.)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لعين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ف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ب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ا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نا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ج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قة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جا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شب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ريق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أو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اني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ائ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الثا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رابع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ما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خامس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غ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هلك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سادس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ة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حن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ريقي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ن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لى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س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ت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وصني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يئتك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ن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>هجري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هجري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ئ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ون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1</w:t>
      </w:r>
      <w:r>
        <w:rPr>
          <w:rFonts w:cs="Traditional Arabic"/>
          <w:rtl w:val="true"/>
        </w:rPr>
        <w:t>-      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ب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2</w:t>
      </w:r>
      <w:r>
        <w:rPr>
          <w:rFonts w:cs="Traditional Arabic"/>
          <w:rtl w:val="true"/>
        </w:rPr>
        <w:t>-      (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3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وح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كير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ر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7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ائ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ائ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ز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ائ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اك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ذا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بة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يين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ثقة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1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جوز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سي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-      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3</w:t>
      </w:r>
      <w:r>
        <w:rPr>
          <w:rFonts w:cs="Traditional Arabic"/>
          <w:rtl w:val="true"/>
        </w:rPr>
        <w:t>-       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raditional Arabic"/>
        </w:rPr>
        <w:t>3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-      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ا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5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ا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6</w:t>
      </w:r>
      <w:r>
        <w:rPr>
          <w:rFonts w:cs="Traditional Arabic"/>
          <w:rtl w:val="true"/>
        </w:rPr>
        <w:t>-      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روي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س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6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8</w:t>
      </w:r>
      <w:r>
        <w:rPr>
          <w:rFonts w:cs="Traditional Arabic"/>
          <w:rtl w:val="true"/>
        </w:rPr>
        <w:t>-      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ج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ج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طع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ج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-      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ثب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</w:rPr>
        <w:t>129</w:t>
      </w:r>
      <w:r>
        <w:rPr>
          <w:rFonts w:cs="Traditional Arabic"/>
          <w:rtl w:val="true"/>
        </w:rPr>
        <w:t>هـ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0</w:t>
      </w:r>
      <w:r>
        <w:rPr>
          <w:rFonts w:cs="Traditional Arabic"/>
          <w:rtl w:val="true"/>
        </w:rPr>
        <w:t>- 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1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ن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هول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ء</w:t>
      </w:r>
      <w:r>
        <w:rPr>
          <w:rFonts w:cs="Traditional Arabic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3</w:t>
      </w:r>
      <w:r>
        <w:rPr>
          <w:rFonts w:cs="Traditional Arabic"/>
          <w:rtl w:val="true"/>
        </w:rPr>
        <w:t>-     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ف</w:t>
      </w:r>
      <w:r>
        <w:rPr>
          <w:rFonts w:cs="Traditional Arabic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7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ه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قيع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09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ا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ن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2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ج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3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ا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يعه</w:t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د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ز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7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>هـ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9</w:t>
      </w:r>
      <w:r>
        <w:rPr>
          <w:rFonts w:cs="Traditional Arabic"/>
          <w:rtl w:val="true"/>
        </w:rPr>
        <w:t>هـ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ز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1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غ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و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4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6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7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6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28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ث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ت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4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</w:rPr>
        <w:t>129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0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1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ث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ك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3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ء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ظ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-    </w:t>
      </w:r>
      <w:r>
        <w:rPr>
          <w:rFonts w:cs="Traditional Arabic"/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5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ي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سوى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نخت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شغ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رئ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مهرم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ي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ش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ت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ج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6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ن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ذب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ه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ذب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سا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اش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ج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7</w:t>
      </w:r>
      <w:r>
        <w:rPr>
          <w:rFonts w:cs="Traditional Arabic"/>
          <w:rtl w:val="true"/>
        </w:rPr>
        <w:t xml:space="preserve">-      </w:t>
      </w: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ء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38</w:t>
      </w:r>
      <w:r>
        <w:rPr>
          <w:rFonts w:cs="Traditional Arabic"/>
          <w:rtl w:val="true"/>
        </w:rPr>
        <w:t xml:space="preserve">-    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اع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ش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شام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قص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وا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ف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ليس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و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ف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د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اء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ع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ب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>هـ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>هـ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عقو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5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5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ا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5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ه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لكنى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</w:rPr>
        <w:t>15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تَكَلّ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و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تر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ب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تنب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ع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زع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ر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عاد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ن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س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ه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في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عة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ـري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حول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يع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ل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رير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داد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ان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ن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اق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ل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ل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ُز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ية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مي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هر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سفي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د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ا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قا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خبار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ال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ل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عم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هم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حول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وا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ف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عية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ه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ه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هر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هول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ش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اشي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م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نختم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جم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ين…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اجـ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ل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عب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ن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قلب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رقب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في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ئفاً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ص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نب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فصُنّ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هُ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ب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ح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قوتي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ضب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0:34:00Z</dcterms:created>
  <dc:creator>cc</dc:creator>
  <dc:description/>
  <cp:keywords/>
  <dc:language>en-US</dc:language>
  <cp:lastModifiedBy>*****</cp:lastModifiedBy>
  <dcterms:modified xsi:type="dcterms:W3CDTF">2005-02-02T06:08:00Z</dcterms:modified>
  <cp:revision>3</cp:revision>
  <dc:subject/>
  <dc:title>التدليس والمدلسون</dc:title>
</cp:coreProperties>
</file>