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Cs/>
          <w:color w:val="000000"/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مُـوْقِظَـةُ</w:t>
      </w:r>
    </w:p>
    <w:p>
      <w:pPr>
        <w:pStyle w:val="Subtitle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علم</w:t>
      </w:r>
      <w:r>
        <w:rPr>
          <w:rFonts w:cs="Times New Roman"/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الحـديث</w:t>
      </w:r>
    </w:p>
    <w:p>
      <w:pPr>
        <w:pStyle w:val="Subtitle"/>
        <w:ind w:left="0" w:right="0" w:hanging="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Subtitle"/>
        <w:ind w:left="0" w:right="0" w:hanging="0"/>
        <w:jc w:val="center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Subtitle"/>
        <w:ind w:left="0" w:right="0" w:hanging="0"/>
        <w:jc w:val="center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للإما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افظ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رخ</w:t>
      </w:r>
    </w:p>
    <w:p>
      <w:pPr>
        <w:pStyle w:val="Subtitle"/>
        <w:ind w:left="0" w:right="0" w:hanging="0"/>
        <w:jc w:val="center"/>
        <w:rPr>
          <w:color w:val="000000"/>
          <w:sz w:val="40"/>
          <w:szCs w:val="38"/>
        </w:rPr>
      </w:pPr>
      <w:r>
        <w:rPr>
          <w:rFonts w:cs="Traditional Arabic"/>
          <w:color w:val="000000"/>
          <w:sz w:val="40"/>
          <w:sz w:val="40"/>
          <w:szCs w:val="38"/>
          <w:rtl w:val="true"/>
        </w:rPr>
        <w:t>شمس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ذهبي</w:t>
      </w:r>
    </w:p>
    <w:p>
      <w:pPr>
        <w:pStyle w:val="Subtitle"/>
        <w:ind w:left="0" w:right="0" w:hanging="0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7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4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</w:p>
    <w:p>
      <w:pPr>
        <w:pStyle w:val="Heading5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يم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ّ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ُحْل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َعْدِ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مد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د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ُدّ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َّ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ته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ف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لو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w w:val="95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دَارَ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عَدْلً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ُتْقِنٍ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اتَّصَل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. </w:t>
      </w:r>
      <w:r>
        <w:rPr>
          <w:color w:val="000000"/>
          <w:w w:val="95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ُرسَلاً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احتجاج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BodyTextIndent2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امت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ذوذ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ِل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ِل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بَوْ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فالمجُم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ِحَّ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تص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ذوذ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ِل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وا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بْ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ال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أ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اتب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جمَ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ل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م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ٌ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  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زهري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َعْم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مَّ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رُ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رَ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ثا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َ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تبة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ل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ُّ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ِماَك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يّ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َر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sz w:val="32"/>
          <w:szCs w:val="32"/>
        </w:rPr>
        <w:t>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ضط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َطَّا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ِ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خْرج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شتَه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د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بَ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كث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ستعم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customMarkFollows="1" w:id="2"/>
        <w:t>(</w:t>
      </w:r>
      <w:r>
        <w:rPr>
          <w:rStyle w:val="FootnoteCharacters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color w:val="000000"/>
          <w:sz w:val="32"/>
          <w:szCs w:val="32"/>
        </w:rPr>
        <w:t>1</w:t>
      </w:r>
      <w:r>
        <w:rPr>
          <w:rStyle w:val="FootnoteCharacters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  <w:tab/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ِن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و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ري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طَب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ا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ْلُ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أ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َ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َق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ِئ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َ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ٌ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ن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َّم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تُب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ِ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ّ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ص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َك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يريد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: </w:t>
      </w:r>
      <w:r>
        <w:rPr>
          <w:color w:val="000000"/>
          <w:w w:val="96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يَسلم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راوي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تهماً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يَسلم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شذ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                                  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ر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سَ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ْف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تَم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س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بو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ضابط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ميَّ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َّعْ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م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(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س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و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حق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يت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ُغَفّ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َّاء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َ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ثان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هو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يب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صو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تق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يرتفع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ال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يُعَدّ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تفرُّدُ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كَراً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عَدَم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شذوذ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ِلِّ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customMarkFollows="1" w:id="3"/>
        <w:t>(</w:t>
      </w:r>
      <w:r>
        <w:rPr>
          <w:rStyle w:val="FootnoteCharacters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color w:val="000000"/>
          <w:sz w:val="32"/>
          <w:szCs w:val="32"/>
        </w:rPr>
        <w:t>1</w:t>
      </w:r>
      <w:r>
        <w:rPr>
          <w:rStyle w:val="FootnoteCharacters"/>
          <w:color w:val="000000"/>
          <w:sz w:val="32"/>
          <w:szCs w:val="32"/>
          <w:rtl w:val="true"/>
        </w:rPr>
        <w:t xml:space="preserve"> )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اخ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حسَن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َصُر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ليل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رتُبة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وسيَظهر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w w:val="96"/>
          <w:sz w:val="32"/>
          <w:szCs w:val="32"/>
          <w:rtl w:val="true"/>
        </w:rPr>
        <w:tab/>
      </w:r>
      <w:r>
        <w:rPr>
          <w:color w:val="000000"/>
          <w:w w:val="96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تَطمَعْ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بأنَّ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للحسَنَ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قاعدةً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تندرج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كل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أحاديثِ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حِسانِ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يا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دّ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غيّ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ها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ف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ف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ُسْ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َضعَف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تضع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َقِّ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تب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ب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ْف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ْف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َك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شك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ص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ْتَيْ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د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اذَب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w w:val="96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أُجي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َه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w w:val="96"/>
          <w:sz w:val="32"/>
          <w:sz w:val="32"/>
          <w:szCs w:val="32"/>
          <w:rtl w:val="true"/>
        </w:rPr>
        <w:t>ال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حين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ر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َطَ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حقي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م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َ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ر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ط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يَسُ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ا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صطلاح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إقبال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نفوس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إصغاء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أسماع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ُسن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َتْنِ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جِزَالة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فظِ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و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ث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لز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طلا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customMarkFollows="1" w:id="4"/>
        <w:t>(</w:t>
      </w:r>
      <w:r>
        <w:rPr>
          <w:rStyle w:val="FootnoteCharacters"/>
          <w:rFonts w:cs="Times New Roman"/>
          <w:color w:val="000000"/>
          <w:sz w:val="32"/>
          <w:sz w:val="32"/>
          <w:szCs w:val="32"/>
          <w:rtl w:val="true"/>
        </w:rPr>
        <w:t xml:space="preserve">    </w:t>
      </w:r>
      <w:r>
        <w:rPr>
          <w:rStyle w:val="FootnoteCharacters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أ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ُتَر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ُ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قصور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قتُصر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( </w:t>
      </w:r>
      <w:r>
        <w:rPr>
          <w:color w:val="000000"/>
          <w:w w:val="96"/>
          <w:sz w:val="32"/>
          <w:sz w:val="32"/>
          <w:szCs w:val="32"/>
          <w:rtl w:val="true"/>
        </w:rPr>
        <w:t>حديث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حَسَن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)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القصور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يأتي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قيدِ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اق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يقت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ات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  <w:r>
        <w:rPr>
          <w:rStyle w:val="FootnoteCharacters"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للرُوا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ف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رَجَات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تيقَّ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ف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تق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ج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رَج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صد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َد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ُ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ا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تق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ُجد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ج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ُلْ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ا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ص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حسَ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صحيح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ُلْ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يَلز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لتَز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أ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بَهْ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د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َمْ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عَ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د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ْ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َيْم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ث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س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تجاذَ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ُ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دَّ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حح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نعت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َنازَ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سَّن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َر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ضعِّف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ر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مْ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َجَّ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ْطَ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ُصَيْ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َرَّاج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ْ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ق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ِو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قَ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ي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َ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ردّ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َا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لَ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ب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خَلْ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س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َواي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آخ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َّ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ضعي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سُّن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ُوا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المتروكي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كا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َهِيعَة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عبدالرحم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َرَ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ضَ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ِشْ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ق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طرو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ط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w w:val="96"/>
          <w:sz w:val="32"/>
          <w:sz w:val="32"/>
          <w:szCs w:val="32"/>
          <w:rtl w:val="true"/>
        </w:rPr>
        <w:t>ويُروَى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مسانيد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طِّوال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أجزاء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(( </w:t>
      </w:r>
      <w:r>
        <w:rPr>
          <w:color w:val="000000"/>
          <w:w w:val="96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اجَه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 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w w:val="98"/>
          <w:sz w:val="32"/>
          <w:sz w:val="32"/>
          <w:szCs w:val="32"/>
          <w:rtl w:val="true"/>
        </w:rPr>
        <w:t>مثل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َمْرِو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شَمِر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جُعف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حَارِث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كصَدَق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قِ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رْقَ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بَخ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ي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بكْ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جُوَيْب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ح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م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دَ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وأشباه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متروكي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الهَلْكَ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بعضه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َتْنُ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خالف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لقواعد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راوي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ذَّاب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الأربعي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وَدْعان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كنسخ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ِض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ذو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ذ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يُعرَ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ع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تجر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ث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خَر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ط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جس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مَّ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جمهور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َهْنِ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سُقوطِ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البعض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ذ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ُر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دِّ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دراك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ي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ضِي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ِن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ؤت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َيرف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ِجهْبِذ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ه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ق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ه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ُصوص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قو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firstLine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فلكثر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رسته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ك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خالفِ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زف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ضِ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ن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َّ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حك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َتواط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قر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د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اطع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واز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ِ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customMarkFollows="1" w:id="6"/>
        <w:t>(</w:t>
      </w:r>
      <w:r>
        <w:rPr>
          <w:rStyle w:val="FootnoteCharacters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color w:val="000000"/>
          <w:sz w:val="32"/>
          <w:szCs w:val="32"/>
        </w:rPr>
        <w:t>1</w:t>
      </w:r>
      <w:r>
        <w:rPr>
          <w:rStyle w:val="FootnoteCharacters"/>
          <w:color w:val="000000"/>
          <w:sz w:val="32"/>
          <w:szCs w:val="32"/>
          <w:rtl w:val="true"/>
        </w:rPr>
        <w:t xml:space="preserve"> )</w:t>
      </w:r>
    </w:p>
    <w:p>
      <w:pPr>
        <w:pStyle w:val="TextBodyIndent"/>
        <w:tabs>
          <w:tab w:val="clear" w:pos="720"/>
          <w:tab w:val="left" w:pos="569" w:leader="none"/>
        </w:tabs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ح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و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حتما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ق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و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فس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.</w:t>
      </w:r>
    </w:p>
    <w:p>
      <w:pPr>
        <w:pStyle w:val="TextBodyIndent"/>
        <w:tabs>
          <w:tab w:val="clear" w:pos="720"/>
          <w:tab w:val="left" w:pos="569" w:leader="none"/>
        </w:tabs>
        <w:ind w:left="0" w:right="0"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ُسِم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رت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عَل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ق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وا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س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ِ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ر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ّ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س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ُنَابِح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ج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ُوَا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يْ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ّ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ُ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ِبَ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رو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ط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ُر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يوُج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ن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سِط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ع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س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ّ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َب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رُد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َ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                                      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س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اسي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أو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اسي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ُمَ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غ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غال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َّ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ُدُّ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سي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ْضَل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قطِ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ال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بعي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ظن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مُرْسِ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سقَط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ْضَـ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ق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ثن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اع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قطِ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َج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جو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لَغَن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ثِّبت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ع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غات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سَ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مَ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وقو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سنِ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اب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ِ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ُقابِلُه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ف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ِ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َّص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َ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صدُ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ف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سْنَ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ك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َدخُ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ُك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ناءِ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َنَ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ذ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َر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حتم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ُّ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ـكَ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َ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فْر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َدُو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َ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5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ر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ضِ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تار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اب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ار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ن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غري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ح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رُّ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ْفَر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كو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َرّ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ي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و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هْد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و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6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سَلْسَ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  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سَنَدُ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صِفةٍ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احدةٍ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طبقات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سُلْسِل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سَمِ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569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لْس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ول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فْي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عا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سل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هِ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كثُ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ِل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ذ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و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قو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سَلْ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َف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مشق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لمصر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س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حمَّدِ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ِ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7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عَنْ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ثْبُ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خ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َف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جرَّ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ُقِ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َ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ل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َغ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الِف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يِقُّ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شتَر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دَلَ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دَلّ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أظه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م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لَ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ف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ردو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قِ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ز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دلَّس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َلْك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َّ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حدي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صِيغ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رَ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ز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نَّب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س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ِّ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يَن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َرَ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لَل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طال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ان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ُقِد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يقَّن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مث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خ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َخ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صَرَُف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م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 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8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دَلَّ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در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صَرَّح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الاتصا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ذَّاب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ُم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ُظ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ِ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درِ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ق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قِ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َّر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قِ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اصِر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دُّ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ك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قط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حُكْ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: </w:t>
      </w:r>
      <w:r>
        <w:rPr>
          <w:color w:val="000000"/>
          <w:sz w:val="32"/>
          <w:sz w:val="32"/>
          <w:szCs w:val="32"/>
          <w:rtl w:val="true"/>
        </w:rPr>
        <w:t>حُك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  <w:r>
        <w:rPr>
          <w:color w:val="000000"/>
          <w:sz w:val="32"/>
          <w:sz w:val="32"/>
          <w:szCs w:val="32"/>
          <w:rtl w:val="true"/>
        </w:rPr>
        <w:t>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غ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رّ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دَّ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ى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ُرِ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ْف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رَض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ِنا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ُـنُّ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رِ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عَل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لَ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ه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َ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َّ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كَنَّ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نْسُ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نْع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ر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ث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ُخَا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َقصِ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َخّ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زَبِ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رِ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ُ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َرّ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ر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َرْ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ْتَم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َرَ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َ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جمهور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لْق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و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َس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َ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َ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ه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دَّ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ل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رَ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بَر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فْسَد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ونحو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ر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ضوع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ص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جا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: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ُ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س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تدلي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ف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زيُّ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9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ضط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ُعَلَّ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ِ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يعت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ِلّ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ثً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و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ب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خالِف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َعْلُ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ِل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ص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ثَّبْ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ب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سَل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َل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ص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م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ضع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ول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رس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بْ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كلّ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َّ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خالف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ثب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وَ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ب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ف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رسَل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فق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ب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الفو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عبِ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َم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غل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جّ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و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لَط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ِب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ا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د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َ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ج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ِ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َّرْ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و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الأو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ْق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َلَف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كن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َمْ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ِظَ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َ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بدِ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ثق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ق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سميَ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ه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ضُر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َ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َت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و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ً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هِ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دُ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ِ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قِ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دَّ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ِ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رج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مُعْتَلّ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أ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قول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زُّهر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مسَّيب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يق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قَي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ُّ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يَروي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عِي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لَ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دْرَ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صل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َتْ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ب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س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ُلْ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د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ت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بار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ْص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ن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عُ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قَّفْ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َّحْ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َبْعُ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در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(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س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ُنْثَيْي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كَر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لْي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 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ّ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ني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ث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اج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لفاظ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  <w:tab/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  <w:tab/>
      </w:r>
      <w:r>
        <w:rPr>
          <w:color w:val="000000"/>
          <w:sz w:val="32"/>
          <w:sz w:val="32"/>
          <w:szCs w:val="32"/>
          <w:rtl w:val="true"/>
        </w:rPr>
        <w:t>ف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سَمِ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م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صطُلِ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حدَّثَ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َ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ت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بعض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وَّ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( </w:t>
      </w:r>
      <w:r>
        <w:rPr>
          <w:color w:val="000000"/>
          <w:w w:val="97"/>
          <w:sz w:val="32"/>
          <w:sz w:val="32"/>
          <w:szCs w:val="32"/>
          <w:rtl w:val="true"/>
        </w:rPr>
        <w:t>أخبَرَن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) </w:t>
      </w:r>
      <w:r>
        <w:rPr>
          <w:color w:val="000000"/>
          <w:w w:val="97"/>
          <w:sz w:val="32"/>
          <w:sz w:val="32"/>
          <w:szCs w:val="32"/>
          <w:rtl w:val="true"/>
        </w:rPr>
        <w:t>فصادِقة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سَمِع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رأ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>،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2"/>
          <w:sz w:val="32"/>
          <w:szCs w:val="32"/>
        </w:rPr>
      </w:pPr>
      <w:r>
        <w:rPr>
          <w:color w:val="000000"/>
          <w:w w:val="92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قرأه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آخَرُ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الشيخِ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يَسمع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 xml:space="preserve">. </w:t>
      </w:r>
      <w:r>
        <w:rPr>
          <w:color w:val="000000"/>
          <w:w w:val="92"/>
          <w:sz w:val="32"/>
          <w:sz w:val="32"/>
          <w:szCs w:val="32"/>
          <w:rtl w:val="true"/>
        </w:rPr>
        <w:t>فلفظُ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 xml:space="preserve">( </w:t>
      </w:r>
      <w:r>
        <w:rPr>
          <w:color w:val="000000"/>
          <w:w w:val="92"/>
          <w:sz w:val="32"/>
          <w:sz w:val="32"/>
          <w:szCs w:val="32"/>
          <w:rtl w:val="true"/>
        </w:rPr>
        <w:t>الإخبار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 xml:space="preserve">) </w:t>
      </w:r>
      <w:r>
        <w:rPr>
          <w:color w:val="000000"/>
          <w:w w:val="92"/>
          <w:sz w:val="32"/>
          <w:sz w:val="32"/>
          <w:szCs w:val="32"/>
          <w:rtl w:val="true"/>
        </w:rPr>
        <w:t>أعمُّ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 xml:space="preserve">( </w:t>
      </w:r>
      <w:r>
        <w:rPr>
          <w:color w:val="000000"/>
          <w:w w:val="92"/>
          <w:sz w:val="32"/>
          <w:sz w:val="32"/>
          <w:szCs w:val="32"/>
          <w:rtl w:val="true"/>
        </w:rPr>
        <w:t>التحديث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>) 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6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( </w:t>
      </w:r>
      <w:r>
        <w:rPr>
          <w:color w:val="000000"/>
          <w:w w:val="96"/>
          <w:sz w:val="32"/>
          <w:sz w:val="32"/>
          <w:szCs w:val="32"/>
          <w:rtl w:val="true"/>
        </w:rPr>
        <w:t>أخبرن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) </w:t>
      </w:r>
      <w:r>
        <w:rPr>
          <w:color w:val="000000"/>
          <w:w w:val="96"/>
          <w:sz w:val="32"/>
          <w:sz w:val="32"/>
          <w:szCs w:val="32"/>
          <w:rtl w:val="true"/>
        </w:rPr>
        <w:t>للمنفرِد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. </w:t>
      </w:r>
      <w:r>
        <w:rPr>
          <w:color w:val="000000"/>
          <w:w w:val="96"/>
          <w:sz w:val="32"/>
          <w:sz w:val="32"/>
          <w:szCs w:val="32"/>
          <w:rtl w:val="true"/>
        </w:rPr>
        <w:t>وسَوَّى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محققو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كمالكٍ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خا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حدَّ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أخبِ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سَمِ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ب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َب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أ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و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بأَ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َبَّأن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خ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َا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َساو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ال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ب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َّب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ترادِف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ا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طل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أخبر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جاز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: (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َ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إِجازَ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ُناوَل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َّ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ك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مَعْ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ُرِ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خبَ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ع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طن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ُ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خب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ُعَ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ُرِ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حدث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خب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أ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َيّ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و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ُ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راج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ض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ِفْ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ُ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ت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أنبأن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ق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حاضر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حضو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رِ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سْم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ص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حضو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َيْ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ت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جاز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ضور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ِّ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فْه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دِّث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قرار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تا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نزل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ِ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ُو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جَّاج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رَيج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صيغ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غتُفِر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7"/>
          <w:sz w:val="32"/>
          <w:szCs w:val="32"/>
        </w:rPr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فحُكمُه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اتصال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تُيُقِّن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سَمَاعُ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w w:val="97"/>
          <w:sz w:val="32"/>
          <w:sz w:val="32"/>
          <w:szCs w:val="32"/>
        </w:rPr>
        <w:t>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جرّ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ُؤْ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و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2"/>
          <w:sz w:val="32"/>
          <w:szCs w:val="32"/>
        </w:rPr>
      </w:pPr>
      <w:r>
        <w:rPr>
          <w:color w:val="000000"/>
          <w:w w:val="92"/>
          <w:sz w:val="32"/>
          <w:sz w:val="32"/>
          <w:szCs w:val="32"/>
          <w:rtl w:val="true"/>
        </w:rPr>
        <w:t>الإرسال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كمحمود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الرَّبِيع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أُمَامة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سَهْل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الطُّفَيل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مروا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قول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ُر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ق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ُكم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0"/>
          <w:sz w:val="32"/>
          <w:szCs w:val="32"/>
        </w:rPr>
      </w:pPr>
      <w:r>
        <w:rPr>
          <w:color w:val="000000"/>
          <w:w w:val="90"/>
          <w:sz w:val="32"/>
          <w:szCs w:val="32"/>
          <w:rtl w:val="true"/>
        </w:rPr>
        <w:tab/>
      </w:r>
      <w:r>
        <w:rPr>
          <w:color w:val="000000"/>
          <w:w w:val="90"/>
          <w:sz w:val="32"/>
          <w:sz w:val="32"/>
          <w:szCs w:val="32"/>
          <w:rtl w:val="true"/>
        </w:rPr>
        <w:t>وأرفَعُ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 w:val="32"/>
          <w:szCs w:val="32"/>
          <w:rtl w:val="true"/>
        </w:rPr>
        <w:t>لفظةِ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( </w:t>
      </w:r>
      <w:r>
        <w:rPr>
          <w:color w:val="000000"/>
          <w:w w:val="9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) : </w:t>
      </w:r>
      <w:r>
        <w:rPr>
          <w:color w:val="000000"/>
          <w:w w:val="90"/>
          <w:sz w:val="32"/>
          <w:sz w:val="32"/>
          <w:szCs w:val="32"/>
          <w:rtl w:val="true"/>
        </w:rPr>
        <w:t>لفظةُ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( </w:t>
      </w:r>
      <w:r>
        <w:rPr>
          <w:color w:val="000000"/>
          <w:w w:val="9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) . </w:t>
      </w:r>
      <w:r>
        <w:rPr>
          <w:color w:val="000000"/>
          <w:w w:val="90"/>
          <w:sz w:val="32"/>
          <w:sz w:val="32"/>
          <w:szCs w:val="32"/>
          <w:rtl w:val="true"/>
        </w:rPr>
        <w:t>وأرفَعُ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( </w:t>
      </w:r>
      <w:r>
        <w:rPr>
          <w:color w:val="000000"/>
          <w:w w:val="9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) : ( </w:t>
      </w:r>
      <w:r>
        <w:rPr>
          <w:color w:val="000000"/>
          <w:w w:val="90"/>
          <w:sz w:val="32"/>
          <w:sz w:val="32"/>
          <w:szCs w:val="32"/>
          <w:rtl w:val="true"/>
        </w:rPr>
        <w:t>أخبرنا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0"/>
          <w:sz w:val="32"/>
          <w:szCs w:val="32"/>
          <w:rtl w:val="true"/>
        </w:rPr>
        <w:t xml:space="preserve">) </w:t>
      </w:r>
      <w:r>
        <w:rPr>
          <w:color w:val="000000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5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ذَكَر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أنبأن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. </w:t>
      </w:r>
      <w:r>
        <w:rPr>
          <w:color w:val="000000"/>
          <w:w w:val="95"/>
          <w:sz w:val="32"/>
          <w:sz w:val="32"/>
          <w:szCs w:val="32"/>
          <w:rtl w:val="true"/>
        </w:rPr>
        <w:t>وأرفع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: ( </w:t>
      </w:r>
      <w:r>
        <w:rPr>
          <w:color w:val="000000"/>
          <w:w w:val="95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سَمِعت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5"/>
          <w:sz w:val="32"/>
          <w:szCs w:val="32"/>
          <w:rtl w:val="true"/>
        </w:rPr>
        <w:tab/>
      </w:r>
      <w:r>
        <w:rPr>
          <w:color w:val="000000"/>
          <w:w w:val="95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صطلاح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متأخري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ـ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أنبأن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( </w:t>
      </w:r>
      <w:r>
        <w:rPr>
          <w:color w:val="000000"/>
          <w:w w:val="95"/>
          <w:sz w:val="32"/>
          <w:sz w:val="32"/>
          <w:szCs w:val="32"/>
          <w:rtl w:val="true"/>
        </w:rPr>
        <w:t>كَتبَ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5"/>
          <w:sz w:val="32"/>
          <w:sz w:val="32"/>
          <w:szCs w:val="32"/>
          <w:rtl w:val="true"/>
        </w:rPr>
        <w:t>واحِد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قل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َنقلِ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نُط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سنا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تْ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قلِ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و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ْ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مُر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سَعْ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ِ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سِن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عْ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َ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م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كّ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ر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قَّ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ل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َسرِ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ِر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دَّعِ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ر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َ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ت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ثُ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َ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ف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ُر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ر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ن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كّ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فت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ظ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وَّأ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رِق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دَّعاء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جز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كذ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ي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فِل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ت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8"/>
          <w:sz w:val="32"/>
          <w:sz w:val="32"/>
          <w:szCs w:val="32"/>
          <w:rtl w:val="true"/>
        </w:rPr>
        <w:t>يَفتضِح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حياتِه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يَفتَضِح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بعدَ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فاتِه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فنسأل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سَّتر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العفو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شتَر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ال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مُّ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َصِح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ا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ا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َبيّ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بَ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طْع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نبي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طُّوْ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  <w:r>
        <w:rPr>
          <w:color w:val="000000"/>
          <w:sz w:val="32"/>
          <w:sz w:val="32"/>
          <w:szCs w:val="32"/>
          <w:rtl w:val="true"/>
        </w:rPr>
        <w:t>فسَمِ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ِرك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َوَ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ؤم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َّث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َا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َمَا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دونه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حُضُور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واستأنَسُو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أنّ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حمود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( </w:t>
      </w:r>
      <w:r>
        <w:rPr>
          <w:color w:val="000000"/>
          <w:w w:val="97"/>
          <w:sz w:val="32"/>
          <w:sz w:val="32"/>
          <w:szCs w:val="32"/>
          <w:rtl w:val="true"/>
        </w:rPr>
        <w:t>عَقَ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َجَّةّ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) </w:t>
      </w:r>
      <w:r>
        <w:rPr>
          <w:color w:val="000000"/>
          <w:w w:val="97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دليل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معتب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َسُ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رُّ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رِ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ق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ماع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قراء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دْ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ُ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صَل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صرَّ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اني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ُتُون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نظ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َ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تَحْ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ُوّ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و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تحويز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ل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غي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ني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م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انيِ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ارِيجِ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ص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ُوغ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ْ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أحادي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رَّق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ناد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َسمَّ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َمِ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رَأ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رؤ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ِة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رَّخ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َم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ل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فر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مَّ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سْه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8"/>
          <w:sz w:val="32"/>
          <w:szCs w:val="32"/>
        </w:rPr>
      </w:pPr>
      <w:r>
        <w:rPr>
          <w:color w:val="000000"/>
          <w:w w:val="98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حافَظَ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جاز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ِفاقاً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كما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Cs w:val="32"/>
          <w:rtl w:val="true"/>
        </w:rPr>
        <w:t xml:space="preserve">: (( </w:t>
      </w:r>
      <w:r>
        <w:rPr>
          <w:color w:val="000000"/>
          <w:w w:val="98"/>
          <w:sz w:val="32"/>
          <w:sz w:val="32"/>
          <w:szCs w:val="32"/>
          <w:rtl w:val="true"/>
        </w:rPr>
        <w:t>فذكَرَ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أحاديثَ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محقَّ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خيص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صري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ائِ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ختص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طيع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ئ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ِ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نى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ر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تْ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لعك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نّد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وْب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َر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تبع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سن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ث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َلَ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ف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حو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معن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حو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َّثَ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اكَر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ْ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ذاك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تَسمَّ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سا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َّما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َل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َجُ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وَّز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َصِح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ل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َد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َلَ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ُحَتم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وز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دَّ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يخ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ـ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داب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حدَّ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rFonts w:cs="Times New Roman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  <w:t xml:space="preserve"> </w:t>
      </w:r>
      <w:r>
        <w:rPr>
          <w:color w:val="000000"/>
          <w:sz w:val="32"/>
          <w:sz w:val="32"/>
          <w:szCs w:val="32"/>
          <w:rtl w:val="true"/>
        </w:rPr>
        <w:t>تصح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عي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ل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كا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9"/>
          <w:sz w:val="32"/>
          <w:szCs w:val="32"/>
        </w:rPr>
      </w:pPr>
      <w:r>
        <w:rPr>
          <w:color w:val="000000"/>
          <w:w w:val="99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المفاخرة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ليَروِيَ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لِيتناوَلَ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الوظائفَ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ليُثْنى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9"/>
          <w:sz w:val="32"/>
          <w:sz w:val="32"/>
          <w:szCs w:val="32"/>
          <w:rtl w:val="true"/>
        </w:rPr>
        <w:t>معرفتِه</w:t>
      </w:r>
      <w:r>
        <w:rPr>
          <w:rFonts w:cs="Times New Roman"/>
          <w:color w:val="000000"/>
          <w:w w:val="99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س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َ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قُر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ـ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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نف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ّ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زوج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أمر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حك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ل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لَ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َرْط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ْ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َعت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ُلُ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ع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زُق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طَلَب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لآخِرة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َسَاه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عِلم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خَشْيَة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استَكان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تواضَ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ب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جب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زدَر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قب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مر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ِفَا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َقَ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ليحتس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َّ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ديث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( </w:t>
      </w:r>
      <w:r>
        <w:rPr>
          <w:color w:val="000000"/>
          <w:sz w:val="32"/>
          <w:sz w:val="32"/>
          <w:szCs w:val="32"/>
          <w:rtl w:val="true"/>
        </w:rPr>
        <w:t>نَض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مر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ِ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ع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َّ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ْيَبْذ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ل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فر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ْيَمْتَنَع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َر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تغيَّ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ْيَعْه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تم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غيَّر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منَعُ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غي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ُو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ظ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د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تقَ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َ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حديِ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ُّ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جيز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ي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غيُّ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ضبوط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غيَّر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عْي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َلَ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َرِ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تُنِ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ْذ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جاز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حدَّث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جودِ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أَولَ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ِسِنهِّ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إتقان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ُل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هِم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دَّ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َل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َمَّ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ِي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َ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صور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ِ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يّ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صَ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َل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رف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م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راءت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ض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َ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ُزو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ْ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رُ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غتس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تبخّ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تطيَّ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لبَ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يا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لز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قا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َّك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زْب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رف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ت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رَتّ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سم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ف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سما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يز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جاز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ِدْق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ولُ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َمِع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أ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ء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َمْتَم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َمْج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ذِ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سائ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د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اك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: </w:t>
      </w:r>
      <w:r>
        <w:rPr>
          <w:color w:val="000000"/>
          <w:sz w:val="32"/>
          <w:sz w:val="32"/>
          <w:szCs w:val="32"/>
          <w:rtl w:val="true"/>
        </w:rPr>
        <w:t>وذَك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ن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قِ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ل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د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م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قَّ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ي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فا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ُسم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ْيجتنِب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ك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م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َيَحر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وا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ط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يّن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اس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َحذّرُ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              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تُشتَرَط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عدالة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الشاهد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يمتاز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ثقة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الضبطِ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الإتق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ض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كث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الحُفَّاظ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ِرْوَتِ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ّ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ِغار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زُّهريِّ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ك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w w:val="93"/>
          <w:sz w:val="32"/>
          <w:szCs w:val="32"/>
        </w:rPr>
        <w:t>6</w:t>
      </w:r>
      <w:r>
        <w:rPr>
          <w:b/>
          <w:b/>
          <w:bCs/>
          <w:color w:val="000000"/>
          <w:w w:val="93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كأصحابِ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كابن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المَدِيني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مَعِين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وأحمد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وإسحاق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3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3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خَلْ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w w:val="91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7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ُرْع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ُسْل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8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سائ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الح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زَر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ُزَ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9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َّرْ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صَ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تق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0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ُبَي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وْ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ِسْع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ي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مَّا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w w:val="95"/>
          <w:sz w:val="32"/>
          <w:szCs w:val="32"/>
        </w:rPr>
        <w:t>13</w:t>
      </w:r>
      <w:r>
        <w:rPr>
          <w:b/>
          <w:b/>
          <w:bCs/>
          <w:color w:val="000000"/>
          <w:w w:val="95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خيثمة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نُمَير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أحمد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w w:val="98"/>
          <w:sz w:val="32"/>
          <w:szCs w:val="32"/>
        </w:rPr>
        <w:t>14</w:t>
      </w:r>
      <w:r>
        <w:rPr>
          <w:b/>
          <w:b/>
          <w:bCs/>
          <w:color w:val="000000"/>
          <w:w w:val="98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َبَّاس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دُّوْرِ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ارَهْ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الترمذيّ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أحمد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خَيْثَمة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عب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w w:val="96"/>
          <w:sz w:val="32"/>
          <w:szCs w:val="32"/>
        </w:rPr>
        <w:t>15</w:t>
      </w:r>
      <w:r>
        <w:rPr>
          <w:b/>
          <w:b/>
          <w:bCs/>
          <w:color w:val="000000"/>
          <w:w w:val="96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صاعِد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جَوْصَا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َخْر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6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ماعي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ِ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7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8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َبرْقَان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بْدَو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9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َر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مَ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اه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ِلَفِ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ْ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ز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ي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يد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ق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َدَ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لق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ابع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لُ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ث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م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ُج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َبْ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ِهْبِ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ثِق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ِق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تق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</w:rPr>
        <w:t>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اف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حو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ُفَّا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حديثهُ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تبا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غري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رْ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يَنْد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ُّ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ج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ئت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ا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ن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ديثي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فرِ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ت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ُج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نْتَق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َقِ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سِط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َ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مهو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فتابِعِيّ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فَر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لمَتْ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ُرَّ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وقَّ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ُقا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غر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با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ج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مّ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ُشَيْ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حفص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ِيا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ك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ي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طل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كار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8"/>
          <w:sz w:val="32"/>
          <w:sz w:val="32"/>
          <w:szCs w:val="32"/>
          <w:rtl w:val="true"/>
        </w:rPr>
        <w:t>انفرد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مثلُ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سَلَمة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التَّبُوْذَكِي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Cs w:val="32"/>
          <w:rtl w:val="true"/>
        </w:rPr>
        <w:t xml:space="preserve">: </w:t>
      </w:r>
      <w:r>
        <w:rPr>
          <w:color w:val="000000"/>
          <w:w w:val="98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w w:val="98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8"/>
          <w:sz w:val="32"/>
          <w:sz w:val="32"/>
          <w:szCs w:val="32"/>
          <w:rtl w:val="true"/>
        </w:rPr>
        <w:t>منكر</w:t>
      </w:r>
      <w:r>
        <w:rPr>
          <w:color w:val="000000"/>
          <w:w w:val="98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5"/>
          <w:sz w:val="32"/>
          <w:szCs w:val="32"/>
        </w:rPr>
      </w:pPr>
      <w:r>
        <w:rPr>
          <w:color w:val="000000"/>
          <w:w w:val="95"/>
          <w:sz w:val="32"/>
          <w:szCs w:val="32"/>
          <w:rtl w:val="true"/>
        </w:rPr>
        <w:tab/>
      </w:r>
      <w:r>
        <w:rPr>
          <w:color w:val="000000"/>
          <w:w w:val="95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رَوَى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أحاديثَ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منكرة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غَمَزُو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ليَّنو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ديثَ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وقفوا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ث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ج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مَتَ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َوَّ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هَ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5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خير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أرجَح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عدالت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َدّ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ثقة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: </w:t>
      </w:r>
      <w:r>
        <w:rPr>
          <w:color w:val="000000"/>
          <w:w w:val="95"/>
          <w:sz w:val="32"/>
          <w:sz w:val="32"/>
          <w:szCs w:val="32"/>
          <w:rtl w:val="true"/>
        </w:rPr>
        <w:t>أنَّه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يَغلَط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خطِ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س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صو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َر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الثقة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ثَّقَ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كثير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ضعَّف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ودُونَ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وثق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ضُعّ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رِّ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وَث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َح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جيِّ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ح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الدارقطن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ُسْ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َه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ئ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أ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طلا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جْرَح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رتفاع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جهالةِ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سمَّى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مستوراً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يُسمى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حله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و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مجه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ز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ال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ُه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ن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حال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َو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حتجُّ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فر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أ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َحتَج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ث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ماع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َّنس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باّ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يَنْبُو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: </w:t>
      </w:r>
      <w:r>
        <w:rPr>
          <w:color w:val="000000"/>
          <w:sz w:val="32"/>
          <w:sz w:val="32"/>
          <w:szCs w:val="32"/>
          <w:rtl w:val="true"/>
        </w:rPr>
        <w:t>تاريخ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ِبّ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ت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رَ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س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َج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ثان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َّج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ابع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شَهادَ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عتب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َج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وث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ُمِز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ُث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َج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ُ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كل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تار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نُّ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مهو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ثيق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وي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5"/>
          <w:sz w:val="32"/>
          <w:szCs w:val="32"/>
        </w:rPr>
      </w:pPr>
      <w:r>
        <w:rPr>
          <w:color w:val="000000"/>
          <w:w w:val="95"/>
          <w:sz w:val="32"/>
          <w:szCs w:val="32"/>
          <w:rtl w:val="true"/>
        </w:rPr>
        <w:tab/>
      </w:r>
      <w:r>
        <w:rPr>
          <w:color w:val="000000"/>
          <w:w w:val="95"/>
          <w:sz w:val="32"/>
          <w:sz w:val="32"/>
          <w:szCs w:val="32"/>
          <w:rtl w:val="true"/>
        </w:rPr>
        <w:t>وتارةً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كلام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تليينِه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حِفظِهِ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عتبار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. </w:t>
      </w:r>
      <w:r>
        <w:rPr>
          <w:color w:val="000000"/>
          <w:w w:val="95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ديثه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حط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سمِّ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كتا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ب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َج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وايا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سَن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رَّج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ابَ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حِفظِ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توثيِق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تردُّد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. </w:t>
      </w:r>
      <w:r>
        <w:rPr>
          <w:color w:val="000000"/>
          <w:w w:val="97"/>
          <w:sz w:val="32"/>
          <w:sz w:val="32"/>
          <w:szCs w:val="32"/>
          <w:rtl w:val="true"/>
        </w:rPr>
        <w:t>فكلّ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خُرِّجَ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>((</w:t>
      </w:r>
      <w:r>
        <w:rPr>
          <w:color w:val="000000"/>
          <w:w w:val="97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>)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فَز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َنْطَ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ْدِ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رهان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َيّ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ثقا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بَ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ُثِّ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كلّ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كلِّ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ُو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ظ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جتها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َّل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َّف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َّف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َوَوْ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َّه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ذَّب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ترجي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دخُ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رُ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حَصْ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نَّف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المتعذّ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ضَبْ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َ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هو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تح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ُعِّ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َّف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مَّي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َسَط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لَّ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َّي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(</w:t>
      </w:r>
      <w:r>
        <w:rPr>
          <w:color w:val="000000"/>
          <w:sz w:val="32"/>
          <w:sz w:val="32"/>
          <w:szCs w:val="32"/>
          <w:rtl w:val="true"/>
        </w:rPr>
        <w:t>المي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صل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7"/>
          <w:sz w:val="32"/>
          <w:szCs w:val="32"/>
        </w:rPr>
      </w:pPr>
      <w:r>
        <w:rPr>
          <w:color w:val="000000"/>
          <w:w w:val="97"/>
          <w:sz w:val="32"/>
          <w:szCs w:val="32"/>
          <w:rtl w:val="true"/>
        </w:rPr>
        <w:tab/>
      </w:r>
      <w:r>
        <w:rPr>
          <w:color w:val="000000"/>
          <w:w w:val="97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يُخْرَجْ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(( </w:t>
      </w:r>
      <w:r>
        <w:rPr>
          <w:color w:val="000000"/>
          <w:w w:val="97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)) </w:t>
      </w:r>
      <w:r>
        <w:rPr>
          <w:color w:val="000000"/>
          <w:w w:val="97"/>
          <w:sz w:val="32"/>
          <w:sz w:val="32"/>
          <w:szCs w:val="32"/>
          <w:rtl w:val="true"/>
        </w:rPr>
        <w:t>خَلْق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َح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و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بّ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5"/>
          <w:sz w:val="32"/>
          <w:szCs w:val="32"/>
        </w:rPr>
      </w:pPr>
      <w:r>
        <w:rPr>
          <w:color w:val="000000"/>
          <w:w w:val="95"/>
          <w:sz w:val="32"/>
          <w:sz w:val="32"/>
          <w:szCs w:val="32"/>
          <w:rtl w:val="true"/>
        </w:rPr>
        <w:t>وغيرُهما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: </w:t>
      </w:r>
      <w:r>
        <w:rPr>
          <w:color w:val="000000"/>
          <w:w w:val="95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يُضَعِّفْه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احتَجَّ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المصنِّفو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وا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ل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حلُّ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الصدق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مستور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6"/>
          <w:sz w:val="32"/>
          <w:sz w:val="32"/>
          <w:szCs w:val="32"/>
          <w:rtl w:val="true"/>
        </w:rPr>
        <w:t>رَوَى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: </w:t>
      </w:r>
      <w:r>
        <w:rPr>
          <w:color w:val="000000"/>
          <w:w w:val="96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6"/>
          <w:sz w:val="32"/>
          <w:szCs w:val="32"/>
          <w:rtl w:val="true"/>
        </w:rPr>
        <w:t xml:space="preserve">: </w:t>
      </w:r>
      <w:r>
        <w:rPr>
          <w:color w:val="000000"/>
          <w:w w:val="96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w w:val="96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مثا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ـ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ُل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َ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ن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وق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ّ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َّ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ضعِّف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ا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ُرَقِّ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ديِ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ِح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مل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فَ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ُتَجَاذَ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حتجاج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َدَم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َاعات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تُج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َّسائ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w w:val="97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عِدَّةٍ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بالقويّ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ويُخرِجُ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(( </w:t>
      </w:r>
      <w:r>
        <w:rPr>
          <w:color w:val="000000"/>
          <w:w w:val="97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)) </w:t>
      </w:r>
      <w:r>
        <w:rPr>
          <w:color w:val="000000"/>
          <w:w w:val="97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w w:val="97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7"/>
          <w:sz w:val="32"/>
          <w:szCs w:val="32"/>
          <w:rtl w:val="true"/>
        </w:rPr>
        <w:t xml:space="preserve">: </w:t>
      </w:r>
      <w:r>
        <w:rPr>
          <w:color w:val="000000"/>
          <w:w w:val="97"/>
          <w:sz w:val="32"/>
          <w:sz w:val="32"/>
          <w:szCs w:val="32"/>
          <w:rtl w:val="true"/>
        </w:rPr>
        <w:t>قولُ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جَرْح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فْسِ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كل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ُ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حت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ع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م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َراء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َيْ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خِبر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دي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ِلَ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جا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تَق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د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بار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تَجَاذَب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َ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عل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قر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ُرْ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ِهْبِ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صطلاح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قاصِد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بارا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سكت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ظاهِر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رَّض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جَرْ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َلِ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صد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ك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َ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َّ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ْوَ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با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قر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بلُ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َج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بْ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بخار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ق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َ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ج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ا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فَسُ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د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َرْ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دِ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سا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5"/>
          <w:sz w:val="32"/>
          <w:szCs w:val="32"/>
        </w:rPr>
      </w:pPr>
      <w:r>
        <w:rPr>
          <w:color w:val="000000"/>
          <w:w w:val="95"/>
          <w:sz w:val="32"/>
          <w:szCs w:val="32"/>
          <w:rtl w:val="true"/>
        </w:rPr>
        <w:tab/>
      </w:r>
      <w:r>
        <w:rPr>
          <w:color w:val="000000"/>
          <w:w w:val="95"/>
          <w:sz w:val="32"/>
          <w:sz w:val="32"/>
          <w:szCs w:val="32"/>
          <w:rtl w:val="true"/>
        </w:rPr>
        <w:t>فالحادّ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Cs w:val="32"/>
          <w:rtl w:val="true"/>
        </w:rPr>
        <w:t xml:space="preserve">: </w:t>
      </w:r>
      <w:r>
        <w:rPr>
          <w:color w:val="000000"/>
          <w:w w:val="95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بن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معين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وابنُ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خِراش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5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5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غير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 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معتد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ُرْع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متساه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ترمذ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ارقطن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فَ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فَ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لطف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عِصم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نبي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د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ُكَّ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ِسْ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لك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ي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فو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ل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ْ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جتمِ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ثن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ثيق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عيف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اف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ُو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حَاك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تكلّ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س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هاد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ُوّ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عارِف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ُدِّرَ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طؤ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لَّ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ِفظ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َلَط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ُ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تَقَد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دْعَ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لي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دْعَت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كاف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م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ِلَظ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عو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جُنِّ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ذ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ِم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ِف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كف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خذ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َبِلُ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الغِلَ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غُلا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همي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افض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خِفَّ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تشيُّ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ِر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أ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َح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ذ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صْ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رَأْي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خطَّابيّ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ب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د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ْ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قائ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وجب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في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بديع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َوجب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َصَبِي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ش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ع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كفي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بد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سِّط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رَّ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عتَب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اه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ُكفّ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ِ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نك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توات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َبَرْ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ض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رَ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بط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ص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عْتمَ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َقب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د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هو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َطَّابيَّة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َوَافِ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قب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تد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يِّ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اد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ُّهْم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ب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عي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تَجاهِ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دعت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ليُترَ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هان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خما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ذهب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ثَ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رّ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نُقدّ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مَاع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تَفَقَّ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كل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حر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د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ثي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حفِ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المنحرِ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غَمْز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ه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ثي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م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أَ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فَّق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ُ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ْ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ختلا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تصوِّ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قَ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فُر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جَب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َمْر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خلُص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حْص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حِقّ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و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مييز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قّ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طِلِ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ِل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ُ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واع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مييز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ج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تح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مستحي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َة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طِ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ِ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ِق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ُو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خ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((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ِيّ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رَزَ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ُحارَ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. </w:t>
      </w:r>
      <w:r>
        <w:rPr>
          <w:color w:val="000000"/>
          <w:sz w:val="32"/>
          <w:sz w:val="32"/>
          <w:szCs w:val="32"/>
          <w:rtl w:val="true"/>
        </w:rPr>
        <w:t>والتارِك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نكار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َمِع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ِ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ك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كلا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ُحت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تأ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َشَر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َق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حس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هندس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طِّب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اطل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قول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يعيّ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ثير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يَّات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أحكا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يَحتاج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ح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ميِّز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كفِّر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قبل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خَل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ب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د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َرَع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َْخْذ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توهّ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ائ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تخلَّف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( </w:t>
      </w:r>
      <w:r>
        <w:rPr>
          <w:color w:val="000000"/>
          <w:sz w:val="32"/>
          <w:sz w:val="32"/>
          <w:szCs w:val="32"/>
          <w:rtl w:val="true"/>
        </w:rPr>
        <w:t>الظَّن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ذَ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)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ت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َرْ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صُعُوب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كِّ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ظُ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َط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َرْ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   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2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ُؤْتلف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ختلِ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َنّ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ع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هم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ر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َثُ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دُ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أَجْمَـ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ُجْي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ب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َحْ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تَش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َّنْعَ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بَاد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سِ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ِجْ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ُبّ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هِ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ُعَيث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حَر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*********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تَمَّت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ِّم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وق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َّ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َسَ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َباط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َوْحائ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سفِ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احُ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يس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امِس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يع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َّلِ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ثمان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م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color w:val="000000"/>
          <w:w w:val="92"/>
          <w:sz w:val="32"/>
          <w:szCs w:val="32"/>
        </w:rPr>
      </w:pPr>
      <w:r>
        <w:rPr>
          <w:color w:val="000000"/>
          <w:w w:val="92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سيدنا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النبيي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آله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وصحبه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 w:val="32"/>
          <w:szCs w:val="32"/>
          <w:rtl w:val="true"/>
        </w:rPr>
        <w:t>أجمعين</w:t>
      </w:r>
      <w:r>
        <w:rPr>
          <w:rFonts w:cs="Times New Roman"/>
          <w:color w:val="000000"/>
          <w:w w:val="92"/>
          <w:sz w:val="32"/>
          <w:sz w:val="32"/>
          <w:szCs w:val="32"/>
          <w:rtl w:val="true"/>
        </w:rPr>
        <w:t xml:space="preserve"> </w:t>
      </w:r>
      <w:r>
        <w:rPr>
          <w:color w:val="000000"/>
          <w:w w:val="92"/>
          <w:sz w:val="32"/>
          <w:szCs w:val="32"/>
          <w:rtl w:val="true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569" w:leader="none"/>
          <w:tab w:val="left" w:pos="4110" w:leader="none"/>
        </w:tabs>
        <w:ind w:left="0" w:right="0" w:hanging="0"/>
        <w:jc w:val="center"/>
        <w:rPr>
          <w:color w:val="000000"/>
          <w:sz w:val="62"/>
          <w:szCs w:val="60"/>
        </w:rPr>
      </w:pPr>
      <w:r>
        <w:rPr>
          <w:rFonts w:eastAsia="AGA Arabesque" w:cs="AGA Arabesque" w:ascii="AGA Arabesque" w:hAnsi="AGA Arabesque"/>
          <w:color w:val="000000"/>
          <w:sz w:val="60"/>
          <w:szCs w:val="60"/>
        </w:rPr>
        <w:t></w:t>
      </w:r>
      <w:r>
        <w:rPr>
          <w:rFonts w:cs="Times New Roman"/>
          <w:color w:val="000000"/>
          <w:sz w:val="60"/>
          <w:szCs w:val="6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60"/>
          <w:szCs w:val="60"/>
        </w:rPr>
        <w:t>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</w:t>
      </w:r>
      <w:r>
        <w:rPr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color w:val="000000"/>
          <w:sz w:val="32"/>
          <w:sz w:val="32"/>
          <w:szCs w:val="32"/>
          <w:rtl w:val="true"/>
        </w:rPr>
        <w:t>الصف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ؤ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َلُ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عْضَل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نقطِ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ف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سْن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ذ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سَلْس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عَنْع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دَلَّ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9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ضط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ُعَلَّ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ُدْرَ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2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3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ا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ِّ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تِ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ختِ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Indent"/>
        <w:tabs>
          <w:tab w:val="clear" w:pos="720"/>
          <w:tab w:val="left" w:pos="569" w:leader="none"/>
        </w:tabs>
        <w:ind w:left="720" w:right="0" w:hanging="720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9639" w:h="13608"/>
      <w:pgMar w:left="1701" w:right="1134" w:gutter="0" w:header="0" w:top="1134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1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 w:val="28"/>
          <w:szCs w:val="32"/>
          <w:rtl w:val="true"/>
        </w:rPr>
        <w:t xml:space="preserve"> </w:t>
      </w:r>
      <w:r>
        <w:rPr>
          <w:rStyle w:val="FootnoteCharacters"/>
          <w:color w:val="000000"/>
          <w:sz w:val="28"/>
          <w:szCs w:val="32"/>
        </w:rPr>
        <w:t>1</w:t>
      </w:r>
      <w:r>
        <w:rPr>
          <w:rStyle w:val="FootnoteCharacters"/>
          <w:color w:val="000000"/>
          <w:sz w:val="28"/>
          <w:szCs w:val="32"/>
          <w:rtl w:val="true"/>
        </w:rPr>
        <w:t>)</w:t>
      </w:r>
      <w:r>
        <w:rPr>
          <w:color w:val="000000"/>
          <w:sz w:val="28"/>
          <w:szCs w:val="32"/>
          <w:rtl w:val="true"/>
        </w:rPr>
        <w:t xml:space="preserve"> </w:t>
      </w:r>
      <w:r>
        <w:rPr>
          <w:color w:val="000000"/>
          <w:sz w:val="28"/>
          <w:sz w:val="28"/>
          <w:szCs w:val="32"/>
          <w:rtl w:val="true"/>
        </w:rPr>
        <w:t>معالم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color w:val="000000"/>
          <w:sz w:val="28"/>
          <w:sz w:val="28"/>
          <w:szCs w:val="32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color w:val="000000"/>
          <w:sz w:val="28"/>
          <w:szCs w:val="32"/>
          <w:rtl w:val="true"/>
        </w:rPr>
        <w:t xml:space="preserve">( </w:t>
      </w:r>
      <w:r>
        <w:rPr>
          <w:color w:val="000000"/>
          <w:sz w:val="28"/>
          <w:szCs w:val="32"/>
        </w:rPr>
        <w:t>1</w:t>
      </w:r>
      <w:r>
        <w:rPr>
          <w:color w:val="000000"/>
          <w:sz w:val="28"/>
          <w:szCs w:val="32"/>
          <w:rtl w:val="true"/>
        </w:rPr>
        <w:t xml:space="preserve"> / </w:t>
      </w:r>
      <w:r>
        <w:rPr>
          <w:color w:val="000000"/>
          <w:sz w:val="28"/>
          <w:szCs w:val="32"/>
        </w:rPr>
        <w:t>11</w:t>
      </w:r>
      <w:r>
        <w:rPr>
          <w:color w:val="000000"/>
          <w:sz w:val="28"/>
          <w:szCs w:val="32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  <w:rtl w:val="true"/>
        </w:rPr>
        <w:t xml:space="preserve"> 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 xml:space="preserve"> 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قد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صل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قيي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الإيضاح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1</w:t>
      </w:r>
      <w:r>
        <w:rPr>
          <w:color w:val="000000"/>
          <w:szCs w:val="32"/>
          <w:rtl w:val="true"/>
        </w:rPr>
        <w:t xml:space="preserve"> / </w:t>
      </w:r>
      <w:r>
        <w:rPr>
          <w:color w:val="000000"/>
          <w:szCs w:val="32"/>
        </w:rPr>
        <w:t>46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ـ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47</w:t>
      </w:r>
      <w:r>
        <w:rPr>
          <w:color w:val="000000"/>
          <w:szCs w:val="32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  <w:rtl w:val="true"/>
        </w:rPr>
        <w:t xml:space="preserve">    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  <w:rtl w:val="true"/>
        </w:rPr>
        <w:t xml:space="preserve">     </w:t>
      </w:r>
      <w:r>
        <w:rPr>
          <w:rStyle w:val="FootnoteCharacters"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32"/>
          <w:rtl w:val="true"/>
        </w:rPr>
        <w:t xml:space="preserve"> </w:t>
      </w:r>
      <w:r>
        <w:rPr>
          <w:rStyle w:val="FootnoteCharacters"/>
          <w:color w:val="000000"/>
          <w:szCs w:val="32"/>
        </w:rPr>
        <w:t>1</w:t>
      </w:r>
      <w:r>
        <w:rPr>
          <w:rStyle w:val="FootnoteCharacters"/>
          <w:color w:val="000000"/>
          <w:szCs w:val="32"/>
          <w:rtl w:val="true"/>
        </w:rPr>
        <w:t xml:space="preserve"> )</w:t>
      </w:r>
      <w:r>
        <w:rPr>
          <w:color w:val="000000"/>
          <w:szCs w:val="32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b/>
      <w:bCs/>
      <w:sz w:val="2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Thuluth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color w:val="0000FF"/>
      <w:sz w:val="2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Special"/>
      <w:b/>
      <w:bCs/>
      <w:color w:val="0000FF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Thuluth"/>
      <w:sz w:val="160"/>
      <w:szCs w:val="16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sz w:val="160"/>
      <w:szCs w:val="72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Indent2">
    <w:name w:val="Body Text Indent 2"/>
    <w:basedOn w:val="Normal"/>
    <w:qFormat/>
    <w:pPr>
      <w:ind w:firstLine="720"/>
    </w:pPr>
    <w:rPr>
      <w:sz w:val="20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3:22:00Z</dcterms:created>
  <dc:creator>******</dc:creator>
  <dc:description/>
  <dc:language>en-US</dc:language>
  <cp:lastModifiedBy>***</cp:lastModifiedBy>
  <dcterms:modified xsi:type="dcterms:W3CDTF">2003-07-01T05:48:00Z</dcterms:modified>
  <cp:revision>31</cp:revision>
  <dc:subject/>
  <dc:title>المُوْقِظَةُ</dc:title>
</cp:coreProperties>
</file>