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نعيمان رجلا مزاحا فكان يشرب الخمر في المدينة فيؤتى به إلى النبي صلى الله عليه وسلم فيضربه بنعله ويأمر أصحابه فيضربونه بنعالهم، فلما أكثر ذلك منه قال له رجل من الصحا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عنك الله،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فعل فإنه يحب الله ورس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ان لا يدخل المدينة رسل ولا طرفة إلا اشترى منها ثم أتى النبي صلى الله عليه وسلم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هذا قد اشتريته لك وأهديته لك فإذا جاء صاحبها يتقاضاه بالثمن جاء به النبي صلى الله عليه وسلم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أعطه ثمن متاعه، فيقول 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 لم تهده 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إنه لم يكن عندي ثمنه وأحببت أن تأكل منه، فيضحك النبي صلى الله عليه وسلم ويأمر لصاحبه بث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زبير بن بكار في الفكاهة ومن طريقه ابن عبد البر من رواية محمد بن حزم مرسلا وقد تقدم أو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حادية عش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سخرية والاستهزاء</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حكيت إنسانا فقال لي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يسرني أني حاكيت إنسانا ولي كذا وك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له بن زم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عظهم في الضحك من الضرطة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ام يضحك أحدكم مما يفع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ستهزئين بالناس يفتح لأحدهم باب من الجنة فيقال هلم هلم فيجيء بكربه وغمه فإذا جاء أغلق دونه، ثم يفتح له باب آخر فيقال هلم هلم فيجيء بكربه وغمه فإذا أتاه أغلق دونه فما يزال كذلك حتى إن الرجل ليفتح له الباب فيقال له هلم هلم فلا يأت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من حديث الحسن مرسلا ورويناه في تمانيات النجيب من رواية أبي هدية أحد الهالكين عن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عاذ بن جب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عير أخاه بذنب قد تاب منه لم يمت حتى يعم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 تاب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حسن غريب وليس إسناده بمتصل قال أحمد بن منيع قالو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ذنب قد تاب م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ثانية عش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فشاء السر</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حدث الرجل بحديث ثم التفت فهي أما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حسنه من حديث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ديث بينكم أما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من حديث ابن شهاب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ثالثة عش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وعد الكاذب</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دة عط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من حديث قباث بن أشيم بسند ضعيف وأبو نعيم في الحلية من حديث ابن مسعود ورواه ابن أبي الدنيا في الصمت والخرائطي في مكارم الأخلاق من حديث الحسن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وأي مثل الدين أو أفض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من رواية ابن لهيعة مرسلا وقال الوأي يعني الوعد، ورواه أبو منصور الديلمي في مسند الفردوس من حديث علي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له بن أبي الخنس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ايعت النبي صلى الله عليه وسلم فوعدته أن أتيه بها في مكانه ذلك فنسيت يومي والغد فأتيته اليوم الثالث وهو في مكان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بني قد شققت علي أنا ههنا منذ ثلاث أنتظر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اختلف في إسناده وقال ابن مهدي ما أظن إبراهيم بن طهمان إلا أخطأ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إذا وعد وعد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س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ن كن فيه فهو منافق، وإن صام وصلى وزعم أنه م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حدث كذب وإذا وعد أخلف وإذا ائتمن خ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بع من كن فيه كان منافقا ومن كانت فيه خلة منهن كان فيه خلة من النفاق حتى يدع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حدث كذب وإذا وعد أخلف وإذا عاهد غدر وإذا خاصم فج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وعد أبا الهيثم بن التيهان خادما، فأتي بثلاثة من لسبى فأعطى اثنين وأبقى واحدا، فجاءت فاطمة رضي الله عنها تطلب منه خادما وت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لا ترى أثر الرحى بيدي؟ فذكر موعده لأبي الهيثم فجعل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كيف بموعدي لأبي الهيثم؟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آثره به على فاطمة تقدم ذكر قصة أبي الهيثم في آداب الأكل وهي عند الترمذي من حديث أبي هريرة وليس فيها ذكر لفاط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كان جالسا يقسم غنائم هوازن بحنين فوقف عليه رجل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لي عندك موعدا، 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صدقت فاحتكم ما شئ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حتكم ثمانين ضائنة وراعيه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ي 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حتكمت يسي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صاحبه موسى التي دلته على عظام يوسف كانت أحزم من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والحاكم في المستدرك من حديث أبي موسى مع اختلاف قال الحاكم صحيح الإسناد وفيه نظ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الخلف أن يعد الرجلُ الرجلَ ومن نيته أن يف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لفظ آخ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وعد الرجل أخاه وفى نيته أن يفي فلم يجد فلا إثم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ترمذي وضعفه من حديث زيد بن أرقم باللفظ الثاني إلا أنهما قا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لم 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رابعة عش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كذب في القول واليمين</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بكر الصدي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م فينا رسول الله صلى الله عليه وسلم مقامي هذا عام أو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بكى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م والكذب فإنه مع الفجور وهما في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لنسائي في اليوم والليلة وجعله المصنف من رواية إسماعيل بن أوسط عن أبي بكر وإنما هو أوسط ابن إسماعيل بن أوسط وإسناده حسن</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كذب باب من أبواب النف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عدي في الكامل بسند ضعيف وفيه عمر بن موسى الوجيهي ضعيف جدا ويغني عنه قو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ن كن فيه فهو مناف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بع من كن فيه كان منافق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في كل منهم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ذا حدث كذ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ما في الصحيحين وقد تقدما في الآفة التي قب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برت خيانة أن تحدث أخاك حديثا هو لك به مصدق وأنت له به كاذ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في كتاب الأدب المفرد وأبو داود من حديث سفيان بن أسيد وضعفه ابن عدي ورواه أحمد والطبراني من حديث النواس بن سمعان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زال العبد يكذب حتى يكتب عند الله كذا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ر برجلين يتبايعان شاة ويتحالفان، يقول أحد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له لا أنقصك من كذا وكذا، ويقول الأخ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له لا أزيدك على كذا وكذا، وقد اشتراها أحدهم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جب أحدهما بالإثم والكفا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فتح الأزدي في كتاب الأسماء المفردة من حديث ناسخ الحضرمي وهكذا رويناها في أمالي ابن سمعون وناسخ ذكره البخاري هكذا في التاريخ، وقال أبو حاتم هو عبد الله ابن ناسخ</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ذب ينقص الرز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في طبقات الأصبهانيين من حديث أبي هريرة ورويناه كذلك في مشيخة القاضي أبي بكر 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ن التجار هم الفجار فقيل يا رسول الله أليس قد أحل الله البيع؟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ولكنهم يحلفون فيأثمون ويحدثون فيكذب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وقال صحيح الإسناد والبيهقي من حديث عبد الرحمن بن شب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ة لا يكلمهم الله يوم القيامة ولا ينظر إلي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نان بعطيته والمنفق سلعته بالحلف الكاذب والمسبل إزا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ذ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حلف حالف بالله فأدخل فيها مثل جناح بعوضة إلا كانت نكتة في قلبه إلى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لحاكم وصحح إسناده من حديث عبد الله بن أني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ة يحبهم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جل كان في فئة فنصب نحره حتى يقتل أو يفتح الله عليه وعلى أصحابه، ورجل كان له جار سوء يؤذيه فصبر على أذاه حتى يفرق بينهما موت أو ضغن، ورجل كان معه قوم في سفر أو سرية فأطالوا السري حتى أعجبهم أن يمسوا الأرض فنز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تنحى يصلي حتى يوقظ أصحابه للرح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ثلاثة يشنؤهم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تاجر أو البياع الحلاف، والفقير المختال والبخيل المن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واللفظ له وفيه ابن الأحمس ولا يعرف حاله ورواه هو والنسائي بلفظ آخر بإسناد جيد وللنسائي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بعة يبغضهم الله البياع الحلا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ل للذي يحدث فيكذب ليضحك به القوم ويل له ويل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حسنه والنسائي في الكبرى من رواية يهز بن حكيم عن أبيه عن 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يت كأن رجلا جاءني فقال لي قم فقمت معه فإذا أنا برجلين أحدهما قائم والآخر جالس بيد القائم كلوب من حديد يلقمه في شدق الجالس فيجذبه حتى يبلغ كاهله، ثم يجذبه فيلقمه الجانب الآخر فيمده فإذا مده رجع الآخر كما كان، فقلت للذي أقامني ما هذ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رجل كذاب يعذب في قبره إلى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سمرة بن جندب في حديث طو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له بن الجر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سأل النبي صلى الله عليه وسلم هل يزني المؤم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 يكون من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ل يكذب؟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اتبعها صلى الله تعالى عليه واله وسلم بقول ال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يفتري الكذب الذين لا يؤمنون بآيات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بد البر في التمهيد بسند ضعيف ورواه ابن أبي الدنيا في الصمت مقتصرا على الكذب وجعل السائل أبا الدر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طهر قلبي من النفاق وفرجي من الزنا ولساني من الكذ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كذا وقع في نسخ الإحياء عن أبي سعيد وإنما هو عن أم معبد وكذا رواه الخطيب في التاريخ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فرجي من الز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عملي من الرياء وعيني من الخيا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ة لا يكلمهم الله ولا ينظر إليهم ولا يزكيهم ولهم عذاب أل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يخ زان، وملك كذاب، وعائل مستك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إمام الكذ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له بن عا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اء رسول الله صلى الله عليه وسلم إلى بيتنا وأنا صبي صغير فذهبت لألعب فقالت أم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عبد الله تعال أعطيك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ما أردت أن تعطيه؟ قالت تمر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م تفعلي كتبت عليك كذ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داود وفيه من لم يسم وقال الحاكم إن عبد الله بن عامر ولد في حياته صلى الله عليه وسلم ولم يسمع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 شاهد من حديث أبي هريرة وابن مسعود ورجالهما ثقات إلا أن الزهري لم يسمع من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أفاء الله علي نعما عدد هذا الحصى لقسمتها بينكم ثم لا تجدوني بخيلا ولا كذابا ولا جب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وتقدم في أخلاق النب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نبئكم بأكبر الكبائر الإشراك بالله وعقوق الوالد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عد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ا وقول الز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بك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كذب الكذبة فيتباعد الملك عنه مسيرة ميل من نتن ما جاء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قبلوا إلي بست أتقبل لكم ب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وا وما ه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حدث أحدكم فلا يكذب وإذا وعد فلا يخلف وإذا ائتمن فلا يخن وغضوا أبصاركم واحفظوا فروجكم وكفوا أيدي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في المستدرك والخرائطي في مكارم الأخلاق وفيه سعد بن سنان ضعفه أحمد والنسائي ووثقه ابن معين ورواه الحاكم بنحوه من حديث عبادة بن الصامت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شيطان كحلا ولعوقا ونشوق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ما لعوقه فالكذب، وأما نشوقه فالغضب، وأما كحله فالن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أبو نعيم من حديث أنس بسند ضعيف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طب عمر رضي الله عنه يوم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م فينا رسول الله صلى اله عليه وسلم كقيامي هذا فيك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سنوا إلى أصحابي ثم الذين يلونهم ثم يفشو الكذب حتى يحلف الرجل على اليمين ولم يستحلف ويشهد ولم يستشه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صححه والنسائي في الكبرى من رواية ابن عمر ع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دث بحديث وهو يرى أنه كذب فهو أحد الكذاب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في مقدمة صحيحه من حديث سمرة بن جند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لف على يمين بإثم ليقتطع بها مال امرئ مسلم بغير حق لقى الله عز وجل وهو عليه غض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رد شهادة رجل في كذبة كذب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من رواية موسى بن شيبة مرسلا وموسى روى معمر عنه منا كبير قاله أحمد بن حنب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خصلة يطبع أو يطوي عليها المؤمن إلا الخيانة والكذ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شيبة في المصنف من حديث أبي أمامة ورواه ابن عدي في مقدمة الكامل من حديث سعد بن أبي وقاص وابن عمر أيضا وأبي أمامة أيضا ورواه ابن أبي الدنيا في الصمت من حديث سعد مرفوعا وموقوفا والموقوف أشبه بالصواب قاله الدارقطني في العل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كان من خلق شيء أشد عند أصحاب رسول الله صلى الله عليه وسلم من الكذب ولقد كان يطلع على الرجل من أصحابه على الكذب فما ينجلي من صدره حتى يعلم أنه قد أحدث لله منها تو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عائشة ورجاله ثقات إلا أنه قال عن ابن أبي مليكة أو غيره وقد رواه أبو الشيخ في الطبقات فقال ابن أبي مليكة ولم يشك وهو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بع إذا كن فيك فلا يضرك ما فاتك من الد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دق الحديث وحفظ الأمانة وحسن خلق وعفة طع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والخرائطي في مكارم الأخلاق من حديث عبد الله بن عمرو وفيه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ب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م بالصدق فإنه مع البر وهما في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لنسائي في اليوم والليلة وقد تقدم بعضه في أول هذا الن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صيك بتقوى الله وصدق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حلي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م كلث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سمعته يرخص في شيء من الكذب إلا في ثلا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م كلثوم أيض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بكذاب من أصلح بين اثنين فقال خيرا أو نمى خي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قد تقدم، والذي قبله عند مسلم بعض ه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سماء بنت يز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الكذب يكتب على ابن آدم إلا رجل كذب بين رجلين يصلح بينه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بزيادة فيه وهو عند الترمذي مختصرا وحس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كاه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ع بين رجلين من أصحاب النبي صلى الله عليه وسلم كلام حتى تصارما</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فلقي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حدهما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لك ولفلان فقد سمعته يحسن عليك الثناء؟ ثم لقيت الآخر فقلت له مثل ذلك حتى اصطلحا، ثم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هلكت نفسي وأصلحت بين هذ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خبرت النبي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كاهل، أصلح بين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طبراني ولم ي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طاء بن يس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جل للنبي صلى الله عليه وسلم أكذب على أهل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خير في الكذ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عدها وأقول له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جناح عل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بد البر في التمهيد من رواية صفوان بن سليم عن عطاء بن يسار وهو في الموطأ عن صفوان بن سليم معضلا من غير ذكر عطاء بن يس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نواس بن سمع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لي أراكم تتهافتون في الكذب تهافت الفراش في النار؟ كل الكذب يكتب على ابن آدم لا محالة إلا أن يكذب الرجل في الحرب، فإن الحرب خدعة، أو يكون بين الرجلين شحناء فيصلح بينهما، أو يحدث امرأته يرض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بكر بن بلال في مكارم الأخلاق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تبايع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لى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ون ما بعده فرواه الطبراني وفيهما شهر بن حوش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رتكب شيئا من هذه القاذورات فليستتر بستر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حاكم من حديث عمر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جتنبوا هذه القاذورات التي نهى الله عنها فمن ألم بشيء منها فليستتر بستر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سم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 امرأ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لي ضرة وإني أتكثر من زوجي بما لم يفعل أضارها بذلك فهل علي شيء فيه؟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تشبع بما لم يعط كلابس ثوبي ز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هي أسماء بنت أبي بكر الصدي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طعم بما لا يطعم وقال لي وليس له وأعطيت ولم يعط كان كلابس ثوبي زور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بهذا اللف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ذب علي متعمدا فليتبوأ مقعده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طرق وقد 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عجوز</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عين زوجك بيا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حملك على ولد البع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ت الثلاثة في الآفة العاش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ستكمل المؤمن إيمانه حتى يحب لأخيه ما يحب لنفسه وحتى يجتنب الكذب في مزا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ه ابن عبد البر في الاستيعاب من حديث أبي مليكة الذماري وقال فيه نظر وللشيخين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ؤمن أحد منكم حتى يحب لأخيه ما يحب لنفس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دارقطني في المؤتلف والمختلف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ؤمن عبد الإيمان كله حتى يترك الكذب في مزاح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أحمد بن حنبل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ليتكلم بالكلمة يضحك بها الناس يهوي بها أبعد من الثر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آفة الثالث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مجاهد عن أسماء بنت عمي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ت صاحبة عائشة في الليلة التي هيأتها وأدخلتها على رسول الله صلى الله عليه وسلم ومعي نسوة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والله ما وجدنا عنده قرى إلا قدحا من لبن، فشرب ثم ناوله عائشة،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ستحيت الجارية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تردي يد رسول الله صلى الله عليه وسلم خذي منه،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خذت منه على حياء فشربت منه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اولي صواحب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ا نشتهي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جمعن جوعا وكذ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لت يا رسول الله إن قالت إحدانا لشيء تشتهيه لا أشتهيه أيعد ذلك كذب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كذب ليكتب كذبا، حتى تكتب الكذيبة كذي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والطبراني في الكبير وله نحوه من رواية شهر بن حوشب عن أسماء بنت يزيد وهو الصواب، فإن أسماء بنت عميس كانت إذ ذاك بالحبشة، لكن في طبقات الأصبهانيين لأبي الشيخ من رواية عطاء بن أبي رباح عن أسماء بنت عمي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زففنا إلى النبي صلى الله عليه وسلم بعض نسائ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ذا كانت غير عائشة ممن تزوجها بعد خيبر فلا مانع من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أعظم الفرى أن يدعى الرجل إلى غير أبيه أو يرى عينيه في المنام ما لم تريا أو يقول على ما لم أق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واثلة بن الأسقع وله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فرى الفرى أن يرى عينيه ما لم تر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ذب في حلمه كلف يوم القيامة أن يعقد بين شع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ابن 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خامسة عش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غيب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المسلم على المسلم حرام دمه وماله وعرض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حاسدوا ولا تباغضوا ولا يغتب بعضكم بعضا وكونوا عباد الله إخو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يغتب بعضكم بعض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و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م والغيبة فإن الغيبة أشد من الزنا، فإن الرجل يزني ويتوب فيتوب الله سبحانه عليه وإن صاحب الغيبة لا يغفر له حتى يغفر له صاح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وابن حبان في الضعفاء وابن مردوية في التفس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ررت ليلة سرى بي على أقوام يخمشون وجوههم بأظافيرهم فقلت يا جبريل من هؤلاء؟ قال هؤلاء الذين يغتابون الناس ويقعون في أعراض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سندا ومرسلا والمسند أ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سليم بن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تيت النبي عليه الصلاة والسلام فقلت علمني خيرا أنتفع ب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حقرن من المعروف شيئا ولو أن تصب من دلوك في إناء المستقى، وأن تلقي أخاك ببشر حسن وإن أدبر فلا تغتاب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في المسند وابن أبي الدنيا في الصمت واللفظ له ولم يقل فيه أحم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ذا أدبر فلا تغتا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إسنادهما ضع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بر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معشر من آمن بلسانه ولم يؤمن بقلبه لا تغتابوا المسلمين ولا تتبعوا عوراتهم، فإنه من تتبع عورة أخيه تتبع الله عورته، ومن تتبع الله عورته يفضحه في جوف ب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هكذا ورواه أبو داود من حديث أبي برزة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مر رسول الله صلى الله عليه وسلم الناس بصوم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فطرن أحد حتى آذن له فصام الناس حتى إذا أمسوا جعل الرجل يجيء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ظللت صائما فأذن لي لأفطر فيأذن له، والرجل والرجل حتى جاء رجل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فتاتان من أهلك ظلتا صائمتين وإنهما يستحيان أن يأتياك فأذن لهما أن يفط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عرض عنه صلى الله عليه وسلم، ثم عاوده فأعرض عنه، ثم عاود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ما لم يصوما وكيف يصوم من ظل نهاره يأكل لحم الناس؟ اذهب فمرهما إن كانتا صائمتين أن تستقيئ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رجع إليهما فأخبرهما فاستقاءتا، فقاءت كل واحدة منهما علقة من دم، فرجع إلى النبي صلى الله عليه وسلم فأخبر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ذي نفسي بيده لو بقيتا في بطونهما لأكلتهما النار</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وابن مردوية في التفسير من رواية يزيد الرقاشي عنه ويزي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مرأتين المذكرتين وقال في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هاتين صامتا عما أحل الله لهما وأفطرتا على ما حرم الله عليهما، جلست إحداهما إلى الأخرى فجعلتا تأكلان لحوم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عبيد مولى رسول الله صلى الله عليه وسلم وفيه رجل لم يسم ورواه أبو يعلى في مسنده فأسقط منه ذكر الرجل المت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خطبنا رسول الله صلى الله عليه وسلم فذكر الربا وعظم شأن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درهم يصيبه الرجل من الربا أعظم عند الله في الخطيئة من ست وثلاثين زينة يزنيها الرجل وأربى الربا عرض ال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نا مع رسول الله صلى الله عليه وسلم في مسير فأتى على قبرين يعذب صاحبهم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ما يعذبان وما يعذبان في كبير، أما أحدهما فكان يغتاب الناس، وأما الآخر فكان لا يستنزه من ب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دعا بجريدة رطبة أو جريدتين فكسرهما ثم أمر بكل كسرة فغرست على قبر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ما أنه سيهون من عذابهما ما كانتا رطبتي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ما لم ييبسا </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في الصمت وأبو العباس الدغولي في كتاب الآداب بإسناد جيد وهو في الصحيحين من حديث ابن عباس إلا أنه ذكر فيه النميمة بدل الغيبة وللطيالسي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أحدهما فكان يأكل لحوم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حمد والطبراني من حديث ابن بكرة نحوه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وله للرجل الذي قال لصاحبه في حق المرجوم هذا أقعص كما يقعص الكلب فمر بجيف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هشا من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ننهش جيف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صبتما من أخيكما أنتن من هذ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من حديث أبي هريرة نحوه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كل لحم أخيه في الدنيا قرب إليه لحمه في الآخرة وقيل له كله ميتا كما أكلته حيا فيأكله فينضج ويكل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ه ابن مردويه في التفسير مرفوعا وموقوفا وفيه محمد بن إسحاق رواه بالعنع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 له امرأة وكثرة صومها وصلاتها لكن تؤذي جيرانه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ي في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والحاكم وصحح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ذكر امرأة أخرى بأنها بخيل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ما خيرها إذ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من حديث أبي جعفر محمد بن علي مرسلا ورويناه في أمالي بن شمعون هك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هل تدرون ما الغيب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وا الله ورسوله أع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كرك أخاك بما يكره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رأيت إن كان في أخي ما أقو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كان فيه ما تقول فقد اغتبته وإن لم يكن فيه فقد به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معاذ</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 رجل عند رسول الله صلى الله عليه وسلم فقالوا ما أعجز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غتبتم أخا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وا يا رسول الله قلنا ما في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قلتم ما ليس فيه فقد بهتم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ا ذكرت امرأة فقالت إنها قصير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غتبت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أصله عند أبي داود والترمذي وصححه بلفظ آخر ووقع عند المصنف عن حذيفة عن عائشة وكذا هو في الصمت لابن أبي الدنيا والصواب عن أبي حذيفة كما عند أحمد وأبي داود والترمذي واسم أبي حذيفة سلمة بن صه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لامرأة وإن هذه طويلة الذيل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فظ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فظت بضعة من لح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وابن مردويه في التفسير وفي إسناده امرأة لا أعرف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خلت علينا امرأة فأومأت بيدي أي قصيرة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 اغتبت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وابن مردويه من رواية حسان بن مخارق عنها وحسان وثقه ابن حبان وباقيهم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يسرني أني حكيت ولي كذا وك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آفة الحادية عش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كان إذا كره من إنسان شيئ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بال أقوام يفعلون كذا وك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من حديث عائش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كان لا يعي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اله رجال ال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ستمع أحد المغتاب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هى رسول الله صلى الله عليه وسلم عن الغيبة وعن الاستماع إلى الغي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أبا بكر وعمر قال أحدهما لصاحبه إن فلانا لنئوم ثم طلبا أدما من 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 ائتدمت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نع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ى ما أكلتما من لحم صاحبك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عباس الدغولي في الآداب من رواية عبد الرحمن بن أبي ليلى مرسلا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هشا من هذه الميت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ه للرجلين اللذين قال أحد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قعَصَ كما يقعص الك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قبل هذا باثني عشر حديث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ذل عنده مؤمن وهو قادر على أن ينصره فلم ينصره أذله الله يوم القيامة على رؤوس الخلائ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سهل بن حنيف وفيه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الدرد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رد عن عرض أخيه بالغيب كان حقا على الله أن يرد عن عرضه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في الصمت وفيه شهر بن حوشب وهو عند الطبراني من وجه آخر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د الله عن وجهه النار 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له حجابا من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ذب عن عرض أخيه بالغيب كان حقا على الله أن يعتقه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من رواية شهر بن حوشب عن أسماء بنت يز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مر بن واث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جلا مر على قوم في حياة رسول الله صلى الله عليه وسلم فسلم عليهم فردوا عليه السلام فلما جاوزهم قال رجل من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لأبغض هذا في الله تعالى فقال أهل المجل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بئس ما قلت والله لننبئ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فلا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رجل منه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م فأدركه وأخبره بم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دركه رسولهم فأخبره فأتى الرجل رسول الله صلى الله عليه وسلم وحكى له ما قال وسأله أن يدعوه له، فدعاه وسأل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د قلت ذلك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لم تبغض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ا جاره وأنا به خابر، والله ما رأيته يصلي صلاة قط إلا هذه المكتوب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سأله يا رسول الله هل رآني أخرتها عن وقتها أو أسأت الوضوء لها أو الركوع أو السجود فيها؟ فسأل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 ما رأيته يصوم شهرا قط إلا هذا الشهر الذي يصومه البر والفاج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سأله يا رسول الله هل رآني قط أفطرت فيه أو نقصت من حقه شيئا؟ فسأله عن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 ما رأيته يعطي سائلا ولا مسكينا قط ولا رأيته ينفق شيئا من ماله في سبيل الله إلا هذه الزكاة التي يؤديها البر والفاج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سأله يا رسول الله هل رآني نقصت منها أو ماكست فيها طالبها الذي يسألها؟ فسأل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ا، فقال صلى الله عليه وسلم للرج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م فلعله خير من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النار في اليبس بأسرع من الغيبة في حسنات العب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طوبى لمن شغله عيبه عن عيوب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جهنم بابا لا يدخله إلا من شفى غيظه بمعصية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ابن أبي الدنيا وابن عدي والبيهقي والنسائي من حديث ابن عبا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تقى ربه كل لسانه ولم يشف غيظ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حديث سهل بن سعد بسند ضعيف ورويناه في الأربعين البلدانية للسلف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ظم غيظا وهو يقدر على أن يمضيه دعاه الله تعالى يوم القيامة على رؤوس الخلائق حتى يخيره في أي الحور ش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حسنه وابن ماجه من حديث معاذ بن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حرم من المسلم دمه وماله وأن يظن به ظن السو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حديث ابن عباس بسند ضعيف ولابن ماجه نحوه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في المؤمن وله منهن مخر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حارثة بن النعمان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د الشرع شهادة الولد العدل وشهادة العدو</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عائشة وضعف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جوز شهادة خائن ولا خائنة ولا مجلود حدا ولا ذي غمر لأخ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ظنين في ولاء ولا قرا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داود وابن ماجه بإسناد جيد من رواية عمرو بن شعيب عن أبيه عن ج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سول الله صلى الله عليه وسلم رد شهادة الخائن والخائنة وذي الغمر على أخ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صاحب الحق مق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طل الغني ظ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 الواجد يحل عرضه وعقوب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وابن ماجه من حديث الشريد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هندا قالت إن أبا سفيان رجل ش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رعوون عن ذكر الفاجر اهتكوه حتى يعرفه الناس اذكروه بما فيه يحذره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وابن حبان في الضعفاء وابن عدي من رواية بهز بن حكيم عن أبيه عن جده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تى يعرفه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بهذه الزيادة ابن أبي الدنيا في الصم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لقى جلباب الحياء فلا غيبة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وأبو الشيخ في كتاب ثواب الأعمال من حديث أنس بسند ضعيف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فارة من اغتبته أن تستغفر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والحارث بن أبي أسامة في مسنده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ت لأخيه عنده مظلمة في عرض أو مال فليستحللها منه من قبل أن يأتي يوم ليس هناك دينار ولا درهم، إنما يؤخذ من حسناته فإن لم يكن له حسنات أخذ من سيئات صاحبه فزيدت على سيئا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عجز أحدكم أن يكون كأبي ضمضم كان إذا خرج من بيته قال اللهم إني تصدقت بعرضي على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ابن السني في اليوم والليلة والعقيلي في الضعفاء من حديث أنس بسند ضعيف وذكره ابن عبد البر من حديث ثابت مرسلا عند ذكر أبي ضمضم في الصحابة قلت وإنما هو رجل ممن كان قبلنا كما عند البزار والعقي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ز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ذ العفو</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آية يا جبري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هذا، فقال إن الله يأمرك أن تعفو عمن ظلمك وتصل من قطعك وتعطي من حرم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رياضة النف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سادسة عش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نميم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نَمَّ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حديث آخ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تَّ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حذيف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حبكم إلى الله أحسنكم أخلاقا الموطئون أكنافا الذين يألفون ويؤلفون، وإن أبغضكم إلى الله المشاؤون بالنميمة، المفرقون بين الإخوان، الملتمسون للبرءاء العثرات</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الصغير و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خبركم بشرار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وا بلى،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شاؤون بالنميمة المفسدون بين الأحبة الباغون للبرءاء الع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أبي مالك الأشعري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شاع على مسلم كلمة ليشينه بها بغير حق شانه الله بها في النار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صمت والطبراني في مكارم الأخلاق وفيه عبد الله بن ميمون فإن يكن القداح فهو متروك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الدرد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ما رجل أشاع على رجل كلمة هو منها بريء ليشينه بها في الدنيا كان حقا على الله أن يذيبه بها يوم القيامة في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موقوفا على أبي الدرد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طبراني بلفظ آخر مرفوعا من حديث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شهد على مسلم شهادة ليس لها بأهل فليتبوأ مقعده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بن أبي الدنيا وفي رواية أحمد رجل لم يسم أسقطه ابن أبي الدنيا في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ما خلق الجنة قال لها تكلمي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عد من دخلني فقال الجب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عزتي وجلالي لا يسكن فيك ثمانية نفر من الناس، لا يسكنك مدمن خمر ولا مصر على الزنا ولا قَتَّات وهو النمام ولا ديوث ولا شرطي ولا مخنث ولا قاطع رحم ولا الذي يقول على عهد الله إن لم أفعل كذا وكذا ثم لم يف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هكذا بتمامه ولأحم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عاق لوالديه ولا ديو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نسائي من 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منان ولا عاق ولا مدمن خ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شيخين من حديث حذيف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قَتَّ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ما من حديث جبير بن مطع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قاط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ذكر صاحب الفردوس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ا خلق الله الجنة قال 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كلمي تزيني فتزينت،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طوبى لمن دخلني ورضي عنه إلهي، فقال الله عز و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سكنك مخنث ولا نائح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شر الناس من اتقاه الناس لش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 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قا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جبير بن مطع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ساعي بالناس إلى الناس لغير رش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من حديث أبي موس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عى بالناس فهو لغير رش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 فيه شيء منها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ه أسانيد هذا أمثلها، قلت فيه سهل بن عطية قال فيه ابن طاهر في التذكرة منكر الرواية قال والحديث لا أصل له وقد ذكر ابن حبان في الثقات سهل بن عطية ورواه الطبران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سعى على الناس إلا ولد بغي وإلا من فيه عرق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زاد بين سهل وبين بلال بن أبي بر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با الوليد القرش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سابعة عش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لام ذي اللسان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مار بن ياس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 له وجهان في الدنيا كان له لسانان من نار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في كتاب الأدب المفرد وأبو داود بسن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جدون من شر عباد الله يوم القيامة ذا الوجهين الذي يأتي هؤلاء بحديث وهؤلاء ب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جد من شر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فظ البخاري وهو عند ابن أبي الدنيا بلفظ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بغض خليفة الله إلى الله يوم القيامة الكذابون والمستكبرون والذين يكثرون البغضاء لإخوانهم في صدورهم، فإذا لقوهم تملقوا لهم والذين إذا دعوا إلى الله ورسوله كانوا بطاء وإذا دعوا إلى الشيطان وأمره كانوا أسرا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يل لابن عمر إنا ندخل على أمرائ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نقول القول فإذا خرجنا قلنا غير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ا نعد ذلك نفاقا على عهد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طر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ب الجاه والمال ينبتان النفاق في القلب كما ينبت الماء البق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نصور الديلمي في مسند الفردوس من حديث أبي هريرة بسند ضعيف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ب الغن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ش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ك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ق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ستأذن رجل على 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ئذنوا له فبئس رجل العشيرة هو</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لما دخل ألان له القول، فلما خرج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قلت فيه ما قلت ثم ألنت له القول،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ائشة إن شر الناس الذي يكرم اتقاء ش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شر الناس الذي يكرم اتقاء لش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قد تقدم في الآفة التي قب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ثامنة عش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دح</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رجلا مدح رجلا عند 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حك قطعت عنق صاحب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بكرة بنحوه وهو في الصمت لابن أبي الدنيا بلفظ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غضب إذا مدح الفاس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في الصمت والبيهقي في الشعب من حديث أنس وفيه أبو خلف خادم أنس ضعيف، ورواه أبو يعلى الموصلي وابن عد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مدح الفاسق غضب الرب واهتز العرش</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ذهبي في الميز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كر، وقد تقدم في آداب الكس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مدحت أخاك في وجهه فكأنما أمْرَرْتَ على حلْقِه موسى وم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مبارك في الزهد والرقائق من رواية يحيى بن جابر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قرت الرجل عقرك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ه لمن مدح رجلا،</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لو مشى رجل إلى رجل بسكين مرهف كان خيرا له من أن يثني عليه في وجه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وزن إيمان أبي بكر بإيمان العالمين لرج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لم أبعث لبعثت يا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نصور الديلمي في مسند الفردوس من حديث أبي هريرة وهو منكر والمعروف من حديث عقبة بن عا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كان بعدي نبي لكان عمر بن الخط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وحس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سيد ولد آدم ولا فخ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بن ماجه من حديث أبي سعيد الخدري والحاكم من حديث جابر وقال صحيح الإسناد وله من حديث عبادة بن الصام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سيد الناس يوم القيامة ولا فخ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ا سيد ولد آدم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جب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ه لما أثنوا على بعض الموت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حثوا في وجوه المداحين التر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لمقد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تاسعة عش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الغفلة عن دقائق الخطأ</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حذيف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قل أحدكم ما شاء الله وشئت ولكن ليقل ما شاء الله ثم شئ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نسائي في الكبرى ب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جاء رجل إلى النبي صلى الله عليه وسلم فكلمه في بعض الأمر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شاء الله وشئت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جعلتني لله عدلا قل ما شاء الله وح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في الكبرى بإسناد حسن وابن ماج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طب رجل عند النبي صلى الله عليه وسل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يطع الله ورسوله فقد رشد ومن يعصهما فقد غوى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يعص الله ورسوله فقد غو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دي بن حات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له ينهاكم أن تحلفوا بآبائ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سموا العنب الكرم إنما الكرم الرجل ال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قولوا للفاسق سيدنا فإنه إن يكن سيدكم فقد أسخطكم رب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بريدة ب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قال أنا بريء من الإسلام فإن كان صادقا فهو كما قال وإن كان كاذبا فلن يرجع إلى الإسلام سال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ابن ماجه من حديث بريدة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مت نج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د تقدم في أول آفات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آفة العشر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ؤال العوام عن صفات الله تعالى</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روني ما تركتم فإنما هلك من كان قبلكم بكثرة سؤالهم واختلافهم على أنبيائهم، ما نهيتكم عنه فاجتنبوه وما أمرتكم به فأتوا منه ما استطعت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أل الناس رسول الله صلى الله عليه وسلم يوما حتى أكثروا عليه وأغضبوه فصعد المنب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لوني لا تسألوني عن شيء إلا أنبأتكم 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م إليه رجل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من أب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بوك حذا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م إليه شابان أخوان فقا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من أبونا؟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بوكما الذي تدعيان إليه، ثم قام إليه رجل آخر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أفي الجنة أنا أم في النا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بل في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ما رأى الناس غضب رسول الله صلى الله عليه وسلم أمسكوا فقام إليه عمر رضي الله عن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ضينا بالله ربا وبالإسلام دينا وبمحمد صلى الله عليه وسلم نبي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جلس يا عمر رحمك الله إنك ما علمت لموف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قتصرا على سؤال عبد الله بن حذافة وقول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سلم من حديث أبي موس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م آخر فقال من أبي؟ فقال أبوك سالم مولى شي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نهي عن قيل وقال وإضاعة المال وكثرة السؤ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لمغيرة بن شع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وشك الناس يتساءلون بينهم حتى يقولوا قد خلق الله الخلق فمن خلق الله؟ فإذا قالوا ذلك فقولو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 هو الله أحد الله الصم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تى تختموا السورة ثم ليتفل أحدكم عن يساره ثلاثا وليستعذ بالله من الشيطان الرج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نزلت آية التلاعن إلا لكثرة السؤ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زار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الغضب والحقد والحسد</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رجلا قال يا رسول الله مرني بعمل وأقلل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غض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أعاد علي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غض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لرسول الله صلى الله عليه وسلم قل لي قولا وأقلله لعلي أعق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غض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عدت عليه مرتين كل ذلك يرجع إ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غض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 نحوه أبو يعلى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له بن عمرو</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أل رجل رسول الله صلى الله عليه وسلم ما يبعدني من غضب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غض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مكارم الأخلاق وابن عبد البر في التمهيد بإسناد حسن، وهو عند أحم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ن عبد الله بن عمرو هو السائ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تعدون الصُرَعَةَ فيك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ذي لا تصرعه الرجال،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ذلك ولكن الذي يملك نفسه عند الغض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ليس الشديد بالصُرَعَة، وإنما الشديد الذي يملك نفسه عند الغض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تفق عليه </w:t>
      </w:r>
      <w:r>
        <w:rPr>
          <w:rFonts w:cs="Times New Roman" w:ascii="Times New Roman" w:hAnsi="Times New Roman"/>
          <w:sz w:val="36"/>
          <w:szCs w:val="36"/>
          <w:lang w:bidi="en-US"/>
        </w:rPr>
        <w:t>6</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ف غضبه ستر الله عور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عفو وذم الغضب وفي الصمت، وتقدم في آفات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الدرد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لني على عمل يدخلني الجن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غض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والطبراني في الكبير والأوسط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غضب يفسد الإيمان كما يفسد الصبر الع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كبير والبيهقي في الشعب من رواية بهز بن حكيم عن أبيه عن جده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غضب أحد إلا أشفى على جهن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زار وابن عدي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لنار باب لا يدخله إلا من شفى غيظه بمعصية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سناده ضعيف وتقدم في آفات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جل أي شيء أشد عل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غضب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ما يبعدني من غضب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غض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عبد الله بن عمرو بالشطر الأخير منه وقد تقدم قبله بست أحا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غضب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أبي سعيد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غضب جمرة في قلب ابن آد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من حديث عطية السعد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غضب من الشيطان وإن الشيطان خلق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سعدا لغيور وأنا أغير من سعد وإن الله أغير م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هو متفق عليه من حديث المغيرة بنحوه و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أمتي أحِدَّاؤُ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والبيهقي في الشعب من حديث على بسند ضعيف 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ذين إذا غضبوا رجع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الأمور أوسط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رسلا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صبح آمنا في سربه معافى في بدنه عنده قوت يومه فكأنما حيزت له الدنيا بحذافير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بن ماجه من حديث عبيد الله بن محصن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حذافير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 حسن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صلى الله عليه وسلم يغضب حتى تحمر وجنت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خطب احمرت عيناه وعلا صوته واشتد غض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حا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ذكر الساعة احمرت وجنتاه واشتد غض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أخلاق النب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نا بشر أغضب كما يغضب البشر فأيما مسلم سببته أو لعنته أو ضربته فاجعلها مني صلاة عليه وزكاة وقربة تقربه بها إليك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هري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غضب كما يغضب البش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لد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ضرب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ما محمد بشر يغضب كما يغضب البش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صله متفق عليه وتقدم ولمسلم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أنا بشر أرضى كما يرضى البشر وأغضب كما يغضب البش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يعلى من حديث أبي سعيد أو ضرب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بد الله بن عمرو</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أكتب عنك كل ما قلت في الغضب والرض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كتب فوالذي بعثني بالحق ما يخرج منه إلا الح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شار إلى لسا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ب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غضبت عائشة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لك جاءك شيطان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ا لك شيطا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ى، ولكني دعوت الله فأعانني عليه فأسلمَ، فلا يأمرني إلا بالخ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رسول الله صلى الله عليه وسلم لا يغضب للدنيا فإذا أغضبه الحق لم يعرفه أحد ولم يقم لغضبه شيء حتى ينتصر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الشديد بالصُّرَ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لا القصاص لأوجع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من حديث أم سلم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أمر بالتعوذ بالله من الشيطان الرجيم عند الغي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سليمان بن صرد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ت جالسا مع النبي صلى الله عليه وسلم ورجلان يستبان فأحدهما أحمر وجهه وانتفخت أوداج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قال أعوذ بالله من الشيطان الرجيم لذهب عنه ما يج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وا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النبي صلى الله عليه وس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عوذ بالله من الشيطان الرج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إذا غضبت عائشة أخذ بأنفها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ويش قولي اللهم رب النبي محمد اغفر لي ذنبي وأذهب غيظ قلبي وأجرني من معضلات الفت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سني في اليوم والليلة من حديثها وتقدم في الأذكار و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غضب جمرة توقد في الق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أبي سعيد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وق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ورواه بهذا اللفظ البيهقي في الشع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إذا غضب أحدكم فليتوضأ بالماء البارد فإنما الغضب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من حديث عطية السعدي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الماء البار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بلفظ الرواية الثانية التي ذكرها المصنف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غضبت فاسك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بن أبي الدنيا والطبراني واللفظ لهما والبيهقي في شعب الإيمان وفيه ليث بن أبي سل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إذا غضب وهو قائم جلس وإذا غضب وهو جالس اضطجع فيذهب غض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وفيه من لم يسم ولأحمد بإسناد جيد في أثناء حديث فيه وكان أبو ذر قائما فجلس ثم اضطجع فقي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جلست ثم اضطجعت؟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رسول الله صلى الله عليه وسلم قال لن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غضب أحدكم وهو قائم فليجلس فإن ذهب عنه الغضب وإلا فليضطج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مرفوع عند أبي داود وفيه عنده انقطاع سقط أبو الأس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إن الغضب جمرة في قلب ابن آدم ألا ترون إلى حمرة عينيه وانتفاخ أوداجه فمن وجد من ذلك شيئا فليلصق خده بالأر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ذ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قال ل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ابن الحمراء في خصومة بينهما فبلغ ذلك النبي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ذر بلغني أنك اليوم عيرت أخاك بأ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عم، فانطلق أبو ذر ليرضي صاحبه فسبقه الرجل فسلم عليه فذكر ذلك ل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ذر ارفع رأسك فانظر ثم اعلم أنك لست بأفضل من أحمر فيها ولا أسود إلا أن تفضله بعم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غضبت فإن كنت قائما فاقعد وإن كنت قاعدا فاتكئ وإن كنت متكئا فاضطج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عفو وذم الغضب بإسناد صحيح وفي الصحيحين من حديث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بيني وبين رجل من إخواني كلام وكانت أمه أعجمية فعيرته بأمه فشكاني إلى النبي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ذر إنك امرؤ فيك جاهل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حمد أنه صلى الله عليه وسلم قال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ظر فإنك لست بخير من أحمر ولا أسود إلا أن تفضله بتقو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اله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يلة كظم الغيظ</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كف غضبه كف الله عنه عذابه ومن اعتذر إلى ربه قبل الله عذره ومن خزن لسانه ستر الله عور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والبيهقي في شعب الإيمان واللفظ له من حديث أنس بإسناد ضعيف ولابن أبي الدنيا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ملك غضبه وقاه الله عذا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آفات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شدكم من ملك نفسه عند الغضب وأحلمكم من عفا عند القد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من حديث علي بسند ضعيف والبيهقي في الشعب بالشطر الأول من رواية عبد الرحمن بن عجلان مرسلا بإسناد جيد، وللبزار والطبراني في مكارم الأخلاق واللفظ له من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شدكم أملككم لنفسه عند الغض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عمران القطان مختلف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ظم غيظا ولو شاء أن يمضيه أمضاه ملأ الله قلبه يوم القيامة رض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نا وإيم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بالرواية الأولى من حديث ابن عمر وفيه سكين بن أبي سراج تكلم فيه ابن حبان وأبو داود بالرواية الثانية من حديث رجل من أبناء أصحاب النبي صلى الله عليه وسلم عن أبيه، ورواها ابن أبي الدنيا من حديث أبي هريرة وفيه من لم يس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جرع رجل جرعة أعظم أجرا من جرعة غيظ كظمها ابتغاء وجه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جهنم بابا لا يدخل منه إلا من شفى غيظه بمعصية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فات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جرعة أحب إلى الله تعالى من جرعة غيظ كظمها عبد وما كظمها عبد إلا ملأ الله قلبه إيم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من حديث ابن عباس، وفيه ضعف، ويُتَلَفّقُ من حديث ابن عمر وحديث الصحابي الذي لم يُسَمّ، وقد تقد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ظم غيظا وهو قادر على أن ينفده دعاه الله على رؤوس الخلائق حتى يخيره من أي الحور ش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فات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يلة الحل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العلم بالتعلم والحلم بالتحلم ومن يتخير الخير يعطه ومن يتوق الشر يوق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لدارقطني في العلل من حديث أبي الدرداء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طلبوا العلم واطلبوا مع العلم السكينة والحلم، لينوا لمن تعلمون ولمن تتعلمون منه، ولا تكونوا من جبابرة العلماء فيغلب جهلكم حلم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سني في رياضة المتعلمين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من دعائ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غنني بالعلم وزيني بالحلم وأكرمني بالتقوى وجملني بالعاف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بتغوا الرفعة عند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ا ه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صل من قطعك وتعطي من حرمك وتحلم عمن جهل عل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والبيهقي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مس من سنن المرسل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ياء والحلم والحجامة والسواك والتعط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بكر بن أبي عاصم في المثاني والآحاد والترمذي الحكيم في نوادر الأصول من رواية مليح بن عبد الله الخطمي عن أبيه عن جده، وللترمذي وحسنه من حديث أبي أيو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ب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سقط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لم والحج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المسلم ليدرك بالحلم درجة الصائم القائم، وإنه ليكتب جبارا عنيدا ولا يملك إلا أهل ب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رجلا قال يا رسول الله إن لي قرابة أصلهم ويقطعوني، وأحسن إليهم ويسيئون إلي، ويجهلون علي وأحلم عنه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كان كما تقول فكأنما تسفهم المَلّ، ولا يزال معك من الله ظهير ما دمت على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قال رجل من المسلمين اللهم ليس عندي صدقة أتصدق بها فأيما رجل أصاب من عرضي شيئا فهو صدقة عليه فأوحى الله تعالى إلى النبي صلى الله عليه وسلم إني قد غفرت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صحابة والبيهقي في الشعب من رواية عبد المجيد بن أبي عبس بن جبر عن أبيه عن جده بإسناد لين، زاد البيهقي عن علي بن زيد وعلي هو الذي قال ذلك كما في أثناء الحديث وذكر ابن عبد البر في الاستيعاب أنه رواه ابن عيينة عن عمرو بن دينار عن أبي صالح عن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جلا من المسلمين ولم يسمه وقال أظنه أبا ضمضم قلت وليس بأبي ضمضم إنما هو علي بن زيد وأبو ضمضم ليس له صحبة وإنما هو م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عجز أحدكم أن يكون كأبي ضمض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ا أبو ضمض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جل ممن كان قبلكم كان إذا أصبح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إني تصدقت اليوم بعرضي على من ظلم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فات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 ابن مسعود مر بلغو معرضا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صبح ابن مسعود وأمسى كري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أخرجه ابن المبارك في البر والصل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لا يدركني ولا أدركه زمان لا يتبعون فيه العليم ولا يستحيون فيه من الحليم قلوبهم قلوب العجم وألسنتهم ألسنة العر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أخرجه أحمد من حديث سهل بن سعد بسند ضعيف</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يلني منكم أولو الأحلام والنهي ثم الذين يلونهم ثم الذين يلونهم، ولا تختلفوا فتخلف قلوبكم، وإياكم وهيشات الأسو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أخرجه مسلم من حديث ابن مسعود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لا تختلفوا فتختلف قلوبك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هي عند أبي داود والترمذي وحسنه وهي عند مسلم في حديث آخر ل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شج إن فيك خصلتين يحبهما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لم والأناة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خلتان تخلقتهما أو خلقان جبلت عليهم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 خلقان جبلك الله علي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مد لله الذي جبلني على خلقين يحبهما الله ورسو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له يحب الحيي الحليم الغني المتعفف أبا العيال التقي ويبغض الفاحش البذيء السائل الملحف الغ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أخرجه الطبراني من حديث سعد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له يحب العبد التقي الغني الحف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لاث من لم تكن فيه واحدة منهن فلا تعتدوا بشيء من عم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كتاب الإيجاز بإسناد ضعيف والطبراني من حديث أم سلمة بإسناد لين وقد 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جمع الخلائق نادى مناد أين أهل الفضل؟ فيقوم ناس وهم يسير فينطلقون سراعا إلى الجنة فتتلقاهم الملائكة فتقولون لهم إنا نراكم سراعا إلى الجنة فيقولون نحن أهل الفضل، فيقولون لهم ما كان فضلكم؟ فيقولون كنا إذا ظلمنا صبرنا وإذا أسيء إلينا عفونا وإذ جهل علينا حلم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قال لهم ادخلوا الجنة فنعم أجر العام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جهل علينا حلم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شعب الإيمان من رواية عمرو بن شعيب عن أبيه عن جده قال البيهقي في 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مرؤٌ عَيّرَك بما فيك، فلا تعَيّرْه بما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جابر بن مسلم،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ستبان شيطانان يتهاتر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تم رجل أبا بكر الصديق رضي الله عنه وهو ساكت فلما ابتدأ ينتصر منه قام صلى الله عليه وسلم فقال أبو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ك كنت ساكتا لما شتمني فلما تكلمت قمت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أن الملك كان يجيب عنك فلما تكلمت ذهب الملك وجاء الشيطان فلم أكن لأجلس في مجلس فيه الشيط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أبي هريرة متصلا ومرسلا قال البخاري المرسل أ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في حديث طوي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تى ترى الناس كأنهم حمقى في ذات الله عز وج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أزواج النبي صلى الله عليه وسلم أرسلن فاطمة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أرسلني أزواجك يسألنك العدل في ابنة أبي قحافة، والنبي صلى الله عليه وسلم نائ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بنية أتحبين ما أحب؟ 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ع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أحبي هذ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رجعت إليهن فأخبرتهن بذلك فقل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أغنيت عنا شيئ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رسلن زينب بنت جحش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ي التي كابت تساميني الحب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جاءت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نت أبي بكر وبنت أبي بكر، فما زالت تذكرني وأنا ساكتة أنتظر أن يأذن لي رسول الله صلى الله عليه وسلم في الجواب فأذن لي، فسببتها حتى جف لساني، فقال النبي صلى الله عليه وسل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لا إنها ابنة أبي ب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فظ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أرسل أزواج النبي صلى الله عليه وسلم فاطمة بنت رسول الله صلى الله عليه وسلم، إلى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ستأذنت عليه وهو مضطجع معي في مرطي، فأذن لها،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أزواجك أرسلنني إليك يسألنك العدل في ابنة أبي قحاف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نا ساكت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لها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 بن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ست تحبين ما أح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أحبي هذ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مت فاطمة حين سمعت ذلك من رسول الله صلى الله عليه وسلم، فرجعت إلى أزواج النبي صلى الله عليه وسلم فأخبرتهن بالذي قالت، وبالذي قال لها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ن 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نراك أغنيت عنا من شيء، فارجعي إلى رسول الله صلى الله عليه وسلم فقولي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أزواجك ينشدنك العدل في ابنة أبي قحا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ت فاط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أكلمه فيها أب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رسل أزواج النبي صلى الله عليه وسلم زينب بنت جحش، زوج النبي صلى الله عليه وسلم، وهي آلتي كانت تساميني منهن في المنزلة عند رسول الله صلى الله عليه وسلم، ولم أر امرأة قط خيرا في الدين من زينب، وأتقى لله، وأصدق حديثا، وأوصل للرحم، وأعظم صدقة، وأشد ابتذالا لنفسها في العمل الذي تصدق به، وتقرب به إلى الله تعالى، ما عدا سورة من حد كانت فيها، تسرع منها الفيئ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ستأذنت على رسول الله صلى الله عليه وسلم، ورسول الله صلى الله عليه وسلم مع عائشة في مرطها، على الحالة التي دخلت فاطمة عليها وهو ب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ذن لها رسول الله صلى الله عليه وسلم،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أزواجك أرسلنني إليك يسألنك العدل في ابنة أبي قحا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 ثم وقعت بي، فاستطالت علي، وأنا أرقب رسول الله صلى الله عليه وسلم، وأرقب طرفه، هل يأذن لي ف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 فلم تبرح زينب حتى عرفت أن رسول الله صلى الله عليه وسلم لا يكره أن أنتص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ما وقعت بها لم أنشبها حين أنحيت عل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رسول الله صلى الله عليه وسلم وتبس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ا ابنة أبي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ـ</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الشرح</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العدل في ابنة أبي قحاف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عناه يسألنك التسوية بينهن في محبة الق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نشدن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يسألن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سامي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تعادلني وتضاهيني في الحظوة والمنزلة الرفيعة، مأخوذ من السمو، وهو الارتف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وْ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سورة الثوران وعجلة الغض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كذا هو في معظم النسخ</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ورة من حد، وفي بعض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حدة، وهي شدة الخلق وثورا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فيئ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رج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معنى الكلام أنها كاملة الأوصاف إلا أن فيها شدة خلق وسرعة غضب تسرع منها الرجوع، أي إذا وقع ذلك منها رجعت عنه سريعا، ولا تصر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 وقعت 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نالت مني بالوقيعة ف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 أنشب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لم أمهل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بعض النسخ حتى، بدل حين، وكلاهما صحيح، ورَجّح القاضي حين</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أنحيت عل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قصدتها واعتمدتها بالمعارض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ستب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قالا، فعلى البادئ منهما، حتى يعتدي المظل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ؤمن سريع الغضب سريع الرض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الخدر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إن بني آدم خلقوا على طبقات شتى فمنهم بطيء الغضب سريع الفيء، ومنهم سريع الغضب سريع الفيء، فتلك بتلك، ومنهم سريع الغضب بطيء الفيء، ألا وإن خيرهم البطيء الغضب السريع الفيء وشرهم السريع الغضب البطيء الف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ضيلة العفو</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ؤمن ليس بحق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حلف أبو بكر أن لا ينفق على مسطح نز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يأتل أولوا الفضل من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لاث والذي نفسي بيده إن كنت حلافا لحفت عليه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نقص مال من صدقة فتصدقوا، ولا عفا رجل عن مظلمة يبتغي بها وجه الله إلا زاده الله بها عزا يوم القيامة، ولا فتح رجل على نفسه باب مسألة إلا فتح الله عليه باب فق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كبشة الأنماري ولمسلم وأبي داود نحو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تواضع لا يزيد العبد إلا رفعة فتواضعوا يرفعكم الله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ه الأصفهاني في الترغيب والترهيب وأبو منصور الديلمي في مسند الفردوس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رأيت رسول الله صلى الله عليه وسلم منتصرا من مظلمة ظلمها قط ما لم ينتهك من محارم الله، فإذا انتهك من محارم الله شيء كان أشدهم في ذلك غضبا، وما خير بين أمرين إلا اختار أيسرهما ما لم يكن إث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في الشمائل وهو عند مسلم بلفظ آخ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قبة بن عا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قبة ألا أخبرك بأفضل أخلاق أهل الدنيا والآخرة تصل من قطعك وتعطي من حرمك وتعفوا عمن ظلم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والطبراني في مكارم الأخلاق والبيهقي في الشعب بإسناد ضعيف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موسى يا رب أي عبادك أعز عليك؟ قال الذي إذا قدر ع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رائطي في مكارم الأخلاق من حديث أبي هريرة وفيه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ظلومين هم المفلحون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أوله قصة رواه ابن أبي الدنيا في كتاب العفو من رواية أبي صالح الحنفي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بعث الله عز وجل الخلائق يوم القيامة نادى مناد من تحت العرش ثلاثة أصو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عشر الموحدين إن الله قد عفا عنكم فليعف بعضكم عن بع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سعيد أحمد بن إبراهيم المقرئ في كتاب التبصرة والتذك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ناد مناد من بطنان العرش 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أمة محمد إن الله تعالى يقول ما كان لي قبلكم فقد وهبته لكم وبقيت التبعات فتواهبوها وادخلوا الجنة برحمت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سناده ضعيف ورواه الطبراني في الأوسط بلفظ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ادى مناد يا أهل الجمع تداركوا المظالم بينكم وثوابكم ع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أم هانئ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ناد منا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أهل التوحيد ليعف بعضكم عن بعض وعلي الثو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رسول الله صلى الله عليه وسلم لما فتح مكة طاف بالبيت وصلى ركعتين ثم أتى الكعبة فأخذ بعضادتي الباب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تقولون وما تظنو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قول أخ وابن عم حليم رحي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وا ذلك ثلاث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صلى الله عليه وسل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قول كما قال يوس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ثريب عليكم اليوم يغفر الله لكم وهو أرحم الراح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الجوزي في الوفاء من طريق ابن أبي الدنيا وفيه ضع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سهيل بن عمرو</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قدم رسول الله صلى الله عليه وسلم مكة وضع يده على باب الكعبة والناس حو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إله إلا الله وحده لا شريك له صدق وعده ونصر عبده وهزم الأحزاب وح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ا معشر قريش ما تقولون وما تظنو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يا رسول الله نقول خيرا ونظن خيرا أخ كريم وابن عم رحيم وقد قدرت، فقال رسول الله صلى الله عليه وسل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قول كما قال أخي يوس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ثريب عليكم اليوم يغفر الله ل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نحو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وقف العباد نادى مناد ليقم من أجره على الله فليدخ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من ذا الذي أجره على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افون على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مكارم الأخلاق وفيه الفضل بن يسار ولا يتابع على حديث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ا ينبغي لو إلى أمر أن يؤتى بحد إلا أقامه والله عفو يحب العفو ثم قرأ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يعفوا وليصفح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وصححه و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لاث من جاء بهن مع إيمان دخل الجنة من أي أبواب الجنة شاء وزوج من الحور العين حيث ش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أدى دينا خفيا وقرأ في دبر كل صلا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 هو الله أح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شر مرات وعفا عن قات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أبو بك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إحداهن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 إحداه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في الدعاء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ضيلة الرفق</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ائشة إنه من أعطي حظه من الرفق فقد أعطي حظه من خير الدنيا و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العقيلي في الضعفاء في ترجمة عبد الرحمن بن أبي بكر المليكي وضعفه عن القاسم عن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الصحيحين من حديث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ائشة إن الله يحب الرفق في الأمر ك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حب الله أهل بيت أدخل عليهم الرف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بسند جيد والبيهقي في الشعب بسند ضعيف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يعطي على الرفق ما لا يعطي على الخرق وإذا أحب الله عبدا أعطاه الرفق وما من أهل بيت يحرمون الرفق إلا حرموا محبة ا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كبير من حديث جرير بإسنا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رفيق يحب الرفق ويعطي عليه ما لا يعطي على الع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ائشة أرفقي إن الله إذا أراد بأهل بيت كرامة دلهم على باب الرف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عائشة وفيه انقطاع ولأبي دا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ائشة أرفق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يحرم الرفق يحرم الخير ك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جرير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هي عند أبي دا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ما وال ولي فلان ورفق رفق الله به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عائشة وفي حديث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ولى من أمر أمتي شيئا فرفق بهم فارفق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درون على من يحرم النار على كل هين لين سهل ق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ابن مسعود و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فق يمن والخرق شؤ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من حديث ابن مسعود والبيهقي في الشعب من حديث عائشة 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أني من الله والعجلة من الشيط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يعلى من حديث أنس ورواه الترمذي وحسنه من حديث سهل بن سعد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ناة من الل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تاه رجل فقال يا رسول الله إن الله قد بارك لجميع المسلمين فيك فاخصصني منك بخي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مد 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رتين أو ثلاثا ثم أقبل علي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 أنت مستوص</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رتين أو ثلاث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ردت أمرا فتدبر عاقبته فإن كان رشدا فأمضه وإن كان سوى ذلك فان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المبارك في الزهد والرقائق من حديث أبي جعفر هو المسمى عبد الله بن مسور الهاشمي ضعيف جدا ولأبي نعيم في كتاب الإيجاز من رواية إسماعيل الأنصاري عن أبيه عن جد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هممت بأمر فاجلس فتدبر عاقب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 بالرفق فإنه لا يدخل في شيء إلا زانه ولا ينزع من شيء إلا شا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لم خليل المؤمن والحلم وزيره والعقل دليله والعمل قائده والرفق وال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في كتاب الثواب وفضائل الأعمال من حديث أنس بسند ضعيف ورواه القضاعي في مسند الشهاب من حديث أبي الدرداء وأبي هريرة 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قول في ذم الحسد</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سد يأكل الحسنات كما تأكل النار الحط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أبي هريرة وابن ماجه من حديث أن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حاسدوا ولا تقاطعوا ولا تباغضوا ولا تدابروا وكونوا عباد الله إخو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نا يوما جلوسا عند رسول الله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طلع عليكم الآن من هذا الفج رجل من أهل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طلع رجل من الأنصار ينفض لحيته من وضوئه قد علق نعليه في يده الشمال فسلم، فلما كان الغد قال صلى الله عليه وسلم فلما كان الغد قال صلى الله عليه وسلم مثل ذلك فطلع ذلك الرجل، وقاله في اليوم الثالث فطلع ذلك الرجل، فلما قام النبي صلى الله عليه سلم تبعه عبد الله بن عمرو بن العاص ف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ي لا حيت أبي فأقسمت أن لا أدخل عليه ثلاثا فإن رأيت أن تؤويني إليك حتى تمضي الثلاث فعلت،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بات عنده ثلاث ليال فلم يره يقوم من الليل شيئا غير أنه إذا انقلب على فراشه ذكره الله تعالى، ولم يقم لصلاة الفج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ير أني ما سمعته يقول إلا خيرا فلما مضت الثلاث وكدت أن أحتقر عمله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عبد الله لم يكن بيني وبين والدي غضب ولا هجرة، ولكني سمعت رسول الله صلى الله عليه وسلم يقول كذا وكذا فأردت أن أعرف عملك فلم أرك تعمل عملا كثيرا فما الذي بلغ بك ذلك؟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هو إلا ما رأيت، فلما وليت دعاني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هو إلا ما رأيت غير أني لا أجد على أحد من المسلمين في نفسي غشا ولا حسدا على خير أعطاه الله إياه، قال عبد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ت له هي التي بلغت بك وهي التي لا نطي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بإسناد صحيح على شرط الشيخين ورواه البزار وسمي الرجل في رواية له سعدا وفيها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لا ينجو منهن أح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ظن والطيرة والحس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أحدثكم بالمخرج من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ظننت فلا تحقق، وإذا تطيرت فامض، وإذا حسدت فلا تبغ</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قل من ينجو منه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ذم الحسد من حديث أبي هريرة وفيه يعقوب بن محمد الزهري وموسى بن يعقوب الزمعي ضعفهما الجمهور، والرواية الثانية رواها ابن أبي الدنيا أيضا من رواية عبد الرحمن بن معاوية وهو مرسل ضعيف، وللطبراني من حديث حارثة بن النعمان نحوه وتقدم في آفات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دب إليكم داء الأم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سد والبغض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بغضة هي الحالق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أقول حالقة الشعر ولكن حالقة الد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ذي نفس محمد بي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تدخلون الجنة حتى تؤمنوا، ولن تؤمنوا حتى تحاب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أنبكم بما يثبت ذلك ل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فشوا السلام بين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مولى الزبير عن الزب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د الفقر أن يكون كفرا وكاد الحسد أن يغلب القد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سلم السكني والبيهقي في الشعب من رواية يزيد الرقاشي عن أنس ويزيد ضعيف ورواه الطبراني في الأوسط من وجه آخر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دت الحاجة أن تكون كف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ضعف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سيصيب أمتي داء الأمم قبل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وا وما داء الأم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شر والبطر والتكاثر والتنافس في الدنيا والتباعد والتحاسد حتى يكون البغي ثم الهر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ذم الحسد والطبراني في الأوسط من حديث أبي هريرة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ظهر الشماتة بأخيك فيعافيه الله ويبتل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واثلة بن الأسقع وقال حسن غريب وفي رواية ابن أبي الدنيا فيرحمه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وف ما أخاف على أمتي أن يكثر لهم المال فيتحاسدون ويقتتل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في كتاب ذم الحسد من حديث أبي عامر الأشعري وفيه ثابت بن أبي ثابت جهله أبو حاتم وفي الصحيحين من 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ما أخاف عليكم من بعدي ما يفتح عليكم من زهرة الدنيا وزينت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ما من حديث عمرو بن عوف البد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له ما الفقر أخشى عليكم ولكني أخشى أن تبسط عليكم الد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فتحت عليكم فارس والر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يتنافسون ثم يتحاسدون ثم يتدابر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حمد والبزار من حديث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فتح الدنيا على أحد إلا ألفى الله بينهم العداوة والبغضاء إلى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عينوا على قضاء الحوائج بالكتمان فإن كل ذي نعمة محس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والطبراني من حديث معاذ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نعم الله أعد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ومن أولئ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ذين يحسدون الناس على ما آتاهم الله من فض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أهل النعم حساد فاحذرو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تة يدخلون النار قبل الحساب بسِتّ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يا رسول الله ومن ه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أ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لع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مراء</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لجور، والعرب بالعصبية، والدهاقين بالتكبر، والتجار بالخيانة، وأهل الرستاق بالجهالة، والعلماء بالحس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من حديث ابن عمر وأنس بسندين ضعيف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ان حقيقة الحسد وحكم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يغبط والمنافق يحس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 مرفوعا، وإنما هو من قول الفضيل بن عياض، كذلك رواه ابن أبي الدنيا في ذم الحس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وله كانت اليهود قبل أن يبعث النبي صلى الله عليه وسلم إذا قاتلوا قوما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سألك بالنبي الذي وعدتنا أن ترسله وبالكتاب الذي تنزله إلا ما نصرت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 نزو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كانوا من قبل يستفتحون على الذين كفر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إسحاق في السيرة فيما بلغه عن عكرمة أو عن سعيد بن جبير عن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اليهود كانوا يستفتحون على الأوس والخزرج برسول الله صلى الله عليه وسلم، فذكره نحوه وهو من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ت صفية بنت حيي للنبي صلى الله عليه وسلم جاء أبي وعمي من عندك يوما فقال أبي لعم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تقول فيه؟ قال أقول إنه النبي الذي بشر به موسى،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ا ترى؟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رى معاداته أيام الحي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إسحاق في السيرة قال حدثني أبو بكر بن محمد بن عمرو بن حزم قال حديث عن صفية فذكره نحوه وهو منقطع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قال قثم بن ال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ا أراد هو والفضل أن يأتيا النبي صلى الله عليه وسلم فيسألانه أن يؤمرهما على الصدق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ا لعلي حين قال ل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ا تذهبا إليه فإنه لا يؤمركما علي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ا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هذا منك إلا نفاسة والله لقد زوجك ابنته فما نفسنا ذلك عل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كذا وقع للمصنف أنه قثم والفضل وإنما هو الفضل والمطلب بن ربيعة كما رواه مسلم من حديث المطلب بن ربيعة بن الحارث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جتمع ربيعة بن الحارث والعباس بن عبد المطلب فقالا والله لو بعثنا هذين الغلامين قال لي وللفضل بن عباس ائتيا إلى رسول الله صلى الله عليه وسلم فكلماه؛ فذكر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حسد إلا في اثنت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جل آتاه الله مالا فسلطه على هلكته في الحق، ورجل آتاه الله تعالى علما فهو يعمل به ويعلمه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مرو وقد 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كب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ثل هذه الأمة مثل أرب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جل آتاه الله مالا وعلما فهو يعمل بعلمه في ماله ورجل آتاه الله علما ولم يؤته مالا فيقول رب لو أن لي مالا مثل مال فلان لكنت أعمل فيه بمثل عمله فهما في الأجر سواء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ذا منه حب لأن يكون له مثل ماله فيعمل ما يعمل من غير حب زوال النعمة عنه قا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جل آتاه الله مالا ولم يؤته علما فهو ينفقه في معاصي الله، ورجل لم يؤته علما ولم يؤته مالا فيقول لو أن لي مثل مال فلان لكنت أنفقه في مثل ما أنفقه فيه من المعاصي فهما في الوزر سو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ماجه والترمذي وقال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لا ينفك المؤمن عنه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سد والظن والط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ان أسباب الحسد والمنافس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بب نزو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لا نزل هذا القرآن على رجل من القريتين عظي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ابن إسحاق في السيرة، وإن قائل ذلك الوليد بن المغير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نزل على محمد وأترك وأنا كبير قريش وسيدها ويترك أبو مسعود عمرو بن عمير الثقفي سيد ثقيف فنحن عظماء القريتين، فأنزل الله فيما بلغني هذه الآ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أبو محمد بن أبي حاتم وابن مردوية في تفسيريهما من حديث ابن عباس إلا أنهما قالا مسعود بن عمرو، وفي رواية لابن مردوية حبيب بن عمير الثقفي 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رجل يحب القوم ولما يلحق به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و مع من أح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ؤال الأعرابي متى الساع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أعددت لها من كثير صلاة ولا صيام إلا إني أحب الله ورسوله،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ت مع من أحبب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موس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يا رسول الله الرجل يحب المصلين ولا يصلي ويحب الصوام ولا يصوم، حتى عد أشي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و مع من أح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بلفظ آخر مختص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رجل يحب القوم ولما يلحق به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رء مع من أح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هل الجنة ثلا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حسن والمحب له والكاف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ذم الدنيا</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ر على شاة ميت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ترون هذه الشاة هينة على أهل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هوانها ألقو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ذي نفسي بيده للدنيا أهون على الله من هذه الشاة على أهلها ولو كانت الدنيا تعدل عند الله جناح بعوضة ما سقى كافرا منها شربة م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لحاكم وصحح إسناده من حديث سهل بن سعد وآخره عند الترمذي وقال حسن صحيح، ورواه الترمذي وابن ماجه من حديث المستورد بن شداد دون هذه القطعة الأخيرة، ولمسلم نحوه من حديث جا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نيا سجن المؤمن وجنة الكاف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نيا ملعونة ملعون ما ف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حسنه وابن ماجه من حديث أبي هريرة 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ا ذكر الله وما والاه وعالم ومت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موسى الأشع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حب دنياه أضر بآخرته ومن أحب آخرته أضر بدنياه فآثروا ما يبقى على ما يفن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بزار والطبراني وابن حبان والحاكم 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ب الدنيا رأس كل خطيئ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ذم الدنيا والبيهقي في شعب الإيمان من طريقه من رواية الحسن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زيد بن أرق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ا مع أبي بكر رضي الله عنه فدعا بشراب فأتي بماء وعسل فلما أدناه من فيه بكى حتى أبكى أصحابه وسكتوا وما سك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عاد وبكى حتى ظنوا أنهم لا يقدرون على مسألت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مسح عينيه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خليفة رسول الله ما أبكاك؟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نت مع رسول الله صلى الله عليه وآله وسلم فرأيته يدفع عن نفسه شيئا ولم أر معه أحدا، فقلت يا رسول الله ما الذي تدفع عن نفس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ه الدنيا مثلت لي فقلت ل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يك عني ثم رجعت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ك إن أفلت مني لم يفلت مني من بعد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بسند ضعيف بنحوه والحاكم وصحح إسناده وابن أبي الدنيا والبيهقي من طريقة بلفظ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جبا كل العجب للمصدق بدار الخلود وهو يسعى لدار الغر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من حديث أبي جرير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ه وقف على مزبل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موا إلى الدنيا وأخذ خرقا قد بليت على تلك المزبلة وعظاما قد نخرت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ه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ذم الدنيا والبيهقي في شعب الإيمان من طريقه من رواية ابن ميمون اللخمي مرسلا، وفيه بقية بن الوليد وقد عنعنه وهو مد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دنيا حلوة خضرة وإن الله مستخلفكم فيها فناظر كيف تعملون إن بني إسرائيل لما بسطت لهم الدنيا ومهدت تاهوا في الحلية والنساء والطيب والثي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بن ماجه من حديث أبي سعيد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بني إسرائ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خ</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شطر الأول متفق عليه ورواه ابن أبي الدنيا من حديث الحسن مرسلا بالزيادة التي في آخ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وسى بن يسا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جل ثناؤه لم يخلق خلقا أبغض إليه من الدنيا وأنه منذ خلقها لم ينظر إل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من هذا الوجه بلاغا وللبيهقي في الشعب من طريقه وهو مر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هاكم التكاثر يقول ابن آد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ل لك من مالك إلا ما أكلت فأفنيت، أو لبست فأبليت، أو تصدقت فأبقيت؟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بد الله بن الشخ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نيا دار من لا دار له ومال من لا مال له، ولها يجمع من لا عقل له، وعليها يعادى من لا علم له، وعليها يحسد من لا فقه له، ولها يسعى من لا يقين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عائشة مقتصرا على هذا وعلى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ها يجمع من لا عق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ون بقيته وزاد ابن أبي الدنيا والبيهقي في الشعب من طريق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ال من لا م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صبح والدنيا أكبر همه فليس من الله في شيء وألزم الله قلبه أربع خص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ما لا ينقطع عنه أبدا، وشغلا لا يتفرغ منه أبدا، وفقرا لا يبلغ غناه أبدا، وأملا لا يبلغ منتهاه أب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من حديث أبي ذر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لزم الله قل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خ</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ذلك رواه ابن أبي الدنيا من حديث أنس بإسناد ضعيف والحاكم من حديث حذيفة وروى هذه الزيادة منفردة صاحب الفردوس من حديث ابن عمر 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ريك الدنيا جميعها بما ف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ى يا رسول الله فأخذ بيدي وأتى بي واديا من أودية المدينة فإذا مزبلة فيها رؤوس أناس وعذرات وخرق وعظام،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هريرة هذه الرؤوس كانت تحرص كحرصكم وتأمل كأملكم ثم هي اليوم عظاما بلا جلد ثم هي صائرة رمادا، وهذه العذرات هي ألوان أطعمتهم اكتسبوها من حيث اكتسبوها ثم قذفوها في بطونهم فأصبحت والناس يتحامونها، وهذه الخرق البالية كانت رياشهم ولباسهم فأصبحت والرياح تصفقها، وهذه العظام عظام دوابهم التي كانوا ينتجعون عليها أطراف البلاد، فمن كان باكيا على الدنيا فليب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ا برحنا حتى اشتد بكاؤ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نيا موقوفة بين السماء والأرض منذ خلقها الله تعالى لم ينظر إليها، وتقول يوم القي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اجعلني لأدنى أوليائك اليوم نصي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سكتي يا لا شيء، إني لم أرضَكِ لهم في الدنيا، أأرضاكِ لهم الي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بعضه من رواية موسى بن يسار مرسلا ولم أجد باق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جيئن أقوام يوم القيامة وأعمالهم كجبال تهامة فيؤمر بهم إلى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وا يا رسول الله مصلي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كانوا يصلون ويصومون ويأخذون هنة من الليل فإذا عرض لهم شيء من الدنيا وثبوا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حلية من حديث سالم مولى أبي حذيفة بسند ضعيف وأبو منصور الديلمي من حديث أنس وهو ضعيف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مؤمن بين مخافتين بين أجل قد مضى لا يدري ما الله صانع فيه وبين أجل قد بقى لا يدري ما الله قاض فيه؟ فليتزود العبد من نفسه لنفسه ومن دنياه لآخرته ومن حياته لموته ومن شبابه لهرمه فإن الدنيا خلقت لكم وأنتم خلقتم للآخرة، والذي نفسي بيده ما بعد الموت من مستعتب ولا بعد الدنيا من دار إلا الجنة أو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حديث الحسن عن رجل من أصحاب النبي صلى الله عليه وسلم وفيه انقط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حذروا الدنيا فإنها أسحر من هاروت ومار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والبيهقي في الشعب من طريقه من رواية أبي الدرداء الرهاوي مرسلا، وقال البيهقي إن بعضهم قال عن أبي الدرداء عن رجل من الصحابة قال الذهبي لا يدري من أبو الدرداء قال وهكذا منكر لا أصل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حس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 منكم من يريد أن يذهب الله عنه العمى ويجعله بصي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إنه من رغب في الدنيا وطال أمله فيها أعمى الله قلبه على قدر ذلك، ومن زهد في الدنيا وقصر فيها أمله أعطاه الله علما بغير تعلم، وهدى بغير هدا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ا أنه سيكون بعدكم قوم لا يستقيم لهم الملك إلا بالقتل والتجبر، ولا الغنى إلا بالفخر والبخل، ولا المحبة إلا باتباع الهوى، إلا فمن أدرك ذلك الزمان منكم فصبر على الفقر وهو يقدر على الغنى، وصبر على البغضاء وهو يقدر على المحبة، وصبر على الذل وهو يقدر على العز لا يريد بذلك إلا وجه الله تعالى أعطاه الله ثواب خمسين صدي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والبيهقي في الشعب من طريقه هكذا مرسلا وفيه إبراهيم بن الأشعث تكلم فيه أبو حات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عث أبا عبيدة بن الجراح فجاء بمال من البحرين فسمعت الأنصار بقدوم أبي عبيدة فوافوا صلاة الفجر مع رسول الله صلى الله عليه وسلم فلما صلى رسول الله صلى الله عليه وسلم انصرف فتعرضوا له، فتبسم رسول الله صلى الله عليه وسلم حين رآهم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ظنكم سمعتم أن أبا عبيدة قدم بشيء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جل يا رسول الله، قال</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فأبشروا وأملوا ما يسركم فوالله ما الفقر أخشى عليكم ولكني أخشى عليكم أن تبسط عليكم الدنيا كما بسطت على من كان قبلكم فتنافسوها كما تنافسوها فتهلككم كما أهلكت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مرو بن عوف البد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كثر ما أخاف عليكم ما يخرج الله لكم من بركات الأر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يل ما بركات الأرض؟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زهرة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شغلوا قلوبكم بذكر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طريق ابن أبي الدنيا من رواية محمد بن النضر الحارثي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ت ناقة رسول الله صلى الله عليه وسلم العضباء لا تسبق فجاء أعرابي بناقة له فسبقها، فشق ذلك على المسلمين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حق على الله أن لا يرفع شيئا من الدنيا إلا وض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الدرد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تعلمون ما أعلم لضحكتم قليلا ولبكيتم كثيرا ولهانت عليكم الدنيا ولآثرتم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دون قو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ان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خ</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خرجتم إلى الصعد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زاد الترمذي وابن ماجه من 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ا تلذذتم بالنساء على الفرش</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ول الحديث متفق عليه من حديث أنس وفي أفراد البخاري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تأتينكم بعدي دنيا تأكل إيمانكم كما تأكل النار الحط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مرو بن العاص</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له ما رأيت قوما قط أرغب فيما كان رسول الله صلى الله عليه وسلم يزهد فيه منكم، والله ما مر برسول الله صلى الله عليه وسلم ثلاث إلا والذي عليه أكثر من الذي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وصححه ورواه أحمد وابن حبان بنحو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حسن وكتب به إلى عمر بن عبد العزيز</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رضت أي الدنيا على نبيك صلى الله عليه وسلم بمفاتيحها وخزائنها لا ينقصه ذلك عند الله جناح بعوضة فأبى أن يقب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هكذا مرسلا ورواه أحمد والطبراني متصلا من حديث أبي مويهبة في أثناء حديث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قد أعطيت خزائن الدنيا والخلد ثم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سنده صحيح وللترمذي من 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رض علي ربي ليجعل لي بطحاء مكة ذه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حسن مرسلا في شده الحجر على بط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أيضا هكذا وللبخاري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فعنا عن بطوننا عن حجر فرفع رسول الله صلى الله عليه وسلم حجر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ديث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نيا حلم وأهلها مجازون ومعاقب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لي وللدن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ما مثلي ومثل الدنيا كمثل راكب سار في يوم صائف فرفعت شجرة فقال تحت ظلها ساعة ثم راح وتركها</w:t>
      </w:r>
      <w:r>
        <w:rPr>
          <w:rFonts w:cs="Times New Roman" w:ascii="Times New Roman" w:hAnsi="Times New Roman"/>
          <w:sz w:val="36"/>
          <w:szCs w:val="36"/>
          <w:rtl w:val="true"/>
          <w:lang w:bidi="en-US"/>
        </w:rPr>
        <w:t>"</w:t>
      </w:r>
    </w:p>
    <w:p>
      <w:pPr>
        <w:pStyle w:val="Normal"/>
        <w:bidi w:val="1"/>
        <w:ind w:left="0" w:right="0" w:hanging="0"/>
        <w:jc w:val="left"/>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ه والحاكم من حديث ابن مسعود بنحوه ورواه أحمد والحاكم وصححه من حديث ابن 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وفي رسول الله صلى الله عليه وسلم وما وضع لبنة على لبنة ولا قصبة على قص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حبان في الثقات وللطبراني في الأوسط من حديث عائشة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أل عني أو سره أن ينظر إلى فلينظر إلى أشعث شاحب مشمر لم يضع لبنة على لب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أى بعض أصحابه يبني بيتا من جص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ى الأمر أعجل من ه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من حديث عبد الله بن عمرو وقال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مثل صاحب الدنيا كالماشي في الماء هل يستطيع الذي يمشي في الماء أن لا تبتل قدم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والبيهقي في الشعب من رواية الحس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غني أن رسول الله صلى الله عليه وسلم قال فذك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وصله البيهقي في الشعب وفي الزهد من رواية الحسن عن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بقي من الدنيا بلاء وفتنة وإنما مثل عمل أحدكم كمثل الوعاء إذا طاب أعلاه طاب أسفله وإذا خبث أعلاه خبث أسف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معاوية فرقه في موضعين ورجاله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هذه الدنيا كمثل ثوب شق من أوله إلى آخ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الشيخ ابن حبان في الثواب وأبو نعيم في الحلية والبيهقي في شعب الإيمان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قال للضحاك بن سفيان الكلاب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ست تؤتى بطعامك وقد ملح وقزح ثم تشرب عليه اللبن والماء؟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ى،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لام يص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لى ما علمت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ن الله عز وجل ضرب مثل الدنيا بما يصير إليه طعام ابن آ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من حديثه بنحوه وفيه علي بن زيد بن جدعان مختلف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بن كع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دنيا ضربت مثلا لابن آدم فانظر إلى ما يخرج من ابن آدم وإن قزحه وملحه إلام يص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وابن حبان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طعم ابن آدم قد ضرب للدنيا مث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عبد الله بن أحمد في زيادات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ع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ضرب الدنيا لمطعم ابن آدم مثلا وضرب مطعم ابن آدم للدنيا مثلا وإن قزحه ومل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شطر الأول منه غريب والشطر الأخير هو الذي تقدم من حديث الضحاك بن سفيا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له ضرب ما يخرج من بني آدم مثلا ل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الدنيا في الآخرة إلا كمثل ما يجعل أحدكم إصبعه في اليم فلينظر بم يرجع إ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لمستورد بن شد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غني أن رسول الله صلى الله عليه وسلم قال لأصحاب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مثلي ومثلكم ومثل الدنيا كمثل قوم سلكوا مفازة غبراء، حتى إذا لم يدروا، ما سلكوا منها أكثر أو ما بقي، أنفدوا الزاد وخسروا الظهر وبقوا بين ظهراني المفازة ولا زاد ولا حمولة فأيقنوا بالهلكة، فبينما هم كذلك إذ خرج عليهم رجل في حلة تقطر رأسه،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ا قريب عهد بريف وما جاءكم هذا إلا من قريب، فلما انتهى إليه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هؤلاء،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ه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علام أنتم؟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لى ما ترى،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رأيتم إن هديتكم إلى ماء رواء ورياض خضر ما تعملون؟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نعصيك شيئ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هودكم ومواثيقكم بالله، فأعطوه عهودهم ومواثيقهم بالله لا يعصونه شيئ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وردهم ماء رواء ورياضا خضرا فمكث فيهم ما شاء الله ث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هؤل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ه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رح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أي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ماء ليس كمائكم وإلى رياض ليست كرياضكم، فقال أكثر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الله ما وجدنا هذا حتى ظننا أنا لن نجده وما نصنع بعيش خير من هذا؟ وقالت طائف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م أقله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لم تعطوا هذا الرجل عهودكم ومواثيقكم بالله أن لا تعصوه شيئا وقد صدقكم في أول حديثه فوالله ليصدقنكم في آخره؟ فراح فيمن اتبعه وتخلف بقيتهم فبدرهم عدو فأصبحوا بين أسير وقت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هكذا بطوله لأحمد والبزار والطبراني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سول الله صلى الله عليه وسلم أتاه فيما يرى النائم ملك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حديث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ال أي أحد الملكين إن مثل هذا ومثل أمته كمثل قوم سفر انتهوا إلى مفاز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 نحوه أخصر منه وإسناده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بب إلي من دنياكم ثلا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طيب والنساء وقرة عيني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نسائي والحاكم من حديث أنس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أعمال العبد تناضل عنه فإذا جاء العذاب من قبل رجليه جاء قيام الليل يدفع عنه وإذا جاء من جهة يديه جاءت الصدقة تدفع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عبد الرحمن بن سمرة بطوله وفيه خالد بن عبد الرحمن المخزومي ضعفه البخاري وأبو حاتم ولأحمد من حديث أسماء بنت أبي ب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دخل الإنسان قبره فإن كان مؤمنا أحزبه؟؟ عمله الصلاة والصي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نوقش الحساب عذ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لالها حساب وحرامها عذ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والبيهقي في الشعب من طريقه موقوفا على علي بن أبي طالب بإسناد منقطع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حرامها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أجد مرفو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 من النعيم الذي تسأل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أطع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زوى الله الدنيا عن نبينا صلى الله عليه وسلم فكان يطوي أيا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حمد بن خفيف في شرف الفقراء من حديث عمر بن الخطاب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يا رسول الله عجبا لمن بسط الله لهم الدنيا وزواها عن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ن طريق إسحاق معنعنا وللترمذي وابن ماجه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النبي صلى الله عليه وسلم كان يبيت الليالي المتتابعة طاويا وأه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 حسن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شد الحجر على بطنه من الج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طلب الدنيا حلالا مكاثرا مفاخرا لقي الله وهو عليه غضبان، ومن طلبها استعفافا عن المسألة وصيانة لنفسه جاء يوم القيامة ووجهه كالقمر ليلة البد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نعيم في الحلية والبيهقي في الشعب من حديث أبي هريرة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لأجد نفس الرحمن من جانب الي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شار به إلى أويس القرني تقدم في قواعد العقائد 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خل الجنة في شفاعته مثل ربيعة ومض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ريد أويسا ورويناه في جزء ابن السماء من 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خل الجنة بشفاعة رجل من أمتي أكثر من ربيعة ومض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حسن، وليس فيه ذكر لأويس بل في آخ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كان المشيخة يرون أن ذلك الرجل عثمان بن عف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فتراق الأمة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اجي منهم واح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ن ه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هل السنة والجما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ن أهل السنة والجماع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نا عليه وأصحا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عبد الله بن عمرو وحسن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فترق أمتي على ثلاث وسبعين ملة كلهم في النار إلا ملة واح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هي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نا عليه وأصحا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بي داود من حديث معاوية وابن ماجه من حديث أنس وعوف بن مالك وهي الجماعة وأسانيدها جي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ذم البخل وحب المال</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ب المال والشرف ينبتان النفاق في القلب كما ينبت الماء البق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بهذا اللفظ وذكره بعد هذا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ج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ر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ذئبان ضاريان أرسلا في زريبة غنم بأكثر إفسادا لها من حب المال والجاه في دين الرجل ال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لنسائي في الكبرى من حديث كعب بن مالك وق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ائع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ك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ضاري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 يقو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زري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ر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ج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الترمذي حسن صحيح وللطبراني في الأوسط من 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ذئبان ضاريان في زريبة غن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بزار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ضاريان جائع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 الطبراني في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ك المكثرون إلا من قال به في عباد الله هكذا وهكذا وقليل ما 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عبد الرحمن بن أبز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كثر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 يق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عباد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أحمد من حديث أبي سعيد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كثر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متفق عليه من حديث أبي ذر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م الأخسر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أبو ذ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ه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م الأكثرون أموالا إلا من قال هك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يا رسول الله أي أمتك شر؟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غن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غريب لم أجده بهذا اللفظ وللطبراني في الأوسط والبيهقي في الشعب من حديث عبد الله بن جعف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رار أمتي الذين ولدوا في النعيم وغذوا به يأكلون من الطعام ألوا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أصرم بن حوشب ضعيف ورواه هناد بن السري في الزهد له من رواية عروة بن رويم مرسلا وللبزار من حديث أبي هريرة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شرار أمتي الذين غذوا بالنعيم وتنبت عليه أجسام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يأتي بعدكم قوم يأكلون أطايب الدنيا وألوانها ويركبون فره الخيل وألوانها وينكحون أجمل النساء وألوانها ويلبسون أجمل الثياب وألوانها، لهم بطون من القليل لا تشبع وأنفس بالكثير لا تقنع، عاكفون على الدنيا يغدون ويروحون إليها، اتخذوها آلهة من دون إلههم وربا دون ربهم، إلى أمرها ينتهون ولهواهم يتبعون، فعزيمة من محمد بن عبد الله لمن أدركه ذلك الزمان من عقب عقبكم وخلف خلفكم أن لا يسلم عليهم ولا يعود مرضاهم ولا يتبع جنائزهم ولا يوقر كبيرهم، فمن فعل ذلك فقد أعان على هدى الإ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طوله أخرجه الطبراني في الكبير والأوسط من 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يكون رجال من أمتي يأكلون ألوان الطعام ويشربون ألوان الشراب ويلبسون ألوان الثياب يتشدقون في الكلام أولئك شرار أمت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ضعيف ولم أجد لباقي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دعوا الدنيا لأهلها من أخذ من الدنيا فوق ما يكفيه أخذ حتفه وهو لا يشع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من حديث أنس وفيه هانئ بن المتوكل ضعفه ابن ح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بن آد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ل لك من مالك إلا ما أكلت فأفنيت، أو لبست فأبليت، أو تصدقت فأمضيت؟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بد الله بن الشخير و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جل يا رسول الله ما لي لا أحب الموت،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 معك من مال</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عم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م مالك فإن قلب المؤمن مع ماله، إن قدمه أحب أن يلحقه وإن خلفه أحب أن يتخلف م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لاء ابن آدم ثلاثة واحد يتبعه إلى قبض روحه، والثاني إلى قبره، والثالث إلى محشره، فالذي يتبعه إلى قبض روحه فهو ماله، والذي يتبعه إلى قبره فهو أهله، والذي يتبعه إلى محشره فهو عم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والطبراني في الكبير والأوسط من حديث النعمان بن بشير بإسناد جيد نحوه، ورواه أبو داود الطيالسي وأبو الشيخ في كتاب الثواب والطبراني في الأوسط من حديث أنس بسند جيد أيضا وفي الكبير من حديث سمرة بن جندب وللشيخين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تبع الميت ثلاثة فيرجع اثنان ويبقى واح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ب سلمان إلى أبي الدرداء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معت رسول الله صلى الله عليه وسلم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جاء بصاحب الدنيا الذي أطاع الله فيها وماله بين يديه كلما تكفأ به الصراط قال له ماله امض فقد أديت حق الله في، ثم يجاء بصاحب الدنيا الذي لم يطع الله فيها وماله بين كتفيه كلما تكفأ به الصراط قال له ماله ويلك ألا أديت حق الله في فما يزال كذلك حتى يدعو بالويل والثب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يس هو من حديث سلمان إنما هو من حديث أبي الدرداء انه كتب إلى سلمان، كذا رواه البيهقي في الشعب وقال بد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دنيا </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 xml:space="preserve">الما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نقط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مات العبد قالت الملائكة ما قدم وقال الناس ما خل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ه البيهقي في الشعب من حديث أبي هريرة يبلغ به وقد 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ا تتخذوا الضيعة فتحبوا الدني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لحاكم وصحح إسناده من حديث ابن مسعود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ترغب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عم المال الصالح للرجل الصالح </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في الكبير والأوسط من حديث عمرو بن العاص بسند صحيح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لمر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د الفقر أن يكون كف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سلم الليثي في سننه والبيهقي في شعب الإيمان من حديث أنس وتقدم في كتاب ذم الغض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أكرم الناس وأكيسه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هم للموت ذكرا وأشدهم له استعدا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حديث ابن عمر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المؤمنين أكيس؟ ورواه ابن أبي الدنيا في الموت بلفظ المصنف 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خذ من الدنيا أكثر مما يكفيه فقد أخذ حتفه وهو لا يشع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قبله بتسعة أحاديث وهو بقي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حذروا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جعل قوت آل محمد كفا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أحيني مسكينا وأمتني مسكي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نس وابن ماجه والحاكم وصحح إسناده من حديث أبي سعيد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عس عبد الدينار وتعس عبد الدرهم تعس ولا انتعش وإذا شيك فلا انتف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بي هريرة ولم يق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نتفش</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نما علق آخر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عس وانتك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وصل ذلك ابن ماجه والحا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وق المرء عرضه به فهو صد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يعلى من حديث جاب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كان لابن آدم واديان من ذهب لابتغى لهما ثالثا ولا يملئ جوف ابن آدم إلا التراب ويتوب الله على من ت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باس و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واقد الليث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عز وجل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ا أنزلنا المال لإقام الصلاة وإيتاء الزكاة، لو كان لابن آدم واد من ذهب لأحب أن يكون له ثان ولو كان له الثاني لأحب أن يكون له ثالث ولا يملأ جوف ابن آدم إلا التراب ويتوب الله على من ت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بيهقي في الشعب ب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موس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زلت سورة نحو براءة ثم رفعت وحفظ من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ؤيد هذا الدين بأقوام لا خلاق لهم لو أن لابن آدم واديين من مال لتمنى واديا ثالثا ولا يملأ جوف ابن آدم إلا التراب ويتوب الله على من ت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ع اختلاف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ؤيد هذا الد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بهذه الزيادة الطبراني وفيه علي ابن زيد متكل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هومان لا يشبعان منهوم العلم ومنهوم الم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ابن مسعود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هرم ابن آدم ويشب معه اثنت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أمل وحب الم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طوبى لمن هدي للإسلام وكان عيشه كفافا وقنع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صححه والنسائي في الكبرى من حديث فضالة بن عبيد ولمسلم من حديث عبد الله 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قد أفلح من أسلم ورزق كفافا أتقنعه الله بما آت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أحد غني ولا فقير إلا ود يوم القيامة إنه كان أوتي في الدنيا قوت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من رواية نفيع بن الحارث عن أنس، ونفيع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الغنى عن كثرة العرض، وإنما الغنى غنى النف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يها الناس أجملوا في الطلب فإنه ليس لعبد إلا ما كتب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جابر بنحوه وصحح إسناده، وقد تقدم في آداب الكسب والمعا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روح القدس نفث في روعي إن نفسا لن تموت حتى تستكمل رزقها فاتقوا الله وأجملوا في الط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القناعة والحاكم مع اختلاف وقد تقد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ن ورعا تكن أعبد الناس وكن قنعا تكن اشكر الناس، وأحب للناس ما تحب لنفسك تكن مؤم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أيو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صليت فصل صلاة مودع ولا تحدثن بحديث تعتذر منه وأجمع اليأس مما في أيد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تقدم في الصلاة وللحاكم نحوه من حديث سعد بن أبي وقاص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وف بن ما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نا عند رسول الله صلى الله عليه وسل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بعة أو ثمانية أو تسع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تبايعون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ليس قد بايعناك يا رسول الله؟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تبايعون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بسطنا أيدينا فبايعناه فقال قائل م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د بايعناك فعلى ماذا نبايع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تعبدوا الله ولا تشركوا به شيئا وتصلوا الخمس، وأن تسمعوا وتطيع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سر كلمة خف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تسألوا الناس شيئ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ه ولم يق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قائل ولا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سمع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وط أحد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ي عند أبي داود وابن ماجه كما ذكرها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الرفق في الأمر ك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عال من اقتص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والطبراني من حديث ابن مسعود ورواه من حديث ابن عباس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قتص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نجي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شية الله في السر والعلانية والقصد في الغنى والفقر والعدل في الرضا والغض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الطبراني وأبو نعيم والبيهقي في الشعب من حديث أن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اقتصاد وحسن السمت والهدى الصالح جزء مكن بضع وعشرين جزءا من النب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من حديث ابن عباس مع تقديم وتأخير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سمت الصال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خمسة وعشر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ترمذي وحسنه من حديث عبد الله بن سرجس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ؤ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هدى الصال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رب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دبير نصف المعي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بو منصور الديلمي في مسند الفردوس من حديث أنس وفيه خلاد بن عيسى جهله العقيلي ووثقه ابن مع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قتصد أغناه الله ومن بذر أفقره الله ومن ذكر الله عز وجل أحبه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زار من حديث طلحة بن عبيد الله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ذكر الله أحبه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شيخه فيه عمران ابن هارون البصري قال الذه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شيخ لا يعرف حاله أتى بخبر منكر أي هذا الحديث، ولأحمد وأبي يعلى في حديث ل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أكثر من ذكر الله أحبه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ردت أمرا فعليك بالتؤدة حتى يجعل الله فيه فرجا ومخرج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المبارك في البر والصل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يأسا من الرزق ما تهزهزت رؤوسكما فإن الإنسان تلده أمه أحمر ليس عليه قشر ثم يرزقه ا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بن ماجه من 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بة وسواء ابني خالد،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كثر همك ما قدر يكن وما ترزق يأت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ه لابن مسعود أخرجه أبو نعيم من حديث خالد بن رافع وقد اختلف في صحبته ورواه الأصفهاني في الترغيب والترهيب من رواية مالك بن عمرو المغافري مرس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يها الناس أجملوا في الطلب فإنه ليس لعبد إلا ما كتب له ولن يذهب عبد من الدنيا حتى يأتيه ما كتب له من الدنيا وهي راغ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قبل هذا بثلاثة عشر حديث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بى الله أن يرزق عبده المؤمن إلا من حيث لا يحتس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في الضعفاء من حديث على بإسناد رواه، ورواه ابن الجوزي في الموضوع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ز المؤمن استغناؤه عن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الحاكم وصحح إسناده، وأبو الشيخ في كتاب الثواب، وأبو نعيم في الحلية من حديث سهل بن سع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جبريل قاله للنبي صلى الله عليه وسلم في أثناء حديث، وفيه زفر بن سليمان عن محمد بن عيينة وكلاهما مختلف فيه وجعله القضاعي في مسند الشهاب من قول النبي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ذ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صاني خليلي صلى الله عليه وسلم أن أنظر إلى من هو دوني ولا أنظر لمن هو فوق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بن حبان في أثناء حديث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نظر أحدكم إلى من فضله الله عليه في المال والخلق فلينظر إلى من هو أسفل منه ممن فضل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سخاء شجرة من شجر الجنة أغصانها متدلية إلى الأرض فمن أخذ بغصن منها قاده ذلك الغصن إلى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في الضعفاء من حديث عائشة وابن عدي والدارقطني في المستجاد من حديث أبي هريرة وسيأتي بعده وأبو نعيم من حديث جابر وكلاهما ضعيف ورواه ابن الجوزي في الموضوعات من حديثهم ومن حديث الحسين وأبي سع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مرفوعا حكاية جبريل عن ال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هذا دين ارتضيته لنفسي ولن يصلحه إلا السخاء وحسن الخلق فأكرموه بهما ما استطعت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قطني في المستجاد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جبل الله وليا له إلا على السخاء وحسن الخل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دارقطني في المستجاد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حسن الخل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سند ضعيف ومن طريقه ابن الجوزي في الموضوعات وذكره بهذه الزيادة ابن عدي من رواية بقية عن يوسف بن أبي السفر عن الأوزاعي عن الزهري عن عروة عن عائشة، ويوسف ضعيف ج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الإيمان أفضل؟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بر والسماح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وابن حبان في الضعفاء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ئل عن الإيم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يوسف بن محمد بن المنكدر ضعفه الجمهور ورواه أحمد من حديث عائشة وعمرو بن عنبسة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الإيما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بر والسماح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شهر بن حوشب ورواه البيهقي في الزهد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الأعمال أفضل؟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بر والسماحة وحسن الخل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لقان يحبهما الله وخلقان يبغضهما الله، فأما اللذان يحبهما الله تعالى فحسن الخلق والسخاء، وأما اللذان يبغضهما الله فسوء الخلق والبخل، وإذا أراد الله بعبد خيرا استعمله في قضاء حوائج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منصور الديلمي دون قوله في آخر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إذا أراد الله بعبد خي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جاع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سن الخل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محمد بن يونس الكديمي كذبه أبو داود وموسى بن هارون وغيرهما ووثقه الخطيب، وروى الأصفهاني جميع الحديث موقوفا على عبد الله بن عمرو، وروى الديلمي أيضا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أراد الله بعبده خيرا صير حوائج الناس إل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يحيى بن شبيب ضعفه ابن ح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مقدام بن شريح عن أبيه عن جد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موجبات المغفرة بذل الطعام وإفشاء السلام وحسن الك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ذل السلام وحسن الك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وجب الجنة إطعام الطعام وإفشاء السل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ليك بحسن الكلام وبذل الطع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سخاء شجرة في الجنة فمن كان سخيا أخذ بغصن منها فلم يتركه ذلك الغصن حتى يدخله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شح شجرة في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قطني في المستجاد وفيه عبد العزيز بن عمران الزهري ضعيف ج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تعالى اطلبوا الفضل من الرحماء من عبادي تعيشوا في أكنافهم فإني جعلت فيهم رحمتي، ولا تطلبوه من القاسية قلوبهم فإني جعلت فيهم سخط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في الضعفاء والخرائطي في مكارم الأخلاق والطبراني في الأوسط وفيه محمد بن مروان السدي الصغير ضعيف، ورواه العقيلي في الضعفاء فجعله عبد الرحمن السدي وقال إنه مجهول، وتابع محمد بن مروان السدي عليه عبد الملك بن الخطاب وقد غمزه ابن القطان، وتابعه عليه عبد الغفار بن الحسن بن دينار قال فيه أبو حاتم لا بأس بحديثه وتكلم فيه الجوزجاني والأزدي، ورواه الحاكم من حديث علي وقال إنه صحيح الإسناد وليس كما ق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جافوا عن ذنب السخي فإن الله آخذ بيده كلما عث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الخرائطي في مكارم الأخلا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الخرائط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قيلوا السخي زل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ليث بن أبي سليم مختلف فيه ورواه الطبراني فيه وأبو نعيم من حديث ابن مسعود نحوه بإسناد ضعيف ورواه ابن الجوزي في الموضوعات من طريق الدارقط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زق إلى مطعم الطعام أسرع من السكين إلى ذروة العير وإن الله تعالى ليباهي بمطعم الطعام الملائكة عليهم السل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من حديث ابن مسعود ورواه ابن ماجه من حديث أنس ومن حديث ابن عباس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خير أسرع إلى البيت الذي يغش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ؤكل فيه عن الشفرة إلى سنام البعي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الشيخ في كتاب الثواب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زق إلى أهل البيت الذي فيه السخ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ها ضع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جواد يحب الجود ويحب معالي الأمور ويكره سفاسف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خرائطي في مكارم الأخلاق من حديث طلحة بن عبيد الله بن كريز وهذا مرسل وللطبراني في الكبير والأوسط والحاكم والبيهقي من حديث سهل بن سع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كريم يحب الكرم ويحب معالي الأمو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الكبير والبيهق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عالي الأخلا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صحيح وتقدم آخر الحديث في أخلاق النب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يسأل على الإسلام شيئا إلا أعطاه فأتاه رجل فسأله، فأمر له بشاء كثير بين جبلين من شاء الصدقة، فرجع إلى قوم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قوم أسلموا، فإن محمدا يعطي عطاء من لا يخاف الفا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وقد تقدم في أخلاق النب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ه عبادا يخصهم بالنعم لمنافع العباد، فمن بخل بتلك المنافع على العبادة نقلها الله تعالى عنه وحولها إلى غي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كبير والأوسط وأبو نعيم وفيه محمد بن حسان السمتي وفيه لين ووثقه ابن معين يرويه عن أبي عثمان عبد الله بن زيد الحمصي ضعفه الأز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هلا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تى رسول الله صلى الله عليه وآله وسلم بأسرى من بني العنبر فأمر بقتلهم وأفرد منهم رجلا، فقال علي بن أبي طالب كرم الله وجه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الرب واحد، والدين واحد، والذنب واحد، فما بال هذا من بينهم؟ فقال صلى الله تعالى عليه وآل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زل علي جبريل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قتل هؤلاء واترك هذا، فإن الله تعالى شكر له سخاءً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كل شيء ثمرة وثمرة المعروف تعجيل السر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نافع عن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طعام الجواد دواء وطعام البخيل 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والدارقطني في غرائب مالك وأبو علي الصدفي في عواليه رجاله ثقات أئمة قال ابن القطان وإنهم لمشاهير ثقات إلا مقدام بن داود فإن أهل مصر تكلموا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عظمت نعمة الله عليه عظمت مؤونة الناس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بن عدي وابن حبان في الضعفاء من حديث معاذ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عظمت نعمة الله على عبد إلا ذك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أحمد بن مهران قال أبو حاتم مجهول والحديث باطل ورواه الخرائطي في مكارم الأخلاق من حديث عمر بإسناد منقطع، وفيه حليس بن محمد أحد المتروكين، ورواه العقيلي من حديث ابن عباس قال ابن عدي يروى من وجوه كلها غير محفوظ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جنة دار الأسخ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والدارقطني في المستجاد والخرائطي قال الدارقطني لا يصح ومن طريقه رواه ابن الجوزي في الموضوع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الذهبي حديث منكر ما آفته سوى جحدر قلت رواه الدارقطني فيه من طريق آخر وفيه محمد بن الوليد الموقري وهو ضعيف ج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سخي قريب من الله قريب من الناس قريب من الجنة بعيد من النار، وإن البخيل بعيد من الله بعيد من الناس بعيد من الجنة قريب من النار، وجاهل سخي أحب إلى الله من عالم بخيل، وأدْوَأُ الداء البخ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قال غريب ولم يذكر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دْوَأُ الداء البخ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بهذه الزيارة الدارقطني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صنع المعروف إلى أهله وإلى من ليس من أه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قطني في المستجاد من رواية جعفر بن محمد عن أبيه عن جده مرسلا وتقدم في آداب المعي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بدلاء أمتي لم يدخلوا الجنة بصلاة ولا صيام ولكن دخلوها بسخاء الأنفس وسلامة الصدور والنصح للمسلم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قطني في المستجاد وأبو بكر بن لال في مكارم الأخلاق من حديث أنس، وفيه محمد بن عبد العزيز المبارك الدينوي أورد ابن عدي له مناكير، وفي الميزان أنه ضعيف منكر الحديث، ورواه الخرائطي في مكارم الأخلاق من حديث أبي سعيد نحوه صالح المري متكل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جعل للمعروف وجوها من خلفه حبب إليهم فعاله ووجه طلاب المعروف إليهم ويسر عليهم إعطاءه كما يسر الغيث إلى البلدة الجدية فيحييها ويحيى به أه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قطني في المستجاد من رواية أبي هارون العبدي عنه وأبي هارون ضعيف ورواه الحاكم من حديث علي وصح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كل معروف صدقة وكل ما أنفق الرجل على نفسه وأهله كتب له صدقة وما وقى به الرجل عرضه فهو له صدقة وما أنفق الرجل من نفقة فعلى الله خلف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والدارقطني في المستجاد والخرائطي والبيهقي في الشعب من حديث جابر وفيه عبد الحميد بن الحسن الهلالي وثقه ابن معين وضعفه الجمهور، والجملة الأولى منه عند البخاري من حديث جابر وعند مسلم من حديث حذيف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معروف صدقة والدال على الخير كفاعله والله يحب إغاثة اللهف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قطني في المستجاد من رواية الحجاج بن أرطاة عن عمرو بن شعيب عن أبيه عن جده والحجاج ضعيف وقد جاء مفرقا فالجملة الأولى تقدمت قبله والجملة الثانية تقدمت في العلم من حديث أنس وغيره والجملة الثالثة رواها أبو يعلى من حديث أنس أيضا وفيها زياد النميري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معروف فعلته إلى غني أو فقير صد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قطني فيه من حديث أبي سعيد وجابر والطبراني والخرائطي كلاهما في مكارم الأخلاق من حديث ابن مسعود وابن منبع من حديث ابن عمر بإسنادين ضعيف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عث رسول الله صلى الله عليه وسلم بعثا عليهم قيس بن سعد بن عبادة فجهدوا فنحر لهم قيس تسع ركائب فحدثوا رسول الله صلى الله عليه وسلم بذلك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جود لمن شيمة أهل ذلك البي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دارقطني فيه من رواية أبي حمزة الحميري عن جابر ولا يعرف اسمه ولا حا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زبير اعلم أن مفاتيح أرزاق العباد بإزاء العرش يبعث الله عز وجل إلى كل عبد بقدر نفقته، فمن كثر كثر له، ومن قلل قلل له وأنت أ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أوله قصة مع المأمون أخرجه الدارقطني فيه وفي إسناده الوافدي عن محمد بن إسحاق عن الزهري بالعنعنة ولا ي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م والشح فإنه أهلك من كان قبلكم، حملهم على أن سفكوا دماءهم واستحلوا محارم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جابر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تقوا الشح فإن الش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والنسائي في الكبرى وابن حبان والحاكم وصححه من 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م والشح فإنما هلك من كان قبلكم بالشح أمرهم بالبخل فبخلوا وأمرهم بالقطيعة فقطعوا وأمرهم بالفجور ففجر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م والشح فإنه دعا من كان قبلكم فسفكوا دماءهم ودعاهم فاستحلوا محارمهم ودعاهم فقطعوا أرحام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رمات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ك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حام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صحيح على شرط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بخيل ولا خب ولا خائن ولا سيئ الملك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جب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من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والترمذي وحسنه من حديث أبي بكر واللفظ لأحمد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من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هي عند الترمذي وله ولابن ماج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سيئ الملك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هلك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ح مطاع وهوى متبع وإعجاب المرء ب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بغض ثلاث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شيخ الزاني والبخيل المنان والفقير المخت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لنسائي من حديث أبي ذر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خيل المن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غني الظل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د تقدم وللطبراني في الأوسط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يبغض الغني الظلوم والشيخ الجهول والعائل المخت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ثل المنفق والبخيل كمثل رجلين عليهما جبتان من حديد من لدن ثدييهما إلى تراقيهما، فأما المنفق فلا ينفق شيئا إلا سبغت أو وفرت على جلده حتى تخفى بنانه، وأما البخيل فلا يريد أن ينفق شيئا إلا قلصت ولزمت كل حلقة مكانها حتى أخذت بتراقيه فهو يوسعها ولا تتس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صلتان لا تجتمعان في مؤم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بخل وسوء الخل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سعيد وقال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البخل وأعوذ بك من الجبن وأعوذ بك أن أرد إلى أرذل ال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سعد وتقدم في الأذك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ياكم والظلم فإن الظلم ظلمات يوم القيامة، وإياكم والفحش إن الله لا يحب الفاحش ولا المتفحش، وإياكم والشح فإنما أهلك من كان قبلكم الشح أمرهم بالكذب فكذبوا وأمرهم بالظلم فظلموا وأمرهم بالقطيعة فقطع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من حديث عبد الله بن عمرو و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رهم بالكذب فكذبوا وأمرهم بالظلم فظلم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عوضا عنهم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بالبخل فبخلوا وبالفجور ففجر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كذا رواه أبو داود على ذكر الشح وقد تقدم قبله بسبعة أحاديث ولمسلم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قوا الظلم فإن الظلم ظلمات يوم القيامة واتقوا الش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ه بلفظ آخر ولم يذكر الفح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ر ما في الرجل شح هالع وجبن خال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من حديث جابر بسن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ا يدريك أنه شهيد فلعله كان يتكلم فيما لا يعنيه أو يبخل بما لا ينقص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من حديث أبي هريرة بسند ضعيف وللبيهقي في الشعب من حديث أنس أن أمه قالت ليهنك الشهادة وهو عند الترمذي، إلا أن رجلا 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بشر ب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جبير بن مط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ينما نحن نسير مع رسول الله صلى الله عليه وسلم ومعه الناس مقفلة من خيبر إذ علقت برسول الله صلى الله عليه وسلم الأعراب يسألونه، حتى اضطروه إلى سمرة فخطفت رداءه، فوقف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طوني ردائي فوالذي نفسي بيده لو كان لي عدد هذه العصاة نعما لقسمته بينكم ثم لا تجدوني بخيلا ولا كذابا ولا جب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وتقدم في أخلاق النب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سم النبي صلى الله عليه وسلم قسما فقلت غير هؤلاء كان أحق به منه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م يخيروني بين أن يسألوني بالفحش أو يبخلوني ولست بباخ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سع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الرجلين اللذين أعطاهما رسول الله صلى الله عليه وسلم دينارين فلقيهما عمر فأثنيا وقالا معروفا وشكرا ما صنع بهما، فدخل عمر على رسول الله صلى الله عليه وسلم فأخبره بما قا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كن فلان أعطيته ما بين عشرة إلى مائة ولم يقل ذلك إن أحدكم ليسألني فينطلق في مسألته متأبطها وهي نار، فقال عمر فلم تعطهم ما هو نا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أبون إلا أن يسألوني ويأبى الله لي البخ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وأبو يعلى والبزار نحوه ولم يقل أحم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ما سألاه ثمن بعير ورواه البزار من رواية أبي سعيد عن عمر ورجال أسانيدهم ث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جود من جود الله فجودوا يجد الله لكم ألا إن الله عز وجل خلق الجود فجعله في صورة رجل وجعل رأسه راسخا في أصل شجرة طوبى، وشد أغصانها بأغصان سدرة المنتهى، ودلى بعض أغصانها إلى الدنيا، فمن تعلق بغصن منها أدخله الجنة، ألا إن السخاء من الإيمان، والإيمان في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خلق البخل من مقته وجعل رأسه راسخا في أصل شجرة الزقوم ودلى بعض أغصانها إلى الدنيا فمن تعلق بغصن منها أدخله النار، ألا إن البخل من الكفر والكفر في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طوله ذكره صاحب الفردوس ولم يخرجه ولده في مسنده ولم أقف له على 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سخاء شجرة تنبت في الجنة فلا يلج الجنة إلا سخي، والبخل شجرة تنبت في النار فلا يلج النار إلا بخ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تقدم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لا يلج في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ى آخره وذكره بهذه الزيادة صاحب الفردوس من حديث علي ولم يخرجه ولده في مسن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سيدكم يا بني لحيا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يدنا جد بن قيس إلا أنه رجل فيه بخل،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ي داء أدْوَأُ من البخل ولكن سيدكم عمرو بن الجمو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وقال صحيح على شرط مسلم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بني سلمة</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وقال سيدكم بشر بن البر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أما الرواية التي قال في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يدكم عمرو بن الجمو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رواها الطبراني في الصغير من حديث كعب بن مالك بإسناد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يبغض البخيل في حياته السخي عند مو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صاحب الفردوس ولم يخرجه ولده في مسنده ولم أجد له إسنا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سخي الجهول أحب إلى الله من العباد البخ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جاهل سخ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و بقية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سخي قريب من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جتمع الشح والإيمان في قلب عب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في إسناده اختلا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صلتان لا يجتمعان في مؤمن البخل وسوء الخل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سعيد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نبغي لمؤمن أن يكون جبانا ولا بخي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ره بهذا اللف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قائلكم الشحيح أعذر من الظالم وأي ظلم أظلم عند الله من الشح، حلف الله تعالى بعزته وعظمته وجلاله لا يدخل الجنة شحيح ولا بخي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بتمامه وللترمذي من حديث أبي ب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بخ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طوف بالبيت فإذا رجل متعلق بأستار الكعبة وهو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حرمة هذا البيت إلا غفرت لي ذنب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ما ذنبك صفه ل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أعظم من أن أصفه 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يحك ذنبك أعظم أم الأرضو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 ذنبي أعظم 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ذنبك أعظم أم الجبا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 ذنبي أعظم 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ذنبك أعظم أم البحا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 ذنبي أعظم 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ذنبك أعظم أم السموات؟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 ذنبي أعظم 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ذنبك أعظم أم العرش؟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 ذنبي أعظم 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ذنبك أعظم أم ال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 الله أعظم وأع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حك فصف لي ذنب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إني رجل ذو ثروة من المال وإن السائل ليأتيني يسألني، فكأنما يستقبلني بشعلة من 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يك عني لا تحرقني بنار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والذي بعثني بالهداية والكر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و قمت بين الركن والمقام ثم صليت ألفي ألف عام، ثم بكيت حتى تجري من دموعك الأنهار وتسقي بها الأشجار، ثم مت وأنت لئيم، لأكَبّكَ الله في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يحك أما علمت أن البخل كفر، وأن الكفر في النار؟ ويحك أما علمت أن الله تعالى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يبخل فإنما يبخل على نفس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ن يوق شح نفسه فأولئك هم المفلحون</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طوله وهو باطل لا أصل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دحت امرأة عند النبي صلى الله عليه وسلم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صوامة قوامة إلا أن فيها بخل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ما خيرها إ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فات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ما رجل اشتهى شهوة فرد شهوته وآثر على نفسه غفر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في الضعفاء وأبو الشيخ في الثواب من حديث ابن عمر بسند ضعيف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شبع رسول الله صلى الله عليه وسلم ثلاثة أيام متواليات ولو شئنا لشبعنا ولكنا كنا نؤثر على أنفس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كنه كان يؤثر على نفس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ول الحديث عند مسلم بلفظ</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شبع رسول الله صلى الله عليه وسلم ثلاثة أيام تباعا من خبز بر حتى مضى لسبي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شيخ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شبع آل محمد منذ قدم المدينة ثلاثة ليال تباعا حتى قبض</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زاد م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طع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زل برسول الله صلى الله عليه وسلم ضيف فلم يجد عند أهله شيئا فدخل عليه رجل من الأنصار فذهب بالضيف إلى أهله، ثم وضع بين يديه الطعام وأمر امرأته بإطفاء السراج، وجعل يمد يده إلى الطعام كأنه يأكل ولا يأكل، حتى أكل الضيف فلما أصبح قال له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د عجب الله من صنيعكم الليلة إلى ضيف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نزل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ؤثرون على أنفسهم ولو كان بهم خصاص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ت على فراش رسول الله صلى الله عليه وسلم فأوحى الله إلى جبريل وميكائيل إني آخيت بينكما وجعلت عمر أحدكما أطول من عمر الآخر فأيكما يؤثر صاحبه بالحياة؟ فاختارا كلاهما الحياة وأحباها، فأوحى الله عز وجل إليهما أفلا كنتما مثل علي بن أبي طالب آخيت بينه وبين نبيي محمد صلى الله عليه وسلم فبات على فراشه يفديه بنفسه ويؤثره بالحياة؟ اهبطا إلى الأرض فاحفظاه من عدوه فكان جبريل عند رأسه وميكائيل عند رجليه وجبريل عليه السلام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خ بخ من مثلك يا بن أبي طالب والله تعالى يباهي بك الملائكة فأنزل ال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الناس من يشري نفسه ابتغاء مرضات الله والله رؤوف بالعب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ختصرا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رى على نفسه فلبس ثوب النبي صلى الله عليه وسلم ثم نام مكا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يس فيه ذكر جبريل وميكائيل ولم أقف لهذه الزيادة على أصل، وفيه أبو بلج مختلف فيه والحديث منك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ولد مبخلة مجبنة مجه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زاد 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حز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بن ماجه من حديث يعلى بن م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حز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بهذه الزيادة أبو يعلى والبزار من حديث أبي سعيد والحاكم من حديث الأسود بن خلف و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نهي عن جمع الم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عدي من 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أوحى الله إلي أن أجمع المال وأكون من التاجر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نعيم والخطيب في التاريخ والبيهقي في الزهد من حديث الحارث بن سويد في أثناء ال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جمعوا ما لا تأك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أكثرون هم الأقلون يوم القيامة إلا من قال هكذا وهكذا عن يمينه وشماله وقدامه وخلفه وقليل ما 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ذ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نعم يا رسول الله بأبي أنت وأم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يسرني أن لي مثل أحد أنفقه في سبيل الله أموت يوم أموت وأترك منه قيراط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أو قنطارين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ل قيراط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ذر أنت تريد الأكثر وأنا أريد الأق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وقد تقدم دون هذه الزيادة التي في أوله من قول كعب حين مات عبد الرحمن بن عو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سب طيبا وترك طي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نكار أبي ذر عليه، فلم أقف على هذه الزيادة إلا في قول الحارث بن أسد المحاسبي بلغني كما ذكره المصنف، وقد رواها أحمد وأبو يعلى أخصر من هذا ولفظ كع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كان قضى عنه حق الله فلا بأس به، فرفع أبو ذر عصاه فضرب كعبا وقال سمعت رسول الله صلى الله عليه وسلم يقول ما أحب لو كان هذا الجبل لي ذه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رأيت الجنة فرأيت فقراء المهاجرين والمسلمين يدخلون سعيا، ولم أر أحدا من الأغنياء يدخلها معهم إلا عبد الرحمن بن عوف يدخلها معهم حب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مختصرا في كون عبد الرحمن يدخل حبوا دون ذكر فقراء المهاجرين والمسلمين، وفيه عمارة بن زاذان مختلف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إنك أول من يدخل الجنة من أغنياء أمتي وما كدت تدخلها إلا حب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زار من حديث أنس بسند ضعيف والحاكم من حديث عبد الرحمن بن عو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ابن عوف إنك من الأغنياء ولن تدخل الجنة إلا زحف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صحيح الإسناد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ل ضعيف فيه خالد بن أبي مالك ضعفه الجمه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شر النبي صلى الله عليه وسلم عبد الرحمن بن عوف ب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لنسائي في الكبرى من حديث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بو بكر في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عبد الرحمن بن عوف في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عند الأربعة من حديث سعيد بن زيد قال البخاري والترمذي وهذا أص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رار أمتي الذين غذوا بالنعيم فربت عليهم أجسام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ذكره في أوائل كتاب ذم البخل عند الحديث الرابع من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سف على دنيا فاتته اقترب من النار مسيرة 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حب الدنيا وسر بها ذهب خوف الآخرة من قل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إلا بلاغا للحارث بن أسد المحاسبي كما ذكره المصنف عن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جترأ على الشبهات أوشك أن يقع في ال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لنعمان بن بشير نحوه وقد تقدم في كتاب الحلال والحرام أول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نوقش الحساب عذ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ائش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ؤتى برجل يوم القيامة وقد جمع مالا من حرام وأنفقه في حرام فيقال اذهبوا به إلى النار، ويؤتى برجل قد جمع مالا من حلال وأنفقه في حرام فيقال اذهبوا به إلى النار، ويؤتى برجل قد جمع مالا من حرام وأنفقه في حلال فيقال اذهبوا به إلى النار، ويؤتى برجل قد جمع مالا من حلال وأنفقه في حلال في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ف لعلك قصرت في طلب هذا بشيء مما فرضت عليك من صلاة لم تصلها لوقتها، وفرطت في شيء من ركوعها وسجودها ووضوئها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يا رب كسبت من حلال وأنفقت في حلال ولم أضيع شيئا فرضت علي، في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علك اختلت في هذا المال في شيء من مركب أو ثوب باهيت به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يا رب لم أختل ولم أباه في شيء، في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علك منعت حق أحد أمرتك أن تعطيه من ذوي القربى واليتامى والمساكين وابن السبيل، ف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يا رب كسبت من حلال وأنفقت في حلال ولم أضيع شيئا مما فرضت علي ولم أختل ولم أباه ولم أضيع حق أحد أمرتني أن أعطي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جيء أولئك فيخاصمونه فيقو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ب أعطيته وأغنيته وجعلته بين أظهرنا وأمرته أن يعطينا، فإن كان أعطاهم وما ضيع من ذلك شيئا من الفرائض ولم يختل في شيء في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ف، الآن هات شكر كل نعمة أنعمتها عليك من أكلة أو شربة أو لذ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ا يزال يسأ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طوله لم أقف له على أص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خل صعاليك المهاجرين قبل أغنيائهم الجنة بخمسمائة ع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حسنه وابن ماجه من حديث أبي سعيد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ر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ك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عالي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ما وللنسائي في الكبرى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خل الفقراء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عبد الله 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قراء المهاجرين يسبقون الأغنياء إلى الجنة بأربعين خري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دخل فقراء المؤمنين الجنة قبل أغنيائهم فيأكلون ويتمتعون والآخرون جثاة على ركبهم فيقول قبلكم طلبتي أنتم حكام الناس وملوكهم فأروني ماذا صنعتم فيما أعطيت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رى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بعض الصحابة عطش فاستسقى فأتى بشربة ماء وعسل فلما ذاقه خنقته العبرة ثم بكى وأبكى، ثم مسح الدموع عن وجهه وذهب ليتكلم فعاد في البكاء، فلما أكثر البكاء قي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كل هذا من أجل هذه الشرب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عم، بينا أنا ذات يوم عند رسول الله صلى الله عليه وسلم وما معه أحد في البيت غيري، فجعل يدفع عن نفسه وهو 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يك ع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ت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داك أبي وأمي ما أرى بين يديك أحدا فمن تخاطب؟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ه الدنيا تطاولت إلي بعنقها ورأسها فقالت 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حمد خذني،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ليك عني،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تنج مني يا محمد فإنه لا ينجو مني من بعد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خاف أن تكون هذه قد لحقتني تقطعني عن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 دفع النبي صلى الله عليه وسلم الدنيا عن نفسه و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يك ع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الحاكم من حديث زيد بن أرق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ا عند أبي بكر فدعا بشراب فأتي بماء وعس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حاكم صحيح الإسناد، قلت بل ضعيف وقد تقدم قبل هذا الكت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سادات المؤمنين في الجنة من إذا تغدى لم يجد عشاء، وإذا استقرض لم يجد قرضا، وليس له فضل كسوة إلا ما يواريه، ولم يقدر على أن يكتسب ما يغنيه، يمسي على ذلك ويصبح راضيا عن رب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أولئك مع الذين أنعم الله عليهم من النبيين والصديقين والشهداء والصالحين وحسن أولئك رفيق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عزاه صاحب مسند الفردوس للطبراني من رواية أبي حازم عن أبي هريرة مختصرا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ادة الفقراء في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أره في معاجم الطبر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أما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ثعلبة بن حاطب قال يا رسول الله ادع الله أن يرزقني مال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ثعلبة قليل تؤدي شكره خير من كثير لا تطيق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ادع الله أن يرزقني مال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ثعلبة أما لك في أسوة أما ترضى أن تكون مثل نبي الله تعالى؟ أما والذي نفسي بيده لو شئت أن تسير معي الجبال ذهبا وفضة لسار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ذي بعثك بالحق نبيا لئن دعوت الله أن يرزقني مالا لأعطين كل ذي حق حقه، ولأفعلن، ولأفعل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رزق ثعلبة ما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اتخذ غنما فنمت كما ينمو الدود فضاقت عليه المدينة فتنحى عنها فنزل واديا من أوديتها حتى جعل يصلي الظهر والعصر في الجماعة ويدعوا ما سواهما، ثم نمت وكثرت فتنحى حتى ترك الجماعة إلى الجمعة، وهي تنمو كما ينمو الدود حتى ترك الجمعة وتفق يلقى الركبان يوم الجمعة فيسألهم عن الأخبار في المدينة، وسأل رسول الله صلى الله عليه وسلم عن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ا فعل ثعلبة بن حاطب؟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اتخذ غنما فضاقت عليه المدينة، وأخبر بأمره ك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ا ويح ثعلبة يا ويح ثعلبة يا ويح ثعلب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قال وأنزل ال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ذ من أموالهم صدقة تطهرهم وتزكهم بها وصل عليهم إن صلاتك سكن ل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نزل الله تعالى فرائض الصدقة، فبعث رسول الله صلى الله عليه وسلم رجلا من جهينة ورجلا من بني سليم على الصدقة، وكتب لهما كتابا بأخذ الصدقة وأمرهما أن يخرجا فيأخذا من المسلم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را بثعلبة بن حاطب وبفلان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جل من بني سلي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خذا صدقاته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خرجا حتى أتيا ثعلبة، فسألاه الصدقة وأقرآه كتاب رسول الله صلى الله عليه وسلم فقال ما هذه إلا جزية ما هذه إلا جزية ما هذه إلا أخت الجز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نطلقا حتى تفرغا ثم تعودا إلي فانطلقا نحو السليمي فسمع بهما فقام إلى خيار أسنان إبله فعزلها للصدقة، ثم استقبلهما بها، فلما رأوها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يجب عليك ذلك وما نريد نأخذ هذا منك، قال بلى خذوها، فلما فرغا من صدقاتهما رجعا حتى مرا بثعلبة فسألاه الصدقة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روني كتابكما، فنظر في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ذه أخت الجز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نطلقا حتى أرى رأيي فانطلقا حتى أتيا النبي صلى الله عليه وسلم فلما رآهم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ويح ثعل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بل أن يكلماه ودعا للسليمي فأخبراه بالذي صنع ثعلبة وبالذي صنع السليمي فأنزل الله تعالى في ثعلب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هم من عاهد الله لئن أتانا من فضله لنصدقن ولنكونن من الصالحين، فلما أتاهم من فضله بخلوا به وتولوا وهم معرضون، فأعقبهم نفاقا في قلوبهم إلى يوم يلقونه بما أخلفوا الله ما وعدوه وبما كانوا يكذب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عند رسول الله صلى الله عليه وسلم رجل من أقارب ثعلبة، فسمع ما أنزل الله فيه، فخرج حتى أتى ثعلبة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أم لك يا ثعل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د أنزل الله فيك كذا، فخرج ثعلبة حتى أتى النبي صلى الله عليه وسلم فسأله أن يقبل منه صدقت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ن الله منعني أن أقبل منك صدقتك، فجعل يحثو التراب على رأسه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ذا عملك أمرتك فلم تطع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لما أبى أن يقبل منه شيئا رجع إلى منزله، فلما قبض رسول الله صلى الله عليه وسلم جاء بها إلى أبي بكر الصديق رضي الله عنه فأبى أن يقبلها منه، وجاء بها إلى عمر بن الخطاب رضي الله عنه فأبى أن يقبلها منه، وتوفي ثعلبة بعد في خلافة عث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مران بن حص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ت لي من رسول الله صلى الله عليه وسلم منزلة وجا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عمران إن لك عندنا منزلة وجاها فهل لك في عيادة فاطمة بنت 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عم بأبي أنت وأمي يا رسول الله، فقام وقمت معه حتى وقفت بباب منزل فاطمة فقرع الباب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سلام عليكم أأدخ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دخل يا رسول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أنا ومن مع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ت ومن معك يا رسول الل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مران بن حص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ذي بعثك بالحق نبيا ما علي إلا عباء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اصنعي بها هكذا وهكذ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شار بيده،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ذا جسدي فقد واريته، فكيف برأسي؟ فألقى إليها ملاءة كانت عليه خلق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دي بها على رأس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أذنت له فدخل،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سلام عليك يا بنتاه كيف أصبحت</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صبحت والله وجعة وزادني وجعا على ما بي أني لست أقدر على طعام آكله، فقد أجهدني الجوع، فبكى رسول الله صلى الله عليه وسلم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لا تجزعي يا بنتاه فوالله ما ذقت طعاما منذ ثلاثة، وأني لأكرم على الله منك ولو سألت ربي لأطعمني، ولكني آثرت الآخرة على الدنيا ثم ضرب بيده على منكبها وقال ل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بشري فوالله إنك لسيدة نساء أهل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ين آسية امرأة فرعون ومريم ابنة عمرا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سية سيدة نساء عالمها، ومريم سيدة نساء عالمها، وخديجة سيدة نساء عالمها، وأنت سيدة نساء عالمك، إنكن في بيوت من قصب لا أذى فيها ولا صخ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ل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قنعي بابن عمك فوالله لقد زوجتك سيدا في الدنيا سيدا في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حديث بطوله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د زوجتك سيدا في الدنيا وسيدا في الآخ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من حديث عمر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أحمد والطبراني من حديث معقل بن يس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ضأت النبي صلى الله عليه وسلم ذات يو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 لك في فاطمة تعود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ترضين أن زَوّجْتُكِ أقدم أمتي سلما، وأكثرهم علما، وأعظمهم حل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ذم الجاه والرياء</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خوف ما أخاف على أمتي الرياء والشهوة الخف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والحاكم من حديث شداد بن أوس وقا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ر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ي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سراه بالرياء قال الحاكم صحيح الإسناد، قلت بل ضعيفه وهو عند ابن المبارك في الزهد ومن طريقه عند البيهقي في الشعب بلفظ المصن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سب امرئ من الشر إلا من عصمه أن يشير الناس إليه بالأصابع في دينه ودني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حسب المرء من الشر إلا من عصمه الله من السوء أن يشير الناس إليه بالأصابع في دينه ودني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الله لا ينظر إلى صوركم ولكن ينظر إلى قلوبكم وأعمال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و غير معروف من حديث جابر معروف من حديث أبي هريرة رواه الطبراني في الأوسط والبيهقي في الشعب بسند ضعيف مقتصرين على أوله ورواه مسلم مقتصرا على الزيادة التي في آخره، وروى الطبراني والبيهقي في الشعب أوله من حديث عمران بن حصين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فى بالمرء إثم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بن يونس في تاريخ الغرباء من حديث ابن عمر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اك بال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سر دينه بالبدعة ودنياه بالفسق وإسناد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 أشعث أغبر ذي طمرين لا يؤبه لو أقسم على الله لأبره منهم البراء بن ما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ب أشعث مدفوع بالأبواب لو أقسم على الله لأب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حاك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 أشعث أغبر ذي طمرين تنبو عنه أعين الناس لو أقسم على الله لأب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صحيح الإسناد ولأبي نعيم في الحلية من حديث أنس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 ذي طمرين لا يؤبه له لو أقسم على الله لأبره منهم البراء بن ما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عند الحاكم نحوه بهذه الزيادة وقال صحيح الإسناد قلت بل ضعي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مسع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ب ذي طمرين لا يؤبه له لو أقسم على الله لأبره لو قال اللهم إني أسألك الجنة لأعطاه الجنة ولم يعطه من الدنيا شيئ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ومن طريقه أبو منصور الديلمي في مسند الفردوس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دلكم على أهل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ل ضعيف مستضعف لو أقسم على الله لأبره وأهل النار كل متكبر مستكبر جواظ</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حارثة بن وه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أمتي من لو أتى أحدكم يسأله دينارا لم يعطه إياه ولو سأله درهما لم يعطه إياه ولو سأله فلسا لم يعطه إياه، ولو سأل الله الجنة لأعطاه إياها، ولو سأله الدنيا لم يعطه إياها، وما منعها إياه إلا لهوانا عليه، رب ذي طمرين لا يؤبه له لو أقسم على الله لأب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في الأوسط من حديث ثوبان بإسناد صحيح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و سأله الدنيا لم يعطه إياها وما منعها إياه إلا لهوانها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عاذ بن جب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يسير من الرياء شرك وإن الله يحب الأتقياء الأخفياء الذين إن غابوا لم يفتقدوا وإن حضروا لم يعرفوا قلوبهم مصابيح الهدى ينجون من كل غبراء مظل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لحاكم واللفظ له وقال صحيح الإسناد، قلت بل ضعيفه فيه عيسى بن عبد الرحمن وهو الزرقي مترو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أما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غبط أوليائي عندي مؤمن خفيف الحاذ ذو حظ من صلاة أحسن عبادة ربه وأطاعه في السركان غامضا في الناس لا يشار إليه بالأصابع ثم صبر على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نقرر رسول الله صلى الله عليه وسلم بيده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جلت منينه وقل تراثه وقلت بواك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ه بإسنادين ضعيف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ب المال والجاه ينبتان النفاق في القلب كما ينبت الماء البق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أول هذا الباب و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ذئبان ضاريان أرسلا في زريبة غنم بأسرع إفسادا من حب الشرف والمال في دين الرجل ال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أيضا هنا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هلاك الناس باتباع الهوى وحب الثن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ره بهذا اللفظ وقد تقدم في العلم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هلكات شح مطاع وهوى متب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منصور الديلمي في مسند الفردوس من حديث ابن عباس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ب الثناء من الناس يعمى ويص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هومان لا يشبعان منهوم العلم ومنهوم الما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ابن مسعود بسند ضعيف والبزار والطبراني في الأوسط من حديث ابن عباس بسند لين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لم يظهر سر الرو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ابن مسعود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رجلا أثنى على رجل خيرا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كان صاحبك حاضرا فرضي الذي قلت ومات على ذلك دخل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حك قصمت ظهره لو سمعك ما أفلح إلى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ه للمادح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لا تمادحوا وإذا رأيتم المداحين فاحثوا في وجوههم التر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لا تمادح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اغفر لقومي فإنهم لا يعلم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ه لما ضربه قو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دلائل النبوة وقد تقدم والحديث في الصحيح أنه صلى الله عليه وسلم قاله حكاية عن نبي من الأنبياء حين ضربه قو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أس التواضع أن يكره أن يذكر بالبر والتقو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ل للصائم وويل للقائم وويل لصاحب الصوف إلا من</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فقيل يا رسول الله إلا م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ا من تنزهت نفسه عن الدنيا وأبغض المدحة واستحب المذ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هكذا وذكر صاحب الفردوس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ل لمن لبس الصوف فخالف فعله 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يخرجه ولد في مسن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زو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من كان يرجو لقاء ربه فليعمل عملا صالحا ولا يشرك بعبادة ربه أح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زلت فيمن يطلب الأجر والحمد بعباداته وأعما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طاوو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رجل إني أقف الموقف أبتغي وجه الله وأحب أن يرى موطني فلم يرد عليه حتى نزلت هذه الآ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كذا في نسختي من المستدرك ولعله سقط منه ابن عباس أو أبو هريرة، وللبزار من حديث معاذ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ام رياء فقد أشر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تلا هذه الآ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هريرة في الثلا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قتول في سبيل الله والمتصدق بماله والقارئ لكتابه فإن الله تعالى يقول لكل واحد منهم كذبت بل أردت أن يقال فلان جواد، كذبت بل أردت أن يقال فلان شجاع، كذبت بل أردت أن يقال فلان قارئ</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أخبر صلى الله عليه وسلم أنهم لم يثابوا وأن رياءهم هو الذي أحبط أعمال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وسيأتي في كتاب الإخلاص</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راءى، راءى الله به؛ ومن سمّع، سمّع الله 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جندب بن عبد الله، وأما حديث ابن عمر فرواه الطبراني في الكبير والبيهقي في الشعب من رواية شيخ يكنى أبا يزيد عن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مع الناس سمع الله به مسامع خلقه وحقره وصغ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زهد لابن المبارك ومسند أحمد بن منيع إنه من حديث عبد الله بن عمرو</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قول للملائكة إن هذا لم يردني بعمله فاجعلوه في سج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مبارك في الزهد ومن طريقه ابن أبي الدنيا في الإخلاص وأبو الشيخ في كتاب العظمة من رواية حمزة بن حبيب مرسلا ورواه ابن الجوزي في الموضوع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خوف ما أخاف عليكم الشرك الأصغ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وا وما الشرك الأصغر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ي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قول الله عز وجل يوم القيامة إذا جازى العباد بأعمال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ذهبوا إلى الذين كنتم تراءون في الدنيا فانظروا هل تجدون عندهم الجز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بيهقي في الشعب من حديث محمود بن لبيد وله رواية ورجاله ثقات ورواه الطبراني من رواية محمود بن لبيد عن رافع بن خدي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ستعيذوا بالله من جب الحز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يل وما هو؟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د في جهنم أعد للقراء المرائ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غريب وابن ماجه من حديث أبي هريرة وضعفه ابن ع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عز وجل من عمل لي عملا أشرك فيه غيري فهو له كله وأنا منه بريء وأنا أغنى الأغنياء عن الشر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الك واللفظ له من حديث أبي هري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نا منه بري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مسلم مع تقديم وتأخير دونها أيضا وهي عند ابن ماجه بسن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قبل الله عملا فيه مقدار ذرة من ر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هك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دنى الرياء شر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هكذا والحاكم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يسير من الرياء شر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وف ما أخاف عليكم الرياء والشهرة الخف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أول هذا الكت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0</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ظل العرش يوم لا ظل إلا ظله رجلا تصدق بيمينه فكاد أن يخفيها عن شما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بنحوه في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عة يظلهم الله في ظ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فضيل عمل السر على عمل الجهر بسبع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ضعفه البيهقي في الشعب من حديث أبي الدرد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ليعمل العمل فيكتب له عمل صالح معمول به في السر يضعف أجره سبعين ضعف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البيهقي هذا من أفراد بقية عن شيوخه المجهولين، وروى ابن أبي الدنيا في كتاب الإخلاص من حديث عائشة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فضل الذكر الخفي الذي لا تسمعه الحفظة على الذكر الذي تسمعه الحفظة سبعين درج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مرائي ينادي يوم القيامة يا فاجر يا غادر يا مرائي ضل عملك وحبط أجرك اذهب فخذ أجرك ممن كنت تعمل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من رواية جبلة اليحصبي عن صحابي لم يسم وز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كافر يا خاس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 يق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مرائ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شداد بن أو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تخوفت على أمتي الشرك أما إنهم لا يعبدون صنما ولا شمسا ولا قمرا ولا حجرا ولكنهم يراؤوون بأعمال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لحاكم نحوه وقد تقدم قري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ا خلق الله الأرض مادت بأهلها فخلق الجبال فصيرها أوتادا للأرض، فقالت الملائك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خلق ربنا خلقا هو أشد من الجب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خلق الله الحديد فقطع الجبال، ثم خلق النار فأذابت الحديد ثم أمر الله الماء بإطفاء النار، وأمر الريح فكدرت الماء، فاختلفت الملائكة فقالت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سأل الله تعالى قالوا يا رب ما أشد ما خلقت من خلقك؟ قا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خلق خلقا هو أشد من قلب ابن آدم حين يتصدق بيمينه فيخفيها عن شماله فهذا أشد خلقا خلق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نس مع اختلاف وقال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معاذ الطوي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ن الله تعالى خلق سبعة أملاك قبل أن يخلق السموات والأرض، ثم خلق السموات فجعل لكل سماء من السبعة ملكا بوابا عليها قد جللها عظما فتصعد الحفظة بعمل العبد من حين أصبح إلى حين أمسى، له نور كنور الشمس، حتى إذا صعدت به إلى السماء الدنيا زكته فكثرته فيقول الملك للحفظ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ضربوا بهذا العمل وجه صاحبه، أنا صاحب الغيبة أمرني ربي أن لا أدع عمل من اغتاب الناس يجاوزني إلى غيري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ثم تأتي الحفظة بعمل صالح من أعمال العبد فتمر به فتزكيه فتكثره حتى تبلغ به إلى السماء الثانية فيقول لهم الملك الموكل ب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فوا واضربوا بهذا العمل وجه صاحبه إنه أراد بعمله هذا عرض الدنيا أمرني ربي أن لا أدع عمله يجاوزني إلى غيري إنه كان يفتخر به على الناس في مجالس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تصعد الحفظة بعمل يبتهج نورا من صدقة وصيام وصلاة قد أعجب الحفظة فيجاوزون به إلى السماء الثالثة فيقول لهم الملك الموكل ب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فوا واضربوا بهذا العمل وجه صاحبه، أنا ملك الكبر أمرني ربي أن لا أدع عمله يجاوزني إلى غيري إنه كان يتكبر على الناس في مجالس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تصعد الحفظة بعمل العبد يزهر كما يزهر الكوكب الدري له دوي من تسبيح وصلاة وحج وعمرة حتى يجاوز به السماء الرابعة فيقول لهم الملك الموكل ب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فوا واضربوا بهذا العمل وجه صاحبه اضربوا به ظهره وبطنه، أنا صاحب العجب أمرني ربي أن لا أدع عمله يجاوزني إلى غيري إنه كان إذا عمل عملا أدخل العجب في عم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تصعد الحفظة بعمل العبد حتى يجاوزا به السماء الخامسة كأنه العروس المزفوفة إلى أهلها فيقول لهم الملك الموكل ب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فوا واضربوا بهذا العمل وجه صاحبه واحملوه على عاتقه أنا ملك الحسد إنه كان يحسد الناس من يتعلم ويعمل بمثل عمله وكل من كان يأخذ فضلا من العبادة يحسدهم ويقع فيهم أمرني ربي أن لا أدع عمله يجاوزني إلى غي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تصعد الحفظة بعمل العبد من صلاة وزكاة وحج وعمرة وصيام فيجاوزون بها إلى السماء السادسة فيقول لهم الملك الموكل ب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فوا واضربوا بهذا العمل وجه صاحبه إنه كان لا يرحم إنسانا قط من عباد الله أصابه بلاء أو ضر أضر به بل كان يشمت به، أنا ملك الرحمة أمرني ربي أن لا أدع عمله يجاوزني إلى غي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تصعد الحفظة بعمل العبد إلى السماء السابعة من صوم وصلاة ونفقة وزكاة واجتهاد وورع له دوي كدوي الرعد وضوء كضوء الشمس معه ثلاثة آلاف ملك فيجاوزون به إلى السماء السابعة فيقول لهم الملك الموكل ب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فوا واضربوا بهذا العمل وجه صاحبه، اضربوا به جوارحه اقفلوا به على قلبه إني أحجب عن ربي كل عمل لم يرد به وجه ربي إنه أراد بعمله غير الله تعالى، إنه أراد رفعة عند الفقهاء وذكرا عند العلماء وصيتا في المدائن، أمرني ربي أن لا أدع عمله يجاوزني إلى غيري، وكل عمل لم يكن لله خالصا فهو رياء ولا يقبل الله عمل المرائ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تصعد الحفظة بعمل العبد من صلاة وزكاة وصيام وحج وعمرة وخلق حسن وصمت وذكر لله تعالى وتشيعه ملائكة السموات حتى يقطعوا به الحجب كلها إلى الله عز وجل فيقفون بين يديه ويشهدون له بالعمل الصالح المخلص 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فيقول الله لهم أنتم الحفظة على عمل عبدي وأنا الرقيب على نفسه إنه لم يردني بهذا العمل وأراد به غيري فعليه لعنتي، فتقول الملائكة كلهم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عليه لعنتك ولعنتنا، وتقول السماوات كله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ليه لعنة الله ولعنتنا وتلعنه السماوات السبع والأرض ومن فيه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معاذ</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يا رسول الله أنت رسول الله وأنا معاذ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قتد بي وإن كان في عملك نقص، يا معاذ حافظ على لسانك من الوقيعة في إخوانك من حملة القرآن واحمل ذنوبك عليك ولا تحملها عليهم ولا تزكي نفسك بذمهم ولا ترفع نفسك عليهم ولا تدخل عمل الدنيا في عمل الآخرة ولا تتكبر في مجلسك لكي يحذر الناس من سوء خلقك، ولا تناج رجلا وعندك آخر ولا تتعظم على الناس فينقطع عنك خير الدنيا، ولا تمزق الناس فتمزقك كلاب النار يوم القيامة في النار قال ال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ناشطات نشط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تدري من هن يا معاذ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ا هن بأبي أنت وأمي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اب في النار تنشط اللحم والعظ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أبي أنت وأمي يا رسول الله فمن يطيق هذه الخصال ومن ينجو منه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معاذ إنه ليسير على من يسره الله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طوله في صعود الحفظة بعمل العبد ورد الملائكة له من كل سماء ورد الله تعالى له بعد ذلك عزاه المصنف إلى رواية عبد الله بن المبارك بإسناده عن رجل عن معاذ وهو كما قال رواه في الزهد وفي إسناده كما ذكر من لم يسم، ورواه ابن الجوزي في الموضوع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راد أن يخرج يوما إلى الصحابة فكان ينظر في جب الماء ويسوي عمامته وشعره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تفعل ذلك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 إن الله تعالى يحب من العبد أن يتزين لإخوانه إذا خرج إلي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عدي في الكامل وقد تقدم في الطها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مى الرياء الشرك الأصغ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حديث محمود بن لبيد وقد تقدم ورواه الطبراني من رواية محمود بن لبيد عن رافع بن خديج فجعله في مسند رافع وتقدم قريبا وللحاكم وصحح إسناده من حديث شداد بن أو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ا نعد على عهد رسول الله صلى الله عليه وسلم أن الرياء الشرك الأصغ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الرياء شوائب أخفى من دبيب النم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والطبراني من حديث أبي موسى الأشع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قوا هذا الشرك فإنه أخفى من دبيب النم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بن حبان في الضعفاء من حديث أبي بكر الصديق وضعفه هو والدارقط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ستر الله على عبد ذنبا في الدنيا إلا ستره عليه في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قال لرجل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صمت الده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صمت ولا أفطر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قتا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عمر يا رسول الله كيف بمن يصوم الدهر؟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صام ولا أفط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طبراني من حديث أسماء بنت يزيد في أثناء حديث،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رجل إني صائم، قال بعض القوم إنه لا يفطر إنه يصوم كل يوم 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صام ولا أفطر من صام الأ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أجده بلفظ الخط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مل كالوعاء إذا طاب آخره طاب أو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معاوية بن أبي سفيان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طاب أسفله طاب أعلا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راءى بعمله ساعة حبط عمله الذي كان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بهذا اللفظ وللشيخين من حديث جند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مّع، سَمّع الله به؛ ومن راءى، راءى الله 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مسلم من حديث ابن 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رجلا قال أسر العمل لا أحب أن يطلع عليه فيطلع عليه فيسرن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ك أجران أجر السر وأجر العلان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شعب الإيمان من رواية ذكوان عن ابن مسعود ورواه الترمذي وابن حبان من رواية ذكوان عن أبي هري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رجل يعمل العمل فيسره فإذا اطلع عليه أعجب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ه أجر السر والعلاني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ترمذي غريب وقال إنه روى عن أبي صالح وهو ذكر أنه مرس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موس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أعرابيا قال يا رسول الله الرجل يقاتل حم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غزا لا يبغي إلا عاقلا، فله ما نو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شاعر من بني تميم إن مدحي زين وإن ذمي ش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ذبت ذاك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الأقرع بن حابس وهو قائ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كذبت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رجاله ثقات إلا أني لا أعرف لأبي سلمة بن عبد الرحمن سماعا من الأقرع ورواه الترمذي من حديث البراء وحسنه بلفظ فقال رج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حم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جا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يعنا رسول الله صلى الله عليه وسلم تحت الشجرة على أن لا نفر ولم نبايعه على الموت فأنسيناها يوم حن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ختصرا دون ذ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وم حن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رواه مسلم من حديث العب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شكوى الصحابة ما يعرض في قلوبهم و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لك صريح الإي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بن مسعود مختص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النبي صلى الله عليه وسلم عن الوسوسة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ذلك محض الإيم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نسائي في اليوم والليلة وابن حبان في صحيحه ورواه النسائي فيه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مد لله الذي رد كيد الشيطان إلى الوسوس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نسائي في اليوم والليل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ي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ليغان على قل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شيطانه أسلم فلا يأمر إلا بخ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ن سنة حسنة فعمل بها كان له أجرها وأجر من اتب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أوله قصة مسلم من حديث جرير بن عبد الله البج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عمل السر يضاعف على عمل العلانية بسبعين ضعفا ويضاعف عمل العلانية إذا استن به على عمل السر سبعين ضع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يهقي في الشعب من حديث أبي الدرداء مقتصرا على الشطر الأول بنحوه وقال هذا من أفراد بقية عن شيوخه المجهولين، وقد تقدم قبل هذا بنحو ورقتين وله من 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مل السر أفضل من عمل العلانية والعلانية أفضل لمن أراد الاقتد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تفرد به بقية عن عبد الملك بن مهران وله من حديث عائش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فض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يضاعف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ذكر الخفي الذي لا يسمعه الحفظة على الذي تسمعه بسبعين ضعف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تفرد بن معاوية بن يحيى الصدفي 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ثمان 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تغنيت ولا تمنيت ولا مسست ذكرى بيميني منذ بايعت رسول الله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الموصلي في معجمه بإسناد ضعيف من رواية أنس عنه في أثناء حديث وإن عثما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فذكره بلفظ منذ بايعت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و ذاك يا عث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يؤيد هذا الدين بالرجل الفاجر وبأقوام لا خلاق ل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ما حديثان فالأول متفق عليه من حديث أبي هريرة وقد تقدم في العلم والثاني رواه النسائي من حديث أنس بسند صحيح وتقدم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ستر عليه في الدنيا يستر عليه في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قبل هذا بور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رتكب من هذه القاذورات شيئا فليستتر بستر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في المستدرك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ياء خير ك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عمران بن حسين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ياء شعبة من الإي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ياء لا يأتي إلا بخي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عمران بن حصين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الحيي الحل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ن حديث فاطمة، وللبزار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الغني الحليم المتعف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ليث بن أبي سليم مختلف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رجل دلني على ما يحبني الله عليه ويحبني الناس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زهد في الدنيا يحبك الله وانبذ إليهم هذا الحطام يحبو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سهل بن سعد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زهد فيما في أيدي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وم من إمام عادل خير من عبادة الرجل وحده ستين عا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لبيهقي من حديث ابن عباس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 من يدخل الجنة ثلا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إمام المقسط</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أخرجه مسلم من حديث عياض بن حما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هل الجنة ثلا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و سلطان مقسط</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أر فيه ذكر الأول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ة لا ترد دعوتهم الإمام العاد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الخد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قرب الناس مني مجلسا يوم القيامة إمام عاد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أصبهاني في الترغيب والترهيب من رواية عطبة العوفي وهو ضعيف عنه وفيه أيضا اسحق بن إبراهيم الديباجي ضعيف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وال ي عشرة إلا جاء يوم القيامة يده مغلولة إلى عنقه لا يفكها إلا عد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عبادة بن الصامت ورواه أحمد والبزار من رواية رجل لم يسم عن سعد بن عبادة وفيهما يزيد بن أبي زياد متكلم فيه ورواه أحمد والبزار وأبو يعلى والطبراني في الأوسط من حديث أبي هريرة ورواه البزار والطبراني من حديث أبي هريرة ورواه البزار والطبراني من حديث بريدة والطبراني في الأوسط من حديث ابن عباس وثوبان وله من حديث أبي الدرد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والي ثلاثة إلا لقى الله مغلولة يمي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د عزى المصنف هذا الحديث لرواية معقل بن يسار والمعروف من حديث معقل بن يسا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عبد يستر عليه الله رعية لم يحطها بنصيحة إلا لم يرح رائحة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رجلا ولاه النبي صلى الله عليه وسلم فقال ل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خر ل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جل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موصولا من حديث عصمة هو ابن مالك وفيه الفضل بن المختار وأحاديثه منكرة يحدث بالأباطيل قاله أبو حاتم ورواه أيضا من حديث ابن عمر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زم بيت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لغراب بن أبي الغراب ضعفه ابن معين وابن عدي وقال أبو حاتم صدو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بد الرحمن بن سم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سل الإمارة فإنك إن أوتيتها من غير مسألة أعنت عليها وإن أوتيتها عن مسألة وكلت إل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ا لا نولى أمرنا من سأل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موس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قضاة ثلا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ضيان في النار وقاض في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صحاب السنن من حديث بريدة وتقدم في العلم و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ستُقضِيَ فقد ذُبِحَ بغير سك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صحاب السنن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جعل قاضي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ولي القض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نهي عن طلب الإمارة هو حديث عبد الرحمن بن سم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سل الإما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قبله بثلاثة أحا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كم تحرصون على الإمارة وإنها حسرة يوم القيامة وندامة إلا من أخذها بحق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بي هريرة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ا من أخذها بحق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زاد في آخر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نعمت المرضعة وبئست الفاط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س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ي في صحيح ابن ح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ت المرضعة وبئست الفاط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بي هريرة وهو بقية الحديث الذي قبله ورواه ابن حبان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بئست المرضعة وبئست الفاط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هي رسول الله صلى الله عليه وسلم عن القضاء لم يؤد إلى تعطيل القض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ذ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ؤَمّرَنّ على اثنين ولا تَلِيَنّ مال يتي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إن الله يؤيد هذا الدين بأقوام لا خلاق ل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قد تقدم قري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أن يهدي الله بك رجلا واحدا خير لك من الدنيا وما في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سهل بن سعد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لك من حمر ال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يما داع دعا إلى هدى واتبع عليه كان له أجره وأجر من اتب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أنس بزيادة في أوله ولمسل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دعا إلى هدى كان له من الأجر مثل أجور من اتبع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 مجالس الذكر رياض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أذكار و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عوذوا بالله من خشوع النفا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حديث أبي بكر الصديق وفيه الحارث بن عبيد الأيادي ضعفه أحمد وابن مع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ياء سبعون با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كذا ذكر المصنف هذا الحديث هنا وكأنه تصحف عليه أو على من نقله من كلامه أن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ي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المثناة وإنما ه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الموحدة والمرسوم كتابته بالواو، والحديث رواه ابن ماجه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با سبعون حوبا أيسرها أن ينكح الرجل أ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إسناده أبو معشر واسمه نجيح مختلف فيه وروى ابن ماجه أيضا من حديث ابن مسعود عن النبي صلى الله عليه وسل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با ثلاث وسبعون باب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سناده صحيح هكذا ذكر ابن ماجه الحديثين في أبواب التجارات وقد روى البزار حديث ابن مسعود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با بضع وسبعون بابا والشرك مثل ذل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ذه الزيادة قد يستدل بها على أن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ي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لمثناة لاقترانه مع الشرك والله أ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تميم الدا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إكمال فريضة الصلاة بالتطوع</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بن ماجه وتقدم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ذم الكبر والعجب</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 الله تعالى الكبرياء ردائي والعظمة إزاري فمن نازعني فيهما قصم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حاكم في المستدرك دون ذك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عظ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صحيح على شرط مسلم وتقدم في العلم، وسيأتي بعد حديثين بلفظ آخ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هلك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شح مطاع وهوى متبع وإعجاب المرء ب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الطبراني والبيهقي في الشعب من حديث أنس بسند ضعيف وتقدم فيه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من كان في قلبه مثقال حبة من خردل من كبر ولا يدخل النار رجل في قلبه مثقال حبة من خردل من إي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تعالى الكبرياء ردائي والعظمة إزاري فمن نازعني واحدا منهما ألقيته في جهن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وأبو داود وابن ماجه واللفظ له، وقال أبو دا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ذفته في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م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ذب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داؤ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زا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لغيبة وزاد أبي هريرة أبا سعيد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كان في قلبه مثقال حبة من كبر كبه الله في النار على وجه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بيهقي في شعب الإيمان من طريقه بإسناد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زال الرجل يذهب بنفسه حتى يكتب في الجبارين فيصيبه ما أصابهم من العذ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حسنه من حديث سلمة بن الأكوع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لعذ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خرج من النار عنق له أذنان تسمعان وعينان تبصران ولسان ينطق يقو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ت بثلا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كل جبار عنيد وبكل من دعا مع الله إلها آخر وبالمصور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هريرة وقال حسن صحيح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جبار ولا بخيل ولا سيئ الملك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تقدم في أسباب الكسب والمعاش والمعرو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ائ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ك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ب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حاجت الجنة والنار فقالت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ثرت بالمتكبرين والمتجبرين، وقالت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لي لا يدخلني إلا ضعفاء الناس وسقاطهم وعجزتهم؟ فقال الله ل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ما أنت رحمتي أرحم بك من أشاء من عبادي، وقال ل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ما أنت عذابي أعذب بك من أشاء ولكل واحدة منكما ملؤ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ئس العبد عبدٌ تجَبّرَ واعتدى ونسي الجبار الأعلى، بئس العبد عبدٌ تجبر واختال ونسي الكبير المتعال، بئس العبد عبد غفل وسها ونسي المقابر والبِلَى، بئس العبد عبدٌ عَتَا وبغى ونسي المبدأ والمنته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سماء بنت عميس بزيادة فيه مع تقديم وتأخير وقال غريب وليس إسناده بالقوي ورواه الحاكم في المستدرك وصححه ورواه البيهقي في الشعب من حديث نعيم بن عمار وضع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ثاب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غنا انه قيل يا رسول الله ما أعظم كبر فلا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يس بعده المو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يهقي في الشعب هكذا مرسلا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ج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نوحا لما حضرته الوفاة دعا ابنيه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آمركما باثنتين وأنها كما عن اثنتين، أنها كما عن الشرك والكبر، وآمركما بلا إله إلا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إن السموات والأرضين وما فيهن لو وضعت في كفة الميزان ووضعت لا إله إلا الله في الكفة الأخرى كانت أرجح منهما، ولو أن السموات والأرضين وما فيهن كانتا حلقة فوضعت لا إله إلا الله عليها لقصمتها، وآمركما بسبحان الله وبحمده فإنها صلاة كل شيء وبها يرزق كل شي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بخاري في كتاب الأدب والحاكم بزيادة في نقله 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هل النار كل جعظري جواظ مستكبر جماع من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هذه الزيادة عندهما من حديث حارثة بن وهب الخزاع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خبركم بأهل النار؟ كل عتل جواظ مستك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حبكم إلينا وأقربكم منا في الآخرة أحاسنكم أخلاقا، وإن أبغضكم إلينا وأبعدكم منا الثرثارون المتشدقون المتفيهق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رسول الله قد علمنا الثرثارون والمتشدقون فما المتفيهقون؟ المتكبر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من حديث أبي ثعلبة الخشني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نقطاع ومكحول لم يسمع من أبي ثعلبة وقد نقدم في رياضة النفس أول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حشر المتكبرون يوم القيامة في مثل صُوَرِ الذر تطؤهم الناس، ذرا في مثل صور الرجال يعلوهم كل شيء من الصغار، ثم يساقون إلى سجن في جهنم يقال له بولس يعلوهم نار الأنيار يسقون من طين الخبال عصارة أهل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رواية عمرو بن شعيب عن أبيه عن جده وقال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حشر الجبارون والمتكبرون يوم القيامة في صُوَرِ الذر، تطؤهم الناس، لهوانهم على الله تعال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زار هكذا مختصرا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جبار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موس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جهنم واديا يقال له هبهب حق على الله أن يسكنه كل جب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والطبراني والحاكم وقال صحيح الإسناد، قلت فيه أزهر بن سنان ضعفه ابن معين وابن حبان وأورد له في الضعفاء هذا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في النار قصرا يجعل فيه المتكبرون ويطبق علي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يهقي في الشعب من حديث أنس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وابي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ك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صر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قف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كا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طب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أبان بن أبي عياش وهو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إني أعوذ بك من نفحة الكبر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ره بهذا اللفظ، وروى أبو داود وابن ماجه من حديث جبير بن مطعم عن النبي صلى الله عليه وسلم في أثناء 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وذ بالله من الشيطان من نفخه ونفثه وهمز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فثه الشعر ونفخه الكبر وهمزه الموتة، ولأصحاب السنن من حديث أبي سعيد الخدري نحوه، تكلم فيه أبو داود وقال الترمذي هو أشهر حديث في هذا الكت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في مجمع الزوائد</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أما همزه، فالذي يوسو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فارق روحه جسده، وهو بريءٌ من ثلاثة، دخل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كِبْر، والدّيْن، والغ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ع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غلو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لنسائي وابن ماجه من حديث ثوبان وذكر المصنف لهذا الحديث هنا موافق للمشهور في الرواية أنه الك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الموحدة والر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كن ذكر ابن الجوزي في جامع المسانيد عن الدارقطني قال إنما هو الكنز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النون والزا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كذلك أيضا ذكر ابن مردويه الحديث في تفسي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ذين يكنزون الذهب والفض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نظر الله إلى من جر إزاره بط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نما رجل يتبختر في بردته إذ أعجبته نفسه فخسف الله به الأرض فهو يتجلجل فيها إلى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نظر الله إلى من جر إزاره خيل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مقتصرا على المرفوع دون ذكر مرور عبد الله بن واقد على ابن عمر وهو رواية لمسلم أن المار رجل من بني ليث غير مسم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ن رسول الله صلى الله عليه وسلم بصق يوما على كفه ووضع إصبعه علي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قو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بن آدم أتعجزني وقد خلقتك من مثل هذ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تى إذا سويتك وعدلتك مشيت بين بردين وللأرض منك وئيد جمعت ومنعت حتى إذا بلغت التراقي قلت أتصد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نّى أوان الصد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لحاكم وصحح إسناده من حديث بشر بن جحا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مشت أمتي المطيطاء وخدمتهم فارس والروم سلط الله بعضهم على بعض</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حبان في صحيحه من حديث ابن ع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مطيط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ضم الميم وفتح الطاءين المهملتين بينهما مثناة من تح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صغرا ولم يستعمل مكب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عظم في نفسه واختال في مشيه لقي الله وهو عليه غض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والحاكم وصححه والبيهقي في الشعب من حديث ابن عم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زاد الله عبدا بعفو إلا عزا، وما تواضع أحد لله إلا رفعه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أحد إلا ومعه ملكان وعليه حكمة يمسكانه بها فإن هو رفع نفسه جَبَذَاها ثم قا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ضعه؛ وإن وضع نفسه قا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ارف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عقيلي في الضعفاء والبيهقي في الشعب من حديث أبي هريرة والبيهقي أيضا من حديث ابن عباس 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طوبى لمن تواضع في غير مسكنة وأنفق مالا جمعه في غير معصية ورحم أهل الذل والمسكنة وخالط أهل الفقه والحك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غوي وابن قانع والطبراني من حديث ركب المصري والبزار من حديث أنس وقد تقدم بعضه في العلم وبعضه في آفات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سلمة المديني عن أبيه عن جد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رسول الله صلى الله عليه وسلم عندنا بقباء وكان صائما فأتيناه عند إفطاره بقدح من لبن وجعلنا فيه شيئا من عسل فلما رفعه وذاقه وجد حلاوة العسل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هذا</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قلنا يا رسول الله جعلنا فيه شيئا من عسل فوضع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أني لا أحرمه ومن تواضع لله رفعه الله ومن تكبر وضعه الله ومن اقتصد أغناه الله ومن بذر أفقره الله ومن أكثر ذكر الله أحبه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بزار من رواية طلحة بن طلحة بن عبيد الله عن أبيه عن جده طلحة فذكر نحوه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من أكثر من ذكر الله أحبه الله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 يق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قب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الذهبي في الميزان إنه خبر منكر وقد تقدم ورواه الطبراني في الأوسط من حديث عائشة قالت أتى رسول الله صلى الله عليه وسلم بقدح فيه لبن وعس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إني لا أعزم أنه حر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كثر ذكر الموت أحبه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المرفوع منه أحمد وأبو يعلى من حديث أبي سعيد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بذر أفقره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ذكرا فيه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ن أكثر ذكر الله أحبه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قدم في ذم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سائل الذي كان به زَمانَةٌ منكرة، وأنه صلى الله عليه وسلم أجلسه ع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خذه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ط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كأَنّ رجلا من قريش اشمأز منه وتَكَرَّهَ، فما مات ذلك الرجل حتى كانت به زَمانَةٌ مث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 والموجود حديث أكله مع مجزوم رواه أبو داود والترمذي وابن ماجه من حديث جابر وقال الترمذي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ني ربي بين أمرين أن أكون عبدا رسولا أو ملكا نبيا فلم أدري أيهما أختار وكان صفي من الملائكة جبريل فرفعت رأسي إلي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واضع لربك فقلت عبدا رسو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من حديث عائشة والطبراني من حديث ابن عباس وكلا الحديثين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رم التقوى، والشرف التواضع، واليقين الغن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يقين مرسلا وأسند الحاكم أوله من رواية الحسن عن سمرة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هدى الله عبدا للإسلام وحسن صورته وجعله في موضع غير شائن له ورزقه مع ذلك تواضعا فذلك من صفوة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وقوفا على ابن مسعود نحوه وفيه المسعودي مختلف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بع لا يعطيهن الله ألا من يح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صمت وهو أول العبادة، والتوكل على الله والتواضع، والزهد في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والحاكم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بع لا يصبن إلا بعجب الصمت هو أول العبادة والتواضع وذكر الله وقلة الشي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حاكم صحيح الإسناد قلت فيه العوام بن جويرية قال ابن حبان يروي الموضوعات ثم روى له هذا 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تواضع العبد رفع الله رأسه إلى السماء الساب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نحوه وفيه زمعة بن صالح ضعفه الجمه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تواضع لا يزيد العبد إلا رفعة فتواضعوا يرحمكم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في الترغيب والترهيب من حديث أنس وفيه بشر بن الحسين وهو ضعيف جدا ورواه ابن عدي من حديث ابن عمر وفيه الحسن بن عبد الرحمن الاحتياصي وخارجة بن مصعب وكلاهما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6</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يطعم فجاءه رجل أسود به جدري فجعل لا يجلس إلى أحد إلا قام من جنبه فأجلسه النبي صلى الله عليه وسلم إلى جن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هكذا والمعروف أكله مع مجذوم رواه أبو داود والترمذي وقال غريب وابن ماجه من حديث جابر كما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7</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 ليعجبني أن يحمل الرجل الشيء في يده فيكون مهنة لأهله يدفع به الكبر عن 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8</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لي لا أرى عليكم حلاوة العباد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ما حلاوة العباد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واض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ريب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9</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رأيتم المتواضعون من أمتي فتواضعوا لهم وإذا رأيتم المتكبرين فتكبروا عليهم فإن ذلك مذلة لهم وصغ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غريب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ان حقيقة الكبر وآف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كون في آخر الزمان زعيم القوم أرذل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اتخذ الفيء دو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زعيم القوم أرذل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غريب وله من حديث علي بن أبي طال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فعلت أمتي خمس عشرة خصلة حل بها البل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كر من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كان زعيم القوم أرذل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نعيم في الحلية من حديث حذيف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قتراب الساعة اثنان وسبعون خصل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ها منها وفيهما فرج بن فضالة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وذ بك من نفخة الكبر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من في قلبه مثقال ذرة من ك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يان المتكبر عليه ودرجاته وأقسامه وثمرات الكبر في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سَفَّهَ الحق وغمص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ن حديث ابن مسعود في أثناء حديث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طر الحق وغمط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الترمذي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بطر الحق وغمص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حسن صحيح، ورواه أحمد من حديث عقبة عامر بلفظ المصنف، ورواه البيهقي في الشعب من حديث أبي ريحانة هك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قالت قريش لرسول الله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يف نجلس إليك وعندك هؤلاء؟ وأشاروا إلى فقراء المسلمين فازدروهم بأعينهم لفقرهم، وتكبروا عن مجالستهم فأنزل ال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تطرد الذين يدعون ربهم بالغداة والعش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إلى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عليك من حساب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صبر نفسك مع الذين يدعون ربهم بالغداة والعشي يريدون وجهه ولا تعد عيناك عنهم تريد زينة الحياة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سعد بن أبي وقاص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قال المشرك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ابن ماج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الت قري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لرج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بيمين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ا أستطيع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استطع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ا منعه إلا كبر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ا رفعها بعد 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سلمة بن الأكو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ول ثابت بن قيس بن شماس إني امرؤ قد حبب إلي من الجمال ما ترى أفمن الكبر هو؟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ولكن الكبر من بطر الحق وغمص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والترمذي وقد تقدم قبله بحديث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بر من سفه الحق وغمص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مع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فة العلم الخيل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كذا ذكره المصنف والمعرو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فة العلم النسيان وآفة الجمال الخيل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كذا رواه القضاعي في مسند الشهاب من حديث علي بسند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عنه أبو منصور الديلمي في مسند الفردو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آفة الجمال الخيل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الحسن بن الحميد الكوف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يُدرى من هو، حدث عن أبيه بحديث موضوع؛ قاله صاحب الميز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كون قوم يقرؤون القرآن لا يجاوز حناجرهم يقول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د قرأنا القرآن فمن أقرأ منا ومن أعلم م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التفت إلى أصحاب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لئك منكم أيها الأمة أولئك هم وقود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مبارك في الزهد والرقائ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يأتي على الناس زمان من تمسك بعشر ما أنتم عليه نج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من رواية رجل عن أبي ذ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سمعتم الرجل يقول هلك الناس فهو أهلك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فى بالمرء شرا أن يحقر أخاه ال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مرؤ من الش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رجل من بني إسرائيل الذي وطئ على رقبه عابد من بني إسرائيل وهو ساجد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رفع فوالله لا يغفر الله 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داود والحاكم من حديث أبي هريرة في قصة العابد الذي قال للعاص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له لا يغفر الله لك أب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بغير هذا السياق وإسناده حس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رجلا ذكر بخير للنبي صلى الله عليه وسلم فأقبل ذات يوم فقالوا يا رسول الله هذا الذي ذكرناه لك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أرى في وجهه سفعة من الشيط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سلم ووقف على النبي صلى الله عليه وسلم فقال له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سألك بالله حدثتك نفسك أن ليس في القوم أفضل من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نع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بزار والدارقطني من 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قوى هه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شار إلى صد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أكرم الخلق وأتقاهم وكان أوسعهم خلقا وأكثرهم بشرا وتبسما وانبساط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كتاب أخلاق النب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من في قلبه مثقال من خردل من ك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ذ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ولت رجلا عند النبي صلى الله عليه وسلم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ه يا ابن السوداء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ذر طف الصاع طف الصاع ليس لابن البيضاء على ابن السوداء فض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المبارك في البر والصلة مع اختلاف ولأحمد من حديثه أن النبي صلى الله عليه وسلم قال 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نظر فإنك لست بخير من أحمر ولا أسود إلا أن تفضله بتقو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رجلا تفاخرا عند النبي صلى الله عليه وسلم فقال أحدهما للآخ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ا فلان بن فلان فمن أنت لا أم لك؟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فتخر رجلان عند موسى عليه السلام فقال أحدهما أنا فلان بن فلان حتى عد تسعة فأوحى الله تعالى إلى موسى عليه السلام قل للذي افتخر بل التسعة من أهل النار وأنت عاشر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عبد الله بن أحمد في زوائد المسند من حديث أبي بن كعب بإسناد صحيح ورواه أحمد موقوفا على معاذ بقصة موسى فقط</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دعن قوم الفخر بآبائهم وقد صاروا فحما في جهنم أو ليكونن أهون على الله من الجعلان التي تذرف بآنافها القذ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حسنه وابن حبان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دخلت امرأة على النبي صلى الله عليه وسلم فقلت بيدي هكذا، أي أنها قصيرة فقال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د اغتبت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فات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ان أخلاق المتواضعين ومجامع ما يظهر فيه أثر التواضع والتكبر</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يكن شخص أحب إليهم من رسول الله صلى الله عليه وسلم وكانوا إذا رأوه لم يقوموا له لما يعلمون من كراهته لذ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داب الصحبة وفي أخلاق النبو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 في بعض الأوقات يمشي مع الأصحاب فيأمرهم بال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نصور الديلمي في مسند الفردوس من حديث أبي أمامة بسند ضعيف جد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خرج يمشي إلى البقيع فتبعه أصحابه فوقف فأمرهم أن يتقدموا ومشى خلفهم فسئل عن ذلك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سمعت خفق نعالكم فأشفقت أن يقع في نفسي شيئا من الكب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منكر، فيه جماعة ضعف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خراجه الثوب الجديد في الصلاة وإبداله بالخليع 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عروف نزع الشراك الجديد ورد الشراك الخلق أو نزع الخميصة وليس الأنبجانية، وكلاهما تقدم في الصلا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الوليدة من أتئد المدينة تأخذ بيد رسول الله صلى الله عليه وسلم فلا ينزع يده منها حتى تذهب به حيث تش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داب المعي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رجل الذي به جدري وإجلاسه إلى جن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قري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مله متاعه إلى ب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يعلى من حديث أبي هريرة في شرائه للسراويل وحمله و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ذاذة من الإي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بن ماجه حديث أبي أمامة بن ثعلب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رك زينة لله ووضع ثيابا حسنة تواضعا لله وابتغاء لمرضاته كان حقا على الله أن يدخر له عبقري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سعيد الماليني في مسند الصوفية وأبو نعيم في الحلية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ترك زينة 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إسناده نظ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عن الجمال في الثياب هل هو من الكب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ولكن من سفه الحق وغمص النا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 ثابت بن قيس قال للنبي صلى الله عليه وسل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امرؤ حبب إلي الجمال ما تر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الذي قبله سمى فيه السائل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وا واشربوا والبسوا وتصدقوا في غير إسراف ولا مخي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نسائي وابن ماجه من رواية عمرو بن شعيب عن أبيه عن 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أن يرى أثر نعمته على عب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من رواية عمرو بن شعيب عن أبيه عن جده أيضا وقد جعلهما المصنف حديثا واح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سعيد الخدري و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الخدري لأبي سلمة عالج في بيتك من الخدمة ما كان رسول الله صلى الله عليه وسلم يعالج في بيته كان يعلف الناض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أبو سلمة فدخلت على عائشة فحدثتها بذلك عن أبي سعيد فقا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ا أخطأ ولقد قصر أو ما أخبرك أنه لم يمتلئ قط شبع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بطوله لم أقف له على 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طريق في معالجة الكبر واكتساب التواضع ل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يأكل على الأرض و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أنا عبد آكل كما يأكل العب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داب المعي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حكيم بن حز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ايعت رسول الله صلى الله عليه وسلم على أن لا أخر إلا قائم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رواه أحمد مقتصرا على هذا وفيه إرسال خف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ؤتى بالعالم يوم القيامة فيلقى في النار فتندلق أقتابه فيدور بها كما يدور الحمار بالرحا فيطيف به أهل النار فيقولون ما لك؟ فيقول كنت آمر بالخير ولا آتية وأنهى عن الشر وآت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سامة بن زيد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ؤتى بالرج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ضل العالم على العابد كفضلي على أدنى رجل من أصحا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أمامة و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مل الشيء والفاكهة فقد برئ من الك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يهقي في الشعب من حديث أبي أمامة وضعف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مل بضاع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عتقل البعير ولبس الصوف فقد برئ من الك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حديث أبي هريرة بزيادة فيه وفي إسناده القاسم اليعمري ضعيف ج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أنا عبد آكل بالأرض وألبس الصوف وأعقل البعير وألعق أصابعي وأجيب دعوة المملوك، فمن رغب عن سنتي فليس م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بعضه ولم أجد بقي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ان ذم العجب وآفاته</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هلكات شح مطاع وهوى متبع وإعجاب المرء ب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ثعلب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رأيت شحا مطاعا وهوى متبعا وإعجاب كل ذي رأي برأيه فعليك نفس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حسنه وابن ماج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قى طلحة رسول الله صلى الله عليه وسلم بنفسه وأكب عليه حتى أصيبت ك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رواية قيس بن أبي حاز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أيت يد طلحة شلاء وقى بها النبي صلى الله عليه و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لم تذنبوا لخشيت عليكم ما هو أكبر من ذلك العجب العج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وابن حبان في الضعفاء والبيهقي في الشعب من حديث أنس وفيه سلام بن أبي الصهباء قال البخاري منكر 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أحمد حسن ورواه أبو منصور الديلمي في مسند الفردوس من حديث أبي سعيد بسند ضعيف ج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صلاة المدل لا ترفع فوق رأسه، ولأن تضحك وأنت معترف بذنبك خير من أن تبكي وأنت مدل بعمل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ولهم يوم حنين لا تغلب اليوم من ق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دلائل النبوة من رواية الربيع بن أنس مرس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رجلا قال يوم حنين لن تغلب اليوم من قلة فشق ذلك رسول الله صلى الله عليه وسلم فأنزل الله عز وج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يوم حنين إذا أعجبتكم كثرتك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ابن مردوية في تفسيره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التقوا يوم حنين أعجبتهم كثرتهم ف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يوم نقاتل؛ ففر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ه الفرح بن فضالة ضعفه الجمهو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كم من أحد ينجيه عم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 أنت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لا أنا إلا أن يتغمدني الله برحم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 سليم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أطوفن الليلة بمائة امرأ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يقل إن شاء الله تعالى، فحرم ما أراد من الول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قي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أكرم الناس من أكيس الناس؟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ثرهم للموت ذكرا وأشدهم له استعدا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ابن عمر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كرم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بهذه الزيارة عند ابن أبي الدنيا في ذكر الموت آخر الكت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إن الله قد أذهب عنكم عيبة الجاهلي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كبيره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برها؟؟</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كلكم بنو آدم وآدم من تر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داود والترمذي وحسنه من حديث أبي هريرة ورواه الترمذي أيضا من حديث ابن عمر وقال غر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ا معشر قريش لا يأتي الناس بالأعمال يوم القيامة وتأتون بالدنيا تحملونها على رقابكم تقولون يا محمد يا محمد فأقول هكذا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ي أعرض عنكم </w:t>
      </w:r>
      <w:r>
        <w:rPr>
          <w:rFonts w:cs="Times New Roman" w:ascii="Times New Roman" w:hAnsi="Times New Roman"/>
          <w:sz w:val="36"/>
          <w:szCs w:val="36"/>
          <w:rtl w:val="true"/>
          <w:lang w:bidi="en-US"/>
        </w:rPr>
        <w:t>- "</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من حديث عمران بن حصين إلا أ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ا معشر بني هاشم وسن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لما نز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نذر عشيرتك الأقرب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اداهم بطنا بعد بطن حتى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فاطمة بنت محمد يا صفيه بنت عبد المطلب عمة رسول الله صلى الله عليه وآله وسلم اعملا لأنفسكم فإني لا أعني عنكما من الله شيئ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رواه مسلم من حديث عائ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وله بعد قوله المتقدم لفاطمة وصف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إن لكما رحما سأبلها ببلا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غير أن لكم رحما سأبلها ببلا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رجو سليم شفاعتي ولا ترجوها بنو عبد المط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من حديث عبد الله بن جعفر وفيه أصيرم بن حوشب عن إسحاق بن واصل وكلاهما ضعيف ج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أى النبي صلى الله عليه وسلم غنيا جلس بجنبه فقير فانقض عنه وجمع ثيابه فقال عليه السلا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شيت أن يعدو إليك فق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أحمد في الزه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بينما رجل يتبخر في حلة قد أعجبته نفسه إذا أمر الله الأرض فأخذته فهو يتجلجل فيها إلى يوم القي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ذ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نت مع النبي صلى الله عليه وسلم فدخل المسجد فقال 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ذر رافع رأس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رفعت رأسي فإذا رجل عليه ثياب جياد 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رفع رأس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رفعت رأسي فإذا رجل عليه ثياب خلقة فقال 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با ذر هذا عند الله خير من قراب الأرض مثل ه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حبان في صحي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يغلب على آخره هذه الأمة الإعجاب بالرأ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هو حديث أبي ثعلبة المتقد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ذا رأيت شحا مطاعا وهوى متبعا وإعجاب كل ذي رأي برأيه فعليك بخاصة نفس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و عند أبي داود والترمذ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تاب ذم الغرور</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بذا نوم الأكياس وفطرهم كيف يغبنون سهر الحمقى واجتهادهم ولمثقال ذرة من صاحب تقوى ويقين أفضل من ملء الأرض من المغتر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أبي الدنيا في كتاب اليقين من قول أبي الدرداء بنحوه وفيه انقطاع وفي بعض الرواي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بي الورد، موضع أبي الدرداء ولم أجده مرفوع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يس من دان نفسه وعمل لما بعد الموت، والأحمق من أتبع نفسه هواها وتمنى على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بن ماجه من حديث شداد بن أو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صديق بعض الكفار بما أخبر به رسول الله صلى الله عليه وسلم وإيمانهم من غير مطالبة بالبرهان وهو مشهور في السنن، من ذلك قصة إسلام الأنصار وبيعتهم وهي عند أحمد من حديث جابر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حتى بعثنا الله إليه من يثرب فآويناه وصدقناه فيخرج الرحل منا فيؤمن به ويقرئه القرآن فينقلب إلى أهله فيسلمون بإسلام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هي عند أحمد بإسناد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ول من قال له نشدتك الله أبعثك رسولا؟ فيقو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صدق</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نس في قصة ضمام بن ثعلبة وقوله للنبي صلى الله عليه وسلم آلله أرسلك للناس كله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م 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آخر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ال الرجل آمنت بما جئت به وللطبراني من حديث ابن عباس في ضما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شدتك به أهو أرسلك بما أتتنا كتبك وأتتنا رسلك أن نشهد أن لا إله إلا الله وأن ندع اللات والعزى؟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إحسان أن تعبد الله كأنك ترا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عمر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باب بن الأرت، قال كان لي على العاص بن وائل دين فجئت أتقاضاه فلم يقض لي ف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ي آخذه في الآخرة، فقال ل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ذا صرت إلى الآخرة فإن لي هناك مالا وولدا أقضيك من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نزل الله تعالى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رأيت الذي كفر بآياتنا وقال لأوتين مالا وول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ي نزول قوله تعال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فرأيت الذي كفر بآيات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 أخرجه البخاري و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مي عبده من الدنيا وهو يحبه كما يحمي أحدكم مريضه من الطعام والشراب وهو يح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حسنه والحاكم وصححه من حديث قتادة بن النع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نه صلى الله عليه وسلم استأذن أن يزور قبر أمه ويستغفر لها، فأُذِن له في الزيارة ولم يؤذن له الاستغفار، فجلس يبكي على قبر أمه لرقته لها بسب القرابة حتى أبكى من حو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كيس من دان نفس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تقري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غرور يغلب على آخر هذه الأ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آخر ذم الكبر والعجب وهو حديث أبي ثعل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ي إعجاب كل ذي رأي برأ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عقل بن يسا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أتي على الناس زمان يخلق فيه القرآن في قلوب الرجال كما تخلق الثياب على الأبدان، أمرهم كله يكون طمعا لا خوف معه، إن أحسن أحدهم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تقبل مني، وإن أساء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غفر 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بو منصور الديلمي في مسند الفردوس من حديث ابن عباس نحوه بسند فيه جهالة ولم أره من حديث معق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زداد علما ولم يزدد هدى لم يزدد من الله إلا بع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لقى العالم في النار فتندلق أقتابه فيدور بها في النار كما يدور الحمار في الرحى</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شر الناس علماء السو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شد الناس عذابا يوم القيامة عالم لم ينفعه الله تعالى بعلم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دنى الرياء شر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ذم الجاه والري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دخل الجنة من في قلبه مثقال ذرة من ك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حسد يأكل الحسنات كما تأكل النار الحط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 وغي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ب الشرف والمال ينبتان النفاق في القلب كما ينبت الماء البق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ا ينظر إلى صوركم ولا إلى أموالكم وإنما ينظر إلى قلوبكم وأعمال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ضل قوم بعد هدى كانوا عليه إلا أوتوا الجد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علم وفي آفات اللس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خرج يوما على أصحابه وهم يجادلون ويختصمون، فغضب حتى كأنه فقئ في وجهه حب الز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ضر الله امرأ سمع مقالتي فوعاها فأداها كما سمع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صحاب السنن وابن حبان من حديث زيد بن ثابت والترمذي وابن ماجه من حديث ابن مسعود وقال الترمذي حديث حسن صحيح وابن ماجه فقط من حديث جبير بن مطعم و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حسن إسلام المرء تركه ما لا يعن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قال غريب وابن ماجه من حديث أبي هريرة وهو عند مالك من رواية علي بن الحسين مرسلا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 مهلكات شح مطا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غير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نهي عن الإسراف في الوضو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ضعفه وابن ماجه من حديث أبي بن كع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للوضوء شيطانا يقال له الوله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قدم في عجائب الق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نقرب المتقربون إلى بمثل أداء ما افترضت علي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نقرب إلى عبد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ن أبر يا رسول الل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م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من؟ 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أم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م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با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م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دناك فأدنا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الحاكم وصححه من حديث زيد بن حكيم عن أبيه عن جده وقد تقدم في آداب الصح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نهي عن زخرفة المساجد وتزيينها بالنقوش</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قول عمر بن الخطا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كن الناس ولا تحمر ولا تصف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زخرفتم مساجدكم وحليتم مصاحفكم فالدمار علي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المبارك في الزهد وأبو بكر بن أبي داود في كتاب المصاحف موقوفا على أبي الدر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الحسن مرسل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أراد أن يبني مسجد المدينة أتاه جبريل فقال ابنه سبعة أذرع طولا في السماء ولا تزخرفه ولا تنقش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بارك الله الذي قسم العقل بين عباده أشتات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الحكيم في نوادر الأصول من رواية طاووس مرسلا وفي أوله قصة وإسناده ضعيف ورواه بنحوه من حديث أبي حميد وهو ضعيف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الدرداء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يا رسول الله أرأيت الرجل يصوم النهار ويقوم الليل ويحج ويعتمر ويتصدق ويغزو في سبيل الله ويعود المريض ويشيع الجنائز ويعين الضعيف ولا يعلم منزلته عند الله يوم القيامة فقال رسول ال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ما يجزى على قدر عق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خطيب في التاريخ وفي أسماء من روى عن مالك من حديث ابن عمر وضعفه ولم أره من حديث أبي الدرداء</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ثنِيَ على رجل عند النبي صلى الله عليه وسلم،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يف عق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نقول م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بادته وفضله وخلق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يف عقله؟ فإن الأحمق يصيب بحمقه أعظم من فجور الفاج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نما يقترب الناس يوم القيامة على قدر عقول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داود بن المحبر في كتاب العقل وهو ضعيف وتقدم في ال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الدردا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كان رسل الله صلى الله عليه وسلم إذا بلغه عن رجل شدة عبادة، سأل عن عقله فإذا قالوا حس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رجو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إن قالوا غير ذل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ن يبلغ</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الحكيم في النوادر وابن عدي ومن طريقه البيهقي في الشعب وضعف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ب الدنيا رأس كل خطيئ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من حديث الحسن مرسلا وقد تقدم في كتاب ذم الد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مجلد الرابع</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تاب التوبة</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دم توب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اجه وابن حبان والحاكم وصحح إسناده من حديث ابن مسعود، ورواه ابن حبان والحاكم من حديث أنس وقال صحيح على شرط الشيخ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علم أن وجوب التوبة ظاهر بالأخب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 مسلم الأغر المزن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يها الناس توبوا إلى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بن ماجه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ا أيها الناس توبوا إلى ربكم قبل أن تموت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ائب حبيب الله والتائب من الذنب كمن لا ذنب 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ابن مسعود بالشطر الثاني دون الأول، وأما الشطر الأول فروى ابن أبي الدنيا في التوبة وأبو الشيخ في كتاب الثواب من حديث أنس بسند ضعيف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الشاب التائ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عبد الله بن أحمد في زوائد المسند وأبي يعلى بسند ضعيف من 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حب العبد المؤمن المفتن التو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له أفرح بتوبة عبده المؤمن من رجل نزل في أرض فلاة دوية مهلكة، معه راحلته، عليها طعامه وشرابه، فوضع رأسه فنام فاستيقظ وقد ذهبت راحلته، فطلبها حتى إذا اشتد عليه الحر والعطش أو ما شاء الله قال أرجع إلى مكاني الذي كنت فيه فأنام حتى أموت، فوضع رأسه على ساعده ليموت، فاستيقظ فإذا راحلته عنده عليها زاده وشرابه، فالله تعالى أشد فرحا بتوبة العبد المؤمن من هذا براحل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مسعود و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زاد مسلم في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 قال من شدة الفر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لهم أنت عبدي وأنا ربك، أخطأ من شدة الفرح</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مسلم بهذه الزيادة من حديث النعمان بن بشير ومن حديث أبي هريرة مختصر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يزني الزاني حين يزني وهو مؤ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ه ليغان على قلبي فأستغفر الله في اليوم والليلة سبعين م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مسلم من حديث الأغر المزني،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اليوم مائة م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كذا عند أبي داود، وللبخاري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ي لأستغفر الله في اليوم أكثر من سبعين م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البيهقي في الشعب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ع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يقل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كث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تقدم في الأذكار والدع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بع السيئة الحسنة تمح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ذر بزيادة في أوله وآخره وقال حسن صحيح، وقد تقدم في رياضة النف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نزعه صلى الله عليه وسلم الثوب الذي كان عليه في الصلا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لاة أيضا</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نزعه الشراك الجديد وإعادة الشراك الخل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صلاة أيض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أكثر صياح أهل النار من التسو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يبسط يده بالتوبة لمسيء الليل إلى النهار ولمسيء النهار إلى الليل حتى تطلع الشمس من مغرب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مسلم من حديث أبي موسى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بسط يده بالليل ليتوب مسيء النه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للطبران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مسيء الليل أن يتوب بالنه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عملتم الخطايا حتى تبلغ السماء ثم ندمتم لتاب الله عليك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ماجه من حديث أبي هريرة وإسناده حسن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و أخطأت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 تبت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ذنب الذنب فيدخل به الجنة، فقي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يف ذلك يا رسول الل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يكون نصب عينه تائبا منه فارا حتى يدخل الج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المبارك في الزهد عن المبارك بن فضالة عن الحسن مرسلا، ولأبي نعيم في الحلية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ذنب الذنب فإذا ذكره أحزنه، فإذا نظر الله إليه أنه أحزنه غفر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صالح المرى، وهو رجل صالح لكنه مضعف في 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ابن أبي الدنيا في التوبة عن ا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ينفع العبد بالذنب يذن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حديث غير محفوظ، قاله العقيل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فارة الذنب الندا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طبراني والبيهقي في الشعب من حديث ابن عباس، وفيه يحيى بن عمرو بن مالك اليشكري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حبشيا قال يا رسول الله إني كنت أعمل الفواحش فهل لي من التوبة قال</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ولى ثم رجع فقال يا رسول الله أكان يراني وأنا أعملها؟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صاح الحبشي صيحة خرجت فيها روح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 له أصل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لما لعن إبليس سأله النظرة فأنظره إلى يوم القيامة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عزتك لا خرجت من قلب ابن آدم ما دام فيه الروح فقال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عزتي وجلالي لا حجبت عنه التوبة ما دام الروح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أبو يعلى والحاكم وصححه من حديث أبي سعيد أن الشيطان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عزتك يا رب لا أزال أغوى عبادك مادامت أرواحهم في أجسادهم،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عزتي وجلالي لا أزال أغفر لهم ما استغفروني، أورده المصنف بصيغ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يروي كذا ولم يعزه إلى النبي صلى الله عليه، فذكرته احتياط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حسنات يذهبن السيئات كما يذهب الماء الوسخ</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بهذا اللفظ، وهو صحيح المعنى وهو بمعنى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تبع السيئة الحسنة تمح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ترمذي وتقدم قري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واوين ثلا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ديوان يغفر، وديوان لا يغفر، وديوان لا يتر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لديوان الذي يغف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نوب العباد بينهم وبين 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الديوان الذي لا يغف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الشرك بالله تعالى</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الديوان الذي لا يتر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مظالم العب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الحاكم وصححه من حديث عائشة، وفيه صدقة بن موسى الدفيقي ضعفه ابن معين وغيره، وله شاهد من حديث سلمان، رواه الطبران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لوات الخمس والجمعة إلى الجمعة تكفر ما بينهن إن اجتنبت الكبائ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بائر الإشراك بالله وعقوق الوالدين وقتل النفس واليمين الغمو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الأخبار الواردة في الكبائر حكى المصنف عن أبي طالب المكي أنه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كبائر سبع عشرة جميعها من جملة الأخبار، وجملة ما اجتمع من قول ابن عباس وابن مسعود وابن عمر وغير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شرك بالله، والإصرار على معصيته، والقنوط من رحمته، والأمن من مكره، وشهادة الزور، وقذف المحصن، واليمين الغموس، والسحر، وشرب الخمر والمسكر، وأكل مال اليتيم ظلما وأكل الربا، والزنا، واللواط، والقتل، والسرقة، والفرار من الزحف، وعقوق الوالد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وسأذكر ما ورد منها مرفوعا، وقد تقدم أربعة منها في حديث عبد الله بن عمرو، وفي الصحيحين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جتنبوا السبع الموبق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وما ه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رك بالله، والسحر، وقتل النفس التي حرم الله إلا بالحق، وأكل الربا، وأكل مال اليتيم والتولي يوم الزح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ذف المحصنات المؤمن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ما من حديث أبي بك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لا أنبكم بأكبر الكبائر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الشرك بالله، وعقوق الوالدين، وشهادة الزو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و قال قول الزور </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ولهما من حديث أن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عن الكبائر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رك بالله، وقتل النفس، وعقوق الوالد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أنبئكم بأكبر الكبائر؟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ول الزور، أو قال شهادة الزو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هما من حديث ابن مسعو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ألت رسول الله صلى الله عليه وسلم أي الذنب أعظ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تجعل لله ندا وهو خلق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ثم أ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تقتل ولدك مخافة أن يطعم مع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ثم أي؟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ن تزاني حليلة جارك</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طبراني من حديث سلمة بن قيس</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إنما هي أرب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تشركوا بالله شيئا، ولا تقتلوا النفس التي حرم الله إلا بالحق، ولا تزنوا، ولا تسرق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من حديث عبادة بن الصامت</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بايعوني على أن لا تشركوا بالله شيئا، ولا تزنوا، ولا تسرق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الأوسط للطبراني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خمر أم الفواحش وأكبر الكبائ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موقوفا على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عظم الكبائر شرب الخم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كلاهما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زار من حديث ابن عباس بإسناد حس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رجلا قال يا رسول الله ما الكبائر؟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شرك بالله، والإياس من روح الله، والقنوط من رحم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من حديث بريد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كبر الكبائر الإشراك بالله، وعقوق الوالدين، ومنع فضل الماء ومنع الفح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صالح ابن حبان ضعفه ابن معين والنسائي وغيرهما، وله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بائر أولهن الإشراك ب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انتقال إلى الأعراب بعد هجرت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خالد بن يوسف السمين ضعيف وللطبراني في الكبير من حديث سهل بن أبي حثمة في الكبائ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تعرب بعد الهج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ابن لهيعة، وله في الأوسط من حديث أبي سعيد الخدر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بائر سب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الرجوع إلى الأعرابية بعد الهج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ه أبو بلال الأشعري ضعفه الدارقطني، وللحاكم من حديث عبيد بن عمير عن أب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بائر تس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ذكر منها واستحلال البيت الحرا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لطبراني من حديث واثل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أكبر الكبائر أن يقول الرجل على ما لم أق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ه أيضا من حديث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أكبر الكبائر أن ينتفي الرجل من ولد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جاب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بين الرجل وبين الشرك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و الكفر ترك ال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عبد الله بن عمرو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لكبائر شتم الرجل والد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بي داود من حديث سعيد بن ز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ربى الربا الاستطالة في عرض المسلم بغير الح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صحيحين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ه صلى الله عليه وسلم مر على قبري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هما ليعذبان وما يعذبان في كبير وإنه لكبير، أما أحدهما فكان يمشي بالنميمة، وأما الآخر فكان لا يستتر من ب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حديث ولأحمد في هذه القصة من حديث أبي بك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أحدهما فكان يأكل لحوم الن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حديث ولأبي داود والترمذي من حديث أن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رضت على ذنوب أمتي فلم أر ذنبا أعظم من سورة من القرآن أو آية أتيها رجل ثم نسيه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سكت عليه أبو داود واستغربه البخاري والترمذ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ى ابن أبي شيبة في التوبة من حديث ابن عباس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صغيرة مع إصر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أبو شيبة الخراساني والحديث منكر يعرف 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أما الموقوفات فروى الطبراني والبيهقي في الشعب عن ابن مسعود قال الكبائر الإشراك بالله، والأمن من مكر الله، القنوط من رحمة الله، واليأس من روح ال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البيهقي فيه عن ابن عباس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كبائر الإشراك بالله، واليأس من روح الله، والأمن من مكر الله، وعقوق الوالدين، وقتل النفس التي حرم الله، وقذف المحصنات، وأكل مال اليتيم والفرار من الزحف، وأكل الربا، والسحر، الزنا، واليمين الغموس الفاجرة، والغلول، ومنع الزكاة، وشهادة الزور، وكتمان الشهادة وشرب الخمر، وترك الصلاة متعمدا وأشياء مما فرضها الله، ونقض العهد، وقطيعة الرح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ابن أبي الدنيا في التوبة عن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ل ذنب أصر عليه العبد كبيرة، وفيه الربيع بن صبيح مختلف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أبو منصور الديلمي في مسند الفردوس عن أنس قو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صغيرة مع الإصرار، وإسناده جيد، فقد اجتمع من المرفوعات والموقوفات ثلاثة وثلاثون أو اثنان وثلاثون، إلا أن بعضها لا يصح إسناده كما تقدم، وإنما ذكرت الموقوفات حتى يعلم ما ورد في المرفوع وما ورد في الموقو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بيهقي في الشعب عن ابن عباس أنه قي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كبائر سبع،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ي إلى السبعين أقر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البيهقي أيضا فيه عن ابن عباس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ل ما نهى الله عنه كبيرة والله أع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لكبائر السَبّتان بالسّبّة، ومن الكبائر استطالة الرجل في عرض أخيه ال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عزاه أبو منصور الديلمي في مسند الفردوس لأحمد وأبي داود من حديث سعد بن زيد، والذي عندهما من حديث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أربى الربا استطالة الرجل في عرض المسلم بغير ح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ما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أبي سعيد الخدري وغيره من الصحاب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كم تعملون أعمالا هي أدق في أعينكم من الشعر كنا نعدها على عهد رسول الله صلى الله عليه وسلم من الكبائ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حمد والبزار بسند صحيح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لموبق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دل الكبائ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بخاري من حديث أنس وأحمد والحاكم من حديث عبادة بن قرص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لاثة من الكبائ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شيخان من حديث أبي بكرة ألا أنبئكم بأكبر الكبائر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لاث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ع من الكبائ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اه الطبراني في الأوسط من حديث أبي سعي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كبائر سب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د تقدم وله في الكبير من حديث عبد الله بن عم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صلى الصلوات الخمس واجتنب الكبائ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ثم عدهن سبع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تقدم عن الصحيحي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جتنبوا السبع الموبق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دنيا مزرعة الآخ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بهذا اللفظ مرفوعا وروى العقيلي في الضعفاء وأبو بكر بن لال في مكارم الأخلاق من حديث طارق بن أشي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نعمت الدار الدنيا لمن تزود منها لآخرته، الحديث، وإسناده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صلاة إلى الصلاة كفارة ورمضان إلى رمضان كفارة إلا ثلاث إشراك بالله وترك السنة ونكث الصفق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حاكم من حديث أبي هريرة نحوه وقال صحيح الإسنا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ناس نيام فإذا ماتوا انتبهو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 أجده مرفوعا، وإنما يعزى إلى علي بن أبي طال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قلب المؤمن بي إصبعين من أصابع الرح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له خلق آدم على صورت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يؤتى بالموت يوم القيامة في صورة كبش أملح فيذب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أبي سع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آخر من يخرج من النار يعذب سبعة آلاف 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الحكيم في نوادر الأصول من حديث أبي هريرة بسند ضعيف في حديث قال فيه وأطولهم مكثا فيه مثل الدنيا من يوم خلقت إلى يوم القيامة وذلك سبعة آلاف 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غضب قطعة من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سعيد نحو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يخرج من النار بعد ألف عام وأنه ينادي يا حنان يا من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أحمد وأبو يعلى من رواية أبي ظلال القسملي عن أنس وأبو ظلال ضعيف واسمه هلال بن ميم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قت رحمتي غضب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أبي هرير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آخر من يخرج من النار يعطي مثل الدنيا كلها عشرة أضعا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تفق عليه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ون الجنة في السمو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خاري من حديث أبي هريرة في أثناء حديث 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إذا سألتم الله فاسألوه الفردوس، فإنه أوسط الجنة وأعلى الجنة وفوقه عرش الرحم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رحموا ثلاث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عالما بين الجهال، وغني قوم افتقر، وعزيز قوم ذ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حبان في الضعفاء من رواية عيسى بن طهمان عن أنس، وعيسى ضعيف، ورواه فيه من حديث ابن عباس إلا أنه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عالم تلاعب به الصبي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أبو البحتري واسمه وهب بن وهب أحد الكذاب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بلاء موكل بالأنبياء ثم الأولياء ثم الأمثل فالأمث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وصححه، والنسائي في الكبرى، وابن ماجه من حديث سعد بن أبي وقاص و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يا رسول الله أي الناس أشد بلاء؟ فذكره دون ذكر الأولياء وللطبراني من حديث فاطم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شد بلاء الأنبياء ثم الصالح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رحم الله أخي موسى لقد أوذي بأكثر من هذا فصب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ابن مسعو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خرجوا من النار من في قلبه مثقال دينار من إيم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حلول طائفة من الخلق الأعرا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زار من حديث أبي سعيد الخد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رسول الله صلى الله عليه وسلم عن أصحاب الأعراف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م رجال قتلوا في سبيل الله وهم عصاة لآبائهم فمنعتهم الشهادة أن يدخلوا النار ومنعتهم المعصية أن يدخلوا الجنة، وهم على سور بين الجنة و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عبد الرحمن ابن زيد بن أسلم وهو ضعي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اه الطبراني من رواية أبي معشر عن يحيى بن شبل عن عمر بن عبد الرحمن المدني عن أبيه مختصرا، وأبو معشر نجيح السندي ضعيف، ويحيى بن شبل لا يعر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لحاكم عن حذيفة قال</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أصحاب الأعراف قوم تجاوزت بهم حسناتهم النار وقصرت سيئاتهم عن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ال صحيح على شرط الشيخ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روى الثعلبي عن ابن عباس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أعراف موضع عال في الصراط عليه العباس وحمزة وعلي وجعف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هذا كذب موضوع وفيه جماعة من الكذاب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 عائشة أنها قالت لما مات بعض الصبيا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عصفور من عصافير الجنة فأنكر ذلك رسول الله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يدريك</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رواه مسل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قال المصنف</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الأخبار في حق الصبيان متعارض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روى البخاري من حديث سمرة بن جندب في رؤيا النبي صلى الله عليه وسلم،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ما الرجل الطويل الذي في الروضة فإبراهيم عليه السلام، وأما الولدان حوله فكل مولود يولد على الفط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فقيل يا سول الله، وأولاد المشركين؟ قال وأولاد المشرك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للطبراني من حديث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ألنا رسول الله صلى الله عليه وسلم عن أولاد المشركي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م خدمة أهل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عباد بن منصور الناجي قاضي البصرة، وهو ضعيف يرويه عن عيسى بن شعيب، وقد ضعفه ابن حبا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للنسائي من حديث الأسود بن سريع</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نا في غزاة ل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لحديث في قتلى الذرية،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لا إن خياركم أبناء المشرك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ثم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تقتلوا ذرية وكل نسمة تولد على الفط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صحي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في الصحيحين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مولود يولد على الفطر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في رواية لأحم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يس مولود يولد إلا على هذه المل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لأبي داود في آخر 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يا رسول الله أفرأيت من يموت وهو صغير؟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 أعلم بما كانوا عام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في الصحيحين من حديث ابن عباس</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سئل النبي صلى الله عليه وسلم عن أولاد المشركي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 أعلم بما كانوا عام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للطبراني من حديث ثابت بن الحارث الأنصا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كانت يهود إذا هلك لهم صبي صغير قالو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صِدّيق</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ذبت يهود، ما من نسمة يخلقها الله في بطن أمه إلا أنه شقي أو سعي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ه عبد الله بن لهي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لأبي داود من حديث ابن مسعود</w:t>
      </w:r>
      <w:r>
        <w:rPr>
          <w:rFonts w:cs="Times New Roman" w:ascii="Times New Roman" w:hAnsi="Times New Roman"/>
          <w:sz w:val="36"/>
          <w:szCs w:val="36"/>
          <w:rtl w:val="true"/>
          <w:lang w:bidi="en-US"/>
        </w:rPr>
        <w:t>: "</w:t>
      </w:r>
      <w:r>
        <w:rPr>
          <w:rFonts w:ascii="Times New Roman" w:hAnsi="Times New Roman" w:cs="Times New Roman"/>
          <w:sz w:val="36"/>
          <w:sz w:val="36"/>
          <w:szCs w:val="36"/>
          <w:rtl w:val="true"/>
          <w:lang w:bidi="en-US"/>
        </w:rPr>
        <w:t>الوائدة والموءودة في النار</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له من حديث عائش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يا رسول الله ذراري المؤمنين؟ ف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ع آبائ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ا عمل؟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 أعلم بما كانوا عامل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ذراري المشركين؟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ع آبائ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ا عمل؟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 أعلم بما كانوا عامل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وللطبراني من حديث خديج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قلت يا رسول الله أين أطفالي من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ا عمل؟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 أعلم بما كانوا عامل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طفالي قبلك؟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ي الن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ا عمل؟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د علم الله ما كانوا عامل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إسناده منقطع بين عبد الله بن الحارث وخديج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ascii="Times New Roman" w:hAnsi="Times New Roman" w:cs="Times New Roman"/>
          <w:sz w:val="36"/>
          <w:sz w:val="36"/>
          <w:szCs w:val="36"/>
          <w:rtl w:val="true"/>
          <w:lang w:bidi="en-US"/>
        </w:rPr>
        <w:t xml:space="preserve">وفي الصحيحين من حديث الصعب بن جثامة في أولاد المشركي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م من آبائ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رواي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م من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ر الأعمال أدومها وإن قل</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عائش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ح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يرى ذنبه كالجبل فوقه يخاف أن يقع عليه، والمنافق يرى ذنبه كذباب مر على أنفه فأطار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من رواية الحارث بن سويد قال حدثنا عبد الله بن مسعود حديثي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حدهما عن النبي صلى الله عليه وسلم، والآخرة عن نفسه، فذكر هذا و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له أفرح بتوبة العبد</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لم يبين المرفوع من الموقوف، وقد رواه البيهقي في الشعب من هذ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الناس معافى إلا المجاهرين يبيت أحدهم على ذنب قد ستره الله عليه فيصبح فيكشف ستر الله ويتحدث بذنب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أبي هرير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أمت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سن سنة سيئة فعليه وزرها ووزر من عمل بها لا ينقص من أوزارهم شيئ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جرير بن عبد الله وقد تقدم في آداب الكس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السوا التوابين فإنهم أرق أفئد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لم أجده مرفوعا وهو من قول عون بن عبد الله رواه ابن أبي الدنيا في التوبة 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جالسوا التوابين فإن رحمة الله إلى النادم أقر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أيض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الموعظة إلى قلوبهم أسرع وهم إلى الرقة أقرب</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قال أيض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ائب أسرع دمعة وأرق قلب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مات ولم يحج فليمت إن شاء يهوديا وإن شاء نصراني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تقدم في الحج</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تق الله حيثما كنت وأتبع السيئة الحسنة تمح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ذر وصححه وتقدم أوله في آداب الكسب وبعضه في أوائل التوبة وتقدم في رياضة النف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ن الذنوب ذنوب لا يكفرها إلا الهم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في لفظ آخ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لا الهم في طلب المعيش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في الأوسط وأبو نعيم في الحلية والخطيب في التلخيص من حديث أبي هريرة بسند ضعيف تقدم في النكاح</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كثرت ذنوب العبد ولم يكن له أعمال تكفرها أدخل الله عليه الغمو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تقدم أيضا في النكاح وهو عند أحمد من حديث عائشة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بتلاه الله بالحز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اعتراف ماعز بالزنا ورده صلى الله عليه وسلم حتى اعترف أربعا و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د تاب توبة لو قسمت بين أمة لوسعت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بريدة بن الخصي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الغامدية واعترافها بالزنا ورجمها وقوله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قد تابت توبة لو تابها صاحب مكس لغفر له، ثم أمر بها فصلى عليها ودفن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مسلم من حديث بريدة وهو بعض الذي قب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بي سعيد الخدري المتفق عل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ن فيمن كان قبلكم رجل قتل تسعة وتسعين نفسا فسأل عن أعلم أهل الأرض فدل على راهب فأتاه ف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قتل تسعة وتسعين نفسا فهل له من توب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ا فقتله فكمل به مائة، ثم سأل عن أعلم أهل الأرض فدل على رجل عالم فقال ل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إنه قتل مائة نفس فهل له من توبة؟ 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 ومن يحول بينه وبين التوبة انطلق إلى أرض كذا وكذا فإن بها أناسا يعبدون الله عز وجل فاعبد الله معهم ولا ترجع إلى أرضك فإنها أرض سوء فانطلق حتى إذا نصف الطريق أتاه الموت، فاختصمت فيه ملائكة الرحمة وملائكة العذاب فقالت ملائكة الرحمة جاء تائبا مقبلا بقلبه إلى الله وقالت ملائكة العذاب إنه لم يعمل خيرا قط، فأتاهم ملك في صورة آدمي فجعلوه حكما بينهم فقال قيسوا ما بين الأرضين فإلى أيتهما كان أدنى فهو له فقاسوا فوجدوه أدنى إلى الأرض التي أراد فقبضته ملائكة الرحم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هو متفق عليه كما قال المصنف من حديث أبي سع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ما إني لا أنسى ولكن أنسى لأشرع</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ذكره مالك بلاغا بغير إسناد وقال ابن عبد البر لا يوجد في الموطأ إلا مرسلا لا إسناد له وكذا قال حمزة الكتاني إنه لم يرد من غير طريق مالك وقال أبو طاهر الأنماطي</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قد طال بحثي عنه وسؤالي عنه للأئمة والحفاظ فلم أظفر به ولا سمعت عن أحد أنه ظفر به وادعى بعض طلبة الحديث أنه وقع له مسند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أنه قال للحسن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خ كخ</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لما أخذ تمرة من الصدقة ووضعها في 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خاري من حديث أبي هريرة وتقدم في كتاب الحلال والحرا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ق المفردون المستهترون بذكر الله تعالى وضع الذكر عنهم أوزارهم فوردوا القيامة خفاف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ترمذي من حديث أبي هريرة وحسنه وقد تقد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عل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خياركم كل مفتن تواب</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بيهقي في الشعب بسند ضعيف</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كالسنبلة تفيء أحيانا وتميل أحيان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بو يعلى وابن حبان في الضعفاء من حديث أنس والطبراني من حديث عمار بن ياسر والبيهقي في الشعب من حديث الحسن مرسلا وكلها ضعيفة وقالو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قو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تفيء</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في الأمثال للرامهرمزي إسناد جيد لحديث أنس</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لا بد للمؤمن من ذنب يأتيه الفينة بعد الفي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لطبراني والبيهقي في الشعب من حديث ابن عباس بأسانيد حسن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ل ابن آدم خطاء وخير الخطائين المستغفرو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ترمذي واستغربه والحاكم وصحح إسناده من حديث أنس وقا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تواب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د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ستغفرون</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لت فيه علي بن مسعدة ضعفه البخاري</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ؤمن واه راقع فخيرهم من مات على رقع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طبراني والبيهقي في الشعب من حديث جابر بسند ضعيف وقالا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فسعيده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بدل فخيرهم</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عبد ليعمل بعمل أهل الجنة سبعين سنة حتى يقول الناس إنه من أهلها ولا يبقى بينه وبين الجنة إلا شبر فيسبق عليه الكتاب فيعمل بعمل أهل النار فيدخلها</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متفق عليه من حديث سهل بن سعد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سبعين س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مسلم من حديث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ليعمل الزمن الطويل بعمل أهل الج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لأحمد من رواية شهر بن حوشب عن أبي هريرة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رجل ليعمل بعمل أهل الخير سبعين سن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شهر مختلف في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1</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أثر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من مكفرات الذنب أن تسبغ الوضوء وتدخل المسجد تصلي ركعت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أصحاب السنن من حديث أبي بكر الصديق رضي الله عن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ما من عبد يذنب فيحسن الطهور ثم يقوم فيصلي ثم يستغفر الله إلا غفر الله له</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لفظ أبي داود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 وهو في الكبرى للنسائي مرفوعا وموقوفا فلعل المصنف عبر بالأثر لإرادة الموقف، فذكرته احتياطا وإلا، فالإكثار ليست من شرط كتابي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إكث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ي الإكثار من ذكر المخرجين</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2</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تفكير بصلاة أربع ركع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أخرجه ابن مردوية في التفسير والبيهقي في الشعب من حديث ابن عباس قال كان رجل من أصحاب النبي صلى الله عليه وسلم يهوى امرأ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 وفي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لما رآها جلس منها مجلس الرجل من امرأته وحرك ذكره فإذا هو مثل الهدية فقام نادما فأتى النبي صلى الله عليه وسلم فذكر له ذلك فقال له النبي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صل أربع ركعات</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فأنزل الله عز وجل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أقم الصلاة طرفي النها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آية وإسناده جيد</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3</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ذا عملت سيئة فأتبعها حسنة تكفرها السر بالسر والعلانية بالعلانية</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لبيهقي في الشعب من حديث معاذ وفيه رجل لم يسم ورواه الطبراني من رواية عطاء بن يسار عن معاذ ولم يلقه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وما عملت من سوء فأحدث لله فيه توبة السر بالسر</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4</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حديث</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ن رجلا قال يا رسول الله إني عالجت امرأة فأصبت منها كل شيء إلا المسيس فاقض علي بحكم الله تعالى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 xml:space="preserve">أَوَمَا صليت معنا صلاة الغداة </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بلى، فقال صلى الله عليه وسلم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إن الحسنات يذهبن السيئات</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متفق عليه من حديث ابن مسعود دون قول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أو ما أصليت معنا صلاة الغد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ورواه مسلم من حديث أنس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هل حضرت معنا الصلاة</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نعم، ومن حديث أبي أمامة وفيه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ثم شهدت الصلاة معنا</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قال</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نعم</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الحديث</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lang w:bidi="en-US"/>
        </w:rPr>
        <w:t>5</w:t>
      </w:r>
      <w:r>
        <w:rPr>
          <w:rFonts w:cs="Times New Roman" w:ascii="Times New Roman" w:hAnsi="Times New Roman"/>
          <w:sz w:val="36"/>
          <w:szCs w:val="36"/>
          <w:rtl w:val="true"/>
          <w:lang w:bidi="en-US"/>
        </w:rPr>
        <w:t xml:space="preserve"> - </w:t>
      </w:r>
      <w:r>
        <w:rPr>
          <w:rFonts w:ascii="Times New Roman" w:hAnsi="Times New Roman" w:cs="Times New Roman"/>
          <w:sz w:val="36"/>
          <w:sz w:val="36"/>
          <w:szCs w:val="36"/>
          <w:rtl w:val="true"/>
          <w:lang w:bidi="en-US"/>
        </w:rPr>
        <w:t xml:space="preserve">حديث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المستغفر من الذنب وهو مصر عليه كالمستهزئ بآيات الله</w:t>
      </w:r>
      <w:r>
        <w:rPr>
          <w:rFonts w:cs="Times New Roman" w:ascii="Times New Roman" w:hAnsi="Times New Roman"/>
          <w:sz w:val="36"/>
          <w:szCs w:val="36"/>
          <w:rtl w:val="true"/>
          <w:lang w:bidi="en-US"/>
        </w:rPr>
        <w:t>"</w:t>
      </w:r>
    </w:p>
    <w:p>
      <w:pPr>
        <w:pStyle w:val="Normal"/>
        <w:bidi w:val="1"/>
        <w:ind w:left="0" w:right="0" w:hanging="0"/>
        <w:jc w:val="left"/>
        <w:rPr>
          <w:rFonts w:ascii="Times New Roman" w:hAnsi="Times New Roman" w:cs="Times New Roman"/>
          <w:sz w:val="36"/>
          <w:szCs w:val="36"/>
          <w:lang w:bidi="en-US"/>
        </w:rPr>
      </w:pP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 xml:space="preserve">أخرجه ابن أبي الدنيا في التوبة ومن طريقه البيهقي في الشعب من حديث ابن عباس بلفظ </w:t>
      </w:r>
      <w:r>
        <w:rPr>
          <w:rFonts w:cs="Times New Roman" w:ascii="Times New Roman" w:hAnsi="Times New Roman"/>
          <w:sz w:val="36"/>
          <w:szCs w:val="36"/>
          <w:rtl w:val="true"/>
          <w:lang w:bidi="en-US"/>
        </w:rPr>
        <w:t>"</w:t>
      </w:r>
      <w:r>
        <w:rPr>
          <w:rFonts w:ascii="Times New Roman" w:hAnsi="Times New Roman" w:cs="Times New Roman"/>
          <w:sz w:val="36"/>
          <w:sz w:val="36"/>
          <w:szCs w:val="36"/>
          <w:rtl w:val="true"/>
          <w:lang w:bidi="en-US"/>
        </w:rPr>
        <w:t>كالمستهزئ بربه</w:t>
      </w:r>
      <w:r>
        <w:rPr>
          <w:rFonts w:cs="Times New Roman" w:ascii="Times New Roman" w:hAnsi="Times New Roman"/>
          <w:sz w:val="36"/>
          <w:szCs w:val="36"/>
          <w:rtl w:val="true"/>
          <w:lang w:bidi="en-US"/>
        </w:rPr>
        <w:t xml:space="preserve">" </w:t>
      </w:r>
      <w:r>
        <w:rPr>
          <w:rFonts w:ascii="Times New Roman" w:hAnsi="Times New Roman" w:cs="Times New Roman"/>
          <w:sz w:val="36"/>
          <w:sz w:val="36"/>
          <w:szCs w:val="36"/>
          <w:rtl w:val="true"/>
          <w:lang w:bidi="en-US"/>
        </w:rPr>
        <w:t>وسنده ضعيف</w:t>
      </w:r>
      <w:r>
        <w:rPr>
          <w:rFonts w:cs="Times New Roman" w:ascii="Times New Roman" w:hAnsi="Times New Roman"/>
          <w:sz w:val="36"/>
          <w:szCs w:val="36"/>
          <w:rtl w:val="true"/>
          <w:lang w:bidi="en-US"/>
        </w:rPr>
        <w:t>.</w:t>
      </w:r>
    </w:p>
    <w:p>
      <w:pPr>
        <w:pStyle w:val="Normal"/>
        <w:rPr>
          <w:rFonts w:ascii="Times New Roman" w:hAnsi="Times New Roman" w:cs="Times New Roman"/>
          <w:sz w:val="36"/>
          <w:szCs w:val="36"/>
          <w:lang w:bidi="en-US"/>
        </w:rPr>
      </w:pPr>
      <w:r>
        <w:rPr>
          <w:rFonts w:cs="Times New Roman" w:ascii="Times New Roman" w:hAnsi="Times New Roman"/>
          <w:sz w:val="36"/>
          <w:szCs w:val="36"/>
          <w:lang w:bidi="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21:57:00Z</dcterms:created>
  <dc:creator>EndUser</dc:creator>
  <dc:description/>
  <cp:keywords/>
  <dc:language>en-US</dc:language>
  <cp:lastModifiedBy>*0*</cp:lastModifiedBy>
  <dcterms:modified xsi:type="dcterms:W3CDTF">2004-04-16T04:43:00Z</dcterms:modified>
  <cp:revision>2</cp:revision>
  <dc:subject/>
  <dc:title>1 - حديث: كان نعيمان رجلا مزاحا فكان يشرب الخمر في المدينة فيؤتى به إلى النبي صلى الله عليه وسلم فيضربه بنعله ويأمر أصحابه فيض</dc:title>
</cp:coreProperties>
</file>