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بعض الصحابة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كان الله ليعذبهم وأنت في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نا أمانان ذهب أحد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قول أبي موسى الأشعري ورفعه الترمذي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زل الله عليّ أما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ضعفه، وابن مردوية في تفسيره من قول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صر من استغفر ولو عاد في اليوم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جب ربك من الشاب ليست له ص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 عقبة بن عامر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يوم طلع فجره ولا ليلة غاب شفقها إلا وملكان يتجاوبان بأربعة أصوات فيقول أحد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ليت هذا الخلق لم يخلق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قول ال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ليتهم إذ خلقوا علموا لماذا خلق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ال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ليتهم إذ علموا لماذا خلقوا عملوا بما علم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لم أجده هك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منصور الديلمي في مسند الفردوس من حديث ابن عمر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ملكا ينادي في كل ليلة أبناء الأربعين زرع قد دنا حصا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ت الخلائق لم يخلقوا وليتهم إذ خلقوا علموا لماذا خلقوا فتجالسوا بينهم فتذاكر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بن الخطاب رضي الله ع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طابع معلق بقائمة العرش فإذا انتهكت الحرمات واستحلت المحارم أرسل الله الطابع فيطبع على القلوب بما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ابن حبان في الضعفاء من حديث ابن عمر 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جاه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لب مثل الكف المفتو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هكذا 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حديث مجاهد، وكأنه أراد به قول مجاهد وكذا ذكره المفسرون من قوله وليس بمرفوع وقد رويناه في شعب الإيمان للبيهقي من قول حذ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ما خلف دينارا ولا درهما إنما خلف العلم والحك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مرو بن الحارث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ترك رسول الله صلى الله عليه وسلم عند موته دينارا ولا درهما ولا عبدا ولا أ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عائشة ما ترك دينارا ولا درهما ولا شاة ولا بع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حديث أبي الدر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أنبياء لم يورثوا دينارا ولا درهما إنما ورثوا الع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حرم الرزق بالذنب يصي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والحاكم وصحح إسناده واللفظ له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ثو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رف ذنبا فارقه عقل لا يعود إليه أب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كرتم من زمانكم فبما أنكرتم من أعما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زهد من حديث أبي الدرداء وقال غريب تفرد به هكذا العقيلي وهو عبد الله ابن هانئ</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متهم بالكذب، قال ابن أبي حاتم روى عن أبيه أحاديث بواط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إني أدنى ما أصنع بالعبد إذا آثر شهوته على طاعتي أن أحرمه لذة مناجا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أوصني ولا تكثر عل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له 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ص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اليأس مما في أيدي الناس فإن ذلك هو الغنى، وإياك والطمع فإنه الفقر الحاضر، وصل صلاة مودع، وإياك وما يعتذر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تمس رضا الله بسخط الناس كفاه الله مؤونة الناس، ومن التمس سخط الله برضا الناس وكله الله إلى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وفي مسند الترمذي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فت الجنة بالمكاره وحفت النار بالشه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خلق النار فقال لجبريل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 فانظر إليها، فنظر فقال وعزتك لا يسمع بها أحد فيدخلها، فحفها بالشهوات ثم قال اذهب فانظر إليها، فنظر فقال وعزتك لقد خشيت أن لا يبقى أحد إلا دخ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خلق الجنة فقال لجبريل عليه السلام اذهب فانظر إليها، فنظر فقال وعزتك لا يسمع بها أحد إلا دخلها، فحفها بالمكاره ثم قال اذهب فانظر إليها، فنظر إليها فقال وعزتك لقد خشيت أن لا يدخلها 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الحاكم وصححه من حديث أبي هريرة وقدم فيه ذكر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الصبر والشك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يمان نصفان نصف صبر ونصف ش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رواية يزيد الرقاشي عن أنس ويزي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 نصف 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والخطيب من حديث ابن مسعود وتقدم في الص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أقل ما أوتيتم اليقين وعزيمة الصبر ومن أعطي حظه منهما لم يبال بما فاته من قيام الليل وصيام النهار، ولأن تصبروا على ما أنتم عليه أحب إلي من أن يوافيني كل امرئ منكم بمثل عمل جميعكم ولكني أخاف أن تفتح عليكم الدنيا بعدي فينكر بعضكم بعضا وينكركم أهل السماء عند ذلك، فمن صبر واحتسب ظفر بكمال ثوابه ثم قرأ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ندكم ينفد وما عند الله باق ولنجزين الذين صبروا أج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تقدم في العلم مختصرا ولم أجده هكذا بط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الإيما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 والسما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لطبراني في مكارم الأخلاق وابن حبان في الضعفاء وفيه يوسف بن محمد بن المنكدر ضعيف ورواه الطبراني في الكبير من رواية عبد الله بن عبيد بن عمير عن أبيه عن 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 كنز من كنوز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مرة عن الإيما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رواية يزيد الرقاشي عن أنس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 من الإيمان بمنزلة الرأس من الجس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زي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 عر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أعمال ما أكرهت عليه النف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صل له مرفوعا وإنما هو من قول عمر بن عبد العزيز هكذا رواه ابن أبي الدنيا في كتاب محاسبة النف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طاء عن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على الأنصا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مؤمنون أنت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سكتوا، 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ا علامة إيمانك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شكر على الرخاء ونصبر على البلاء ونرضى بالقضاء،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ؤمنون ورب الك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رواية يوسف بن ميمون وهو منكر الحديث عن عط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صبر على ما تكره خير كث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بن عبا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الصبر رجلا لكان كريما والله يحب الصاب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عائشة وفيه صبيح بن دينار ضعفه العقي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ن مات فقد قامت قيا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وت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ى بالموت واعظ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عائشة وفيه الربيع بن بدر ضعيف ورواه الطبراني من حديث عقبة بن عامر وهو معروف من قول الفضيل بن عياض رواه البيهقي في الزه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هون على محمد سكرات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قال غريب والنسائي في اليوم والليلة وابن ماجه من حديث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عني على سكرات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وكافل اليتيم كها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هل بن سعد و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ج عر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من حديث عبد الحمن بن يعمر و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يس من دان نفسه وعمل لما بعد الموت والأحمق من اتبع نفسه هواها وتمنى على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ذم الغر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بد الله على الرضا فإن لم تستطع ففي الصبر على ما تكره خير كث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بن عبا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لد مجبنة مبخلة محز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الموصلي من حديث أبي سعيد و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ما نظر إلى ابنه الحسن يتعثر في قميصه نزل عن المنبر واحتضن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صدق ا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موالكم وأولادكم فت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لما رأيت ابني يتعثر لم أملك نفسي أن أخذ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من حديث بريدة وقالوا الحسن والحسين وقال الترمذي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الأعمال بالني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هاجر من هجر السوء والمجاهد من جاهد هو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بالشطر الأول والنسائي في الكبرى بالشطر الثاني كلاهما من حديث فضالة بن عبيد الله بإسنادين جيدين وقد تقد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غيبة أشد من الز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سم رسول الله صلى الله عليه وسلم مرة مالا فقال بعض الأعراب من المس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ه قسمة ما أريد بها وجه الله فأخبر رسول الله صلى الله عليه وسلم فاحمرت وجنتا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رحم الله أخي موسى لقد أوذي بأكثر من هذا ف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 من قطعك وأعط من حرمك واعف عمن ظلم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ك من اليقين ما تهون به علي مصائب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نسائي والحاكم وصححه من حديث ابن عمر وحسنه الترمذي وقد 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إذا وجهت إلى عبد من عبيدي مصيبة في بدنه أو ولده أو ماله ثم استقبل ذلك بصبر جميل استحييت منه يوم القيامة أن أنصب له ميزانا أو أنشر له ديو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تظار الفرج بالصبر عب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قضاعي في مسند الشهاب من حديث ابن عمر وابن عباس وابن أبي الدنيا في الفرج بعد الشدة من حديث عل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لص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ذلك رواه أبو سعيد الماليني في مسند الصوفية من حديث ابن عمر وكلها ضعيفة وللترمذي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عبادة انتظار الفر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من عبد أصيب بمصيبة فقال كما أمره ا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ا لله وإنا إليه راجع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أجُرني بمصيبتي وأعقبني خيرا منها إلا فعل الله به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م سل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قال يا جبريل ما جزاء من سلبت كريمتيه قال سبحانك لا علم لنا إلا ما علمتنا قال الله تعالى جزاؤه الخلود في داري والنظر إلى وجه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رواية أبي ظلال القسملي واسمه هلال أحد الضعفاء عن أنس ورواه البخار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قال إذا ابتلت عبدي بحبيبته فصبر عوضته منهما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عدي وأبو يعلى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خذت كريمتي عبدي لم أرض له ثوابا دون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وإن كانت واحد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كانت واح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سعيد بن سليم قال ابن عد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ابتليت عبدي ببلاء فصبر ولم يشكني إلى عواده، أبدلته لحما خيرا من لحمه ودما خيرا من د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أبرأته، أبرأته ولا ذنب له؛ وإن توفيته، فإلى رحم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الك في الموطأ من حديث عطاء بن يسار عن أبي سعيد انتهى وعباد بن كثير ضعيف ورواه البيهقي موقوفا على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إجلال الله ومعرفة حقه أن لا تشكو وجعك ولا تذكر مصيب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مرفوعا وإنما رواه ابن أبي الدنيا في المرض والكفارات من رواية سفيان عن بعض الفقهاء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صبر أن لا تتحدث بمصيبتك ولا بوجعك ولا تزكي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رميصاء أم سل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في ابن لي وزوجي أبو طلحة غائب فقمت فسجيته في ناحية البيت فقدم أبو طلحة فقمت فهيأت له إفطاره فجعل يأك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الصبي؟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أحسن حال بحمد الله ومنه فإنه لم يكن منذ اشتكى بأسكن منه الليلة، ثم تصنعت له أحسن ما كنت أتصنع له قبل ذلك حتى أصاب مني حاجته، ثم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تعجب من جيرانن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هم؟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يروا عارية فلما طلبت منهم واسترجعت جزعو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ئس ما صنعوا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ابنك كان عارية من الله تعالى وإن الله قد قبضه إليه، فحمد الله واسترجع ثم غدا على رسول الله صلى الله عليه وسلم فأخبر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بارك لهما في ليلت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من طريقه أبو نعيم في الحلية والقصة في الصحيحين من حديث أنس مع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يبغض الشاب الفارغ</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ظرة سهم مسموم من سهام إبلي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باءة فمن لم يستطع فعليه بالصوم فإن الصوم له وج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ا الدين متين فأوغل فيه برفق ولا تبغض إلى نفسك عبادة الله فإن المنبت لا أرضا قطع ولا ظهرا أبق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نس والبيهقي من حديث جابر وتقدم في الأور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شادوا هذا الدين فإنه من شاده يغ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طاعم الشاكر بمنزلة الصائم الص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قه البخاري وأسنده الترمذي وحسنه وابن ماجه وابن حبان من حديث أبي هريرة ورواه ابن ماجه من حديث سنان بن سنة وفي إسناده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ط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ت على عائشة فقلت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برينا بأعجب ما رأيت من رسول الله صلى الله عليه وسلم فبكت و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ي شأنه لم يكن عجبا؟ أتاني ليلة فدخل معي في فراش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قالت في لحاف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تى مس جلدي جلد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ابنة أبي بكر ذريني أتعبد لر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إني أحب قربك لكني أوثر هواك فأذنت له، فقام إلى قربة ماء فتوضأ فلم يكثر صب الماء، ثم قام يصلي فبكى حتى سالت دموعه على صدره ثم ركع فبكى ثم سجد فبكى ثم رفع رأسه فبكى فلم يزل كذلك يبكي حتى جاء بلال فآذنه بالصلاة، فقلت يا رسول الله ما يبكيك وقد غفر الله لك ما تقدم من ذنبك وما تأخ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فلا أكون عبدا شكورا ولم لا أفعل ذلك وقد أنزل الله تعالى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خلق السموات و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كتاب أخلاق رسول الله صلى الله عليه وسلم ومن طريقه ابن الجوزي في الوفا وفيه أبو جناب واسمه يحيى بن أبي حية ضعفه الجمهور ورواه ابن حبان في صحيحه من رواية عبد الملك بن أبي سليمان عن عطاء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ي أمره لم يكن عج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مسلم من رواية عروة عن عائشة مقتصرا على آخ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ادى يوم القيامة ليقم الحمادون فتقوم زمرة فينصب لهم لواء فيدخلون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الحمادو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ن يشكرون الله تعالى على كل ح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ن يشكرون الله على السراء والضر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أبو نعيم في الحلية والبيهقي في الشعب من حديث ابن عبا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من يدعى إلى الجنة الحماد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قيس بن الربيع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رداء الرح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أصلا وفي الصحيح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ر رداؤ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تخذ أحدكم لسانا ذاكرا وقلبا شاك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سبحان الله فله عشر حسنات ومن قال لا إله إلا الله فله عشرون حسنة ومن قال الحمد لله فله ثلاثون ح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ذكر لا إله إلا الله وأفضل الدعاء الحمد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نسائي في اليوم والليلة وابن ماجه وابن حبان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شيء من الأذكار يضاعف ما يضاعف الحمد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مرفوعا وإنما رواه ابن أبي الدنيا في كتاب الشكر عن إبراهيم النخ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ال إن الحمد أكثر الكلام تضعي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صلى الله عليه وسلم لر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يف أصبح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خير، فأعاد السؤال حتى قال في الثال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خير أحمد الله وأشكر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الذي أردت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دعاء من رواية الفضيل بن عمرو مرفوعا نحوه، قال في الثال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م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معضل، ورواه في المعجم الكبير من حديث عبد الله بن عمرو ليس فيه تكرار السؤال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مد الله إليك، وفيه راشد بن سعد ضعفه الجمهور لسوء حفظه، ورواه مالك في الموطأ موقوفا على عمر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في سجو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وذ بالله بعفوك من عقابك، وأعوذ برضاك من سخطك وأعوذ بك منك لا أحصى ثناء عليك أنت كما أثنيت على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وذ برضاك من سخطك وبمعافاتك من عقوب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ليغان على قلبي حتى استغفر الله في اليوم والليلة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توبة، وقبله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 لما قالت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ليس قد غفر الله لك ما تقدم من ذنبك وما تأخر فما هذا البكاء في السجود وما هذا الجهد الشديد؟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لا أكون عبدا شكو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الشيخ وهو بقية حديث عطاء عنها المتقدم قبل هذا بتسعة أحاديث، وهو عند مسلم من رواية عروة عنها مختصرا وكذلك هو في الصحيحين مختصرا من حديث المغيرة بن ش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ملوا فكل ميسر لما خلق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علي وعمران بن حص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شرب في آنية من ذهب أو فضة فكأنما يجرجر في بطنه نار جه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م سلمة، ولم يصرح المصنف بكونه حدي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أن الشياطين يحومون على بني آدم لنظروا إلى ملكوت الس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ذكر القدر فأمسك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ابن مسعود، وقد تقدم في العلم، ولم يصرح المصنف بكونه حدي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قال إن عيسى مشى على الماء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ازداد يقينا لمشى على اله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حديث منكر لا يعرف هكذا، والمعر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أبي الدنيا في كتاب اليقين من قول بكر ابن عبد الله المزن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د الحواريون نبيهم فقيل لهم توجه نحو البحر فانطلقوا يطلبونه، فلما انتهوا إلى البحر إذا هو قد أقبل يمشي على الماء، فذكر حديثا فيه أن عيس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و أن لابن آدم من اليقين شعرة مشى على ال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منصور الديلمي في مسند الفردوس بسند ضعيف من حديث معاذ ابن جب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عرفتم الله حق معرفته لمشيتم على البحور ولزالت بدعائكم الجب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كون عليكم أمراء تعرفون منهم وتنكرون، ويفسدون وما يصلح الله بهم أكثر، فإن أحسنوا فلهم الأجر وعليكم الشكر، وإن أساءوا فعليهم الوزر وعليكم ال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م سل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ستعمل عليكم أمراء فتعرفون وتنك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كون عليكم أئ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حسن صحيح، وللبزار بسند ضعيف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لطان ظل الله في الأرض يأوي إليه كل مظلوم من عباده، فإن عدل كان له الأجر وكان على الرعية الشكر، وإن جار أو حاف أو أظلم كان عليه الوزر وعلى الرعية الص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يصلح الله بهم أكث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 أجده بهذا اللفظ، إلا أنه يؤخذ من حديث ابن مسعود حين فزع إليه الناس لما أنكروا سيرة الوليد ابن عقبة فقال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صبروا فإن جور إمامكم خمسين سنة خير من هرج شهر، فإني سمعت رسول الله صلى الله عليه وسلم يقو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حديثا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إمارة الفاجرة خير من الهر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في الكبير بإسناد لا بأس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وله عند حفر الخندق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عيش إلا عيش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وله في حجة الوداع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عيش إلا عيش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شافعي مرسلا، والحاكم متصلا وصححه، و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سألك تمام النعمة، فقا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ل تعلم ما تمام النعم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مام النعمة دخو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معاذ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المال الصالح للرجل الصال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أبو يعلى والطبراني من حديث عمرو بن العاص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العون على تقوى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رواية محمد بن المنكدر عن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بو القاسم البغوي من رواية ابن المنكدر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طريقه رواه القضاعي في مسند الشهاب هكذا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معافى في بدنه آمنا في سربه عنده قوت يومه، فكأنما حيزت له الدنيا بحذاف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ماجه من حديث عبيد الله بن محصن الأنصار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العون على الدين المرأة الصال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إسنادا، ولمسلم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متاع وخير متاع الدنيا المرأة الصال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ات العبد انقطع عمله إلا من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د صالح يدعو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ناله صلى الله عليه وسلم من الأذى ونحوه حتى افتقر إلى الهرب والهج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ومسلم من حديث عائشة أنها قالت ل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ل أتى عليك يوم أشد من يوم أحد؟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لقيت من قومك وكان أشد ما لقيت يوم العقبة إذ عرضت نفسي على ابن عبد يا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وصححه وابن ماجه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أخفت في الله وما يخاف أحد ولقد أوذيت في الله وما يؤذي أحد ولقد أتى علي ثلاثون من بين يوم وليلة وما لي ولبلال طعام يأكله ذو كبد إلا شيء يواريه إبط بل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عنى هذا حين خرج النبي صلى الله عليه وسلم هاربا من مكة ومعه بل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عن عرو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ألت عبد الله بن عمرو عن أشد ما صنع المشركون برسول الله صلى الله عليه و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عقبة بن أبي معيط جاء إلى النبي صلى الله عليه وسلم وهو يصلي فوضع رداءه في عنقه فخنقه خنقا شديدا، فجاء أبو بكر فدفعه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زار وأبي يعلى من حديث أن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ضربوا رسول الله صلى الله عليه وسلم حتى غشي عليه، فقام أبو بكر فجعل ينا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لكم أتقتلون رجلا أن يقول ربي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ئمة من قري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نسائي والحاكم من حديث أنس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من أكرم الناس أرومة في نسب آ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رومة الأصل، هذا معلو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وى مسلم من حديث واثلة بن الأسقع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اصطفى كنانة من ولد إسماعيل، واصطفى قريشا من كنانة، واصطفى من قريش بني هاشم، واصطفاني من بني هاش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ا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اصطفى من ولد إبراهيم إسماع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العباس وحسنه وابن عباس والمطلب ابن ربيعة وصححه والمطلب بن أبي وداعة وحس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خلق الخلق فجعلني من خي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ال أقوام يبتذلون أصلي، فوالله لأنا أفضلهم أصلا وخيرهم موض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خيروا لنطف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ائشة، و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خضراء الد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سعادة طول العمر في عباد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بهذا اللفظ، وللترمذي من حديث أبي بكرة أن رج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ي الناس خي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ل عمره وحسن عم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طلبوا الخير عند حسان الوج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رواية إسماعيل بن عياش عن خيرة بنت محمد بن ثابت بن سباع عن أمها عائشة، وخيرة وأمها لا أعرف حال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بن حبان من وجه آخر في الضعفاء، والبيهقي في الشعب من حديث ابن عمر، وله طرق 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م المال والج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كعب بن مال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ذئبان جائعان أرسلا في غنم بأفسد لها من حب المال والشرف لد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ذم المال والبخ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لكم مثل الوالد لول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تتهافتون على النار تهافت الفراش وأنا آخذ بحجز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ي ومثل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ثل أمتي كمثل رجل استوقد نارا فجعلت الدواب والفراش يقعن فيه فأنا آخذ بحجزكم وأنتم تقتحمون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ا آخذ بحجزكم عن النار وأنتم تفلتون من ي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كن بلاغ أحدكم من الدنيا كزاد راك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والحاكم من حديث سلمان لفظ الحاك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غ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زاد الراك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الإسناد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من رواية أبي سفيان عن أشياخه غير مسمين وقال 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هد إلى أن يكفى أحدكم مثل زاد الراك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ستأذنه عبد الرحمن بن عوف رضي الله عنه في أن يخرج عن جميع ما يملكه، فأذن له فنزل جبريل عليه السلا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ه بأن يطعم المسكين ويكسو العاري ويقري الض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عبد الرحمن بن عوف وقال صحيح الإسناد،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 فيه خالد بن أبي مالك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يدخل الجنة إلا برحم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ن يدخل أحدكم عمله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ولا أنت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أنا إلا أن يتغمدني الله بفضل منه ورح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يدخله عمله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تفقا عليه من حديث عائشة، وانفرد به مسلم من حديث جاب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سئل عن الروح فلم يزد على أ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وح من أمر ر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 وقد تقدم في شرح عجائب الق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نهي عن تصديق المنجمين وعن علم النج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بن ماجه بسند صحيح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قتبس علما من النجوم اقتبس شعبة من السحر، زاد ما ز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من حديث ابن مسعود وثوب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ذكرت النجوم فأمسك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ما ضعيف، وقد تقدم في الع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معاوية بن الحكم السلم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يا رسول الله، أمورا كنا نصنعها في الجاهلية كنا نأتي الكه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ا تأتوا الكه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رأ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نا ما خلقت هذا باطلا سبحانك فقنا عذاب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من قرأ هذه الآية ثم مسح بها سبل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ترك تأم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ثعلبي من حديث ابن عبا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م يتفكر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بو جناب يحيى بن أبي حبة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أخبار الواردة في الملائكة الموكلين بالسموات والأرضين وأجزاء النبات والحيوانات حتى كل قطرة من المطر وكل سحاب ينجر من جانب إلى جان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في الصحيحين من حديث أبي ذر في قصة الإسراء قال جبريل لخازن السماء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فتح،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ى السماء الثانية فقال لخاز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فت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ولهما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ملائكة سياحين يبلغوني عن أمتي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عائشة في قصة عرضه نفسه على عبد يال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ناداني ملك الجبال إن شئت أن أطبق عليهم الأخشب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وكل بالرحم ملك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منصور الديلمي في مسند الفردوس من حديث بريدة الأسلم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نبت ينبت إلا وتحته ملك موكل حتى يحص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حمد بن صالح الطبري وأبو بحر البكراوي واسمه عثمان بن عبد الرحمن وكلاهما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من حديث أبي الدرداء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ملائكة ينزلون في كل ليلة يحسون الكلال عن دواب الغزاة إلا دابة في عنقها ج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ترمذي وحسن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ت اليهود يا أبا القاسم أخبرنا عن الرعد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لك من الملائكة موكل بالسح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رجل بفلاة من الأرض سمع صوتا من سح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ق حديقة فلان، فتنحى ذلك السحاب فأفرغ ماء في ح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بقعة التي اجتمع فيها الناس تلعنهم أو تستغفر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الم ليستغفر له كل شيء حتى الحوت في البح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لائكة يلعنون العص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الملائكة تلعن أحدكم إذا أشار إلى أخيه بحديدة وإن كان أخاه لأبيه وأ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نظر في الدنيا إلى من هو دونه ونظر في الدين إلى من هو فوقه كتبه الله صابرا شاكرا، ومن نظر في الدنيا إلى من هو فوقه وفي الدين إلى من هو دونه لم يكتبه الله صابرا ولا شاك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بد الله بن عمرو وقال غريب، وفيه المثنى بن الصباح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م يستغن بآيات الله فلا أغنا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ا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قرآن هو الغنى الذي لا غنى بعده ولا فقر م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والطبراني من حديث أنس بسند ضعيف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قرآن غنى لا فقر بعده ولا غنى دو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دارقطني رواه أبو معاوية عن الأعمش عن يزيد الرقاشي عن الحسن مرسلا، وهو أشبه بالص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آتاه الله القرآن فظن أن أحدا أغنى منه فقد استهزأ بآيات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في التاريخ من حديث رجاء الغنو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آتاه الله حفظ كتابه وظن أن أحدا أوتي أفضل مما أوتي فقد صغر أعظم ال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فضل القرآن، ورجاء مختلف في صحب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ورد من حديث عبد الله بن عمرو وجابر والبراء نحوه و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منا من لم يتغن ب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تلا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ى باليقين غ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عقبة بن عامر، ورواه ابن أبي الدنيا في القناعة موقوفا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آمنا في سربه معافى في بدنه عنده قوت يو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أنما حيزت له الدنيا بحذاف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ظمت نعمة الله على عبد إلا كثرت حوائج الناس إليه فمن تهاون بهم عرض تلك النعمة للزو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ابن حبان في الضعفاء من حديث معاذ بن جبل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ا عظمت مؤونة الناس عليه، فمن لم يحتمل تلك المؤو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الضعفاء من حديث ابن عباس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موضوع على حجاج الأع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حمي عبده المؤمن من الدنيا وهو يحبه كما يحمي أحدكم مريض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حاكم وصحح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إذا أذنب ذنبا فأصابه شدة وبلاء في الدنيا فالله أكرم من أن يعذبه ثا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اب في الدنيا ذنبا عوقب به فالله أعدل من أن يثني عقوبته على عب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بن م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اب حدا فعجل عقوبته في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شيخين من حديث عبادة بن الصام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أصاب من ذلك شيئا فعوقب به فهو كفارة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ه رجل أوص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تهم الله في شيء قضاه ع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طبراني من حديث عبادة بزيادة في أوله، وفي إسناد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ظر إلى السماء فضحك، فسئ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جبت لقضاء الله تعالى للمؤمن إن قضى له بالسراء رضي وكان خيرا له وإن قضى له بالضراء رضي وكان خيرا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صهيب دون نظره إلى السماء، وضحك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جبا لأمر المؤمن إن أمره كله خير وليس ذلك لأحد إلا للمؤمن إن أصابته سراء شكر فكان خيرا له وإن أصابته ضراء صبر فكان خيرا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نسائي في اليوم والليلة من حديث سعد بن أبي وق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جبت من رضا الله للمؤمن إن أصابته خير حمد ربه وش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سجن المؤمن وجنة الكا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رد الله به خير يصب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 رجلا قال يا رسول الله ذهب مالي وسقم جسد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خير في عبد لا يذهب ماله ولا يسقم جسده، إن الله إذا أحب عبدا ابتلاه، وإذا ابتلاه صب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رض والكفارات من حديث أبي سعيد الخدري بإسناد في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كون له الدرجة عند الله لا يبلغها بعمل حتى يبتلى ببلاء في جسمه فيبلغها ب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في رواية ابن داسه، وابن العبد من حديث محمد بن خالد السلمي عن أبيه عن جده، وليس في رواية اللؤلؤ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حمد وأبو يعلى والطبراني من هذا الوجه، ومحمد بن خالد لم يرو عنه إلا أبو المليح الحسن بن عمر الرقي، وكذلك لم يرو عن خالد إلا ابنه محمد، وذكر أبو نعيم أن ابن منده سمي جده اللجلاج بن سليم، فالله أع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لى هذا فابنه خالد بن اللجلاج العامري ذاك مشهور روى عنه جم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بن منده وأبو نعيم وابن عبد البر في الصحابة من رواية عبد الله بن أبي إياس بن أبي فاطمة عن أبيه عن ج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بيهقي من رواية إبراهيم السلمي عن أبيه عن جده ف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خباب بن الأر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ينا رسول الله صلى الله عليه وسلم وهو متوسد برداء في ظل الكعبة فشكونا إليه ف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لا تدعوا الله تستنصره لنا؟ فجلس محمرا لون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كان قبلكم ليؤتى بالرجل فيحفر له الأرض حفيرة ويجاء بالمنشار فيوضع على رأسه فيجعل فرقتين ما يصرفه ذلك عن دي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عبد خيرا وأراد أن يصافيه صب عليه البلاء صبا وثجه عليه ثجا، فإذا دعاه قالت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وت معروف وإن دعاه ثانيا فقال يا رب 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بيك عبدي وسعديك لا تسألني شيئا إلا أعطيتك أو دفعت عنك ما هو خير وادخرت لك عندي ما هو أفضل منه، فإذا كان يوم القيامة جيء بأهل الأعمال فوفوا أعمالهم بالميز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هل الصلاة والصيام والصدقة والحج، ثم يؤتى بأهل البلاء فلا ينصب لهم ميزان ولا ينشر لهم ديوان، يصب عليهم الأجر صبا كما كان يصب عليهم البلاء صبا فيود أهل العافية في الدنيا لو أنهم كانت تقرض أجسادهم بالمقاريض لما يرون ما يذهب به أهل البلاء من الث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كتاب المرض من رواية بكر بن خنيس عن يزيد الرقاشي عن أنس أخصر من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كان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بكر بن خنيس والرقاشي ضعيف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أصفهاني في الترغيب والترهيب بتمامه وأدخل بين بكر وبين الرقاشي ضرار بن عمرو وهو أيض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عمل سوءا يجز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بكر الصديق رضي الله تعالى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الفرح بعد هذه الآ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فر الله لك يا أبا بكر، ألست تمرض؟ ألست يصيبك الأذى؟ ألست تحزن؟ فهذا مما تجزون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رواية من لم يسم عن أبي بكر ورواه الترمذي من وجه آخر بلفظ آخر وضعف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له إسناد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دارقط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يضا من حديث عمر ومن حديث الزبي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ها شيء يث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قبة بن عا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ذا رأيتم الرجل يعطيه الله ما يحب وهو مقيم على معصيته فاعلموا أن ذلك استدراج، ثم قرأ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ما نسوا ما ذكروا به فتحنا عليهم أبواب كل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طبراني والبيهقي في الشعب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البصري في الرجل الذي رأى امرأة فجعل يلتفت إليها وهو يمشي فصدمه حائط فأثر في وجهه فأتى النبي صلى الله عليه وسلم فأخبر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عبد خيرا عجل له عقوبة ذنبه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بإسناد صحيح من رواية الحسن عن عبد الله بن معقل مرفوعا ومتص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وصله الطبراني أيضا من رواية الحسن عن عمار بن ياسر، ورواه أيضا من حديث ابن عباس، وقد روى الترمذي وابن ماجه المرفوع منه من حديث أنس وحسنه 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تجرع عبد قط جرعتين أحب إلى الله من جرعة غيظ ردها بحلم، وجرعة مصيبة يصبر الرجل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قطرت قطرة أحب إلى الله من قطرة دم أهريقت في سبيل الله، أو قطرة دمع في سواد الليل وهو ساجد ولا يرا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خطا عبد خطوتين أحب إلى الله تعالى من خطوة إلى صلاة الفريضة، وخطوة إلى صلة الر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بكر بن لال في مكارم الأخلاق من حديث علي بن أبي طالب دون ذكر الجرعتين، وفيه محمد بن صدقة وهو الفدكي</w:t>
      </w:r>
      <w:r>
        <w:rPr>
          <w:rFonts w:cs="Times New Roman" w:ascii="Times New Roman" w:hAnsi="Times New Roman"/>
          <w:sz w:val="36"/>
          <w:szCs w:val="36"/>
          <w:rtl w:val="true"/>
          <w:lang w:bidi="en-US"/>
        </w:rPr>
        <w:t>(</w:t>
      </w: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كر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بن ماجه من حديث ابن عمر بإسناد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ن جرعة أعظم عند الله من جرعة غيظ كظمها عبد ابتغاء وج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أبو منصور الديلمي في مسند الفردوس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قطر في الأرض قطرة أحب إلى الله عز وجل من دم رجل مسلم في سبيل الله، أو قطرة دمع في سواد ال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حمد بن صدقة، وهو الفدكي</w:t>
      </w:r>
      <w:r>
        <w:rPr>
          <w:rFonts w:cs="Times New Roman" w:ascii="Times New Roman" w:hAnsi="Times New Roman"/>
          <w:sz w:val="36"/>
          <w:szCs w:val="36"/>
          <w:rtl w:val="true"/>
          <w:lang w:bidi="en-US"/>
        </w:rPr>
        <w:t>(</w:t>
      </w: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نك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1</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ي الأص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لكي</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والصوا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دكي</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كما في ميزان الاعتدال </w:t>
      </w:r>
      <w:r>
        <w:rPr>
          <w:rFonts w:cs="Times New Roman" w:ascii="Times New Roman" w:hAnsi="Times New Roman"/>
          <w:sz w:val="36"/>
          <w:szCs w:val="36"/>
          <w:lang w:bidi="en-US"/>
        </w:rPr>
        <w:t>3</w:t>
      </w:r>
      <w:r>
        <w:rPr>
          <w:rFonts w:cs="Times New Roman" w:ascii="Times New Roman" w:hAnsi="Times New Roman"/>
          <w:sz w:val="36"/>
          <w:szCs w:val="36"/>
          <w:rtl w:val="true"/>
          <w:lang w:bidi="en-US"/>
        </w:rPr>
        <w:t>-</w:t>
      </w:r>
      <w:r>
        <w:rPr>
          <w:rFonts w:cs="Times New Roman" w:ascii="Times New Roman" w:hAnsi="Times New Roman"/>
          <w:sz w:val="36"/>
          <w:szCs w:val="36"/>
          <w:lang w:bidi="en-US"/>
        </w:rPr>
        <w:t>585</w:t>
      </w:r>
      <w:r>
        <w:rPr>
          <w:rFonts w:cs="Times New Roman" w:ascii="Times New Roman" w:hAnsi="Times New Roman"/>
          <w:sz w:val="36"/>
          <w:szCs w:val="36"/>
          <w:rtl w:val="true"/>
          <w:lang w:bidi="en-US"/>
        </w:rPr>
        <w:t>-</w:t>
      </w:r>
      <w:r>
        <w:rPr>
          <w:rFonts w:cs="Times New Roman" w:ascii="Times New Roman" w:hAnsi="Times New Roman"/>
          <w:sz w:val="36"/>
          <w:szCs w:val="36"/>
          <w:lang w:bidi="en-US"/>
        </w:rPr>
        <w:t>7703</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كان يستعيذ في دعائه من بلاء الدنيا وبلاء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من حديث بشر بن أبي أرطا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جرنا من خزي الدنيا وعذاب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ضيق الدنيا وضيق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بقية وهو مدلس، ورواه بالعنع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ول هو والأنبياء عليهم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نا آتنا في الدنيا حسنة وفي الآخرة حسنة وقنا عذاب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ومسلم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أكثر دعوة يدعو بها النبي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آتنا في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والنسائي من حديث عبد الله بن السائ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معت رسول الله صلى الله عليه وسلم يقول ما بين الركن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نا آت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ستعيذ من شماتة الأع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علي رضي الله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م إني أسألك الصبر،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سألت الله البلاء فسله العا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من حديث معاذ في أثناء حديث وحسنه، ولم يسم عليا وإنم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 رج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وللنسائي في اليوم والليلة من 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ساكنا فمر بي رسول الله صلى الله عليه وسلم وأنا 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 كان بلاء فصبرني، فضربه برجل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عافه واشف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بكر الصديق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وا الله العافية، فما أعطي أحد أفضل من العافية إلا اليق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نسائي في اليوم والليلة بإسناد جي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افيتك أحب إ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ابن اسحق في السيرة في دعائه يوم خرج إلى الطائف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افيتك أوسع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ا رواه ابن أبي الدنيا في الدعاء من رواية حسان بن عطية مرسلا، ورواه أبو عبد الله بن منده من حديث عبد الله بن جعفر مسندا وفيه من يجه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فضل ما أوتيتم اليقين وعزيمة ال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ؤتى بأشكر أهل الأرض فيجزيه الله جزاء الشاكرين، ويؤتى بأصبر أهل الأرض في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ترضى أن يجزيك كما جزينا هذا الشاكر،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يا رب، ف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 أنعمت عليه فشكر وابتليتك فصبرت، لأضعفن لك الأجر عليه، فيعطى أضعاف جزاء الشاك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طاعم الشاكر بمنزلة الصائم الص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ماج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معة حج المساكين وجهاد المرأة حسن التبع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رث بن أبي أسامة في مسنده بالشطر الأول من حديث ابن عباس بسند ضعيف، أو الطبراني بالشطر الثاني من حديثه بسند ضعيف أيضا أن امرأ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ب الله الجهاد على الرجال فما يعدل ذلك من أعمالهم من الطاع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اعة أزواج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جزاء غزوة المرأة؟ قال طاعة الزو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قاسم بن فياض، وثقه أبو داود وضعفه ابن معين وباقي 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ارب الخمر كعابد الوث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دمن الخ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ا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ارث بن أبي أسامة من حديث عبد الله بن عمر، وكلاهما ضعيف وقال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حديث أبي هريرة أخطأ فيه محمد بن سليمان بن الأصبه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خر الأنبياء دخولا الجنة سليمان بن داود عليهما السلام لمكان ملكه، وآخر أصحابي دخولا الجنة عبد الرحمن بن عوف لمكان غن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معاذ بن جب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الأنبياء كلهم قبل داود وسليمان الجنة بأربعين عا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روه إلا شعيب بن خالد وهو كوفي ث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لبزار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من يدخل الجنة من أغنياء أمتي عبد الرحمن بن ع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غلب بن تميم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سليمان بعد الأنبياء بأربعين خري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حديث معاذ قب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بو منصور الديلمي في مسند الفردوس من رواية دينار عن أنس بن مالك، ودينار الحبشي أحد الكذابين على أنس والحديث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واب الجنة كلها مصراعان إلا باب الصبر فإنه مصراع واحد، وأول من يدخله أهل البلاء أمامهم أيوب عليه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أصلا ولا في الأحاديث الواردة في مصاريع أبواب الجنة تفرقة، فروى مسلم من حديث أنس في الشفاع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 محمد بيده إن ما بين المصراعين من مصاريع الجنة لكما بين مكة وبص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في خطبة عتبة بن غزو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قد ذكرنا أن ما بين المصراعين من مصاريع الجنة مسيرة أربعين سنة، وليأتين عليه يوم وهو كظيظ من الزح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نهي عن كسب الحج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متنع من الصدقة وسماها أوساخ الناس وشرف أهل بيته بالصيانة ع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عبد المطلب بن ربيع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ه الصدقة لا تحل لنا إنما هي أوساخ القوم وإنها لا تحل لمحمد ولا لآل م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ساخ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م يشكر الناس لم يشكر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حمق من أتبع نفسه هواها وتمنى على ال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زيد الخيل جئت لأسألك عن علامة الله فيمن يريد وعلامته فيمن لا يريد؟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يف أصبح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صبحت أحب الخير وأهله، وإذا قدرت على شيء منه سارعت إليه وأيقنت بثوابه، وإذا فاتني منه شيء حزنت عليه وحننت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ه علامة الله فيمن يريد ولو أرادك للأخرى هيأك لها ثم لا يبالي في أي أوديتها هلكت، فقد ذكر صلى الله عليه وسلم علامة من أريد به الخير، فمن ارتجى أن يكون مرادا بالخير من غير هذه العلامات فهو مغر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كبير من حديث ابن مسعود بسند ضعيف، وفيه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 زيد ال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ا قال ابن أبي حاتم سماه النبي صلى الله عليه وسلم زيد الخير يروي عنه حديث، وذكره في حديث يرو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زيد الخي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عت أبي يقول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وتن أحدكم إلا وهو يحسن الظن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ا عند ظن عبدي بي فليظن بي ما 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من حديث واثلة بن الأسقع وهو في الصحيحين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يظن بي ما 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صلى الله عليه وسلم على رجل وهو في النزع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يف تجد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جدني أخاف ذنوبي وأرجو رحمة ر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جتمعا في قلب عبد في هذا الموطن إلا أعطاه الله ما رجا وأمنه مما يخ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قال غريب، والنسائي في الكبرى، وابن ماجه من حديث أنس وقال النوو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ول للعبد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منعك إذ رأيت المنكر أن تنكره؟ فإن لقنه الله حجت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رجوتك وخفت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غفرته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أبي سعيد الخدري بإسناد جيد، وقد تقدم في الأمر بالمعر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كان يداين الناس فيسامح الغني ويتجاوز عن المعسر فلقي الله ولم يعمل خيرا قط، فقال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حق بذلك م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وسب رجل ممن كان قبلكم فلم يوجد له من الخير شيء إلا أنه كان يخالط الناس وكان موسرا فكان يأمر غلمانه أن يتجاوزوا عن المعسر قال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حن أحق بذلك، تجاوزوا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تفقا عليه من حديث حذيفة وأبي هريرة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تعلمون ما أعلم لضحكتم قليلا ولبكيتم كثيرا ولخرجتم إلى الصعدات تلدمون صدوركم وتجأرون إلى رب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هبط جبريل عليه السلا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بك يقول لك لم تقنط عبادي؟ فخرج عليهم ورجاهم وشوق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في صحيحه من حديث أبي هريرة، فأوله متفق عليه من حديث أنس، ورواه بزيا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خرجتم إلى الصعد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أوحى إلى عبده داود عليه السلام أحبني وأحب من يحبني وحببني إلى خل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ب كيف أحببك إلى خلق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كرني بالحسن الجميل واذكر آلائي وإحساني وذكرهم ذلك فإنهم لا يعرفون مني إلا الجم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أجد له أصلا، وكأنه من الإسرائيليات ك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من بني إسرائيل كان يقنط الناس ويشدد عليه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له الله تعالى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يوم أُوْيـِسُك من رحمتي كما كنت تُقَنّط عبادي م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في الشعب عن زيد بن أسلم، فذكره مقط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جلا يدخل النار فيمكث فيها ألف سنة ينا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حنان يا منان، فيقول الله تعالى ل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 فائتني بعب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يجيء به فيوقفه على ربه ف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وجدت مكانك؟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ر مك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ردوه إلى مك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مشي ويلتفت إلى ورائه، فيقول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أي شيء تلف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قد رجوت أن لا تعيدني إليها بعد إذ أخرجتني منها، ف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وا إ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حسن الظن بالله، والبيهقي في الشعب وضعف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رأ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يا عبادي الذين أسرفوا على أنفسهم لا تقنطوا من رحمة الله إن الله يغفر الذنوب جميعا إنه هو الغفور الرح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قراءة رسول الله صلى الله عل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بالي إنه هو الغفور الرح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سماء بنت يزيد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ن النبي صلى الله عليه وسلم لم يزل يسأل في أمته حتى 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ا ترضى وقد أنزل علي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ربك لذو مغفرة للناس على ظلم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ا ال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بن أبي حاتم والثعلبي في تفسيرهما من رواية علي بن زيد بن جدعان عن سعيد بن المسي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نزلت هذه الآية 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عفو الله وتجاوزه ما هنأ أحدا العي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تي أمة مرحومة لا عذاب عليها عجل الله عقابها في الدنيا الزلازل والفتن، فإذا كان يوم القيامة دفع إلى كل رجل من أمتي رجل من أهل الكتاب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فداؤك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كان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واها ابن ماجه من حديث أنس بسند ضعيف، وفي صحيحه من حديث أبي موسى كما سيأتي ذكره في الحديث الذي ي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أتي كل رجل من هذه الأمة بيهودي أو نصراني إلى جهنم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فدائي من النار فيلقى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يوم القيامة دفع الله إلى كل مسلم يهوديا أو نصرانيا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فداؤك من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وت رجل مسلم إلا أدخل الله مكانه في النار يهوديا أو نصرا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ى من قيح جهنم وهي حظ المؤمن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رواية أبي صالح الأشعري عن أبي أمامة، وأبو صالح لا يعرف ولا يعرف اس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أوحى إلى نبيه صلى الله عليه وسلم إني أجعل حساب أمتك إ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ا رب أنت أرحم بهم م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ن لا نخزيك ف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في تفسير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لا يخزي الله الن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حسن الظن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أنه صلى الله عليه وسلم سأل ربه في ذنوب أمت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رب اجعل حسابهم إلي لئلا يطلع على مساويهم غيري، فأوحى الله تعالى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م أمتك وهم عبادي، وأنا أرحم بهم منك، لا أجعل حسابهم إلى غيري لئلا تنظر إلى مساويهم أنت ولا غي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ياتي خير لكم وموتي خير لكم، أما حياتي فأسن لكم السنن وأشرع لكم الشرائ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موتي فإن أعمالكم تعرض علي فما رأيت منها حسنا حمدت الله عليه، وما رأيت منها سيئا استغفرت الله تعالى 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عبد الله بن مسعود ورجاله رجال الصحيح، إلا أن عبد المجيد بن عبد العزيز بن أبي داود وإن أخرج له مسلم ووثقه ابن معين والنسائي فقد ضعفه كثيرون، ورواه الحارث ابن أبي أسامة في مسنده من حديث أنس بنحوه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صلى الله عليه وسلم يو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كريم العف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دري ما تفس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كريم العفو؟ هو إن عفا عن السيئات برحمته بدلها حسنات بكر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عن النبي صلى الله عليه وسلم، والموجود أن هذا كان بين إبراهيم الخليل وبين جبريل، هكذا رواه أبو الشيخ في كتاب العظمة من قول عتبة بن الول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بيهقي في الشعب من رواية عتبة بن الول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ثني بعض الزه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مع رجلا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سألك تمام النع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ل تدري ما تمام النعم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خو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ذنب العبد فاستغفر يقول الله تعالى لملائك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ظروا إلى عبدي أذنب ذنبا فعلم أن له ربا يغفر الذنوب ويأخذ بالذنب، أشهدكم أني قد غفرت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عبدا أصاب ذنب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رب أذنبت ذنبا فاغفر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ذنب عبد ذنب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ذنب العبد حتى تبلغ ذنوبه عنان السماء غفرتها له ما استغفرني ورج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ابن آدم لو بلغت ذنوبك عنان السماء ثم استغفرتني غفرت 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لقيني عبدي بقراب الأرض ذنوبا لقيته بقرابها مغف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لقيني بقراب الأرض خطيئة لا يشرك بي شيئا لقيته بمثلها مغف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من حديث أنس الذي قب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ابن آدم لو لقيت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لك ليرفع القلم عن العبد إذا أذنب ست ساعات، فإن تاب واستغفر لم يكتبه عليه وإلا كتبها سيئ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كتبها عليه وعمل حسنة قال صاحب اليمين لصاحب الشمال وهو أمير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ق هذه السيئة حتى ألقي من حسناته واحدة تضعيف العشر وأرفع له تسع حسنات، فتلقى عنه الس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من حديث أبي أمامة بسند فيه لين باللفظ الأول ورواه أيضا أطول منه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صاحب اليمين أمير على صاحب الشم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يأمر صاحب الشمال بإلقاء السيئة حتى يلقي من حسناته واحدة، ولم أجد لذلك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ذنب العبد ذنبا كتب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 تاب ع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حي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 عاد؟ 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كتب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 تا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حي من صحيف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مت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ى أن يستغفر ويتوب إلى الله عز وجل، إن الله لا يمل من المغفرة حتى يمل العبد من الاستغفار، فإذا هم العبد بحسنة كتبها صاحب اليمين حسنة قبل أن يعملها، فإن عملها كتبت عشر حسنات، ثم يضاعفها الله سبحانه وتعالى إلى سبعمائة ضعف، وإذا هم بخطيئة لم تكتب عليه، فإذا عملها كتبت خطيئة واحدة ووراءها حسن عفو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مل من التوبة حتى يمل العبد من الاستغف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يا رسول الله إني أذنبت ذن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غفر ر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ستغفر ثم أ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عدت فاستغفر ر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 مرات أو أرب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تغفر ربك حتى يكون الشيطان هو المسجور المحس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بو بدر بن يسار بن الحكم المصري منكر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يضا من حديث عقبة بن عا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حدنا يذن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كتب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يستغفر ويتو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غفر له ويتاب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ل الله حتى تم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يس في الحديثين قوله في 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هم العبد بح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في الصحيحين بنحوه من حديث ابن عباس عن رسول الله صلى الله عليه وسلم فيما يرويه عن رب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هم بحسنة فلم يعملها كتبها الله عنده حسنة كاملة، فإن هم بها وعملها كتبها الله عنده عشر حسنات إلى سبعمائة ضعف إلى أضعاف كثيرة، وإن هم بسيئة فلم يعملها كتبها الله عنده حسنة كاملة، فإن هم بها فعملها كتبها الله سيئة واح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مسلم في رواي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محاها الله ولا يهلك على الله إلا ها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نحو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رج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إني لا أصوم إلا الشهر لا أزيد عليه، ولا أصلي إلا الخمس لا أزيد عليها، وليس لله في مالي صدقة ولا حج ولا تطوع، أين أنا إذا مت؟ فتبسم رسول الله صلى الله عليه وسل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معي، إذا حفظت قلبك من اثن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غل، والحسد، ولسانك من اثن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غيبة، والكذب، وعينيك من اثن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ظر إلى ما حرم الله، وأن تزدري بهما مسلما، دخلت معي الجنة على راحتي ها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 الط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عر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من يلي حساب الخلق؟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تبارك و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بنفس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تبسم الأعرابي،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م ضحكت يا أعراب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الكريم إذا قدر عفا، وإذا حاسب سامح،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دق الأعرابي، ألا لا كريم أكرم من الله تعالى، هو أكرم الأكر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ه الأعرا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أفضل من الك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ابن عم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عظمك وأعظم حرمتك، والذي نفسي بيده لحرمة المؤمن أعظم حرمة منك ماله ودمه وأن يظن به إلا خ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شيخه نصر بن محمد بن سليمان الحمصي ضعفه أبو حاتم ووثقه ابن حبان،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طيب طاه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في الصحيحين من 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لا ينج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أكرم على الله من الملائ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رواية أبي المهزم يزيد بن سفيان عن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أكرم على الله من بعض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بو المهزم تركه شعبة وضعفه ابن معين ورواه ابن حبان في الضعفاء والبيهقي في الشعب من هذا الوجه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ق الله من فضل رحمته سوطا يسوق به عباده إ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ويغني عنه ما رواه ا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جب ربنا من قوم يجاء بهم إلى الجنة في السلا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إنما خلقت الخلق ليربحوا علي ولم أخلقهم لأربح ع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خلق الله شيئا إلا جعل له ما يغلبه وجعل رحمته تغلب غض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الثواب، وفيه عبد الرحمن بن كردم جهله أبو حاتم، وقال صاحب الميز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س بواه ولا بمجه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كتب على نفسه بنفسه قبل أن يخلق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حمتي تغلب غض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و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لا إله إلا الله 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دعاء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ات يشهد</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وتقدم من حديث معاذ، وهو في اليوم والليلة للنسائ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ات يشهد</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وقد تقدم من حديث معاذ، ومن حديث أنس أيضا، وتقدم في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آخر كلامه لا إله إلا الله لم تمسه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حاكم وصححه من حديث معاذ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قي الله لا يشرك به شيئا حرمت عليه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شيخان من حديث أنس أنه صلى الله عليه وسلم قال ل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يشهد أن إله إلا الله وأن محمدا عبده ورسوله إلا حرمه الله على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ادقا من قل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قي الله لا يشرك به شيئا دخ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أحمد من حديث معاذ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عله الله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نسائي من حديث أبي عمرة الأنصاري في أثناء حديث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هد أن لا إله إلا الله وأشهد أني رسول الله لا يلقى الله عبد يؤمن بهما إلا حجب عن النار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ها من في قلبه وزن ذرة من 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سهل بن بيض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شهد أن لا إله إلا الله حرمه الله على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انقطاع، وله من حديث عثمان بن عف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علم كلمة لا يقولها عبد حقا من قلبه إلا حرم على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عمر بن الخط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ي كلمة الإخلاص، وإسناده صحيح ولكن هذا ونحوه شاذ مخالف لما ثبت في الأحاديث الصحيحة من دخول جماعة من الموحدين النار وإخراجهم بالشفاعة، نعم لا يبقى في النار من في قلبه ذرة من إيمان كما هو متفق عليه من حديث أبي سعيد،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وجدتم في قلبه مثقال ذرة من إيمان فأخرج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علم الكافر سعة رحمة الله ما أَيِسَ من جنته 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ت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زلزلة الساعة شيء عظ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درون أي يوم هذا؟ هذا يوم يقال لآدم عليه الصلاة و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م فابعث بعث النار من ذريتك،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 ف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كل ألف تسعمائة وتسعة وتسعون إلى النار وواحد إلى الجن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بلس القوم وجعلوا يبكون وتعطلوا يومهم عن الاشتغال والعمل، فخرج عليهم رسول الله صلى الله عليه وسل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كم لا تعم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يشتغل بعمل بعد ما حدثتنا بهذ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م أنتم في الأمم؟ أين تاويل وثاريث ومنسك ويأجوج ومأجوج؟ أمَمٌ لا يحصيها إلا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أنتم في سائر الأمم كالشعرة البيضاء في جلد الثور الأسود، وكالرقمة في ذراع الدا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مران بن حصين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من رواية الحسن البصري عن عمران ولم يسمع منه، وفي الصحيحين نحوه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لم تذنبوا لخلق الله خلقا يذنبون فيغفر 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ذهب بكم وجاء بخلق يذنبون فيغفر لهم إنه هو الغفور الرح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أيوب، واللفظ الثاني من حديث أبي هريرة قريبا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لم تذنبوا لخشيت عليكم ما هو شر من الذنو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ما هو؟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ج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بن حبان في الضعفاء، والبيهقي في الشعب من حديث أنس، وتقدم في ذم الكبر والعج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لله أرحم بعبده المؤمن من الوالدة الشفيقة بولد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غفرن الله تعالى يوم القيامة مغفرة ما خطرت على قلب أحد، حتى إن إبليس ليتطاول لها رجاء أن تصي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حسن الظن بالله من حديث ابن مسعود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تعالى مائة رحمة ادخر منها عنده تسعا وتسعين رحمة وأظهر منها في الدنيا رحمة واحدة فبها يتراحم الخلق، فتحن الوالدة على ولدها وتعطف البهيمة على ولدها، فإذا كان يوم القيامة ضم هذه الرحمة إلى التسع والتسعين ثم بسطها على جميع خلقه وكل رحمة منها طباق السموات و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ا يهلك على الله يومئذ إلا ه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كم من أحد يدخله عمله الجنة ولا ينجيه من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 أنت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أنا إلا أن يتغمدني الله برح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ملوا وأبشروا واعلموا أن أحدا لن ينجيه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اختبأت شفاعتي لأهل الكبائر من أمتي أترونها للمطيعين المتقين بل هي للمتلوثين المخلط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أخرجه الشيخا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نبي دعوة وإني خبأت دعوتي شفاعة ل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مسلم من حديث أنس، وللترمذي من حديثه وصححه، وابن ماجه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فاعتي لأهل</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الكبائر من 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ماجه من حديث أبي موسى، ولأحمد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ت بين الشفاعة وبين أن يدخل نصف أمتي الجنة، فاخترت الشفاعة لأنها أعم وأكفى، أترونها للمتق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عثت بالحنيفية السمحة السه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أبي أمامة بسند ضعيف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ه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وللطبراني من حديث بن عبا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ب الدين إلى الله الحنيفية السم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حمد بن اسحق رواه بالعنع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 أن يعلم أهل الكتاب أن في ديننا سما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عبيد في غريب الحديث، وأحم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حمد بن الحنفية عن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صفح الصفح الجم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جبريل وما الصفح الجمي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ذا عفوت عمن ظلمك فلا تعاتب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جبريل فالله تعالى أكرم من أن يعاتب من عفا ع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كى جبريل وبكى النبي صلى الله عليه وسلم، فبعث الله تعالى إليهما ميكائيل عليه السلا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بكما يقرئكما السلام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أعاتب من عفوت عنه، هذا ما لا يشبه كرم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ردويه في تفسيره موقوفا على علي مختصر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ضا بغير عتاب، ولم يذكر بقية الحديث، وفي إسناده ن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جلين من بني إسرائيل تواخيا في الله عز وجل فكان أحدهما يسرف على نفسه وكان الآخر عابدا وكان يعظه ويزجره، فكان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عني وربي، أبعثت على رقيبا، حتى رآه ذات يوم على كبيرة فغضب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غفر الله 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الله تعالى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ستطيع أحد أن يحظر رحمتي على عبادي، اذهب أنت فقد غفرت لك، ثم يقول للعا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ت فقد أوجبت لك النا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والذي نفسي بيده لقد تكلم بكلمة أهلكت دنياه وآخ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حديث أبي هريرة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نت على المشركين ويلعنهم في صلاته، فنزل عليه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لك من الأمر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رك الدعاء عليهم وهدى الله تعالى عامة أولئك للإ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ابن عمر أنه كان إذا رفع رأسه من الركوع في الركعة الأخيرة من الفجر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لعن فلانا وفلانا وفلا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عد ما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مع الله لمن حمده ربنا ولك ال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نزل الله عز و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لك من الأمر 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هم ظالم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ترمذي وسماهم أبا سفيان والحارث بن هشام وصفوان بن أمية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تاب عليهم فأسلموا فحسن إسلام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ة ن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سمه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هداهم الله للإ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وا الله الدرجات العلى فإنما تسألون كري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ا ال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وا الله من فضله فإن الله يحب أن يسأ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كذا روى حماد بن واقد وليس بالحا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ألتم الله فأعظموا الرغبة واسألوا الفردوس الأعلى فإن الله لا يتعاظمه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دعا أحدكم فلا يقل اللهم اغفر لي إن شئت، ولكن ليعزم وليعظم الرغبة، فإن الله عز وجل لا يتعاظمه شيء أعط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بخاري من حديث أبي هريرة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سألتم الله فاسألوه الفردوس فإنه أوسط الجنة وأعلى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ترمذي من حديث معاذ وعبادة بن الصام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أخوفكم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إني لأخشاكم لله وأتقاكم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شيخين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إني لأعلمهم بالله وأشدهم له خش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كتاب الله كتب فيه أهل الجنة بأسمائهم وأسماء آبائهم لا يزاد فيهم ولا ينق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بض كفه اليسرى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كتاب الله كتب فيه أهل النار بأسمائهم وأسماء آبائهم لا يزاد فيهم ولا ينقص، وليعملن أهل السعادة بعمل أهل الشقاوة حتى يقال كأنهم منهم بل هم هم، ثم يستنقذهم الله قبل الموت ولو بفواق نا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عملن أهل الشقاوة بعمل أهل السعادة حتى يقال كأنهم منهم بل هم هم، ثم يستخرجهم الله قبل الموت ولو بفواق ناقة، السعيد من سعد بقضاء الله، والشقي من شقي بقضاء الله، والأعمال بالخوات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بد الله بن عمرو بن العاص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أوحى إلى دا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داود، خفني كما يخاف السبع الض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لعل المصنف قصد بإيراده أنه من الإسرائيليات، فإنه عبر عنه ب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في الخبر، وكثيرا ما يعبر بذلك عن الإسرائيليات التي هي غير مرفو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خير في مرض موته كان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ك الرفيق الأع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النبي صلى الله عليه وسلم يقول وهو صحي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لم يقبض نبي حتى يرى مقعده من الجنة ثم ي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نزل به ورأسه في حجري غشي عليه ثم أفاق فأشخص ببصره إلى سقف البيت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لرفيق الأع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علمت أنه لا يختارنا، وعرفت أنه الحديث الذي كان يحدثنا وهو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جمع الله الأولين والآخرين لميقات يوم معلوم ناداهم بصوت يسمعه أقصاهم كما يسمعه أدناهم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أيها الناس إني قد أنصت إليكم منذ خلقتكم إلى يومكم هذا فأنصتوا إلى اليوم، إنما هي أعمالكم ترد عليكم، أيها الناس إني قد جعلت نسبا وجعلتم نسبا، فوضعتم نسبي ورفعتم نسبكم، ق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كرمكم عند الله أتق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بيتم إلا أن تقولوا فلان بن فلان وفلان أغنى من فلان، فاليوم أضع نسبكم وأرفع نسبي، أين المتقون؟ فيرفع للقوم لواء فيتبع القوم لواءهم إلى منازلهم فيدخلون الجنة بغير حس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والحاكم في المستدرك بسند ضعيف والثعلبي في التفسير مقتصرا على 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جعلت نس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س الحكمة مخاف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بكر بن بلال الفقيه في مكارم الأخلاق، والبيهقي في الشعب، وضعفه من حديث ابن مسعود، ورواه في دلائل النبوة من حديث عقبة بن عامر ولا يصح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ردت أن تلقاني فأكثر من الخوف بع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ابن مسعود، 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أجمع على عبدي خوفين ولا أجمع له أم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صحيحه، والبيهقي في الشعب من حديث أبي هريرة، ورواه ابن المبارك في الزهد وابن أبي الدنيا في كتاب الخائفين من رواية الحسن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اف الله تعالى خافه كل شيء، ومن خاف غير الله خوفه الله من كل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الشيخ ابن حبان في كتاب الثواب من حديث أبي أمامة بسند ضعيف ج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بن أبي الدنيا في كتاب الخائفين بإسناد ضعيف معضل،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مكم عقلا أشدكم خوفا لله تعالى، وأحسنكم فيما أمر الله تعالى به ونهى عنه نظ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 ولم يصح في فضل العقل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ن يؤتون ما آتوا وقلوبهم وج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الرجل يسرق ويز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بل الرجل يصوم ويصلي ويتصدق ويخاف أن لا يقبل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ابن ماجه والحاكم وقال صحيح الإسن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منقطع بين عائشة وبين عبد الرحمن بن سعد بن وهب قال الترمذي وروى عن الرحمن بن حازم عن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مؤمن تخرج من عينه دمعة وإن كانت مثل رأس الذباب من خشية الله تعالى ثم تصيب شيئا من حر وجهه إلا حرمه الله على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بيهقي في الشعب من حديث ابن مسعود بسند ض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قشعر قلب المؤمن من خشية الله تحاتت عنه خطاياه كما يتحات من الشجرة ورق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بيهقي فيه من حديث العبا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لج النار أحد بكي من خشية الله تعالى حتى يعود اللبن في الضر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 والنسائي وابن ماج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عقبة بن عا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النجاة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سك عليك لسانك وليسعك بيتك وابك على خطيئ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أيدخل الجنة أحد من أمتك بغير حسا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من ذكر ذنوبه فبك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قطرة أحب إلى الله من قطرة دمعة من خشية الله تعالى أو قطرة دم أهريقت في سبيل الله سبحانه و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أمام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غريب،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رزقني عينين هطالتين تشفيان القلب بذروف الدمع مع خشيتك قبل أن تصير الدموع دما والأضراس جم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كبير في الدعاء وأبو نعيم في الحلية من حديث ابن عمر بإسناد حسن، ورواه الحسين المروزي في زياداته على الزهد والرقائق لابن المبارك من رواية سالم بن عبد الله مرسلا دون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 الدارقطني في العلل أن من قال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ن أب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م، وإنما هو عن سالم بن عبد الله مرس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الم هذا يشبه أن يكون سالم بن عبد الله المحاربي وليس بابن عمر انتهى، وما ذكره من أنه سالم المحاربي هو الذي يدل عليه كلام البخاري في التاريخ ومسلم في الكنى وابن أبي حاتم عن أبيه وأبي أحمد الحاكم فإن الراوي له عن سالم عبد الله أبو سلمة، وإنما ذكروا له رواية عن سالم المحاربي والله أع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حكى ابن عساكر في تاريخه الخلاف في أن الذي يروى عن سالم المحاربي أو سالم بن عبد الله 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ة يظلمهم الله يوم لا ظل إلا ظ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 منه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لا ذكر الله خاليا ففاضت عين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حنظ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عند رسول الله صلى الله عليه وسلم فوعظنا موعظة رقت لها القلوب وذرفت منها العيون وعرفنا أنفسنا فرجعت إلى أهلي فدنت مني المرأة وجرى بيننا من حديث الدنيا فنسيت ما كنا عليه عند رسول الله صلى الله عليه وسلم وأخذنا في الدنيا، ثم تذكرت ما كنا فيه فقلت في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نافقت حيث تحول عني ما كنت فيه من الخوف والرقة، فخرجت وجعلت أنا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افق حنظلة، فاستقبلني أبو بكر الصديق رضي الله ع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 لم بنافق حنظ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خلت على رسول الله صلى الله عليه وسلم وأنا 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افق حنظلة ؛ فقال رسول الله صلى الله عليه وسلم</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كلا لم ينافق حنظ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يا رسول الله كنا عندك فوعظتنا موعظة وجلت منها القلوب وذرفت منها العيون وعرفنا أنفسنا، فرجعت إلى أهلي فأخذنا في حديث الدنيا ونسيت ما كنا عندك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حنظلة لو أنكم كنتم أبدا على تلك الحالة لصافحتكم الملائكة في الطريق وعلى فراشكم، ولكن يا حنظلة ساعة وسا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ختص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حذيفة كان خصه رسول الله صلى الله عليه وسلم بعلم النافق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أصحابي اثنا عشر مناف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مام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ون الجنة حتى يلج الجمل في سم الخيا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عمل بعمل أهل الجنة خمسين سنة حتى لا يبقى بينه وبين الجنة إلا ش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قدر فواق ناقة فيسبق عليه الكتاب فيختم له بعمل أهل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عمل الزمن الطويل بعمل أهل الجنة ثم يختم له بعمل أهل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زار وللطبراني في الأوسط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ين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شيخين في أثناء حديث ل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دكم ليعمل بعمل أهل الجنة حتى ما يكون بينه وبينها إلا ذر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يس فيه تقدير زمن للعمل بخمسين سنة ولا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واق نا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رزقني حبك وحب من أحبك وحب ما يقربني إلى حبك واجعل حبك أحب إلي من الماء البار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معاذ، وتقدم في الأذكار و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وتن أحدكم إلا وهو يحسن الظن بر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حتج آدم وموسى عليهما الصلاة والسلام عند ربهما، فحج آدم وموسى عليه السلام، قال موسى أنت آدم الذي خلقك الله بيده ونفخ فيك من روحه وأسجد لك ملائكته وأسكنك جنته، ثم أهبطت الناس بخطيئتك إلى 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آد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موسى الذي اصطفاك الله برسالته وبكلامه وأعطاك الألواح فيها تبيان كل شيء وقربك نجيا، فبكم وجدت الله كتب التوراة قبل أن أخلق؟ قال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أربعين عا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آ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هل وجدت في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صى آدم ربه فغو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فتلومني على أن عملت عملا كتبه الله على قبل أن أعمله وقبل أن يخلقني بأربعين سنة، قال صلى الله عليه وسلم، فحج آدم موسى</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هو متفق عليه بألفاظ أ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سيد الأولين والآخ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سيد ولد آدم ولا ف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أشد الناس خو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قبل هذا بخمسة وعشرين حديث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إني لأخشاكم 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إني لأعلمهم بالله وأشدهم له خش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إنه كان يصلي على طفل فسمع في دعائه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قه عذاب القبر وعذاب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أنس أن النبي صلى الله عليه وسلم صلى على صبي أو صبي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أحد نجا من ضمة القبر لنجا هذا الص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ختلف في إسناده، فرواه في الكبير من حديث أبي أيوب أن صبيا دفن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فلت أحد من ضمة القبر لأفلت هذا الص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ه سمع قائلة تقول لطفل م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نيئا لك عصفور من عصافير الجنة، فغضب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دريك أنه كذلك، والله إني رسول الله، وما أدري ما يصنع بي إن الله خلق الجنة وخلق لها أهلا لا يزاد فيهم ولا ينقص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في صبي فقلت طوبى له عصفور من عصافير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ه فغضب،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توفي عثمان بن مظعون قالت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نيئا لك الجنة فكانت تقول أم سلمة بعد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لا أزكى أحدا بعد عث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م العلاء الأنصارية وهي القائلة رحمة الله عليك أبا السائب فشهادتي عليك لقد أكرمك الله، قال وما يدر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ورد أن التي قالت ذلك أم خارجة بن زيد، ولم أجد فيه ذكر أم سل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جلا من أهل الصفة استشهد فقالت أ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نيئا لك يا بن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في الشعب، إلا أنه قال فقالت أ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نيئا لك الشهادة وهو عند الترمذي، إلا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جلا 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شر بالجنة، وقد تقدم في ذم المال والبخل مع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على بعض أصحابه وهو عليل فسمع امرأة ت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نيئا لك الجنة،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هذه المتألية على الله تعال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مري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ي أمي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يدريك، لعل فلانا كان يتكلم بما لا يعنيه ويبخل بما لا يغ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يبتني هود وأخوات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حاكم وصححه من حديث ابن عباس، وهو في الشمائل من حديث أبي جح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كتاب السم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وجبريل صلى الله عليهما وسلم بكيا خوفا من الله عز وجل، فأوحى الله إلي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تبكيان وقد أمنتكما؟ ف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يأمن مكرك؟</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شاهين في شرح السنة من حديث عمر، ورويناه في مجلس عن أمان أبي سعيد القا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يوم بد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 تهلك هذه العصابة لم يبق على وجه الأرض أحد يعبد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ابن عبا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 شئت لم تعبد بعد ال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من كن فيه فهو منافق خالص وإن صلى وصام وزعم أنه مسلم، وإن كانت فيه خصلة منهن ففيه شعبة من النفاق حتى يدع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إذا حدث كذب، وإذا وعد أخلف، وإذا ائتمن خان، وإذا خاصم ف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بد الله بن عمرو وقد 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حذ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كان الرجل ليتكلم بالكلمة على عهد الرسول صلى الله عليه وسلم فيصير بها منافقا إني لأسمعها من أحدكم في اليوم عشر مر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حذيفة، وقد 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ان أصحاب رسول الله صلى الله عليه وسلم يقولو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لتعملون أعمالا هي أدق في أعينكم من الشعر كنا نعهدها على عهد رسول الله صلى الله عليه وسلم من الكب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نس وأحمد، والبزار من حديث أبي سعيد، وأحمد والحاكم من حديث عبادة بن فرص وصحح إسناده، وتقدم في التو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رجل ل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ا ندخل على هؤلاء الأمراء فنصدقهم فيما يقولون، فإذا خرجنا تكلمنا فيه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نعد هذا نفاقا على عهد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طبراني، وقد 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مع ابن عمر رجلا يذم الحجاج ويقع ف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أيت لو كان الحجاج حاضرا أكنت تتكلم بما تكلمت ب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نعد هذا نفاقا على عهد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هناك ولم أجد فيه ذكر الحجا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نفر قعدوا عند باب حذيفة ينتظرونه، فكانوا يتكلمون في شيء من شأنه، فلما خرج عليهم سكتوا حياء م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كلموا فيما كنتم تقولون فسكتو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نعد هذا نفاقا على عهد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بد المؤمن بين مخاف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ين أجل قد مضى لا يدري ما الله صانع فيه، وبين أجل قد بقى لا يدري ما الله قاض فيه، فوالذي نفسي بيده ما بعد الموت من مستعتب، ولا بعد الدنيا من دار إلا الجنة أو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رواية الحسن عن رجل من أصحاب النبي صلى الله عليه وسلم، وقد تقدم في ذم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بن المبارك في كتاب الزهد بلاغا، وذكره صاحب الفردوس من حديث جابر ولم يخرجه ولده في مسند الفرد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بر إما حفرة من حفر النار أو روضة من رياض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قال غريب، وتقدم في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يفتح إلى قبر المعذب سبعون بابا من الجح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ؤال منكر ونكير عند الوضع في الق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ذاب الق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ناقشة في الحس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افتضاح على ملأ الأشهاد في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الطبراني من حديث ابن عمر بإسناد ج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نتفى من ولده ليفضحه في الدنيا فضحه الله على رؤوس الأشه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ما الكافر والمنافق فينادى بهم على رؤوس الخلائ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ؤلاء الذين كذبوا على رب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طبراني والعقيلي في الضعفاء من حديث الفضيل بن عياض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وح الدنيا أهون من فضوح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حديث طويل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طر الصرا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ل الزبانية</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زبانية يوم القيامة أسرع إلى فسقة حملة القرآن منها إلى عبدة الأوثان والنير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صاحب الميز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يث من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بن وهب عن عبد الرحمن بن زيد بن أسلم معضلا في خزنة جهنم</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ما بين منكبي أحدهم كما بين المشرق والمغ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أهل الجنة ال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عمل بعمل أهل الجنة خمسين سنة حتى لا يبقى بينه وبين الجنة إلا فواق ناقة فيختم له بما سبق به الك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قتول في الحرب إذا كان قصده الغلبة والغنيمة وحسن الصيت فهو بعيد عن رتبة الشه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موسى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ج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الرجل يقاتل للمغنم، والرجل يقاتل للذكر، والرجل يقاتل ليرى مكانه، فمن في سبي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تل لتكون كلمة الله هي العليا فهو في سبيل الله</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وفي رواية</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لرجل يقاتل شجاعة ويقاتل حمية ويقاتل رياء</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ض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سول الله صلى الله عليه وسلم كان إذا تغير الهواء وهبت ريح عاصفة يتغير وجهه فيقوم ويتردد في الحجرة ويدخل ويخرج كل ذلك خوفا من عذاب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رأ في سورة الحاقة فصع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معروف فيما يروى من هذه القصة أنه قرئ عن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دينا أنكالا وجحيما وطعاما ذا غصة وعذاب ألي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صعق، كما رواه ابن عدي والبيهقي في الشعب مرسلا، وهكذا ذكره المصنف على الصواب في كتاب السماع كما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رأى صورة جبريل بالأبطح فصع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ابن عباس بسند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أل النبي صلى الله عليه وسلم جبريل أن يراه في صورت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دع ربك، فدعا ربه فطلع عليه من قبل المشرق فجعل يرتفع ويسير، فلما رآه فصع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بن المبارك من رواية الحسن مرسلا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غشي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عن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ى جبريل في صورته مرتين ولما عن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ى جبريل له ستمائة جن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دخل في الصلاة سمع لصدره أزيز كأزيز المر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في الشمائل، والنسائي من حديث عبد الله بن الشخير، وتقدم في كتاب السم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جاءني جبريل قط إلا وهو ترتعد فرائصه من الجبار</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هذا ال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الشيخ في كتاب العظمة عن 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جبريل عليه السلام يوم القيامة لقائم بين يدي الجبار تبارك وتعالى ترتعد فرائصه فرقا من عذاب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زميل بن سماك الحنفي يحتاج إلى معرف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أنه صلى الله عليه وسلم قال لجبر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ي لا أرى ميكائيل يضح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ضحك ميكائيل منذ خلقت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بن أبي الدنيا في كتاب الخائفين من رواية ثابت عن أنس بإسناد جيد، ورواه ابن شاهين في السنة من حديث ثابت مرسلا، وورد ذلك أيضا في حق إسراف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في الشعب، وفي حق جبريل رواه ابن أبي الدنيا في كتاب الخائف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ت مع رسول الله صلى الله عليه وسلم حتى دخل على حيطان الأنصار فجعل يلتقط من التمر ويأك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ابن عمر، ما لك لا تأكل</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لا أشته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كني أشتهيه وهذا صبح رابعة لم أذق طعاما ولم أجده ولو سألت ربي لأعطاني ملك قيصر وكسرى فكيف بك يا ابن عمر إذا بقيت في قوم يخبئون رزق سنتهم ويضعف اليقين في قلوب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والله ما برحنا ولا قمنا حتى نز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أين من دابة لا تحمل رزقها الله يرزقها وإياكم وهو السميع العل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قال رسول الله صلى الله عليه وسلم، إن الله لم يأمركم بكنز المال ولا باتباع الشهوات، من كنز دنانير يريد بها حياة فانية فإن الحياة بيد الله، ألا وإني لا أكنز دنانيرا ولا درهما ولا أخبأ رزقا لغ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ردويه في التفسير والبيهقي في الزهد من رواية رجل لم يسم عن ابن عمر، قال البيه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إسناد مجهول، والجراح بن منهال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فتى من الأنصار دخلته خشية النار حتى حبسه ذلك في البيت، فجاء النبي صلى الله عليه وسلم فدخل عليه واعتنقه فخر ميتا،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هزوا صاحبكم فإن الفرق من النار فتت كب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خائفين من حديث حذيفة، والبيهقي في الشعب من حديث سهل بن سعد بإسنادين فيهما ن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يمون بن مهر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نزلت هذه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جهنم لموعدهم أجمع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اح سلمان الفارسي ووضع يده على رأسه وخرج هاربا ثلاثة أيام لا يقدرون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تعلمون ما أعلم لضحكتم قليلا ولبكيتم كث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قواعد العقائ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خزائن الأرض حملت إلى رسول الله صلى الله عليه وسلم وإلى أبي بكر وعمر فأخذوها ووضعوها في مواضعها هذا معر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آداب المعيشة من عند البخاري تعليقا مجزوما به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ى النبي صلى الله عليه وسلم بمال من البحرين وكان أكثر مال أتى به، فخرج رسول الله صلى الله عليه وسلم إلى الصلاة ولم يلتفت إليه، فلما قضى الصلاة جاء فجلس إليه، فقلما كان يرى أحدا إلا أعط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وصله عمر بن محمد البحيري في صحيحه من هذا الو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عمرو بن ع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م أبو عبيدة بمال من البحرين فسمعت الأنصار بقدو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لهما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و جاءنا مال البحرين أعطيتك هكذا ثلاثا، فلم يقدم حتى توفى رسول الله صلى الله عليه وسلم، فأمر أبو بكر مناديا فناد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كان له على رسول الله صلى الله عليه وسلم عدة أودين فليأتنا،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نبي صلى الله عليه وسلم وعدني، فحثا لي ثلا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وذ بك من الفق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أذكار و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د الفقر أن يكون كف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ذم الحس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حيني مسكينا وأمتني مسك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من حديث أنس وحسنه، وابن ماجه والحاكم وصححه من حديث أبي سعي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 أنه صلى الله عليه وسلم قال لأصح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الناس خير؟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وسر من المال يعطي حق الله من نفسه وما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الرجل هذا وليس به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ن خير الن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ير يعطي جه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بسند ضعيف مقتصرا على المرفوع منه دون سؤاله لأصحابه وسؤالهم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بل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 الله فقيرا ولا تلقه غ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في كتاب علامات أهل التحقيق من حديث بل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طبراني من حديث أبي سعي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ت فقيرا ولا تمت غ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يحب الفقير المتعفف أبا العي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مران بن حصين،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فقراء أمتي الجنة قبل أغنيائهم بخمسمائة 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ث أبي هرير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ولهم قبلهم بأربعين خري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بد الله بن عمرو، إلا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راء المهاجرين، والترمذي من حديث جابر و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ؤيا الصالحة جزء من ستة وأربعين جزءا من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سعيد، ورواه هو ومسلم من حديث أبي هريرة وعبادة بن الصامت و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ؤيا المؤمن جز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أمة فقراؤها، وأسرعها تضجعا في الجنة ضعفاؤ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ي حرفتين اثنتين فمن أحبهما فقد أحبني ومن أبغضهما فقد أبغض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فقر والجه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جبريل نز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يقرأ عليك السلام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حب أن أجعل هذه الجبال ذهبا وتكون معك أينما كنت، فأطرق رسول الله صلى الله عليه وسلم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جبريل، إن الدنيا دار من لا دار له ومال من لا مال له ولها يجمع من لا عق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له 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ثبتك الله بالقول الثا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ملفق من حديثين فروى الترمذي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 علي ربي ليجعل لي بطحاء مكة ذهبا،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ا رب، ولكن أشبع يوما وأجوع يو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سن ولأحمد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دار من لا دار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ذم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راف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د على رسول الله صلى الله عليه وسلم ضيف فلم يجد عنده ما يصلحه، فأرسلني إلى رجل من يهود خيبر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له يقول لك محمد أسلفني أو بعني دقيقا إلى هلال رج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أتيت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والله إلا برهن، فأخبرت رسول الله صلى الله عليه وسلم بذ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والله إني لأمين في أهل السماء أمين في أهل الأرض ولو باعني أو أسلفني لأديت إليه، اذهب بدرعي هذا إليه فاره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خرجت نزلت هذه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مدن عينيك إلى ما متعنا به أزواجا منهم زهرة الحياة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قر أزين بالمؤمن من العذار الحسن على خد الفر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شداد بن أوس بسند ضعيف والمعروف أنه من كلام عبد الرحمن بن زياد ابن أنعم، رواه ابن عدي في الكامل ه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منكم معافى في جسمه آمنا في سربه عنده قوت يومه، فكأنما حيزت له الدنيا بحذاف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طلعت في الجنة فرأيت أكثر أهلها الفقراء، واطلعت في النار فرأيت أكثر أهلها الأغنياء والنس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لت أين الأغنياء؟ حبسهم ال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حديث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رأيت أكثر أهل النار النساء فقلت ما شأنهن؟ فقيل شغلهن الأحمران الذهب والزعفر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نكاح مع الزيادة التي في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فة المؤمن في الدنيا الفق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حمد بن خفيف الشبرازي في شرف الفقر، وأبو منصور الديلمي في مسند الفردوس من حديث معاذ بن جبل بسند لا بأس به، ورواه أبو منصور أيضا فيه من حديث ابن عمر بسند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خر الأنبياء دخولا الجنة سليمان بن داود عليهما السلام لمكان ملكه وآخر أصحابي دخولا الجنة عبد الرحمن بن عوف لأجل غن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هو في الأوسط للطبراني بإسناد فرد، وفيه نك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رأيت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عبد الرحمن بن عوف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دخل الجنة زح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عبدا ابتلاه، فإذا أحبه الحب البالغ اقتن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اقتنا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ترك له أهلا ولا ما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بي عتبة الخول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 الفقر مقبلا فقل مرحبا بشعار الصالحين، وإذا رأيت الغنى مقبلا فقل ذنب عجلت عقو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رواية مكحول عن أبي الدرداء ولم يسمع م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حى الله تعالى إلى موسى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 بزيادة في أ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بو نعيم في الحلية من قول كعب الأحبار غير مرفوع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سادات العرب وأغنياؤهم ل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جعل لنا يوما ولهم يوما يجيئون إليك ولا نجيء، ونجيء إليك ولا يجيئون، يعنون بذلك الفقراء مثل بلال وسلمان وصهيب وأبي ذر وخباب بن الأرت وعمار بن ياسر وأبي هريرة وأصحاب الصفة من الفقراء رضي الله عنهم أجمعين أجابهم النبي صلى الله عليه وسلم إلى ذلك، وذلك لأنهم شكوا إليه التأذي برائحتهم وكان لباس القوم الصوف في شدة الحر، فإذا عرقوا فاحت الروائح من ثيابهم، فاشتد ذلك على الأغنياء منهم الأقرع بن حابس التميمي وعيينة بن حصن الفزاري وعباس بن مرداس السلمي وغيرهم، فأجابهم رسول الله صلى الله عليه وسلم أن لا يجمعهم وإياهم مجلس واحد، فنزل عليه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صبر نفسك مع الذين يدعون ربهم بالغداة والعشي يريدون وجهه ولا تعد عيناك عنهم</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يعني الفقراء </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تريد زينة الحياة الدني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يعني الأغنياء </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ولا تطع من أغفلنا قلبه عن ذكرن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يعني الأغني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ل الحق من ربكم فمن شاء فليؤمن ومن شاء فليك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من حديث خباب، وليس فيه أنه كان لباسهم الصوف ويفوح ريحهم إذا عرقوا، وهذه الزيادة من حديث سل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ستئذان ابن أم مكتوم على النبي صلى الله عليه وسلم وعنده رجل من أشراف قريش و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بس وتو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ائشة وقال غريب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تى بالعبد يوم القيامة فيعتذر الله إليه كما يعتذر الرجل إلى الرجل في الدنيا، فيقول وعزتي وجلالي ما زويت عنك الدنيا لهوانك علي ولكن لما أعددت لك من الكرامة والفضيلة، اخرج يا عبدي إلى هذه الصفوف، فمن أطعمك في أو كساك في يريد بذلك وجهي فخذ بيده فهو لك والناس يومئذ قد ألجمهم العرق فيتخلل الصفوف وينظر من فعل ذلك به فيأخذ بيده ويدخ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في كتاب الثواب من حديث أنس بإسنا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عز وجل يوم القيامة أدنوا مني أحبائي، فتقول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أحباؤك؟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راء المسلمين، فيدنون منه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إني لم أزو الدنيا عنكم لهوان كان بكم علي ولكن أردت بذلك أن أضعف لكم كرامتي اليوم، فتمنوا علي ما شئتم ال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ون آخر الحديث، وأما أول الحديث فرواه أبو نعيم في الحلية، وسيأتي في الحديث الذي بع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وا معرفة الفقراء واتخذوا عندهم الأيادي فإن لهم دو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وما دولت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يوم القيامة قيل لهم انظروا من أطعمكم كسرة أو سقاكم شربة أو كساكم ثوبا فخذوا بيده ثم امضوا به إ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نعيم في الحلية من حديث الحسين بن علي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خذوا عند الفقراء أيادي، فإن لهم دولة يوم القيامة، فإذا كان يوم القيامة نادى من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يروا إلى الفقراء، فيعتذر إليهم كما يعتذر أحدكم إلى أخيه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خلت الجنة فسمعت حركة أمامي، فنظرت فإذا بلال، ونظرت إلى أعلاها فإذا فقراء أمتي وأولادهم، ونظرت في أسفلها فإذا فيه من الأغنياء والنساء قليل، فقلت يا رب ما شأنه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النساء فأضربهن الأحمران الذهب والحرير، وأما الأغنياء فاشتغلوا بطول الحساب، وتفقدت أصحابي فلم أر عبد الرحمن بن عوف، ثم جاءني بعد ذلك وهو يبكي،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خلفك عن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والله ما وصلت إليك حتى لقيت المشيبات وظننت أني لا أراك،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أحاسب بما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بي أمامة بسند ضعيف نحوه، وقصة بلال في الصحيح من طريق 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عبد الرحمن بن عوف أحد العشرة المخصوصين بأنهم من أه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صحاب السنن الأربعة من حديث سعيد بن زيد،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من قال بالمال هكذا وه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ذر في أثناء حديث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على رجل فقير ولم ير له شيئ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قسم نور هذا على أهل الأرض لوسع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بملوك أهل الجنة؟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 ضعيف مستضعف أغبر أشعث ذي طمرين لا يؤبه له لو أقسم على الله لأب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حارثة بن وهب مختصرا 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لو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ولابن ماجه بسند جيد من 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عن ملوك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غبر أشع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ان بن حص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ت لي من رسول الله صلى الله عليه وسلم منزلة وجا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عمران، إن لك عندنا منزلة وجاها، فهل لك في عيادة فاطمة بنت رسول الله صلى الله عليه وسلم؟ قلت نعم بأبي أنت وأمي يا رسول الله، فقام وقمت معه حتى وقف بباب فاطمة، فقرع الباب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سلام عليكم، أأدخ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دخل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ا ومن مع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معك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مر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 فاط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ذي بعثك بالحق نبيا ما علي إلا عباء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صنعي بها هكذا وهك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شار بيده،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جسدي قد واريته فكيف برأسي؟ فألقى إليها ملاءة كانت عليه خلق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دي على رأ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أذنت له فدخ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سلام عليكم يا ابنتاه، كيف أصبح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صبحت والله وجعة وزادني وجعا على ما بي أني لست أقدر على طعام آكله فقد أضر بي الجوع، فبكى رسول الله صلى الله عليه وسل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جزعي يا ابنتاه فوالله ما ذقت طعاما منذ ثلاث، وإني لأكرم على الله منك، ولو سألت ربي لأطعمني ولكني آثرت الآخرة على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ضرب بيده على منكبها وقال 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شري فوالله إنك لسيدة نساء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ين آسية امرأة فرعون ومريم بنت عمر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سية سيدة نساء عالمها، ومريم سيدة نساء عالمها، وأنت سيدة نساء عالمك، إنكن في بيوت من قصب لا أذى فيها ولا صخب ولا نص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قنعي بابن عمك فوالله لقد زوجتك سيدا في الدنيا سيدا في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بغض الناس فقراءهم وأظهروا عمارة الدنيا وتكالبوا على جمع الدراهم رماهم الله بأربع خص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قحط من الزمان، والجور من السلطان، والخيانة من ولاة الأحكام، والشوكة من الأع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بإسناد فيه جهالة، 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عيد بن عا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فقراء أمتي الجنة قبل الأغنياء بخمسمائة عام، حتى إن الرجل من الأغنياء يدخل في غمارهم فيؤخذ بيده فيستخر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أوله قصة أن عمر بعث إلى سعيد بألف دينار فجاء كئيبا حزينا وفرقها، وقد روى أحمد في الزهد القصة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سعين عا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إسناده يزيد بن أبي زياد تكلم فيه، 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أربعين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دخولهم قبلهم بخمسمائة عام فهو عند الترمذي من حديث أبي هريرة وصحح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ردت اللحوق بي فعليك بعيش الفقراء، وإياك ومجالسة الأغنياء، ولا تنزعي درعك حتى ترقع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لحاكم وصححه نحوا من حديثها،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بى لمن هدي للإسلام وكان عيشه كفافا وقنع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عشر الفقراء أعطوا الله الرضا من قلوبكم تظفروا بثواب فقركم وإلا ف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حديث أبي هريرة، وهو ضعيف جدا، فيه أحمد ابن الحسن بن أبان المصري متهم بالكذب ووضع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كل شيء مفتاحا ومفتاح الجنة حب المساكين والفقراء لصبرهم، هم جلساء الله تعا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دارقطني في غرائب مالك وأبو بكر بن لال في مكارم الأخلاق، وابن عدي في الكامل، وابن حبان في الضعفاء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 العباد إلى الله الفقير القانع برزقه الراضي عن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تقدم عند ابن ماجه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فقير المتعف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 رزق آل محمد كفا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وهو 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وت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غني ولا فقير إلا ود يوم القيامة أنه كان أوتي قوتا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أحد أفضل من الفقير إذا كان راض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ا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ن صفوتي من خلقي؟ فتقول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هم يا ربنا؟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راء المسلمين القانعون بعطائي الراضون بقدري، أدخلوهم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دخلونها ويأكلون ويشربون والناس في الحساب يتردد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شكى الفقراء إلى رسول الله صلى الله عليه وسلم سبق الأغنياء بالخيرات والصدقات والحج والجهاد، فعلمهم كلمات في التسبيح، وذكر لهم أنهم ينالون فوق ما ناله الأغنياء، فتعلم الأغنياء ذلك فكانوا يقولونه، فعاد الفقراء إلى رسول الله صلى الله عليه وسلم فأخبروه، فقال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لك فضل الله يؤتيه من ي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زيد بن أسلم عن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عث الفقراء رسولا إلى رسول الله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ي رسول الفقراء إلي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حبا بك وبمن جئت من عندهم قوم أحب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يا رسول الله إن الأغنياء ذهبوا بالخير يحجون ولا نقدر عليه، ويعتمرون ولا نقدر عليه، وإذا مرضوا بعثوا بفضل أموالهم ذخيرة لهم،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غ عني الفقراء أن لمن صبر واحتسب منكم ثلاث خصال ليست للأغن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خصلة واحدة، فإن في الجنة غرفا ينظر إليها أهل الجنة كما ينظر أهل الأرض إلى نجوم السماء، لا يدخلها إلا نبي فقير، أو شهيد فقير، أو مؤمن فقير، والثان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دخل الفقراء الجنة قبل الأغنياء بنصف يوم وهو خمسمائة عام، والثال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قال الغ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حان الله والحمد لله ولا إله إلا الله والله أكبر، وقال الفقير مثل ذلك لم يلحق الغني بالفقير ولو أنفق فيها عشرة آلاف درهم، وكذلك أعمال البر ك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جع إليهم فأخبرهم بما قال رسول الله صلى الله عليه وسل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ضينا رض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هكذا بهذا السياق، والمعروف في هذا المعنى ما رواه ابن ماجه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شتكى فقراء المهاجرين إلى رسول الله صلى الله عليه وسلم ما فضل الله به عليهم أغنياء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عشر الفقراء ألا أبشركم إن فقراء المؤمنين يدخلون الجنة قبل أغنيائهم بنصف يوم خمسمائة ع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كبرياء ردائي والعظمة إزاري، فمن نازعني واحدا منهما قص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 و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أمة عجل، وعجل هذه الأمة الدينار والد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من طريق أبي عبد الرحمن السلمي من حديث حذيفة بإسناد فيه ج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قول للدني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يك ع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حاكم مع اختل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غني عن كثرة العرض إنما الغني غني النف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وح القدس نفث في رو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بب من أحببت فإنك مفارق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زيد بن أ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رهم من الصدقة أفضل عند الله من مائة ألف د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يف ذلك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 رجل من عرض ماله مائة ألف درهم فتصدق بها، وأخرج رجل درهما من درهمين لا يملك غيرهما طيبة به نفسه، فصار صاحب الدرهم أفضل من صاحب المائة أ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أبي هريرة متصلا، وقد تقدم في الزكاة، ولا أصل له من رواية زيد بن أسلم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قبول الهدية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نه صلى الله عليه وسلم كان يقبل الهد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هدي إلى النبي صلى الله عليه وسلم سمن وأقط وكبش فقبل السمن والأقط ورد الكب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أثناء حديث ليعلى بن 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هدت إليه كبشين وشيئا من سمن وأقط،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 الأقط والسمن وأحد الكبشين ورد عليها ال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وكي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ة عن يعلى بن مرة عن أب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قبل من بعض ويرد على بع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والترمذ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يم الله لا أقبل بعد يومي هذا من أحد هدية إلا أن يكون مهاجر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محمد بن إسحاق ورواه بالعنع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هممت أن لا أتهب إلا من قرشي أو ثقفي أو أنصاري أو دوس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ى من غير وجه عن أبي هريرة،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طاء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تاه رزق من غير وسيلة فرده فإنما يرد على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مرسلا هكذا، ولأحمد وأبي يعلى والطبراني بإسناد جيد من حديث خالد بن عدي الجه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بلغه معروف من أخيه من غير مسألة ولا إشراف نفس فليقبله ولا يرده فإنما هو رزق ساقه الله عز وجل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وأبي داود الطيالس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آتاه الله من هذا المال من غير أن يسأله فليقب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تاك من هذا المال وأنت غير مشرف ولا سائل فخذ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لمعطى من سعة بأعظم أجرا من الآخذ إذا كان محتا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ابن عمر، وقد 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تاه شيء من هذا المال من غير مسألة ولا استشراف فإنما هو رزق ساقه الله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ا ير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ا قبل هذا ب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حق لابن آدم إلا في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عام يقيم صلبه، وثوب يواري عورته، وبيت يكنه فما زاد فهو حس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عثمان بن عفان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جلف الخبز وال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عام يقيم صل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سائل حق ولو جاء على فر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حديث الحسين بن علي، ومن حديث علي وفي الأول يعلى بن أبي يحيى جهله أبو حاتم ووثقه ابن حبان، وفي الثاني شيخ لم يسم وسكت عليهما أبو داود، وما ذكره ابن صلاح في علوم الحديث أنه بلغه عن أحمد بن حنب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ربعة أحاديث تدور في الأسواق ليس لها أصل م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سائل 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ه لا يصح عن أحمد، فقد أخرج حديث الحسين بن علي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دوا السائل ولو بظلف محر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قال حسن صحيح، والنسائي واللفظ له من حديث أم ب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بن عبد ال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يث مضط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سألة الناس من الفواحش، وما أحل الله من الفواحش غ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أل عن غني فإنما يستكثر من جمر جه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وابن حبان من حديث سهل ابن الحنظلية مقتصرا على ما ذكر منه وتقدم في الزكاة، 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سأل الناس أموالهم تكثرا فإنما يسأل جم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راز والطبراني من حديث مسعود 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زال العبد يسأل وهو غني يخلق وج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إسناده لين وللشيخين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زال الرجل يسأل الناس حتى يأتي يوم القيامة وليس على وجهه مزعة ل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أل وله ما يغنيه كانت مسألته خدوشا وكدوحا في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صحاب السنن من حديث ابن مسعود، و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يع قوما على الإسلام فاشترط عليهم السمع والطاعة ثم قال كلمة خف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سألوا الناس شي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وف بن مالك الأشجع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ألنا أعطيناه ومن استغنى أغناه الله ومن لم يسألنا فهو أحب إل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قناعة، والحارث بن أبي أسامة في مسنده من حديث أبي سعيد الخدري، وفيه حصن بن هلال لم أر من تكلم فيه، وباقيهم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ستغنوا عن الناس وما قل من السؤال فهو خ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ك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والطبران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ستغنوا عن الناس ولو بشوص السواك، وإسناده صحيح، وله في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تعففوا ولو بحزم الحط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ن لم يسم، وليس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قل من السؤ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نحكم بالظاهر والله يتولى السر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كذا قال المزي لما سئل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طيب ما أكل الرجل من كس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غنوا بغنى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هو؟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داء يوم وعشاء ل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زكاة من حديث سهل بن الحنظلية قالوا ما يغني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غديه أو يعش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من حديث علي بإسناد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وما ظهر غ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شاء ليل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اللفظ الذي ذكره المصنف فذكره صاحب الفردوس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أل وله خمسون درهما أو عدلها من الذهب فقد سأل إلحا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ون در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ا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 المعطي هي العل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م أرني الدنيا كما تراها، فقا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قل هكذا، ولكن 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ني الدنيا كما أريتها الصالحين من عباد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صاحب الفردوس مختصر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رني الدنيا كما تريها صالح عباد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أبي القصير ولم يخرجه ول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المسلم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ا نحب ربنا ولو علمنا في أي شيء محبته لفعلناه، حتى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و أنا كتبنا عليهم اقتلوا أنفس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عرفت أن فينا من يحب الدنيا حتى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كم من يريد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دلائل النبوة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صبح وهمه الدنيا شتت الله عليه أمره وفرق عليه ضيعته وجعل فقره بين عينيه ولم يأته من الدنيا إلا ما كتب له، ومن أصبح وهمه الآخرة جمع الله له همه وحفظ عليه ضيعته، وجعل غناء في قلبه، وأتته الدنيا وهي راغ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زيد بن ثابت بسند جيد والترمذي من حديث أنس بسند ضعيف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 العبد قد أوتي صمتا وزهدا في الدنيا فاقتربوا منه فإنه يلقي الحك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من حديث أبي خلاد بسند 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نا يا رسول الله وما محموم القل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قي النقي الذي لا غل ولا غش ولا بغى ولا حس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فمن على أثر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 يشنأ الدنيا ويحب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بإسناد صحيح من حديث عبد الله بن عمرو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فمن على أثره، وقد تقدم، ورواه بهذه الزيادة بالإسناد المذكور الخرائطي في مكارم الأخل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ن أردت أن يحبك الله فازهد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من حديث سهل بن سعد بسند ضعيف نحو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زهد والورع يجولان في القلب كل ليلة، فإن صادفا قلبا فيه الإيمان والحياة أقاما فيه وإلا ارتح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قال له حار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ا مؤمن حق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ا حقيقة إيمان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زفت نفسي عن الدنيا فاستوى عندي حجرها وذهبها، وكأني بالجنة والنار، وكأني بعرش ربي بارزا،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فت فالزم عبد نور الله قلبه ب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نس، والطبراني من حديث الحارث بن مالك، وكلا الحديثين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يرد الله أن يهديه يشرح صدره للإ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هذا الشرح؟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نور إذا دخل في القلب انشرح له الصدر وانفس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ل لذلك من علام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التجافي عن دار الغرور، والإنابة إلى دار الخلود، والاستعداد للموت قبل نز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حيوا من الله حق الحي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ا لنستحي منه تعالى،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كذلك تبنون ما لا تسكن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جمعون ما لا تأكل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أم الوليد بنت عمر بن الخطاب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قدم عليه بعض الوفود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ا مؤمن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ا علامة إيمانك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وا الصبر عند البلاء والشكر عند الرخاء والرضا بمواقع القضاء وترك الشماتة بالمصيبة إذا نزلت بالأعداء، فقال عليه الصلاة و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كنتم كذلك فلا تجمعوا ما لا تأكلون ولا تبنوا ما لا تسكنون، ولا تنافسوا فيما عنه ترحل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خطيب وابن عساكر في تاريخها بإسناد ضعيف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اء بلا إله إلا الله لا يخلط معها شيئا وجبت 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ه من حديث جابر، وقد رواه الترمذي الحكيم في النوادر من حديث زيد بن أرقم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سخاء من اليقين ولا يدخل النار موقن، والبخل من الشك ولا يدخل الجنة من ش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من حديث أبي الدرداء ولم يخرجه ولده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خي قريب من الله قريب من الناس قريب من الجنة والبخيل بعيد من الله بعيد من الناس قريب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زهد في الدنيا أدخل الله الحكمة قلبه فانطلق بها لسانه وعرفه داء الدنيا ودواءها وأخرجه منها سالما إلى دار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ر من حديث أبي ذر، ورواه ابن أبي الدنيا في كتاب ذم الدنيا من حديث صفوان بن سليم مرسلا، ولابن عدي في الكامل من حديث أبي موسى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زهد في الدنيا أربعين يوما وأخلص فيها العبادة أجرى الله ينابيع الحكمة من قلبه على لس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ديث من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ذهبي باط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أبو الشيخ في كتاب الثواب وأبو نعيم في الحلية مختصرا من حديث أبي أيو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خلص 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ر في أصحابه بعشار من النوق حفل وهي الحوامل وكانت من أحب أموالهم إليهم وأنفسها عندهم لأنها تجمع الظهر واللحم واللبن والوبر، ولعظمها في قلوبهم قا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ذا العشار عط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عرض عنها رسول الله صلى الله عليه وسلم وغض بصره، ف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هذه أنفس أموالنا لم لا تنظر إليه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نهاني الله عن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تلا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مدن عينيك إلى ما متعنا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سروق عن عائشة قلت يا رسول الله، ألا تستطعم ربك فيطعمك، قالت وبكيت لما رأيت به من الجوع، فقال يا عائشة، والذي نفسي بيده لو سألت ربي أن يجري معي جبال الدنيا ذهبا لأجرها حيث شئت من الأرض، ولكن اخترت جوع الدنيا عل شعبها وفقر الدنيا على غناها وحزن الدنيا على فرحها، يا عائشة إن الدنيا لا تنبغي لمحمد ولا لآل محمد، يا عائشة إن الله لم يرض لأولى العزم من الرسل إلا الصبر على مكروه الدنيا والصبر عن محبوبها، ثم لم يرض إلا أن يكلفني ما كلف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صبر كما صبر أولو العزم من الر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ما لي بد من طاعته وإني والله لأصبرن كما صبروا بجهدي ولا قوة إلا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طريق أبي عبد الرحمن السلمي من رواية عباد بن عباد عن مجالد عن الشع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ع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ن مسروق مختصر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عائشة إن الله لم يرض من أولى العزم من الرسل إلا الصبر على مكروهها والصبر عن محبوبها ثم لم يرض إلا أن كلفني ما كلفهم، فقال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صبر كما صبر أولوا العزم من الر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جالد مختلف في الاحتجاج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عمر لما فتحت عليه الفتوحات قالت له حفص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س الثياب إذا قدمت عليك الوفود من الآفاق، ومر بصنعة طعام تطعمه وتطعم من حضر، 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حفصة، ألست تعلمين أن أعلم الناس بحال الرجل أهل بيته؟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ناشدتك الله، هل تعلمين أن رسول الله صلى الله عليه وسلم لبث في النبوة كذا وكذا سنة لم يشبع هو ولا أهل بيته غدوة إلا جاعوا عشية ولا شبعوا عشية إلا جاعوا غدوة، وناشدتك الله، هل تعلمين أن النبي صلى الله عليه وسلم لبث في النبوة كذا وكذا سنة لم يشبع من التمر وهو وأهله حتى فتح الله عليه خبير؟ وناشدتك الله، هل تعلمين أن رسول الله صلى الله عليه وسلم قربتم إليه يوما طعاما على مائدة فيها ارتفاع فشق ذلك عليه حتى تغير لونه ثم أمر بالمائدة فرفعت ووضع الطعام على دون ذلك أو وضع على الأرض؟ وناشدتك الله، هل تعلمين أن رسول الله صلى الله عليه وسلم كان ينام على عباءة مثنية فثنيت له ليلة أربع طاقات فنام عليها فلما استيقظ قال منعتموني قيام الليلة بهذه العبادة اثنوها باثنتين كما كنتم تثنونها؟ وناشدتك الله، هل تعلمين أن رسول الله صلى الله عليه وسلم كان يضع ثيابه لتغسل فيأتيه بلال فيؤذنه بالصلاة فما يجد ثوبا يخرج به إلى الصلاة حتى تجف ثيابه فيخرج بها إلى الصلاة؟ وناشدتك الله، هل تعلمين أن رسول الله صلى الله عليه وسلم صنعت له امرأة من بني ظفر كساءين إزارا ورداء وبعثت إليه بأحدهما قبل أن يبلغ الآخر فخرج إلى الصلاة وهو مشتمل به ليس عليه غيره وقد عقد طرفيه إلى عنقه فصلى كذلك؟ فما زال يقول حتى أبكاها وبكى عمر رضي الله عنه وانتحب حتى ظننا أن نفسه ستخر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هكذا مجموعا في حديث، وهو مفرق في عدة أحاديث، فروى البزار من حديث عمران بن حصي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رسول الله صلى الله عليه وسلم وأهله غدا وعشاء من خبز وشعير حتى لقى ربه، وفيه عمرو بن عبد الله القدري متروك الحديث، وللترمذي من حديث عائش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شبع من طعام فأشاء أن أبكي إلا بكيت،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ذكر الحال التي فارق رسول الله صلى الله عليه وسلم الدنيا عليها، والله ما شبع من خبز ولحم مرتين في 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ديث حسن، وللشيخين من حديث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آل محمد منذ قدم المدينة من طعام ثلاث ليال تباعا حتى قب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خاري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أكل على خو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تقدم في آداب الأكل، وللترمذي في الشمائل من حديث حفصة أنها لما سئ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كان فراش النبي صلى الله عليه وسلم؟ مسح نثنيه فينام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بن سعد في الطبقات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كانت تفرش للنبي صلى الله عليه وسلم عباءة باثن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تقدما في آداب المعي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زار من حديث أبي الدرداء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لا ينخل له الدقيق ولم يكن له إلا قميص وا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نعلم يروى بهذا اللفظ إلا بهذا الإسن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يونس بن بك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حدث عن سعيد بن ميسرة البكري بأحاديث لم يتابع عليها واحتملت على ما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سعيد بن ميسرة فقد كذبه يحيى القطان وضعفه البخاري وابن حبان وابن عدي وغي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بن ماجه من حديث عبادة بن الصامت صلى في شملة قد عقد عليها زاد الغطريفي في جزئه المشه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عقدها في عنقه ما عليه غيرها وإسناده ضعيف، وتقدم في آدا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أنبياء قبلي يبتلي أحدهم بالفقر فلا يلبس إلا العباءة، وإن كان أحدهم ليبتلي بالقمل حتى يقتله القمل وكان ذلك أحب إليهم من العطاء إ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إسناد صحيح في أثناء حديث أ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ت على النبي صلى الله عليه وسلم وهو يوعك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 كان أحدهم ليبتلي بالق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ن يكنزون الذهب والفضة ولا ينفقونها في سب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با للدنيا تبا للدينار والد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نهانا الله عن كنز الذهب والفضة، فأي شيء ندخر؟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تخذ أحدكم لسانا ذاكرا وقلبا شاكرا وزوجة صالحة تعينه على أمر آخ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أخرجه الترمذي وابن ماجه وتقدم في النكاح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با للدينار والد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زيادة رواها الطبراني في الأوسط وهو من حديث ثوبان، وإنما قال المصنف إنه حديث عمر لأن عمر هو الذي سأل ا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المال يتخذ؟ كما في رواية ابن ماجه، وكما رواه البزار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آثر الدنيا على الآخرة ابتلاه الله ب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ما لا يفارق قلبه أبدا وفقرا لا يستغني أبد وحرصا لا يشبع أب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من حديث حذيفة، أخرجه الطبراني من حديث ابن مسعود بسند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شرق في قلبه حب الدنيا التاط منها ب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قاء لا ينفذ عناه، وحرص لا يبلغ غناه، وأمل لا يبلغ منتهاه، وفي آخره زي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كمل عبد الإيمان حتى يكون أن لا يعرف أحب إليه من أن يعرف، وحتى يكون قلته أحب إليه من كث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إسنادا، وذكره صاحب الفردوس من رواية علي بن أبي طلحة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كمل عبد الإيمان حتى يكون قلة الشيء أحب إليه من كثرته، وحتى يكون أن يعرف في ذات الله أحب إليه من أن يعرف في غير ذات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خرجه ولده في مسند الفردوس، وعلي بن أبي طل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 له مسلم، وروى عن ابن عباس لكن روايته عنه مرسلة، فالحديث إذا معض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ج رسول الله صلى الله عليه وسلم ذات يوم وجبريل معه فصعد على الصفا فقال له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جبريل، والذي بعثك الحق ما أمسى لآل محمد كف سويق ولا سَفّةُ دقيق، فلم يكن كلامه بأسرع من أن سمع هدة من السماء أفظعته،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 الله القيامة أن تقوم</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ولكن هذا إسرافيل عليه السلام قد نزل إليك حين سمع كلامك، فأتاه إسرافي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عز وجل سمع ما ذكرت فبعثني بمفاتيح الأرض وأمرني أن أعرض عليك إن أحببت أن أسير معك جبال تهامة زمردا وياقوتا وذهبا وفضة فعلت، إن شئت نبيا ملكا، وإن شئت نبيا عب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ومأ إليه جبريل أن تواضع 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بيا عب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مختص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عبد خيرا زهده في الدنيا ورغبه في الآخرة وبصره بعيوب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منصور الديلمي في مسند الفردو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رغبه في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هه في ال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زهد في الدنيا يحبك الله، وازهد فيما في أيدي الناس يحبك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اد أن يؤته الله علما بغير تعلم وهدى بغير هداية فليزهد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شتاق إلى الجنة سارع إلى الخيرات، ومن خاف من النار لها عن الشهوات، ومن ترقب الموت ترك اللذات، ومن زهد في الدنيا هانت عليه المصيب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الضعفاء من حديث علي بن أبي طا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لا يدركن إلا بتع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مت وهو أول العبادة والتواضع، وكثرة الذكر، وقلة ال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والحاكم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مي عبده المؤمن من الدنيا وهو يحبه كما تحمون مريضكم الطعام والشراب تخافون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وقف في الحساب حتى لو وردت مائة بغير عطاشا على عرقه لصدرت ر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قى مؤمنان على باب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ؤمن غني، ومؤمن فق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فيه</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إني حبست بعدك محبسا فظيعا كريها ما وصلت إليك حتى سال مني العرق ما لو ورده ألف بعير أكلة حمض لصدرت عنه رو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دريد غير منسوب يحتاج إلى معرفته قال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يثه مث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تأتي أربعون ليلة وما يوقد في بيت رسول الله صلى الله عليه وسلم مصباح ولا 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م كنتم تعيشون؟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أسودين التمر وال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أتي على آل محمد الشهر ما يرى في بيت من بيوته دخ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يوقد فيه ب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كان يمر بنا هلال وهلال ما يوقد في بيت من بيوته 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ة أه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ركب الحمار ويلبس الصوف وينتعل المخصوف ويلعق أصابعه ويأكل على 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كما تأكل العبيد، واجلس كما تجلس العب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ه ليس من حديث الحسن، إنما هو من حديث عائش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رسول الله صلى الله عليه وسلم منذ قدم المدينة ثلاثة أيام من خبز ال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أتى أهل قباء أتوه بشربة من لبن بعسل، فوضع القدح من يد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ي لست أحرمه ولكن أتركه تواضعا 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خرجت عائشة كساء ملبدا وإزارا غليظا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بض رسول الله صلى الله عليه وسلم في هذ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شيخان وقد تقدم في آدا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متبذل لا يبالي ما لب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ه أن ينظر إلى هدى رسول الله صلى الله عليه وسلم فلينظر إلى هدى عمرو بن الأس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لبس ثوب شهرة إلا أعرض الله عنه حتى ينزعه وإن كان عنده حب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ماجه من حدثي أبي ذر بإسناد جي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كان عنده حب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شترى رسول الله صلى الله عليه وسلم ثوبا بأربعة درا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بي هريرة، قال دخلت يوما السوق مع رسول الله صلى الله عليه وسلم فجلس إلى البزارين فاشترى سراويل بأربعة درا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قيمة ثوبيه عشرة درا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زاره أربعة أذرع ونص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في كتاب أخلاق رسول الله صلى الله عليه وسلم من رواية عروة بن الزبير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داء رسول الله صلى الله عليه وسلم أربعة أذرع، وعرضه ذراعان ونص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فيه ابن لهي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طبقات ابن سعد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ه إزار من نسج عمان طوله أربعة أذرع وشبر في ذراعين وشبر، وفيه محمد بن عمر الواق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شترى سراويل بثلاثة دراهم، المعروف أنه اشتراه بأربعة درا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عند أبي يعلى، وشراؤه السراويل عند أصحاب السنن من حديث سويد بن قيس إلا أنه لم يذكر فيه مقدار ثمنه،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لبس شملتين بيضاوين من صوف وكانت تسمى حلة لأنها ثوبان من جنس واحد، وربما كان يلبس بردين يمانيين أو سحوليين من هذه الغلاظ، وتقدم في آداب النبوة لبسه للشملة والبرد والحبرة</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لبسه الحلة ففي الصحيحين من 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ه في حلة حمراء ولأبي داود من حديث ابن عباس حين خرج إلى الحرورية وعليه أحسن ما يكون من حلل اليمن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على رسول الله صلى الله عليه وسلم أحسن ما يكون من الحل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قبض في ثوبين أحدهما إزار غليظ مما يصنع باليمن، وتقدم في آداب المعي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والترمذي والنسائي من حديث أبي رم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ليه بردان أخضران، سكت عليه أبو داود واستغربه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زار من حديث قدامة الكل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ليه حلة حبرة وفيه عريف بن إبراهيم لا يعرف، قاله الذه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قميصه كأنه قميص زي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ثر دهن رأسه وتسريح لحيته حتى كان ثوبه ثوب زي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بس يوما واحدا ثوبا سيراء من سندس قيمته مائتا درهم أهداه له المقوقس ثم نزعه وأرسل به إلى رجل من المشركين وصله به ثم حرم لبس الحرير والديبا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بس يوما خاتما من ذهب ثم نز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عائشة في شأن ب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شترطي لأهلها الو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اح المتعة ثلاثا ثم حرم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سلمة بن الأك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لى رسول الله صلى الله عليه وسلم في خميصة لها علم، فلما 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غلني النظر إلى هذه، اذهبوا بها إلى أبي جهم وائتوني بأنبجان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متفق عليه، وقد 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بس خاتما فنظر إليه على المنبر فرمى ب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غلني هذا عنكم، نظرة إليه ونظرة إ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حتذى نعلين جديدين فأعجبه حسنهما فخر ساجد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جبني حسنهما فتواضعت لربي خشية أن يمقت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خرج بهما فدفعهما إلى أول مسكين رآ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نان بن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بكت لرسول الله صلى الله عليه وسلم جبة صوف أنمار وجعلت حاشيتها سوداء فلما لبس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ظروا ما أحس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لي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إليه أعرابي فقال يا رسول الله هبها لي وكان رسول الله صلى الله عليه وسلم إذا سئل شيئا لم يبخل ب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فعها إليه وأمر أن يحاك له واحدة أخرى، فمات صلى الله عليه وسلم وهي في المحا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الطيالسي والطبراني من حديث سهل بن سعد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ر أن يحاك له أخرى، فهي عند الطبراني فقط، وفيه زمعة بن صالح ضعيف، ويقع في كثير من نسخ الإح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يار بن سعد وهو غل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صلى الله عليه وسلم على فاطمة وهي تطحن بالرحى وعليها كساء من وبر الإبل، فلما نظر إليها بكى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فاطمة، تجرعي مرارة الدنيا لنعيم الأبد، فأنزل الله عل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سوف يعطيك ربك فترض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بكر بن لال في مكارم الأخلاق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ن من خيار أمتي فيما أنبأني الملأ الأعلى قوما يضحكون جهرا من سعة رحمة الله تعالى، ويبكون سرا من خوف عذابه، مؤونتهم على الناس خفيفة وعلى أنفسهم ثقيلة، يلبسون الخلقان ويتبعون الرهبان، أجسامهم في الأرض وأفئدتهم عند العر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هو عند الحاكم والبيهقي في الشعب وضع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ني فليستن بسن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سنتي وسنة الخلفاء الراشدين من بعدي، عضوا عليها بالنواجذ</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صححه، وابن ماجه من حديث العرباض بن سار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ردت اللحوق بي فإياك ومجالسة الأغن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لحاكم وصححه من حديث عائش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هى عن التنع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عبادا ليسوا بالمتنع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معاذ،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فضالة بن عب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انا رسول الله صلى الله عليه وسلم عن الإرفاء، وأمرنا أن نحتفي أحي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شرار أمتي الذين غذوا بالنعيم يطلبون ألوان الطعام وألوان الثياب ويتشدقون في 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طبراني من حديث أبي أمامة بإسنا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كون رجال من أمتي يأكلون ألوان الطع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ئك شرار 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زْرَةُ المؤمن إلى أنصاف ساقيه، ولا جناح عليه فيما بينه وبين الكعبين، وما أسفل من ذلك ففي النار، ولا ينظر الله يوم القيامة إلى من جر إزاره بط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الك وأبو داود والنسائي وابن حبان من حديث أبي سعيد ورواه أيضا النسائي من حديث أبي هريرة قال محمد بن يحيى الذه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 الحديثين محفو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ليم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لبس الشعر من أمتي إلا مراء أو أحم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الثياب تشل شلا، وكانوا يبنون بالسعف والجريد أماشل الثياب من غير ك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وى الطبراني والحاكم أن عمر قطع ما فضل عن الأصابع من غير كف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كذا رأيت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البناء ففي الصحيحين من حديث أنس في قصة بناء مسجد المدي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صفوا النخل قبلة المسجد وجعلوا عضادتيه الحجا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لهما من 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مسجد على عريش فوكف؟؟ المس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ر رسول الله صلى الله عليه وسلم العباس أن يهدم علية له كان قد علا 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طبراني من رواية أبي العالية أن العباس بنى غرفة فقال له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هدم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 بجنبذة معلا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من هذ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لان، فلما جاءه الرجل أعرض عنه فلم يكن يقبل عليه كما كان فسأل الرجل أصحابه عن تغيير وجهه صلى الله عليه وسلم فأخبر، فذهب فهدمها، فمر رسول الله صلى الله عليه وعلى آله وسلم بالموضع فلم ي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خبر بأنه هدمها فدعا له ب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نس بإسناد جيد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أى قبة مشرفة الحديث، والجنبذة الق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ت رسول الله صلى الله عليه وسلم ولم يضع لبنة على لبنة ولا قصبة على قص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الثقات، وأبو نعيم في الحلية هكذا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أوسط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أل عني أو سره أن ينظر إلي فلينظر إلى أشعث شاحب مشمر لم يضع لبنة على لب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عبد شرا أهلك ماله في الماء والط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من حديث عائشة بإسناد ج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ضر له في الطين واللبن حتى يب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 علينا رسول الله صلى الله عليه وسلم ونحن نعالج خص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 خص لنا قد وه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ى الأمر أعجل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صححه 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بنى فوق ما يكفيه كلف يوم القيامة أن يح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ابن مسعود بإسناد فيه لين و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نفقة العبد يؤجر عليهم إلا ما أنفقه في الماء والط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من حديث خباب بن الأرت بإسناد جيد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ا في التراب أو قال في البن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بناء وبال على صاحبه إلا ما أكن من حر أو بر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بو داود من حديث أنس بإسناد جيد بلفظ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ا ما ل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عني ما لا بد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لرجل الذي شكى إليه ضيق منز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سع في ال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في المراسيل من اليسع بن المغير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كى خالد بن الوليد فذكره، وقد وصله الطبراني فقال عن اليسع بن المغيرة عن أبيه عن خالد بن الوليد، إلا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رفع إلى السماء واسأل الله السعة، وفي إسناد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ضِجَاعُ رسول الله صلى الله عليه وسلم الذي ينام عليه وسادة من أدم حشوها ل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قال حسن صحيح، و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كان فراش رسول الله صلى الله عليه وسلم إلا عباءة مثنية ووسادة من أدم حشوها ل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رواه الترمذي في الشمائل من حديث حفصة بقصة العباءة، وقد تقدم، ومن حديث عائشة بقصة الوسادة وقد تقدم قبله بعض طر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دخل عمر على رسول الله صلى الله عليه وسلم وهو نائم على سرير مرمول بشريط النخل فجلس فرأى أثر الشريط في جنبه عليه السلام، فدمعت عينا عمر، فقال له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الذي أبكاك يا ابن الخطاب؟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ت كسرى وقيصر وما هما فيه من الملك، وذكرتك وأنت حبيب الله وصفيه ورسوله نائم على سرير مرمول بالشري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ترضى يا عمر أن تكون لهم الدنيا ولنا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ى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ذلك ك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م من سفرة فدخل على فاطمة فرأى على باب منزلها ستر وفي يديها قلبين من فضة فرجع، فدخل عليها أبو رافع وهي تبكي، فأخبرته برجوع رسول الله صلى الله عليه وسلم، فسأله أبو رافع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جل التستر والسوا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رسلت بهما بلالا إلى رسول الله صلى الله عليه وسلم، و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 تصدقت بهما فضعهما حيث ترى،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ذهب فبعه وادفعه إلى أهل الص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اع القلبين بدرهمين ونصف وتصدق بهما عليهم، فدخل عليها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أبي أنت قد أحس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ه مجموعا ولأبي داود وابن ماجه من حديث سفينة بإسناد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جاء فوضع يديه على عضادتي الباب فرأى القرام قد ضرب في ناحية البيت فرجع، فقالت فاطمة ل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ظر فأرج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رواه النسائي من حديث ثوبان بإسناد جي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ت ابنة هبيرة إلى النبي صلى الله عليه وسلم وفي يدها فتخ من ذ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وجد في يد فاطمة سلسلة من ذ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ناس فاطمة بنت محمد في يدها سلسلة من 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نه خرج ولم يقعد، فأمرت بالسلسلة فبيعت فاشتريت بثمنها عبد فأعتنقه، فلما سمع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 الذي نجى فاطمة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أى على باب عائشة سترا فهتك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ما رأيته ذكرت الدنيا أرسلي به إلى آل فل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نسائي في الكبرى من حديث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شت له عائشة ذات ليلة فراشا جديدا وقد كان صلى الله عليه وسلم ينام على عباءة مثنية، فما زال يتقلب ليلته، فلما أصبح قال 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يدي العباءة الخلقة ونحي هذا الفراش عني قد أسهرني الل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كتاب أخلاق النبي صلى الله عليه وسلم من حديثها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ت علي امرأة من الأنصار فرأت فراش رسول الله صلى الله عليه وسلم عباءة مثنية فانطلقت فبعثت إلي بفراش حشوه صوف، فدخل علي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أمرها برده ثلاث مرات فردته، وفيه مجالد بن سعيد مختلف فيه، والمعروف حديث حفصة المتقدم ذكره من الشمائ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ته دنانير خمسة أو ستة عشاء فبيتها، فسهر ليلته حتى أخرجها من آخر الل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عائشة رضي الله ع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نام حينئذ حتى سمعت غطيط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ظن محمد بربه لو لقي الله وهذه ع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ائشة بإسناد حسن أنه قال في مرضه الذي مات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ما فعلت بالذ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جاءت ما بين الخمسة إلى الثمانية إلى التسعة فجعل يقلبها بيده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ظن م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فق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بعة أو تسعة دنانير، وله من حديث أم سلمة بإسناد صحي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على رسول الله صلى الله عليه وسلم وهو شاهم الوجه،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حسبت ذلك من وجع،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نبي الله، ما لك شاهم الوج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جل الدنانير السبعة التي أتتنا أمس أمسينا وهي في خصم الفرا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سينا ولم ننفق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لا يشغله كثرة النسوة ولا اشتغال القلب بإصلاحهن والإنفاق عليه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فث في روعه أحبب من أحببت فإنك مفار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يت الأمم في الموسم فرأيت أمتي قد ملأوا السهل والجبل فأعجبتني كثرتهم وهيأتهم، فقيل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ضيت؟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ع هؤلاء سبعون ألفا يدخلون الجنة بغير حس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هم يا رسول الله، قال الذين لا يكتوون ولا يتطيرون ولا يسترقون وعلى ربهم يتوك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عكاش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ادع الله أن يجعلني منهم فقال رسول الله صلى الله عليه وآل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ه م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آخ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ادع الله أن يجعلني منهم، فقال صلى الله عليه وآل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قك بها عكا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نيع بإسناد حسن واتفق عليه الشيخان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كم تتوكلون على الله حق توكله لرزقكم كما يرزق الطير تغدو خماصا وتروح بط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وصححاه من حديث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نقطع إلى الله كفاه الله تعالى كل مؤونة ورزقه من حيث لا يحتس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انقطع إلى الدنيا وكله الله إل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صغير وابن أبي الدنيا، ومن طريقه البيهقي في الشعب من رواية الحسن عن عمران بن حصين ولم يسمع منه، وفيه إبراهيم بن الأشعث تكلم فيه أبو حا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ه أن يكون أغنى الناس فليكن بما عند الله أوثق منه بما في 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حاكم والبيهقي في الزهد من حديث ابن عبا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أصاب أهله خصاص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وموا إلى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هذا أمرني ر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مر أهلك بالصلاة واصطبر عل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في الأوسط من حديث محمد بن حمزة عن عبد الله بن سلا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النبي صلى الله عليه وسلم إذا نزل بأهله الضيق أمرهم بالصلاة ثم قرأ هذه الآ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حمد بن حمزة بن يوسف بن عبد الله بن سلام إنما ذكروا له روايته عن أبيه عن جده فيبعد سماعه من جد أب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توكل من استرقي واكت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نسائي في الكبير والطبراني واللفظ له، إلا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من حديث المغيرة بن شعبة، وقال الترمذ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كتوت أو استرقي فقد برئ من التوك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نس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توكل من اكتوى أو استر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تعلمون ما أعلم لضحكتم قليلا ولبكيتم كث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إفشاء سر الق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عدي وأبو نعيم في الحلية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در سر الله فلا تفشوا لله عز وجل س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أبي نعيم، وقال ابن عد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كلموا في القدر فإنه سر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ضعي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ذكر النجوم فأمسكوا، وإذا ذكر القدر فأمسكوا، وإذا ذكر أصحابي فأمسك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بن حبان في الضعفاء، 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خص حذيفة ببعض الأسر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له إن عيسى يمشي على الماء،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ازداد يقينا لمشى على اله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حانك لا أحصى ثناء عليك أنت كما أثنيت على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صلى الله عليه وسلم في وصف ملك الأرح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يدخل الرحم فيأخذ النطفة في يده ثم يصورها جسدا،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أذكر أم أنثى، أسوي أم معوج؟ فيقول الله تعالى ما شاء ويخلق ال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بزار وابن عدي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بارك وتعالى حين يريد أن يخلق الخلق يبعث ملكا فيدخل الرحم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ما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ا من شيء إلا وهو يخلق معه في الر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سنده جها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بن 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منكر، وأصله متفق عليه من حديث ابن مسعود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لكي الموت والحياة تناظرا فقال ملك الم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أميت الأحياء، وقال ملك الحي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أحيي الموتى، فأوحى الله إلي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كونا على عملكما وما سخرتكما له من الصنع، وأنا المميت والمحيي لا يميت ولا يحيي سوا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لذي ناوله الت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ها لو لم تأتها لأت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كتاب روضة العقلاء من رواية هذيل بن شرحبيل، ووصله الطبراني عن هذيل عن ابن عمر ورجاله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إنه قال للذي قال أتوب إلى الله ولا أتوب إلى م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ف الحق ل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دق بيت قالته العرب بيت لب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كل شيء ما خلا الله باط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شاع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عر كلمة تكلمت بها الع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غتر بالعبيد أذل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عقيلي في الضعفاء، وأبو نعيم في الحلية من حديث عمر، أورده العقيلي في ترجمة عبد الله بن عبد الله الأمو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تابع على حديثه، وقد ذكره ابن حبان في الثقات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خالف في روا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أحاديث ثواب قول لا حول ولا قوة إلا ب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تقدمت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لا إله إلا الله صادقا مخلصا من قلبه وجبت 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زيد بن أرقم، وأبو يعلى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با بكر سد منافذ الحيات في الغار شفقة على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توكلتم على الله حق توكله لرزقكم كما يرزق الطير تغدو خماصا وتروح بطانا ولزالت بدعائكم الجب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قريبا دون هذه الزيادة، فرواها الإمام محمد بن نصر في كتاب تعظيم قدر الصلاة من حديث معاذ بن جبل بإسناد فيه ل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عرفتم الله حق معرفته لمشيتم على البحور ولزالت بدعائكم الجب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بيهقي في الزهد من رواية وهيب المكي مرسل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شيتم على البح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هم من الليل بأمر من أمور التجارة مما لو فعله لكان فيه هلاكه فينظر الله إليه من فوق عرشه فيصرفه عنه فيصبح كئيبا حزينا يتطير بجاره وابن ع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سبقني؟ من دهاني؟ وما هي إلا رحمة رحمه الله 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نعيم في الحلية من حديث ابن عباس بإسناد ضعيف جدا نحوه،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شرف على حاجة من حاجات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مر طينة آدم بيده أربعين صباح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حديث ابن مسعود وسلمان الفارسي بإسناد ضعيف جدا وهو باط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قال في حق الفقير الذي أمر عليا أو أسامة فغسله وكفنه ببرد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يبعث يوم القيامة ووجهه كالقمر ليلة البدر، ولولا خصلة كانت فيه لبعث ووجهه كالشمس الضاح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هي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ان صواما قواما كثير الذكر لله تعالى غير أنه كان إذا جاء الشتاء ادخر حلة الصيف لصيفه، وإذا جاء الصيف ادخر حلة الشتاء لشتائه، ثم 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أقل ما أوتيتم اليقين وعزيمة ال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تقدم آخر الحديث قبل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دّخَرَ لعياله قوت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تقدم في الزك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ى أم أيمن وغيرها أن تدخر شيئا لغ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نهيه لأم أيمن وغ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هى بلالا عن الادخار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فق بلالا ولا تخش من ذي العرش إقلالا</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زار من حديث ابن مسعود وأبي هريرة وبل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عليه النبي صلى الله عليه وسلم وعنده صبر من تمر، فقا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يعلى والطبراني في الأوسط حديث أبي هريرة، وكلها ضع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ما ذكره المصنف من أنه ادخر كسرة خبز، فلم أ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بل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ئلت فلا تمنع، وإذا أعطيت فلا تخبأ</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والحاكم من حديث أبي سعيد وهو ث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ه صلى الله عليه وسلم بال وتيمم مع قرب الماء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دريني لعلي لا أبلغ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قصر الأمل من حديث ابن عبا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يحب أن تؤتى رخصة كما يحب أن تؤتى عزائ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والبيهقي من حديث أم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أم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وفي بعض أصحاب الصفة فوجدوا دينارين في داخلة إزار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ت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رواية شهر بن حوشب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قلها وتوك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قال يحيى الق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بن خزيمة في التوكل، والطبراني من حديث عمرو بن أمية الضمري بإسناد ج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د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ختفى رسول الله صلى الله عليه وسلم عن أعين الأعداء دفعا للضر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قصة اختفائه في الغار عند إرادة الهج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صر أخاك ظالما أو مظلو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العزل فأقر النطفة قرارها كان له أجر غلام ولد له من ذلك الجماع وعاش فقتل في سبيل الله تعالى وإن لم يولد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دعا على من ظلمه فقد انتص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ظلم المظلمة فلا يزال يشتم ظالمه ويسبه حتى يكون بمقدار ما ظلمه ثم يبقى للظالم عليه مطالبة بما زاد عليه يقتص له من المظل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داء إلا له دواء عرفه من عرفه وجهله من جهله إلا الس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الطبراني من حديث ابن مسعو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الس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عند ابن ماجه مختصر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ف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حسن، وللترمذي وصححه من حديث أسامة بن شري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لا الهر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أوسط والبزار من حديث أبي سعيد الخدري والطبراني في الكبير من حديث ابن عباس وسندهما ضعيف، وا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زل الله داء إلا أنزل له شف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داء د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تداووا عباد الله فإن الله خلق الداء والد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صححه، وابن ماجه واللفظ له من حديث أسامة بن شر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الدواء والرقي هل يرد من قدر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ي من قدر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أبي خزامة، وقيل عن أبي خزامة عن أبيه،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ذا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ررت بملأ من الملائكة إلا قالوا مر أمتك بالحج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من حديث ابن مسعود وقال حسن غريب، ورواه ابن ماجه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حتجموا لسبع عشرة وتسع عشرة وإحدى وعشرين لا يتَبَيّغ بكم الدم فيقت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من حديث ابن عباس بسند حسن موقوفا، ورفعه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خير ما تحتجمون فيه سبع 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ون ذكر التَبَيُّغ،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غريب، وقال البز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طريقه المتقدمة احسن من هذا الطريق، ولابن ماجه من حديث أنس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اد الحجامة فليتحر سبعة ع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حتجم يوم الثلاثاء لسبع عشرة من الشهر كان له دواء من داء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معقل بن يسار، وابن حبان في الضعفاء من حديث أنس وإسنادهما واحد اختلف على راويه في الصحابي، وكلاهما فيه زين العمى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مره بالتداوي لغير واحد من الصحا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أسامة بن شريك أنه قال للأعراب حين سألو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داو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يأتي في قصة علي وصهيب في الحمية بع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طع عرقا لسعد بن معاذ</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مي سعد في أكحله فحسمه النبي صلى الله عليه وسلم بيده بمشق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ه كوى أسعد بن زر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سهل بن حنيف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حديث أبي أسامة بن سهل بن حنيف دون ذكر سه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علي وكان رمد الع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أكل من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الرط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ل من هذا فإنه أوفق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لترمذ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غريب، وابن ماجه من حديث أم المن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لصهيب وقد رآه يأكل التمر وهو وجع الع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أكل تمرا وأنت أر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آكل من الجانب الآخر، فتبسم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ن طريق أهل البيت أنه كان يكتحل كل ليلة ويحتجم كل شهر ويشرب الدواء كل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عائشة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منكر، وفيه سيف بن محمد كذبه أحمد بن حنبل ويحيى بن م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ه تداوى غير مره من العقرب وغ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بإسناد حسن من حديث جبلة بن الأزرق أن رسول الله صلى الله عليه وسلم لدغته عقرب فغشي عليه فرقاه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له في الأوسط من رواية سعيد بن ميسرة وهو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ن أنس أن النبي صلى الله عليه وسلم كان إذا اشتكى تقمح كفا من شونيز ويشرب عليه ماء وعسلا، ولأبي يعلى والطبراني في الكبير من حديث عبد الله بن جعفر أن النبي صلى الله عليه وسلم احتجم بعد ما سم، وفيه جابر الجعفي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نزل عليه الوحي صدع رأسه فيغلفه بالحن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بن عدي في الكامل من حديث أبي هريرة، وقد اختلف في إسناده على الأحوص ابن حك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خرجت به قرحة جعل عليها حناء، رواه الترمذي وابن ماجه من حديث سلمى، قال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عل على قرحة خرجت بيده ترا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 ومسلم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اشتكى الإنسان الشيء منه أو كانت قرحة أو جرح قال النبي صلى الله عليه وسلم بيده هكذا، ووضع سفيان بن عيينة الراوي سبابته بالأرض ثم رفعه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سم الله تربة أرضنا وريقة بعضنا يشفي سقيم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ى رسول الله صلى الله عليه وسلم عن الكي دون الر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بخار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هى أمتي عن الك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خص رسول الله صلى الله عليه وسلم في الرقية من كل ذي ح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حن معاشر الأنبياء أشد الناس بلاء ثم الأمثل فالأمثل يبتلي العبد على قدر إيمانه فإن كان صلب الإيمان شدد عليه البل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 كان في إيمانه ضعف خفف عنه الب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أبو يعلى والحاكم وصححه على شرط مسلم نحوه مع اختلاف، وقد تقدم مختصرا، ورواه الحاكم أيضا من حديث سعد بن أبي وقاص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يجرب عبده بالبلاء كما يجرب أحدكم ذهبه بالنار فمنهم من يخرج كالذهب الإبريز، لا يزيد، ومنهم دون ذلك، ومنهم من يخرج أسود محتر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من حديث أبي أمام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طريق أهل البي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إذا أحب عبدا ابتلاه، فإن صبر اجتباه، فإن رضي اصطف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صاحب الفردوس من حديث علي ولم يخرجه ولده في مسند، وللطبراني من حديث أبي عنب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 أراد الله بعبد خيرا ابتلاه، وإذا ابتلاه افتناه لا يترك له مالا ولا ول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بون أن تكونوا كالحمر الضالة لا تمرضون ولا تسقم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عاصم في الآحاد والمثاني، وأبو نعيم وابن عبد البر في الصحابة، والبيهقي في الشعب من حديث أبي فاطمة، وهو صدر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تكون له المنزلة عن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ول ل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كتبوا لعبدي صالح ما كان يعمله فإنه في وثاقي إن أطلقته أبدلته لحما خيرا من لحمه ودما خيرا من دمه، وإن توفيته، توفيته إلى رحم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عبد الله بن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أعمال ما أكرهت عليه النف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لم أجده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زال الحمى والمليلة بالعبد حتى يمشي على الأرض كالبردة ما عليه خط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وابن عدي من حديث أبي هريرة، والطبراني من حديث أبي الدرداء نحو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د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أوسط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مريض إذا صح وبرأ من مرضه كمثل البردة تقع من السماء في صفائها ولو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سانيده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مى يوم كفارة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قضاعي في مسند الشهاب من حديث ابن مسعود بسند ضعيف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لما ذكر رسول الله صلى الله عليه وسلم كفارة الذنوب بالحمى سأل زيد بن ثابت ربه عز وجل أن لا يزال محموما فلم تكن تفارقه حتى مات رحمه الله، وسأل ذلك طائفة من الأنصار فكانت الحمى لا تزاي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أبو يعلى من حديث أبي سعيد الخدري بإسناد ج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من المسلمي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رأيت هذه الأمراض تصيبنا ما لنا في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ار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 قلت؟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شوكة فما فو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عا أبي أن لا يفارقه الوعك حتى يم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للطبراني في الأوسط من حديث أبي بن كعب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ما جزاء الحم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جري الحسنات على صاحبها ما اختلج عليه قدم أو ضرب عليه عرق،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سألك حمى لا تمنعني خروجا في سبيلك ولا خروجا إلى بيتك ولا لمسجد نب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الإسناد مجهول، قاله علي بن المدي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ذهب الله كريمتيه لم يرض له ثوابا دون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المرفوع منه دو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قد كان في الأنصار من يتمنى العم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كثروا ذكر هاذم اللذ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سن غريب، والنسائي وابن ماج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رضت عليه امرأة فذكر من وصفها حتى هم أن يتزوجها،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ها ما مرضت قط،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حاجة لي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نس بنحوه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 رسول الله صلى الله عليه وسلم الأمراض والأوجاع كالصداع وغيره، ف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الصداع، ما أعرف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يك عني من أراد أن ينظر إلى رجل من أهل النار فلينظر إلى هذا و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حديث عامر البرام أخي الخضر بنحوه، وفي إسناده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ى حظ كل مؤمن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زار من حديث عائشة، وأحمد من حديث أبي أمامة والطبراني في الأوسط من حديث أنس، وأبو منصور الديلمي في مسند الفردوس من حديث ابن مسعود، وحديث أنس ضعيف وباقيها ح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 و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يا رسول الله، هل يكون الشهداء يوم القيامة غير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من ذكر الموت كل عشر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رحمن بن ع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معتم بالوباء في أرض فلا تقدموا عليه وإذا وقع في أرض وأنتم بها فلا تخرجوا فرارا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أوله قصة خروج عمر بالناس إلى الجابية وأنه بلغهم أن بالشام وب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شبيه الفرار من الطاعون بالفار من الزح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عائشة بإسناد جيد، ومن حديث جابر بإسناد ضعيف، وقي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عرضت عليه خزائن الأرض فأبى أن يقب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لفظ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رضت عليه مفاتيح خزائن السماء وكنوز الأرض فرد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ض علي فسمعه رسول الله صلى الله عليه وسلم وهو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م صبرني على البلاء،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سألت الله البلاء فسل الله العا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مع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رض العبد أوحى الله إلى الملكين انظرا ما يقول لعواده فإن حمد الله وأثنى بخير دعوا له وإن شكا وذكر شرا قالا كذلك تك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رزين العقي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ال رسول الله صلى الله عليه وسلم ما الإيم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يكون الله ورسوله أحب إليك مما سوا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بزيادة في أ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ؤمن أحدكم حتى يكون الله ورسوله أحب إليه مما سوا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بلفظ، لا يجد أحد حلاوة الإيمان حتى أكون أحب إليه من أهله وما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كره بزي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ؤمن العبد حتى أكون أحب إليه من أهله وماله والناس أجمع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نس، واللفظ لمسل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بخا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الده وول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من حديث عبد الله بن هش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عمر يا رسول الله لأنت أحب إلي من كل شيء إلا نفس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والذي نفسي بيده حتى أكون أحب إليك من نف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نت الآن والله أحب إلي من نفس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ن يا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وا الله لما يغذوكم به من نعمة وأحبوني لحب الله إيا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بن عباس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إن رجلا قال يا رسول الله إني أحبك،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عد للفق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إني أحب الله تعالى، فقال استعد للب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عبد الله بن مغفل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أعد للفقر تجفاف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ون آخر الحديث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ظر النبي صلى الله عليه وسلم إلى مصعب بن عمير مقبلا وعليه إهاب كبش قد تنطق به،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ظروا إلى هذا الرجل الذي نور الله قلبه لقد رأيته بين أبويه يغذوانه بأطيب الطعام والشراب فدعاه حب الله ورسوله إلى ما تر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إبراهيم عليه السلام قال لملك الموت إذ جاءه لقبض روح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ل رأيت خليلا يميت خليله؟ فأوحى الله تعالى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ل رأيت محبا يكره لقاء حبيبه؟ قال يا ملك الموت الآن فاقب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رزقني حبك وحب من أحبك وحب ما يقربني إلى حبك واجعل حبك أحب إلي من الماء البار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أعرابي يا رسول الله متى الساع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أعددت ل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أعددت لها كثير صلاة ولا صيام إلا أني أحب الله ورسوله فقال له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ء مع</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من أح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ومن حديث أبي موسى وابن مسعود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ب إلى من دنياكم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طيب، والنساء واجعل قرة عيني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من حديث أن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ا تجعل لكافر علي يدا فيحبه قل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يث معاذ بن جبل بسند ضعيف منقطع،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عجبه الخضرة والماء الج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طب النبوي من حديث ابن عباس أن النبي صلى الله عليه وسلم كان يحب أن ينظر إلى الخضرة وإلى الماء الجاري،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جميل يحب الج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في أثناء حديث ل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ا تعارف منها ائت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أحصى ثناء عليك أنت كما أثنيت على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كونن أحدكم كالأجير السوء إن لم يعط أجرا لم يع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خلق آدم على صو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ضت فلم تعدن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يف ذ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ض عبدي فلان فلم تعده ولو عدته، وجدتني ع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زال يتقرب العبد إلي بالنوافل حتى أحبه فإذا أحببته كنت سمعه الذي يسمع به وبصره الذي يبصر به ولسانه الذي ينطق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هيد يتمنى في الآخرة أن يرد إلى الدنيا فيقتل مرة أخرى لعظم ما يراه من ثواب الشهادة وإن الشهداء يتمنون لو كانوا علماء لما يرونه من علو درجة العل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تفق عليه من حديث أنس وقد تقدم، وليس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الشهداء يتمنون أن يكونوا عل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قال صلى الله عليه وسلم حاكيا عن رب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ددت لعبادي الصالحين ما لا عين رأت ولا أذن سمعت ولا خطر على قلب 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ما رأى الله تعالى ليلة المعارج في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الذي صححه المصنف هو قول عائشة، ففي ال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ا قالت من حدثك أن محمدا رأى ربه فقد ك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مسلم من 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ت رسول الله صلى الله عليه وسلم هل رأيت رب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ور انى ار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هب ابن عباس وأكثر العلماء إلى إثبات رؤيته له، وعائشة لم ترو ذلك عن النبي صلى الله عليه وسلم، وحديث أبي ذر قال فيه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زلت له منكرا، وقال ابن خزي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القلب من صحة إسناده شيء، مع أن في رواية لأحمد في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ه نورا انى ار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 إسنادها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بسبب خلو معظم الكتب السابقة من الهمزات، نورد هنا مختلف أشكال الحديث كما ذكرها شيخنا المحدث محمود الرنكوسي، فيتبين للقارئ ثبوت الخلاف، وضرورة الحذر وعدم التعسف في هذا الموض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نورٌ إِنّي أرا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إثبات الرؤية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نورانيٌّ أرا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إثبات الرؤية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نورٌ أنَّى أرا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نفيها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عرفان الرباط، دا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أقصى المكث في النار في حق المؤمنين سبعة آلاف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الحكيم في نوادر الأصول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الشفاعة يوم القيامة لمن عمل الكبائر من 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طولهم مكثا فيها مثل الدنيا من يوم خلقت إلى يوم القيامة وذلك سبعة آلاف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تجلى للناس عامة ولأبي بكر خا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باطل بهذا الإسناد وفي الميزان للذهبي أن الدارقطني رواه عن المحاملي عن علي بن عبدة وقال الدارقطني أن علي بن عبدة كان يضع الحديث ورواه ابن عساكر في تاريخ دمشق وابن الجوزي في الموضوعات من حديث جابر وأبي بردة و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ضل السعادات طول العمر في طاع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إبراهيم الحربي في كتاب ذكر الموت من رواية ابن لهيعة عن ابن الهاد عن المطلب عن أبيه عن النبي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عادة كل السعادة طول العمر في طاعة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والد المطلب عبد الله بن حوطب مختلف في صحبته ولأحمد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من سعادة المرء أن يطول عمره ويرزقه الله الإن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ترمذي من حديث أبي بك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قال يا رسول الله أي الناس خي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ال عمره وحسن عم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هذا حديث حسن صحيح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ؤية الله في الآخرة حقي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اس قالوا يا رسول الله هل نرى ربنا يوم القيام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تضارون في رؤية القمر ليلة البد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لا إله إلا الله مخلصا 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طهور شطر 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مالك من الأشعر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رض في البحر كالإصطبل في 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ممسك بحجزكم عن النار وأنتم تهافتون فيها تهافت الفرا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ي ومثل أمتي كمثل رجل استوقد نارا فجعلت الدواب والفراش يقعن فأنا آخذ بحجزكم وأنتم تقتحمون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مسلم واقتصر البخاري على أوله ولمسلم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ا آخذ بحجزكم وأنتم تفلتون من ي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كان يقول في دعائ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سألك الرضا بعد القضاء وبرد العيش بعد الموت ولذة النظر إلى وجهك الكريم والشوق إلى لقائ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تقد في 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عبدا لم يضره ذنب والتائب من الذنب كمن لا ذنب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ولم يخرجه ولده في مسنده وروى ابن ماجه الشطر الثاني من حديث ابن مسعود وتقدم في التو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عطي الدنيا من يحب ومن لا يحب ولا يعطي الإيمان إلا من يح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صحح إسناده والبيهقي في الشعب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واضع لله رفعه الله ومن تكبر وضعه الله ومن أكثر من ذكر الله أحب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بي سعيد بإسنا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أكث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بو يعلى وأحمد بهذه الزيادة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 لا يزال العبد يتقرب إلي بالنوافل حتى أحبه فإذا أحببته كنت سمعه الذي يسمع به وبصره الذي يبصر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عبدا ابتلاه فإذا أحبه الحب البالغ اقتن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اقتنا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يترك له أهلا ولا ما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بي عتبة الخولان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عبدا ابتلاه فإن صبر اجتباه فإن رضي اصطف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من حديث علي بن أبي طالب ولم يخرجه ولده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عبدا جعل له واعظا من نفسه وزاجرا من قلبه يأمره وينه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أم سلمة بإسناد حسن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عبد 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عبد خيرا بصره بعيوب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نس بزيادة فيه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لقاء الله أحب الله لقاء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سحاق بن سعد بن أبي وقاص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دثني أبي أن عبد الله بن جحش قال له يوم 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ندعو الله؟ فخلوا في ناحية فدعا عبد الله بن جحش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إني أقسمت عليك إذا لقيت العدو غدا فلقّني رجلا شديدا بأسه، شديدا حرده، أقاتله فيك ويقاتلني ثم يأخذني فيجدع أنفي وأذني ويبقر بطني، فإذا لقيتك غدا قلت يا عبد الله من جدع أنفك وأذنك، ف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ك يا رب وفي رسولك، فت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دق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قد رأيته آخر النهار وإن أنفه وأذنه لمعلقتان في خي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من طريقه أبو نعيم في الحلية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تمنين أحدكم الموت لضر نزل به لأن الرضا بقضاء الله تعالى أفضل من طلب الفرار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حذيفة بن عت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لما زوج أخته فاطمة من سالم مولاه عاتبته قريش في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اد أن ينظر إلى رجل يحب الله بكل قلبه فلينظر إلى سا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ره من حديث حذيفة وروى أبو نعيم في الحلية المرفوع منه من 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سالما يحب الله حقا من قل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سالما شديد الحب لله عز وجل لو لم يخف الله عز وجل ما عص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بد الله 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ي بِنُعَيْمان يوماً، فَحَدَّهُ، فلعنه رج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أكثر ما يؤتى ب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لعنه، فإنه يحب الله ورس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وا الله لما يغذوكم به من نعمه وأحبوني 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أهل الجنة البله وعليون لذوي الألب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نس بسند ضعيف مقتصرا على الشطر الأول، وقد تقدم، والشطر الثاني من كلام أحمد بن أبي الحواري ولعله أدرج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يبتني ه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د 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وى يوما فهو مغبون ومن كان يومه شرا من أمسه فهو ملع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علم هذا إلا في منام لعبد العزيز بن أبي روا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النبي صلى الله عليه وسلم في النوم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أوصني، فقال ذلك بزيادة في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يهقي في الزه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ه ليغان على قلبي في اليوم والليلة حتى أستغفر الله سبعين مرة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أغ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عن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كون في أمتي قوم شعثة رؤوسهم دنسة ثيابهم لو أقسموا على الله لأب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أولياء وفيه انقطاع وجها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رأ سورة الإخلاص فقد قرأ ثلث القرآ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بي بن كعب بإسناد صحيح ورواه البخاري من حديث أبي سعيد ومسلم من حديث أبي الدرداء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دعائه ل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فقهه في الدين وعلمه التأ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لمه التأو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حمد بهذه الزيادة 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تجلى للمؤمنين فيقول سلوني فيقولون رض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والطبراني في الأوسط من حديث أنس في حديث طويل بسند فيه لين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تجلى لهم يقول أنا الذي صدقتكم وعدي وأتممت عليكم نعمتي وهذا محل إكرامي فسلوني فيسألونه الر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أبو يعلى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يقول ماذا تريدون فيقولون رض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 طائفة من أصحاب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ت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ؤمنو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لامة إيمان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صبر على البلاء ونشكر عند الرخاء ونرضى بمواقع القضاء،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ؤمنون ورب الك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ال في حديث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كماء علماء كادوا من فقههم أن يكونوا أنب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بى لمن هدي للإسلام وكان رزقه كفافا ورضي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فضالة بن عبي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ن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ضي من الله بالقليل من الرزق رضي منه بالقليل من الع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أمالي المحاملي بإسناد ضعيف من حديث علي بن أبي طالب ومن طريق المحاملي رواه أبو منصور الديلمي في مسند الفرد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يوم القيامة أنبت الله لطائفة من أمتي أجنحة فيطيرون من قبورهم إلى الجنان يسرحون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 في الضعفاء وأبو عبد الرحمن السلمي من حديث أنس مع اختلاف، وفيه حميد بن علي القيس ساقط هالك والحديث منكر مخالف للقرآن، وللأحاديث الصحيحة في الورود و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وا الله الرضا من قلوبكم تظفروا بثواب فقركم وإلا ف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أن يعلم ما له عند الله عز وجل فلينظر ما لله عز وجل عنده، فإن الله تبارك وتعالى ينزل العبد منه حيث أنزله من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جابر وصحح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زل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زل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الله لا إله إلا أنا من لم يصبر على بلائي ولم يشكر نعمائي ولم يرض بقضائي فليتخذ ربا سوا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كبير وابن حبان في الضعفاء من حديث أبي هند الداري مقتصرا ع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م يرض بقضائي ويصبر على بلائي فليلتمس ربا سوا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 قدرت المقادير ودبرت التدبير وأحكمت الصنع فمن رضي فله الرضا مني حتى يلقاني ومن سخط فله السخط مني حتى يلق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للطبراني في الأوسط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ق الله الخلق وقضى القضية وأخذ ميثاق النبي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يقول الله خلقت الخير والشر فطوبى لمن خلقته للخير وأجريت الخير على يديه، وويل لمن خلقته للشر وأجريت الشر على يديه، وويل ثم ويل لمن قال لم وك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شاهين في شرح السنة عن أبي أمامة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دمت رسول الله صلى الله عليه وسلم عشر سنين فما قال لي لشيء فعلته لم فعلته، ولا لشيء لم أفعله لم لا فعلته، ولا قال في شيء كان ليته لم يكن، ولا في شيء لم يكن ليته كان، وكان إذا خاصمني مخاصم من أهله يقول دعوه لو قضى شيء لك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بحكمته وجلاله جعل الروح والفرح في الرضا واليقين، وجعل الغم والحزن في الشك والسخ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ابن مسعود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قسط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ال على الشر كفاع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نس بإسناد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 رجلا قتل بالمشرق ورضي بقتله آخر في المغرب كان شريكا في قت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له أصلا بهذا اللفظ ولابن عد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ضر معصية فكرهها فكأنما غاب عنها ومن غاب عنها فأحبها فكأنما حض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كتاب الأمر بالمعر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حسد إلا في اثنتين رجل آتاه الله حكمة فهو يبثها في الناس ويعلمها ورجل آتاه الله مالا فسلطه على هلكته في الح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 ومسلم من حديث ابن مسعود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أخذ الميثاق على كل مؤمن أن يبغض كل منافق وعلى كل منافق أن يبغض كل مؤ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ء مع من أح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قوما ووالاهم حشر مع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أبي قرصافة وابن عدي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قوما على أعمالهم حشر في زمر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ابن عد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طريقه إسماعيل بن يحيى التميم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ثق عرى الإيمان الحب في الله والبغض في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أخبار الواردة في الرضا بقضاء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ا الترمذي من حديث سعد بن أبي وق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عادة ابن آدم رضاه بما قسم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غريب وتقدم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ض بما قسم الله لك تكن أغنى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بقسطه جعل الروح والفرح في الر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تقدم في حديث الاستخا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قدر لي الخير حيث كان ثم رضني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رضي من الله بالقليل من الرزق رضي منه بالقليل من العمل 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ك الرضا بالقض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غير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در سر الله فلا تفش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من حديث ابن عمر وابن عدي في الكامل من حديث عائشة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الخروج من بلد الطاع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س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شبه الخروج من بلد الطاعون بالفرار من الزح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أشعث أغبر ذي طم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كمل عبد الإيمان حتى يكون قلة الشيء أحب إليه من كثرته وحتى يكون أن لا يعرف أحب إليه من أن ي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من حديث علي بن أبي طلحة، وعلى هذا فهو معضل فعلي بن أبي طلحة إنما سمع من التابعين و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كن فيه استكمل إيم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خاف في الله لومة لائم ولا يرائي بشيء من عمله وإذا عرض عليه أمران أحدهما للدنيا والآخر للآخرة آثر أمر الآخرة على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بي هريرة وفيه سالم المرادي ضعفه ابن معين والنسائي ووثقه ابن حبان واسم أبيه عبد الوا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كمل إيمان العبد حتى يكون فيه ثلاث خص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غضب لم يخرجه غضبه عن الحق، وإذا رضي لم يدخله رضاه في باطل، وإذا قدر لم يتناول ما ليس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صغي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أخلاق الإي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أوتيهن فقد أوتي ما أوتي آل دا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عدل في الرضا وال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ريب بهذا اللفظ،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جي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ن بنحو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 قال للصديق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قد أعطاك مثل إيمان كل من آمن بي من أمتي وأعطاني مثل إيمان كل من آمن به من ولد آ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رواية الحارث الأعور عن علي مع تقديم وتأخير والحارث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تعالى ثلاثمائة خلق من لقيه بخلق منها مع التوحيد دخ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هل في منها خلق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ها فيك يا أبا بكر وحبها إلى الله تعالى السخ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أنس مرفوعا عن ال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قت بضعة عشر وثلاثمائة خلق من جاء بخلق منها مع شهادة أن لا إله إلا الله دخ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إسلام ثلاثمائة شريعة وثلاثة عشر شريعة وفيه وفي الكبير من رواية المغيرة بن عبد الرحمن بن عبيد عن أبيه عن جده نحو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إيمان وللبزار من حديث عثمان بن عف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مائة وسبعة عشر شري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ها كلها تعرض لسؤال أبي بكر وجوابه و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ميزانا دلي من السماء فوضعت في كفة ووضعت أمتي في كفة فرجحت بهم ووضع أبو بكر في كفة وجيء بأمتي فوضعت في كفة فرجح ب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بي أمام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نت متخذا من الناس خليلا لاتخذت أبا بكر خليلا ولكن صاحبكم خليل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ت رسول الله صلى الله عليه وسلم عن سنت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عرفة رأس مالي والعقل أصل ديني والحب أساسي والشوق مركبي وذكر الله أنيسي والثقة كنزي والحزن رفيقي والعلم سلاحي والصبر ردائي والرضا غنيمتي والعجز فخري والزهد حرفتي واليقين قوّتي والصدق شفيعي والطاعة حبي والجهاد خلقي وقرة عيني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لقاضي عياض من حديث علي بن أبي طالب ولم أجد 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الأعمال بالنيات ولكل امرئ ما نوى فمن كانت هجرته إلى الله ورسوله فهجرته إلى الله ورسوله ومن كانت هجرته إلى الدنيا يصيبها أو امرأة ينكحها فهجرته إلى ما هاجر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 شهداء أمتي أصحاب الفرش ورب قتيل بين الصفين الله أعلم بن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ابن مسعود وفيه عبد الله 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نظر إلى صوركم وأموالكم وإنما ينظر إلى قلوبكم وأعما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عمل أعمالا حسنة فتصعد الملائكة في صحف مختمة فتلقى بين يدي الله تعالى فيقول ألقوا هذه الصحيفة فإنه لم يرد بما فيها وجهي ثم ينادي الملائكة اكتبوا له كذا وكذا اكتبوا له كذا وكذا فيقولون يا ربنا إنه لم يعمل شيئا من ذلك فيقول الله تعالى إنه نو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من حديث أنس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اس أرب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جل آتاه الله عز وجل علما ومالا فهو يعمل بعلمه في ماله فيقول رجل لو آتاني الله تعالى مثل ما آتاه لعملت كما يعمل فهما في الأجر سواء، ورجل آتاه الله تعالى مالا ولم يؤته علما فهو يتخبط بجهله في ماله فيقول رجل لو آتاني الله مثل ما آتاه عملت كما يعمل فهما في الوزر سواء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بي كبشة الأنماري بسند جي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هذه الأمة كمثل أربعة ن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ورواه الترمذي بزيادة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ما الدنيا لأربعة ن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بالمدينة أقواما ما قطعنا واديا ولا وطئنا موطئا يغيظ الكفار ولا أنفقنا نفقة ولا أصابتنا مخمصة إلا شركونا في ذلك وهم بالمدي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يف ذلك يا رسول الله وليسوا معن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سهم العذر فشركوا بحسن الن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ختصرا وأبو دا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هاجر يبتغي شيئا فهو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اجر رجل فتزوج امرأة منا وكان يسمى مهاجر أم قي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جلا قتل في سبيل الله فكان يدعى قتيل الحم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في الموصولات، وإنما رواه أبو إسحاق الفراوي في السنن من وجه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غزا وهو لا ينوي إلا عقالا فله ما ن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عبادة بن الصامت و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ستعنت رجلا يغزو معي فقال لا حتى تجعل لي جعلا فجعلت له فذكرت ذلك ل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له من دنياه وآخرته إلا ما جعلت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مسند الشاميين ولأبي داود من حديث يعلى بن أمية أنه استأجر أجيرا للغزو وسمي له ثلاثة دنانير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جد له في غزوته هذه في الدنيا والآخرة إلا دنانيره التي سم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هم بحسنة فلم يعملها كتبت له ح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ت الدنيا نيته جعل الله فقره بين عينيه وفارقها أرغب ما يكون فيها ومن تكن الآخرة نيته جعل الله تعالى غناه في قلبه وجمع عليه ضيعته وفارقها أزهد ما يكون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زيد بن ثابت بإسناد جي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فارقها أرغب ما يكون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فارقها أزهد ما يكون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زيادة ولم أجده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م سل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الجيش الذي يخسف به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شرون على نيا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أبو داو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قتتل المقتتلون على الني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كتاب الإخلاص والنية من حديث عمر بإسناد ضعيف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بع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يناه في فوائد تما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بعث المسلمون على الني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ماج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بعث الناس على نيا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ليث بن أبي سليم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لتقى الصفان نزلت الملائكة تكتب الخلق على مراتب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ان يقاتل للدنيا فلان يقاتل حمية فلان يقاتل عصبية ألا فلا تقولوا فلان قتل في سبيل الله فمن قاتل لتكون كلمة الله هي العليا فهو في سب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خرجه ابن المبارك في الزهد موقوفا على ابن مسعود وآخر الحديث مرفوع ففي الصحيحين من 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قاتل لتكون كلمة الله هي العليا فهو في سبيل الله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بعث كل عبد على ما مات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أحنف عن أبي بك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لتقى المسلمان بسيفيهما فالقاتل والمقتول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زوج امرأة على صداق وهو لا ينوي أداءه فهو ز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صهيب ورواه ابن ماجه مقتصرا على قص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دين، ودون ذ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د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طيب لله تعالى جاء يوم القيامة وريحه أطيب من المسك، ومن تطيب لغير الله جاء يوم القيامة وريحه أنتن من الج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وليد الصفار في كتاب الصلاة من حديث اسحق بن أبي طلحة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ية المؤمن خير من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سهل بن سعد ومن حديث النواس بن سمعان،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سد مضغة إذا صلحت صلح سائر الجس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نعمان بن بشي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صلح الراعي والرع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عذر الجاهل على الجهل ولا يحل للجاهل أن يسكت على جهله، ولا للعالم أن يسكت على عل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وابن السني وأبو نعيم في رياضة المتعلمين من حديث جابر بسند ضعيف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عذر الجاهل على الجه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نبغ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ح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ثلاثمائة خلق من تقرب إليه بواحد منها دخل الجنة وأحبها إليه السخ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كتاب المحبة والشو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ضعيف الحسنة بعشر أمثا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عد في المسجد فقد زار الله تعالى وحق على المزور إكرام زائ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من حديث سلمان وللبيهقي نحوه من رواية جماعة من الصحابة لم يسموا بإسناد صحيح وقد تقدما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هبانية أمتي القعود في المساج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غدا إلى المسجد يذكر الله أو يذكر به كان كالمجاهد في سبيل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معروف من قول كعب الأحبار رويناه في جزء ابن طوق وللطبراني في الكبير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غدا إلى المسجد لا يريد إلا أن يتعلم خيرا أو يعلمه كان له كأجر حاج تاما ح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جيد 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غدا إلى المسجد أو راح أعد الله له في الجنة نزلا كلما غدا أو ر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لالها حساب وحرامها عذ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سأل يوم القيامة عن كل شيء حتى عن كحل عينيه وعن فتات الطين بإصبعيه وعن لمسه ثوب أخ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بس الثياب الحسنة يوم الجمعة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حاكم وصححه من حديث أبي هريرة و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غتسل يوم الجمعة ومس من طيب إن كان عنده ولبس أحسن ثي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وابن ماجه من حديث عبد الله بن 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لى أحدكم لو اشترى ثوبين ليوم الجمعة سوى ثوبي مهن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 اختلاف وفي الصحي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عمر رأى حلة سيراء عند باب المسجد فقال يا رسول الله لو اشتريت هذه فلبستها يوم الجم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حاسب فتبطل أعماله لدخول الآفة فيها حتى يستوجب النار، ثم ينشر له من الأعمال الصالحة ما يستوجب به الجنة فيتعجب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هذه أعمال ما عملتها قط؟ ف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ه أعمال الذين اغتابوك وآذوك وظلم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طريق أبي نعيم من حديث شيث بن سعد البلوي مختصر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لقى كتابه يوم القيامة منتشرا فينظر فيه فيرى حسنات لم يعملها فيقول هذا لي ولم أعملها فيقال بما اغتابك الناس وأنت لا تشع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وافي القيامة بحسنات أمثال الجبال لو خلصت له لدخل الجنة فيأتي وقد ظلم هذا وشتم هذا وضرب هذا فيقتص لهذا من حسناته ولهذا من حسناته حتى لا يبقى له حسنة، فتقول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فنيت حسناته وبقي طالبون فيقول الله تعالى ألقوا عليه من سيئاتهم ثم صكوا له صكا إلى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مع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نكاح سنة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ني في الإخلاص</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لا يغل عليهن قلب رجل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لاص العمل 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من حديث النعمان بن بش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صعب بن سعد عن أب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ظن أن له فضلا على من دونه من أصحاب النبي صلى الله عليه وسلم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نصر الله هذه الأمة بضعفائها ودعوتهم وإخلاص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نسائي وهو عند البخار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تنصرون وترزقون إلا بضعفائ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مرس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الإخلاص سر من سري استودعته قلب من أحببت من عبا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جزء من مسلسلات القزويني مسلسلا يقول كل واحد من روا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ألت فلانا عن الإخلاص فقال وهو من رواية أحمد بن عطاء الهجيمي عن عبد الواحد بن زيد عن حذيفة عن النبي صلى الله عليه وسلم عن جبريل عن الله تعالى، وأحمد بن عطاء وعبد الواحد كلاهما متروك وهما من الزهاد ورواه أبو القاسم القشيري في الرسالة من حديث علي بن أبي طالب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ه قال ل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لص العمل يجزك منه القل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معاذ وإسناده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يخلص لله أربعين يوما إلا ظهرت ينابيع الحكمة من قلبه على لس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من طريقه ابن الجوزي في الموضوعات عن أبي موسى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من يسأل يوم القيامة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آتاه الله العلم فيقول الله تعالى ما صنعت فيما علمت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كنت أقوم آناء الليل وأطراف النهار، فيقول الله تعالى كذبت وتقول الملائكة كذبت بل أردت أن يقال فلان عالم ألا قي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ل آتاه الله مالا فيقول الله تعالى لقد أنعمت عليك فماذا صنعت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كنت أتصدق به آناء الليل وأطراف النهار، فيقول الله تعالى كذبت وتقول الملائكة كذبت بل أردت أن يقال فلان جواد ألا فقد قي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ل قتل في سبيل الله تعالى فيقول الله تعالى ماذا صنعت فيقول، يا رب أمرت بالجهاد فقاتلت حتى قتلت، فيقول الله كذبت وتقول الملائكة كذبت بل أردت أن يقال فلان شجاع ألا فقد قي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أبو هريرة، ثم خبط رسول الله صلى الله عليه وسلم فخذي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هريرة أولئك أول خلق تسعر نار جهنم بهم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إن المرائي يدعى يوم القيامة بأربع أس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رائي يا مخادع يا مشرك يا كا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سنة والإخلاص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الإخلاص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ت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ي الله ثم تستقيم كما أمر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ه بهذا اللفظ وللترمذي وصححه وابن ماجه من حديث سفيان بن عبد الله الثقفي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حدثني بأمر أعتصم ب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ربي الله ثم استق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مسلم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 لي في الإسلام قولا لا أسأل عنه أحدا بعد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آمنت بالله ثم استق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ك أخفى في قلب ابن آدم من دبيب النملة السوداء في الليلة الظلماء على الص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 وفي ذم الجاه وال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أخبار التي يدل ظاهرها على أن العمل المشوب لا ثواب 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تخلو الأخبار عن تعا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قال يا رسول الله رجل يبتغي الجهاد في سبيل الله وهو يبتغي عرضا من عرض الدنيا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أجر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نسائي من حديث أبي أمامة بإسناد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رأيت رجلا غزا يلتمس الأجر والذكر ما 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شيء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عاد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 مرا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شيء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قبل من العمل إلا ما كان خالصا وابتغى به وج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ترمذي وقال غريب وابن حبان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رجل يعمل العمل فيسره فإذا اطلع عليه أعجب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ه أجران أجر السر وأجر العلان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ذم الجاه وال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بع السيئة الحسنة تمح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رياضة النفس وفي التو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طاووس وعدة من التابع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سأل النبي صلى الله عليه وسلم عمن يصطنع المعروف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قال يتصدق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حب أن يحمد ويؤجر فنز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كان يرجوا لقاء ر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سنة والحاكم نحوه من رواية طاووس مرسلا وقد تقدم في ذم الجاه وال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دنى الرياء ش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حاكم و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ال لمن أشرك في عمله خذ أجرك ممن عملت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ه من حديث محمود بن لبيد بنحوه وتقدم فيه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مل عملا أشرك فيه معي غيري تركته وشريك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مالك في الموطأ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هو له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تل لتكون كلمة الله هي العليا فهو في سب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هاجر يبتغي شيئا من الدنيا فهو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لث في الصدق</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صدق يهدي إلى البر والبر يهدي إلى الجنة وإن الرجل ليصدق حتى يكتب عند الله صديقا وإن الكذب يهدي إلى الفجور والفجور يهدي إلى النار وإن الرجل ليكذب حتى يكتب عند الله كذا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ئل عن الكما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ول الحق والعمل بالصد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ه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أراد سفرا وَرّى ب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كعب بن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بكذاب من أصلح بين اثنين فقال خيرا أو أنمى 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م كلثوم بنت عقبة بن أبي معيط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س عبد الدينار تعس عبد الدرهم وعبد الحلة وعبد الخمي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ين سأل العالم ماذا عملت فيما عملت؟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علت كذا وكذا، ف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ذبت بل أردت أن يقال فلان عا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عمه أنس بن النضر لم يشهد بدرا مع رسول الله صلى الله عليه وسلم فشق ذلك على قلب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ل مشهد شهده رسول الله صلى الله عليه وسلم غبت عنه أما والله لئن أراني الله مشهدا مع رسول الله صلى الله عليه وسلم ليرين الله ما أصن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شهد أحدا في العام القابل فاستقبله سعد بن معاذ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عمرو إلى أين؟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ها لريح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أجد ريحها دون 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تل حتى قتل فوجد في جسده بضع وثمانون ما بين رمية وضربة وطعنة فقالت أخته بنت النض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عرفت أخي إلا بثيابه، فنزلت هذه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ال صدقوا ما عاهدوا الل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صحيح والنسائي في الكبرى وهو عند البخاري مختصرا إن هذه الآية نزلت في أنس بن النض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ف على مصعب بن عمير وقد سقط على وجهه يوم أحد شهيدا وقرأ هذه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مؤمنين رجال صدقوا ما عاهدوا الله عليه فمنهم من قضى نحبه ومنهم من ينت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من رواية عبيد بن عمي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فضالة بن عبيد عن عمر بن الخطا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هداء أرب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جل مؤمن جيد الإيمان لقى العدو فصدق الله حتى قتل فذلك الذي يرفع الناس إليه أعنيهم يوم القيامة هكذ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رفع رأسه حتى وقعت قلنسوت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راو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ا أدري قلنسوة رسول الله صلى الله عليه وسلم </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ورجل جيد الإيمان إذا لقى العدو فكأنما يضرب وجهه بشوك الطلح أتاه سهم عائر فقتله فهو في الدرجة الثانية، ورجل مؤمن خلط عملا صالحا وآخر سيئا لقى العدو فصدق الله حتى قتل فذلك في الدرجة الثالثة، ورجل أسرف على نفسه لقى العدو فصدق الله حتى قتل فذاك في الدرجة الراب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 سريرتي خيرا من علانيتي واجعل علانيتي صال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ته عن الإيمان فقرأ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كن البر من آمن بالله واليوم ال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ئك الذين صدق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حمد بن نصر المروزي في تعظيم قدر الصلاة بأسانيد منقطعة لم أجد 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أر مثل النار نام هاربها ولا مثل الجنة نام طال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جبر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 أن أراك في صورتك التي هي صور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تطيق ذل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أر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واعده البقيع في ليلة مقمرة فأتاه فنظر النبي صلى الله عليه وسلم فإذا هو به قد سد الأفق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جوانب السم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وقع النبي صلى الله عليه وسلم مغشيا عليه فأفاق وقد عاد جبريل لصورته الأولى،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ظننت أن أحدا من خلق الله هك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يف لو رأيت إسرافيل؟ إن العرش لعلى كاهله، وإن رجليه قد مرقتا تحت تخوم الأرض السفلى وإنه ليتصاغر من عظمة الله حتى يصير كالوص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كتاب الرجاء والخوف أخصر من هذا، والذي ثبت في الصحيح أنه رأى جبريل في صورته مر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رت ليلة أسرى بي جبريل بالملأ الأعلى كالحلس البالي من خشية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حمد بن نصر في كتاب تعظيم قدر الصلاة والبيهقي في دلائل النبوة من حديث أنس وفيه الحارث بن عبيد الإيادي ضعفه الجمهور وقال البيهقي ورواه حماد بن سلمة عن أبي عمران الجوني عن محمد بن عمير بن عطارد وهذا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بلغ عبد حقيقة الإيمان حتى ينظر إلى الناس كالأباعر في جنب الله ثم يرجع إلى نفسه فيجدها أحقر حق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في حديث مرف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محاسبة والمراقب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شر للعبد بكل يوم وليلة أربع وعشرون خزانة مصفوفة فيفتح له منها خزانة فيراها مملوءة نورا من حسناته التي عملها في تلك الساعة فيناله من الفرح والسرور والاستبشار بمشاهدة تلك الأنوار التي هي وسيلته عند الملك الجبار ما لو وزع على أهل النار لأدهشهم ذلك الفرح عن الإحساس بألم النار، ويفتح له خزانة أخرى سوداء مظلمة يفوح نتنها ويغشاه ظلامها وهي الساعة التي عصى فيها فيناله من الهول والفزع ما لو قسم على أهل الجنة لتنغص عليهم نعيمها ويفتح له خزانة أخرى فارغة ليس فيها ما يسره ولا ما يسوء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ادة بن الصام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دت أمرا فتدبر عاقبته فإن كان رشدا فأمضه وإن كان غيا فانته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يس من دان نفسه وعمل لما بعد الموت والأحمق من أتبع نفسه هواها وتمنى على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 جبريل عن الإحسا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تعبد الله كأنك تر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رواه مسلم من حديث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بد الله كأنك تراه فإن لم تكن تراه فإنه ير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شر للعبد في كل حركة من حركاته وإن صغرت ثلاثة دواو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ول 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ثاني ك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ثالث ل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سأل عن كحل عينيه وعن فته الطين بإصبعيه وعن لمسه ثوب أخ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عد حين أوصاه سلمان أ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ق الله عند همك إذا همم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صححه وهذا القدر منه موقوف وأوله مرفوع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بصر الناقد عند ورود الشبهات والعقل الكامل عند هجوم الشه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من حديث عمران بن حصين وفيه حفص بن عمر العدني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رف ذنبا فارقه عقل لا يعود إليه أب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م اليوم في زمان خيركم فيه المسارع وسيأتي عليكم زمان خيركم فيه المتث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إذا رأيت شحا مطاعا وهوى متبعا وإعجاب كل ذي رأي برأيه فعليك بخاصة نفسك وكل من خاض في شبهه بغير تحقيق فقد خالف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قف ما ليس لك به 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ظن فإن الظن أكذب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عيسى الأمور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ر استبان رشده فاتبعه وأمر استبان غيه فاجتنبه وأمر أشكل عليك فكله إلى عال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عبا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أن أقول في الدين بغير 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كن فيه استكمل إيمانه لا يخاف في الله لومة لائم، ولا يرائي بشيء من عمله، وإذا عرض له أمران أحدهما للدنيا والآخر للآخرة آثر الآخرة على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سن إسلام المرء تركه ما لا يع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مجالس ما استقبل به القب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ابن عبا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كون المؤمن ظاعنا إلا في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زود لمعاد أو مرمة لمعاش أو لذة في غير محر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حبان والحاكم وصححه أنه صلى الله عليه وسلم قال إنه في صحف موسى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لى العاقل أن يكون له أربع ساع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اعة يناجي فيها ربه وساعة يحاسب فيها نفسه وساعة يتفكر فيها في صنع الله تعالى وساعة يخلو فيها للمطعم والمش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بقية حديث أبي ذر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بوا الدهر فإن الله هو الده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ستغفر الله وأتوب إليه في اليوم مائة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طل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ين شغله الطائر عن صلاته فجعل حديقته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طل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طلق رجل ذات يوم فنزع ثيابه وتمرغ في الرمضاء فكان يقول ل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وقي، ونار جهنم أشد ح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جِيفَةٌ بالليل بَطَّالَةٌ بالنهار؟ فبينما هو كذلك إذ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صر النبي صلى الله عليه وسلم في ظل شجرة فأتا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لبتني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له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م يكن لك بد من الذي صنعت؟ أما لقد فتحت لك أبواب السماء ولقد باهى الله بك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لأصحاب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زودوا من أخي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عل الرجل يقو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فلان ادع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فلان ادع ل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م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لهم اجعل التقوى زادهم واجمع على الهدى أم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جعل النبي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سد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جعل الجنة مآب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أخرجه ابن أبي الدنيا في محاسبة النفس من رواية ليث بن أبي سليم عنه وهذا منقطع أو مرسل، ولا أدري من طلحة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أخبار الواردة في حق المجته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ا أبو داود من حديث عبد الله بن عمرو بن العاص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م بعشر آيات لم يكتب من الغافلين، ومن قام بمائة آية كتب من القانتين، ومن قام بألف آية كتب من المقنط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وللنسائي وابن ماجه من حديث أبي هريرة بإسناد صحي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رجلا قام من الليل فصلى وأيقظ امرأ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ترمذي من حديث بل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قيام الليل فإنه دأب الصالحين قبل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غريب ولا يصح وقد تقدم في الأوراد مع غيره من الأخبار في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أقواما تحسبهم مرضى وما هم بمرض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في حديث مرفوع لا لكن رواه أحمد في الزهد موقوفا على علي في كلام له قا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نظر إليهم الناظر فيقول مرضى وما بالقوم من م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طوبى لمن طال عمره وحسن عمله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عبد الله بن بشر وفيه بقية رواه بصيغ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دلس وللترمذي من حديث أبي بك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ناس من طال عمره وحسن عم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وح القدس نفث في روعي أحبب من أحببت فإنك مفارقة واعمل ما شئت فإنك مجزي به وعش ما شئت فإنك مي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 و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فك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فكر ساعة خير من عبادة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في كتاب العظمة من حديث أبي هريرة بلفظ ستين سنة بإسناد ضعيف ومن طريقه ابن الجوزي في الموضوعات ورواه أبو منصور الديلمي في مسند الفردوس من حديث أن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انين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ضعيف جدا ورواه أبو الشيخ من قول ابن عبا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من قيام ل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قوما تفكروا في الله عز وجل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فكروا في خلق الله ولا تفكروا في الله فإنكم لن تقدروا قد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بالمرفوع منه بإسناد ضعيف ورواه الأصبهاني في الترغيب والترهيب من وجه آخر أصح منه، ورواه الطبراني في الأوسط والبيهقي في الشعب من حديث ابن عمر وقال هذا إسناد فيه نظر قلت فيه الوازع بن نافع متر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ج على قوم ذات يوم وهم يتفكرو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لكم لا تتكلمو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تفكر في خلق الله عز وج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كذلك فافعلوا، تفكروا في خلقه ولا تفكروا فيه فإن بهذا المغرب أرضا بيضاء نورها بياضها وبياضها نورها، مسيرة الشمس أربعين يوما بها خلق من خلق الله عز وجل لم يعصوا الله طرفة ع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فأين الشياطين من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درون خلق الشيطان أم لا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ولد آد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رون خلق آدم أم 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جزء من حديث عبد الله بن 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ط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طلقت أنا وعبيد بن عمير إلى عائشة رضي الله عنها فكلمتنا وبيننا وبينها حجاب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بيد ما يمنعك من زيارتن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و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ر غبا تزدد ح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بن عم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خبرينا بأعجب شيء رأيته من رسول الله صلى الله عليه وسل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كت وقالت كل أمره كان عجبا، أتاني في ليلتي حتى مس جلده جلدي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ريني أتعبد لربي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م إلى القربة فتوضأ منها ثم قام يصلي فبكى حتى بل لحيته، ثم سجد حتى بل الأرض، ثم اضطجع على جنبه حتى أتى بلال يؤذنه بصلاة الصبح، فقال يا رسول الله ما يبكيك وقد غفر الله لك ما تقدم من ذنبك وما تأخ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يحك يا بلال وما يمنعني أن أبكي وقد أنزل الله تعالى علي في هذه الليل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خلق السموات والأرض واختلاف الليل والنهار لآيات لأولي الألب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من قرأها ولم يتفكر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بر والشكر وأنه في صحيح ابن حبان من رواية عبد الملك بن أبي سليمان عن عط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عطوا أعينكم حظها من العبادة، فقالوا يا رسول الله وما حظها من العباد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ظر في المصحف والتفكر فيه والاعتبار عند عجائ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من طريقه أبو الشيخ ابن حبان في كتاب العظمة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قبل صلاة عبد في ثوبه درهم 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ابن عمر بسند فيه مجهول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أوتي جوامع الك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وح القدس نفث في رو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بب من أحببت فإنك مفارقه وعش ما شئت فإنك ميت واعمل ما شئت فإنك مجزي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ؤيد هذا الدين بأقوام لا خلاق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ؤيد هذا الدين بالرجل الفا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مال والجاه ينبت النفاق في القلب كما ينبت الماء الب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ذئبان ضاريان أرسلا في زريبة غنم بأكثر إفساد فيها من حب الجاه والمال في دين المرء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رض في البحر كالإصطبل في 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و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من قرأ هذه الآية ثم مسح بها سلي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تفكرون في خلق السموات و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حديث الدال على عظم الشم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حديث عبد الله 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أى رسول الله صلى الله عليه وسلم الشمس حين غرب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نار الله الحامية لولا ما نزعها من أمر الله لأهلكت ما على 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في الكبير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ل بالشمس تسعة أملاك يرمونها بالثلج كل يوم لولا ذلك ما أتت على شيء إلا أحرق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 كل سماء إلى سماء خمسمائة 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رواية الحسن عن أبي هريرة وقال غريب، قال ويروى عن أيوب ويونس بن عبيد وعلي بن زيد قالوا ولم يسمع الحسن من أبي هريرة، ورواه أبو الشيخ في العظمة من رواية أبي نصرة عن أبي ذر ورجاله ثقات إلا أنه لا يعرف لأبي نصرة سماع من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ال لجبر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ل زالت الشم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تقول 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ين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ى أن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سارت الشمس مسيرة خمسمائة 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ذكر الموت وما بعد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يس من دان نفسه وعمل لما بعد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أ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ذكر الموت والترغيب في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ره لقاء الله كره الله لقاء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وا من ذكر هاذم اللذ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لنسائي وابن ماج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تعلم البهائم من الموت ما يعلم ابن آدم ما أكلتم منها سم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أم حبيبة الجهني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ت عائشة هل يحشر مع الشهداء أحد؟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من ذكر الموت اليوم والليلة عشر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فة المؤمن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وت والطبراني والحاكم من حديث عبد الله بن عمر مرسلا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وت كفارة لكل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والبيهقي في الشعب والخطيب في التاريخ من حديث أنس قال ابن العربي في سراج المريدين إنه حسن صحيح وضعفه ابن الجوزي وقد جمعت طرقه في جز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طاء الخراسا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 النبي صلى الله عليه وسلم بمجلس قد استعلى فيه الضح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وبوا مجلسكم بذكر مكدر اللذ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مكدر اللذات؟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موت هكذا مرسلا ورويناه في أمالي الجلال من حديث أنس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وا من ذكر الموت فإنه يمحص الذنوب ويزهد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موت بإسناد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ى بالموت مفر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رث بن أبي أسامة في مسنده من حديث أنس وعراك بن مالك بسند ضعيف، ورواه ابن أبي الدنيا في البر والصلة من رواية أبي عبد الرحمن الحبل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ى بالموت واعظ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بيهقي في الشعب من حديث عمار بن ياسر بسند ضعيف وهو مشهور من قول الفضيل بن عياض رواه البيهقي في الزه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ج رسول الله صلى الله عليه وسلم إلى المسجد فإذا قوم يتحدثون ويضحكو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ذكروا الموت أما والذي نفسي بيده لو تعلمون ما أعلم لضحكتم قليلا ولبكيتم كث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موت من حديث ابن عمر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عند رسول الله صلى الله عليه وسلم رجل فأحسنوا الثناء عل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يف ذكر صاحبكم للمو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كنا نكاد نسمعه يذكر الم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صاحبكم ليس هن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موت من حديث أنس بسند ضعيف وابن المبارك في الزهد قال أخبرنا مالك بن مغول فذكره بلاغا بزيادة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يت النبي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اشر عشر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رجل من الأنص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أكيس الناس وأكرم الناس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هم ذكرا للموت وأشدهم استعدادا له أولئك هم الأكياس ذهبوا بشرف الدنيا وكرامة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ختصرا وابن أبي الدنيا بكماله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ثاني في طول الأم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لعبد الله 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صبحت فلا تحدث نفسك بالمساء وإذا أمسيت فلا تحدث نفسك بالصباح وخذ من حياتك لموتك ومن صحتك لقسمك فإنك يا عبد الله لا تدري ما اسمك غ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ورواه البخاري من قول ابن عمر في آخر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 في الدنيا كأنك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شد ما أخاف عليكم خصلت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تباع الهوى وطول الأمل فأما اتباع الهوى فإنه يصد عن الحق، وأما طول الأمل فإنه الحب ل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إن الله تعالى يعطي الدنيا من يحب ويبغض، وإذا أحب عبدا أعطاه الإيمان، ألا إن للدين أبناء وللدنيا أبناء فكونوا من أبناء الدين ولا تكونوا من أبناء الدنيا، ألا إن الدنيا قد ارتحلت مولية ألا إن الآخرة قد ارتحلت مقبلة، ألا وإنكم في يوم عمل ليس فيه حساب ألا وإنكم توشكون في يوم حساب ليس فيه ع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أخرجه ابن أبي الدنيا في كتاب قصر الأمل ورواه أيضا من حديث جابر بنحوه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م المن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يها الناس أما تستحون من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ذاك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جمعون ما لا تأكلون وتأملون ما لا تدركون وتبنون ما لا تسكن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من طريقه البيهقي في الشعب بإسناد ضعي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شترى أسامة بن زيد من زيد بن ثابت وليدة بمائة دينا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شه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تعجبون من أسامة المشتري إلى شهر، إن أسامة لطويل الأمل والذي نفسي بيده ما طرفت عيناي إلا ظننت أن شفري لا يلتقيان حتى يقبض الله روحي ولا رفعت طرفي فظننت أني واضعة حتى أفيض، ولا لقمت لقمة إلا ظننت أني لا أسيغها حتى أغض بها من الم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بني آدم إن كنتم تعقلون فعدوا أنفسكم من الموتى والذي نفسي بي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ا توعدون لآت وما أنتم بمعجز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قصر الأمل والطبراني في مسند الشاميين وأبو نعيم في الحلية والبيهقي في الشعب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خرج بهريق الماء فيمسح بالتراب فأقول الماء منك قريب ف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دريني لعلي لا أبلغ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وابن أبي الدنيا في قصر الأمل والبزار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أخذ ثلاثة أعواد فغرز عودا بين يديه، والآخر إلى جنبه، وأما الثالث فأبعد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ل تدرون ما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الإنسان وهذا الأجل وذاك الأمل يتعاطاه ابن آدم ويختلجه الأجل دون الأ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أبي الدنيا في قصر الأمل واللفظ له والرامهرمزي في الأمثال من رواية أبي المتوكل الناجي عن أبي سعيد الخدري وإسناده حسن ورواه ابن المبارك في الزهد وابن أبي الدنيا أيضا من رواية أبي المتوكل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ثل ابن آدم وإلى جنبه تسع وتسعون منية إن أخطأته المنايا وقع في الهر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عبد الله بن الشخير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ط لنا رسول الله صلى الله عليه وسلم خطا مربعا وخط وسطه خطا، وخط خطوطا إلى جنب الخط، وخط خطا خارج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درون ما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نا 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ذا الإنس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لخط الذي في الوسط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ذا الأجل محيط به، وهذه الأعراض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لخطوط التي حو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نهشه إن أخطأه هذا نهشه هذا، وذاك الأم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عني الخط الخار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هرم ابن آدم ويبقى معه اثن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رص والأ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شب معه اثن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رص على المال والحرص على ال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بلفظ الثاني وابن أبي الدنيا في قصر الأمل باللفظ الأول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جا أول هذه الأمة باليقين والزهد وهلك آخر هذه الأمة بالبخل والأ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من رواية ابن لهيعة عن عمرو بن شعيب عن أبيه عن 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كلكم يحب أن يدخل الجن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صروا من الأمل وثبتوا آجالكم بين أبصاركم واستحيوا من الله حق الح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هكذا من حديث الحسن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قول في دعائ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أعوذ بك من أمل يمنع خير الآخرة وأعوذ بك من حياة تمنع خير الممات وأعوذ بك من أمل يمنع خير الع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من رواية حوشب عن النبي صلى الله عليه وسلم وفي إسناده ضعف وجهالة ولا أدري من حوش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ب من أحببت فإنك مفار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يخ شاب في حب الدنيا وإن التفت ترقوتاه من الكبر إلا الذين اتقوا وقليل ما 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ب الشيخ شاب على حب اثنتين طول الحياة وحب ال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ؤاله لمعاذ عن حقيقة إيما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خطوت خطوة إلا ظننت أني لا أتبعها أخ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من حديث أنس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نتظر أحدكم من الدنيا إلا غِنَىً مُطْغِياً، أو فَقْراً مُنْسِياً، أو مَرَضاً مُفْسِداً، أو هَرَماً مُقَيِّداً، أو مَوْتاً مُجْهِزاً؛ أو الدجال، فالدجال شرُّ غائِبٍ يُنْتَظَر؛ أو السَّاعَةُ، والساعة أدهى وأَ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ينتظرون إلا غن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ورواه ابن المبارك في الزهد ومن طريقه ابن أبي الدنيا في قصر الأمل بلفظ المصنف وفيه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غتنم خمسا قبل خمس شبابك قبل هرمك وصحتك قبل سقمك وغناك قبل فقرك وفراغك قبل شغلك وحياتك قبل مو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بإسناد حسن ورواه ابن المبارك في الزهد من رواية عمرو بن ميمون الأزد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تان مغبون فيهما كثير من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حة والفراغ</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عبا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اف أدلج ومن أدلج بلغ المنز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ءت الراجفة تتبعها الرادفة وجاء الموت بما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من حديث أبي بن كع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رسول الله صلى الله عليه وسلم إذا أنس من أصحابه غفلة أو غرة نادى فيهم بصوت رفيع أتتكم المنية راتبة لازمة إما بشقاوة وإما بسع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قصر الأمل من حديث زيد السليم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النذير، والموت المغير، والساعة المو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قصر الأمل وأبو القاسم البغوي بإسناد فيه 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ج رسول الله صلى الله عليه وسلم والشمس على أطراف السعف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قي من الدنيا إلا مثل ما بقى من يومنا هذا في مثل ما مضى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بإسناد حسن وللترمذي نحوه من حديث أبي سعيد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دنيا كمثل ثوب شق من أوله إلى آخره فبقي متعلقا بخيط في آخره فيوشك ذلك الخيط أن ي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من حديث أنس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إذا خطب فذكر الساعة رفع صوته واحمرت وجنتاه كأنه منذر جيش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بحتكم ومسيتك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بعثت أنا والساعة كهاتي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رن بين إصبعيه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ابن أبي الدنيا في قصر الأمل واللفظ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لا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يرد الله أن يهديه يشرح صدره للإ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نور إذا دخل الصدر انفس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يل يا رسول الله هل لذلك من علامة تعرف؟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التجافي عن دار الغرور والإنابة إلى دار الخلود والاستعداد للموت قبل نز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قصر الأمل والحاكم في المستدرك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عبيدة الباج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نا على الحسن في مرضه الذي مات ف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حبا بكم وأهلا حياكم الله بالسلام وأحلنا وإياكم دار المقام، هذه علانية حسنة إن صبرتم وصدقتم واتقيتم، فلا يكن حظكم من هذا الخبر رحمكم الله أن تسمعوه بهذه الأذن وتخرجوه من هذه الأذن، فإن من رأى محمدا صلى الله عليه وسلم فقد رآه غاديا ورائحا لم يضع لبنة على لبنة ولا قصبة على قصبة لكن رفع له علم فشمر إليه الوحا الوحا النجا النجا علام تعرجون أتيتم ورب الكعبة كأنكم والأمر معا، رحم الله عبدا جعل العيش عيشا واحدا فأكل كسرة ولبس خلقا ولزق بالأرض واجتهد في العبادة وبكى على الخطيئة وهرب من العقوبة وابتغى الرحمة حتى يأتيه أجله وهو على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قصر الأمل وابن حبان في الثقات وأبو نعيم في الحلبة من هذا الو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بل توبة العبد ما لم يغرغ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ماج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ان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هون على محمد سكرات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ان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ك تأخذ الروح من بين العصب والقصب والأنا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فأعني على الموت وهونه ع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وت من حديث صعمة بن غيلان الجعفي وهو معضل سقط منه الصحابي والتابع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سول الله صلى الله عليه وسلم ذكرت الموت وغصته وألم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قدر ثلاثمائة ضربة بالس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هكذا مرسلا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صلى الله عليه وسلم عن الموت وشدت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هون الموت بمنزلة حسكة في صوف فهل تخرج الحسكة من الصوف إلا ومعها ص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من رواية شهر بن حوشب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صلى الله عليه وسلم على مريض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ا أعلم ما يلقى ما منه عرق إلا ويألم للموت على حد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من حديث سلمان بسند ضعيف ورواه في المرض والكفارات من رواية عبيد بن عمير مرسلا مع اختلاف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وت الفجأة راحة للمؤمن وأسف على الفا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ائشة بإسناد صحيح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أخذة أسف ولأبي داود من حديث خالد السلم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وت الفجأة أخذة أس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كح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 شعرة من شعر الميت وضعت على أهل السموات والأرض لماتوا بإذن الله تعالى لأن في كل شعرة الموت ولا يقع الموت بشيء إلا م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موت من رواية أبي ميسرة رفعه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و أن ألم شعرة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في يوم القيامة لتسعين هولا أدناها هولا يضاعف على الموت سبعين ألف ضع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بو ميسرة هو عمرو بن شرحبيل والحديث مرسل حسن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 قطرة من الموت وضعت على جبال الدنيا كلها لذا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لعل المصنف لم يورده حديثا فإ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ر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 كان عنده قدح من ماء عند الموت، فجعل يدخل يده في الماء ثم يمسح بها وجهه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هون علي سكرات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فاطمة قالت واكرباه لكربك يا أبت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كرب على أبيك بعد الي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نس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كرب أبتاه، وفي رواية لابن خزي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كرب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عالج كرب الموت وسكرات الموت وإن مفاصله ليسلم بعضها على بعض ت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يك السلام تفارقني وأفارقك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الأربعين لأبي هدبة إبراهيم بن هدبة عن أنس وأبو هدبة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داود عليه السلام كان رجلا غيورا وكان إذا خرج أغلق الأبواب، فأغلق ذات يوم وخرج فأشرفت امرأته فإذا هي برجل في الدار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دخل هذا الرجل لئن جاء داود ليلقين منه عناء؟ فجاء داود فرآ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أنت؟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الذي لا أهاب الملوك ولا يمنع مني الحجاب،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نت والله إذن ملك الموت وزمل داود عليه السلام مك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بإسناد جيد نحوه وابن أبي الدنيا في كتاب الموت بلفظ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ن يخرج أحدكم من الدنيا حتى يعلم أين مصيره وحتى يرى مقعده من الجنة أو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الموت من رواية رجل لم يسم عن علي موقوف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خرج نفس ابن آدم من الدنيا حتى يعلم أين مصيره إلى الجنة أم إلى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رام عل نفس أن تخرج من الدنيا حتى تعلم من أهل الجنة هي أم من أهل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 عبادة بن الصامت ما يشهد لذل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ؤمن إذا حضره الموت بشر برضوان الله وكرامته وإن الكافر إذا حضر بشر بعذاب الله وعقوب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لقاء الله أحب الله لقاءه ومن كره لقاء الله كره الله لقاء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لنا نكره الموت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ذاك بذاك إن المؤمن إذا فرج له عما هو قادم عليه أحب لقاء الله وأحب الله لقاء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بادة بن الصام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إذا رضي عن عب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لك الموت اذهب إلى فلان فأتني بروحه لأريحه، حسبي من عمله، قد بلوته فوجدته حيث أحب، فينزل ملك الموت ومعه خمسمائة من الملائكة ومعهم قضبان الريحان وأصول الزعفران كل واحد منهم يبشره ببشارة سوى بشارة صاحبه، وتقوم الملائكة صفين لخروج روحه، معهم الريحان، فإذا نظر إليهم إبليس وضع يده على رأسه ثم صر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فيقول له جنو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ك يا سيدنا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ترون ما أعطي هذا العبد من الكرامة أين كنتم من هذا؟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جهدنا به فكان معصو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كتاب الموت من حديث تميم الداري بإسناد ضعيف بزيادة كثيرة ولم يصرح في أول الحديث برفعه وفي آخره ما دل على أنه مرفوع وللنسائي من حديث أبي هريرة بإسناد صحي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حضر الميت أتته ملائكة الرحمة بحريرة بيضاء،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ي راضية عنك إلى روح الله وريحان ورب راض غير غضب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قبوا الميت عند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رشح جبينه ودمعت عيناه ويبست شفتاه فهي من رحمة الله قد نزلت به، وإذا غط غطيط المخنوق واحمر لونه وأربدت شفتاه فهو من عذاب الله قد نزل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نوادر الأصول من حديث سلمان،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نوا موت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حذ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ها تهدم ما قبلها من الخطا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مات وهو يعلم أن لا إله إلا الله 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ضر ملك الموت رجلا يموت فنظر في قلبه فلم يجد فيه شيئا، ففك لحييه فوجد طرف لسانه لاصقا بحنكه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إله إلا الله، فغفر له بكلمة الإخل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حتضرين والطبراني والبيهقي في الشعب وإسناده جيد إلا أن في رواية البيهقي رجلا لم يسم وسمي في رواية الطبراني إسحاق بن يحيى بن طلحة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خل واثلة بن الأسقع على مريض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برني كيف ظنك بالله؟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أنا عند ظن عبدي بي فليظن بي ما 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بالمرفوع منه وقد تقدم وأحمد والبيهقي في الشعب به جمي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 النبي صلى الله عليه وسلم على شاب وهو يمو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يف تجد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رجو الله وأخاف ذنوبي،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جتمعا في قلب عبد في مثل هذا الموطن إلا أعطاه الله الذي يرجو وآمنه من الذي يخ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اب الرابع في وفاة النبي صلى الله عليه و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نا على رسول الله صلى الله عليه وسلم في بيت أمنا عائشة رضي الله عنها حين دنا الفراق، فنظر إلينا فدمعت عيناه صلى الله عليه وسلم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حبا بكم حياكم الله، آواكم الله، نصركم الله، وأوصيكم بتقوى الله، وأوصي بكم الله، إني لكم منه نذير مبين، ألا تعلوا على الله في بلاده وعباده وقد دنا الأجل، والمنقلب إلى الله وإلى سدرة المنتهى وإلى جنة المأوى وإلى الكأس الأوفى، فاقرؤوا على أنفسكم وعلى من دخل في دينكم بعدي مني السلام ورحم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زار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الكلام قد روى عن مرة عن عبد الله من غير وجه وأسانيدها متقارب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بد الرحمن الأصبهاني لم يسمع هذا من مرة وإنما هو عمن أخبره عن مر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 أعلم أحدا رواه عن عبد الله غير 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روى من غير ما و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سعد في الطبقات من رواية ابن عوف عن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يناه في مشيخة القاضي أبي بكر الأنصاري من رواية الحسن العربي عن ابن مسعود ولكنهما منقطعان وضعيفان ، والحسن العربي إنما يرويه عن مرة كما رواه ابن أبي الدنيا والطبراني في الأوس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صلى الله عليه وسلم قال لجبريل عند موت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أمتي ب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وحى الله تعالى إلى جبريل أن بشر حبيبي إني لا أخذله في أمته، وبشره بأنه أسرع الناس خروجا من الأرض إذا بعثوا، وسيدهم إذا جمعوا وأن الجنة محرمة على الأمم حتى تدخلها أم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ن قرت عي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جابر وابن عباس في حديث طويل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أمتي المصطفاة من بع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بشر يا حبيب الله فإن الله عز وجل يقول قد حرمت الجنة على جميع الأنبياء والأمم حتى تدخلها أنت وأمت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ن طابت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رنا رسول الله صلى الله عليه وسلم أن نغسله بسبع قرب من سبعة آبار ففعلنا ذلك فوجد راحة فخرج فصلى بالناس واستغفر لأهل أحد ودعا لهم وأوصى بالأنصا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ب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معشر المهاجرين فإنكم تزيدون وأصبحت الأنصار لا تزيد على التي هي عليها اليوم، وإن الأنصار عيبتي التي أويت إليها فأكرموا كريم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محسن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جاوزوا عن مسيئ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عبدا خير بين الدنيا وبين ما عند الله فاختار ما عن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كى أبو بكر رضي الله عنه وظن أنه يريد نفسه،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ى رسلك يا أبا بكر سدوا هذه الأبواب الشوارع في المسجد إلا باب أبي بكر فإني لا أعلم امرأ أفضل عندي في الصحبة من أبي ب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مي في مسنده وفيه إبراهيم بن المختار مختلف فيه عن محمد بن إسحاق وهو مدلس وقد رواه بالعنع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بض صلى الله عليه وسلم في بيتي وفي يومي وبين سحري ونحري وجمع الله بين ريقي وريقه عند الموت، فدخل على أخي عبد الرحمن وبيده سواك فجعل بنظر إليه فعرفت أنه يعجبه ذلك، فقلت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آخذه لك، فأومأ برأسه أ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فناولته إياه فأدخله فيه فاشتد عليه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لينه لك؟ فأومأ برأسه أن نعم، فلينته وكان بين يديه ركوة ماء فجعل يدخل فيها يده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إله إلا الله إن للموت لسكر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نصب يده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فيق الأع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فيق الأع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ن والله لا يختار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عيد بن عبد الله عن أب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رأت الأنصار أن النبي صلى الله عليه وسلم يزداد ثقلا أطافوا بالمسجد، فدخل العباس رضي الله عنه فأعلمه بمكانهم وإشفاقهم، ثم دخل عليه الفضل فأعلمه بمثل ذلك ثم دخل عليه علي رضي الله عنه فأعلمه بمثله، فمد يد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تناولو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ت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خشى أن تموت، وتصايح نساؤهم لاجتماع رجالهم إلى النبي صلى الله عليه وسلم فثار رسول الله صلى الله عليه وسلم فخرج متوكئا على علي والفضل، والعباس أمامه، ورسول الله صلى الله عليه وسلم معصوب الرأس يخط برجليه حتى جلس على أسفل مرقاة من المنبر، وثاب الناس إليه فحمد الله وأثنى علي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يها الناس إنه بلغني أنكم تخافون على الموت كأنه استنكار منكم للموت، وما تنكرون من موت نبيكم ألم أنع إليكم وتنعى إليكم أنفسكم؟ هل خلد نبي قبلي فيمن بعث فأخلد فيكم؟ ألا إني لاحق بربي وإنكم لاحقون به وإني أوصيكم بالمهاجرين الأولين خيرا وأوصى المهاجرين فيما بينهم فإن الله عز وج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عصر إن الإنسان لفي خسر إلا الذين آمنو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إلى آخر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 الأمور تجري بإذن الله فلا يحملنكم استبطاء أمر على استعجاله، فإن الله عز وجل لا يعجل لعجلة أحد ومن غالب الله غلبه ومن خادع الله خدع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هل عسيتم إن توليتم أن تفسدوا في الأرض وتقطعوا أرحام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وصيكم بالأنصار خيرا فإنهم الذين تبوءوا الدار والإيمان من قبلكم أن تحسنوا إليهم ألم يشاطروكم الثمار ألم يوسعوا عليكم في الديار ألم يؤثروكم على أنفسهم وبهم الخصاصة؟ ألا فمن ولى أن يحكم بين رجلين فليقبل من محسنهم وليتجاوز عن مسيئهم، ألا ولا تستأثروا عليهم ألا وإني فرط لكم وأنتم لاحقون بي، ألا وإن موعدكم الحوض، حوضي أعرض مما بين بصرى الشام وصنعاء اليمن، يصب فيه ميزاب الكوثر، ماؤه أشد بياضا من اللبن وألين من الزبد وأحلى من الشهد، من شرب منه لم يظمأ أبدا، حصباؤه اللؤلؤ وبطحاؤه المسك، من حرمه في الموقف غدا حرم الخير كله، ألا فمن أحب أن يرده علي غدا فليكفف لسانه ويده إلا مما ينبغ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 ال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نبي الله أوص بقري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ما أوصى بهذا الأمر قريشا والناس تبع لقريش برهم لبرهم وفاجرهم لفاجرهم، فاستوصوا آل قريش بالناس خيرا، يا أيها الناس إن الذنوب تغير النعم وتبدل القسم، فإذا بر الناس برهم أئمتهم وإذا فجر الناس عقوهم قا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لك نولى بعض الظالمين بعضا بما كانوا يكسب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خروجه متوكئا معصوب الرأس يخط رجليه حتى جلس على أسفل مرقاة من المن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 خطبته بطولها هو حديث مرسل ضعيف وفيه نكارة ولم أجد له أصلا وأبوه عبد الله بن ضرار بن الأزور تاب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ى عن ابن مسعود قال أبو حاتم فيه وفي أبيه سعيد ليس بالق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بي صلى الله عليه وسلم قال لأبي ب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 يا أبا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دنا الأج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دنا الأجل وتد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ليهنك يا نبي الله ما عن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يت شعري عن منقلبن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ى الله وإلى سدرة المنتهى ثم إلى جنة المأوى والفردوس الأعلى والكأس الأوفى والرفيق الأعلى والحظ والعيش المه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يا نبي الله من يلي غسل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ال من أهل بيتي الأدنى فالأدن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فيم نكفن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ثيابي هذه وفي حلة يمانية وفي بياض مص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كيف الصلاة عليك منا؟ وبكينا وبكى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هلا غفر الله لكم وجزاكم عن نبيكم خيرا، إذا غسلتموني وكفنتموني فضعوني على سريري في بيتي هذا على شفيري قبري، ثم أخرجوا عني ساعة، فإن أول من يصلي على الله عز و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الذي يصلي عليكم وملائك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يأذن للملائكة في الصلاة علي، فأول من يدخل على من خلق الله ويصلي على جبريل ثم ميكائيل ثم إسرافيل ثم ملك الموت مع جنود كثيرة، ثم الملائكة بأجمعها صلى الله عليهم أجمعين، ثم أنتم فأدخلوا علي أفواجا فصلوا علي أفواجا زمرة زمرة وسلموا تسليما، ولا تؤذوني بتزكية ولا صيحة ولا رنة وليبدأ منكم الإمام وأهل بيتي الأدنى فالأدنى، ثم زمر النساء ثم زمر الصبي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من يدخلك القب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مر من أهل بيتي الأدنى فالأدنى مع ملائكة كثيرة لا ترونهم وهم يرونكم قوموا فأدوا عني إلى من بع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سعد في الطبقات عن محمد عن عمر وهو الواقدي بإسناد ضعيف إلى ابن عوف عن ابن مسعود وهو مرسل ضعيف كما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زم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جاء بلال في أول ربيع الأول فأذن بالصلاة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وا أبا بكر فليصل ب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خرجت فلم أر بحضرة الباب إلا عمر في رجال ليس فيهم أبو بكر، فقلت قم يا عمر فصل بالناس، فقام عمر فلما كبر وكان رجلا صيتا سمع رسول الله صلى الله عليه وسلم صوته بالتكبي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ن أبو بكر؟ يأبى الله ذلك والمسلم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ها ثلاث مرا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وا أبا بكر فليصل ب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 عائشة رضي الله عنها يا رسول الله إن أبا بكر رجل رقيق القلب إذا قام في مقامك غلبه البك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ن صويحبات يوسف مروا أبا بكر فليصل ب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صلى أبو بكر بعد الصلاة التي صلى عمر، فكان عمر يقول لعبد الله بن زمع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عد ذل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حك ماذا صنعت 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لولا أني ظننت أن رسول الله صلى الله عليه وسلم أمرك ما فع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عبد الله إني لم أر أحدا أولى بذلك م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عائشة رضي الله عنها وما قلت ذاك ولا صرفته عن أبي بكر إلا رغبة به عن الدنيا، ولما في الولاية من المخاطرة والهلكة إلا من سلم الله، وخشيت أيضا أن لا يكون الناس يحبون رجلا صلى في مقام النبي صلى الله عليه وسلم وهو حي أبدا إلا أن يشاء الله، فيحسدونه ويبغون عليه ويتشاءمون به فإذن الأمر أمر الله والقضاء قضاؤه، وعصمه الله من كل ما تخوفت عليه من أمر الدنيا وال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بإسناد جيد نحوه مختصر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ت عائشة إن أبا بكر رجل رقي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أول ربيع الأول،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وا من يصلي ب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أبى الله ذلك والمؤمن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تين وفي رواية 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صل للناس ابن أبي قحا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ول ذلك مغضبا، وأما ما في آخره من قول عائشة ففي الصحيحين من حديثها فقالت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إن أبا بكر رجل رقيق إذا قام مقامك لم يسمع الناس من البك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ن صواحبات يوسف مروا أبا بكر فليصل ب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كان اليوم الذي مات فيه رسول الله صلى الله عليه وسلم رأوا منه خفة في أول النهار فتفرق عنه الرجال إلى منازلهم وحوائجهم مستبشرين وأخلوا رسول الله صلى الله عليه وسلم بالنساء فبينا نحن على ذلك لم نكن على مثل حالنا في الرجاء والفرح قبل ذلك 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ن ع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الملك يستأذن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خرج من في البيت غيري ورأسه في حجري فجلس وتنحيت في جانب البيت فناجى الملك طويلا، ثم إنه دعاني فأعاد رأسه في حجري وقال للنسو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دخ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هذا بحس جبريل عليه السلام؟ فقال رسول الله صلى الله تعالى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جل يا عائشة هذا ملك الموت جاءن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عز وجل أرسلني وأمرني أن لا أدخل عليك إلا بإذن، فإن لم تأذن لي ارجع وإن أذنت لي دخلت، وأمرني أن لا أقبضك حتى تأمرني، فماذا أمرك؟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كفف عني حتى يأتيني جبريل عليه السلام، فهذه ساعة 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 عائشة رضي الله تعالى عنها، فاستقبلنا بأمر لم يكن له عندنا جواب ولا أرى، فوجمنا وكأنما ضربنا بصاخة ما نحير إليه شيئا وما يتكلم أحد من أهل البيت إعظاما لذلك الأمر وهيبة ملأت أجوافنا، قالت، وجاء جبريل في ساعته فسلم فعرفت حسه وخرج أهل البيت فدخ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الله عز وجل يقرأ عليك السلام ويقول؛ كيف تجدك وهو أعلم بالذي تجد منك، ولكن أراد أن يزيدك كرامة وشرفا وأن يتم كرامتك وشرفك على الخلق وأن تكون سنة في أمت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جدني وج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بشر فإن الله تعالى أراد أن يبلغك ما أعد 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جبريل إن ملك الموت استأذن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خبره الخبر فقال 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محمد إن ربك إليك مشتاق ألم يعلمك الذي يريد بك؟ لا والله تعالى ما استأذن ملك الموت على أحد قط ولا يستأذن عليه أبدا، إلا أن ربك متم شرفك وهو إليك مشتاق،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ا تبرح إذن حتى يج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ذن للنساء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فاطمة اد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كبت عليه فناجاها فرفعت رأسها وعيناها تدمع وما تطيق الكلام،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دني مني رأ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كبت عليه فناجاها فرفعت رأسها وهي تضحك وما تطيق الكلام، فكان الذي رأينا منها عجبا، فسألتها بعد ذلك فقالت أخبرني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ميت ال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كيت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دعوت الله أن يلحقك بي في أول أهلي وأن يجعلك م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ضحكت، وأدنت ابنيها منه فشمهما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جاء ملك الموت واستأذن فأذن له فقال الم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تأمرنا يا محمد؟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حقني بربي الآ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بلى من يومك هذا إما إن ربك إليك مشتاق ولم يتردد عن أحد تردده عنك ولم ينهي عن الدخول على أحد إلا بإذن غيرك ولكن ساعتك أمامك وخرج قالت وجاء جبريل فقال السلام عليك يا رسول الله هذا آخر ما أنزل فيه إلى الأرض أبد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ى الوحي وطويت الدنيا وما كان لي في الأرض حاجة غيرك، وما لي فيها حاجة إلا حضورك، ثم لزوم موقفي لا والذي بعث محمدا بالحق ما في البيت أحد يستطيع أن يحير إليه في ذلك كلمة ولا يبعث إلى أحد من رجاله، لعظم ما يسمع من حديثه ووجدنا وإشفاقنا،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مت إلى النبي صلى الله عليه وسلم حتى أضع رأسه بين ثديي وأمسكت بصد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جعل يغمى عليه حتى يغلب وجبهته ترشح رشحا ما رأيته من إنسان قط، فجعلت أسلت ذلك العرق وما وجدت رائحة شيء أطيب منه فكنت أقول 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ذا أفاق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أبي أنت وأمي ونفسي وأهلي ما تلقى جبهتك من الرشح؟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ن نفس المؤمن تخرج بالرشح ونفس الكافر تخرج من شدقيه كنفس الحم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عند ذلك ارتعنا وبعثنا إلى أهلنا، فكان أول رجل جاءنا ولم يشهده أخي، بعثه إلى أبي، فمات رسول الله صلى الله عليه وسلم قبل أن يجيء أحد، وإنما صدهم الله عنه لأنه ولاه جبريل وميكائيل، وجعل إذا أغمي علي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الرفيق الأع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أن الخيرة تعاد عليه، فإذا أطاق الكلام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لصلاة،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كم لا تزالون متماسكين ما صليتم جميعا،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وصي بها حتى مات وهو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في مجيء ملك الموت ثم ذهابه ثم مجيء جبريل ثم مجيء ملك الموت ووفاته صلى الله عليه وسلم، أخرجه الطبراني في الكبير من حديث جابر وابن عباس مع اختلاف في حديث طويل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ا كان يوم الاثنين اشتد الأمر وأوحى الله إلى ملك الموت أن اهبط إلى حبيبي وصفيي محمد صلى الله عليه وسلم في أحسن صورة وارفق به في قبض روح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دخول ملك الموت واستئذانه في قبض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لك الموت أين خلقت حبيبي 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خلقته في سماء الدنيا والملائكة يغزونه فيك، فما كان بأسرع أن أتاه جبريل فقعد عند رأسه وذكر بشارة جبريل له بما أعد الله له، وفيه أدن يا ملك الموت فانته إلى ما أمرت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دنا ملك الموت يعالج قبض روح النبي صلى الله عليه وسلم وذكر به لذلك، إلى أ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بض رسول الله صلى الله عليه وسلم، وهو حديث طويل في ورقتين كبار وهو منكر، وفيه عبد المنعم بن إدريس بن سنان عن أبيه عن وهب بن منبه قال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كذب على وهب بن منبه، وأبوه إدريس أيضا متروك قاله الدارقطني، ورواه الطبراني أيضا من حديث الحسين بن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جبريل جاءه أولا فقال له عن ربه كيف تجدك ثم جاءه جبريل اليوم الثالث ومعه ملك الموت وملك الهواء إسماعيل وأن جبريل دخل أولا فسأله ثم استأذن ملك الموت 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مض لما أمرت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كر أيضا فيه عبد الله بن ميمون القداح قال البخاري ذا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رواه أيضا من حديث ابن عباس في مجيء ملك الموت أولا واستئذانه و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ربك يقرئك السلا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ن 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هو قريب مني الآن يأتي فخرج ملك الموت حتى نزل عليه جبر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فيه المختار بن نافع منك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ت رسول الله صلى الله عليه وسلم بين ارتفاع الضحى وانتصاف النهار يوم الاث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عبد ال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مات رسول الله صلى الله عليه وسلم اقتحم النا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ين ارتفعت الرنة وسجى رسول الله صلى الله عليه وآله وسلم الملائكة بثوب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ختلفوا فكذب بعضهم بموته وأخرس بعضهم فما تكلم إلا بعد البعد، وخلط آخرون فلاثوا الكلام بغير بيان، واتقى آخرون معهم عقولهم، وأقعد آخ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ان عمر بن الخطاب فيمن كذب بموته، وعلي فيمن أقعد، وعثمان فيمن أخ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خرج عمر على الناس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سول الله صلى الله عليه وسلم لم يمت، وليرجعنه الله عز وجل، وليقطعن أيدي وأرجل رجال من المنافقين يتمنون لرسول الله صلى الله تعالى عليه وسلم الموت، إنما واعده الله عز وجل كما واعد موسى وهو آتي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يها الناس كفوا ألسنتكم عن رسول الله صلى الله عليه وسلم فإنه لم يمت، والله لا أسمع أحدا يذكر أن رسول الله صلى الله عليه وسلم قد مات إلا علوته بسيفي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علي فإنه أقعد فلا يبرح البي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عثمان فجعل لا يكلم أحد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ؤخذ بيده فيجاء به ويذهب ب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كن أحد من المسلمين في مثل حال أبي بكر والعباس فإن الله عز وجل أيدهما بالتوفيق والسداد، وإن كان الناس لم يرعووا إلا بقول أبي بكر حتى جاء العباس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له الذي لا إله إلا هو لقد ذاق رسول الله صلى الله تعالى عليه وسلم الموت، ولقد قال وهو بين أظهرك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ميت وإنهم ميتون ثم إنكم يوم القيامة عند ربكم تختصم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هو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غ أبا بكر الخبر وهو في بني الحارث بن الخزرج فجاء ودخل على رسول الله صلى الله عليه وسلم فنظر إليه ثم أكب عليه فقبله 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أبي أنت وأمي يا رسول الله ما كان الله ليذيقك الموت مرتين، فقد والله توفي رسول الله صلى الله عليه وسلم، ثم خرج إلى الناس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ها الناس من كان يعبد محمدا فإن محمدا قد مات ومن كان يعبد رب محمد فإنه حي لا يموت قا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محمد إلا رسول قد خلت من قبله الرسل، أفإن مات أو قتل انقلبتم على أعقاب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أن الناس لم يسمعوا هذه الآية إلا يومئذ</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ومسلم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با بكر أقبل على فرس من مسكنه بالسنح حتى نزل ودخل المسجد، فلم يكلم الناس حتى دخل على عائشة فيمم رسول الله صلى الله عليه وسلم وهو مغشى بثوب حبرة، فكشف عن وجهه ثم أكب عليه فقبله وبكى 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أبي وأمي أنت، والله لا يجمع الله عليك موتتين، أما الموتة التي كتبت عليك فقد مت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با بكر خرج وعمر يكلم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لكأن الناس لم يعلموا أن الله أنزل هذه الآية حتى تلاها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بخاري في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أبا بكر لما بلغه الخبر دخل بيت رسول الله صلى الله عليه وسلم وآل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يصلي على النبي صلى الله تعالى عليه وآله وسلم وعيناه تهملان وغصصه ترتفع كقصع الجرة، وهو في ذلك جلد الفعل والم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كب عليه فكشف عن وجهه وقبل جبينه وخديه ومسح وجهه وجعل يبكي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أبي أنت وأمي ونفسي وأهلي طبت حيا وميتا انقطع لموتك ما لم ينقطع لموت أحد من الأنبياء والنبوة، فعظمت عن الصفة وجللت عن البكاء، وخصصت حتى صرت مسلاة وعممت حتى صرنا فيك سواء، ولولا أن موتك كان اختيارا منك لجدنا لحزنك بالنفوس، ولولا أنك نهيت عن البكاء لأنفذنا عليك ماء العيون، فأما ما لا نستطيع نفيه عنا فكمد وادكار محالفان لا يبرحان، اللهم فأبلغه عنا، اذكرنا يا محمد صلى الله عليك عند ربك، ولنكن من بالك، فلولا ما خلفت من السكينة لم يقم أحد لما خلفت من الوحشة، اللهم أبلغ نبيك عنا واحفظه ف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عزاء من حديث ابن عمر بإسنا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أبو بكر ورسول الله صلى الله عليه وسلم مسجى فكشف الثوب عن وج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إلى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لما دخل أبو بكر البيت وصلى وأثنى عج أهل البيت عجيجا سمعه أهل المصلى، كلما ذكر شيئا ازدادوا، فما سكن عجيجهم إلا تسليم رجل على الباب صيت جل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سلام عليكم يا أهل البي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نفس ذائقة الم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 إن في الله خلفا من كل أحد ودركا لكل رغبة ونجاة من كل مخافة، فالله تعالى فارجوا وبه فثق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تمعوا له وأنكروه وقطعوا البكاء، فلما انقطع البكاء فقد صوته فاطلع أحدهم فلم ير أح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عادوا فبكوا فناداهم مناد آخر لا يعرفون صو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هل البيت اذكروا الله تعالى واحمدوه على كل حال تكونوا من المخلصين، إن في الله عزاء من كل مصيبة وعوضا من كل رغيبة، فالله فأطيعوا وبأمره فاعم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الخضر واليسع عليهما السلام حضرا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فيه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يس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ض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تعزية فأنكر النووي وجوده في كتب الحديث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ذكره الأصح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 قد رواه الحاكم في المستدرك في حديث أنس ولم يصححه ولا يصح، ورواه ابن أبي الدنيا في كتاب العزاء من حديث أنس أيض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قبض رسول الله صلى الله عليه وسلم اجتمع أصحابه حوله يبكون فدخل عليهم رجل طويل شعر المنكبين في إزار ورداء يتخطى أصحاب رسول الله صلى الله عليه وسلم حتى أخذ بعضادتي باب البيت فبكى على رسول الله صلى الله عليه وسلم ثم أقبل على أصحاب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في الله عزاء من كل مصيبة وعوضا من كل فائت وخلفا من كل هالك فإلى الله تعالى فأنيبوا ونظره إليكم في البلاء فانظروا فإن المصاب من لم يجبره الثو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ذهب الرجل 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الرجل، فنظروا يمينا وشمالا فلم يروا أحدا، 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عل هذا الخضر أخو نبينا عليه السلام جاء يعزي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طبراني في الأوسط وإسناده ضعيف جدا ورواه ابن أبي الدنيا أيضا من حديث علي بن أبي 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قبض رسول الله صلى الله عليه وسلم جاء آت نسمع حسه ولا نرى شخصه قال السلام عليكم ورحمة الله وبركاته إن في الله عوضا من كل مصيبة وخلفا من كل هالك ودركا من كل فائت، فبالله فثقوا وإياه فارجوا فإن المحروم من حرم الثواب والسلام علي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درون من هذا؟ هو الخض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محمد بن جعفر الصادق تكلم فيه وفيه انقطاع بين علي بن الحسين وبين جده علي والمعروف عن علي بن الحسين مرسلا غير ذكر علي كما رواه الشافعي في الأم وليس فيه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ض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جع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ش لحده بمفرشة وقطيفة، وفرشت ثيابه عليها التي كان يلبس يقظان على القطيفة والمفرش، ثم وضع عليها في أكفانه فلم يترك بعد وفاته مالا ولا بنى في حياته لبنة على لبنة ولا وضع قصبة على قص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وضع المفرشة والقطيفة فالذي وضع القطيفة شقران مولى رسول الله صلى الله عليه وسلم وليس ذكر ذلك من شرط كتابنا، وأما كونه لم يترك مالا فقد تقدم من حديث عائشة وغيرها وأما كونه ما بنى في حياته ف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لي جبريل عليه السلام لبيك الإسلام على موت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بكر الآجري في كتاب الشريعة من حديث أبي بن كعب بسند ضعيف جدا وذكره ابن الجوزي في الموضو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ضع عمر على سريره فتكنفه الناس يدعون ويصلون، فذكر قول علي بن أبي طالب كنت كثيرا أسمع النبي صلى الله عليه وسلم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هبت أنا وأبو بكر وعمر وخرجت أنا وأبو بكر وعمر ودخلت أنا وأبو بكر و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ثمامة بن حزن القشي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هدت الدار حين أشرف عليهم عثمان رضي الله عنه فقال ائتوني بصاحبيكم اللذين ألباكم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جيء بهما كأنما هما حملان أو حماران، فأشرف عليهم عثمان رضي الله عنه فقال أنشدكم بالله والإسلام هل تعلمون أن رسول الله صلى الله عليه وسلم قدم المدينة وليس بها ماء يستعذب غير بئر رومة فقال من يشتري رومة، يجعل دلوه مع دلاء المسلمين، بخير له منها في الجنة، فاشتريتها من صلب مالي، فأنتم اليوم تمنعوني أن أشرب منها ومن ماء البحر؟ قالوا اللهم نعم، قال أنشدكم الله والإسلام هل تعلمون أني جهزت جيش العسرة من مالي؟ قالوا نعم، أنشدتكم الله والإسلام هل تعلمون أن المسجد كان ضاق بأهله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ن يشتري بقعة آل فلان فيزيدها في المسجد بخير منها في الجنة؟ فاشتريتها من صلب مالي فأنتم اليوم تمنعوني أن أصلي فيها ركعتين؟ قالوا اللهم نعم، قال أنشدتكم الله والإسلام هل تعلمون أن رسول الله صلى الله عليه وسلم كان على ثبير بمكة ومعه أبو بكر وعمر وأنا، فتحرك الجبل حتى تساقط حجارته بالحضيض قال فركضه برجل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سكن ثبير فما عليك إلا نبي وصديق وشهيد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اللهم نعم، قال الله أكبر شهدوا لي ورب الكعبة أني شه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لنسائ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حضرت سلمان الوفاة بك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هد إلينا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يكون بلغة أحدنا من الدنيا كزاد الراك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صحح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ضح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يا رسول الله من أزهد الناس؟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م ينس القبور والبِلَى وترك فضل زينة الدنيا وآثر ما يبقى على ما يفنى ولم يعد غدا من أيامه وعد نفسه من أهل القب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رأيت منظرا إلا والقبر أفظع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باب الثالث من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نا مع رسول الله صلى الله عليه وسلم إلى المقابر فجلس على قبر وكنت أدنى الق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كى وبكيت وبكو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يبكيك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كينا لبكائ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قبر أمي آمنة بنت وهب استأذنت ربي في زيارتها فأذن لي، فاستأذنته أن أستغفر لها فأبى علي، فأدركني ما يدرك الولد من الرقة</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قبر آمنة بنت وهب استأذنت ربي في زيارتها فأذن لي</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وتقدم في آداب الصحبة أيضا، ورواه ابن أبي الدنيا في كتاب القبور من حديث ابن مسعود وفيه ذكر لعمر بن الخطاب، وآخره عند ابن ماجه مختصرا وفيه أيوب بن هانئ ضعفه بن معين وقال أبو حاتم صال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ث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وقف على قبر بكى حتى يبل لح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قبر أول منازل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ماجه والحاكم وصححه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أقدم سقطا أحب إلي من أن أخلف مائة فارس كلهم يقاتل في سبي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 فيه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ئة فار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بن ماج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سقط أقدمه بين يدي أحب إلى من فارس أخلفه خل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وت لأحد من المسلمين ثلاثة من الولد فيحتسبهم إلا كانوا له جنة من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 امرأة عند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اثن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اثن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يه عن زيارة القبور ثم إذنه في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بريد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ت نهيتكم عن زيارة القبور فزوروها فإنها تذكركم الآخرة غير أن لا تقولوا هج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أبو يعلى في مسنده وابن أبي الدنيا في كتاب القبور واللفظ له ولم يقل أحمد وأبو يع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ير أن لا تقولوا هج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لي بن زيد بن جدعان عن ربيعة بن النابغة قال البخاري لم يصح، وربيعة ذكره ابن حبان في ال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زار رسول الله صلى الله عليه وسلم قبر أمه في ألف مقنع فلم ير باكيا أكثر من يومئذ</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قبور من حديث بريدة وشيخه أحمد بن عمران الأخنس متروك ورواه بنحوه من وجه آخر كنا معه قريبا من ألف راكبا وفيه أنه لم يأذن له في الاستغفار 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ال في هذا اليوم أذن لي في الزيارة دون الاستغف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الحديث قبله من حديث بريدة أنه لم يؤذن له في الاستغفار لها ورواه 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أذنت ربي أن أستغفر لأمي فلم يأذن لي، واستأذنت أن أزور قبرها فأذن 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أبي ملي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قبلت عائشة يوما من المقابر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م المؤمنين من أين أقبلت؟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قبر أخي عبد الرحمن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يس كان رسول الله صلى الله عليه وسلم نهى عنها؟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ثم أمر 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قبور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ر القبور تذكر الآخرة واغسل الموتى، فإن معالجة جسد خاو موعظة بليغة، وصل على الجنائز لعل ذلك أن يحزنك فإن الحزين في ظل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قبور والحاكم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أبي مليك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روا موتاكم وسلموا عليهم فإن لكم فيهم عب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هكذا مرسلا 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ن زار قبر أبويه أو أحدهما في كل جمعة غفر له وكتب ب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صغير والأوسط من حديث أبي هريرة وابن أبي الدنيا في القبور من رواية محمد بن النعمان يرفعه وهو معضل ومحمد بن النعمان مجهول وشيخه عند الطبراني يحيى بن العلاء البجلي متر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سير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رجل ليموت والداه وهو عاق لهما فيدعو الله لهما من بعدهما فيكتبه الله من البا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وهو مرسل صحيح الإسناد ورواه ابن عدي من رواية يحيى بن عقبة أبي العيزار عن محمد بن جحادة عن أنس قال ورواه الصلت بن الحجاج عن ابن جحادة عن قتادة عن أنس ويحيى بن عقبة والصلت بن الحجاج 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زار قبري فقد وجبت له شفاع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أسرار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زارني بالمدينة محتسبا كنت له شفيعا وشهيدا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رجل يزور قبر أخيه ويجلس عنده إلا استأنس به ورد عليه حتى يق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قبور وفيه عبد الله بن سمعان ولم أقف على حاله ورواه ابن عبد البر في التمهيد من حديث ابن عباس نحوه وصححه عبد الحق الأشبي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لميت في قبره إلا كالغريق المتغوث ينتظر دعوة تلحقه من أبيه أو من أخيه أو صديق له، فإذا لحقته كان أحب إليه من الدنيا وما فيها، وإن هدايا الأحياء للأموات الدعاء والاستغف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ابن عباس وفيه الحسن بن علي بن عبد الواحد قال الذهبي حدث عن هشام بن عمار بحديث باط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عيد بن عبد الله الأزدي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هدت أبا أمامة الباهلي وهو في النزع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سعيد إذا مت فاصنعوا بي كما أمرنا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ات أحدكم فسويتم عليه التراب فليقم أحدكم على رأس قبره ثم يقول يا فلان ابن فلانة فإنه يسمع ولا يجيب، ثم ليقل يا فلان ابن فلانة الثانية فإنه يستوي قاعدا، ثم ليقل يا فلان ابن فلانة الثالثة فإنه يقول أرشدنا يرحمك الله ولكن لا تسمعون فيقول له اذكر ما خرجت عليه من الدنيا شهادة أن لا إله إلا الله وأن محمدا رسول الله وأنك رضيت بالله ربا وبالإسلام دينا وبمحمد صلى الله عليه وسلم نبيا وبالقرآن إماما، فإن منكرا ونكيرا يتأخر كل واحد منهما فيقول انطلق بنا ما يقعدنا عند هذا وقد لقن حجته، ويكون الله عز وجل حجيجه دون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رجل يا رسول الله فإن لم يعرف اسم أم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ينسبه إلى ح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تلقين الميت في قبره أخرجه الطبراني 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ات صاحبكم فدعوه ولا تقعوا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عائشة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بوا الأموات فإنهم قد أفضوا إلى ما قدم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ائش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ذكروا موتاكم إلا بخير فإنهم إن يكونوا من أهل الجنة تأثموا وإن يكونوا من أهل النار فحسبهم ما ه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موت هكذا بإسناد ضعيف من حديث عائشة وهو عند النسائي من حديث عائشة بإسناد جيد مقتصرا على ما ذكر منه هنا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ك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ذكر الزيادة صاحب مسند الفردوس وعلم عليه علامة النسائي والطبر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ت جنازة على رسول الله صلى الله عليه وسلم فأثنوا عليها شر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ج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روا بأخرى فأثنوا عليها خيرا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ج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سأله عمر عن ذ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ا أثنيتم عليه خيرا فوجبت له الجنة، وهذا أثنيتم عليه شرا فوجبت له النار وأنتم شهداء الله في 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موت فيثني عليه القوم الثناء يعلم الله منه غيره فيقول الله تعالى لملائكته أشهدكم أني قد قبلت شهادة عبيدي على عبدي وتجاوزت عن علمي في عب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رواية شيخ من أهل البصرة عن أبي هريرة عن النبي صلى الله عليه وسلم يرويه على ربه عز و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مسلم يموت فيشهد له ثلاث أبيات من جيرانه الأدنين بخير إلا قال الله عز وجل قد قبلت شهادة عبادي على ما علموا وغفرت له ما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لم يؤذن لرسول الله صلى الله عليه وسلم أن يتكلم في الر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مسعود في سؤال اليهود عن الروح و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سألونك عن الرو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دائه من قتل من صناديد قريش يوم بد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فلان يا فلان يا فلان قد وجدت ما وعدني ربي حقا فهل وجدتم ما وعدكم ربكم ح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يل يا رسول الله أتناديهم وهم أموات؟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إنهم لأسمع لهذا لكلام منكم إلا أنهم لا يقدرون على الج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مر بن الخط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بر إما حفرة من حفر النار أو روضة من رياض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تقدم في الرجاء والخو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وت القيامة من مات فقد قامت قيا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موت بإسناد ضعي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ات أحدكم عرض عليه مقعده غدوة وعشية إن كان من أهل الجنة فمن الجنة وإن كان من أهل النار فمن النار ويقال هذا مقعدك حتى تبعث إلي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ات غريبا مات شهيدا ووقي فَتّانا القبر وغُدِي وريح عليه برزقه من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بسند ضعيف وقال فتنة القبر وقال ابن أبي الدني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ت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بشرك يا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قد استشهد أبوه يوم أحد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ى بشرك الله بالخي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قد أحيا أباك وأقعده بين يديه وقال تمن علي يا عبدي ما شئت أعطيك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ما عبدتك حق عبادتك أتمنى عليك أن تردني إلى الدنيا فأقاتل مع نبيك فأقتل فيك مرة أخرى قال له إنه قد سبق مني أنك إليها لا ترج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موت بإسناد فيه ضعف وللترمذي وحسنه وابن ماجه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بشرك بما لقي الله به أب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بدي تمن علي أعطك قال يا رب تحييني فأقتل فيك ثانية قال الرب سبحانه إنه سبق مني أنهم لا يرجع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رجل ما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 هذا قد خلا من الدنيا وتركها لأهلها فإن كان قد رضي فلا يسره أن يرجع إلى الدنيا كما لا يسر أحدكم أن يرجع إلى بطن أ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حديث عمرو بن دينار مرسلا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ثل المؤمن في الدنيا كمثل الجنين في بطن أمه إذا خرج من بطنها بكى على مخرجه حتى إذا رأى الضوء ووضع لم يحب أن يرجع إلى مك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ه من رواية بقية عن جابر بن غانم السلفي عن سليم بن عامر الجنائزي مرسلا ه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لرسول الله صلى الله عليه وسلم إن فلانا قد ما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ستريح أو مستراح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قتادة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 عليه بجنازة فقال ذلك وهو عند ابن أبي الدنيا في الموت باللفظ الذي أورده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نعمان بن بش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إنه لم يبق من الدنيا إلا مثل الذباب يمور في جوها فالله الله في إخوانكم من أهل القبور، فإن أعمالكم تعرض ع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أبو بكر بن لال من رواية مالك بن أدي عن النعمان م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بكماله الأزدي في الضعفاء وقال لا يصح إسناده وذكره ابن أبي حاتم في الجرح والتعديل بكماله في ترجمة أبي إسماعيل السكوني رواية عن مالك بن أدي ونقل عن أبيه أن كلا منهما مجهول، قال الأزدي لا يصح إسناده وذكر ابن حبان في الثقات مالك بن أ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فضحوا موتاكم بسيئات أعمالكم فإنها تعرض على أوليائكم من أهل القب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والمحاملي بإسناد ضعيف ولأحمد من رواية من سمع إنسانا عن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عمالكم تعرض على أقاربكم وعشائركم من الأم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يت يعرف من يغسله ومن يحمله ومن يدليه في قب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ن رواية رجل عنه اسمه معاوية أو ابن معاوية نسبه عبد الملك بن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يو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نفس المؤمن إذا قبضت تلقاها أهل الرحمة من عند الله كما يتلقى البشير يقولون انظروا أخاكم حتى يستر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موت والطبراني في مسند الشاميين بإسناد ضعيف، ورواه ابن المبارك في الزهد موقوفا على أبي أيوب بإسناد جيد، ورفعه ابن صاعد في زوائده على الزهد وفيه سلام الطويل ضعيف وهو عند النسائي وابن حبان نحوه من حديث أبي هريرة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قبر للميت حين يوضع فيه ويحك يا ابن آدم ما غرك 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م تعلم أني بيت الفتنة وبيت الظلمة وبيت الوحدة وبيت الدود ما غرك بي إذ كنت تمر بي فذاذا؟ فإن كان مصلحا أجاب عنه مجيب القبر فيقول أرأيت إن كان يأمر بالمعروف وينهى عن المنكر فيقول الق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إذا أتحول عليه خضرا ويعود جسده نورا وتصعد روحه إلى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قبور والطبراني في مسند الشاميين وأبو أحمد الحاكم في السكنى من حديث أبي الحجاج الثمالي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عبيد بن عم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غني أن رسول الله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يت يقعد وهو يسمع خطو مشيعيه فلا يكلمه شيء إلا قبره ويقول ويحك ابن آدم أليس قد حذرتني وحذرت ضيقي ونتني وهولي ودودي فماذا أعددت 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قبور هكذا مرسلا ورجاله ثقات ورواه ابن المبارك في الزهد إلا أنه قال بلغني ولم يرف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جنا مع رسول الله صلى الله عليه وسلم في جنازة رجل من الأنصار فجلس رسول الله صلى الله عليه وسلم على قبره منكسا رأس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عذاب الق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ا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المؤمن إذا كان في قبل من الآخرة بعث الله ملائكة كأن وجوههم الشمس معهم حنوطه وكفنه فيجلسون مد بصره، فإذا خرجت روحه صلى عليه كل ملك بين السماء والأرض وكل ملك في السماء وفتحت أبواب السماء فليس منها باب إلا يحب أن يدخل بروحه منه، فإذا صعد بروحه قيل أي رب عبدك فلان فيقول أرجعوه فأروه ما أعددت له من الكرامة فإني وعدت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ها خلقناكم وفيها نعيدكم ومنها نخرجكم تارة أخ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ه ليسمع خفق نعالهم إذا ولوا مدبرين حتى يقال يا هذا من ربك وما دينك وما نبيك؟ فيقول ربي الله وديني الإسلام ونبيي م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ينتهر إنه انتهارا شديدا وهي آخر فرصة تعرض على الميت، فإذا قال ذلك نادى مناد أن قد صدقت وهي معنى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ثبت الله الذين آمنوا بالقول الثا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يأتيه آت حسن الوجه طيب الريح حسن الثياب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شر برحمة ربك وجنات فيها نعيم مقيم،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ت فبشرك الله بخير من أنت؟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عملك الصالح والله ما علمت أن كنت لسريعا إلى طاعة الله بطيئا عن معصية الله فجزاك الله خ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ينادي مناد أن افرشوا له من فرش الجنة وافتحوا له بابا إلى الجنة فيفرش له من فرش الجنة ويفتح له باب إلى الجنة فيقول اللهم عجل قيام الساعة حتى أرجع إلى أهلي وما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أما الكافر فإنه إذا كان في قبل من الآخرة وانقطاع من الدنيا نزلت إليه ملائكة غلاظ شداد معهم ثياب من نار وسرابيل من قطران فيحتوشونه فإذا خرجت نفسه لعنه كل ملك بين السماء والأرض وكل ملك في السماء وغلقت أبواب السماء فليس منها باب إلا يكره أن يدخل بروحه منه، فإذا صعد بروحه نبذ وقيل أي رب عبدك فلان لم تقبله سماء ولا أرض فيقول الله عز وجل أرجعوه فأروه ما أعددت له من الشر إني وعدت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ها خلقناكم وفيها نعيدكم ومنها نخرجكم تارة أخر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ه ليسمع خفق نعالهم إذا ولوا مدبرين حتى يقال له يا هذا من ربك ومن نبيك وما دينك؟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دري ف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دريت، ثم يأتيه آت قبيح الوجه منتن الريح قبيح الثياب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شر بسخط من الله وبعذاب أليم مقيم فيقول بشرك الله شرا من أنت؟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عملك الخبيث، والله إن كنت لسريعا في معصية الله بطيئا عن طاعة الله فجزاك الله شرا فيقول وأنت فجزاك الله شرا، ثم يقيض له أعمى أصم أبكم معه مرزبة من حديد لو اجتمع عليها الثقلان على أن يقولها لم يستطيعوا، لو ضرب بها جبل صار ترابا، فيضربه بها ضربة فيصير ترابا، ثم تعود فيه الروح فيضربه بها بين عينيه ضربة يسمعها من على الأرضين، ليس الثق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ينادي مناد أن افرشوا له لوحين من نار وافتحوا له بابا إلى النار فيفرش له لوحان من نار ويفتح له باب إلى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حاكم بكماله وقال صحيح على شرط الشيخين وضعفه ابن حبان ورواه النسائي وابن ماجه مختص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ؤمن إذا احتضر أتته الملائكة بحريرة فيها مسك وضبائر الريحان فتسل روحه كما تسل الشعرة من العجين و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تها النفس المطمئنة اخرجي راضية ومرضيا عنك إلى روح الله وكرامته فإذا أخرجت روحه وضعت على ذلك المسك والريحان وطويت عليها الحريرة وبعث بها إلى علي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 الكافر إذا احتضر أتته الملائكة بمسح فيه جمرة فتنزع روحه انتزاعا شديدا و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تها النفس الخبيثة اخرجي ساخطة ومسخوط عليك إلى هوان الله وعذابه فإذا أخرجت روحه وضعت على تلك الجمرة وأن لها نشيشا ويطوى عليها المسح ويذهب بها إلى سج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بن حبان مع اختلاف والبزار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مؤمن في قبره في روضة خضراء ويرحب له في قبره سبعون ذراعا ويضيء حتى يكون كالقمر ليلة البدر، هل تدرون فيماذا أنز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له معيشة ضنك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ذاب الكافر في قبره يسلط عليه تسعة وتسعون تنينا هل تدرون ما التنين؟ تسعة وتسعون حية لكل حية تسعة رؤوس يخدشونه ويلحسونه وينفخون في جسمه إلى يوم يبعث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احب الدرهم أخف حسابا من صاحب الدره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ات العبد أتاه ملكان أسودان أزرقان يقال لأحدهما منكر وللآخر نكير، فيقولان له ما كنت تقول في النبي، فإن كان مؤمنا قال هو عبد الله ورسوله أشهد أن لا إله إلا الله وأن محمدا رسول الله، فيقولان إن كنا لنعلم أنك تقو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يفسح له في قبره سبعون ذراعا في سبعين ذراعا وينور له في قب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يقال له نم فيقول دعوني أرجع إلى أهلي فأخبرهم، فيقال له نم فينام كنومة العروس الذي لا يوقظه إلا أحب أهله إليه حتى يبعثه الله من مضجعه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 كان منافقا قال لا أدري كنت أسمع الناس يقولون شيئا وكنت أقوله، فيقولان إن كنا لنعلم أنك تقول ذلك ثم يقال للأرض التئمي عليه فتلتئم عليه حتى تختلف فيها أضلاعه فلا يزال معذبا حتى يبعثه الله من مضجعه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بن حبان مع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طاء بن يسا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لعمر بن الخطاب رضي الله ع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مر كيف بك إذا أنت مت فانطلق بك قومك فقاسوا لك ثلاثة أذرع في ذراع وشبر، ثم رجعوا إليك فغسلوك وكفنوك وحنطوك، ثم احتملوك حتى يضعوك فيه، ثم يهيلوا عليك التراب ويدفنوك، فإذا انصرفوا عنك أتاك فتانا القبر منكر ونكير أصواتهما كالرعد القاصف وأبصارهما كالبرق الخاطف يجران أشعارهما ويبحثان القبر بأنيابهما فتلتلاك وترتراك، كيف بك عند ذلك يا عمر؟ 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يكون معي مثل عقلي الآ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ن أكفيك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قبور هكذا مرسلا ورجاله ثقات قال البيهقي في الاعتق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من وجه صحيح عن عطاء بن يسار مرسلا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وصله ابن بطة في الإبانة من حديث ابن عباس، ورواه البيهقي في الاعتقاد من حديث عمر وقال غريب بهذا الإسناد تفرد به مفضل ولأحمد وابن حبان من حديث عبد الله بن عمر ؛ 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رد إلينا عقولن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كهيئتكم ال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فيه الح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حذي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ت مع رسول الله صلى الله عليه وسلم في جنازة فجلس على رأس القبر ثم جعل ينظر في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ضغط المؤمن في هذا ضغطة ترد منه حمائ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قبر ضغطة لو سلم أو نجا منها أحد لنجا سعد بن معاذ</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فيت زينب بنت رسول الله صلى الله عليه وسلم وكانت امرأة مسقامة، فتبعها رسول الله صلى الله عليه وسلم فساءنا حاله، فلما انتهينا إلى القبر فدخله انتقع وجهه صفرة، فلما خرج أسفر وجهه، ف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رأينا منك شأنا فمم ذل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كرت ضغطة ابنتي وشدة عذاب القبر، فأتيت فأخبرت أن الله قد خفف عنها وقد ضغطت ضغطة سمع صوتها ما بين الخافق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موت من رواية سليمان الأعمش عن أنس ولم يسمع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ى رسول الله صلى الله عليه وسلم ضغطة القبر في حق سعد بن معاذ وفي حق زينب ابنته وكذلك حال أبي جابر لما استشه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ت الثلاثة أحاديث في الباب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ؤيا الصالحة جزء من ستة وأربعين جزءا من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ره بالطهارة عند النو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لبر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تيت مضجعك فتوضأ وضوءك ل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كشف دخول مكة لرسول الله صلى الله عليه وسلم في الن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حاتم في تفسيره من رواية مجاهد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وح القدس نفث في روعي أحبب من أحببت فإنك مفارقه وعش ما شئت فإنك ميت واعمل ما شئت فإنك مجزي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ضع لبنة على لبنة ولا قصبة على قص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خلف دينارا ولا در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نت متخذا خليلا لاتخذت أبا بكر ولكن صاحبكم خليل الرح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آني في المنام فقد رآني فإن الشيطان لا يتخيل 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يينة عن محمد بن المنكدر عن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سئل النبي صلى الله عليه وسلم شيئا قط فقال 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 شتمني ابن آدم وما ينبغي له أن يشتمني، وكذبني وما ينبغي له أن يكذبني، أما شتمه إياي فيقول إن لي ولدا وأما تكذيبه فقوله لن يعيدني كما بدأ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أنعم وصاحب الصور قد التقم القرن وحنى الجبهة وأصغى بالأذن ينتظر متى يؤمر فينفخ</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سعيد وقال حسن ورواه ابن ماج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صاحبي القرن بأيديهما أو في أيديهما قرنان يلاحظان النظر متى يؤمر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رواية ابن ماجه الحجاج بن أرطاة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ين بعث إلي بعث إلى صاحب الصور فأهوى به إلى فيه وقدم رجلا وأخر أخرى ينتظر متى يؤمر بالنفخ ألا فاتقوا النفخ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هكذا بل قد ور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إسرافيل من حين ابتداء الخلق وهو كذلك كما رواه البخاري في التاريخ وأبو الشيخ في كتاب العظمة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بارك وتعالى لما فرغ من خلق السموات والأرض خلق الصور فأعطاه إسرافيل فهو واضعه على فيه شاخص ببصره إلى العرش ينتظر متى يؤ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بخاري ولم يصح وفي رواية لأبي الشيخ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طرف صاحب الصور مذ وكل به مستعد ينظر نحو العرش مخافة أن يؤمر قبل أن يرتد إليه طرفه كأن عينيه كوكبان دري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ا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شر الناس يوم القيامة على أرض بيضاء عفراء كقرص النقى ليس فيها معلم لأح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سهل بن سعد وفصل البخاري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فيها معلم ل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علها من قول سهل أو غيره وأدرجها مسل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بعث الناس حفاة عراة غرلا قد ألجمهم العرق وبلغ شحوم الآذ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ت سود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وج النبي صلى الله عليه وسلم رواية ال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واسوأتاه ينظر بعضنا إلى بعض؟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شغل الناس عن ذلك به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امرئ منهم يومئذ شأن يغ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ثعلبي والبغوي وهو في الصحيحين من حديث عائشة وهو القائل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سوأت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طبراني في الأوسط من حديث أم سلمة وهي القائل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سوأت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شر الناس يوم القيامة ثلاثة أصن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كبانا ومشاة وعلى وجهو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وكيف يمشون على وجهو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 أمشاهم على أقدامهم قادر على أن يمشيهم على وجهو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حسنه وفي الصحيحين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نبي الله، كيف يحشر الكافر على وجه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يس الذي أمشاه على الرجلين في الدنيا قادرا على أن يمشيه على وجه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يقوم الناس لرب العالمين حتى يغيب أحدهم في رشحه إلى أنصاف أذ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عرق الناس يوم القيامة حتى يذهب عرقهم في الأرض سبعين باعا ويلجمهم ويبلغ أذق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اه في الصحيحين كما ذكره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ياما شاخصة أبصارهم أربعين سنة إلى السماء يلجمهم العرق من شدة الك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من حديث ابن مسعود وفيه أبو طيبة عيسى بن سليمان الجرجاني ضعفه ابن معين وقال ابن عدي لا أظن أنه كان يتعمد الكذب لكن لعله تشب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قبة بن عا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تدنو الشمس من الأرض يوم القيامة فيعرق الناس، فمن الناس من يبلغ عرقه عقبه ومنهم من يبلغ نصف ساقه ومنهم من يبلغ ركبته ومنهم من يبلغ فخذه ومنهم من يبلغ خاصرته ومنهم من يبلغ فا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شار بيده فألجمها فا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هم من يغطيه العرق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ضرب بيده على رأسه هكذا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لا هذه الآ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يقوم الناس لرب العا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بكم إذا جمعكم الله كما يجمع النبل في الكنانة خمسين ألف سنة لا ينظر إ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هو عبد الله بن عمر، ورواه الطبراني في الكبير وفيه عبد الرحمن بن ميسرة ولم يذكر له ابن أبي حاتم روايا غير ابن و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 غير عبد الرحمن بن ميسرة الحضرمي أربعة هذا أحدهم مصري، والثلاثة الآخرون شامِيُّ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طول ذلك اليو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إنه ليخفف على المؤمن حتى يكون أهون عليه من الصلاة المكتوبة يصليها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والبيهقي في الشعب من حديث أبي سعيد الخدري وفيه ابن لهيعة وقد رواه ابن وهب عن عمرو بن الحارث بدل ابن لهيعة وهو حسن ولأبي يعلى من حديث أبي هريرة بإسناد ج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هون ذلك على المؤمن كتدلي الشمس للغروب إلى أن تغ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بيهقي في الشعب إلى أن قال أظنه رفع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خفف على من يشاء من عباده طوله كوقت صلاة مفرو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يبتني هود والواقعة والمرسلات وعم يتساءلون وإذا الشمس كور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حاكم وصحح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عز وجل ملكا ما بين شفري عينيه مسيرة مائة 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ه بهذا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ل نرى رينا يوم القيام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تضارون في رؤية الشمس في الظهيرة ليس دونها سح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هل تضارون في رؤية القمر ليلة البدر ليس دونه سح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لا، قال فوالذي نفسي بيده لا تضارون في رؤية ربكم؛ فيلقى العبد فيقول له ألم أكرمك وأسودك وأزوجك وأسخر لك الخيل والإبل وأذرك ترأس وتربع، فيقول العبد بلى؛ فيقول أظننت أنك ملاقي فيقول لا فيقول فأنا أنساك كما نسيت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لقى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نفرد بها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درون مم أضح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خاطبة العبد ربه يقول يا رب ألم تجرني من الظ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ب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قول فإني لا أجير على نفسي إلا شاهدا مني فيقول كفي بنفسك اليوم عليك حسيبا وبالكرام الكاتبين شهو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ختم على فيه ويقال لأركانه انطق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تنطق بأعماله ثم يخلى بينه وبين الكلام فيقول لأعضائه بعدا لكن وسحقا فعنكن كنت أناض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أل ابن عمر رجل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سمعت رسول الله صلى الله عليه وسلم يقول في النجوى؟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نو أحدكم من ربه حتى يضع كنفه عليه فيقول عملت كذا وكذا فيقول نعم فيقول عملت كذا وكذا فيقول نعم ثم يقول إني سترتها عليك في الدنيا وإني أغفرها لك الي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تر على مؤمن عورته ستر الله عورت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كم من أحد إلا ويسأله الله رب العالمين ليس بينه وبينه حجاب ولا ترج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عدي عن أبي حات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سيكل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قفن أحدكم بين يدي الله عز وجل ليس بينه وبينه حجاب فيقول له ألم أنعم عليك ألم أوتك مالا فيقول بلى فيقول ألم أرسل إليك رسولا فيقول بلى ثم ينظر عن يمينه فلا يرى إلا النار ثم ينظر عن شماله فلا يرى إلا النار، فليتق أحدكم النار ولو بشق تمرة فإن لم يجد فبكلمة ط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عدي بن حا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سول الله صلى الله عليه وسلم كان رأسه في حجر عائشة رضي الله عنها فنعس، فذكرت الآخرة فبكت حتى سال دمعها فنقط على خد رسول الله صلى الله عليه وسلم فانتب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يبكيك يا عائش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ت الآخرة هل تذكرون أهليكم يوم القيام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في ثلاث مواطن فإن أحدا لا يذكر إلا 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وضعت الموازين ووزنت الأعمال حتى ينظر ابن آدم أيخف ميزانه أم يث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ند الصحف حتى ينظر أبيمينه يأخذ كتابه أو بشماله، وعند الصرا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رواية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ا ذكرت النار فبك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بك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ون كون رأسه صلى الله عليه وسلم في حجرها وأنه نعس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يوم ينادى الله تعالى فيه آدم عليه السلام فيقول له قم يا آدم فابعث بعث النار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م بعث النار؟ فيقول من كل ألف تسعمائة وتسع وتسع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ا سمع الصحابة ذلك أبلسوا حتى ما أوضحوا بضاح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رأى رسول الله صلى الله عليه وسلم ما عند أصحاب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ملوا وأبشروا فوالذي نفس محمد بيده إن معكم لخليقتين ما كانتا مع أحد قط إلا كثرتاه مع من هلك من بني آدم وبني إبل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 وما هما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أجوج ومأجوج</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سرى عن القو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عملوا وأبشروا فوالذي نفس محمد بيده ما أنتم في الناس يوم القيامة إلا كالشامة في جنب البعير أو كالرقمة في ذراع الدا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سعيد الخدري ورواه البخاري من حديث أبي هريرة نحو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ل تدرون من المفل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مفلس يا رسول الله من لا درهم له ولا متاع،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فلس من أمتي من يأتي يوم القيامة بصلاة وصيام وزكاة، ويأتي و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أتدري فيم ينتطح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كن ربك يدري وسيقضى بي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رواية أشياخ لم يسموا عن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قد يئس أن تعبد الأصنام بأرض العرب ولكن سيرضى منكم بما هو دون ذلك بالمحقرات وهي الموبقات، فاتقوا الظلم ما استطعتم فإن العبد ليجيء يوم القيامة بأمثال الجبال من الطاعات فيرى أنهن سينجينه فما يزال عبد يجيء فيقول رب إن فلانا ظلمني بمظلمة فيقول امح من حسناته فما يزال كذلك حتى لا يبقى له من حسناته شيء، وإن مثل ذلك مثل سفر نزلوا بفلاة من الأرض ليس معهم حطب فتفرق القوم فحطبوا فلم يلبثوا أن أعظموا نارهم وصنعوا ما أراد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أحمد والبيهقي في الشعب مقتصرا على 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محقرات الذنوب فإنهن يجتمعن على الرجل حتى يهلك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 رسول الله صلى الله عليه وسلم ضرب لهن مث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وإسناده جيد فأما أول الحديث فرواه مسلم مختصرا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شيطان قد أيس أن يعبده المصلون في جزيرة العرب ولكن في التحريش بي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ميت وأنهم ميتون ثم إنكم يوم القيامة عند ربكم تختصم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زب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يكرر علينا ما كان بيننا في الدنيا مع خواص الذنو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ليكررن عليكم حتى تؤدوا إلى كل ذي حق ح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لفظ له والترمذي من حديث الزبير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شر الله العباد عراة غبرا ب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بهم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معهم شيء، ثم يناديهم ربهم تعالى بصوت يسمعه من بعد كما يسمعه من ق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الملك أنا الديان لا ينبغي لأحد من أهل الجنة أن يدخل الجنة ولأحد من أهل النار عليه مظلمة حتى أقتصه منه، ولا لأحد من أهل النار أن يدخل النار ولأحد من أهل الجنة عنده مظلمة حتى أقتصه منه، حتى اللط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يف وإنما نأتي الله عز وجل عراة غبرا بهم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حسنات والسيئ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ليس من حديث أنس وإنما هو عبيد الله بن أنيس رواه أحمد بإسناد حسن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ر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ب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ينما رسول الله صلى الله عليه وسلم جالس إذ رأيناه يضحك حتى بدت ثناياه 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يضحكك يا رسول الله بأبي أنت وأم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لان من أمتي جثيا بين يدي رب العزة فقال أحد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خذ لي مظلمتي من أخي، ف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عط أخاك مظلمت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لم يبق من حسناته شيء فقال الله تعالى للطال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تصنع ولم يبق من حسناته شيء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يتحمل عني من أوز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اضت عينا رسول الله صلى الله عليه وسلم بالبكاء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ذلك ليوم عظيم يوم يحتاج الناس إلى أن يحمل عنهم من أوزا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 الله للطالب ارفع رأسك فانظر في الجنان فرفع رأس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أرى مدائن من فضة مرتفعة وقصورا من ذهب مكللة باللؤلؤ، لأي نبي هذا أو لأي صديق هذا؟ أو لأي شهيد هذا؟ قال لمن أعطاني الثم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ومن يملك ثم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تملك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ا هو؟ قال عفوك عن أخي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إني قد عفوت عنه، 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ذ بيد أخيك فأدخله الجنة ثم قال رسول الله صلى الله عليه وسلم عند ذلك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الله وأصلحوا ذات بينكم فإن الله يصلح بين المؤم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أخرجه ابن أبي الدنيا في حسن الظن بالله والحاكم في المستدرك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صب الصراط بين ظهري جهنم فأكون أول من يجيز</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في أثناء حديث ط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مر الناس على جسر جهنم وعليه حسك وكلاليب وخطاطيف تختطف الناس يمينا وشمالا، وعلى جنبيه ملائكة 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سلم اللهم 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ن الناس من يمر مثل البرق ومنهم من يمر كالريح ومنهم من يمر كالفرس المجرى ومنهم من يسعى سعيا ومنهم من يمشي مشيا ومنهم من يحبو حبوا ومنهم من يزحف زحفا، فأما أهل النار الذين هم أهلها فلا يموتون ولا يحيون، وأما ناس فيؤخذون بذنوب وخطايا فيحترقون فيكونون فحما ثم يؤذن في الشفا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ع اختلاف ألفا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جمع الله الأولين والآخرين لميقات يوم معلوم قياما أربعين سنة شاخصة أبصارهم إلى السماء ينتظرون فصل القض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 الحديث إلى أن ذكر وقت سجود المؤمني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يقول للمؤمنين ارفعوا رؤوسكم فيرفعون رؤوسهم فيعطيهم نورهم على قدر أعمالهم فمنهم من يعطى نوره مثل الجبل العظيم يسعى بين يديه ومنهم من يعطى نوره أصغر من ذلك ومنهم من يعطى نوره مثل النخلة ومنهم من يعطى نوره أصغر من ذلك حتى يكون آخرهم رجلا يعطى نوره على إبهام قدمه فيضيء مرة ويخبو مرة فإذا أضاء قدم قدمه فمشى وإذا أظلم ق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ذكر مرورهم على الصراط على قدر نو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نهم من يمر كطرف العين ومنهم من يمر كالبرق ومنهم من يمر كالسحاب ومنهم من يمر كانقضاض الكواكب ومنهم من يمر كشد الفرس ومنهم من يمر كشد الرجل حتى يمر الذي أعطي نوره على إبهام قدمه يحبو على وجهه ويديه ورجليه تجر منه يد وتعلق أخرى وتعلق رجل وتجر أخرى وتصيب جوانبه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ا يزال كذلك حتى يخلص فإذا خلص وقف عليها ثم قال الحمد لله لقد أعطاني الله ما لم يعط أحدا إذ نجاني منها بعد إذ رأيتها فينطلق به إلى غدير عند باب الجنة فيغت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رواه ابن عدي والحاكم وقد تقدم بعضه مختص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راط كحد السيف أو كحد الشعرة وإن الملائكة ينجون المؤمنين والمؤمنات</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إن جبريل عليه السلام لآخذ بحجزتي وإني لأقول يا رب سلم سلم فالزالّون والزالاّت يومئذ كث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وقال هذا إسناد ضعيف قال وروى عن زيادة النميري عن أنس مرفو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صراط كحد الشعر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كحد الس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وهي رواية صحيحة انتهى ورواه أحمد من حديث عائشة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و بن الع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سول الله صلى الله عليه وسلم تلا قول إبراهيم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إنهن أضللن كثيرا من الناس فمن تبعني فإنه مني ومن عصاني فإنك غفور رح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ول عيسى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تعذبهم فإنهم عباد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رفع يدي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تي 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بكى فقال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جبريل اذهب إلى محمد فسله ما يبكيك، فأتاه جبريل فسأله فأخبر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له أعلم ب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جبريل اذهب إلى محمد فقل له إنا سنرضيك في أمتك ولا نسوء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ليس هو من حديث عمرو بن العاص وإنما هو من حديث ابنه عبد الله بن عمرو بن العاص كما رواه مسلم ولعله سقط من الإحياء ذكر عبد الله من بعض النساخ</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يت خمسا لم يعطهن أحد قب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صرت بالرعب مسيرة شهر، وأحلت لي الغنائم ولم تحل لأحد قبلي، وجعلت لي الأرض مسجدا وترابها طهورا، فأنّما رجل من أمتي أدركته الصلاة فليصل، وأعطيت الشفاعة، وكل نبي بعث إلى قومه خاصة وبعثت إلى الناس ع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يوم القيامة كنت إمام النبيين وخطيبهم وصاحب شفاعتهم من غير ف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أبي بن كعب 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سيد ولد آدم ولا فخر وأنا أول من تنشق الأرض عنه وأنا أول شافع وأول مشفع بيدي لواء الحمد تحته آدم فمن دو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وابن ماجه من حديث أبي سعيد الخد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كل نبي دعوة مستجابة فأريد أن أختب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تبئ؟؟</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فاعة لأمتي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 وروا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صب للأنبياء منابر من ذهب يجلسون عليها ويبقى منبري لا أجلس عليه قائما بين يدي ربي منتصبا مخافة أن يبعث بي إلى الجنة وتبقى أمتي بعدي، ف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أمتي فيقول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وما تريد أن أصنع بأمتك ف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عجل حسابهم فما أزال أشفع حتى أعطى صكاكا برجال قد بعث بهم إلى النار وحتى إن مالكا خازن النار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ما تركت للنار لغضب ربك أمتك من بق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في إسناده محمد بن ثابت والبنان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شفع يوم القيامة لأكثر مما على وجه الأرض من حجر وم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 بريدة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النبي صلى الله عليه وسلم أتى بلحم فرفع إليه الذراع وكانت تعجبه فنهش منها نهشة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سيد المرسلين يوم القيامة، وهل تدرون مم ذلك؟ يجمع الله الأولين والآخرين في صعيد واحد يسمعهم الداعي وينفذهم البصر وتدنو الشمس فبلغ الناس من الغم والكرب ما لا يطيقون ولا يحتملون، فيقول الناس بعضهم لبع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ترون ما قد بلغكم ألا تنظرون من يشفع لكم إلى ربكم؟ فيقول بعض الناس لبع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يكم بآدم عليه السلام فيأتون آدم فيقولون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أبو البشر خلقك الله تعالى بيده ونفخ فيك من روحه وأمر الملائكة فسجدوا لك اشفع لنا إلى ربك ألا ترى ما نحن فيه ألا ترى ما قد بلغنا؟ فيقول لهم آدم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بي قد غضب اليوم غضبا لم يغضب قبله مثله ولا يغضب بعده مثله وإنه قد نهاني عن الشجرة فعصيته، نفسي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وا إلى غيري اذهبوا إلى نو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أتون نوحا عليه السلام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نوح أنت أول الرسل إلى أهل الأرض وقد سماك الله عبدا شكورا اشفع لنا إلى ربك ألا ترى ما نحن فيه؟ فيقول إن ربي قد غضب اليوم غضبا لم يغضب قبله مثله ولا يغضب بعده مثله، وإنه قد كانت لي دعوة دعوتها على قومي، نفسي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وا إلى غيري اذهبوا إلى إبراهيم خلي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أتون خليل الله عليه السلام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ت نبي الله وخليله من أهل الأرض اشفع لنا إلى ربك ألا ترى ما نحن فيه؟ فيقول 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بي قد غضب اليوم غضبا لم يغضب قبله مثله ولا يغضب بعده مثله، وإني كنت كذبت ثلاث كذبات ويذكرها، نفسي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وا إلى غيري اذهبوا إلى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أتون موسى عليه السلام فيقولون يا موسى أنت رسول الله فضلك برسالته وبكلامه على الناس اشفع لنا إلى ربك ألا ترى ما نحن فيه؟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بي قد غضب غضبا لم يغضب لم يغضب قبله مثله ولن يغضب بعده مثله، وإني قتلت نفسا لم أومر بقتلها، نفسي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وا إلى غيري اذهبوا إلى عيسى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أتون عيسى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يسى أنت رسول الله وكلمته ألقاها إلى مريم وروح منه وكلمت الناس في المهد اشفع لنا إلى ربك ألا ترى ما نحن فيه؟ فيقول عيسى عليه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ربي غضب اليوم غضبا لم يغضب قبله مثله ولن يغضب بعده مثله، ولم يذكر ذنبا، نفسي نفس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وا إلى غيري اذهبوا إلى محمد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أتوني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أنت رسول الله وخاتم النبيين وغفر الله لك ما تقدم من ذنبك وما أخر اشفع لنا إلى ربك ألا ترى ما نحن فيه؟ فأنطلق فآتي تحت العرش فأقع ساجدا لربي، ثم يفتح الله لي من محامده وحسن الثناء عليه شيئا لم يفتحه على أحد قبلي، ثم 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ارفع رأسك سل تعط واشفع تشفع، فأرفع رأسي فأ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تي أمتي يا رب،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أدخل من أمتك من لا حساب عليهم من الباب الأيمن من أبواب الجنة وهم شركاء الناس فيما سوى ذلك من الأبو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إن بين المصراعين من مصاريع الجنة كما بين مكة وحمير أو كما بين مكة وبص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في الشفاعة، قال وفي حديث آخر هذا السياق مع ذكر خطايا إبراهيم متفق عليه وهذه الرواية الثانية أخرجها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دخل الجنة بشفاعة رجل من أمتي أكثر من ربيعة ومض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يناه في جزء أبي عمر بن السماك من حديث أبي أمامة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أحد الحيين ربيعة ومض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كأن المشيخة يرون أن ذلك الرجل عثمان بن عفان وإسناده حسن وللترمذي وابن ماجه والحاكم من حديث عبد الله بن أبي الجدع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الجنة بشفاعة الرجل من أمتي أكثر من بني تم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وا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وا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سن صحيح وقال الحاكم صحيح قيل أراد بالرجل أويس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ال للرجل قم يا فلان فاشفع فيقوم يشفع للقبيلة ولأهل البيت وللرجل والرجلين على قدر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من أمتي من يشفع للفئام ومنهم من يشفع للقبي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حسن وللبزار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لرجل ليشفع للرجلين والثلاث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رجلا من أهل الجنة يشرف يوم القيامة على أهل النار فيناديه رجل من أهل النار و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فلان هل تعرفني؟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والله ما أعرفك من أنت؟ فيقولك أنا الذي مررت بي في الدنيا يوما فاستسقيتني شربة ماء فسقي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عرف، فاشفع لي بها عند ر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سأل الله تعالى ذكره ويقول إني أشرفت على أهل النار فناداني رجل من أهله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ل تعرفني؟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من أنت؟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الذي استسقيتني في الدنيا فسقيتك فاشفع لي عند ربك فشفعني فيه، فيشفعه الله فيه فيؤمر به فيخرج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أول الناس خروجا إذا بعثوا، وأنا خطيبهم إذا وفدوا، وأنا مبشرهم إذا يئسوا، لواء الحمد يومئذ بيدي، وأنا أكرم ولد آدم على ربي ولا ف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أقوم بين يدي ربي عز وجل فأكسى حلة من حلل الجنة ثم أقوم عن يمين العرش ليس أحد من الخلائق يقوم ذلك المقام غي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قال حسن غريب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لس ناس من أصحاب رسول الله صلى الله عليه وسلم ينتظرونه فخرج حتى إذا دنا منهم سمعهم يتذاكرون فسمع حديثهم فقال بعض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جبا إن الله عز وجل اتخذ من خلقه خليلا اتخذ إبراهيم خليلا وقال 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ذا بأعجب من كلام موسى كلمه تكلي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عيسى كلمة الله وروح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آدم اصطفاه الله، فخرج عليهم صلى الله عليه وسلم فسل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سمعت كلامكم وتعجب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إبراهيم خليل الله وهو كذلك، وموسى نجى الله وهو كذلك، وعيسى روح الله وكلمته وهو كذلك، وآدم اصطفاه الله تعالى وهو كذلك، ألا وأنا حبيب الله ولا فخر، وأنا حامل لواء الحمد يوم القيامة ولا فخر، وأنا أول شافع وأول مشفع يوم القيامة ولا فخر، وأنا أول من يحرك حلق الجنة فيفتح الله لي فأدخلها ومعي فقراء المؤمنين ولا فخر، وأنا أكرم الأولين والآخرين ولا ف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غفى رسول الله صلى الله عليه وآله وسلم إغفاءة فرفع رأسه متبسما فقالوا له يا رسول الله لم ضحك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ية نزلت علي آن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رأ بسم الله الرحمن الرحي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ا أعطيناك الكوث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تى ختمها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ل تدرون ما الكوث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نهر وعدنيه ربي عز وجل في الجنة عليه خير كثير عليه حوض ترد عليه أمتي يوم القيامة آنيته عدد نجوم الس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أن أسير في الجنة إذا بنهر حافتاه قباب اللؤلؤ المجوف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هذا يا جبري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الكوثر الذي أعطاك ربك فضرب الملك بيده فإذا طينه مسك أذ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صحيح ورواه البخاري من قول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عرج بالنبي صلى الله عليه وسلم إلى ال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رفوع وإن لم يكن صرح به عن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ين لابتي حوضي مثل ما بين المدينة وصنعاء أو مثل ما بين المدينة وع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ا أعطيناك الكوث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نهر في الجنة حافتاه من ذهب، شرابه أشد بياضا من البن وأحلى من العسل وأطيب ريحا من المسك يجري على جنادل اللؤلؤ والمرج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ع اختلاف لفظ وقال حسن صحيح ورواه الدارمي في مسنده وهو أقرب إلى 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ثوب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حوضي ما بين عدن إلى عمان البلقان ماؤه أشد بياضا من اللبن وأحلى من العسل وأكوابه عدد نجوم السماء، من شرب منه شربة لم يظمأ بعدها أبدا، أول الناس ورودا عليه فقراء المهاج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مر بن الخط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هم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الشعث رؤوسا الدنس ثيابا الذين لا ينكحون المتنعمات ولا تفتح لهم أبواب السد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ما آنية الحوض؟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الذي نفس محمد بيده لآنيته أكثر من عدد نجوم السماء وكواكبها في الليلة المظلمة المضحية، من شرب منه لم يظمأ آخر ما عل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ع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شرب منه لم يظمأ بعدها أبدا؟؟</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يشخ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ص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ميزابان من الجنة، عرضه مثل طوله ما بين عمان وأيلة، ماؤه أشد بياضا من اللبن وأحلى من الع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وى مسلم الحديث عن أبي هريرة</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إن حوضي أبعد من أيلة من عد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هو أشد بياضا من الثلج، وأحلي من العسل باللب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آنيته أكثر من عدد النج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ي لأصد الناس عنه كما يصد الرجل إبل الناس عن حوض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عرفنا يومئذ؟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لكم سيما ليست لأحد من الأم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ردون علي غرا محجلين من أثر الوض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روى البخاري الحديث عن أنس بن مالك</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إن قدر حوضي كما بين أيلة وصنعاء من اليمن، وإن فيه من الأباريق كعدد نجوم الس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هذا ما وجد باستعمال برنامج المحدث بحثا ع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س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كل نبي حوضا وإنهم يتباهون أيهم أكثر واردة وإني لأرجو أن أكون أكثرهم وار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قال روى الأشعث بن عبد الملك هذا الحديث عن الحسن عن النبي صلى الله عليه وسلم مرسلا ولم يذكر فيه عن سمرة وهو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جهنم سبعين ألف واد في كل واد سبعون ألف شعب في كل شعب سبعون ألف ثعبان وسبعون ألف عقرب لا ينتهي الكافر والمنافق حتى يواقع ذلك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هكذا بجملته وسيأتي بعده ما ورد في ذكر الحيات والعقا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تعوذوا بالله من جب الحز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وادي الحز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يا رسول الله وما واد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جب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ز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د في جهنم تتعوذ منه جهنم كل يوم سبعين مرة أعده الله تعالى للقراء المرائ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عد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دي الحز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باطل وأبو نعيم والأصفهاني بسند ضعيف ورواه الترمذي وقال غريب وابن ماج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ب الحز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ضعفه ابن عدي وتقدم في ذم الجاه وال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مع رسول الله صلى الله عليه وسلم فسمعنا وجبة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درون ما ه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حجر أرسل في جهنم منذ سبعين عاما الآن انتهى إلى قع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دنى أهل النار عذابا يوم القيامة ينتعل بنعلين من نار يغلي دماغه من حرارة ن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نعمان بن بش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نار الدنيا غسلت بسبعين ماء من مياه الرحمة حتى أطاقها أهل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ابن عبد البر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هذه النار قد ضربت بماء البحر سبع مرات ولولا ذلك ما انتفع بها 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زار من حديث أنس وهو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وصلت إلي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تى أحسب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ضحت بالماء فتضيء ع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 الله تعالى أن يوقد على النار ألف عام حتى احمرت ثم أوقد عليه ألف عام حتى ابيضت ثم أوقد عليه ألف عام حتى اسودت فهي سوداء مظل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شتكت النار إلى ربها فقالت يا رب أكل بعضي بعضا، فأذن لها في نفسين نفس في الشتاء ونفس في الصيف فأشد ما تجدونه في الصيف من حرها وأشد ما تجدونه في الشتاء من زمهر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 دلوا من غساق جهنم ألقي في الدنيا لأنتن أهل 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إنما نعرفه من حديث رشد بن سعد 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ن قطرة من الزقوم قطرت في بحار الدنيا أفسدت على أهل الدنيا معايش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صحيح و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غبوا فيما رغبكم الله واحذروا وخافوا ما خوفكم الله به من عذابه وعقابه ومن جهنم، فإنه لو كانت قطرة من الجنة معكم في دنياكم التي أنتم فيها طيبتها لكم، ولو كانت قطرة من النار معكم في دنياكم التي أنتم فيها خبثتها ع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لقى على أهل النار الجوع حتى يعدل ما هم فيه من العذاب فيستغيثون بالطعام فيغاثون بطعام من ضريع لا يسمن ولا يغني من جوع ويستغيثون بالطعام فيغاثون بطعام ذي غصة، فيذكرون كما كانوا يجيزون الغصص في الدنيا بشراب فيستغيثون بشراب فيرفع إليهم الحميم بكلاليب الحديد، فإذا دنت من وجهوهم شوت وجهوهم، فإذا دخل الشراب بطونهم قطع ما في بطونهم فيقولون ادعوا خزنة جهن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دعون خزنة جهن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ادعوا ربكم يخفف عنا يوما من العذاب فيقولون أولم تك تأتيكم رسلكم بالبينات قالوا بلى قالوا فادعوا وما دعاء الكافرين إلا في ضل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يقولون ادعوا مالكا فيدعون فيقولون يا مالك ليقض علينا رب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جيبهم إنكم ماكث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رواية سمرة بن عطية عن شهر بن حوشب عن أم الدرداء عن أبي الدرداء، قال الدارم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اس لا يعرفون هذا الحديث، وإنما روى عن الأعمش عن سمرة بن عطية عن شهر عن أم الدرداء عن أبي الدرداء ق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سقى من ماء صديد يتجرعه ولا يكاد يسيغ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رب إليه فيتكرهه فإذا أدنى منه شوى وجهه فوقعت فروة رأ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شربه قطع أمعاءه حتى يخرج من دب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قو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سقوا ماء حميما فقطع أمعاء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يستغيثوا يغاثوا بماء كالمهل يشوي الوج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هذه طعامهم وشرابهم عند جوعهم وعطش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 xml:space="preserve">من آتاه الله مالا فلم يؤد زكاته مثل له يوم القيامة شجاعا أقرع له زبيبتان يطوقه يوم القيامة ثم يأخذ بلهازم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أشداق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أنا مالك أنا كنز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تلا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حسبن الذين يبخلون بما آتاهم الله من فض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 ومسلم من حديث جابر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نار لحيات مثل أعناق البخت يلسعن اللسعة فيجد حموتها أربعين خريفا، وإن فيها لعقارب كالبغال الموكفة يلسعن اللسعة فيجد حموتها أربعين خريفا، وهذه الحيات والعقارب إنما تسلط على من سلط عليه في الدنيا البخل وسوء الخلق وإيذاء الناس ومن وقى ذلك وقى هذه الحيات فلم تمث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وراية ابن لهيعة عن دراج عن عبد الله بن الحارث بن جز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ضرس الكافر في النار مثل أحد وغلظ جلده مسيرة ثلا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فته السفلى ساقطة على صدره والعليا قالصة قد غطت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قال حسن صحيح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كافر ليجر لسانه فرسخين يوم القيامة يتواطؤه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رواية أبي المخارق عن ابن عمر وقال غريب وأبو المخارق لا يع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تى بجهنم يومئذ لها سبعون ألف زمام مع كل زمام سبعون ألف 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بد الله بن مسعو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رسل على أهل النار البكاء فيبكون حتى تنقطع الدموع ثم يبكون الدم حتى يرى في وجهوهم كهيئة الأخدود لو أرسلت فيها السفن لجرت وما دام يؤذن لهم في البكاء والشهيق والزفير والدعوة بالويل والثبور فلهم فيه مستروح ولكنهم يمنعون أيضا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رواية يزيد الرقاشي عن أنس والرقاش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تى بالموت يوم القيامة كأنه كبش أملح فيذبح بين الجنة والنار ويقال يا أهل الجنة خلود بلا موت ويا أهل النار خلود بلا 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عمر ومسلم من حديث أبي سعي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مر يوم القيامة بناس من النار إلى الجنة حتى إذا دنوا منها واستنشقوا رائحتها ونظروا إلى قصورها وإلى ما أعد الله لأهلها فيها نودوا أن اصرفوهم عنها لا نصيب لهم فيها فيرجعون بحسرة ما رجع الأولون والآخرون بمثلها، فيقولون يا ربنا لو أدخلتنا النار قبل أن ترينا من ثوابك وما أعددت فيها لأوليائك كان أهون علينا، فيقول الله تعالى ذاك أردت بكم كنتم إذا خلوتم بارزتموني بالعظائم وإذا لقيتم الناس لقيتموهم مخبتين تراءون الناس بخلاف ما تعطوني من قلوبكم هبتم الناس ولم تهابوني وأجللتم الناس ولم تجلوني وتركتم للناس ولم تتركوا لي فاليوم أذيقكم العذاب الأليم مع ما حرمتكم من الثواب المق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الأربعين لأبي هدية عن أنس وأبو هدية إبراهيم بن هدية ه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نادي مناد يا أهل الجنة إن لكم أن تصحوا فلا تسقموا أبدا وإن لكم أن تحيوا فلا تموتوا أبدا وإن لكم أن تشبوا فلا تهرموا أبدا وإن لكم أن تنعموا فلا تبأسوا أبدا فذلك قوله عز و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نودوا أن تلكم الجنة أورثتموها بما كنتم تعلم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نتان من فضة آنيتهما وما فيهما وجنتان من ذهب آنيتهما وما فيهما، وما بين القوم وبين أن ينظروا إلى ربهم إلا رداء الكبرياء على وجهه في جنة عد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نفق زوجين من ماله في سبيل الله دعي من أبواب الجنة كلها وللجنة ثمانية أبواب، فمن كان من أهل الصلاة دعي من باب الصلاة ومن كان من أهل الصيام دعي من باب الصيام ومن كان من أهل الصدقة دعي من باب الصدقة ومن كان من أهل الجهاد دعي من باب الجه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أبو بكر رضي الله عنه والله ما على أحد من ضرورة من أيها دعي فهل يدعي أحد منها كل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وأرجو أن تكون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تي يوم القيامة باب الجنة فأستفتح فيقول الخازن من أنت؟ فأقول محمد فيقول بك أمرت أن لا أفتح لأحد قب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هل الجنة ليتراءون أهل الغرف فوقهم كما تتراءون الكوكب الغائر في الأفق من المشرق إلى المغرب لتفاضل ما بي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تلك منازل الأنبياء لا يبلغها غير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ى والذي نفسي بيده رجال آمنوا بالله وصدقوا المرس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هل الدرجات العلى ليراهم من تحتهم كما ترون النجم الطالع في أفق من آفاق السماء وإن أبا بكر وعمر منهم وأنع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حسنه وابن ماجه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حدثكم بغرف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ى يا رسول الله بأبينا أنت وأمن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نة غرفا من أصناف الجوهر كله يرى ظاهرها من باطنها وباطنها من ظاهرها وفيها من النعيم واللذات والسرور ما لا عين رأت ولا أذن سمعت ولا خطر على قلب ب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ولمن هذه الغرف؟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ن أفشى السلام وأطعم الطعام وأدام الصيام وصلى بالليل والناس ني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نا يا رسول الله ومن يطيق ذل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تي تطيق ذلك وسأخبركم عن ذلك، من لقي أخاه فسلم عليه أو رد عليه فقد أفشى السلام، ومن أطعم أهله وعياله من الطعام حتى يشبعهم فقد أطعم الطعام، ومن صام شهر رمضان ومن كل شهر ثلاثة أيام فقد أدام الصيام، ومن صلى العشاء الآخرة وصلى الغداة في جماعة فقد صلى بالليل والناس ن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من رواية الحسن عن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ساكن طيبة في جنات عد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صور من لؤلؤ، في كل قصر سبعون دارا من ياقوت أحمر، في كل دار سبعون بيتا من زمرد أخضر، في كل بيت سرير، على كل سرير فراشا من كل لون، على كل فراش زوجة من الحور العين، في كل بيت سبعون مائدة على كل مائدة سبعون لونا من الطعام، في كل بيت سبعون وصيفة، ويعطى المؤمن في كل غدا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عني من القو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يأتي على ذلك أجم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كتاب العظمة والآجري في كتاب النصيحة من رواية الحسن بن خليفة عن الحس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ألت أبا هريرة وعمران بن حصين في هذه الآية ولا يصح والحسن بن خليفة لم يعرفه ابن أبي حاتم، والحسن البصري لم يسمع من أبي هريرة على قول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حائط الجنة لبنة من فضة ولبنة من ذهب ترابها زعفران وطينها م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لاطها الم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ليس إسناده بذلك القوى وليس عندي بمتصل ورواه البزار من حديث أبي سعيد بإسناد فيه مقال ورواه موقوفا عليه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تربة الجن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رمكة بيضاء مسك خال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سعيد أن ابن صياد سأل النبي صلى الله عليه وسلم عن ذلك فذك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ره أن يسقيه الله الخمر في الآخرة فليتركها في الدنيا ومن سره أن يكسوه الله الحرير في الآخرة فليتركه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بإسناد حسن وللنسائي بإسناد صحي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لبس الحرير في الدنيا لم يلبسه في الآخرة ومن شرب الخمر في الدنيا لم يشربها في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نهار الجنة تتفجر من تحت تل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تحت جب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عقيلي في الضعفاء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أدنى أهل الجنة حلية عدلت بحلية أهل الدنيا جميعها لكان ما يحليه الله به في الآخرة أفضل من حلية أهل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أبي هريرة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في الجنة شجرة يسير الراكب في ظلها مائة عام لا يقطعها اقرؤوا إن شئت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ظل ممد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أم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قبل أعرابي فقال يا رسول الله قد ذكر الله في القرآن شجرة مؤذية، وما كنت أدري أن في الجنة شجرة تؤذي صاحبها؟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ه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سدر فإن لها شوك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د قا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سدر مخض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خضد الله شوكه فيجعل مكان كل شوكة ثمرة ثم تنفتق الثمرة منها عن اثنين وسبعين لونا من الطعام ما منها لون يشبه ال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عن صفوان بن عمرو عن سليم بن عامر مرسلا من غير ذكر لأبي أم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دخل الجنة ينعم لا يبأس، لا تبلى ثيابه ولا يفنى شبابه، في الجنة ما لا رأت عين ولا أذن سمعت ولا خطر عن قلب 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سل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جنة ما لا عين رأ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اتفق عليه الشيخان من حديث آخر ل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 أعددت لعبادي الصالحين ما لا عين رأ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يا رسول الله أخبرنا عن ثياب أهل الجنة أخلق تخلق أم نسج تنسج؟ فسكت رسول الله صلى الله عليه وسلم وضحك بعض القوم،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م تضحكون؟ من جاهل سأل عال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ينشق عنها ثمر الجنة مر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زمرة تلج الجنة صورتهم على صورة القمر ليلة البدر لا يبصقون فيها ولا يتمخطون ولا يتغوطون آنيتهم وأمشاطهم من الذهب والفضة ورشحهم المسك، لكل واحد منهم زوجتان يرى مخ ساقها من وراء اللحم من الحسن، لا اختلاف بينهم ولا تباغض، قلوبهم على قلب واحد يسبحون الله بكرة وعش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ى كل زوجة سبعون ح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لون فيها من أساور من ذه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عليهم التيجان أدنى لؤلؤة فيها تضيء ما بين المشرق والمغ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دون ذكر الآية وقال لا نعرفه إلا من حديث رشد بن س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يمة درة مجوفة طولها في السماء ستون ميلا في كل زاوية منها للمؤمن أهل لا يراهم الآخر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زاه المصنف للبخاري وهو متفق عليه من حديث أبي موسى الأشع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فرش مرفو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ين الفراشين كما بين السماء و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تفاعها لكما بين السماء و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غريب لا نعرفه إلا من حديث رشد بن س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ثوب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حبر من أحبار اليهود فذكر سؤاله إلى أ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ن أول الناس إجازة؟ يعني على الصراط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راء المهاج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يهو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ا تحفتهم حين يدخلون الجن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يادة كبد الحو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ا غذاؤهم على أثر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حر لهم ثور الجنة الذي كان يأكل في أطراف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ا شرابهم علي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ين فيها تسمى سلسبي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دق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بزيادة في أوله و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زيد بن أرق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رجل من اليهود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با قاسم ألست تزعم أن أهل الجنة يأكلون فيها ويشربون؟ وقال لأصح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أقر لي بها خصمته،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ى والذي نفسي بيده إن أحدهم ليعطي قوة مائة رجل في المطعم والمشرب والجم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يهود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إن الذي يأكل ويشرب يكون له الحاجة؟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اجتهم عرق يفيض من جلودهم مثل المسك فإذا البطن قد ض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كبرى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 لتنظر إلى الطير في الجنة فتشتهيه فيخر بين يديك مشو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نة طيرا مثل البخا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أبو بكر رضي الله عنه إنها لناعمة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عم منها من يأكلها وأنت ممن يأكلها يا أبا ب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ريب من حديث حذيفة ولأحمد من حديث أنس بإسناد صحيح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طير الجنة كأمثال البخت ترعى في شجر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إن هذه الطير ناعم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لتها أنعم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ها ثلاث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ي أرجو أن تكون ممن يأكل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عند الترمذي من وجه آخر ذكر فيه نهر الكوثر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ه طير أعناقها كأعناق الجز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هذه لناع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ه ذكر لأبي بكر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دوة في سبيل الله أو روحة خير من الدنيا وما فيها ولَقَابُ قوس أحدكم أو موضع قدمه من الجنة خير من الدنيا وما فيها، ولو أن امرأة من نساء أهل الجنة اطلعت إلى الأرض لأضاءت ولملأت ما بينهما رائحة، ولَنَصِيفُها على رأسها خير من الدنيا بما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أنهن الياقوت والمرج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نظر إلى وجهها في خدرها أصفى من المرآة وإن أدنى لؤلؤة عليها لتضيء ما بين المشرق والمغرب وإنه يكون عليها سبعون ثوبا ينفذها بصره حتى يرى مخ ساقها من وراء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من رواية أبي الهيثم عن أبي سعيد بإسناد حسن ورواه أحمد وفيه ابن لهيعة ورواه ابن المبارك في الزهد والرقائق من رواية أبي الهيثم عن النبي صلى الله عليه وسلم مرسلا دون ذكر أبي سعيد وللترمذي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رأة من نساء أهل الجنة ليرى بياض مخ ساقها من وراء سبعين ح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عنه موقوفا قال وهذا أصح 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ل امرئ منهم زوجتان اثنتان يرى مخ سوقهما من وراء الل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أسري بي دخلت في الجنة موضعا يسمى البيدخ عليه خيام اللؤلؤ والزبرجد الأخضر والياقوت الأحمر فق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سلام عليك يا رسول الله،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جبريل ما هذا النداء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ؤلاء المقصورات في الخيام استأذن ربهن في السلام عليك فأذن لهن، فطفقن يقلن نحن الراضيات فلا نسخط أبدا ونحن الخالدات فلا نظعن أب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رأ رسول الله صلى الله عليه وسلم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ور مقصورات في الخي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بتمامه وللترمذي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نة لَمُجْتَمَعاً للحور العين يرفعن أصواتا لم تسمع الخلائق مثلها يقلن نحن الخالدات فلا نبيد ونحن الناعمات فلا نبأس ونحن الراضيات فلا نسخط طوبى لمن كان لنا وكنا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غريب ولأبي الشيخ في كتاب العظمة حديث ابن أبي أوفى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جتمعن في كل سبعة أيام فيقلن بأص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يا رسول الله أيُبَاضِع أهل الجن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عطى الرجل منهم من القوة في اليوم الواحد أفضل من سبعين من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صححه وابن حبان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عطى المؤمن في الجنة قوة كذا وكذا من الجما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يل أو يطيق ذل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عطى قوة ما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من أهل الجنة ليتزوج خمسمائة حوراء وأربعة آلاف بكر وثمانية آلاف ثيب يعانق كل واحدة منهن مقدار عمره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الشيخ في طبقات المحدثين وفي كتاب العظمة من حديث ابن أبي أوفى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ئة حو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ذكر فيه عناقه لهن، وإسناده ضعيف، وتقدم قبله ب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جنة سوقا ما فيها بيع ولا شراء إلا الصور من الرجال والنساء، فإذا اشتهى الرجل صورة دخل فيها، وإن فيها لمجتمع الحور العين يرفعن بأصوات لم تسمع الخلائق مثلها يقلن نحن الخالدات فلا نبيد ونحن الناعمات فلا نبأس ونحن الراضيات فلا نسخط طوبى لمن كان لنا وكنا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رقه في موضعين من حديث علي وقد تقدم بعضه قبل هذا بحديث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حور في الجنة يتغنين فيق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حن الحور الحسان خبئنا لأزواج ك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فيه الحسن بن داود بن المنكدر قال البخاري يتكلمون فيه وقال ابن عدي أرجو أنه لا بأس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يدخل الجنة إلا ويجلس عند رأسه وعند رجليه اثنتان من الحور العين يغنيانه بأحسن صوت سمعه الإنس والجن، وليس بمزمار الشيطان ولكن بتحميد الله وتقدي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سامة بن 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هل من مشمر للجنة إن الجنة لا خطر لها هي ورب الكعبة نور يتلألأ وريحانة تهتز وقصر مشيد ونهر مطرد وفاكهة كثيرة نضيجة وزوجة حسناء جميلة في حبرة ونعمة في مقام أبدا ونضرة في دار عالية بهية سلي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حن المشمرون لها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ولوا إن شاء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ذكر الجهاد وحض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ء رجل إلى النبي صلى الله عليه وسلم فقال له هل في الجنة خيل فإنها تعجبن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ببت ذلك أتيت بفرس من ياقوتة حمراء فتطير بك في الجنة حيث شئ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له 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إبل تعجبني فهل في الجنة من إبل؟ فقال يا عبد الله إن دخلت الجنة فلك فيها ما اشتهت نفسك ولذت عين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بريدة مع اختلاف لفظ وفيه المسعودي مختلف فيه ورواه ابن المبارك في الزهد بلفظ المصنف من رواية عبد الرحمن بن سابط مرسلا قال الترمذي وهذا أصح وقد ذكر أبو موسى المديني عبد الرحمن بن سابط في ذيله على ابن منده في الصحابة ولا يصح له 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من أهل الجنة ليولد له الولد كما يشتهي، ويكون حمله وفصاله ونشأته في ساعة واح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ترمذي وقال حسن غري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اختلف أهل العلم في هذا فقال بعض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جنة جماع ولا يكون ولد، انته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من حديث لأبي رز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لذ ويلم مثل لذاتكم في الدنيا ويتلذذن بكم غير أن لا توال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ستقر أهل الجنة اشتاق الإخوان إلى الإخوان فيسير سرير هذا إلى سرير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رواية الربيع بن صبيح عن الحسن عن أنس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نعلمه يروى عن النبي صلى الله عليه وسلم إلا بهذا الإسناد تفرد به أنس انته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ربيع بن صبيح ضعيف جدا ورواه الأصفهاني في الترغيب والترهيب مرسلا دون ذكر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هل الجنة جرد مرد جعاد مكحلون أبناء ثلاث وثلاثين على خلق آدم طولهم ستون ذراعا في عرض سبعة أذر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معاذ وحسن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ض جع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ى خلق آ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آخره ورواه أيضا من حديث أبي هريرة مختصر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ل الجنة جرد مرد كح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غريب 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ى صورة أبيهم آدم ستون ذرا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دنى أهل الجنة الذي له ثمانون ألف خادم واثنتان وسبعون زوجة وينصب له قبة من لؤلؤ وزبرجد وياقوت كما بين الجابية إلى صنعاء وإن عليهم التيجان وإن أدنى لؤلؤة منها لتضيء ما بين المشرق والمغ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سعيد منقطعا من أوله 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عليهم التيج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هنا بإسناده أيضا وقال لا نعرفه إلا من حديث رشد بن سع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ظرت إلى الجنة فإذا الرمانة من رمانها كجلد البعير المقتب وإذا طيرها كالبخت، وإذا فيها جارية فقلت يا جارية لمن أنت؟ فقالت لزيد بن حارثة، وإذا في الجنة ما لا عين رأت ولا أذن سمعت ولا خطر على قلب 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ثعلبي في تفسيره من رواية أبي هارون العبدي عن أبي سعيد وأبو هارون اسمه عمارة بن حريث ضعيف جدا 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أعددت لعبادي الصالحين ما لا عين رأت ولا أذن سمعت ولا خطر على قلب ب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ر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جلوس عند رسول الله صلى الله عليه وسلم فرأى القمر ليلة البد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ترون ربكم كما ترون القمر لا تضامون في رؤيته فإن استطعتم أن لا تغلبوا على صلاة قبل طلوع الشمس وقبل غروبها فافع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رأ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سبح بحمد ربك قبل طلوع الشمس وقبل غرو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في الصحيحين كما ذكر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صهيب في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ذين أحسنوا الحسنى وزيا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كما ذكره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يحب التفاؤ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نس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عجبني الفأل الصالح والكلمة الح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خيرهما الفأ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لمة الصالحة يسمعها أحد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تعالى مائة رحمة أنزل منها رحمة واحدة بين الجن والإنس والطير والبهائم والهوام فبها يتعاطفون وبها يتراحمون وآخر تسعا وتسعين رحمة يرحم بها عباد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سل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يوم القيامة أخرج الله تعالى كتابا من تحت العرش فيه إن رحمتي سبقت غضبي وأنا أرحم الراحمين فيخرج من النار مثلا أه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قضى الله الخلق كتب عنده فوق العرش إن رحمتي سبقت غض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فظ البخاري وقال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ب في كتابه على نفسه أن رحمتي تغلب غض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تجلى الله لنا يوم القيامة ضاحكا فيقول أبشروا معشر المسلمين فإنه ليس منكم أحد إلا وقد جعلت مكانه في النار يهوديا أو نصرا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ان يوم القيامة دفع الله إلى كل مسلم يهوديا أو نصرانيا فيقول هذا فداؤك من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تي أمة مرحومة لا عذاب عليها في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أول الحديث فرواه الطبراني من حديث أبي موسى أي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تجلى الله ربنا لنا ضاحكا يوم القيامة حتى ينظروا إلى وجهه فيخرون له سجدا فيقول ارفعوا رءوسكم فليس هذا يوم عبا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لي بن زيد بن جدع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شفع الله آدم يوم القيامة من ذريته في مائة ألف ألف وعشرة آلاف أ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أنس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يقول يوم القيامة للمؤمنين هل أحببتم لقائي فيقولون نعم يا ربنا فيقول لم؟ فيقولون رجونا عفوك ومغفرتك فيقول قد أجبت لكم مغفر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 معاذ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عز وجل يوم القيامة أخرجوا من النار من ذكرني يوما أو خافني في مق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جتمع أهل النار في النار ومن شاء الله معهم من أهل القبلة قال الكفار للمسلمين ألم تكونوا مسلمين؟ قالوا بلى فيقولون ما أغنى عنكم إسلامكم إذ أنتم معنا في النار فيقولون كانت لنا ذنوب فأخذنا بها، فيسمع الله عز وجل ما قالوا فيأمر بإخراج من كان النار من أهل القبلة فيخرجون فإذا رأى ذلك الكفار قالوا يا ليتنا كنا مسلمين فنخرج كما أخرج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رأ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ما يود الذين كفروا لو كانوا 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كبرى من حديث جابر نحوه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ه أرحم بعبده المؤمن من الوالدة الشفيقة بولد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 بن الخطاب وفي أ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صة المرأة من السبي إذ وجدت صبيا في السبي فأخذته ببطنها فأرضع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ادي مناد من تحت العرش يوم القيامة يا أمة محمد أما كان لي قبلكم فقد غفرته لكم وبقيت التبعات فتواهبوها وادخلوا الجنة برحم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يناه في سباعيات أبي الأسعد القشيري من حديث أنس وفيه الحسين بن داود البلخي قال الخطيب ليس بث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صنابحي عن عبادة بن الصام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شهد أن لا إله إلا الله وأن محمدا رسول الله حرمه الله على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هذا الوجه واتفقا عليه من غير رواية الصنابحي بلفظ 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ستخلص رجلا من أمتي على رؤوس الخلائق يوم القيامة، فينتشر عليه تسعة وتسعون سجلا كل سجل منها مثل مد البصر، ثم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نْكِرُ من هذا شيئا، أظَلَمَتْكَ كتبتي الحافظون؟ فيقول لا يا 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أفَلَكَ عُذْرٌ؟ فيقول لا يا 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 إن لك عندنا حسنة، وإنه لا ظلم عليك الي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خرج بطاقة في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هد أن لا إله إلا الله وأشهد أن محمد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 يا رب ما هذه البطاقة مع هذه السجلات؟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ك لا تظ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توضع السجلات في كفة والبطاقة في ك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فطاشت السجلات وثقلت البطاقة، فلا يثقل مع اسم الله شيء</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فذكر حديث البطا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بن ماجه والترمذي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ول للملائكة من وجدتم في قلبه مثقال دينار من خير فأخرجوه من النار فيخرجون خلقا كثيرا ثم يقولون يا ربنا لم نذر فيها أحدا ممن أمرتنا به، ثم يقول ارجعوا فمن وجدتم في قلبه مثقال نصف دينار من خير فأخرجوه فيخرجون خلقا كثيرا ثم يقولون يا ربنا لم نذر فيها أحدا ممن أمرتنا به، يقول ارجعوا فمن وجدتم في قلبه مثقال ذرة من خير فأخرجوه فيخرجون خلقا كثيرا ثم يقولون يا ربنا لم نذر فيها أحدا ممن أمرتنا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ان أبو سعيد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لم تصدقوني بهذا الحديث فاقرؤوا إن شئت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ظلم مثقال ذرة وإن تك حسنة يضاعفها ويؤت من لدنه أجرا عظي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يقول الله تعالى شفعت الملائكة وشفع النبيون وشفع المؤمنون ولم يبق إلا أرحم الراحمين، فيقبض قبضة فيخرج منها قوما لم يعملوا خيرا قط قد عادوا حمما فيلقيهم في نهر في أفواه الجنة يقال له نهر الحياة فيخرجون منها كما تخرج الحبة في حميل السيل ألا ترونها تكون مما يلي الحجر والشجر ما يكون إلى الشمس أصفر وأخضر، وما يكون منها إلى الظل أبيض، قالوا يا رسول الله كأنك كنت ترعى بالبادي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خرجون كاللؤلؤ في رقابهم الخواتيم يعرفهم أهل الجنة يقولون هؤلاء عتقاء الرحمن الذين أدخلهم الله بغير عمل عملوه ولا خير قدمه، ثم يقول ادخلوا الجنة فما رأيتم فهو لكم فيقولون ربنا أعطيتنا ما لم تعط أحدا من العالمين، فيقول الله تعالى إن لكم عندي ما هو أفضل من هذا فيقولون يا ربنا أي شيء أفضل من هذا؟ فيقول رضائي عنكم فلا أسخط عليكم بعده أب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اه في الصحيحين كما ذكر المصنف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ت على الأمم يمر النبي ومعه الرجل والنبي ومعه الرجلان والنبي وليس معه أحد والنبي معه الره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أيت سوادا كثيرا فرجوت أن تكون أمتي فقيل لي هذا موسى وقومه، ثم قيل لي انظر فرأيت سوادا كثيرا قد سد الأفق، فقيل لي انظر هكذا وهكذا فرأيت سوادا كثيرا، فقيل لي هؤلاء أمتك ومع هؤلاء سبعون ألفا يدخلون الجنة بغير حس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فرق الناس ولم يبين لهم رسول الله صلى الله عليه وسلم فتذاكر ذلك الصحابة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ا نحن فولدنا في الشرك ولكن قد آمنا بالله ورسوله هؤلاء هم أبناؤنا، فبلغ ذلك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الذين لا يكتوون ولا يسترقون ولا يتطيرون وعلى ربهم يتوك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عكاش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دع الله أن يجعلني منهم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 م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م آخر فقال مثل قول عكاشة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قك بها عكا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و بن حزم الأنص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غيب عنا رسول الله صلى الله عليه وسلم ثلاثا لا يخرج إلا لصلاة مكتوبة ثم يرجع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بي وعدني أن يدخل من أمتي الجنة سبعين ألفا لا حساب علي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اني مع كل واحد من السبعين ألفا سبعين أل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بعث والنشور ولأحمد وأبي يعلى من حديث أبي ب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زادني مع كل واحد سبعين أل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رجل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أحمد والطبراني في الأوسط من حديث عبد الرحمن بن أبي بكر ف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هلا استزدت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زدته فأعطاني مع كل رجل سبعين أل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هلا استزدت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استزدته فأعطاني هك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رج عبد الله بن أبي بكر بين يديه، قال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بسط باعَيْهِ وحثى ع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موسى بن عبيدة الرند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 لي جبريل في جانب الحر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شر أمتك بأنه من مات لا يشرك بالله شيئا دخل الجنة، فقلت يا جبريل وإن سرق وإن زن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وإن سرق وإن زنى، قلت وإن سرق وإن زنى؟ قال وإن سرق وإن زنى قلت وإن سرق وإن زنى؟ قال وإن سرق وإن زنى وإن شرب الخ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اني جبريل ليبشر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ان آت من ر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الدر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رأ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من خاف مقام ربه جنت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إن زنى وإن سرق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من خاف مقام ربه جنت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لت وإن سرق وإن زنى؟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من خاف مقام ربه جنت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 سرق وإن زنى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ن رغم أنف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ذا كان يوم القيامة دفع إلى كل مؤمن رجل من أهل الملل فقيل له هذا فداؤك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أبي موسى نحو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بر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حدث عمر بن عبد العزيز عن أبيه أبي موسى عن النبي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موت رجل مسلم إلا أدخل الله مكانه النار يهوديا أو نصرا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زاه المصنف لرواية مسلم وهو ك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ف صبي في بعض المغازي، ينادي عليه فيمن يزي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يوم صائف شديد الح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صرت به امرأة في خباء القوم فأقبلت تشتد وأقبل أصحابها خلفها، حتى أخذت الصبي وألصقته إلى صدرها ثم ألقت ظهرها على البطحاء وجعلته على بطنها تقيه الحر، و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ب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ب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بكى الناس وتركوا ما هم فيه، فأقبل رسول الله صلى الله عليه وسلم حتى وقف عليهم فأخبروه الخبر فسر برحمتهم ثم بشر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عجبتم من رحمة هذه لابن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الله تبارك وتعالى أرحم بكم جميعا من هذه بابن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ختصرا مع اختلاف من حديث عمر بن الخطا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م على رسول الله صلى الله عليه وسلم بسبي فإذا امرأة من السبي تسعى إذ وجدت صبيا في السبي، أخذته فألصقته ببطنها وأرضعته، فقال لنا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رون هذه المرأة طارحة ولدها في النار؟ 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والله وهي تقدر على أن لا تطرحه،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رحم بعباده من هذه بولدها</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لفظ مسلم، وقال البخ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امرأة من السبي قد تحلب ثديها تسعى إذ وجدت صب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الحمد لله تعالى عودا على بدء والصلاة والتسليم على سيدنا محمد في كل حركة وهد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1</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لاحظة عن الإملاء</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تم تصحيح الخطأ الإملائي في جميع الملف، م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ئ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الصوا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ثلة</w:t>
      </w:r>
      <w:r>
        <w:rPr>
          <w:rFonts w:cs="Times New Roman" w:ascii="Times New Roman" w:hAnsi="Times New Roman"/>
          <w:sz w:val="36"/>
          <w:szCs w:val="36"/>
          <w:rtl w:val="true"/>
          <w:lang w:bidi="en-US"/>
        </w:rPr>
        <w:t>"</w:t>
      </w:r>
    </w:p>
    <w:p>
      <w:pPr>
        <w:pStyle w:val="Normal"/>
        <w:rPr>
          <w:rFonts w:ascii="Times New Roman" w:hAnsi="Times New Roman" w:cs="Times New Roman"/>
          <w:sz w:val="36"/>
          <w:szCs w:val="36"/>
          <w:lang w:bidi="en-US"/>
        </w:rPr>
      </w:pPr>
      <w:r>
        <w:rPr>
          <w:rFonts w:cs="Times New Roman" w:ascii="Times New Roman" w:hAnsi="Times New Roman"/>
          <w:sz w:val="36"/>
          <w:szCs w:val="36"/>
          <w:lang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2:06:00Z</dcterms:created>
  <dc:creator>EndUser</dc:creator>
  <dc:description/>
  <cp:keywords/>
  <dc:language>en-US</dc:language>
  <cp:lastModifiedBy>*0*</cp:lastModifiedBy>
  <dcterms:modified xsi:type="dcterms:W3CDTF">2004-04-16T04:43:00Z</dcterms:modified>
  <cp:revision>2</cp:revision>
  <dc:subject/>
  <dc:title>6 - حديث بعض الصحابة في قوله تعالى {وما كان الله ليعذبهم وأنت فيهم} الآية "كان لنا أمانان ذهب أحدهما"</dc:title>
</cp:coreProperties>
</file>