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6"/>
        <w:ind w:left="108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6"/>
        <w:ind w:left="1080" w:right="0" w:hanging="0"/>
        <w:jc w:val="center"/>
        <w:rPr/>
      </w:pPr>
      <w:r>
        <w:rPr>
          <w:rtl w:val="true"/>
        </w:rPr>
      </w:r>
    </w:p>
    <w:p>
      <w:pPr>
        <w:pStyle w:val="Heading6"/>
        <w:ind w:left="1080" w:right="0" w:hanging="0"/>
        <w:jc w:val="center"/>
        <w:rPr/>
      </w:pPr>
      <w:r>
        <w:rPr>
          <w:rtl w:val="true"/>
        </w:rPr>
      </w:r>
    </w:p>
    <w:p>
      <w:pPr>
        <w:pStyle w:val="Heading6"/>
        <w:ind w:left="1080" w:right="0" w:hanging="0"/>
        <w:jc w:val="center"/>
        <w:rPr/>
      </w:pPr>
      <w:r>
        <w:rPr>
          <w:rtl w:val="true"/>
        </w:rPr>
      </w:r>
    </w:p>
    <w:p>
      <w:pPr>
        <w:pStyle w:val="Heading6"/>
        <w:ind w:left="1080" w:right="0" w:hanging="0"/>
        <w:jc w:val="center"/>
        <w:rPr/>
      </w:pPr>
      <w:r>
        <w:rPr>
          <w:rtl w:val="true"/>
        </w:rPr>
      </w:r>
    </w:p>
    <w:p>
      <w:pPr>
        <w:pStyle w:val="Heading6"/>
        <w:ind w:left="108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الإلزامات</w:t>
      </w:r>
      <w:r>
        <w:rPr>
          <w:rtl w:val="true"/>
        </w:rPr>
        <w:t>"</w:t>
      </w:r>
    </w:p>
    <w:p>
      <w:pPr>
        <w:pStyle w:val="Heading3"/>
        <w:ind w:left="108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للإم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افظ</w:t>
      </w:r>
    </w:p>
    <w:p>
      <w:pPr>
        <w:pStyle w:val="Normal"/>
        <w:bidi w:val="1"/>
        <w:ind w:left="108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أبي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حسن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لي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بن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مر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بن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أحمد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بن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مهدي</w:t>
      </w:r>
    </w:p>
    <w:p>
      <w:pPr>
        <w:pStyle w:val="Normal"/>
        <w:bidi w:val="1"/>
        <w:ind w:left="108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شهير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بالدارقطني</w:t>
      </w:r>
    </w:p>
    <w:p>
      <w:pPr>
        <w:pStyle w:val="Normal"/>
        <w:bidi w:val="1"/>
        <w:ind w:left="1080" w:right="0" w:hanging="0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lang w:bidi="ar-SA"/>
        </w:rPr>
        <w:t>306-385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هـ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صبه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اء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ع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ب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مسمائ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ثغ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كندر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ب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ب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ير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أ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بغد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م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س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ربعمائ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ب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ل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ت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ت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ا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راء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زي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خش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خبر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رقط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ك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اب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رك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بيه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ا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ظ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اب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ق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اح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ط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ذهبهم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ذ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ب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وفيق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د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لمي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ي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الحون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د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د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ا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ر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ستعمل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ل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حد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صناب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س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دك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رد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ل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يل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ذهب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ناب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سر،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دك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،</w:t>
      </w:r>
    </w:p>
    <w:p>
      <w:pPr>
        <w:pStyle w:val="Normal"/>
        <w:numPr>
          <w:ilvl w:val="0"/>
          <w:numId w:val="34"/>
        </w:numPr>
        <w:bidi w:val="1"/>
        <w:ind w:left="735" w:right="0" w:hanging="375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شهو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فوظ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ق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ناب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ك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34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يل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ت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اي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لس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بيذ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أم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ط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ب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وفيق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مو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لز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د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ج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زأ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ل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زأ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ه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ح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زأ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4"/>
        </w:numPr>
        <w:bidi w:val="1"/>
        <w:ind w:left="735" w:right="0" w:hanging="375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ج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4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فيل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ط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ج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ق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bidi w:val="1"/>
        <w:ind w:left="735" w:right="0" w:hanging="375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سيل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ط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ج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و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ز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زأ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ر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ص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bidi w:val="1"/>
        <w:ind w:left="735" w:right="0" w:hanging="375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إنفر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ش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ب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ل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ذهب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ذ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ا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ز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ختي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bidi w:val="1"/>
        <w:ind w:left="735" w:right="0" w:hanging="375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يل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ق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اح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بي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عر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ل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ز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31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اتفق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ز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ل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31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ش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ب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bidi w:val="1"/>
        <w:ind w:left="735" w:right="0" w:hanging="375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عل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غي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س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جه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غل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bidi w:val="1"/>
        <w:ind w:left="735" w:right="0" w:hanging="375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يل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ز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نأ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ا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ش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قت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ع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و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خوض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ل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و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ع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وظ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و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أ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ز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ع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سب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ل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شه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مرأت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ب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ع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ش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36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ع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lang w:bidi="ar-SA"/>
        </w:rPr>
        <w:t>2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ت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ط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ف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35"/>
        </w:numPr>
        <w:bidi w:val="1"/>
        <w:ind w:left="1080" w:right="0" w:hanging="72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ه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ضمو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ي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خار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35"/>
        </w:numPr>
        <w:bidi w:val="1"/>
        <w:ind w:left="1080" w:right="0" w:hanging="72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يل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6"/>
        </w:numPr>
        <w:bidi w:val="1"/>
        <w:ind w:left="1080" w:right="0" w:hanging="72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ؤ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ي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د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ؤ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6"/>
        </w:numPr>
        <w:bidi w:val="1"/>
        <w:ind w:left="1080" w:right="0" w:hanging="72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اتفق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ت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بيع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numPr>
          <w:ilvl w:val="0"/>
          <w:numId w:val="22"/>
        </w:numPr>
        <w:bidi w:val="1"/>
        <w:ind w:left="1080" w:right="0" w:hanging="72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اتفق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د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ل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ؤ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خرم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bidi w:val="1"/>
        <w:ind w:left="1080" w:right="0" w:hanging="72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اتفق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عص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bidi w:val="1"/>
        <w:ind w:left="1080" w:right="0" w:hanging="72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اتفق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ق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8"/>
        </w:numPr>
        <w:bidi w:val="1"/>
        <w:ind w:left="1080" w:right="0" w:hanging="72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8"/>
        </w:numPr>
        <w:bidi w:val="1"/>
        <w:ind w:left="1080" w:right="0" w:hanging="72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شيب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ئ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8"/>
        </w:numPr>
        <w:bidi w:val="1"/>
        <w:ind w:left="1080" w:right="0" w:hanging="72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غ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ز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8"/>
        </w:numPr>
        <w:bidi w:val="1"/>
        <w:ind w:left="1080" w:right="0" w:hanging="72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دوي،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د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36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ف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ام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36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لم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36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س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ر</w:t>
      </w:r>
      <w:r>
        <w:rPr>
          <w:rFonts w:cs="Traditional Arabic"/>
          <w:rtl w:val="true"/>
          <w:lang w:bidi="ar-SA"/>
        </w:rPr>
        <w:t>: (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غب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م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سب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اع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8"/>
        </w:numPr>
        <w:bidi w:val="1"/>
        <w:ind w:left="1080" w:right="0" w:hanging="72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ا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Fonts w:cs="Traditional Arabic"/>
          <w:rtl w:val="true"/>
          <w:lang w:bidi="ar-SA"/>
        </w:rPr>
        <w:t>: (</w:t>
      </w:r>
      <w:r>
        <w:rPr>
          <w:rFonts w:cs="Traditional Arabic"/>
          <w:rtl w:val="true"/>
          <w:lang w:bidi="ar-SA"/>
        </w:rPr>
        <w:t>والنخ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سق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13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ت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: ( </w:t>
      </w:r>
      <w:r>
        <w:rPr>
          <w:rFonts w:cs="Traditional Arabic"/>
          <w:rtl w:val="true"/>
          <w:lang w:bidi="ar-SA"/>
        </w:rPr>
        <w:t>يغز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ز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ر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13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صار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رج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ثا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13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حا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ض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رو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قل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ل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اج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ذهب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م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هما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ب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وفيق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ر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ك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7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ناب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س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7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7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 .</w:t>
      </w:r>
    </w:p>
    <w:p>
      <w:pPr>
        <w:pStyle w:val="Normal"/>
        <w:numPr>
          <w:ilvl w:val="1"/>
          <w:numId w:val="7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جع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7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ط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7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جع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7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يح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7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ز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7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ش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عر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7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ز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دوس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ش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7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ضر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و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س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ضر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ت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ظ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22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نب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22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26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ري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( </w:t>
      </w:r>
      <w:r>
        <w:rPr>
          <w:rFonts w:cs="Traditional Arabic"/>
          <w:rtl w:val="true"/>
          <w:lang w:bidi="ar-SA"/>
        </w:rPr>
        <w:t>حمل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ف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م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رو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35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ي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ص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شور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35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ص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رص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ن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عب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و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رصاء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16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عط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ظ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ا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ج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اه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16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رف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ا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ه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مو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3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مث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مي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ثر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س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قي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ا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3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ع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قي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سع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ه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رائ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19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ق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جا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ت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ظ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19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إي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ز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ه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اء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ه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ع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30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ر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ق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30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ح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30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ثا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د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ر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ز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ج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: "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ضب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خ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ن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بي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25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رظ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جل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24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اعمش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24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ثعل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ض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14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جب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رث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ب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بي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ب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ل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14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حبش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ن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ش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34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كر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: " </w:t>
      </w:r>
      <w:r>
        <w:rPr>
          <w:rFonts w:cs="Traditional Arabic"/>
          <w:rtl w:val="true"/>
          <w:lang w:bidi="ar-SA"/>
        </w:rPr>
        <w:t>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إس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ته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34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ناج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ند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لم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د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3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سع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3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ر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: " </w:t>
      </w:r>
      <w:r>
        <w:rPr>
          <w:rFonts w:cs="Traditional Arabic"/>
          <w:rtl w:val="true"/>
          <w:lang w:bidi="ar-SA"/>
        </w:rPr>
        <w:t>نظ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ف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ط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ج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15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خ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ت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ك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ب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ات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15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رب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بسو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جاز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ك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ن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قارض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1"/>
          <w:numId w:val="9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ض</w:t>
      </w:r>
      <w:r>
        <w:rPr>
          <w:rFonts w:cs="Traditional Arabic"/>
          <w:rtl w:val="true"/>
          <w:lang w:bidi="ar-SA"/>
        </w:rPr>
        <w:t xml:space="preserve">: " </w:t>
      </w:r>
      <w:r>
        <w:rPr>
          <w:rFonts w:cs="Traditional Arabic"/>
          <w:rtl w:val="true"/>
          <w:lang w:bidi="ar-SA"/>
        </w:rPr>
        <w:t>فت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ك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7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ج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ع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ن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7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م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و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numPr>
          <w:ilvl w:val="0"/>
          <w:numId w:val="12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الح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ع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ط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خيث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عل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س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جل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خ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ز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شت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سراويل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ز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رجح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طار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حار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ا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خ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د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لا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طهما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خر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8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ش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ثع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ز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مهم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8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طار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غزو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3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ه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ج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3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ز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ر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ع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ه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ن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ج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ع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ضم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ناد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هم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lang w:bidi="ar-SA"/>
        </w:rPr>
        <w:t>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دع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ذ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قي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ذ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رز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سم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ماس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غ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ئ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ر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هرم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د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بل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هانى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نى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ج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د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نىء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خل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bidi w:val="1"/>
        <w:ind w:left="735" w:right="0" w:hanging="375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ز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ع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د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م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bidi w:val="1"/>
        <w:ind w:left="1455" w:right="0" w:hanging="375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د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ع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bidi w:val="1"/>
        <w:ind w:left="145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الضح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ح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بغ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و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ش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خ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سقط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ر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ائ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ر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رب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ب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ظ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بيع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ن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ق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ي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lang w:bidi="ar-SA"/>
        </w:rPr>
        <w:t>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ل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وراء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bidi w:val="1"/>
        <w:ind w:left="735" w:right="0" w:hanging="375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كح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ر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صمي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ميت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t>أ</w:t>
      </w:r>
    </w:p>
    <w:p>
      <w:pPr>
        <w:pStyle w:val="Normal"/>
        <w:numPr>
          <w:ilvl w:val="0"/>
          <w:numId w:val="27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أمي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قي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ك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ت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كيم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9"/>
        </w:numPr>
        <w:bidi w:val="1"/>
        <w:ind w:left="735" w:right="0" w:hanging="375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نيس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9"/>
        </w:numPr>
        <w:bidi w:val="1"/>
        <w:ind w:left="735" w:right="0" w:hanging="375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ك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ز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اه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جري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آخرالإلزامات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رقط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مد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س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ب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اف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ثلاثمائ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ض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س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شر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ثلاثمائ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ق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واج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م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ئ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م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ثماني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رقط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لد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ثلاثمائ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آخ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وفق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الله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د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اك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ه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افلو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ال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لمين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اهـ</w:t>
      </w:r>
      <w:r>
        <w:rPr>
          <w:rFonts w:cs="Traditional Arabic"/>
          <w:rtl w:val="true"/>
          <w:lang w:bidi="ar-SA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Heading6"/>
        <w:ind w:left="108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التتبع</w:t>
      </w:r>
      <w:r>
        <w:rPr>
          <w:rtl w:val="true"/>
        </w:rPr>
        <w:t>"</w:t>
      </w:r>
    </w:p>
    <w:p>
      <w:pPr>
        <w:pStyle w:val="Heading3"/>
        <w:ind w:left="108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للإم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افظ</w:t>
      </w:r>
    </w:p>
    <w:p>
      <w:pPr>
        <w:pStyle w:val="Normal"/>
        <w:bidi w:val="1"/>
        <w:ind w:left="108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أبي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حسن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لي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بن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مر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بن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أحمد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بن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مهدي</w:t>
      </w:r>
    </w:p>
    <w:p>
      <w:pPr>
        <w:pStyle w:val="Normal"/>
        <w:bidi w:val="1"/>
        <w:ind w:left="108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شهير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بالدارقطني</w:t>
      </w:r>
    </w:p>
    <w:p>
      <w:pPr>
        <w:pStyle w:val="Normal"/>
        <w:bidi w:val="1"/>
        <w:ind w:left="1080" w:right="0" w:hanging="0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lang w:bidi="ar-SA"/>
        </w:rPr>
        <w:t>306-385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هـ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"/>
        <w:bidi w:val="1"/>
        <w:ind w:left="1080" w:right="0" w:hanging="0"/>
        <w:jc w:val="center"/>
        <w:rPr>
          <w:lang w:bidi="ar-SA"/>
        </w:rPr>
      </w:pP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حيح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ة</w:t>
      </w:r>
    </w:p>
    <w:p>
      <w:pPr>
        <w:pStyle w:val="Normal"/>
        <w:bidi w:val="1"/>
        <w:ind w:left="1080" w:right="0" w:hanging="0"/>
        <w:jc w:val="center"/>
        <w:rPr>
          <w:lang w:bidi="ar-SA"/>
        </w:rPr>
      </w:pPr>
      <w:r>
        <w:rPr>
          <w:rFonts w:cs="Traditional Arabic"/>
          <w:rtl w:val="true"/>
          <w:lang w:bidi="ar-SA"/>
        </w:rPr>
        <w:t>تخ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فظ</w:t>
      </w:r>
    </w:p>
    <w:p>
      <w:pPr>
        <w:pStyle w:val="Normal"/>
        <w:bidi w:val="1"/>
        <w:ind w:left="1080" w:right="0" w:hanging="0"/>
        <w:jc w:val="center"/>
        <w:rPr>
          <w:lang w:bidi="ar-SA"/>
        </w:rPr>
      </w:pP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ني</w:t>
      </w:r>
    </w:p>
    <w:p>
      <w:pPr>
        <w:pStyle w:val="Normal"/>
        <w:bidi w:val="1"/>
        <w:ind w:left="1080" w:right="0" w:hanging="0"/>
        <w:jc w:val="center"/>
        <w:rPr>
          <w:lang w:bidi="ar-SA"/>
        </w:rPr>
      </w:pP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س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ج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فر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رج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رج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سخ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مو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ضم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لزم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ز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لزام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ا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فر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ترجم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1080" w:right="0" w:hanging="0"/>
        <w:jc w:val="center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ب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ح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د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آ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ح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يد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ب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ر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ميز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جاز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ب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اء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ب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ب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ير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ب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ل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ت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ا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ب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رقط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ح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بتد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لو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شت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108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108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</w:t>
      </w:r>
      <w:r>
        <w:rPr>
          <w:rFonts w:cs="Traditional Arabic"/>
          <w:b/>
          <w:bCs/>
          <w:rtl w:val="true"/>
          <w:lang w:bidi="ar-SA"/>
        </w:rPr>
        <w:t>)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 : "</w:t>
      </w:r>
      <w:r>
        <w:rPr>
          <w:rFonts w:cs="Traditional Arabic"/>
          <w:rtl w:val="true"/>
          <w:lang w:bidi="ar-SA"/>
        </w:rPr>
        <w:t>يتقا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لق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ك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ك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رج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ز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رس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بص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ظ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 xml:space="preserve">).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 : "</w:t>
      </w:r>
      <w:r>
        <w:rPr>
          <w:rFonts w:cs="Traditional Arabic"/>
          <w:rtl w:val="true"/>
          <w:lang w:bidi="ar-SA"/>
        </w:rPr>
        <w:t>ي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و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ه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ي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ص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ا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ز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يس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 : "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دثون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بياء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اش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ثم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ض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عق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ن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ل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عل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جل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خ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هما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ل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ش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صوا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غ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قرآن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ذ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ذ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غ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و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ش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خل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ل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إسن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ه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اع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يدخ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و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ف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ير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ا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حفو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, </w:t>
      </w:r>
      <w:r>
        <w:rPr>
          <w:rFonts w:cs="Traditional Arabic"/>
          <w:rtl w:val="true"/>
          <w:lang w:bidi="ar-SA"/>
        </w:rPr>
        <w:t>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ق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رس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ا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بل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يس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كف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مر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و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ن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ط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ب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ا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أرج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صل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ي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ت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ش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جهين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ط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:"</w:t>
      </w: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رم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ت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جه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اش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ينفضه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جلان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جا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واس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ط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عت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ق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كو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مرأ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سا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رم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ه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نازة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ص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لى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ستحرص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م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ت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زي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د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نع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ض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ئس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اطم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ب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فوع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lang w:bidi="ar-SA"/>
        </w:rPr>
        <w:t>1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نا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يجل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رب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خالف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ت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ق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رج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تلافهما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يلق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ه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ه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را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ياح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ل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ج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ت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ب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تدبرها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فو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جل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تع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ثن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ميس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فو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وط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فون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ي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ق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ج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ك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نفد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زو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وم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رو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ه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آ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اءة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ع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آ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أسمعناكم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ط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ه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اء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ع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أسمعناكم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جع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طعا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ه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ق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جه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ختص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م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ي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لت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يام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ر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د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وي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سل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د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لك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ر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و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يس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ف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: </w:t>
      </w:r>
      <w:r>
        <w:rPr>
          <w:rFonts w:cs="Traditional Arabic"/>
          <w:rtl w:val="true"/>
          <w:lang w:bidi="ar-SA"/>
        </w:rPr>
        <w:t>دل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لت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دخ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ت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ش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ط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يباً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ت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قصاً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و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استسع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ث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استسعا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افق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استسع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جع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و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صو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ي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 "</w:t>
      </w:r>
      <w:r>
        <w:rPr>
          <w:rFonts w:cs="Traditional Arabic"/>
          <w:rtl w:val="true"/>
          <w:lang w:bidi="ar-SA"/>
        </w:rPr>
        <w:t>أ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ي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مض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حرم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ي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ج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ثلاث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بر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خ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ي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و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زا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ل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شر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ول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زا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و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د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ا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ه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ئ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ريح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ج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بعين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ا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ن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ركر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ه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31</w:t>
      </w:r>
      <w:r>
        <w:rPr>
          <w:rFonts w:cs="Traditional Arabic"/>
          <w:rtl w:val="true"/>
          <w:lang w:bidi="ar-SA"/>
        </w:rPr>
        <w:t xml:space="preserve">_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ل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و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ف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وف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3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ط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ص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ب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هه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ص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حب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فوع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lang w:bidi="ar-SA"/>
        </w:rPr>
        <w:t>3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ص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شكو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ج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جد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3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الطه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ط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مد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مل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يزان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وف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صل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ن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ذ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شعري</w:t>
      </w:r>
    </w:p>
    <w:p>
      <w:pPr>
        <w:pStyle w:val="TextBodyIndent"/>
        <w:numPr>
          <w:ilvl w:val="0"/>
          <w:numId w:val="21"/>
        </w:numPr>
        <w:ind w:left="0" w:right="0" w:hanging="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ب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فا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ب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خالف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اً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رق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رق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ه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ب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ن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ج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يمن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ال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طول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ر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سر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ر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ت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يهودي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ق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ا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ع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معاذ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سر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سر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ت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ي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ختصر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حس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ط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س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ص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ا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ا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ث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و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وش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كسك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قيماً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و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كسك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.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خ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تج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ع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م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ل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قض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لا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خ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غ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قط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ط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دب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ص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تابع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لك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ع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ث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خ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خر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ع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ز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ر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يم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لك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36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لصع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ط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قوي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مط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و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رق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ص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الفو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رو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ل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ط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ل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عل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إيا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و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نصتوا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ستوائ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Fonts w:cs="Traditional Arabic"/>
          <w:rtl w:val="true"/>
          <w:lang w:bidi="ar-SA"/>
        </w:rPr>
        <w:t>:  (</w:t>
      </w:r>
      <w:r>
        <w:rPr>
          <w:rFonts w:cs="Traditional Arabic"/>
          <w:rtl w:val="true"/>
          <w:lang w:bidi="ar-SA"/>
        </w:rPr>
        <w:t>و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نصتوا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اب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ق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ك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ط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جتما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ل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المر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ابع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ناس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ج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ابع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د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فوظ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يس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بطع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ي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>.: "</w:t>
      </w:r>
      <w:r>
        <w:rPr>
          <w:rFonts w:cs="Traditional Arabic"/>
          <w:rtl w:val="true"/>
          <w:lang w:bidi="ar-SA"/>
        </w:rPr>
        <w:t>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يك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س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وط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ص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خ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صل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لح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يس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ك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صين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ن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ج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ز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ن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ن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ي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ر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ت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ت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لوكين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س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ذ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ا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ع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ذاء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ر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نتز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قط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نيت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الآخر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يدخ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فاً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و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ظن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ر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م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اف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ماس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تفتح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يرا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ستوص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ه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حم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م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ماس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. </w:t>
      </w:r>
      <w:r>
        <w:rPr>
          <w:rFonts w:cs="Traditional Arabic"/>
          <w:rtl w:val="true"/>
          <w:lang w:bidi="ar-SA"/>
        </w:rPr>
        <w:t>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نا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ر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ند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خذ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ي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تخذ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يل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يل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ح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جر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هو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و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ذيفة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ج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ه</w:t>
      </w:r>
      <w:r>
        <w:rPr>
          <w:rFonts w:cs="Traditional Arabic"/>
          <w:rtl w:val="true"/>
          <w:lang w:bidi="ar-SA"/>
        </w:rPr>
        <w:t>.: "</w:t>
      </w:r>
      <w:r>
        <w:rPr>
          <w:rFonts w:cs="Traditional Arabic"/>
          <w:rtl w:val="true"/>
          <w:lang w:bidi="ar-SA"/>
        </w:rPr>
        <w:t>لأبعث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ناً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ث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ك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جاء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خير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ظرائ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ز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رض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بليا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رسا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ف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: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يا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ف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عزي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س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ف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يس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ملك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t>و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ع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ب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ل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ك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زن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زن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ب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ح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ؤ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أ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وائقه</w:t>
      </w:r>
      <w:r>
        <w:rPr>
          <w:rFonts w:cs="Traditional Arabic"/>
          <w:rtl w:val="true"/>
          <w:lang w:bidi="ar-SA"/>
        </w:rPr>
        <w:t xml:space="preserve">).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با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س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ع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ابع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د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ح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نس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د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بنا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ر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د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كم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فغ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ت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عدون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يس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ص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س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ي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ك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ش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يت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لا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ش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Fonts w:cs="Traditional Arabic"/>
          <w:rtl w:val="true"/>
          <w:lang w:bidi="ar-SA"/>
        </w:rPr>
        <w:t xml:space="preserve">].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سم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زغ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يسق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ش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كذا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أرس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ص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لاِ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ي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ق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ي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أخرج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دري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طانتان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تي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ق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زا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ف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ي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صد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ط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ز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د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ب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ض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فو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ب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خ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نيا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أ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Fonts w:cs="Traditional Arabic"/>
          <w:rtl w:val="true"/>
          <w:lang w:bidi="ar-SA"/>
        </w:rPr>
        <w:t>: (</w:t>
      </w:r>
      <w:r>
        <w:rPr>
          <w:rFonts w:cs="Traditional Arabic"/>
          <w:rtl w:val="true"/>
          <w:lang w:bidi="ar-SA"/>
        </w:rPr>
        <w:t>العزل</w:t>
      </w:r>
      <w:r>
        <w:rPr>
          <w:rFonts w:cs="Traditional Arabic"/>
          <w:rtl w:val="true"/>
          <w:lang w:bidi="ar-SA"/>
        </w:rPr>
        <w:t>).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rtl w:val="true"/>
          <w:lang w:bidi="ar-SA"/>
        </w:rPr>
        <w:br/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عد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رّ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تلاعني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طلق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أم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ا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ّ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هم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س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خواتيمها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عق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ح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ق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ط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ربا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ن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ث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اق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ص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ا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ث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ر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حيف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عيف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ا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كوع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ت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بر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ا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لمان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ب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د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س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مع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جل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د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اور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ضح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ب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ب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د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ئ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حمة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أه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ق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و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ث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هيب</w:t>
      </w:r>
      <w:r>
        <w:rPr>
          <w:rFonts w:cs="Traditional Arabic"/>
          <w:rtl w:val="true"/>
          <w:lang w:bidi="ar-SA"/>
        </w:rPr>
        <w:t>: (</w:t>
      </w:r>
      <w:r>
        <w:rPr>
          <w:rFonts w:cs="Traditional Arabic"/>
          <w:rtl w:val="true"/>
          <w:lang w:bidi="ar-SA"/>
        </w:rPr>
        <w:t>للذ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سن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ى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مرفوع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ك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ح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ب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م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ك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تو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تق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ر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بدالك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تو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ر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با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د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ج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از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ك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با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ا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غ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عبة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ز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ح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ز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ز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و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ه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فو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ز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ل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ع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ع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شت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ج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ستش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ملا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أ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ن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ير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صواب</w:t>
      </w:r>
      <w:r>
        <w:rPr>
          <w:rFonts w:cs="Traditional Arabic"/>
          <w:rtl w:val="true"/>
          <w:lang w:bidi="ar-SA"/>
        </w:rPr>
        <w:t>.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ح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نكف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بش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لح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ذبح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ز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ن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سم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ن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ا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ر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ط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ع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ن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ق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ل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سفي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هن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خلاها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وعل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ن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با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91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سوف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د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ص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ف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مرأ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ن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9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. </w:t>
      </w:r>
      <w:r>
        <w:rPr>
          <w:rFonts w:cs="Traditional Arabic"/>
          <w:rtl w:val="true"/>
          <w:lang w:bidi="ar-SA"/>
        </w:rPr>
        <w:t>و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</w:t>
      </w:r>
      <w:r>
        <w:rPr>
          <w:rFonts w:cs="Traditional Arabic"/>
          <w:b/>
          <w:bCs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9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قي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يؤ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جهن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رونها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9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ت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بحجر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ث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ذا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ن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ج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لك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ن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ر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ج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رائ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ي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ر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زر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لك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ب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رق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ي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ائغ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ب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ز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ا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ر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زر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رائ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او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س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ن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ف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ث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ختل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9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لج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مرأ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صبح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د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ما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نزلت</w:t>
      </w:r>
      <w:r>
        <w:rPr>
          <w:rFonts w:cs="Traditional Arabic"/>
          <w:rtl w:val="true"/>
          <w:lang w:bidi="ar-SA"/>
        </w:rPr>
        <w:t>: (</w:t>
      </w:r>
      <w:r>
        <w:rPr>
          <w:rFonts w:cs="Traditional Arabic"/>
          <w:rtl w:val="true"/>
          <w:lang w:bidi="ar-SA"/>
        </w:rPr>
        <w:t>وأق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ل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ه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لفاً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ع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ص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م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ك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با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ص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ائغ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ين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ريا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م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ائغ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ضط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صو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9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و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ل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اشمات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9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نز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والمرسل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فاً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ا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9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أ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ط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را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ث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يرا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سأل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در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آخ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ن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9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در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رو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يه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أل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وح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ي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ا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إذن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ج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ادي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در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تابع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ا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ري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خالف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مس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ات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جت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وبهم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ضط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ناد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يس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ضح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رو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عو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ئل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ج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ا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Fonts w:cs="Traditional Arabic"/>
          <w:rtl w:val="true"/>
          <w:lang w:bidi="ar-SA"/>
        </w:rPr>
        <w:t>.</w:t>
      </w:r>
    </w:p>
    <w:p>
      <w:pPr>
        <w:pStyle w:val="Heading4"/>
        <w:ind w:left="0" w:right="0" w:hanging="0"/>
        <w:jc w:val="center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فوعاً</w:t>
      </w:r>
      <w:r>
        <w:rPr>
          <w:rFonts w:cs="Traditional Arabic"/>
          <w:rtl w:val="true"/>
          <w:lang w:bidi="ar-SA"/>
        </w:rPr>
        <w:t>:"</w:t>
      </w:r>
      <w:r>
        <w:rPr>
          <w:rFonts w:cs="Traditional Arabic"/>
          <w:rtl w:val="true"/>
          <w:lang w:bidi="ar-SA"/>
        </w:rPr>
        <w:t>معقب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ئلهن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مز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ي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يس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بي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خالف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وي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ائغ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وق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ع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و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اوم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عب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ض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ح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ب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فس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</w:t>
      </w:r>
      <w:r>
        <w:rPr>
          <w:rFonts w:cs="Traditional Arabic"/>
          <w:b/>
          <w:bCs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و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ق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ش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ص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ق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تا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ق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خ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لا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فظ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ح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مسج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كعتين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رزا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ز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ض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ر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ع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ص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ر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ع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وير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ر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ع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ص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ر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ع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ّ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إ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إختل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ا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ا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ب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ط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ي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لون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ص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ا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ن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وف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ص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ن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وطأ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ن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] </w:t>
      </w:r>
      <w:r>
        <w:rPr>
          <w:rFonts w:cs="Traditional Arabic"/>
          <w:rtl w:val="true"/>
          <w:lang w:bidi="ar-SA"/>
        </w:rPr>
        <w:t>رأ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ت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ر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سترق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ظرة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دي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ثق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أس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ن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تص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ئ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ا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ص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س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</w:t>
      </w:r>
      <w:r>
        <w:rPr>
          <w:rFonts w:cs="Traditional Arabic"/>
          <w:b/>
          <w:bCs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1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ص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دق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ث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ام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ث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د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تاب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ذ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ح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ط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1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نا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ق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ا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ط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</w:t>
      </w:r>
      <w:r>
        <w:rPr>
          <w:rFonts w:cs="Traditional Arabic"/>
          <w:b/>
          <w:bCs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1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ع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ذ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ذر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مرسل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وص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وص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1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ريت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ب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س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ص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س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س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1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ر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هاجر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ل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ب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لاف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1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د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ج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د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وض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خالف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ب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ار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رسل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ئ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ف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اب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رج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1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ع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rtl w:val="true"/>
          <w:lang w:bidi="ar-SA"/>
        </w:rPr>
        <w:t>إس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1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ط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ب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رو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سو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عتقا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ب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1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و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قات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رة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رس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و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ظ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و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1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إتفق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صبعين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كات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جاز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2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ف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"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واماً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ف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2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ف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نه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ب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صبعين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دل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ع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غ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أ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خ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2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ز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ذ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هض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اور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2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ل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زق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ي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جع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ك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2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ع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نزلت</w:t>
      </w:r>
      <w:r>
        <w:rPr>
          <w:rFonts w:cs="Traditional Arabic"/>
          <w:rtl w:val="true"/>
          <w:lang w:bidi="ar-SA"/>
        </w:rPr>
        <w:t>: (</w:t>
      </w:r>
      <w:r>
        <w:rPr>
          <w:rFonts w:cs="Traditional Arabic"/>
          <w:rtl w:val="true"/>
          <w:lang w:bidi="ar-SA"/>
        </w:rPr>
        <w:t>إ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ح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مرس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ص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ك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خريب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2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زبه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ف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ق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ق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ص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2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ر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2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د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ت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</w:t>
      </w:r>
      <w:r>
        <w:rPr>
          <w:rFonts w:cs="Traditional Arabic"/>
          <w:b/>
          <w:bCs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2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ي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فظ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2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3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خير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َّمه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افهم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ط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رز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ح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ضر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سع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يس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ع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ا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31-13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ذ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كهما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ك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حر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ك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أ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جب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ع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عزي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ل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يم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خ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و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ب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ن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ض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ص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لاث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3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ك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ب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تابع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زار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د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فو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ثق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ب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ت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ف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فظ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3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وض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ب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</w:t>
      </w:r>
      <w:r>
        <w:rPr>
          <w:rFonts w:cs="Traditional Arabic"/>
          <w:b/>
          <w:bCs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3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ي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طر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اط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ل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ي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ش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ص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هاون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نسائ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س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ي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مز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ول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د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يس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تي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ش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يس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ع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ك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يس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رس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ي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3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خ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رس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د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ذ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خ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3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ه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ك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جد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جل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ضح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نا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ك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ول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ر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تابع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ك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3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جب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شهد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بد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صل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ط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نها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أ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ح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سك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جب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ي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قع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هو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تي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ف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حت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ع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جب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زبي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3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خد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ن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حس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رب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ب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ض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ذ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ك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ه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وا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ارك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تع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نا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ب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وف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جال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أخ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ات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جاز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ب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جا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ا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ا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ف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بخا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اف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ناد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سائ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ل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فل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نف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صي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م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صاب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ا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ه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روي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ل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س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4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ه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صل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جدي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أت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حفو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خالف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ي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مون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ول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وج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ب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ر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ب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ع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. </w:t>
      </w:r>
      <w:r>
        <w:rPr>
          <w:rFonts w:cs="Traditional Arabic"/>
          <w:rtl w:val="true"/>
          <w:lang w:bidi="ar-SA"/>
        </w:rPr>
        <w:t>وأخرج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ع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نه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دب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زفت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) </w:t>
      </w:r>
      <w:r>
        <w:rPr>
          <w:rFonts w:cs="Traditional Arabic"/>
          <w:rtl w:val="true"/>
          <w:lang w:bidi="ar-SA"/>
        </w:rPr>
        <w:t>وأخرج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ا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5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تخ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رض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حيح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ا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5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ج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عش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جمع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رائ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هول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5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ف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رأ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من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ق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د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قيتم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صبرو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علم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ح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ظ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يوف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وا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جاز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كات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ف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آ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ب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وفيق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5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ع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تص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ب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بع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5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ب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ن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ب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خر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ب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5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تجاو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س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ابع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ق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و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</w:t>
      </w:r>
      <w:r>
        <w:rPr>
          <w:rFonts w:cs="Traditional Arabic"/>
          <w:b/>
          <w:bCs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5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ص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ص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ا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اء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ت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ع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يس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ع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نع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5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: </w:t>
      </w:r>
      <w:r>
        <w:rPr>
          <w:rFonts w:cs="Traditional Arabic"/>
          <w:rtl w:val="true"/>
          <w:lang w:bidi="ar-SA"/>
        </w:rPr>
        <w:t>لب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ت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مي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ش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ع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ص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حو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5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يش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عي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نفس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أمر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ثن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ول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يم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أ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د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يش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9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تي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ضوء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ر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ج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ك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دن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فريا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س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س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ج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ل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شت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ظ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ضو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هم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تد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ف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ع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دل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فوف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آخ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لمنص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ئ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نص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مع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6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ص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طو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وليين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ز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ن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ط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6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ص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سي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الن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ج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صيفة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سي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ص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سي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رج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6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ر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جناز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جبت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ن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صل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ث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جل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مرس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6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اتفق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ف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ج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حرا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اصن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ت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صن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ب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ر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ف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ط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ر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ذ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ف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6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اتفق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إسناده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حل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ن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س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6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اتفق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ض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ثعم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شر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ق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وزا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اج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ض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د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ص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ت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يساب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6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اتفق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ش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ش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ل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س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هذ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ص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صموا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نز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ت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تبارز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ل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ث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خصوم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في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ز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هذ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ص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صموا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او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ش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ل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ضط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6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رس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ا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وي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ق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ظ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6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صح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أحس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ب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رق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ض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ذ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6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ر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ف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مرأ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بي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7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اوي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7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ز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ق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مرأ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ع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خر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ق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ز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سلو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ح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ه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سلو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ذ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7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ي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خط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ق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7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وَّ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ورة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فو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ق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ش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م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7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مض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ت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صحا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ئ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فط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_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س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ثق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7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ه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ك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جد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7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ي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ذ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ك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7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س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فعأ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ل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أو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حس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فرح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توا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ف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ي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ف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نظ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ا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هم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7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ا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و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بر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تبرى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وله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سق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وس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قاط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وس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7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ط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جا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مرأ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عم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ت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ت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و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ي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ت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خ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ه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ح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ا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8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حر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ي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ي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ي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8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ل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ع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ر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م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رس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ئشة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8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ص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ع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طر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فظ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ي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ت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ص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سائ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8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جل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دث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عم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ا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لمشه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ل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عق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8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ضح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ض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جد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فظ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اجش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ضح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8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ث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ا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8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خط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8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متش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ط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ت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ظ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د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قع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ط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اء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8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غتس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ه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أ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8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خ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ج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يداء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9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وس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ذب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و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افهما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9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أ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ت</w:t>
      </w:r>
      <w:r>
        <w:rPr>
          <w:rFonts w:cs="Traditional Arabic"/>
          <w:rtl w:val="true"/>
          <w:lang w:bidi="ar-SA"/>
        </w:rPr>
        <w:t xml:space="preserve">]: </w:t>
      </w:r>
      <w:r>
        <w:rPr>
          <w:rFonts w:cs="Traditional Arabic"/>
          <w:rtl w:val="true"/>
          <w:lang w:bidi="ar-SA"/>
        </w:rPr>
        <w:t>ت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 [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ي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و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ح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ح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ي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يقي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واك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9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ث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و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أ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ي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تا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ث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ف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ث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عيف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9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ق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اع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9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العش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مي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ح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ع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م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سائ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ن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ك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ت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واي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ت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قن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ح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نف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جا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ق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ن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ت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فظ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ق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رجل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ي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شاء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ين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وأحد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ئ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بدأ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صلوا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لغ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ي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ذ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ك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ا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ا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ع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تي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مي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9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حرَّ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دث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9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ب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.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غد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ط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أ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مرات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ي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لس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ث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9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نه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م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زه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قي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زهى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حمر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: </w:t>
      </w:r>
      <w:r>
        <w:rPr>
          <w:rFonts w:cs="Traditional Arabic"/>
          <w:rtl w:val="true"/>
          <w:lang w:bidi="ar-SA"/>
        </w:rPr>
        <w:t>أرأ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ب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أخ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ه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ش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رأ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مر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9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اور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ثمر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ب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تح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ه؟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اور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ز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راور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ه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زهو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ل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زهو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ح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رأ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ب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تح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ق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أ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يح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0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ث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ألت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ن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سند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20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س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ر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فع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لج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سقبه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تف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س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20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غ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ثا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ل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غ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ثا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فظ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غ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ك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ري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ه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0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راء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ن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ظه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ع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شه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ا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غل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ر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صيب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0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: </w:t>
      </w:r>
      <w:r>
        <w:rPr>
          <w:rFonts w:cs="Traditional Arabic"/>
          <w:rtl w:val="true"/>
          <w:lang w:bidi="ar-SA"/>
        </w:rPr>
        <w:t>تس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ز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ع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سخ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ز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خراجه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0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زر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صدق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جاري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إخر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زرق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ب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وفيق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دالله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0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ق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رأه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زا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غ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ضطر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0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إ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طب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ز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رق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خ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ج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صليت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0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ق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ئذ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ق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اج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0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د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ب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شا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ن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د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ت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ص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رجم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ي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قبو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ل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شت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غ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21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ت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ز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رأ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ا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ظ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كأ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أ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ل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ف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زي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يل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ع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ص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1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ف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نه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ب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ش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إصبعي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ف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ف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ئش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21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سو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ف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ي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ي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غ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ا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وارزم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در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رقط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ام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ط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فوظ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21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لبي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ط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ي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ه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ر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ضح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ري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ل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معت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ل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اف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ث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د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ري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ش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خ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1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ن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ج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فط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صلا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ابع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21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ه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>. "</w:t>
      </w:r>
      <w:r>
        <w:rPr>
          <w:rFonts w:cs="Traditional Arabic"/>
          <w:rtl w:val="true"/>
          <w:lang w:bidi="ar-SA"/>
        </w:rPr>
        <w:t>خ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الث</w:t>
      </w:r>
      <w:r>
        <w:rPr>
          <w:rFonts w:cs="Traditional Arabic"/>
          <w:rtl w:val="true"/>
          <w:lang w:bidi="ar-SA"/>
        </w:rPr>
        <w:t xml:space="preserve">:. </w:t>
      </w:r>
      <w:r>
        <w:rPr>
          <w:rFonts w:cs="Traditional Arabic"/>
          <w:rtl w:val="true"/>
          <w:lang w:bidi="ar-SA"/>
        </w:rPr>
        <w:t>والبه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21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ش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زا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أعو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مل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شر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ول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ول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ئ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حدث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1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يس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ث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جعل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1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م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ق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فراش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خال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زاد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ما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وارزم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د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علي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خ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رقطني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الحمد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لم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تاب</w:t>
      </w:r>
      <w:r>
        <w:rPr>
          <w:rFonts w:cs="Traditional Arabic"/>
          <w:rtl w:val="true"/>
          <w:lang w:bidi="ar-SA"/>
        </w:rPr>
        <w:t xml:space="preserve">):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وف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صو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ماح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واش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سخ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ئت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ا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ت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رقط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واش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سخ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ائت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س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أهـ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سخ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بد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ا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بد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ه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رض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أرض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والدي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غ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سو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سخ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زيز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ربع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ماد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322</w:t>
      </w:r>
      <w:r>
        <w:rPr>
          <w:rFonts w:cs="Traditional Arabic"/>
          <w:rtl w:val="true"/>
          <w:lang w:bidi="ar-SA"/>
        </w:rPr>
        <w:t>ه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و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ظام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خ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عاف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ر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ح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زواج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ذري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كت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اج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ف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صا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رغ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سوي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ثن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الموافق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8</w:t>
      </w:r>
      <w:r>
        <w:rPr>
          <w:rFonts w:cs="Traditional Arabic"/>
          <w:rtl w:val="true"/>
          <w:lang w:bidi="ar-SA"/>
        </w:rPr>
        <w:t>|</w:t>
      </w:r>
      <w:r>
        <w:rPr>
          <w:rFonts w:cs="Traditional Arabic"/>
          <w:lang w:bidi="ar-SA"/>
        </w:rPr>
        <w:t>4</w:t>
      </w:r>
      <w:r>
        <w:rPr>
          <w:rFonts w:cs="Traditional Arabic"/>
          <w:rtl w:val="true"/>
          <w:lang w:bidi="ar-SA"/>
        </w:rPr>
        <w:t>|</w:t>
      </w:r>
      <w:r>
        <w:rPr>
          <w:rFonts w:cs="Traditional Arabic"/>
          <w:lang w:bidi="ar-SA"/>
        </w:rPr>
        <w:t>1382</w:t>
      </w:r>
      <w:r>
        <w:rPr>
          <w:rFonts w:cs="Traditional Arabic"/>
          <w:rtl w:val="true"/>
          <w:lang w:bidi="ar-SA"/>
        </w:rPr>
        <w:t>ه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اب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و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نته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قاب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م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وافق</w:t>
      </w:r>
      <w:r>
        <w:rPr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1</w:t>
      </w:r>
      <w:r>
        <w:rPr>
          <w:rFonts w:cs="Traditional Arabic"/>
          <w:rtl w:val="true"/>
          <w:lang w:bidi="ar-SA"/>
        </w:rPr>
        <w:t>|</w:t>
      </w:r>
      <w:r>
        <w:rPr>
          <w:rFonts w:cs="Traditional Arabic"/>
          <w:lang w:bidi="ar-SA"/>
        </w:rPr>
        <w:t>6</w:t>
      </w:r>
      <w:r>
        <w:rPr>
          <w:rFonts w:cs="Traditional Arabic"/>
          <w:rtl w:val="true"/>
          <w:lang w:bidi="ar-SA"/>
        </w:rPr>
        <w:t>|</w:t>
      </w:r>
      <w:r>
        <w:rPr>
          <w:rFonts w:cs="Traditional Arabic"/>
          <w:lang w:bidi="ar-SA"/>
        </w:rPr>
        <w:t>1382</w:t>
      </w:r>
      <w:r>
        <w:rPr>
          <w:rFonts w:cs="Traditional Arabic"/>
          <w:rtl w:val="true"/>
          <w:lang w:bidi="ar-SA"/>
        </w:rPr>
        <w:t>هـ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اهـ</w:t>
      </w:r>
      <w:r>
        <w:rPr>
          <w:rFonts w:cs="Traditional Arabic"/>
          <w:rtl w:val="true"/>
          <w:lang w:bidi="ar-SA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righ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455"/>
        </w:tabs>
        <w:ind w:left="1455" w:hanging="375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">
    <w:lvl w:ilvl="0">
      <w:start w:val="17"/>
      <w:numFmt w:val="decimal"/>
      <w:lvlText w:val="%1-"/>
      <w:lvlJc w:val="right"/>
      <w:pPr>
        <w:tabs>
          <w:tab w:val="num" w:pos="720"/>
        </w:tabs>
        <w:ind w:left="0" w:hanging="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1455"/>
        </w:tabs>
        <w:ind w:left="1455" w:hanging="375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455"/>
        </w:tabs>
        <w:ind w:left="1455" w:hanging="375"/>
      </w:pPr>
      <w:rPr/>
    </w:lvl>
  </w:abstractNum>
  <w:abstractNum w:abstractNumId="21">
    <w:lvl w:ilvl="0">
      <w:start w:val="35"/>
      <w:numFmt w:val="decimal"/>
      <w:lvlText w:val="%1-"/>
      <w:lvlJc w:val="right"/>
      <w:pPr>
        <w:tabs>
          <w:tab w:val="num" w:pos="360"/>
        </w:tabs>
        <w:ind w:left="0" w:hanging="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1080" w:right="1080" w:hanging="0"/>
      <w:jc w:val="center"/>
      <w:outlineLvl w:val="2"/>
    </w:pPr>
    <w:rPr>
      <w:rFonts w:cs="Traditional Arabic"/>
      <w:sz w:val="40"/>
      <w:szCs w:val="4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b/>
      <w:bCs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raditional Arabic"/>
      <w:b/>
      <w:bCs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1080" w:right="1080" w:hanging="0"/>
      <w:jc w:val="center"/>
      <w:outlineLvl w:val="5"/>
    </w:pPr>
    <w:rPr>
      <w:rFonts w:cs="Traditional Arabic"/>
      <w:b/>
      <w:bCs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raditional Arabic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Traditional Arabic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b/>
      <w:bCs/>
      <w:sz w:val="40"/>
      <w:szCs w:val="40"/>
      <w:u w:val="single"/>
    </w:rPr>
  </w:style>
  <w:style w:type="paragraph" w:styleId="TextBodyIndent">
    <w:name w:val="Body Text Indent"/>
    <w:basedOn w:val="Normal"/>
    <w:pPr>
      <w:bidi w:val="1"/>
      <w:ind w:left="1080" w:right="1080" w:hanging="0"/>
      <w:jc w:val="left"/>
    </w:pPr>
    <w:rPr>
      <w:rFonts w:cs="Traditional Arabic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2:58:00Z</dcterms:created>
  <dc:creator>Haitham Hamdan</dc:creator>
  <dc:description/>
  <dc:language>en-US</dc:language>
  <cp:lastModifiedBy> </cp:lastModifiedBy>
  <cp:lastPrinted>2002-06-19T22:27:00Z</cp:lastPrinted>
  <dcterms:modified xsi:type="dcterms:W3CDTF">2003-04-19T14:34:00Z</dcterms:modified>
  <cp:revision>948</cp:revision>
  <dc:subject/>
  <dc:title>بسم الله الرحمن الرحيم</dc:title>
</cp:coreProperties>
</file>