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6"/>
          <w:szCs w:val="36"/>
        </w:rPr>
      </w:pPr>
      <w:r>
        <w:rPr>
          <w:sz w:val="36"/>
          <w:szCs w:val="36"/>
          <w:rtl w:val="true"/>
        </w:rPr>
        <w:t>‏</w:t>
      </w:r>
      <w:r>
        <w:rPr>
          <w:b/>
          <w:b/>
          <w:bCs/>
          <w:sz w:val="36"/>
          <w:sz w:val="36"/>
          <w:szCs w:val="36"/>
          <w:rtl w:val="true"/>
        </w:rPr>
        <w:t>كتاب الأطعمة</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عبداللّه بن الحسن الحراني حدثنا يحيى بن عبداللّه البابلتي حدثنا إبراهيم عن جريج الرهاوي عن زيد بن أبي أنيسة عن الزهري عن عن أبي سلمة عن أبي هريرة قال قال رسول اللّه صلى اللّه عليه وسلم المعدة حوض البدن والعروق إليها واردة فإذا صحت المعدة صدرت العروق بالصحة وإذا سقمت المعدة صدرت العروق بالسقم قال العقيلي باطل لا أصل له وإنما يروي عن ابن أبحر قال الدارقطني تفرد برفعه ابن جريج ولم يسنده غيره وكان طبيباً فجعل له إسناداً</w:t>
      </w:r>
      <w:r>
        <w:rPr>
          <w:sz w:val="36"/>
          <w:szCs w:val="36"/>
          <w:rtl w:val="true"/>
        </w:rPr>
        <w:t xml:space="preserve">. </w:t>
      </w:r>
      <w:r>
        <w:rPr>
          <w:sz w:val="36"/>
          <w:sz w:val="36"/>
          <w:szCs w:val="36"/>
          <w:rtl w:val="true"/>
        </w:rPr>
        <w:t>قال الأزدي إبراهيم متروك قلت أخرجه الطبراني في الأوسط وابن السني وأبو نعيم في الطب والبهيقي في شعب الإيمان وقال إسناده ضعيف وقال في الميزان هذا حديث منكر وإبراهيم ليس بعمدة قال في اللسان إبراهيم ذكره ابن حبان في الثقات وقال روى عنه البابلتي خبراً منكراً قال وقد جزم الدارقطني بأن إبراهيم المنفرد به وقد بين العقيلي أمره بياناً شافياً وأخرج من طريق أبي داود الحراني أن هذا الشيخ لم يكتب له بهذا أصلا وكان يقول كتبت عن ابن أبي وضاع كتابي فقيل له من كنت تجالس فقال فلان الطيب كان يقرب منزلي فكتب إليه ثم أخرج من طريق الحميدي عن سفيان عن ابن عبدالملك بن أبحر عن أبيه قال المعدة حوض البدن الحديث مقطوع قال العقيلي هذا أولى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محمد ابن ناصر أنبانا نصر بن أحمد بن البطين أنبأنا أبو الحسين محمد بن صدقة بن الحسين الموصلي حدثنا عبيد اللّه بن الحسين بنجعفر القاضي حدثنا سعد بن علي الخليل حدثنا عبدالسلام بن عبيدة بن أبي فروة حدثنا أبو عاصم حدثنا ابن جريج عن محمد بن عجلان عن أبيه عن ابن عباس قال قال رسول اللّه صلى اللّه عليه وسلم من رمانة من رمانكم هذا إلا وهو يقلح برمانه من رمان الجن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روح بن عبدالمجيب حدثنا محمد بن الوليد بن أبان حدثنا أبو عاصم به</w:t>
      </w:r>
      <w:r>
        <w:rPr>
          <w:sz w:val="36"/>
          <w:szCs w:val="36"/>
          <w:rtl w:val="true"/>
        </w:rPr>
        <w:t xml:space="preserve">: </w:t>
      </w:r>
      <w:r>
        <w:rPr>
          <w:sz w:val="36"/>
          <w:sz w:val="36"/>
          <w:szCs w:val="36"/>
          <w:rtl w:val="true"/>
        </w:rPr>
        <w:t>لا يصح</w:t>
      </w:r>
      <w:r>
        <w:rPr>
          <w:sz w:val="36"/>
          <w:szCs w:val="36"/>
          <w:rtl w:val="true"/>
        </w:rPr>
        <w:t>.</w:t>
      </w:r>
      <w:r>
        <w:rPr>
          <w:sz w:val="36"/>
          <w:sz w:val="36"/>
          <w:szCs w:val="36"/>
          <w:rtl w:val="true"/>
        </w:rPr>
        <w:t>محمد بن الوليد يضع الحديث وعبدالسلام يسرق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هذا من أباطيل محمد بن الوليد وفي اللسان أن ابن حبان ذكره في الثقات وقال ربما أخطأ وأغرب انتهى وقد أخرجه من طريقه ابن السني وأبو نعيم في الطب وله شاهد موقوف قال الطبراني حدثنا أبو مسلم الكجي حدثنا أبو عاصم عن عبدالحميد بن جعفر عن ابن عباس أنه كان يأخذ الحبة من الرمان فيأكلها قيل له لم تفعل هذا قال بلغني أنه ليس في الأراضي رمانة تلقح إلا بحبة من حب الجنة فلعلها هذه أخرجه أبو نعيم في الحيلة والبهيقيث في شعب الإيمان وقال السني أنبأنا أبو القاسم ابن منيع حدثنا سويد بن سعيد حدثنا مروان بن معاوية عن علي بن عبدالعزيز عن رجل من أهل المدينة قال وجد ابن عباس حبة رمان في الطريق فأخذ يأكلها وقال بلغني أنه ليس من شجرة رمان من رمان الدنيا إلا تلقح بحبة من رمان الجنة ولعل هذه الحبة التي أكلت من ذلك</w:t>
      </w:r>
      <w:r>
        <w:rPr>
          <w:sz w:val="36"/>
          <w:szCs w:val="36"/>
          <w:rtl w:val="true"/>
        </w:rPr>
        <w:t xml:space="preserve">. </w:t>
      </w:r>
      <w:r>
        <w:rPr>
          <w:sz w:val="36"/>
          <w:sz w:val="36"/>
          <w:szCs w:val="36"/>
          <w:rtl w:val="true"/>
        </w:rPr>
        <w:t>وقال أبو نعيم في الطب حدثنا أبو بكر بن خلاد حدثنا سعيد بن نصر بن سعيد الطبري حدثنا عمر بن سماك على باب ابن حميد وأفادنا ابن حميد حدثنا الصباح خادم أنس بن مالك أنه سأل رسول اللّه صلى اللّه عليه وسلم عن الرمان فقال يا أنس ما من رمانة إلا وفيها حب من من حب رمان الجنة فسأته الثانية فقال يا ابن مالك ما أكل رجل رمانة إلا ارتد قلبه إليه وهرب الشيطان منه أربعين ليلة ولولا استحياؤه من رسول اللّه لسأله الرابعة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أبو الحسن علي بن أحمد الموحد أنبأنا هناد بن إبراهيم النسفي أنبأنا أبو الحسن محمد بن القاسم الأبرقوهي حدثنا أحمد بن يعقوب بن عبدالجبار حدثنا جعفر بن أحمد بن محمد بن الصباح حدثنا أبو مصعب عن موسى بن شبية عن إسماعيل بن عبداللّه بن كعب بن مالك عن كعب بن مالك قال كنا مع ابن عباس بالطائف فبينا نحن نمشي بالمباطخ إذ قام صاحب المبطخة فاجتنى من مبطخته بطيختين ووضعهما بين أيدينا فجعلت آكل وأطرح قشرها فقال ابن عباس لا تفعل فإن قشرها من جبال الجنة ولو علم الناس مافيها لتمنوا أن يكون ثمارهم وأقواتهم كلها بطيخاً أما إنه أول طعام أكله آدم في الجنة فرن إبليس رنة تحت تخوم الأرض السابعة لما علم أن آدم أكلها وقال أخاف أن لا يبقى معي أحد في النار إلا وأخرج منها فإن اللّه تعالى يبارك عليها وعلى من أكل منها وكيف يكون في النار من يبارك الجبار وسمعت رسول اللّه صلى اللّه عليه وسلم يقول ماؤها رحمة وحلاوتها مثل حلاوة الجنة، موضوع</w:t>
      </w:r>
      <w:r>
        <w:rPr>
          <w:sz w:val="36"/>
          <w:szCs w:val="36"/>
          <w:rtl w:val="true"/>
        </w:rPr>
        <w:t xml:space="preserve">: </w:t>
      </w:r>
      <w:r>
        <w:rPr>
          <w:sz w:val="36"/>
          <w:sz w:val="36"/>
          <w:szCs w:val="36"/>
          <w:rtl w:val="true"/>
        </w:rPr>
        <w:t>فيه مجاهيل قال المؤلف وأنا تهم به هنادأ فإنه لم يكن بثقة وقد سمعنا عنه أحاديث كثيرة منها مرفوع ومنها عن الصحابة والتابعين كلها في فضائل البطيخ لم نجدها عند غيره وكلها محال ولا يصح في فضل البطيخ شيء إلا أن رسول اللّه صلى اللّه عليه وسلم أكله</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إسحق بن عبداللّه الكوفي حدثنا إسحق بن وهب العلاف حدثنا مسعود بن موسى بن مسكان الواسطي حدثنا إسماعيل بن مسلم الكوفي حدثنا عبداللّه بن عوف عن ابن سيرين عن أبي هريرة مرفوعاً لكم في العنب خمسة خلال تأكلونه عنباً وتشربونه عصيراً مالم بنش وتتخذون منه زبيباً ورباص وخلا</w:t>
      </w:r>
      <w:r>
        <w:rPr>
          <w:sz w:val="36"/>
          <w:szCs w:val="36"/>
          <w:rtl w:val="true"/>
        </w:rPr>
        <w:t xml:space="preserve">: </w:t>
      </w:r>
      <w:r>
        <w:rPr>
          <w:sz w:val="36"/>
          <w:sz w:val="36"/>
          <w:szCs w:val="36"/>
          <w:rtl w:val="true"/>
        </w:rPr>
        <w:t>لا يصح إسحق بن وهب كذاب</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عقيلي وإسماعيل لا يعرف ومسعود أيضاً نحواً منه وهذا الحديث منكر غير محفوظ ولا يتابع عليه انتهى وقال في الميزان قال الدارقطني إسماعيل بن مسلم السكوني يضع الحديث واللّه أعلم</w:t>
      </w:r>
      <w:r>
        <w:rPr>
          <w:sz w:val="36"/>
          <w:szCs w:val="36"/>
          <w:rtl w:val="true"/>
        </w:rPr>
        <w:t xml:space="preserve">. </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أبو المعمر المبارك بن أحمد الأنصاري أنبأنا أبو العلاء صاعد بن سيار الهروي أنبأنا أبو بكر أحمد بن أبي سهل القورجي حدثنا إسحق بن إبراهيم الحافظ إجازة أنبأنا الحسين بن أحمد الأسدي أنبأنا أحمد بن محمد بن ياسين حدثنا أبو عمارة المستملي أحمد بن محمد بن مهدي حدثنا محمد بن الضوء بن الدلهمس حدثنا عطاف ابن خالد عن نافع عن ابن عمر مرفوعاً ربيع أمتي العنب والبطيخ ،موضوع</w:t>
      </w:r>
      <w:r>
        <w:rPr>
          <w:sz w:val="36"/>
          <w:szCs w:val="36"/>
          <w:rtl w:val="true"/>
        </w:rPr>
        <w:t xml:space="preserve">: </w:t>
      </w:r>
      <w:r>
        <w:rPr>
          <w:sz w:val="36"/>
          <w:sz w:val="36"/>
          <w:szCs w:val="36"/>
          <w:rtl w:val="true"/>
        </w:rPr>
        <w:t>محمد بن الضوء كذاب متهتك بالخمر والفجور</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إسحق بن عبداللّه الكوفي حدثنا سليمان الربيع حدثنا كادح بن رحمة حدثنا حصين بن نمير عن حسين بن قيس عن عكرمة عن ابن عباس عن العباس أن النبي صلى اللّه عليه وسلم كان يأكل العنب خرطاً</w:t>
      </w:r>
      <w:r>
        <w:rPr>
          <w:sz w:val="36"/>
          <w:szCs w:val="36"/>
          <w:rtl w:val="true"/>
        </w:rPr>
        <w:t xml:space="preserve">: </w:t>
      </w:r>
      <w:r>
        <w:rPr>
          <w:sz w:val="36"/>
          <w:sz w:val="36"/>
          <w:szCs w:val="36"/>
          <w:rtl w:val="true"/>
        </w:rPr>
        <w:t>حسين ليس بشيء وكادح كذاب وسليمان ضعفه الدارقطني‏</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أيوب حدثنا محمد بن عتبة السدوسي حدثنا داود ابن عبدالجبار أبو سليمان الكوفي حدثنا الجارود بن حبيب حدثنا بن يسار عن ابن عباس رأيت رسول اللّه صلى اللّه عليه وسلم يأكل العنب خرطاً</w:t>
      </w:r>
      <w:r>
        <w:rPr>
          <w:sz w:val="36"/>
          <w:szCs w:val="36"/>
          <w:rtl w:val="true"/>
        </w:rPr>
        <w:t xml:space="preserve">. </w:t>
      </w:r>
      <w:r>
        <w:rPr>
          <w:sz w:val="36"/>
          <w:sz w:val="36"/>
          <w:szCs w:val="36"/>
          <w:rtl w:val="true"/>
        </w:rPr>
        <w:t>قال العقيلي لا أصل له وداود ليس بثقة ولا يتابع علي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طبراني من هذا الطريق وأخرجه البهيقي في شعب من الطريقين ثم قال ليس فيه إسناد قوي واقتصر العراقي في تخريج الإحياء على تضعيف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ابن حفص بن عمر السعدي حدثنا أحمد بن نوسة الدامغاني حدثنا الحسن بن شبل البخاري حدثنا عمرو بن خالد الأسدي حدثنا هشام بن عروة عن أبيه عن عائشة مرفوعاً عليكم بالمرازمة قيل وما المرازمة قال أكل الخبز مع العنب فإن خير الفاكهة العنب وخير الطعام الجبن</w:t>
      </w:r>
      <w:r>
        <w:rPr>
          <w:sz w:val="36"/>
          <w:szCs w:val="36"/>
          <w:rtl w:val="true"/>
        </w:rPr>
        <w:t xml:space="preserve">. </w:t>
      </w:r>
      <w:r>
        <w:rPr>
          <w:sz w:val="36"/>
          <w:sz w:val="36"/>
          <w:szCs w:val="36"/>
          <w:rtl w:val="true"/>
        </w:rPr>
        <w:t>قال ابن عدي هذا موضوع</w:t>
      </w:r>
      <w:r>
        <w:rPr>
          <w:sz w:val="36"/>
          <w:szCs w:val="36"/>
          <w:rtl w:val="true"/>
        </w:rPr>
        <w:t xml:space="preserve">: </w:t>
      </w:r>
      <w:r>
        <w:rPr>
          <w:sz w:val="36"/>
          <w:sz w:val="36"/>
          <w:szCs w:val="36"/>
          <w:rtl w:val="true"/>
        </w:rPr>
        <w:t>والبلاء فيه من ابن عمر</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هبة اللّه بن أحمد الحريري أنبأنا إبراهيم بن عمر البرمكي حدثنا أبو بكر بن نجيب حدثنا القاسم عبداللّه بن أحمد بن عامر حدثني أبي حدثني علي بن موسى الرضا حدثني أبي موسى حدثني أبي جعفر حدثني أبي محمد ابن علي حدثني أبي علي بن الحسين حدثني أبي الحسن بن علي حدثني أبي علي ابن أبي طالب مرفوعاً ياعلي عليك بالملح فإنه شفاء من سبعين داء الجذام والبرص والجنون</w:t>
      </w:r>
      <w:r>
        <w:rPr>
          <w:sz w:val="36"/>
          <w:szCs w:val="36"/>
          <w:rtl w:val="true"/>
        </w:rPr>
        <w:t xml:space="preserve">: </w:t>
      </w:r>
      <w:r>
        <w:rPr>
          <w:sz w:val="36"/>
          <w:sz w:val="36"/>
          <w:szCs w:val="36"/>
          <w:rtl w:val="true"/>
        </w:rPr>
        <w:t>لا يصح والمتهم عبداللّه بن حمد بن عامر أو أبوه فإنهما يرويان نسخة عن أهل البيت كلها باطل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أبو عبداللّه بن مندة في كتاب أخبار أصبهان أنبأنا عبداللّه بن إبراهيم المقبري حدثنا عمرو بن مسلم بن الزبير حدثنا إبراهيم ابن حبان بن حنظلة بن سويد عن علقمة بن سعد بن معاذ حدثني أبي عن أبيه عن جده مرفوعاً استغنموا طعامكم بالملح فوالذي نفسي بيده أنه ليرد ثلاثاً وسبعين نوعاً من البلاء أو قال من الداء وقال البهيقي في الشعب أنبانا أبو عبداللّه الحافظ حدثنا أبو العباس محمد بن يعقوب حدثنا الحسن بن علي بن عفان حدثنا زيد بن الحباب حدثنا عيسى بن الأشعث عن جوبير عن الضحاك عن النزال بن سيرة عن علي قال من ابتدأ غداءه بالملح أذهب اللّه عنه سبعين نوعاً من البلاء واللّه أعلم وبالإسناد الماضي عن علي مرفوعاً عليكم بالعدس فإنه مبارك وإنه يرق القلب ويكثر الدمعة إنه قد بارك فيه سبعون نبياً ، موضوع</w:t>
      </w:r>
      <w:r>
        <w:rPr>
          <w:sz w:val="36"/>
          <w:szCs w:val="36"/>
          <w:rtl w:val="true"/>
        </w:rPr>
        <w:t xml:space="preserve">: </w:t>
      </w:r>
      <w:r>
        <w:rPr>
          <w:sz w:val="36"/>
          <w:sz w:val="36"/>
          <w:szCs w:val="36"/>
          <w:rtl w:val="true"/>
        </w:rPr>
        <w:t>آفته عبداللَّه أو أبوه كما ذكر</w:t>
      </w:r>
      <w:r>
        <w:rPr>
          <w:sz w:val="36"/>
          <w:szCs w:val="36"/>
          <w:rtl w:val="true"/>
        </w:rPr>
        <w:t xml:space="preserve">. </w:t>
      </w:r>
      <w:r>
        <w:rPr>
          <w:sz w:val="36"/>
          <w:sz w:val="36"/>
          <w:szCs w:val="36"/>
          <w:rtl w:val="true"/>
        </w:rPr>
        <w:t xml:space="preserve">أنبأنا ابن خيرورة أنبانا أحمد بن علي الحافظ أنبأنا أبو سعد أحمد بن محمد الماليني أنبأنا منصور بن العباس بن منصور البوسيجي حدثنا الحسن بن سفيان حدثنا عبداللّه ابن سعيد النصري حدثنا عيسى بن شعيب عن الحجاج بن ميمون عن حميد بن أبي حميد عن عبدالرحمن بن دلهم مرفوعاً قدس العدس على لسان سبعين نبياً منهم عيسى بن مريم يرق القلب ويسرع الدمعة </w:t>
      </w:r>
      <w:r>
        <w:rPr>
          <w:sz w:val="36"/>
          <w:szCs w:val="36"/>
          <w:rtl w:val="true"/>
        </w:rPr>
        <w:t xml:space="preserve">: </w:t>
      </w:r>
      <w:r>
        <w:rPr>
          <w:sz w:val="36"/>
          <w:sz w:val="36"/>
          <w:szCs w:val="36"/>
          <w:rtl w:val="true"/>
        </w:rPr>
        <w:t>عيسى متروك وابن دلهم ليس بصحابي</w:t>
      </w:r>
      <w:r>
        <w:rPr>
          <w:sz w:val="36"/>
          <w:szCs w:val="36"/>
          <w:rtl w:val="true"/>
        </w:rPr>
        <w:t xml:space="preserve">: </w:t>
      </w:r>
      <w:r>
        <w:rPr>
          <w:sz w:val="36"/>
          <w:sz w:val="36"/>
          <w:szCs w:val="36"/>
          <w:rtl w:val="true"/>
        </w:rPr>
        <w:t>قال ابن عدي سمعت إسحق بن إبراهيم يقول سئل ابن المبارك عن الحديث في أكل العدس أنه قدس على لسان سبعين نبياً فقال لا ولا على لسان نبي واحد وإنه لمؤذ ينفخ</w:t>
      </w:r>
      <w:r>
        <w:rPr>
          <w:sz w:val="36"/>
          <w:szCs w:val="36"/>
          <w:rtl w:val="true"/>
        </w:rPr>
        <w:t xml:space="preserve">. </w:t>
      </w:r>
      <w:r>
        <w:rPr>
          <w:sz w:val="36"/>
          <w:sz w:val="36"/>
          <w:szCs w:val="36"/>
          <w:rtl w:val="true"/>
        </w:rPr>
        <w:t>من يحدثكم به قالوا سلم بن سالم قال عمن قالوا عنك قال وعني أيضاً قال يحيى بن معين سلم بن سالم ليس ب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 xml:space="preserve">قال البهيقي في شعب الإيمان أنبأنا أبو عبداللَّه الحافظ ومحمد بن موسى قالا حدثنا أبو العباس هو الأصم أن العباس بن الوليد بن مزيد حدثنا مخلد بن قريش أنبأنا عبدالرحمن بن دلهم عن عطاء أن رسول اللّه صلى اللّه عليه وسلم قال عليك بالقرع فإنه يزيد بالعقل ويكبر الدماغ وبهذا الإسناد عن عطاء قال قال رسول اللّه صلى اللّه عليه وسلم قدس العدس على لسان سبعين نبياً منهم عيسى بن مريم وهو يرق القلب ويسرع الدمعة وقال كلاهما منقطع ثم ساق كلام ابن المبارك انتهى ومخلد بن قريش ذكره ابن حبان في الطبقة الرابعة من الثقات وقال يخطء وقال الطبراني حدثنا الحسين بن إسحق حدثنا عمر بن الحصين حدثنا محمد بن عبداللّه بن علاثة عن ثور بن يزيد عن مكحول عن وائلة قال قال رسول اللّه صلى اللّه عليه وسلم عليكم بالقرع فإنه يزيد بالدماغ وعيكم بالعدس فإنه قدس على لسان سبعين نبياً </w:t>
      </w:r>
      <w:r>
        <w:rPr>
          <w:sz w:val="36"/>
          <w:szCs w:val="36"/>
          <w:rtl w:val="true"/>
        </w:rPr>
        <w:t xml:space="preserve">: </w:t>
      </w:r>
      <w:r>
        <w:rPr>
          <w:sz w:val="36"/>
          <w:sz w:val="36"/>
          <w:szCs w:val="36"/>
          <w:rtl w:val="true"/>
        </w:rPr>
        <w:t>عمرو وشيخه متروكان</w:t>
      </w:r>
      <w:r>
        <w:rPr>
          <w:sz w:val="36"/>
          <w:szCs w:val="36"/>
          <w:rtl w:val="true"/>
        </w:rPr>
        <w:t xml:space="preserve">. </w:t>
      </w:r>
      <w:r>
        <w:rPr>
          <w:sz w:val="36"/>
          <w:sz w:val="36"/>
          <w:szCs w:val="36"/>
          <w:rtl w:val="true"/>
        </w:rPr>
        <w:t>وقال ابن السني في الطب أنبأنا علي ابن محمد حسون بن أحمد بن سليمان حدثنا موسى بن محمد المرادي حدثنا يحيى ابن حوشب الأسدي عن صفوان بن عمرو عن مكحول عن أبي هريرة قال قال رسول اللّه صلى اللّه عليه وسلم إن نبياً من الأنبياء اشتكى إلى اللّه قساوة قلوب قومه فأوحى اللّه إليه وهو في مصلاه أن مر قومك يأكلو العدس فإنه يرق القلب ويدمع العين ويذهب الكبر وهو طعام الأبرار</w:t>
      </w:r>
      <w:r>
        <w:rPr>
          <w:sz w:val="36"/>
          <w:szCs w:val="36"/>
          <w:rtl w:val="true"/>
        </w:rPr>
        <w:t xml:space="preserve">. </w:t>
      </w:r>
      <w:r>
        <w:rPr>
          <w:sz w:val="36"/>
          <w:sz w:val="36"/>
          <w:szCs w:val="36"/>
          <w:rtl w:val="true"/>
        </w:rPr>
        <w:t>يحيى منكر الحديث</w:t>
      </w:r>
      <w:r>
        <w:rPr>
          <w:sz w:val="36"/>
          <w:szCs w:val="36"/>
          <w:rtl w:val="true"/>
        </w:rPr>
        <w:t xml:space="preserve">. </w:t>
      </w:r>
      <w:r>
        <w:rPr>
          <w:sz w:val="36"/>
          <w:sz w:val="36"/>
          <w:szCs w:val="36"/>
          <w:rtl w:val="true"/>
        </w:rPr>
        <w:t>وقال الديلمي أنبأنا محمد بن الحسين اذنا أنبأنا أبي أنبأنا أبو القاسم عبدالرحمن بن يزيد الدقاق حدثنا محمد بن عبدالعزيز حدثنا أبو يوسف محمد بن أحمد الصيدلاني بالرقة حدثنا الوليد بن مسلمة الأزدي حدثنا عمرو بن قيس عن عطاء عن ابن عباس رفعه من أحب أن يرق قلبه فليدمن أكل البلس يعني العدس وقيل التين عمرو بن قيس متهم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 xml:space="preserve">موهب بن أحمد أنبأنا علي بن أحمد بن البسري أنبأنا محمد ابن عبدالرحمن المخلص أنبأنا أحمد بن نصر بن يحيى حدثنا عبداللّه بن أحمد بن أبي أسامة الحلبي حدثنا إسحق بن الأخيل حدثنا نمير بن الوليد بن نمير بن أويس الدمشقي حدثني أبي عن جده عن أبي موسى الأشعري قال قال رسول اللّه صلى اللّه عليه وسلم اللّهم متعنا بالإسلام والخبز فلاولا الخبز لما صمنا ولا صلينا ولا حججنا ولا غزونا، وبه أكرموا الخبز فإن اللّه سخر له بركات السموات والأرض والحديد والبقر </w:t>
      </w:r>
      <w:r>
        <w:rPr>
          <w:sz w:val="36"/>
          <w:szCs w:val="36"/>
          <w:rtl w:val="true"/>
        </w:rPr>
        <w:t xml:space="preserve">: </w:t>
      </w:r>
      <w:r>
        <w:rPr>
          <w:sz w:val="36"/>
          <w:sz w:val="36"/>
          <w:szCs w:val="36"/>
          <w:rtl w:val="true"/>
        </w:rPr>
        <w:t>ابن آدم موضوع والمتهم به عبداللّه بن أبي أسامة قلت أخرجه ابن عساكر وقال غريب جداً وقال الحافظ أبو الحسن الهيتمي هذا حديث ضعيف والحديث الأول أخرجه الديلمي في مسند الفردوس من هذا الطريق وزاد في آخره فقيل يا رسول اللّه أيحل هذا قال نعم حدثني جبريل عن ربي تبارك وتعالى قال إن اللّه تكفل لكم أرزاقكم وإن أرزاقنا الخبز والحنطا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مخلص</w:t>
      </w:r>
      <w:r>
        <w:rPr>
          <w:sz w:val="36"/>
          <w:szCs w:val="36"/>
          <w:rtl w:val="true"/>
        </w:rPr>
        <w:t xml:space="preserve">) </w:t>
      </w:r>
      <w:r>
        <w:rPr>
          <w:sz w:val="36"/>
          <w:sz w:val="36"/>
          <w:szCs w:val="36"/>
          <w:rtl w:val="true"/>
        </w:rPr>
        <w:t>حدثنا البغوي حدثنا أبو روح البلدي حدثنا أبو شهاب الحناط عن طلحة عن زيد الحضرمي عن ثور عن عبداللّه ابن بريدة عن أبيه قال قال رسول اللّه صلى اللّه عليه وسلم أكرموا الخبز فإن اللّه تعالى أنزل إليه بركات من في الأرض طلحة متروك</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محمد بن جعفر الرازي حدثنا علي بن الجعد حدثنا غياث بن إبراهيم حدثنا إبراهيم بن أبي عبلة العقيلي عن عبداللّه ابن أم حرام الأنصاري قال قال رسول اللّه صلى اللّه عليه وسلم أكرموا الخبز فإن اللّه تعالى سخر لكم به بركات السموات والأرض لا يصح غياث كذاب‏</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عيسى حدثنا المفضل بن غسان الغلابي حدثنا عبدالملك ابن عبدالرحمن أبو العباس الشامي عن إبراهيم بن أبي عبلة قال رأيت ابن أم حرام وقد يستأخر وصلى مع النبي صلى اللّه عليه وسلم في القبلتين قال رسول اللّه صلى اللّه عليه وسلم أكرموا الخبز فإن اللّه عز وجل أكرمه وأخرجه لكم من بركات السماء والأرض</w:t>
      </w:r>
      <w:r>
        <w:rPr>
          <w:sz w:val="36"/>
          <w:szCs w:val="36"/>
          <w:rtl w:val="true"/>
        </w:rPr>
        <w:t xml:space="preserve">. </w:t>
      </w:r>
      <w:r>
        <w:rPr>
          <w:sz w:val="36"/>
          <w:sz w:val="36"/>
          <w:szCs w:val="36"/>
          <w:rtl w:val="true"/>
        </w:rPr>
        <w:t>قال الغلابي قال يحيى بن معن أول هذا الحديث حق وآخره باطل قال الغلاس عبدالملك كذاب</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محمد بن إسماعيل بن الفارس حدثنا واقد بن موسى حدثنا عبدة بن سليمان حدثنا نوح بن مريرم عن يحيى بن سعيد الأنصاري عن سعيد بن المسيب عن أبي هريرة قال نهى رسول اللّه صلى اللّه عليه وسلم أن يقطع الخبز بالسكين وقال أكرموه فإن اللّه تعالى قد أكرمه قال الدارقطني تفرد به نوح وهو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أخر</w:t>
      </w:r>
      <w:r>
        <w:rPr>
          <w:sz w:val="36"/>
          <w:szCs w:val="36"/>
          <w:rtl w:val="true"/>
        </w:rPr>
        <w:t xml:space="preserve">. </w:t>
      </w:r>
      <w:r>
        <w:rPr>
          <w:sz w:val="36"/>
          <w:sz w:val="36"/>
          <w:szCs w:val="36"/>
          <w:rtl w:val="true"/>
        </w:rPr>
        <w:t>قال الحكيم الترمذي حدثنا الجارود حدثنا عبدالحميد بن أبي داود حدثنا مروان بن أبي إسمعيل عن سالم بن إسمعيل بن فلان عن الحجاج عن علاظ السلمي قال قال رسول اللّه صلى اللّه عليه وسلم أكرموا الخبز فإن اللّه تعالى أنزله من بركات السماء وأخرجه من بركات الأرض</w:t>
      </w:r>
      <w:r>
        <w:rPr>
          <w:sz w:val="36"/>
          <w:szCs w:val="36"/>
          <w:rtl w:val="true"/>
        </w:rPr>
        <w:t xml:space="preserve">. </w:t>
      </w:r>
      <w:r>
        <w:rPr>
          <w:sz w:val="36"/>
          <w:sz w:val="36"/>
          <w:szCs w:val="36"/>
          <w:rtl w:val="true"/>
        </w:rPr>
        <w:t>وقال أبو نعيم في الحيلة حدثنا عثمان بن محمد العثماني حدثني الحسن بن أبي الحسن حدثنا أبو الحسن علي بن يعقوب حدثني محمد بن إبراهيم بن عبداللّه حدثني محمد بن سعيد بن عبدالرحمن الخوارزمي حدثني أبو الفيض ذو النون بن إبراهيم حدثني أبو جزية أحمد بن الحكم من أهل البلقاء عن عبداللّه بن إدريس عن عبدالرحمن بن هرمز الأعرج قال حدثني أبو هريرة سمعت النبي صلى اللّه عليه وسلم يقول إذا خرجتم في حج أو عمرة فتمتعوا لكيلا تنكلوا وأكرموا الخبز فإن اللّه سخر له بركات السماء والأرض وقال أبو تمام أنبأنا أبو يعقوب إسحاق بن إبراهيم الأذرعي في آخرين قالوا حدثنا أبو زرعة عبدالرحمن ابن عمرو حدثنا أحمد بن يونس حدثنا طلحة بن زيد حدثنا إبراهيم بن أبي عبلة عن عبداللّه بن يزيدعن عبداللّه بن عمرو عن النبي صلى اللّه عليه وسلم قال أكرموا الخبز فإن اللّه تعالى أنزل له بركات السماء وأخرج له بركات الأرض وقال الطبراني حدثنا الحسن بن علي المعمري حدثنا أبو حفص عمر بن علي الغلاس حدثنا عبداللّه بن عبدالرحمن الكناني عن إبراهيم بن أبي عبلة عن أبي عبداللّه بن أم حرام قال قال رسول اللّه صلى اللّه عليه وسلم أكرموا الخبز فإنه من بركات السماء والأرض من أكل ماسقط من السفرة غفر له</w:t>
      </w:r>
      <w:r>
        <w:rPr>
          <w:sz w:val="36"/>
          <w:szCs w:val="36"/>
          <w:rtl w:val="true"/>
        </w:rPr>
        <w:t xml:space="preserve">. </w:t>
      </w:r>
      <w:r>
        <w:rPr>
          <w:sz w:val="36"/>
          <w:sz w:val="36"/>
          <w:szCs w:val="36"/>
          <w:rtl w:val="true"/>
        </w:rPr>
        <w:t>وقال الطبراني حدثنا عي بن عبدالعزيز حدثنا خالد بن يحيى قاضي الري حدثنا إسماعيل بن جعفر عن حميد بن عبداللّه عن أبي سكينة أن رسول اللّه صلى اللّه عليه وسلم قال أكرموا الخبز فإن اللّه تعالى أكرمه فمن أكرم الخبز فقد أكرم اللّه</w:t>
      </w:r>
      <w:r>
        <w:rPr>
          <w:sz w:val="36"/>
          <w:szCs w:val="36"/>
          <w:rtl w:val="true"/>
        </w:rPr>
        <w:t xml:space="preserve">. </w:t>
      </w:r>
      <w:r>
        <w:rPr>
          <w:sz w:val="36"/>
          <w:sz w:val="36"/>
          <w:szCs w:val="36"/>
          <w:rtl w:val="true"/>
        </w:rPr>
        <w:t>وقال البهيقي في شعب الإيمان أنبأنا أبو الحسن بن الفضل القطان أنبأنا أبو الحسن علي ابن إبراهيم بن عيسى المستملي حدثنا أبو العباس الفضل بن محمد بن إسحق بن خزيمة حدثنا محمد بن قيصة الإسفرايني حدثنا بشر بن المبارك العبدي حدثنا غالب القطان حدثتني كريمة بنت هشام الطائية عن عائشة عن النبي صلى اللّه عليه وسلم قال أكرموا الخبز</w:t>
      </w:r>
      <w:r>
        <w:rPr>
          <w:sz w:val="36"/>
          <w:szCs w:val="36"/>
          <w:rtl w:val="true"/>
        </w:rPr>
        <w:t xml:space="preserve">. </w:t>
      </w:r>
      <w:r>
        <w:rPr>
          <w:sz w:val="36"/>
          <w:sz w:val="36"/>
          <w:szCs w:val="36"/>
          <w:rtl w:val="true"/>
        </w:rPr>
        <w:t>وأخرجه الحاكم في المستدرك أخبرني أبو يحيى أحمد بن محمد بن القاسم السمرقندي حدثنا أبو عبداللّه محمد بن نصر حدثنا محمد بن محمد بن مرزوق حدثنا بشر بن المبارك به وقال صحيح وأقرأه الذهبي فلم يتعقبه</w:t>
      </w:r>
      <w:r>
        <w:rPr>
          <w:sz w:val="36"/>
          <w:szCs w:val="36"/>
          <w:rtl w:val="true"/>
        </w:rPr>
        <w:t xml:space="preserve">. </w:t>
      </w:r>
    </w:p>
    <w:p>
      <w:pPr>
        <w:pStyle w:val="Normal"/>
        <w:spacing w:lineRule="auto" w:line="480"/>
        <w:jc w:val="left"/>
        <w:rPr>
          <w:sz w:val="36"/>
          <w:szCs w:val="36"/>
        </w:rPr>
      </w:pPr>
      <w:r>
        <w:rPr>
          <w:sz w:val="36"/>
          <w:sz w:val="36"/>
          <w:szCs w:val="36"/>
          <w:rtl w:val="true"/>
        </w:rPr>
        <w:t>وقال حميد بن زنجويه في ترغيبه حدثنا أبو عاصم النبيل عن محمد بن راشد عن الفضل بن عطاء عن إبراهيم ابن عبدالرحمن المديني عن مكحول قال قال رسول اللّه صلى اللّه عليه وسلم أكرموا الخبز فإن اللّه تعالى أنزل من بركات السماء وأخرج من بركات الأرض وإذا وضعت المائدة فأربعوا ومن يأكل ما يسقط حول المائدة يغفر ل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يعقوب بن إسحق حدثنا عاصم بن عاصم البهيقي حدثنا أبو شرس الكوفي عن شريك عن جعفر بن محمد عن أبيه عن آبائه أن رسول اللّه صلى اللّه عليه وسلم مر على كسرة ملقاة فقال يا سميراء أو يا حميراء أحسني جوار نعم اللّه عليك فبالخبز أنزل أنزل اللّه المطر من السماء وبالخبز أنبت النبات من الأرض وبالخبز صمنا وصلينا وبالخبز حججنا بيت ربنا وبالخبز جاهدنا عدونا ولولا الخبز ما عبداللّه في الأرض أبو شرس روى عن شريك ما لم يحدث به قط</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في المتفق والمتفرق أنبأنا أبو جعفر محمد بن جعفر بن علان الوراق حدثنا أبو عبداللّه الحسين بن أحمد بن محمد بن عبدالرحمن بن أسد الهروي الصفار حدثنا رزين الباشاني حدثنا عبد لرحمن بن حبيب حدثنا إسحق بن نجيح الملطي عن ابن جريج عن عطاء عن ابن عباس مرفوعاً ما استخف قوم بحق الخبز إلا ابتلاهم اللّه بالجوع موضوع</w:t>
      </w:r>
      <w:r>
        <w:rPr>
          <w:sz w:val="36"/>
          <w:szCs w:val="36"/>
          <w:rtl w:val="true"/>
        </w:rPr>
        <w:t xml:space="preserve">: </w:t>
      </w:r>
      <w:r>
        <w:rPr>
          <w:sz w:val="36"/>
          <w:sz w:val="36"/>
          <w:szCs w:val="36"/>
          <w:rtl w:val="true"/>
        </w:rPr>
        <w:t>آفته إسحق‏</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حدثنا محمد بن موسى بن جهل حدثنا يعقوب ابن حبرة حدثنا عبداللّه بن إبراهيم حدثنا جابر بن سليم عن يحيى بن سعيد عن عمرة عن عائشة مرفوعاً صغروا الخبز وأكثرو عدده يبارك لكم فيه مضوع جابر بن سليم منكر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لسان قال عبداللّه ابن أحمد عن أبيه سمعت منه وهو شيخ ثقة مدني حسن الهيئة وهذا الخبز منكر لا شك فيه وقدأخرجه الإسماعيلي في معجمه من هذا الوجه فلعل اآفة ممن دونه انتهى وله شاهد قال البزار حدثنا إبراهيمبن عبداللّه حدثنا حيوة بن شريح حدثنا بقية ابن الوليد عن أبي بكر بن أبي مريم عن ضمرة بن حبيب عن أبي الدرداء عن رسول اللّه صلى اللّه عليه وسلم قال قوتوا طعامكم يبارك لكم فيه قال إبراهيم سمعت بعض أهل العلم يفسره يقول هو تصغير الأرغفة قال البزار لانعرفه روى متصلا إلي بهذا الإسناد وإسناده حسن من أسنانيد أهل العلم</w:t>
      </w:r>
      <w:r>
        <w:rPr>
          <w:sz w:val="36"/>
          <w:szCs w:val="36"/>
          <w:rtl w:val="true"/>
        </w:rPr>
        <w:t xml:space="preserve">. </w:t>
      </w:r>
      <w:r>
        <w:rPr>
          <w:sz w:val="36"/>
          <w:sz w:val="36"/>
          <w:szCs w:val="36"/>
          <w:rtl w:val="true"/>
        </w:rPr>
        <w:t>وفي الطيوريات حدثنا أبو محمد عبيد اللّه بن عبدالرحمن السكري حدثنا عبداللّه بن أبي سعد حدثني مالك بن سليمان الألهاني حدثنا بقية قال سألت الأوزاعي ما معنى قول رسول اللّه صلى اللّه عليه وسلم قوتوا طعامكم يبارك لكم فيه قال صغر الأرغف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عن ابن عمر</w:t>
      </w:r>
      <w:r>
        <w:rPr>
          <w:sz w:val="36"/>
          <w:szCs w:val="36"/>
          <w:rtl w:val="true"/>
        </w:rPr>
        <w:t xml:space="preserve">) </w:t>
      </w:r>
      <w:r>
        <w:rPr>
          <w:sz w:val="36"/>
          <w:sz w:val="36"/>
          <w:szCs w:val="36"/>
          <w:rtl w:val="true"/>
        </w:rPr>
        <w:t>عن النبي صلى اللّه عليه وسلم أن هقال البركة في صغر القرص وطول الرشاء وقصر الجدول</w:t>
      </w:r>
      <w:r>
        <w:rPr>
          <w:sz w:val="36"/>
          <w:szCs w:val="36"/>
          <w:rtl w:val="true"/>
        </w:rPr>
        <w:t xml:space="preserve">: </w:t>
      </w:r>
      <w:r>
        <w:rPr>
          <w:sz w:val="36"/>
          <w:sz w:val="36"/>
          <w:szCs w:val="36"/>
          <w:rtl w:val="true"/>
        </w:rPr>
        <w:t>قال النسائي هذا حديث كذب</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سلفي في الطيوريات قال الطبري حدثنا أبو محمد عبيد اللّه بن عبدالرحمن السكري حدثنا عبداللّه بن أبي سعد حدثنا أبو سليمان يحيى بن خالد بن يحيى بن أيوب بن سلمة بن عبداللّه بن الوليد ابن المغيرة بن عبداللّه بن عمر بن مخزوم حدثنا محمد بن إسماعيل بن أبي فديك عن محمد بن أبي بكر عن برد عن نافع عن ابن عمر أن رسول اللّه صلى اللّه عليه وسلم قال فذكره عن ابن عباس أخرجه الديلمي</w:t>
      </w:r>
      <w:r>
        <w:rPr>
          <w:sz w:val="36"/>
          <w:szCs w:val="36"/>
          <w:rtl w:val="true"/>
        </w:rPr>
        <w:t xml:space="preserve">. </w:t>
      </w:r>
      <w:r>
        <w:rPr>
          <w:sz w:val="36"/>
          <w:sz w:val="36"/>
          <w:szCs w:val="36"/>
          <w:rtl w:val="true"/>
        </w:rPr>
        <w:t>أنبانا بنجير أنبانا جعفر بن محمد الأبهري عن أبي إسحق بن أبي حماد عن محمد بن يونس عن عبداللّه بن حمزة عن محمد بن إسماعيل بن أبي فديك عن داود بن الحصين عن إبراهيم بن إسماعيل ابن أبي حبيبة الأشهلي عن عكرمة عن ابن عباس مرفوعاً بمثل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إبراهيم بن محمد بن عبدالرحيم حدثنا إسحق بن إبراهيم حدثنا عمر بن إبراهيم الكردي عن مالك عن هشام عن أبيه عن عائشة قالت رسول اللّه صلى اللّه عليه وسلم لا يأكل طعاماً إلا حمد اللّه عز وجل وقال اللّهم بارك لنا فيه وأطعمنا أطيب منه فأما إذا أكل اللبن حمد اللّه عز وجل وقال اللّهم بارك لنا فيه وزدنا منه قال ابن حبان لا أصل له وعمر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شاهد قال الطياليسي في مسنده حدثنا شعبة وغيره عن علي بن زيد عن عمر بن حرملة عن ابن عباس قال أهدت خالتي إلى رسول اللّه صلى اللّه عليه وسلم لبناً وعنده خالد بن الوليد فشرب رسول اللّه صلى اللّه عليه وسلم من اللبن وقال ماأعلم شراباً يجزء عن الطعام إلا اللبن فإذا شربه أحدكم فليقل اللّهم بارك فيه وزنا منه ومن أكل منكم طعاماً يعني من ذلك الضب فليقل الهم بارك لنا فيه وأطعمنا خيراً منه وقال أحمد في مسنده حدثنا إسماعيل حدثنا علي بن زيد حدثنا عمر بن حرملة عن ابن عباس قال قال رسول اللّه صلى اللّه عليه وسلم من أطعمه اللّه طعاماً فليقل فليقل اللّهم بارك لنا فيه وأطعمنا خيراً منه ومن سقاه اللّه لبناً فليقل اللّهم بارك لنا فيه وزدنا منه فإنه ليس شيء يجزء مكان الطعام والشراب غير اللبن أخرجه الترمذي وحسنة وابن ماجه والبهيقي في شعب الإيمان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عبيد اللّه بن عبدالصمد بن المهتدي حدثنا عبدالرحمن بن حاتم أبو زيد المرادي حدثنا بكر بن عبداللّه أبو عاصم حدثنا الليث بن سعد عن زيد بن أبي أبي حبيب عن أبي الخير عن عروة عن عائشة مرفوعاً</w:t>
      </w:r>
      <w:r>
        <w:rPr>
          <w:sz w:val="36"/>
          <w:szCs w:val="36"/>
          <w:rtl w:val="true"/>
        </w:rPr>
        <w:t xml:space="preserve">. </w:t>
      </w:r>
      <w:r>
        <w:rPr>
          <w:sz w:val="36"/>
          <w:sz w:val="36"/>
          <w:szCs w:val="36"/>
          <w:rtl w:val="true"/>
        </w:rPr>
        <w:t>من أكل فولة بقشرها أخرج اللّه منه داء عنه مثلها هذا حديث ليس بصحيح قال بعض الحفاظ تفرد به بكر عن ايث وليس بشيء‏</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حسين بن حميد العتكي حدثنا زهير بن عباد حدثنا عبداللّه بن عمر الخرساني حدثنا الليث به قال ابن عدي هذا حديث باطل لا يرويه غير عبداللّه بن عمر الخرساني وهو شيخ مجهول يحدث عن اليث بمناكير قال المؤلف وقد رواه عبدالصمد بن مطير عن ابن وهب عن الليث فكأنه سرقه فغير إسناده وعبدالصمد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عبدالصمد ابن مطير هو صاحب هذا لخبر الباطل الذي أخبرناه ابن عساكر أنبأنا عبدالمعز كابه أنبانا زاهر أنبأنا أبو سعد الكنجوري أنبأنا محمد بن أحمد بن إبراهيم حدثنا ابن خزيمة حدثنا حبيب بن حفص المصري بخبز أبرأ من عهدته حدثنا عبدالصمد بن مطير حدثنا ابن وهب عن الليث عن يزيد بن أبي حبيب عن أبي الخير عن عروة عن عائشة مرفوعاً، من أكل فولة بقشرها أخرج اللّه منه من الداء مثلها</w:t>
      </w:r>
      <w:r>
        <w:rPr>
          <w:sz w:val="36"/>
          <w:szCs w:val="36"/>
          <w:rtl w:val="true"/>
        </w:rPr>
        <w:t xml:space="preserve">. </w:t>
      </w:r>
      <w:r>
        <w:rPr>
          <w:sz w:val="36"/>
          <w:sz w:val="36"/>
          <w:szCs w:val="36"/>
          <w:rtl w:val="true"/>
        </w:rPr>
        <w:t>وقال في اللسان قال ابن حبان عبدالصمد شيخ يروي عن ابن وهب ما لم يحدث به ثم ذكر هذا الحديث بعينه</w:t>
      </w:r>
      <w:r>
        <w:rPr>
          <w:sz w:val="36"/>
          <w:szCs w:val="36"/>
          <w:rtl w:val="true"/>
        </w:rPr>
        <w:t xml:space="preserve">. </w:t>
      </w:r>
      <w:r>
        <w:rPr>
          <w:sz w:val="36"/>
          <w:sz w:val="36"/>
          <w:szCs w:val="36"/>
          <w:rtl w:val="true"/>
        </w:rPr>
        <w:t>وقال أخبرناه أحمد بن المسيب حدثنا حبيب بن حفص به قال وهذا الحديث أخرجه بقي بن مخلد في مسنده عن زهير حدثنا عبداللّه بن عمر الخرساني فذكر من فضله حدثنا الليث فذكره انتهى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يسى بن أحمد الصدفي حدثنا يحيى بن عثمان بن صالح حدثني أخي محمد بن عثمان حدثني علي بن معمر القرشي عن خليد بن دعلج عن قتادة عن أنس مرفوعاً من أكل القثاء بلحم وفي الجذام، موضوع</w:t>
      </w:r>
      <w:r>
        <w:rPr>
          <w:sz w:val="36"/>
          <w:szCs w:val="36"/>
          <w:rtl w:val="true"/>
        </w:rPr>
        <w:t xml:space="preserve">: </w:t>
      </w:r>
      <w:r>
        <w:rPr>
          <w:sz w:val="36"/>
          <w:sz w:val="36"/>
          <w:szCs w:val="36"/>
          <w:rtl w:val="true"/>
        </w:rPr>
        <w:t>قال ابن عدي تفرد خليد ولعل البلاء ممن رواه عنه قال المؤلف وخليد مجمع على ضعف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ازن هذا حديث موضوع، وعلي بن معمر القرشي لا يعرف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حدثني علان بن إبراهيم الوراق حدثني أبو موسى محمد بن أحمد الفقيه حدثنا محمد بن عبداللّه بن المهتدي حدثني أبي قال دخلت على المأمون وهو يأكل الجبن والجوز فقلت يا أمير المؤمنين تأكل الجبن والجوز وهما داءان فقال حدثني أبي عن جدي عن عبداللّه بن عباس قال دخلت على النبي صلى اللّه عليه وسلم وهو يأكل الجبن والجوز فقلت يا نبي اللّه تأكل الجبن والجوز وهما داءان فقا الجوز داء والجبن داء فإذا صار في الجوف صار شفاءين</w:t>
      </w:r>
      <w:r>
        <w:rPr>
          <w:sz w:val="36"/>
          <w:szCs w:val="36"/>
          <w:rtl w:val="true"/>
        </w:rPr>
        <w:t xml:space="preserve">. </w:t>
      </w:r>
      <w:r>
        <w:rPr>
          <w:sz w:val="36"/>
          <w:sz w:val="36"/>
          <w:szCs w:val="36"/>
          <w:rtl w:val="true"/>
        </w:rPr>
        <w:t>وقال حدثنا أبو صالح خلف بن محمد البخاري حدثنا أبو عمر مضر بن زكريا البخاري سمعت يحيى بن أكتم يقول دخلت على المأمون وهو يأكل الجبن والجوز فقلت يا أمير المؤمنين تأكل الجبن والجوز قال نعم فإني دخلت على الرشيد وهو يأكل الجبن والجوز فقلت ياأمير المؤمنين تأكل الجبن والجوز قال نعم فإني دخلت على المهدي وهو يأكل الجبن والجوز فقلت ياأمير المؤمنين تأكل الجبن والجوز قال نعم فإني دخلت عى المنصور وهو يأكل الجبن والجوز فقلت يا أمير المؤمنين أتأكل الجبن والجوز قال نعم فإنس يمعت أبي يحدث عن أبيه عن ابن عباس قال الجبن داء والجوز داء فإذا اجتمعا كانا شفاء وقال أنبأنا علي بن أحمد بن الحسن الطوسي أنبانا أبو النصر محمد بن وكيع المصري حدثني أحمد بن يوسف بن إبراهيم كاتب المهدي حدثني أبي عن أبيه أن جبريل بن بختيشوع المتصبب دخل على المأمون وهو يأكل جوزاً وجبناً فقا ياأمير المؤمنين جمعت بين دائين الجبن داء والجوز داء داء الفقر فقال مه حدثني أبي هرون الرشيد عن أبيه المهدي عن أبيه المنصور عن أبيه عن جده عن ابن عباس قال قال رسول اللّه صلى اللّه عليه وسلم الجبنداء والجوز داء فإذا اجتمعا صارا شفائين قال الحاكم هذا حديث منكر</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شبرازي في الألقاب أنبانا أبو علي أحمد بن محمد الصولي حدثنا محمد بن الحسين الطائي حدثنا محمد ابن محمد الحنظلي عن عمرو بن مسعدة قال حضرت المأمون يوماً ودخل عليه بعض المتطبيبن وهو يأكل خبزاً وجبناً وجوزاً فذكره</w:t>
      </w:r>
      <w:r>
        <w:rPr>
          <w:sz w:val="36"/>
          <w:szCs w:val="36"/>
          <w:rtl w:val="true"/>
        </w:rPr>
        <w:t xml:space="preserve">. </w:t>
      </w:r>
      <w:r>
        <w:rPr>
          <w:sz w:val="36"/>
          <w:sz w:val="36"/>
          <w:szCs w:val="36"/>
          <w:rtl w:val="true"/>
        </w:rPr>
        <w:t xml:space="preserve">وقال تمام في فوائده أخبرني محمد ابن الحارث بن السراج وغيره قالوا حدثنا أبو النصر محمد بن عبيد اللّه بن مروان ابن محمد بن هشام السليماني حدثنا أبي قال دخلت على المأمون فذكره وقال في اللسان من مناكير محمد بن عبداللّه الشيباني حدثني مسعر بن علي بن مسعر المقري حدثنا جرير بن أحمد أبو مالك القاضي حدثني العباس بن المأمون قال حضرت المأمون وهو يأكل جبناً وجوزاً فدخل عليه جبريل بن بختيشوع المتطبب فقال تأكل يأمير المؤمنين جبناً وجوزاً وهما داءان فقال اسكت إنما هما دواءان </w:t>
      </w:r>
      <w:r>
        <w:rPr>
          <w:sz w:val="36"/>
          <w:szCs w:val="36"/>
          <w:rtl w:val="true"/>
        </w:rPr>
        <w:t>[</w:t>
      </w:r>
      <w:r>
        <w:rPr>
          <w:sz w:val="36"/>
          <w:sz w:val="36"/>
          <w:szCs w:val="36"/>
          <w:rtl w:val="true"/>
        </w:rPr>
        <w:t>داءان؟؟</w:t>
      </w:r>
      <w:r>
        <w:rPr>
          <w:sz w:val="36"/>
          <w:szCs w:val="36"/>
          <w:rtl w:val="true"/>
        </w:rPr>
        <w:t xml:space="preserve">] </w:t>
      </w:r>
      <w:r>
        <w:rPr>
          <w:sz w:val="36"/>
          <w:sz w:val="36"/>
          <w:szCs w:val="36"/>
          <w:rtl w:val="true"/>
        </w:rPr>
        <w:t>إذا انفردا فإذا اجتمعا صار دوائين</w:t>
      </w:r>
      <w:r>
        <w:rPr>
          <w:sz w:val="36"/>
          <w:szCs w:val="36"/>
          <w:rtl w:val="true"/>
        </w:rPr>
        <w:t xml:space="preserve">. </w:t>
      </w:r>
      <w:r>
        <w:rPr>
          <w:sz w:val="36"/>
          <w:sz w:val="36"/>
          <w:szCs w:val="36"/>
          <w:rtl w:val="true"/>
        </w:rPr>
        <w:t>حدثني أبي الرسيد عن أبيه المهدي عن أبيه المنصور عن أبيه محمد بن علي بن عبيد اللّه بن عباس سمعت أبي يقول ذلك قال في اللسان الشيباني يضع ومسعر شيخه لا أعرفه وحريز ولد أحمد بن أبي داود القاضي المشهور وقال الخطيب أنبأنا أبو نعيم الحافظ المشهور حدثنا الحسن بن عبدالحميد الكناسي حدثنا بن هارون الهاشمي حدثنا محمد بن علي أبو علي القزويني حدثنا إسمعيل بن توبة القزويني حدثنا الحسن بن أبي قحطبة بن شبيب بن صاحب الدولة حدثني أبو جعفر المنصور عن أبيه عن جده عن ابن عباس مرفوعاً، الجبن داء فإذا أكل بالجوز فهو شفاء قال الخطيب هذا حديث منكر والقزويني مجهول والهاشمي يعرف بابن بويه ذاهب الحديث يتهم بالوضع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حسين بن عبداللّه القطان حدثنا جحدر بن الحارث حدثنا بقية عن ثور بن يزيد عن خالد بن معدان عن معاذ جبل مرفوعاً، لو يعلم الناس ما لهم في الحلبة لاشتروها بوزنها ذهباً لا يصح جحدر يسرق الحديث وبقية يدلس</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بن السني في الطب وله طريق آخر قال الطبراني حدثنا أحمد بن النضر العسكري حدثنا سليمان بن سلمة الجنائزي حدثنا عتبة بن السكن القزاري حدثنا ثور بن يزيد به أخرجه أبو نعيم في الطب منهذا الطريق والجنائزي متروك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ابن عبداللّه الخولاني حدثنا محمد بن يزيد المستملي حدثنا حسين بن علوان حدثنا هشام بن عروة عن أبيه عن عائشة مرفوعاً لو يعلم أمتي ما لهم في الحلبة لاشتروها ولو بوزنها ذهباً حسين كذاب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بن السني وأبو نعيم</w:t>
      </w:r>
      <w:r>
        <w:rPr>
          <w:sz w:val="36"/>
          <w:szCs w:val="36"/>
          <w:rtl w:val="true"/>
        </w:rPr>
        <w:t xml:space="preserve">. </w:t>
      </w:r>
      <w:r>
        <w:rPr>
          <w:sz w:val="36"/>
          <w:sz w:val="36"/>
          <w:szCs w:val="36"/>
          <w:rtl w:val="true"/>
        </w:rPr>
        <w:t>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أحمد بن يحيى بن زهير حدثنا العلاء بن مسلمة عن إسمعيل بن معز الكرماني عن ابن عياش عن برد عن مكحول عن أبي أمامة مرفوعاً احضروا موائدكم البقل فإنه مطردة للشياطين مع التسمية</w:t>
      </w:r>
      <w:r>
        <w:rPr>
          <w:sz w:val="36"/>
          <w:szCs w:val="36"/>
          <w:rtl w:val="true"/>
        </w:rPr>
        <w:t xml:space="preserve">: </w:t>
      </w:r>
      <w:r>
        <w:rPr>
          <w:sz w:val="36"/>
          <w:sz w:val="36"/>
          <w:szCs w:val="36"/>
          <w:rtl w:val="true"/>
        </w:rPr>
        <w:t>لا أصل له العلاء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روى له الترمذي</w:t>
      </w:r>
      <w:r>
        <w:rPr>
          <w:sz w:val="36"/>
          <w:szCs w:val="36"/>
          <w:rtl w:val="true"/>
        </w:rPr>
        <w:t xml:space="preserve">. </w:t>
      </w:r>
      <w:r>
        <w:rPr>
          <w:sz w:val="36"/>
          <w:sz w:val="36"/>
          <w:szCs w:val="36"/>
          <w:rtl w:val="true"/>
        </w:rPr>
        <w:t>وقال الذهبي في الميزان أنبأنا أحمد بن هبة اللّه أنبأنا عبدالمعز أنبأنا زاهر أنبأنا الكنجرودي أنبأنا أبو بكر المطراري أنبأنا أبو عبداللّه المحاملي حدثنا الحسن بن شبيب المكتب من ثقات أهل بغداد حدثنا إسماعيل بن عياش حدثنا برد بن سنان عن مكحول عن وائلة بن الأشفع قال قال رسول اللّه صلى اللّه عليه وسلم أحضروا موائدكم البقل فإنه مطردة للشيطان التسمية</w:t>
      </w:r>
      <w:r>
        <w:rPr>
          <w:sz w:val="36"/>
          <w:szCs w:val="36"/>
          <w:rtl w:val="true"/>
        </w:rPr>
        <w:t xml:space="preserve">. </w:t>
      </w:r>
      <w:r>
        <w:rPr>
          <w:sz w:val="36"/>
          <w:sz w:val="36"/>
          <w:szCs w:val="36"/>
          <w:rtl w:val="true"/>
        </w:rPr>
        <w:t>قال الذهبي آفته المكتب قال فيه ابن عدي حدث بالبواطل عن الثقات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حدثنا</w:t>
      </w:r>
      <w:r>
        <w:rPr>
          <w:sz w:val="36"/>
          <w:szCs w:val="36"/>
          <w:rtl w:val="true"/>
        </w:rPr>
        <w:t xml:space="preserve">) </w:t>
      </w:r>
      <w:r>
        <w:rPr>
          <w:sz w:val="36"/>
          <w:sz w:val="36"/>
          <w:szCs w:val="36"/>
          <w:rtl w:val="true"/>
        </w:rPr>
        <w:t>أبو نعيم حدثنا أبو بحر محمد بن الحسن بن كوثر حدثنا محمد بن يونس الشامي حدثنا إبراهيم بن الحسن العلاف حدثنا عمر بن حفص المازني عن بشر بن عبداللّه عن جعفر بن محمد عن أبيه عن جده الحسين مرفوعاً فضل البنفسج على الأدهان كفضل الإسلام على سائر الأديان وما من ورقة من الهندباء إلا عليها قطرة من ماء الجنة</w:t>
      </w:r>
      <w:r>
        <w:rPr>
          <w:sz w:val="36"/>
          <w:szCs w:val="36"/>
          <w:rtl w:val="true"/>
        </w:rPr>
        <w:t xml:space="preserve">. </w:t>
      </w:r>
      <w:r>
        <w:rPr>
          <w:sz w:val="36"/>
          <w:sz w:val="36"/>
          <w:szCs w:val="36"/>
          <w:rtl w:val="true"/>
        </w:rPr>
        <w:t>عمر بن حفص خرق أحمد حديثه وأحمد بن يونس هو الكديمي</w:t>
      </w:r>
      <w:r>
        <w:rPr>
          <w:sz w:val="36"/>
          <w:szCs w:val="36"/>
          <w:rtl w:val="true"/>
        </w:rPr>
        <w:t xml:space="preserve">. </w:t>
      </w:r>
      <w:r>
        <w:rPr>
          <w:sz w:val="36"/>
          <w:sz w:val="36"/>
          <w:szCs w:val="36"/>
          <w:rtl w:val="true"/>
        </w:rPr>
        <w:t>قال أبو نعيم في الحيلة عقب تخريجه غريب من حديث جعفر لم نكتبه إلا بهذا الإسناد أفدناه الشيخ أبو الحسن الدارقطني ن هذا الشيخ انتهى</w:t>
      </w:r>
      <w:r>
        <w:rPr>
          <w:sz w:val="36"/>
          <w:szCs w:val="36"/>
          <w:rtl w:val="true"/>
        </w:rPr>
        <w:t xml:space="preserve">. </w:t>
      </w:r>
      <w:r>
        <w:rPr>
          <w:sz w:val="36"/>
          <w:sz w:val="36"/>
          <w:szCs w:val="36"/>
          <w:rtl w:val="true"/>
        </w:rPr>
        <w:t>وقد أخرجه الطبراني حدثنا أحمد بن داود المكي حدثنا حفص بن عمر المازني حدثنا أرطاة بن الأشعث العدوي حدثنا بشر بن عبداللّه بن عمر بن سعيد الخثعمي عن محمد بن علي بن الحسين عن أبيه عن جده مرفوعاً به قال في لسان الميزان شيخ أرطاة مجهول والحديث منكر</w:t>
      </w:r>
      <w:r>
        <w:rPr>
          <w:sz w:val="36"/>
          <w:szCs w:val="36"/>
          <w:rtl w:val="true"/>
        </w:rPr>
        <w:t xml:space="preserve">. </w:t>
      </w:r>
      <w:r>
        <w:rPr>
          <w:sz w:val="36"/>
          <w:sz w:val="36"/>
          <w:szCs w:val="36"/>
          <w:rtl w:val="true"/>
        </w:rPr>
        <w:t>وقال السني في الطب حدثنا المحاملي القاضي حدثنا ألحسن بن محمد الصباح حدثنا مسعدة عن جعفر بن محمد عن أبيه قال في ورقة من الهندباء قطرة أو حبة من الجن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العباس حدثنا أحمد بن أبي الحواري حدثنا مسعدة بن اليسع عن جعفر بنمحمد عن أبيه مرفوعاً على كل ورقة من الهندباء حبة من ماء الجنة مسعدة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في شعب الإيمان وقال هذا مرسل ومسعدة ضعيف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لّه بن وهب العزي حدثنا عبدالرحمن بن مسهر عن عنبسة بن عبدالرحمن عن موسى بن عقبة عن ابن أنس بن مالك عن أبيه مرفوعاً الهندباء من الجنة عنبسة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بقي طرق ابن زكران الهاشمي حدثنا أبان بن البختري حدثنا أبان بن أبي عياش عن أنس مرفوعاً كلوا الهندباء ولا تنفضوه فإنه ليس يوماً من الأيام إلا وقطرات من الجنة تقطر عليه</w:t>
      </w:r>
      <w:r>
        <w:rPr>
          <w:sz w:val="36"/>
          <w:szCs w:val="36"/>
          <w:rtl w:val="true"/>
        </w:rPr>
        <w:t xml:space="preserve">: </w:t>
      </w:r>
      <w:r>
        <w:rPr>
          <w:sz w:val="36"/>
          <w:sz w:val="36"/>
          <w:szCs w:val="36"/>
          <w:rtl w:val="true"/>
        </w:rPr>
        <w:t>هذا الإسناد كله تالف</w:t>
      </w:r>
      <w:r>
        <w:rPr>
          <w:sz w:val="36"/>
          <w:szCs w:val="36"/>
          <w:rtl w:val="true"/>
        </w:rPr>
        <w:t xml:space="preserve">. </w:t>
      </w:r>
      <w:r>
        <w:rPr>
          <w:sz w:val="36"/>
          <w:sz w:val="36"/>
          <w:szCs w:val="36"/>
          <w:rtl w:val="true"/>
        </w:rPr>
        <w:t>وقال أبو نعيم في الطب حدثنا محمد بن أحمد بن أبي يحيى حدثنا صالح بن سهل حدثنا موسى بن معاذ حدثنا عمر بن عثمان بن أبي سلمة حدثتني أم كلثوم بنت أبي سلمة عن ابن عباس مرفوعاً عليكم بالهندباء فإنه ليس يوماً من الأيام إلا وهو يقطر عليه قطرة من قطرات الجنة هذا الإسناد كالذي قبل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ي أحمد بن محمد بن عيسر الجرجاني حدثني أبي حدثني محمد بن عبدالمؤمن حدثنا عبدالمؤمن بن عبدالعزيز حدثنا أبو الحسن عن أبي العلاء عن مكحول عن عطية بن بسر مرفوعاً بئست البقلة الجريجر من أكل منها ليلا حتى يتضع بات ونفسه تنازعه وتضرب بعرق الجذام من أنفه كلوها بالنهار وكفوا عنها ليلا،موضوع</w:t>
      </w:r>
      <w:r>
        <w:rPr>
          <w:sz w:val="36"/>
          <w:szCs w:val="36"/>
          <w:rtl w:val="true"/>
        </w:rPr>
        <w:t xml:space="preserve">: </w:t>
      </w:r>
      <w:r>
        <w:rPr>
          <w:sz w:val="36"/>
          <w:sz w:val="36"/>
          <w:szCs w:val="36"/>
          <w:rtl w:val="true"/>
        </w:rPr>
        <w:t>وأكثر رواته مجاهيل‏</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مسعدة بن اليسع</w:t>
      </w:r>
      <w:r>
        <w:rPr>
          <w:sz w:val="36"/>
          <w:szCs w:val="36"/>
          <w:rtl w:val="true"/>
        </w:rPr>
        <w:t xml:space="preserve">) </w:t>
      </w:r>
      <w:r>
        <w:rPr>
          <w:sz w:val="36"/>
          <w:sz w:val="36"/>
          <w:szCs w:val="36"/>
          <w:rtl w:val="true"/>
        </w:rPr>
        <w:t>عن جعفر بن محمد عن أبيه مرفوعاً من أكل الجرجير ثم بات بات الجذام يتردد في جلده، موضوع</w:t>
      </w:r>
      <w:r>
        <w:rPr>
          <w:sz w:val="36"/>
          <w:szCs w:val="36"/>
          <w:rtl w:val="true"/>
        </w:rPr>
        <w:t xml:space="preserve">: </w:t>
      </w:r>
      <w:r>
        <w:rPr>
          <w:sz w:val="36"/>
          <w:sz w:val="36"/>
          <w:szCs w:val="36"/>
          <w:rtl w:val="true"/>
        </w:rPr>
        <w:t>آفته مسعد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أبو نعيم في الطب حدثنا أحمد بن جعفر بن سالم حدثنا أحمد بن علي الأبار حدثنا إسحق بن وهب حدثنا إسماعيل بن أبان حدثنا عثمان بن عبدالرحيم عن إسماعيل بن عياش عن ابن المهاجرين عن أبيه أن النبي صلى اللّه عليه وسلم كره أكل الجرجير ليلا وقال من أكله ليلا بات الجذام يتردد عليه حتى يصبح وقال الحارث حدثنا عبدالرحيم بن واقد أنبأنا محمد بن خالد القرشي حدثنا عبداللّه ابن عبدالرحمن الشامي عن عمر بن موسى عن وائلة بن الأسقع مرفوعاً الحوك بقلة طيبة كأنى أزهارها نابتة في الجنة والجرجير بقلة خبيثة كأنى أزهارها نابتة في النار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عبدالأول بن عيسى أنبانا أبو عبدالرحمن بن أبي عاصم الجوهري أنبأنا أبو عبداللّه محمد بن جعفر الماليني حدثنا أحمد بن محمد بن علي بن رزين البلساني حدثنا أبو محمد عبدالرحيم بن حبيب الفارابي حدثنا صالح بن بيان عن أسد بن سعيد عن جعفر بن محمد عن آبائه عن علي قال كنت عبدالنبي صلى اللّه عليه وسلم فذكر عنده الأدهان فقال فضل دهن البنفسج على سائر الأدهان كفضلنا أهل البيت على سائر الخلق وكان النبي صلى اللّه عليه وسلم يدهن به ويتسعط وذكر عنده البقول فقال فضل الكراث على البقول كفضل الخبز على سائر الأشياء وذكر له الحوك وهو البادروج فقال بقلي وبقل الأنبياء قبلي فإني أحبها وآكلها وكأني أنظر إلى شجرتها نابتة في الجنة وذكر له الجرجير فقال أكرهها ليلا ولابأس بها نهاراً وكأني أنظر إلى شجرتها نابتة في جهنم وذكر الهندباء فقال كلوا الهندباء من غير أن تنفض أو تغسل فإنه من الجنة ليس فيها ورقة إلا وفيها من الجنة</w:t>
      </w:r>
      <w:r>
        <w:rPr>
          <w:sz w:val="36"/>
          <w:szCs w:val="36"/>
          <w:rtl w:val="true"/>
        </w:rPr>
        <w:t xml:space="preserve">. </w:t>
      </w:r>
      <w:r>
        <w:rPr>
          <w:sz w:val="36"/>
          <w:sz w:val="36"/>
          <w:szCs w:val="36"/>
          <w:rtl w:val="true"/>
        </w:rPr>
        <w:t>وذكر الكمأة والكرفس فقال الكمأة من الجنة وماؤها شفاء للعين والكرفس فيها شفاء من السم وهما طعام إلياس واليسع يجتمعان كل عام بالموسم فيشربان شربة من ماء زمزم فيحتظيان بها إلى قابل فيرد اللّه شبابهما في كل مائة عام مرة طعامهما الكمأة والكرفس</w:t>
      </w:r>
      <w:r>
        <w:rPr>
          <w:sz w:val="36"/>
          <w:szCs w:val="36"/>
          <w:rtl w:val="true"/>
        </w:rPr>
        <w:t xml:space="preserve">. </w:t>
      </w:r>
      <w:r>
        <w:rPr>
          <w:sz w:val="36"/>
          <w:sz w:val="36"/>
          <w:szCs w:val="36"/>
          <w:rtl w:val="true"/>
        </w:rPr>
        <w:t>وذكر اللحم فقال ليس منه مضغة تقع في المعدة إلا أنبت مكانها شفاء وأخرجت مثله من الداء</w:t>
      </w:r>
      <w:r>
        <w:rPr>
          <w:sz w:val="36"/>
          <w:szCs w:val="36"/>
          <w:rtl w:val="true"/>
        </w:rPr>
        <w:t xml:space="preserve">. </w:t>
      </w:r>
      <w:r>
        <w:rPr>
          <w:sz w:val="36"/>
          <w:sz w:val="36"/>
          <w:szCs w:val="36"/>
          <w:rtl w:val="true"/>
        </w:rPr>
        <w:t>وذكر الحيتان فقال ليس من مضغةتقع في المعدة إلا أنبتت مكانها داء وأخرجت مثلها من الشفاء وأورثت صاحبها السهل، موضوع</w:t>
      </w:r>
      <w:r>
        <w:rPr>
          <w:sz w:val="36"/>
          <w:szCs w:val="36"/>
          <w:rtl w:val="true"/>
        </w:rPr>
        <w:t xml:space="preserve">: </w:t>
      </w:r>
      <w:r>
        <w:rPr>
          <w:sz w:val="36"/>
          <w:sz w:val="36"/>
          <w:szCs w:val="36"/>
          <w:rtl w:val="true"/>
        </w:rPr>
        <w:t>بلا شك والمتهم به عبدالرحيم</w:t>
      </w:r>
      <w:r>
        <w:rPr>
          <w:sz w:val="36"/>
          <w:szCs w:val="36"/>
          <w:rtl w:val="true"/>
        </w:rPr>
        <w:t xml:space="preserve">. </w:t>
      </w:r>
      <w:r>
        <w:rPr>
          <w:sz w:val="36"/>
          <w:sz w:val="36"/>
          <w:szCs w:val="36"/>
          <w:rtl w:val="true"/>
        </w:rPr>
        <w:t>قال ابن حيان لعله وضع أكثر من خمسمائة حديث وصالح متروك</w:t>
      </w:r>
      <w:r>
        <w:rPr>
          <w:sz w:val="36"/>
          <w:szCs w:val="36"/>
          <w:rtl w:val="true"/>
        </w:rPr>
        <w:t xml:space="preserve">. </w:t>
      </w:r>
      <w:r>
        <w:rPr>
          <w:sz w:val="36"/>
          <w:sz w:val="36"/>
          <w:szCs w:val="36"/>
          <w:rtl w:val="true"/>
        </w:rPr>
        <w:t>أخبرنا أبو الحسن علي ابن أحمد الموحد أنبأنا هناد بن إبراهيم النسفي أنبأنا أبو محمد عبدالواحد بن محمد بن جعفر بن منير البزار حدثنا أبو الحسن أحمد بن موسى بن عيسى الوكيل حدثنا أحمد بن محمد بن حرب الملحي حدثنا عبدالأعلى بن حماد الترسي عن حماد بن سلمة عن أبي العثراء الدارمي عن ابن عباس قال كنا في وليمة رجل من الأنصار فأتى بطعام فيه باذنجان فقال رجل من القوم يَا رَسُولَ اللّه إن الباذنجان يهيج المرار فأكل رسول اللّه صلى اللّه عليه وسلم باذنجة في لقمة واحدة وقال إنما الباذنجان شفاء من كل داء ولا داء فيه، موضوع</w:t>
      </w:r>
      <w:r>
        <w:rPr>
          <w:sz w:val="36"/>
          <w:szCs w:val="36"/>
          <w:rtl w:val="true"/>
        </w:rPr>
        <w:t xml:space="preserve">. </w:t>
      </w:r>
      <w:r>
        <w:rPr>
          <w:sz w:val="36"/>
          <w:sz w:val="36"/>
          <w:szCs w:val="36"/>
          <w:rtl w:val="true"/>
        </w:rPr>
        <w:t>آفته الملحي‏</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بن حبان</w:t>
      </w:r>
      <w:r>
        <w:rPr>
          <w:sz w:val="36"/>
          <w:szCs w:val="36"/>
          <w:rtl w:val="true"/>
        </w:rPr>
        <w:t xml:space="preserve">) </w:t>
      </w:r>
      <w:r>
        <w:rPr>
          <w:sz w:val="36"/>
          <w:sz w:val="36"/>
          <w:szCs w:val="36"/>
          <w:rtl w:val="true"/>
        </w:rPr>
        <w:t>حدثنا محمد بن العباس الدمشقي حدثنا يحيى بن صالح الوحاظي حدثنا سليمان بن عطاء عن مسلمة بن عبداللّه الجهني عن عمه عن أبي مسجعة عن أبي الدرداء قال قال رسول اللّه صلى اللّه عليه وسلم سيد طعام أهل الجنة اللحم</w:t>
      </w:r>
      <w:r>
        <w:rPr>
          <w:sz w:val="36"/>
          <w:szCs w:val="36"/>
          <w:rtl w:val="true"/>
        </w:rPr>
        <w:t xml:space="preserve">: </w:t>
      </w:r>
      <w:r>
        <w:rPr>
          <w:sz w:val="36"/>
          <w:sz w:val="36"/>
          <w:szCs w:val="36"/>
          <w:rtl w:val="true"/>
        </w:rPr>
        <w:t>لا يصح</w:t>
      </w:r>
      <w:r>
        <w:rPr>
          <w:sz w:val="36"/>
          <w:szCs w:val="36"/>
          <w:rtl w:val="true"/>
        </w:rPr>
        <w:t xml:space="preserve">. </w:t>
      </w:r>
      <w:r>
        <w:rPr>
          <w:sz w:val="36"/>
          <w:sz w:val="36"/>
          <w:szCs w:val="36"/>
          <w:rtl w:val="true"/>
        </w:rPr>
        <w:t>قال ابن حبان ليمان بن عطاء يروي عن مسلمة أشياء موضوعة فلا أدري التخليط منه أو من مسلم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سليمان روى له ابن ماجه وقال أبو حاتم ليس بالقوي</w:t>
      </w:r>
      <w:r>
        <w:rPr>
          <w:sz w:val="36"/>
          <w:szCs w:val="36"/>
          <w:rtl w:val="true"/>
        </w:rPr>
        <w:t>.</w:t>
      </w:r>
      <w:r>
        <w:rPr>
          <w:sz w:val="36"/>
          <w:sz w:val="36"/>
          <w:szCs w:val="36"/>
          <w:rtl w:val="true"/>
        </w:rPr>
        <w:t>وقال البخاري في حديثه بعض المناكير</w:t>
      </w:r>
      <w:r>
        <w:rPr>
          <w:sz w:val="36"/>
          <w:szCs w:val="36"/>
          <w:rtl w:val="true"/>
        </w:rPr>
        <w:t>.</w:t>
      </w:r>
      <w:r>
        <w:rPr>
          <w:sz w:val="36"/>
          <w:sz w:val="36"/>
          <w:szCs w:val="36"/>
          <w:rtl w:val="true"/>
        </w:rPr>
        <w:t>وقال الحافظ ابن حجر لم يتبين لي الحكم على هذا المتن بالوضع فإن مسلمة غير مجروح وسليمان بن عطاء ضعيف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أبي عن أبي سنان الشيباني عن عمر بن عبدالعزيز عن أبي سلمة عن ربيعة بن كعب قال قال رسول اللّه صلى اللّه عليه وسلم أفضل طام الدنيا والأخرة اللحم قال العقيلي هذا حديث غير محفوظ قال ابن حبان عمرو بن نكير روى عن الثقات الطام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أخرى قال البهيقي في الشعب حدثنا أبو عبدالرحمن السلمي إملاء حدثنا محمد ابن أحمد بن هارون الشافعي حدثنا محمد بن زياد بن قيس حدثنا أحمد بن منيع حدثنا العباس بن بكار حدثنا أبو هلال الراسبي عن عبد بن بريدة عن أبيه قال قال رسول اللّه صلى اللّه عليه وسلم سيد الإدام في الدنيا والآخرة اللحم وسيد الشراب في الدنيا والآخرة الماء وسيد الرياحين في الدنيا والآخرة الفاغية يعني الحناء</w:t>
      </w:r>
      <w:r>
        <w:rPr>
          <w:sz w:val="36"/>
          <w:szCs w:val="36"/>
          <w:rtl w:val="true"/>
        </w:rPr>
        <w:t xml:space="preserve">. </w:t>
      </w:r>
      <w:r>
        <w:rPr>
          <w:sz w:val="36"/>
          <w:sz w:val="36"/>
          <w:szCs w:val="36"/>
          <w:rtl w:val="true"/>
        </w:rPr>
        <w:t>قال البهيقي رواه جماعة عن أبيه هلال الراسبي تفرد به أبو هلال محمد بن سليم انتهى وهو من رجال الأربعة وثقة أبو داود وقال ابن معين صدوق وقال النسائي وغيره ليس بقوي</w:t>
      </w:r>
      <w:r>
        <w:rPr>
          <w:sz w:val="36"/>
          <w:szCs w:val="36"/>
          <w:rtl w:val="true"/>
        </w:rPr>
        <w:t xml:space="preserve">. </w:t>
      </w:r>
      <w:r>
        <w:rPr>
          <w:sz w:val="36"/>
          <w:sz w:val="36"/>
          <w:szCs w:val="36"/>
          <w:rtl w:val="true"/>
        </w:rPr>
        <w:t>وقال البهيقي أنبأنا أبو الحسن بن الفضل القطان أنبأنا إسماعيل بن محمد الصغار حدثنا محمد بن عبيد اللّه بن المنادي حدثنا روح بن عبادة حدثنا المجاشعي بن سلمان حدثنا يزيد الرقاشي عن أنس قال قال رسول اللّه صلى اللّه عليه وسلم خير الإدام اللحم وهو سيد الإدام</w:t>
      </w:r>
      <w:r>
        <w:rPr>
          <w:sz w:val="36"/>
          <w:szCs w:val="36"/>
          <w:rtl w:val="true"/>
        </w:rPr>
        <w:t xml:space="preserve">. </w:t>
      </w:r>
      <w:r>
        <w:rPr>
          <w:sz w:val="36"/>
          <w:sz w:val="36"/>
          <w:szCs w:val="36"/>
          <w:rtl w:val="true"/>
        </w:rPr>
        <w:t>ورد أيضاً من حديث علي أخرجه أبو نعيم في الطب حدثنا عبداللّه بن محمد بن عثمان حدثنا عبداللّه بن أحمد بن عامر الطائي حدثنا أبي حدثنا علي بن موسى عن آبائه بلفظ سيد طعام الدنيا والآخرة اللحم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أبو معشر</w:t>
      </w:r>
      <w:r>
        <w:rPr>
          <w:sz w:val="36"/>
          <w:szCs w:val="36"/>
          <w:rtl w:val="true"/>
        </w:rPr>
        <w:t xml:space="preserve">) </w:t>
      </w:r>
      <w:r>
        <w:rPr>
          <w:sz w:val="36"/>
          <w:sz w:val="36"/>
          <w:szCs w:val="36"/>
          <w:rtl w:val="true"/>
        </w:rPr>
        <w:t>عن هشام بن عروة عن أبيه عن عائشة عن النبي صلى اللّه عليه وسلم قال لا تقطعوا اللحم بالسكين فإن ذلك من صنع الأعاجم قال أحمد ليس بصحيح وقد كان النبي صلى اللّه عليه وسلم يحتز من لحم الشاة وأبو معشر ليس ب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أبو داود حدثنا سعيد بن منصور حدثنا أبو معشر وأخرجه البهيقي في الشعب وقال تفرد به أبو معشر المدني وليس بالقوي قال وقد رويناه عن عمر بن أمية الضمري أنه رأى رسول اللّه صلى اللّه عليه وسلم يحتز منكتف شاة في يده فدعى إلى الصلاة فألقاها والسكين التي كان يحتز بها قام فصلى ولم يتوضأ قال صفوان بن أمية رآني رسول اللّه صلى اللّه عليه وسلم وأنا آخذ اللحم عن العظم بيدي فقال لي ياصفوان قلت لبيك قال قرب اللحم من فيك فإنه أهنأ وأمرأ انتهى</w:t>
      </w:r>
      <w:r>
        <w:rPr>
          <w:sz w:val="36"/>
          <w:szCs w:val="36"/>
          <w:rtl w:val="true"/>
        </w:rPr>
        <w:t xml:space="preserve">. </w:t>
      </w:r>
      <w:r>
        <w:rPr>
          <w:sz w:val="36"/>
          <w:sz w:val="36"/>
          <w:szCs w:val="36"/>
          <w:rtl w:val="true"/>
        </w:rPr>
        <w:t xml:space="preserve">وقال الطبراني حدثنا علي بن عبدالعزيز حدثنا أحمد بن يونس حدثنا زهير حدثنا عباد بن كثير عن أبي عبداللّه عن عطاء بن يسار عن أم سلمة أن النبي صلى اللّه عليه وسلم قال لا تقطعوا الخبز بالسكين كما تقطعه الأعاجم وإذا أراد أحدكم أن يأكل اللحم فلا يقطعه بالسكين ولكن ليأخذه بيده فلينهشه بفيه فإنه أهنأ وأمرأ وقال أبو زكريا البخاري في فوائده أنبأنا أبو محمد عبدالرحمن بن عمر بن محمد اليحصي حدثنا أبو الحسن أحمد بن بهزاد بن مهران السيرافي إملاء حدثنا الحسين بن حميد حدثنا عباد ابن كثير عن ابن عبداللّه حدثني عطاء بن يسار عن أم سلمة قال قال رسول اللّه صلى اللّه عليه وسلم لا تقطعوا الخبز بالسكين فإنما ذلك من فعل الأعاجم ولا تقطعوا اللحم طبيخاً ولا مشوياً بالسكين ولكن بيدك ثم تناوله بفيك فإنه أهنأ وأمرأ حدثنا علي بن أحمد بن مروان حدثنا عبدوس بن إبراهيم حدثنا يحيى بن هاشم حدثنا هشام بن عروة عن أبيه عن عائشة قالت نهى النبي صلى اللّه عليه وسلم أن يقطع اللحم بالسكين على المائدة </w:t>
      </w:r>
      <w:r>
        <w:rPr>
          <w:sz w:val="36"/>
          <w:szCs w:val="36"/>
          <w:rtl w:val="true"/>
        </w:rPr>
        <w:t xml:space="preserve">: </w:t>
      </w:r>
      <w:r>
        <w:rPr>
          <w:sz w:val="36"/>
          <w:sz w:val="36"/>
          <w:szCs w:val="36"/>
          <w:rtl w:val="true"/>
        </w:rPr>
        <w:t>يحيى يضع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حيان</w:t>
      </w:r>
      <w:r>
        <w:rPr>
          <w:sz w:val="36"/>
          <w:szCs w:val="36"/>
          <w:rtl w:val="true"/>
        </w:rPr>
        <w:t xml:space="preserve">) </w:t>
      </w:r>
      <w:r>
        <w:rPr>
          <w:sz w:val="36"/>
          <w:sz w:val="36"/>
          <w:szCs w:val="36"/>
          <w:rtl w:val="true"/>
        </w:rPr>
        <w:t>حدثنا حمزة بن داود حدثنا إسماعيل ابن عيسى بن زادان حدثنا عبداللّه بن أذينة عن ثور بن يزيد عن الزهري عن حميد بن عبدالرحمن عن أبي هريرة أن النبي صلى اللّه عليه وسلم نهى عن ذبائح الجن</w:t>
      </w:r>
      <w:r>
        <w:rPr>
          <w:sz w:val="36"/>
          <w:szCs w:val="36"/>
          <w:rtl w:val="true"/>
        </w:rPr>
        <w:t xml:space="preserve">. </w:t>
      </w:r>
      <w:r>
        <w:rPr>
          <w:sz w:val="36"/>
          <w:sz w:val="36"/>
          <w:szCs w:val="36"/>
          <w:rtl w:val="true"/>
        </w:rPr>
        <w:t>قال ابن حبان عبداللّه يروي عن ثور ما ليس من حديث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أبو عبيد في غريبة والبهيقي من طريقه أنبأنا عمرو بن هارون عن يونس عن الزهري يرفع الحديث أنه نهى عن ذبائح الجن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يسى ابن أحمد الصدقي حدثنا أبو عبداللّه بن وهب حدثنا عبداللّه بن المغيرة عن سفيان عن أبي الزناد عن الأعرج عن أبي هريرة قال قال رسول اللّه صلى اللّه عليه وسلم إن للقلب فرحة عند أكل اللحم وما دام الفرح بأحد إلا أشر وبطر ولكن مرة ومرة، موضوع</w:t>
      </w:r>
      <w:r>
        <w:rPr>
          <w:sz w:val="36"/>
          <w:szCs w:val="36"/>
          <w:rtl w:val="true"/>
        </w:rPr>
        <w:t xml:space="preserve">: </w:t>
      </w:r>
      <w:r>
        <w:rPr>
          <w:sz w:val="36"/>
          <w:sz w:val="36"/>
          <w:szCs w:val="36"/>
          <w:rtl w:val="true"/>
        </w:rPr>
        <w:t>عبداللّه بن المغيرة يحدث بما لاأصل له وقد رواه أحمد بن عيسى الخشاب عن مصعب بن ماهان عن الثوري وأحمد منكر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 xml:space="preserve">أخرجه ابن حبان في الضعفاء حدثنا الحسين بن إسحق الأصهاني </w:t>
      </w:r>
      <w:r>
        <w:rPr>
          <w:sz w:val="36"/>
          <w:szCs w:val="36"/>
          <w:rtl w:val="true"/>
        </w:rPr>
        <w:t>[</w:t>
      </w:r>
      <w:r>
        <w:rPr>
          <w:sz w:val="36"/>
          <w:sz w:val="36"/>
          <w:szCs w:val="36"/>
          <w:rtl w:val="true"/>
        </w:rPr>
        <w:t>الصفهاني؟؟</w:t>
      </w:r>
      <w:r>
        <w:rPr>
          <w:sz w:val="36"/>
          <w:szCs w:val="36"/>
          <w:rtl w:val="true"/>
        </w:rPr>
        <w:t xml:space="preserve">] </w:t>
      </w:r>
      <w:r>
        <w:rPr>
          <w:sz w:val="36"/>
          <w:sz w:val="36"/>
          <w:szCs w:val="36"/>
          <w:rtl w:val="true"/>
        </w:rPr>
        <w:t>حدثنا أحمد بن عيسى به وأخرجه من الطريق الأول ابن السني وأبو نعيم في الطب والبهيقي في الشعب وقال تفرد به عبداللّه بن محمد بن المغيرة عن الثوري ثم قال أنبأنا أبو الحسين علي بن محمد ابن علي المقري أنبأنا أبو الحسن بن محمد بن إسحق حدثنا محمد بن موسى النهريري حدثنا صفوان بن عمرو السكوني حدثنا يحيى بن صالح عن بشر بن منصور عن علي ابن زيد بن جدعان عن سعيد بن المسيب عن سلمان قال قال رسول اللّه صلى اللّه عليه وسلم إن للقلب فرحة عند أكل اللحم واللّه أعلم</w:t>
      </w:r>
      <w:r>
        <w:rPr>
          <w:sz w:val="36"/>
          <w:szCs w:val="36"/>
          <w:rtl w:val="true"/>
        </w:rPr>
        <w:t xml:space="preserve">. </w:t>
      </w:r>
      <w:r>
        <w:rPr>
          <w:sz w:val="36"/>
          <w:sz w:val="36"/>
          <w:szCs w:val="36"/>
          <w:rtl w:val="true"/>
        </w:rPr>
        <w:t>وروى بإسناد مظلم عن مقاتل بن سليمان عن عطية عن أبي الدرداء مرفوعاً لا تأكلوا اللحم</w:t>
      </w:r>
      <w:r>
        <w:rPr>
          <w:sz w:val="36"/>
          <w:szCs w:val="36"/>
          <w:rtl w:val="true"/>
        </w:rPr>
        <w:t xml:space="preserve">. </w:t>
      </w:r>
      <w:r>
        <w:rPr>
          <w:sz w:val="36"/>
          <w:sz w:val="36"/>
          <w:szCs w:val="36"/>
          <w:rtl w:val="true"/>
        </w:rPr>
        <w:t>قال ابن حبان مقاتل كذاب وعطية لا يحل كتب حديثه إلا على جهة التعج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جوزقاني أنبأنا محمد بن عبدالغفار أنبأنا يوسف بن محمد أنبأنا أبو محمد جعفر بن محمد بن الحسين الأبهري أنبأنا أبو منصور المظفر بن محمد بن الحسين الطرائفي حدثنا أبو عمرو عثمان بن عبداللّه البروجودي حدثنا أبو عاصم بن العباس الأصبهاني حدثنا يحيى بن نوح العسقلاني حدثنا وهب بن بيان الهروي عن مقاتل بن سليمان به وقال هذا حديث باطل وفي إسناده من المجروحين غير واحد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أنبأنا الحسين بن الغفار حدثنا إبراهيم بن أعين عن علي بن عروة عن ابن جريج عن عطاء عن ابن عباس قال أمر رسول اللّه صلى اللّه عليه وسلم الأغنياء باتخاذ الغنم والفقراء باتخاذ الدجاج واللّه سبحانه وتعالى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زيدان حدثنا سلام بن سليمان حدثنا غياث بن إبراهيم عن طلحة عن ابن عمر عن عطاء عن ابن عباس قال أمر رسول اللّه صلى اللّه عليه وسلم الأغنياء باتخاذ الغنم وأمر المساكين باتخاذ الدجاج</w:t>
      </w:r>
      <w:r>
        <w:rPr>
          <w:sz w:val="36"/>
          <w:szCs w:val="36"/>
          <w:rtl w:val="true"/>
        </w:rPr>
        <w:t xml:space="preserve">: </w:t>
      </w:r>
      <w:r>
        <w:rPr>
          <w:sz w:val="36"/>
          <w:sz w:val="36"/>
          <w:szCs w:val="36"/>
          <w:rtl w:val="true"/>
        </w:rPr>
        <w:t>لا يصح على بن عروة وغياث يضعان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آخر قال ابن ماجه حدثنا محمد بن إسماعيل حدثنا عثمان بن عبدالرحمن الحراني حدثنا علي بن عروة عن المقبري عن أبي هريرة قال أمر رسول اللّه صلى اللّه عليه وسلم الأغنياء باتخاذ الغنم وأمر الفقراء باتخاذ الدجاج وقال عند اتخاذ الأغنياء الدجاج يأذن اللّه بهلاك القرى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وسى بن الحسن الكوفي حدثنا إبراهيم بن شريج الكندي حدثنا عبداللّه بن وهب عن يحيى بن أيوب عن حميد عن أنس مرفوعاً أكرموا البقرة فإنها سيدة مارفعت طرفها إلى السماء حياء منذ عبدالعجل، موضوع</w:t>
      </w:r>
      <w:r>
        <w:rPr>
          <w:sz w:val="36"/>
          <w:szCs w:val="36"/>
          <w:rtl w:val="true"/>
        </w:rPr>
        <w:t xml:space="preserve">: </w:t>
      </w:r>
      <w:r>
        <w:rPr>
          <w:sz w:val="36"/>
          <w:sz w:val="36"/>
          <w:szCs w:val="36"/>
          <w:rtl w:val="true"/>
        </w:rPr>
        <w:t>والمتهم به عبداللّه بن وهب النسوي دجال وضاع</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لحسن بن سفيان حدثنا عبدالعزيزبن سلام حدثنا عبداللّه ابن صالح عن رشيد عن الحسن بن ثوبان عن يزيد بن أبي حبيب عن سالم عن أبيه مرفوعاً لا تسبوا الديك فإنه صديق وأنا صديقه وعدوه عدوي والذي بعثني بالحق لو يعلم بنوا آدم ما في صوته لاشتروا ريشه ولحمه بالذهب والفضة وأنه ليطرد مدى صوته من الجن، موضوع</w:t>
      </w:r>
      <w:r>
        <w:rPr>
          <w:sz w:val="36"/>
          <w:szCs w:val="36"/>
          <w:rtl w:val="true"/>
        </w:rPr>
        <w:t xml:space="preserve">: </w:t>
      </w:r>
      <w:r>
        <w:rPr>
          <w:sz w:val="36"/>
          <w:sz w:val="36"/>
          <w:szCs w:val="36"/>
          <w:rtl w:val="true"/>
        </w:rPr>
        <w:t>رشدين ليس بشيء ، وعبداللّه بن صالح ليس بشيء وكان ثقة في نفسه لكن وضع جاراً له أحاديث وكتبها بخط شبه خطه ورماها بين كتبه فظن أنها خطه فحدث بها</w:t>
      </w:r>
      <w:r>
        <w:rPr>
          <w:sz w:val="36"/>
          <w:szCs w:val="36"/>
          <w:rtl w:val="true"/>
        </w:rPr>
        <w:t xml:space="preserve">. </w:t>
      </w:r>
      <w:r>
        <w:rPr>
          <w:sz w:val="36"/>
          <w:sz w:val="36"/>
          <w:szCs w:val="36"/>
          <w:rtl w:val="true"/>
        </w:rPr>
        <w:t xml:space="preserve">أخبرنا علي بن أحمد الموحد أنبانا هناد ابن إبراهيم النسفي حدثنا أبو الحسن عبدالجبار بن أحمد القاضي حدثنا الزبير بن عبدالواحد الأسدي أنبأنا عبداللّه بن محمد بن فرح حدثنا جعفر بن عامر حدثنا يحيى بن عنبسة حدثنا حميد عن أنس مرفوعاً من اتخذ ديكا أبيض في داره لم يقربه الشيطان ولا السحرة </w:t>
      </w:r>
      <w:r>
        <w:rPr>
          <w:sz w:val="36"/>
          <w:szCs w:val="36"/>
          <w:rtl w:val="true"/>
        </w:rPr>
        <w:t xml:space="preserve">: </w:t>
      </w:r>
      <w:r>
        <w:rPr>
          <w:sz w:val="36"/>
          <w:sz w:val="36"/>
          <w:szCs w:val="36"/>
          <w:rtl w:val="true"/>
        </w:rPr>
        <w:t>يحيى كذاب دجال‏</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عبيد اللّه بن جعفر</w:t>
      </w:r>
      <w:r>
        <w:rPr>
          <w:sz w:val="36"/>
          <w:szCs w:val="36"/>
          <w:rtl w:val="true"/>
        </w:rPr>
        <w:t xml:space="preserve">) </w:t>
      </w:r>
      <w:r>
        <w:rPr>
          <w:sz w:val="36"/>
          <w:sz w:val="36"/>
          <w:szCs w:val="36"/>
          <w:rtl w:val="true"/>
        </w:rPr>
        <w:t>أبو علي المديني عن سهل بن أبي صالح عن أبيه ع أبي هريرة مرفوعاً الديك الأبيض صديقي وصديق صديقي وعدو عدوي، أبو علي متروك</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 xml:space="preserve">أبو بكر اليرقي </w:t>
      </w:r>
      <w:r>
        <w:rPr>
          <w:sz w:val="36"/>
          <w:szCs w:val="36"/>
          <w:rtl w:val="true"/>
        </w:rPr>
        <w:t xml:space="preserve">) </w:t>
      </w:r>
      <w:r>
        <w:rPr>
          <w:sz w:val="36"/>
          <w:sz w:val="36"/>
          <w:szCs w:val="36"/>
          <w:rtl w:val="true"/>
        </w:rPr>
        <w:t>حدثنا ابن أبي السري حدثنا محمد بن خمير حدثنا محمد بن المهاجر عن عبداللّه بن عبدالعزيز القرشي عن أبي زيد الأنصاري مرفوعاً</w:t>
      </w:r>
      <w:r>
        <w:rPr>
          <w:sz w:val="36"/>
          <w:szCs w:val="36"/>
          <w:rtl w:val="true"/>
        </w:rPr>
        <w:t xml:space="preserve">: </w:t>
      </w:r>
      <w:r>
        <w:rPr>
          <w:sz w:val="36"/>
          <w:sz w:val="36"/>
          <w:szCs w:val="36"/>
          <w:rtl w:val="true"/>
        </w:rPr>
        <w:t>يبيته معه في البيت</w:t>
      </w:r>
      <w:r>
        <w:rPr>
          <w:sz w:val="36"/>
          <w:szCs w:val="36"/>
          <w:rtl w:val="true"/>
        </w:rPr>
        <w:t xml:space="preserve">: </w:t>
      </w:r>
      <w:r>
        <w:rPr>
          <w:sz w:val="36"/>
          <w:sz w:val="36"/>
          <w:szCs w:val="36"/>
          <w:rtl w:val="true"/>
        </w:rPr>
        <w:t>محمد وضاع وشيخه ليس بشيء</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حاتم بن منصور حدثنا أحمد ابن محمد بن أبي بزة حدثنا أبو سعيد عبدالرحمن بن عبداللّه مولى بن هاشم حدثنا الربيع بن صبيح عن الحسن عن أنس مرفوعاً الديك الأبيض الأفرق حبيبي محبيب حبيبي جبريل يحرس بيته وستة عشر بيتاً من جيرته أربعة عن اليمين وأربعة عن الشمال وأربعة من قدام وأربعة من خلف، موضوع</w:t>
      </w:r>
      <w:r>
        <w:rPr>
          <w:sz w:val="36"/>
          <w:szCs w:val="36"/>
          <w:rtl w:val="true"/>
        </w:rPr>
        <w:t xml:space="preserve">: </w:t>
      </w:r>
      <w:r>
        <w:rPr>
          <w:sz w:val="36"/>
          <w:sz w:val="36"/>
          <w:szCs w:val="36"/>
          <w:rtl w:val="true"/>
        </w:rPr>
        <w:t>والربيع ضعيف وأحمد بن أبي بزة منكر الحديث‏</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بغوي</w:t>
      </w:r>
      <w:r>
        <w:rPr>
          <w:sz w:val="36"/>
          <w:szCs w:val="36"/>
          <w:rtl w:val="true"/>
        </w:rPr>
        <w:t xml:space="preserve">) </w:t>
      </w:r>
      <w:r>
        <w:rPr>
          <w:sz w:val="36"/>
          <w:sz w:val="36"/>
          <w:szCs w:val="36"/>
          <w:rtl w:val="true"/>
        </w:rPr>
        <w:t>حدثنا أبو روح البلدي حدثنا أبو شهاب عن طلحة بن يزيد عن الأخوص بن حكيم عن خالد بن معدان مرفوعاً الديك الأبيض صديقي وعدوعدوي اللّه يحرس دارصاحبه وسبع أدؤر كان رسول اللّه صلى اللّه عليه وسلم بيته معه في البيت مقطوع وطلحة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فظ بن حجرلم يتبين لي الحكم على المتن بالوضع فإن والد علي بن المديني ورشدين ضعيفان ولكن لم يبلغ أمرهما أن يحكم على حديثهما بالوضع وعبداللّه بن صالح صدوق في نفسه إلا أن في حديثه مناكير والربيع بن صبيح استشهد به البخاري وابن أبي بزة فيه ضعف انتهى</w:t>
      </w:r>
      <w:r>
        <w:rPr>
          <w:sz w:val="36"/>
          <w:szCs w:val="36"/>
          <w:rtl w:val="true"/>
        </w:rPr>
        <w:t xml:space="preserve">. </w:t>
      </w:r>
      <w:r>
        <w:rPr>
          <w:sz w:val="36"/>
          <w:sz w:val="36"/>
          <w:szCs w:val="36"/>
          <w:rtl w:val="true"/>
        </w:rPr>
        <w:t>وقال البهيقي أنبأنا علي بن أحمد بن عبدان أنبأنا أحمد بن عبيد حدثنا عبيد بن شريك حدثنا نعيم بن حماد أبو عبداللّه بدمشق حدثنا علي بن أبي علي اللهى حدثنا محمد بن المنكدر عن جابر بن عبداللّه قال رسول اللّه صلى اللّه عليه وسلم باتخاذ الديك الأبيض</w:t>
      </w:r>
      <w:r>
        <w:rPr>
          <w:sz w:val="36"/>
          <w:szCs w:val="36"/>
          <w:rtl w:val="true"/>
        </w:rPr>
        <w:t xml:space="preserve">. </w:t>
      </w:r>
      <w:r>
        <w:rPr>
          <w:sz w:val="36"/>
          <w:sz w:val="36"/>
          <w:szCs w:val="36"/>
          <w:rtl w:val="true"/>
        </w:rPr>
        <w:t>قال البيهقي هو اسناد منكدر تفرد به باللّهى</w:t>
      </w:r>
      <w:r>
        <w:rPr>
          <w:sz w:val="36"/>
          <w:szCs w:val="36"/>
          <w:rtl w:val="true"/>
        </w:rPr>
        <w:t xml:space="preserve">. </w:t>
      </w:r>
      <w:r>
        <w:rPr>
          <w:sz w:val="36"/>
          <w:sz w:val="36"/>
          <w:szCs w:val="36"/>
          <w:rtl w:val="true"/>
        </w:rPr>
        <w:t>قال وروى فيه اسناد مرسل وهو به أشبه</w:t>
      </w:r>
      <w:r>
        <w:rPr>
          <w:sz w:val="36"/>
          <w:szCs w:val="36"/>
          <w:rtl w:val="true"/>
        </w:rPr>
        <w:t xml:space="preserve">. </w:t>
      </w:r>
      <w:r>
        <w:rPr>
          <w:sz w:val="36"/>
          <w:sz w:val="36"/>
          <w:szCs w:val="36"/>
          <w:rtl w:val="true"/>
        </w:rPr>
        <w:t>ثم قال أنبأنا أبو أحمد عبداللّه بن محمد بن الحسين المهرجاني حدثنا أبو بكر محمد بن محمد بن إسماعيل حدثنا إبراهيم بن علي الذهلي حدثنا يحيى بن يحيى حدثنا إسماعيل بن عياش عن عمرو بن محمد عن يزيد عن عبداللّه بن عمر بن الخطاب أن رسول اللّه صلى اللّه عليه وسلم قال الديك يؤذن بالصلاة من اتخذ ديكا أبيض حفظ من ثلاثة من شر كل شيطان وساحر وكاهن</w:t>
      </w:r>
      <w:r>
        <w:rPr>
          <w:sz w:val="36"/>
          <w:szCs w:val="36"/>
          <w:rtl w:val="true"/>
        </w:rPr>
        <w:t xml:space="preserve">. </w:t>
      </w:r>
      <w:r>
        <w:rPr>
          <w:sz w:val="36"/>
          <w:sz w:val="36"/>
          <w:szCs w:val="36"/>
          <w:rtl w:val="true"/>
        </w:rPr>
        <w:t>وقال الطبراني في الأوسط حدثنا أحمد بن علي الأبار حدثنا معا حدثنا محمد بن محصن عن إبراهيم بن أبي عبلة عن أنس بن مالك قال قال رسول اللّه صلى اللّه عليه وسلم لتخذوا الديك الأبيض فإذا دار فيها ديك أبيض لا يقربها شيطان ولا ساحر ولا الديورات حولها</w:t>
      </w:r>
      <w:r>
        <w:rPr>
          <w:sz w:val="36"/>
          <w:szCs w:val="36"/>
          <w:rtl w:val="true"/>
        </w:rPr>
        <w:t xml:space="preserve">. </w:t>
      </w:r>
      <w:r>
        <w:rPr>
          <w:sz w:val="36"/>
          <w:sz w:val="36"/>
          <w:szCs w:val="36"/>
          <w:rtl w:val="true"/>
        </w:rPr>
        <w:t>وقال ابن قانع في مجمعه حدثنا حسين بن إسحاق التستري حدثنا علي بن أبحر حدثنا ملازم بن عمرو اليماني حدثنا هارون بن مجيد عن جابر بن مالك عن أثوب بن عتبة قال قال رسول اللّه صلى اللّه عليه وسلم الديك الأبيض صديق وذكر من فضله</w:t>
      </w:r>
      <w:r>
        <w:rPr>
          <w:sz w:val="36"/>
          <w:szCs w:val="36"/>
          <w:rtl w:val="true"/>
        </w:rPr>
        <w:t xml:space="preserve">. </w:t>
      </w:r>
      <w:r>
        <w:rPr>
          <w:sz w:val="36"/>
          <w:sz w:val="36"/>
          <w:szCs w:val="36"/>
          <w:rtl w:val="true"/>
        </w:rPr>
        <w:t>وقال الديلمي أنبأنا بنجير أنبانا جعفر الأبهري أنبأنا ابن الحسين البخاري أنبأنا محمد بن أحمد بن خلف بن محمد بن إسماعيل الخيام أنبأنا محمد ابن جعفر الكبشي أنبأنا جهم بن منصور عن مكي عن إبراهيم عن نهر بن حكيم عن أبيه عن جده رفعه من اتخذ ديكا أبيض في منزله حفظ من شر ثلاثة الكافر والكاهن والساحر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إسحق بن أحمد القطان حدثنا يوسف بن موسى حدثنا عيسى بن عبداللّه بن محمد عن أبيه عن جده عن علي قال كان رسول اللّه صلى اللَّه عليه وسلم يعجبه النظر إلى الحمام الأحمر والأترج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 xml:space="preserve">يعقوب بن سفيان </w:t>
      </w:r>
      <w:r>
        <w:rPr>
          <w:sz w:val="36"/>
          <w:szCs w:val="36"/>
          <w:rtl w:val="true"/>
        </w:rPr>
        <w:t xml:space="preserve">) </w:t>
      </w:r>
      <w:r>
        <w:rPr>
          <w:sz w:val="36"/>
          <w:sz w:val="36"/>
          <w:szCs w:val="36"/>
          <w:rtl w:val="true"/>
        </w:rPr>
        <w:t>حدثنا حياة بن شريح ومحمد بن عبدالعزيز ومحمد بن المصفي قالوا حدثنا بقية حدثني أبو سفيان الأنماري حبيب بن عبداللّه بن أبي كبشة عن أبيه عن جده قال كان رسول اللّه صلى اللّه عليه وسلم يعجبه النظر إلى الأترج ويعجبه النظر إلى الحمام الأحمر</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حدثنا أبي سعد بن أبي بكر بن عثمان حدثنا محمد بن إسحاق بن نصر اللباد حدثنا أبو النضر سعيد بن النضر النيسابوري حدثنا أبوحفص عمر بن شمر عن يحيى بن سعيد عن محمد بن إبراهيم بن الحارث التيمي عن عائشة قالت كلن رسول اللّه صلى اللّه عليه وسلم يحب النظر إلى الخضرة وإلى الأترج وإلى الحمام الأحمر</w:t>
      </w:r>
      <w:r>
        <w:rPr>
          <w:sz w:val="36"/>
          <w:szCs w:val="36"/>
          <w:rtl w:val="true"/>
        </w:rPr>
        <w:t xml:space="preserve">: </w:t>
      </w:r>
      <w:r>
        <w:rPr>
          <w:sz w:val="36"/>
          <w:sz w:val="36"/>
          <w:szCs w:val="36"/>
          <w:rtl w:val="true"/>
        </w:rPr>
        <w:t>لا يصح عيسى روى عن آبائه أشياء موضوعة وأبو سفيان روى الطامات وعمر بن شمر متروك</w:t>
      </w:r>
      <w:r>
        <w:rPr>
          <w:sz w:val="36"/>
          <w:szCs w:val="36"/>
          <w:rtl w:val="true"/>
        </w:rPr>
        <w:t xml:space="preserve">. </w:t>
      </w:r>
      <w:r>
        <w:rPr>
          <w:sz w:val="36"/>
          <w:sz w:val="36"/>
          <w:szCs w:val="36"/>
          <w:rtl w:val="true"/>
        </w:rPr>
        <w:t>أخرج ابن السني في الطب حديث علي وبي كبشة وأخرج أبو نعيم الأحاديث الثلاثة وأخرج الطبراني حديث أبي كبشة حدثنا الحسن بن السميدع الأنطاكي حدثني موسى بن أيوب النصيبي حدثنا بقية بن الوليد عن أبي سفيان الأنماري به وقال العقيلي حدثنا عبداللّه بن أحمد بن حنبل قال قلت لأبي بلغني أن يحيى الحماني حدثك عن شريك عن هشام بن عروة عن أبيه عن عائشة أن النبي صلى اللّه عليه وسلم كان يعجبه النظر إلى الحمام فأنكروه عليه فرجع عن رفعه فقال عن عائشة قال أبي هذا كذب إنما كنا نعرف بهذا حسين بن علوان يقولون إنه وضعه على هشام بن عرو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علي بن الفتح أنبأنا علي بن عمر الحافظ أنبأنا أبو طلحة أحمد بن محمد بن عبدالكريم حدثنا زياد بن يحيى أبو الخطاب حدثنا أحمد بن زياد الميموني عن ميمون ين مهران عن ابن عباس مرفوعاً اتخذوا هذا الحمام المقاصيص في بيوتكم فإنها تلهي الجن عن صبيانكم، موضوع</w:t>
      </w:r>
      <w:r>
        <w:rPr>
          <w:sz w:val="36"/>
          <w:szCs w:val="36"/>
          <w:rtl w:val="true"/>
        </w:rPr>
        <w:t xml:space="preserve">: </w:t>
      </w:r>
      <w:r>
        <w:rPr>
          <w:sz w:val="36"/>
          <w:sz w:val="36"/>
          <w:szCs w:val="36"/>
          <w:rtl w:val="true"/>
        </w:rPr>
        <w:t>آفته محمد بن زياد‏</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عبدالواحد حدثنا حسين بن أبي زيد الدباغ حدثنا يحيى بن ميمون عن ميمون بن عطاء عن أبي إسحاق السبيعي عن الحارث عن علي أنه شكى إلى رسول اللّه صلى اللّه عليه وسلم الوحشة فقال لو اتخذت زوجاً من حمام فآنسك وأصبت من فراخه واتخذت فآنسك وأيقظك للصلوات لا يصح يحيى والحارث كذابان</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ميمون بن عطاء لا يدري من ذا روى عنه ابن يحيى بن ميمون البصري التمار أحد الهلكي حدثنا في اتخاذ الحمام قال ابن عدي لعل البلاء فيه من التمار واللّه سبحانه وتعالى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الحسين بن علي الطناجيري أنبأنا عمر بن أحمد الواعظ حدثنا أحمد بن هاشم ابن محمد الفيدي حدثنا محمد بن نوح بن حرب حدثنا بندار بن آدم حدثنا محمد بن زياد عن ميمون بن مهران عن ابن عباس قالجاء رجل فشكى الوحشة إلى رسول اللّه صلى اللّه عليه وسلم فقال اتخذ زوج حمام يؤنسك في الليل</w:t>
      </w:r>
      <w:r>
        <w:rPr>
          <w:sz w:val="36"/>
          <w:szCs w:val="36"/>
          <w:rtl w:val="true"/>
        </w:rPr>
        <w:t xml:space="preserve">: </w:t>
      </w:r>
      <w:r>
        <w:rPr>
          <w:sz w:val="36"/>
          <w:sz w:val="36"/>
          <w:szCs w:val="36"/>
          <w:rtl w:val="true"/>
        </w:rPr>
        <w:t>محمد بن كذاب</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الحسن بن إسحاق التستري حدثنا أبو الربيع لزهراني حدثنا الصلت ابن الحجاج أنبانا ثور بن يزيد عن خالد بن معدان عن عبادة بن الصلت قال جاء رجل إلى النبي صلى اللّه صلى اللّه عليه وسلم يشكو إليه الوحشة فأمره أن يتخذ زوج حمام قال ابن عدي لا أعلم أحداً يرويه عن ثور إلا الصلت وعامة ما يرويه منكر</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قال في مكان آخر في حديثه بعض النكرة</w:t>
      </w:r>
      <w:r>
        <w:rPr>
          <w:sz w:val="36"/>
          <w:szCs w:val="36"/>
          <w:rtl w:val="true"/>
        </w:rPr>
        <w:t xml:space="preserve">. </w:t>
      </w:r>
      <w:r>
        <w:rPr>
          <w:sz w:val="36"/>
          <w:sz w:val="36"/>
          <w:szCs w:val="36"/>
          <w:rtl w:val="true"/>
        </w:rPr>
        <w:t>قال في اللسان وذكره ابن حبان في الثقات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الحسين بن عبدالصمد حدثنا محمد ابن عبدالوهاب الدعلجي حدثنا أبان بن سفيان الكناني عن عاصم بن سليمان البصري عن حرام بن عثمان بن هارون بن عنترة عن جابر مرفوعاً إذا كان أحدكم في بيته خالياً فليتخذ فيه زوج حمام هارون وعاصم وأبان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أبو الحسن القطان في جزء من حديثه حدثنا محمد بن غالب بن حرب حدثنا مسعود ابن مسروق حدثنا يحيى بن سليمان السلحيني حدثنا شريك عن هشام بن عروة عن أبيه عن عائشة قالت شكى رجل إلى النبي صلى اللّه عليه وسلم الوحشة فقال اتخذ زوج حمام مقاصيص قال تمام ألقيت هذا الحديث على الشاذكوني فقال السلحيني ثقة والحديث كذب قال تمام ومسعود بن مسروق ثقة ولا أدري من أين جاء الغلط ذكر ذلك الرافعي في تاريخ قزوين</w:t>
      </w:r>
      <w:r>
        <w:rPr>
          <w:sz w:val="36"/>
          <w:szCs w:val="36"/>
          <w:rtl w:val="true"/>
        </w:rPr>
        <w:t xml:space="preserve">. </w:t>
      </w:r>
      <w:r>
        <w:rPr>
          <w:sz w:val="36"/>
          <w:sz w:val="36"/>
          <w:szCs w:val="36"/>
          <w:rtl w:val="true"/>
        </w:rPr>
        <w:t>وقال ابن السني في عمل يوم وليلة حدثني علي ابن رجاء أنبأنا محمد بن يزيد المستملي حدثنا الحسين بن علوان عن ثور بن يزيد عن خالد بن معدان عن معاذ بن جبل أن علياً شكى إلى رسول اللّه صلى اللّه عليه وسلم الوحدة فأمره أن يتخذ زوج حمام ويذكر اللّه عند هديره ابن علوان يضع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ين بن علي الصيرمي حدثنا علي بن الحسن الرازي حدثنا محمد بن الحسين الزعفراني حدثنا أحمد بن زهير قا سمعت أبي يقول قدم على المهدي بعشرة محدثين فيهم الفرج بن فضالة وغياث بن إبراهيم وكان المهدي يحب الحمام ويشتهيها فأدخل عليه غياث بن إبراهيم فقيل له حدث أمير المؤمنين فحدث بحديث أبي هريرة لا سبق إلا في حافر أو نصل وزاد أو جناح فأمر له المهدي بعشرة ألاف درهم فلما قام قال أشهد أن قفاك قفا كذاب على رسول اللّه صلى اللّه عليه وسلم وإنما استجلبت ذاك أنا فأمر بالحمام فذبحت فما ذكر غياث بعد ذل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قال أيضاً أنبأنا محمد بن عبداللّه المحاملي حدثنا أحمد بن يوسف بن خلاد إملاء حدثنا أبو عبداللّه أحمد بن كثير مولى العباس حدثني داود بن رشيد قال دخل غياث بن إبراهيم على المهدي وكان يحب الحمام التي يحيى من البعد فحدثه حديثاً رفعه إلى النبي صلى اللّه عليه وسلم قال لاسبق إلا في حافر أو خف أو جناح فأمر له بعشرة آلاف درهم فلما قام قال أشهد أن قفاك قفا كذاب على رسول اللّه صلى اللّه عليه وسلم ماقال رسول اللّه صلى اللّه عليه وسلم جناح ولكنه أراد أن يتقرب إلي</w:t>
      </w:r>
      <w:r>
        <w:rPr>
          <w:sz w:val="36"/>
          <w:szCs w:val="36"/>
          <w:rtl w:val="true"/>
        </w:rPr>
        <w:t xml:space="preserve">. </w:t>
      </w:r>
      <w:r>
        <w:rPr>
          <w:sz w:val="36"/>
          <w:sz w:val="36"/>
          <w:szCs w:val="36"/>
          <w:rtl w:val="true"/>
        </w:rPr>
        <w:t>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البرقاني حدثني محمد بنأحمد بن محمد الآدمي حدثنا محمد بن علي الأيادي حدثنا زكريا بن يحيى الساجي قال بلغني أن أبا البختري دخل على الرشيد وهو قاض وهارون إذ ذاك يطير الحمام فقال هل تحفظ في هذا شيئاً فقال حدثني هشام بن عروة عن أبيه عن عائشة أن النبي صلى اللّه عليه وسلم كان يطير الحمام فقال إبراهيم أخرج عني ثم قال لولا أنه من قريش لعزته هذا من حمل ابن البختري ووهب بن كاهب كان من كبار الوضاعين</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ن بن علي الجوهري أنبأنا عمر بن محمد بن علي حدثنا محمد ابن علي الجفار الضرير حدثنا هاورن بن عبداللّه دثنا هاشم بن القاسم حدثنا زياد ابن عبداللّه بن علاثة عن أبيه عن موسى بن محمد بن إبراهيم التيمي عن أبيه عن جابر وأنس قالا كان رسول اللّه صلى اللّه عليه وسلم يدعوا على الجراد اللّهم اقتل كباره وأهلك صغاره وأفسد بيضه واقطع دابره وخذ بأفواهه عن معاشنا وأرزقنا فقال رجل يا رسول اللّه تدعو على جند من أجناد اللّه يقطع دابره فقال رسول اللّه صلى اللّه عليه وسلم إنما الجراد نترة حوت في البحر</w:t>
      </w:r>
      <w:r>
        <w:rPr>
          <w:sz w:val="36"/>
          <w:szCs w:val="36"/>
          <w:rtl w:val="true"/>
        </w:rPr>
        <w:t xml:space="preserve">: </w:t>
      </w:r>
      <w:r>
        <w:rPr>
          <w:sz w:val="36"/>
          <w:sz w:val="36"/>
          <w:szCs w:val="36"/>
          <w:rtl w:val="true"/>
        </w:rPr>
        <w:t>لا يصح موسى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بن ماجه عن هارون به وأسقط والد زياد من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أنبأنا محمد بن الحسن حدثنا محمد بن يحيى بن إبراهيم حدثنا أبي حدثنا محمد بن يعقوب الأمم حدثنا محمد ابن عبداللّه بن عبدالحكم المصري حدثنا بشر بن الوليد عن عبداللّه بن زياد ابن سمعان عن نافع عن ابن عمر مرفوعاً لابأس بأكل كل طير ماخلا البوم والرخم باطل ابن سمعان كذاب</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حدثنا أبو شافع معبد بن جمعة بن خاقان حدثنا إسحاق بن إبراهيم بن يونس حدثنا العلاء بن مسلمة الرواس حدثنا عبدالرحمن ابن مغراء عن برد بن سنان عن القاسم عن أبي أمامة مرفوعاً أكل السمك يذهب الجسد قال أبو شافع قلت لأبي يعقوب مامعنى هذا الحديث قال إن أكله يجرب حتى لا يذكر الجسد هذا حديث ليس بشيء لافي إسناده ولا في معناه ولعله يذيب الجسد فاختلط على الراوي وفسره على الغلط والقاسم مجروح وعبدالرحمن ليس بشيء والعلاء يروي الموضوعات عن الثقات</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علي بن محمد بن إبراهيم حدثنا محمد بن يحيى بن ضرار المازني حدثنا أبو الربيع الزهراني حدثنا مفضل بن فضالة عن حماد بن سلمة عن أيوب عن نافع عن ابن عمر قال رجل إلى النبي صلى اللّه عليه وسلم فشكا إليه قلة الولد فأمره أن يأكل البيض والبصل قا ابن حبان موضوع بلا شك محمد بن يحيى يروي المقلوبات والملزقات وهذا الحديث سرقة منه جماعة فحدثوا به وأدخل على أحمد بن الأزهر النيسابوري عن أبي الربيع فحدث به انتهى</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بن السني في الطب أخبرني محمد بنالحسين الموصلي حدثنا ابن أبي طاهر حدثنا أبو الربيع الزهراني به وقال حدثنا أبي حدثنا عبداللّه بن جعفر الخشاب حدثنا الفيض بن وثيق حدثنا محمد الثقفي عن جعفر بن محمد عن أبيه عن جده عن علي أن رجلا شكا إلى النبي صلى اللّه عليه وسلم فأمره بأكل البيض قال يا رسول اللّه أي بيض قال كل بيض حتى ولو بيض النمل ، الفيض بن وثيق قال ابن معين كذاب وقال الذهبي قد روى عنه أبو زرعة وأبو حاتم وهو مقارب الحال إن شاء اللّه وقال أبوعبيد اللّه بن منده أنبأنا محمد بن محمد بن الأزهر الجرجاني حدثنا أبو معشر الحسن بن سليمان الدارمي حدثنا محمد بن جامع العقيلي العطار حدثنا عيسى بن شعيب حدثنا عمار بن أيوب عن حميد عن أبي حميد عن عبدالرحمن بن دلهم قال قال رسول اللّه صلى اللّه عليه وسلم شكا داود إلى ربه قلة الولد فأوحى اللّه إليه أن خذ البيض قال ابن منده هذا حديث منكر أخرجه ابن عساكر من طريقه</w:t>
      </w:r>
      <w:r>
        <w:rPr>
          <w:sz w:val="36"/>
          <w:szCs w:val="36"/>
          <w:rtl w:val="true"/>
        </w:rPr>
        <w:t xml:space="preserve">. </w:t>
      </w:r>
      <w:r>
        <w:rPr>
          <w:sz w:val="36"/>
          <w:sz w:val="36"/>
          <w:szCs w:val="36"/>
          <w:rtl w:val="true"/>
        </w:rPr>
        <w:t>وقال البهيقي في شعب الإيمان أنبأنا أبو الحسن العلوي أنبأنا أبو بكر محمد بن أحمد بن دلوية الدقاق حدثنا أبو الأزهر السليطي حدثنا أبو الربيع حدثنا حماد بن زيد عن أيوب عن نافع عن ابن عمر عن النبي صلى اللّه عليه وسلم أن نبياً من الأنبياء شكا إلى اللّه عز وجل الضعف فأمره بأكل البيض قال البهيقي تفرد به أبو الأزهر عن أبي الربيع واللّه أعلم</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عاذ بن المثنى حدثنا سعيد بن المعلى حدثنا محمد بن الحجاج عن عبدالملك بن عمير عن ربعي بن خراش عن معاذ بن جبل قال قلت يا رسول اللّه هل أوتيت من الجنة بطعام قال نعم أوتيت بهريسة فأكلتها فزادت في قوتي قوة أربعين وفي نكاحي نكاح أربعين قال وكان معاذ لا يعمل طعاماً إلا يبد بالهريسة هذا حديث وضعه محمد بن الحجاج اللخمي وكان صاحب هريسة وغالب طرقه تدور عليه وسرقه منه كذابون</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أبو نعيم في الطب حدثني أبي حدثنا عبداللَّه بن جعفر الخشاب حدثنا أحمد بن مهران حدثنا الفضل بن جبير حدثنا محمد بن الحجاج عن ثور بن يزيد عن خالد بن معدان عن معاذ بن جبل قال قيل يا رسول اللّه هل أوتيت من طعام الجنة بشيء قال نعم أتاني جبريل بهريسة فأكلتها فزادت من قوتي قوة أربعين رجلا في النكاح واللّه أعلم</w:t>
      </w:r>
      <w:r>
        <w:rPr>
          <w:sz w:val="36"/>
          <w:szCs w:val="36"/>
          <w:rtl w:val="true"/>
        </w:rPr>
        <w:t>.‏</w:t>
      </w:r>
    </w:p>
    <w:p>
      <w:pPr>
        <w:pStyle w:val="Normal"/>
        <w:spacing w:lineRule="auto" w:line="480"/>
        <w:jc w:val="left"/>
        <w:rPr>
          <w:sz w:val="36"/>
          <w:szCs w:val="36"/>
        </w:rPr>
      </w:pPr>
      <w:r>
        <w:rPr>
          <w:color w:val="0000FF"/>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بو عبيد اللّه أحمد بن محمد بن عبداللّه الكاتب أنبأنا أبو القاسم عبداللّه بن الحسن بن سليمان المقري حدثنا يحيى بن إيوب حدثنا محمد بن هرون المقري المعروف بالسواق</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إدريس بن عبدالكريم المقري قال حدثنا يحيى بن أيوب العابد حدثنا محمد بن الحجاج اللخمي حدثنا عبدالملك بن عمير عن ربعي بن خراش عن حذيفة أن النبي صلى الله عليه وسلم قال أطعمني جبريل الهريسة ليشد بها ظهري لقيام اللي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طبراني في اوسط من طريق يحيى بن أيوب به</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لي بن محمد الأيادي ومحمد بن أحمد بن أبي طاهر الدقاق قالا حدثنا محمد بن عبداللّه الشافعي حدثنا أبو محمد جعفر بن محمد بن شاكر الصائغ حدثنا داود بن مهران حدثنا محمد بن حجاج من أهل واسط عن عبدالملك بن عمير عن ابن أبي ليلى وربعي بن خراش عن حذيفة قال قال رسول اللّه صلى اللّه عليه وسلم لجبريل أطعمني هريسة أشد بها ظهري لقيام الليل أخرجه ابن السني في الطب من طريق داود به قال الخطيب وهكذا رواه الحسن بن علي عن ابن المتوكل عن يحيى بن أيوب عن محمد بن الحجاج إلا أنه قال عن ابن أبي ليلى عن النبي صلى اللّه عليه وسلم وعن ربعي عن حذيفة عن النبي صلى اللّه عليه وسلم</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الأزهري أنبأنا علي بن عمر الحافظ أبوب عبيد القاسم بن إسماعيل الضبي حدثنا أبو الحسين الواسطي علي بن إبراهيم بن عبدالمجيد حدثنا منصور بن المهاجر أبو الحسن البزوري حدثنا محمد بن الحجاج اللخمي عن عبدالملك بن عمير اللخمي عن يعلى ابن مرة قال قال رسول اللّه صلى اللّه عليه وسلم أمرني جبريل عليه السلام بأكل الهريسة أشد بها ظهري وأتقوة بها على الصلاة</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عبداللّه الضرمي حدثنا أبو بلال الأشعري حدثنا بسطام عن محمد بن الحجاج عن عبدالملك بن عمير عن جابر بن مرة وعبدالرحمن بن أبي ليلى قالا قال رسول اللّه صلى اللّه عليه وسلم أمرني جبريل بالهريسة أشد بها ظهري لقيام الليل واللّه أعلم</w:t>
      </w:r>
      <w:r>
        <w:rPr>
          <w:sz w:val="36"/>
          <w:szCs w:val="36"/>
          <w:rtl w:val="true"/>
        </w:rPr>
        <w:t>.‏</w:t>
      </w:r>
    </w:p>
    <w:p>
      <w:pPr>
        <w:pStyle w:val="Normal"/>
        <w:spacing w:lineRule="auto" w:line="480"/>
        <w:jc w:val="left"/>
        <w:rPr>
          <w:sz w:val="36"/>
          <w:szCs w:val="36"/>
        </w:rPr>
      </w:pPr>
      <w:r>
        <w:rPr>
          <w:color w:val="0000FF"/>
          <w:sz w:val="36"/>
          <w:szCs w:val="36"/>
          <w:rtl w:val="true"/>
        </w:rPr>
        <w:t xml:space="preserve">‏ </w:t>
      </w: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حسن بن أبي معشر حدثنا أيوب الوزان حدثنا سلام بن سليمان عن نهشل عن الضحاك عن ابن عباس مرفوعاً أتاني جبريل بهريسة من الجنة فأكلتها فأعطيت قوة أربعين رجلا في الجماع</w:t>
      </w:r>
      <w:r>
        <w:rPr>
          <w:sz w:val="36"/>
          <w:szCs w:val="36"/>
          <w:rtl w:val="true"/>
        </w:rPr>
        <w:t xml:space="preserve">: </w:t>
      </w:r>
      <w:r>
        <w:rPr>
          <w:sz w:val="36"/>
          <w:sz w:val="36"/>
          <w:szCs w:val="36"/>
          <w:rtl w:val="true"/>
        </w:rPr>
        <w:t>نهشل كذاب وسلام متروك مر أن أحدهما سرقة من محمد بن الحجاج وكتب له إسناداً</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لأسدي</w:t>
      </w:r>
      <w:r>
        <w:rPr>
          <w:sz w:val="36"/>
          <w:szCs w:val="36"/>
          <w:rtl w:val="true"/>
        </w:rPr>
        <w:t xml:space="preserve">) </w:t>
      </w:r>
      <w:r>
        <w:rPr>
          <w:sz w:val="36"/>
          <w:sz w:val="36"/>
          <w:szCs w:val="36"/>
          <w:rtl w:val="true"/>
        </w:rPr>
        <w:t>حدثتنا عبدالعزيز بن حمد بن زبالة حدثنا إبراهيم بن محد بن يوسف الغرياني حدثنا عمر بن بكر عن إرطاة عن مكحول عن أبي هريرة قال شكى رسول اللّه صلى اللّه عليه وسلم إلى جبريل قلة الجماع فتبسم جبريل حتى تلألأ مجلس رسول اللّه صلى اللّه عليه وسلم من بريق ثنايا جبريل ثم قال أين أنت عن أكل الهريسة قا فيها قوة أربعين رجلا قال الأزدي إبراهيم ساقط فترى أنه سرقة وركب له إسناداً</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إبراهيم روى له ابن ماجه وقال في الميزان قال أبو حاتم وغيره صدوق</w:t>
      </w:r>
      <w:r>
        <w:rPr>
          <w:sz w:val="36"/>
          <w:szCs w:val="36"/>
          <w:rtl w:val="true"/>
        </w:rPr>
        <w:t xml:space="preserve">. </w:t>
      </w:r>
      <w:r>
        <w:rPr>
          <w:sz w:val="36"/>
          <w:sz w:val="36"/>
          <w:szCs w:val="36"/>
          <w:rtl w:val="true"/>
        </w:rPr>
        <w:t>وقال الأزدي وحده ساقط قال ولا يلتفت إلى قوة الأزدي فإن في لسانه في الجراح رهقاً انتهى وحينئذ فهذا الطريق أمثل طرق الحديث وقد أخرجه من طريق ابن السني وأبي نعيم في الطب وله طرق أخرى عن أبي هريرة</w:t>
      </w:r>
      <w:r>
        <w:rPr>
          <w:sz w:val="36"/>
          <w:szCs w:val="36"/>
          <w:rtl w:val="true"/>
        </w:rPr>
        <w:t xml:space="preserve">. </w:t>
      </w:r>
      <w:r>
        <w:rPr>
          <w:sz w:val="36"/>
          <w:sz w:val="36"/>
          <w:szCs w:val="36"/>
          <w:rtl w:val="true"/>
        </w:rPr>
        <w:t>قا أبو نعيم في الطب حدثنا أحمد بن محمد بن يوسف حدثنا ابن ناجية حدثنا سفيان بن وكيع حدثنا أبي حدثنا أسامة بن زيد عن صفوان بن سليم عن عطاء بن يسار عن أبي هريرة قال قال رسول اللّه صلى اللّه عليه وسلم أطعمني جبريل الهريسة أشد بها ظهري لقيام الليل</w:t>
      </w:r>
      <w:r>
        <w:rPr>
          <w:sz w:val="36"/>
          <w:szCs w:val="36"/>
          <w:rtl w:val="true"/>
        </w:rPr>
        <w:t xml:space="preserve">. </w:t>
      </w:r>
      <w:r>
        <w:rPr>
          <w:sz w:val="36"/>
          <w:sz w:val="36"/>
          <w:szCs w:val="36"/>
          <w:rtl w:val="true"/>
        </w:rPr>
        <w:t>وقال الخطيب في رواة مالك حدثنا القاضي أبو القاسم علي بن المحسن بن التنوخي قال وجدت في كتاب جدي بخطه قرأ على الحسن بن عاصم وأنا حاضر حدثنا الصباح بن عبداللّه حدثنا مالك عن الزهري عن سعيد بن المسيب عن أبي هريرة مرفوعاً أمرني جبريل بأكل الهريسة لأشد بها ظهري وأتقوى على عبادة ربي قال الخطيب هذا حديث باطل والحسن بن عاصم هو أبو سعيد العدوي وكان كذاباً يضع الحديث وقال أنبأنا أبو الحسن علي بن أحمد بن الحسن النعيمي لفظاً حدثنا محمد بن أحمد بن خلف السجستاني أبو عصمة قدم علينا حدثنا عبدالملك محمد بن عبدالوهاب البغوي حدثنا أحمد بن أبي صالح الكرابيسي حدثنا موسى بن إبراهيم الخرستاني عن مالك عن الزهري عن سعيد بن المسيب عن أبي هريرة مرفوعاً أمرني جبريل بأكل الهريسة لأشد بها ظهري لقيام الليل وقال موسى بن إبراهيم مجهول والحديث باطل وقال أبو نعيم في الطب حدثي أبي جعفر بن محمد بن يعقوب حدثنا عباس بن محمد حدثنا ابن يعقوب حدثنا عباس بن محمد حدثنا محمد بن الطفيل حدثنا يعقوب بن الوليد عن أبي أمامة بن عبداللّه بن عمرو عن أبيه عن جده قال قال رسول اللّه صلى اللّه عليه وسلم أطعمني جبريل الهريسة أشد بها ظهري واللّه أعلم</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علي بن عبداللّه بن مبشر حدثنا أحمد بن سهيل الواسطي حدثنا نعيم بن مودع حدثنا هشام ابن عروة عن أبيه عن عائشة قالت أتى رسول اللّه صلى اللّه عليه وسلم بقدح فيه لبن وعسل فقال أشربتان في شربة وأدمان في قدح لاحاجة لي فيه أما أني لاأزعم أنه حرام ولكني أكره أن يسألني اللّه عز وجل عن فضول الدنيا يوم القيامة أتواضع فمن تواضع للّه رفعه ومن تكبر وضعه اللّه ومن استغنى أغناه اللّه ومن أكثر ذكر اللّه أحبه اللّه عز وجل تفرد به نعيم وليس بثق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طبراني في الأوسط من هذا الطريق وله شاهد قال الطبراني في الأوسط حدثنا محمد بن أبان حدثنا عبدالقدوس ابن محمد حدثني محمد بن عبدالكبير بن شعيب حدثني عمي عبدالسلام بن شعيب عن أبيه عن أنس بن مالك أتى النبي صلى اللّه عليه وسلم بقدح أو بقعب فيه لبن وعسل فوضعه وقال أما إني لا أحرمه ولكن أتركه تواضعاً للّه فإنه من تواضع للّه رفعه ومن اقتصد أغناه اللّه ومن بذر أقبره اللّه وقال ابن النجار في تاريخه قرأت على حامد ابن محمد الذهبي عن أبي مسعود عبدالجليل بن محمد الحافظ قال كتب إلي الحسن ابن أحمد السمرقندي أنبأنا أبو العباس جعفر بن محمد المستغفري قال روى إبراهيم ابن محمد حدثنا أبو العباس الخليل بن مالك بغدادي حدثنا يزيد بن هارون أنبأنا الجرير عن السليل قال أخبرني أبي قال شهدت النبي صلى اللّه عليه وسلم وهو جالس في دار رجل من الأنصار يقال له أوس بن حوشب فأتى بعس فوضع في يده فقال ما هذا قالوا يا رسول اللّه لبن وعسل فوضعه من يده ثم قال هذان شرابان لا نشربه ولا نحرمه من تواضع رفعه اللّه ومن تجبر خصمه اللّه ومن أحسن تدبير معيشته رزقه اللّه</w:t>
      </w:r>
      <w:r>
        <w:rPr>
          <w:sz w:val="36"/>
          <w:szCs w:val="36"/>
          <w:rtl w:val="true"/>
        </w:rPr>
        <w:t xml:space="preserve">. </w:t>
      </w:r>
      <w:r>
        <w:rPr>
          <w:sz w:val="36"/>
          <w:sz w:val="36"/>
          <w:szCs w:val="36"/>
          <w:rtl w:val="true"/>
        </w:rPr>
        <w:t>وقال ابن سعد الطبقات أنبأنا أبو الوليد عن ابن الأعز المكي حدثنا عبدالحميد بن سليمان عن أبي حازم قال دخل عمر بن الخطاب على حفصة ابنته فقدمت إليه مرقاً وخبزاً وصبت على المرق زيتاً فقال أدمان في إناء واحد لا أذوقه حتى ألقى اللّه وقال أنبأنا سعيد بن محمد الثقفي عن الأخوص بن حكيم عن أبيه قال أتى عمر بلحم فيه سمن فأبى أن يأكهما وقال كل واحد منهما آدم وقال هناد في الزهد حدثنا وكيع عن أبيه عن رجل عن أبي وائل أن عمر أتى بطعام فقال أتوني بطعام يكون واحداً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الحسن بن أبي طالب عن الحسين بن أحمد بن دينار حدثنا محمد بن العباس بن سهيل البزار حدثنا أبو هشام الرافعي حدثنا أبو أسامة عن يزيد عن أبي بردة عن أبي موسى مرفوعاً، قلب المؤمن حلو يحب الحلاوة</w:t>
      </w:r>
      <w:r>
        <w:rPr>
          <w:sz w:val="36"/>
          <w:szCs w:val="36"/>
          <w:rtl w:val="true"/>
        </w:rPr>
        <w:t xml:space="preserve">. </w:t>
      </w:r>
      <w:r>
        <w:rPr>
          <w:sz w:val="36"/>
          <w:sz w:val="36"/>
          <w:szCs w:val="36"/>
          <w:rtl w:val="true"/>
        </w:rPr>
        <w:t>قال الخطيب رجاله ثقات غير ابن سهيل وهو الذي وضعه وركبه على هذا الإسناد</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آخر قال البهيقي في الشعب أنبأنا أبو عبداللّه الحافظ في التاريخ أنبأنا أبو جعفر محمد بن أحمد بن سعيد حدثنا أبو يحيى زكريا بن الحارث البزار حدثنا الحسن بن الجراح الأزدي حدثنا سهل بن أبي سهل حدثنا محمد بن زياد عن الأهلاني عن أبي أمامة قال قال رسول اللّه صلى اللّه عليه وسلم قلب المؤمن حلو يحب الحلاوة</w:t>
      </w:r>
      <w:r>
        <w:rPr>
          <w:sz w:val="36"/>
          <w:szCs w:val="36"/>
          <w:rtl w:val="true"/>
        </w:rPr>
        <w:t xml:space="preserve">. </w:t>
      </w:r>
      <w:r>
        <w:rPr>
          <w:sz w:val="36"/>
          <w:sz w:val="36"/>
          <w:szCs w:val="36"/>
          <w:rtl w:val="true"/>
        </w:rPr>
        <w:t>قال البهيقي متن الحديث منكر وفي إسناده من هو مجهول واللّه أعلم</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بن قتيبة حدثنا ابن أبي السرة حدثنا فضالة بن حصين عن محمد بن عمرو عن أبي سلمة عن أبي هريرة مرفوعاً إذا وضعت الحلو بين يدي أحدكم فليصب منها ولا يردها لا يصح فضالة يروي عن الثقات ما ليس من حديثهم</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في الشعب وقال تفرد به فضالة بن حصين العطار حدثنا محمد بن عمرو عن أبي سلمة عن أبي هريرة مرفوعاً، إذا أتى أحدكم بالطيب فليصب منه وإذا أتى بالحلواء فليصب منها قال في اللسان فضالة كان عطاراً فاتهم بوضع هذا الحديث لينق العطر واللّه أعلم‏</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هنبل بن محمد حدثنا عبداللّه بن خطاف حدثنا الزهري عن سعيد بن المسيب عن عائشة مرفوعاً من ابتاع مملوكاً فليعبداللّه وليكن أول مايطعمه الحلواء فإنه أطيب لنفسه، موضوع</w:t>
      </w:r>
      <w:r>
        <w:rPr>
          <w:sz w:val="36"/>
          <w:szCs w:val="36"/>
          <w:rtl w:val="true"/>
        </w:rPr>
        <w:t xml:space="preserve">: </w:t>
      </w:r>
      <w:r>
        <w:rPr>
          <w:sz w:val="36"/>
          <w:sz w:val="36"/>
          <w:szCs w:val="36"/>
          <w:rtl w:val="true"/>
        </w:rPr>
        <w:t>الحكم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رد من طريق آخر</w:t>
      </w:r>
      <w:r>
        <w:rPr>
          <w:sz w:val="36"/>
          <w:szCs w:val="36"/>
          <w:rtl w:val="true"/>
        </w:rPr>
        <w:t xml:space="preserve">. </w:t>
      </w:r>
      <w:r>
        <w:rPr>
          <w:sz w:val="36"/>
          <w:sz w:val="36"/>
          <w:szCs w:val="36"/>
          <w:rtl w:val="true"/>
        </w:rPr>
        <w:t>قال الخرائطي في مكارم الأخلاق حدثنا ذر عباد بن الوليد الغربي حدثنا مسعود مسروق البكري حدثا عثمان بن عبدالرحمن القرشي الحراني حدثنا سعيد عبدالجبار الزبيدي عن أبي سلمة عبادة بن نسي عن عبدالرحمن بن غنم عن معاذ قال قال رسول اللّه صلى اللّه عليه وسلم إذا باع أحدكم الخادم فليكن أول شيء يطعمه الحلواء فإنه أطيب لنفسه واللّه أعلم</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لحسن بن سفيان حدثنا عمرو بن هشام الحراني حدثنا عثمان بن عبدالرحمن عن علي بن عروة عن عبدالملك بن أبي سليمان عن عطاء عن ابن عمر مرفوعاً أول رحمة ترفع عن الأرض الطاعون وأول نعمة ترفع عن الأرض العسل</w:t>
      </w:r>
      <w:r>
        <w:rPr>
          <w:sz w:val="36"/>
          <w:szCs w:val="36"/>
          <w:rtl w:val="true"/>
        </w:rPr>
        <w:t xml:space="preserve">: </w:t>
      </w:r>
      <w:r>
        <w:rPr>
          <w:sz w:val="36"/>
          <w:sz w:val="36"/>
          <w:szCs w:val="36"/>
          <w:rtl w:val="true"/>
        </w:rPr>
        <w:t>لا أصل له علي بن عروة يضع</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لإسماعيلي</w:t>
      </w:r>
      <w:r>
        <w:rPr>
          <w:sz w:val="36"/>
          <w:szCs w:val="36"/>
          <w:rtl w:val="true"/>
        </w:rPr>
        <w:t xml:space="preserve">) </w:t>
      </w:r>
      <w:r>
        <w:rPr>
          <w:sz w:val="36"/>
          <w:sz w:val="36"/>
          <w:szCs w:val="36"/>
          <w:rtl w:val="true"/>
        </w:rPr>
        <w:t>في معجمه حدثني حبيب بن فهد بن عبدالعزيز البابلي حدثنا محمد بن دوستي حدثنا سليمان الأصبهاني حدثنا سختوية عن عاصم عن إسماعيل الأحول عن أبي عثمان النهدي عن سليمان مرفوعاً عليك بالعسل فو الذي نفسي بيده ما من بيت فيع عسل إلا وتستغفر ملائكته ذلك البيت له فإن شربه رجل دخل جوفه ألف دواء ويخرج منه ألف دواء وإن مات وهو في جوفه لم تمس النار جلده</w:t>
      </w:r>
      <w:r>
        <w:rPr>
          <w:sz w:val="36"/>
          <w:szCs w:val="36"/>
          <w:rtl w:val="true"/>
        </w:rPr>
        <w:t xml:space="preserve">. </w:t>
      </w:r>
      <w:r>
        <w:rPr>
          <w:sz w:val="36"/>
          <w:sz w:val="36"/>
          <w:szCs w:val="36"/>
          <w:rtl w:val="true"/>
        </w:rPr>
        <w:t>قال الإسماعيلي منكر جداً لم نكتبه إلا عن هذا الشيخ وقال المؤلف موضوع</w:t>
      </w:r>
      <w:r>
        <w:rPr>
          <w:sz w:val="36"/>
          <w:szCs w:val="36"/>
          <w:rtl w:val="true"/>
        </w:rPr>
        <w:t xml:space="preserve">: </w:t>
      </w:r>
      <w:r>
        <w:rPr>
          <w:sz w:val="36"/>
          <w:sz w:val="36"/>
          <w:szCs w:val="36"/>
          <w:rtl w:val="true"/>
        </w:rPr>
        <w:t>جمهور رواته مجاهيل</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أبي الدنيا</w:t>
      </w:r>
      <w:r>
        <w:rPr>
          <w:sz w:val="36"/>
          <w:szCs w:val="36"/>
          <w:rtl w:val="true"/>
        </w:rPr>
        <w:t>)</w:t>
      </w:r>
      <w:r>
        <w:rPr>
          <w:sz w:val="36"/>
          <w:szCs w:val="36"/>
          <w:rtl w:val="true"/>
        </w:rPr>
        <w:t xml:space="preserve"> </w:t>
      </w:r>
      <w:r>
        <w:rPr>
          <w:sz w:val="36"/>
          <w:sz w:val="36"/>
          <w:szCs w:val="36"/>
          <w:rtl w:val="true"/>
        </w:rPr>
        <w:t>حدثني إبراهيم بن سعيد الجوهري حدثنا أبو اليمان عن إسماعيل بن عياش عن محمد بن طلحة عن عثمان بن يحيى عن ابن عباس قال أول ماسمعنا بالفالوذج أن جبريل أتى النبي صلى اللّه عليه وسلم فقال إن أمتك تفتح لهم الأرض وتفاض عليهم الدنيا حتى إنهم ليأكلون الفالوذج قال النبي صلى اللّه عليه وسلم وما الفالوذج قال يخلطون السمن والعسل فشهق النبي صلى اللّه عليه وسلم شهقة</w:t>
      </w:r>
      <w:r>
        <w:rPr>
          <w:sz w:val="36"/>
          <w:szCs w:val="36"/>
          <w:rtl w:val="true"/>
        </w:rPr>
        <w:t xml:space="preserve">: </w:t>
      </w:r>
      <w:r>
        <w:rPr>
          <w:sz w:val="36"/>
          <w:sz w:val="36"/>
          <w:szCs w:val="36"/>
          <w:rtl w:val="true"/>
        </w:rPr>
        <w:t>باطل لا أصل له عثمان بن يحيى الحضرمي قال الأزدي لا يكتب حديثه ومحمد ابن طلحة ضعفه ابن معين وأبو كامل وإسماعيل بن عياش تغير حفظه لمناكير</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عثمان ابن يحيى الحضرمي عن ابن عباس صدوق إن شاء اللّه روى عنه محمد بن طلحة وحده ومحمد بن طلحة صدوق مشهور يحتج به في الصحيحين وإن ضعفه المذكوران والحديث أخرجه ابن ماج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لي بن إبراهيم البصري حدثنا سفيان بن وكيع حدثني أبي عن الأعمش عن أبي إسحاق السبيعي عن زادان عن علي مرفوعاً جاءني جبريل فأمومأ إلي بتمرة فقال ماتسمون هذا في أرضكم قلت نسميه تمر البرني قال كله فإن فيه سبع خصال أوله يطيب المعدة والثاني يهضم الطعام والثالث يزيد في الفقار يعني ماء الظهر والرابع يزيد في السمع والبصر والخامس يخبل شيطانه والسادس يقربه إلى اللّه ويباعده من الشيطان والسابع خير تمراتكم البرني قال ابن عدي باطل سفيان كان إذا لقن تلقن‏</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جعفر بن يزيد حدثنا حماد بن إسحق ابن إسماعيل حدثنا إسحق بن عبداللّه القروي حدثني عيسى بن عبداللّه بن محمد ابن عمر بن علي بن أبي طالب عن أبيه عن جده عن علي مرفوعاً خير تمراتكم البرني يخرج الداء ولاداء فيه</w:t>
      </w:r>
      <w:r>
        <w:rPr>
          <w:sz w:val="36"/>
          <w:szCs w:val="36"/>
          <w:rtl w:val="true"/>
        </w:rPr>
        <w:t xml:space="preserve">: </w:t>
      </w:r>
      <w:r>
        <w:rPr>
          <w:sz w:val="36"/>
          <w:sz w:val="36"/>
          <w:szCs w:val="36"/>
          <w:rtl w:val="true"/>
        </w:rPr>
        <w:t>لا يصح إسحق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متابع عن عيسى أخرجه أبو نعيم في الطب حدثنا نذير بن جناح حدثنا محمد بن علي بن عامر حدثنا محمد بن منصور حدثنا محمد بن راشد عن عيسى بن عبداللّه محمد بن عمر عن علي عن أبيه عن جده عن علي مرفوعاً خير تمراتكم البرني يذهب بالدواء ولا داء فيه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هبة اللّه بن أحمد الحريري أنبأنا أبو إسحق البرمكي أنبأنا أبو بكر عبداللّه بن أحمد بن عامر حدثني أبي حدثنا علي بن موسى حدثني أبي موسى حدثني أبي جعفر حدثني أبي محمد حدثني أبي علي بن الحسين حدثني أبو الحسين حدثني أبي علي بن أبي طالب قال جاء جبريل إلى النبي صلى اللّه عليه وسلم فقال عليكم بالبرني فإنه خير تموركم يقرب من اللّه ويبعد من النار</w:t>
      </w:r>
      <w:r>
        <w:rPr>
          <w:sz w:val="36"/>
          <w:szCs w:val="36"/>
          <w:rtl w:val="true"/>
        </w:rPr>
        <w:t xml:space="preserve">: </w:t>
      </w:r>
      <w:r>
        <w:rPr>
          <w:sz w:val="36"/>
          <w:sz w:val="36"/>
          <w:szCs w:val="36"/>
          <w:rtl w:val="true"/>
        </w:rPr>
        <w:t>عبداللّه روى عن أبيه عن أهل البيت نسخة باطل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آخر عن علي قال أبو نعيم في الطب حدثنا يعقوب بن المهرجان حدثنا عبداللّه بن محمد بن ناجية حدثنا أبو ذر الخرساني حدثنا عمران بن عبداللَّه المجاشعي البصري حدثنا المهاجر بن عمرو بن يونس بن عبيد عن الحسن عن علي قال جاء جبريل إلى النبي صلى اللّه عليه وسلم فقال يا محمد خير تمراتكم البرني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جعفر بن أحمد بن علي بن بيان حدثنا أبو صالح كاتب اليث حدثنا وكيع عن الأعمش عن مجاهد عن ابن عمر قال قدم وفد البحرين فأهدوا للنبي صلى اللّه عليه وسلم حلة من تمر فقال واتسمون هذا قالوا هو البرني قال أتاني جبريل آنفاً فقال لي يا محمد كل البرني ومر أمتك بأكله فإن فيه سبع خصال يهضم الطعام وينشط الإنسان ويخبل الشيطان ويقرب من الرحمن ويزيد الظهر ويذهب بالنسيان ويطيب النفس وخير تموركم البرني، قال ابن عدي موضوع وضعه جعفر</w:t>
      </w:r>
      <w:r>
        <w:rPr>
          <w:sz w:val="36"/>
          <w:szCs w:val="36"/>
          <w:rtl w:val="true"/>
        </w:rPr>
        <w:t>.‏</w:t>
      </w:r>
    </w:p>
    <w:p>
      <w:pPr>
        <w:pStyle w:val="Normal"/>
        <w:spacing w:lineRule="auto" w:line="480"/>
        <w:jc w:val="left"/>
        <w:rPr>
          <w:sz w:val="36"/>
          <w:szCs w:val="36"/>
        </w:rPr>
      </w:pPr>
      <w:r>
        <w:rPr>
          <w:color w:val="0000FF"/>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رحمن بن محمد القرشي حدثنا أبو قلابة حدثنا عبداللّه بن إبراهيم بن أبي عمرو الغفاري حدثنا عبدالرحمن ابن زيد بن أسلم عن أبيه عن عبدالرحمن بن أبي سعيد عن أبيه مرفوعاً، نزل على جبريل بالبرني من الجنة</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بن قتيبة حدثنا إبراهيم بن محمد الفريابي حدثنا بشر بن محمد القاضي عن حسين بن علوان عن محمد بن عمرو عن أبي سلمة عن أبي هريرة مرفوعاً، عليكم بالتمر البرني فإنه يشبع الجائع ويدفئ العريان</w:t>
      </w:r>
      <w:r>
        <w:rPr>
          <w:sz w:val="36"/>
          <w:szCs w:val="36"/>
          <w:rtl w:val="true"/>
        </w:rPr>
        <w:t xml:space="preserve">: </w:t>
      </w:r>
      <w:r>
        <w:rPr>
          <w:sz w:val="36"/>
          <w:sz w:val="36"/>
          <w:szCs w:val="36"/>
          <w:rtl w:val="true"/>
        </w:rPr>
        <w:t>حسن وضاع</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أحمد بن عبدالملك حدثنا أحمد بن خالد ابن خداش حدثنا عبيد بن واقد حدثنا عثمان بن عبداللّه العبدي عن حميد الطويل عن أنس بن مالك قال قال النبي صلى اللّه عليه وسلم لوفد عبدالقيس خير تماركم البرني يذهب الداء ولا داء فيه</w:t>
      </w:r>
      <w:r>
        <w:rPr>
          <w:sz w:val="36"/>
          <w:szCs w:val="36"/>
          <w:rtl w:val="true"/>
        </w:rPr>
        <w:t xml:space="preserve">. </w:t>
      </w:r>
      <w:r>
        <w:rPr>
          <w:sz w:val="36"/>
          <w:sz w:val="36"/>
          <w:szCs w:val="36"/>
          <w:rtl w:val="true"/>
        </w:rPr>
        <w:t>قال العقيلي لا يعرف إلا بعثمان وهو مجهول وحديثه غير محفوظ</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من هذا الطريق ابن السني وأبو نعيم في الطب وأخرجه الطبراني في الأوسط مطولا قال حدثنا محمد بن عبدالرحمن بن ثعلب البصري حدثنا أبو الخطاب زياد بن يحيى حدثنا عبيد بن واقد العبسي عن عثمان بن عبداللّه عن حميد الطويل عن أنس بن مالك أن وفد عبدالقيس قدموا على النبي صلى اللَّه عليه وسلم فبينما هم عندهم قعود إذ أقبل عليهم فقال لهم تمرة يدعونها كذا وكذا وتمرة يدعونها كذا وكذا حتى عد ألوان تمراتهم أجمع فقال له رجل من القوم بأبي أنت وأمي يَا رَسُولَ اللّه واللّه لو كنت ولدت في جوف هجر ماكنت أعلم منك الساعة أشهد أنك رسول اللّه فقال رسول اللّه صلى اللّه عليه وسلم إن أرضكم رفعت لي مذ قعدتم إلي فنظرت إليها من أدناها إلى أقصاها فخير تمراتكم البرني يذهب الداء ولا داء فيه وأخرجه الحاكم في المستدرك هكذا بطوله وقال صحيح وتعقبه الذهبي في تلخيصه فقال عثمان لا يعرف والحديث منكر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ود بن محمد الواسطي حدثنا أبو بكر الأعين حدثني أبو معمر صاحب عبدالوارث حدثنا عبداللّه بن السكن حدثنا عقبة بن عبداللّه الأصم عن أبي بردة عن أبيه عن النبي صلى اللّه عليه وسلم خير تمراتكم البرني يذهب الداء ولا داء فيه عقبة قال ابن حبان ينفرد بالمناكير عن المشاهير</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عقبة روى له الترمذي وقال ابن عدي بعض أحاديثه مستقيمة وبعضها مما لا يتابع عليه وهذا الحديث أخرجه البخاري في تاريخه قال قال لي أبو عبدالرحمن أنبأنا أبو معمر عبداللّه ابن عمر به وأخرجه الروياني في مسنده والبهيقي في الشعب وصححه الضياء المقدسي فأخرجه في المختارة ولم يتعقبه الحافظ ابن حجر في أطرافه فهو أمثل طرق الحديث، وبقي له طريق آخر قال الطبراني في الأوسط حدثنا محمد بن أبان حدثنا عبدالقدوس ابن محمد حدثنا سعيد بن سوسيد المعلوي حدثنا خالد بن رباح صاحب السابري عن أبي الصديق الناجي عن أبي سعيد الخدري قال قال رسول اللّه صلى اللّه عليه وسلم خير تمراتكم البرني يذهب الداء ولا داء فيه أخرجه أبو نعيم في الطب والحاكم في المستدرك وقال أخرجناه شاهداً يعني لحديث أنس السابق</w:t>
      </w:r>
      <w:r>
        <w:rPr>
          <w:sz w:val="36"/>
          <w:szCs w:val="36"/>
          <w:rtl w:val="true"/>
        </w:rPr>
        <w:t xml:space="preserve">. </w:t>
      </w:r>
      <w:r>
        <w:rPr>
          <w:sz w:val="36"/>
          <w:sz w:val="36"/>
          <w:szCs w:val="36"/>
          <w:rtl w:val="true"/>
        </w:rPr>
        <w:t>وقال الحكيم الترمذي حدثنا محمد بن صدران بن سليمان بن سعد الأسدي حدثنا طالب بن حجير العبدي حدثني هودة ابن عبداللّه العصري عن جده مزيدة قال لما قدمنا على النبي صلى اللّه عليه وسلم أخرجوا إلي تمراً فجعلو يأكلونه فسمى تلك التمرات بأسمائها فأتاهم البرني فقال النبي صلى اللّه عليه وسلم هذا البرني إما إنه من خير تمركم أما أنه دواء لاداء فيه أخرجه الحاكم في المستدرك والطبراني من طريق محمد بن صدران وقال أحمد حدثنا يونس بن محمد حدثنا يحيى ابن عبدالرحمن العصري حدثنا شهاب بن عباد أنه سمع بعض وفد عبدالقيس يقول قدمنا على رسول اللّه صلى اللّه عليه وسلم فذكر الحديث إلي أن قال ثم أقبل علينا بوجهه فقال هل معكم من أزوادكم شيء ففرح القوم بذكل وابتدروا رحالهم وأقبل كل رجل معه صبرة من تمر فوضعها على نضع بين يديه وأومأ بجريدة في يده يحتصر بها فوق الذراع ودون الذراعين فقال أتسمون هذا التعصوص قلنا نعم ثم أومأ إلى صبرة فقال أخرى فقال أتسمون هذه الصرفان قلنا نعم ثم أومأ إلى صبرة فقال أتسمون هذه البرني قلنا نعم أما إنه من خير تمركم وأنفعه لكم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حسين بن محمد بن عفير أنبأنا شعيب بن سلمة حدثنا عصمة بن محمد حدثنا موسى بن عقبة عن كريب عن ابن عباس مرفوعاً كلوا التمر على الريق فإنه يقتل الدود</w:t>
      </w:r>
      <w:r>
        <w:rPr>
          <w:sz w:val="36"/>
          <w:szCs w:val="36"/>
          <w:rtl w:val="true"/>
        </w:rPr>
        <w:t xml:space="preserve">: </w:t>
      </w:r>
      <w:r>
        <w:rPr>
          <w:sz w:val="36"/>
          <w:sz w:val="36"/>
          <w:szCs w:val="36"/>
          <w:rtl w:val="true"/>
        </w:rPr>
        <w:t>لا يصح عصمة كذاب</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بو بكر</w:t>
      </w:r>
      <w:r>
        <w:rPr>
          <w:sz w:val="36"/>
          <w:szCs w:val="36"/>
          <w:rtl w:val="true"/>
        </w:rPr>
        <w:t xml:space="preserve">) </w:t>
      </w:r>
      <w:r>
        <w:rPr>
          <w:sz w:val="36"/>
          <w:sz w:val="36"/>
          <w:szCs w:val="36"/>
          <w:rtl w:val="true"/>
        </w:rPr>
        <w:t>الشافعي حدثنا محمد بن شداد حدثنا يحيى بن محمد بن قيس أبو زكريا حدثنا هشام بن عروة عن أبيه عن عائشة قالت قال رسول اللّه صلى اللّه عليه وسلم كلوا البلح بالتمر فإن الشيطان إذا رآه غضب</w:t>
      </w:r>
      <w:r>
        <w:rPr>
          <w:sz w:val="36"/>
          <w:szCs w:val="36"/>
          <w:rtl w:val="true"/>
        </w:rPr>
        <w:t xml:space="preserve">. </w:t>
      </w:r>
      <w:r>
        <w:rPr>
          <w:sz w:val="36"/>
          <w:sz w:val="36"/>
          <w:szCs w:val="36"/>
          <w:rtl w:val="true"/>
        </w:rPr>
        <w:t>وقال عياش ابن آدم حتى أكل الحديد بالخلق قال الدارقطني تفرد به أبو زكريا عن هشام قال العقيلي لا يتابع عليه ولا يعرف إلا به قال ابن حبان وهو يقلب الأسانيد ويرفع المراسيل من غير تعمد فلا يحتج به روى هذا الحديث وقال لا أصل له قال المؤلف هذا قدح ابن حبان في أبي زكريا وقد أخرجه عنه مسلم في الصحيح ولعل الزلل من قبل محمد بن شداد المسمعي فقد قال الدارقطني لا يكتب حديثه وتابعه نعيم بن حماد عن أبي زكير ونعيم ليس بثق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محمد بن شداد ونعيم بريئان من عهدته لكن الحديث أخرجه النسائي عن عمرو بن علي عن أبي زكير وأخرجه ابن ماجه عن أبي بشر بن بكر بن خلف عن أبي زكير وأخرجه الحاكم في مستدركه من طريق عن أبي زكير إلا أنه لم يصححه وقال الذهبي في محتضره أنه حديث منكر وأخرجه العقيلي من طريق القاسم بن أمية الحذاء عن أبي زكريا وأخرجه البهيقي في الشعب من طريق قاسم بن أمية وعبيد اللّه بن محمد ومحمد بن شداد ثلاثتهم عن أبي زكير وأخرجه ابن السني في الطب من طريق محمد بن المثنى وعمرو بن علي كلاهما عن أبي زكير وأخرجه أبو نعيم في الطب من طريق محمد بن عمر المقدسي عن أبي زكير واللّه أعلم</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ين ابن الحسن المخزومي حدثنا عثمان بن أحمد الدقاق حدثنا أبو عبداللّه محمد بن خلف المروزي حدثنا داود بن سليمان الجرجاني حدثنا سليمان بن عمرو عن سعيد بن طارق الأشجعي عن سلمة بن قيس مرفوعاً أطعموا نسائكم في نفاسهن التمر فإنه من كان طعامها في نفاسها التمر خرج ولها ذكياً حليماً فإنه كان طعام مريم حين ولدت عيسى ولو علم اللّه طعاماً كان خبزاً لها من التمر لأطعمها إياه</w:t>
      </w:r>
      <w:r>
        <w:rPr>
          <w:sz w:val="36"/>
          <w:szCs w:val="36"/>
          <w:rtl w:val="true"/>
        </w:rPr>
        <w:t xml:space="preserve">: </w:t>
      </w:r>
      <w:r>
        <w:rPr>
          <w:sz w:val="36"/>
          <w:sz w:val="36"/>
          <w:szCs w:val="36"/>
          <w:rtl w:val="true"/>
        </w:rPr>
        <w:t>سليمان النخعي وداود كذابان</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داود توبع أخرجه أبو عبداللّه بن منده في كتاب أخبار أصبهان أنبأنا أبو أحمد حدثنا أبو صالح عبدالرحمن بن أحمد الأعرج حدثنا حامد بن المسور حدثنا الحسن بن قتيبة حدثنا سليمان بن عمرو النخعي به وأخرجه نعيم في الطب من طريق حامد بن المسور واللَّه أعلم</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 xml:space="preserve">أبو بكر الشافعي </w:t>
      </w:r>
      <w:r>
        <w:rPr>
          <w:sz w:val="36"/>
          <w:szCs w:val="36"/>
          <w:rtl w:val="true"/>
        </w:rPr>
        <w:t xml:space="preserve">) </w:t>
      </w:r>
      <w:r>
        <w:rPr>
          <w:sz w:val="36"/>
          <w:sz w:val="36"/>
          <w:szCs w:val="36"/>
          <w:rtl w:val="true"/>
        </w:rPr>
        <w:t>في فوائده حدثنا أبو جعفر أحمد بن محمد الضبعي الأحول حدثنا محمد بن موسى الحرش حدثنا حسان بن سياه حدثنا ثابت البناني عن أنس بن مالك قال قالت عائشة قال رسول اللّه صلى اللّه عليه وسلم يا عائشة إذا جاء الرطب فمسي قال ابن عدي لا يرويه عن ثابت غير حسان وقد حدثنا بما لم يتابع علي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زار عن محمد بن موسى ب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حدثنا أبو بكر أحمد بن محمد بن عبدالخالق حدثنا أبو جعفر عبداللّه بن محمد الزرقي حدثنا محمد بن عبداللّه بن ماهان حدثنا محمد بن سعيد حدثنا مجاشع بن عمرو عن إسحق بن عبداللّه الدمشقي عن هشام بن عروة عن أبيه عن عائشة قالت قال رسول اللّه صلى اللّه عليه وسلم لو علم وجدي بالرطب لعزوني يه إذا أذهب</w:t>
      </w:r>
      <w:r>
        <w:rPr>
          <w:sz w:val="36"/>
          <w:szCs w:val="36"/>
          <w:rtl w:val="true"/>
        </w:rPr>
        <w:t xml:space="preserve">: </w:t>
      </w:r>
      <w:r>
        <w:rPr>
          <w:sz w:val="36"/>
          <w:sz w:val="36"/>
          <w:szCs w:val="36"/>
          <w:rtl w:val="true"/>
        </w:rPr>
        <w:t>موضوع، من أبي بكر إلى هشام بين ضعيف و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في الميزان قال الأزدي كل هؤلاء إلى هشام لا يحتج بهم إلا شيخنا فإنه صدوق وقال في اللسان محمد بن سعيد هو الكزبراني متروك وكذا شيخه والعهدة فيه على أحدهما فإنه ظاهر البطلان انتهى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نصر أحمد بن إبراهيم المقدسي بساوة حدثنا أبو بكر محمد بن جعفر القفاعي حدثنا أحمد بن الحسن بن عبدالجبار الصوفي قال دخلت على أبي الربيع الزهراني وبين يديه جام فالوذج فلقمني لقمة وقال حدثني فليح قال حدثنا الزهري حدثنا أنس بن مالك قال قال رسول اللّه صلى اللّه عليه وسلم من لقم أخاه لقمة حلواء ولم يكن ذلك من مخافة شره ولا رجاء لخيره صرف اللّه عنه سبعين بلوى في القيامة</w:t>
      </w:r>
      <w:r>
        <w:rPr>
          <w:sz w:val="36"/>
          <w:szCs w:val="36"/>
          <w:rtl w:val="true"/>
        </w:rPr>
        <w:t xml:space="preserve">. </w:t>
      </w:r>
      <w:r>
        <w:rPr>
          <w:sz w:val="36"/>
          <w:sz w:val="36"/>
          <w:szCs w:val="36"/>
          <w:rtl w:val="true"/>
        </w:rPr>
        <w:t>قال الخطيب هذا الحديث منكر جداً وإسناده صحيح وقد كنت أظن الحمل فيه على القفاعي حتى ذكر عبدالغفار ابن عبدالواحد الأموري أن محمد بن جعفر القفاعي مشهور عندهم ثقة قال ومات بعد سنة سبعين وثلاثمائة ولم يدرك الصوفي وإنما يروي عن عبدالرحمن بن أبي حاتم الرازي وأبي بكر بن الأنباري وطبقتهما ثم أخبرنا أبو علي الحسن بن محمد ابن إسماعيل البزار قال سمعت أبا الطيب حدثنا أبا القاسم بن السيوطي الحسين ابن محمد بن إسحق البزار قال سمعت أبا الطيب محمد بن الفرحان الدوري يقول سمعت أحمد بن عبدالجبار الصوفي يقول دخلت على أبي الربيع الزهري فناولني لقمة فالوذج ثم قال لي كل قال اكتب حدثني فليح بن سليمان عن الزهري عن سالم عن أبيه عن أنس قال قال رسول اللّه صلى اللّه عليه وسلم من لقم أخاه لقمة حلواء لا يرجو بها خيره ولا يتقي بها شره لا يريد بها إلا اللّه وفاه اللّه مرارة الموقف يوم القيامة قال فبانت لناعلة الحديث الأول إذ يحمل فيه محمد بن الفرحان فإنه ذاهب الحديث ونرى أن القفاعي عله رواه وسقط اسم محمد بن الفرحان من كتاب شيخنا المقدسي قال وأما الخلاف في الإسناد فغير ممتنع أن يكون من جهة ابن الفرخان وأنه كان يرويه على ما يتفق له ومن جهة ابن السيوط فإنه أيضاً ظاهر التخليط‏</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حدثنا سليمان ابن أحمد حدقنا محمد بن عبداللّه الحضرمي حدثنا أبو بلال الأشعري حدثنا مجاشع ابن عمرو عن خالد العبدي عن يزيد الرقاشي عن أنس مرفوعاً من لقم أخاه لقمة حلاوة صرف اللّه عنه مرارة الموقف يوم القيامة لا يصح يزيد متروك وخالد يضع</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شاهين</w:t>
      </w:r>
      <w:r>
        <w:rPr>
          <w:sz w:val="36"/>
          <w:szCs w:val="36"/>
          <w:rtl w:val="true"/>
        </w:rPr>
        <w:t xml:space="preserve">) </w:t>
      </w:r>
      <w:r>
        <w:rPr>
          <w:sz w:val="36"/>
          <w:sz w:val="36"/>
          <w:szCs w:val="36"/>
          <w:rtl w:val="true"/>
        </w:rPr>
        <w:t>في الأفراد حدثنا عبدالعزيز بن أحمد بن الفرج الغافقي حدثنا أحمد بن خالد بن يزيد ابن المغيرة حدثنا زكريا بن يحيى حدثنا عبداللّه بن المثنى البصري حدثنا فضالة بن حصين حدثنا محمد بن عمرو عن أبي سلمة عن أبي هريرة مرفوعاً، من أطعم أخاه لقمة حلاوة لم يذق مرارىة الموقف</w:t>
      </w:r>
      <w:r>
        <w:rPr>
          <w:sz w:val="36"/>
          <w:szCs w:val="36"/>
          <w:rtl w:val="true"/>
        </w:rPr>
        <w:t xml:space="preserve">: </w:t>
      </w:r>
      <w:r>
        <w:rPr>
          <w:sz w:val="36"/>
          <w:sz w:val="36"/>
          <w:szCs w:val="36"/>
          <w:rtl w:val="true"/>
        </w:rPr>
        <w:t>فضالة متهم وعبداللّه ضعيف وزكريا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فظ ابن حجر في اللسان قد أورد المحب الطبري هذا الحديث في أحكامه وقال هذا غريب يتلقى بالقبول ويعمل به وما روى أن فضالة متهم بالوضع وقال ابن حبان كان راوياً لمحمد بن عمرو قال البخاري في التاريخ الكبير مضطرب الحديث وقال الساجي صدوق فيه ضعف وعنده مناكير</w:t>
      </w:r>
      <w:r>
        <w:rPr>
          <w:sz w:val="36"/>
          <w:szCs w:val="36"/>
          <w:rtl w:val="true"/>
        </w:rPr>
        <w:t xml:space="preserve">. </w:t>
      </w:r>
      <w:r>
        <w:rPr>
          <w:sz w:val="36"/>
          <w:sz w:val="36"/>
          <w:szCs w:val="36"/>
          <w:rtl w:val="true"/>
        </w:rPr>
        <w:t>وقال الحاكم والنقاش روى عن محمد بن عمر وعبداللّه بن عمرو مناكير انتهى وأما عبداللّه بن المثنى فإنه ثقة من رجال البخاري وإن تكلم فيه ثم رأيت في كتاب نزهة المذاكرة من طريق عمر بن شبة عن سليمان بن سلمة عن عبدالرحمن بن عبدالسلام الرحبي قال حدثني سعيد بن ضرار عن أنس بن مالك أن النبي صلى اللّه عليه وسلم قال من لقم أخاه المسلم لقمة حلاوة وقاه اللّه مرارة الموقف يوم القيامة قال الذهبي في المغنى سعيد بن عبداللّه ابن ضرار عن أنس بن مالك رضي اللّه عنه قال أبو حاتم ليس بالقوي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عبدالغافر بن أبي سلمة حدثنا يحيى بن عثمان حدثنا بقية حدثنا يوسف بن كثير عن نوح بن ذكوان عن الحين قال قال رسول اللّه صلى اللّه عليه وسلم إن من السرف أن تأكل كل ما اشتهيت</w:t>
      </w:r>
      <w:r>
        <w:rPr>
          <w:sz w:val="36"/>
          <w:szCs w:val="36"/>
          <w:rtl w:val="true"/>
        </w:rPr>
        <w:t xml:space="preserve">: </w:t>
      </w:r>
      <w:r>
        <w:rPr>
          <w:sz w:val="36"/>
          <w:sz w:val="36"/>
          <w:szCs w:val="36"/>
          <w:rtl w:val="true"/>
        </w:rPr>
        <w:t>لا يصح يحيى منكر الحديث وكذا نوح قلت يحيى بريء من عهدته فإن ابن ماجه أخرجه قال حدثنا هشام بن عمار ويحيى بن سعيد عن كثير بن دينار الحمصي قال حدثنا بقية به</w:t>
      </w:r>
      <w:r>
        <w:rPr>
          <w:sz w:val="36"/>
          <w:szCs w:val="36"/>
          <w:rtl w:val="true"/>
        </w:rPr>
        <w:t xml:space="preserve">. </w:t>
      </w:r>
      <w:r>
        <w:rPr>
          <w:sz w:val="36"/>
          <w:sz w:val="36"/>
          <w:szCs w:val="36"/>
          <w:rtl w:val="true"/>
        </w:rPr>
        <w:t>وقال الخرائطي في اعتلال القلوب حدثنا علي بن داود القنطري حدثنا محمد بن عبدالعزيز الرملي حدثنا بقية به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علي بن عبدالواحد الدينوري أنبأنا علي بن عمر القزويني في أماليه أنبأنا أبو جعفر عمر بن محمد الزيات حدثنا عبداللّه بن محمد بن ناجية حدثنا أهر بن جميل حدثنا بزيغ أبو خليل الخصاف عن هشام بن عروة عن أبيه عن عائشة مرفوعاً، أحرموا أنفسكم طيب الطعام وإنما قوي الشيطان أن يجري في العروق به</w:t>
      </w:r>
      <w:r>
        <w:rPr>
          <w:sz w:val="36"/>
          <w:szCs w:val="36"/>
          <w:rtl w:val="true"/>
        </w:rPr>
        <w:t xml:space="preserve">: </w:t>
      </w:r>
      <w:r>
        <w:rPr>
          <w:sz w:val="36"/>
          <w:sz w:val="36"/>
          <w:szCs w:val="36"/>
          <w:rtl w:val="true"/>
        </w:rPr>
        <w:t>موضوع آفته بزيغ‏</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جعفر بن أحمد بن علي بن بيان حدثنا يوسف بن يعقوب بن سالم حدثنا هشام بن الحكم حدثنا جعفر بن محمد حدثني أبي عن أبيه عن الحسين عن علي وجابر ابن عبداللّه مرفوعاً، إن اللّه تعالى خلق آدم من طين فحرم أكل الطين على ذريته قال جعفر وحدثنا عثمان بن عيسى الطباع حدثنا طلحة بن زيد عن زرارة بن أعين عن جابر الجعفي عن محمد بن علي عن جابر مرفوعاً ، أكل الطين يورث النفاق هذان من وضع جعفر‏</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محمد بن نوح الجند يسابوري حدثنا يحيى بن يزيد الأهوازي حدثنا محمد بن الزربقان أبو همام حدثنا سليمان التيمي عن أبي عثمان عن سلمة مرفوعاً من أكل الطين فإنما أعان على قتل نفسه قال الدارقطني تفرد به يحيى قال المؤلف وهو كالمجهو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لسان ذكره ابن حبان في الثقات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حسين بن معشر حدثنا المسيب بن واضح حدثنا بقية عن عبدالملك بن مهران عن سهيل بن أبي صالح عن أبيه عن أبي هريرة مرفوعاً من أكل الطين فكأنما أعان على قتل نفسه</w:t>
      </w:r>
      <w:r>
        <w:rPr>
          <w:sz w:val="36"/>
          <w:szCs w:val="36"/>
          <w:rtl w:val="true"/>
        </w:rPr>
        <w:t xml:space="preserve">: </w:t>
      </w:r>
      <w:r>
        <w:rPr>
          <w:sz w:val="36"/>
          <w:sz w:val="36"/>
          <w:szCs w:val="36"/>
          <w:rtl w:val="true"/>
        </w:rPr>
        <w:t>عبدالملك مجهو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لسان ذكره ابن حبان في الثقات وقال يعتبر حديثه من غير رواية سهل بن عبداللّه المروزي عنه والحديث أخرجه ابن السني وأبو نعيم في الطب والبهيقي في سننه واللّه أعلم</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عبداللّه بن سليمان الحضرمي حدثنا جعفر بن حفص بن عمر الحلواني حدثنا مروان بن معاوية عن سهل بن عبداللّه المروزي عن عبدالملك بن مهران عن ذكوان بن سهيل عن أبي هريرة مرفوعاً من ولع بأكل الطين فكأنما أعان على قتل نفسه</w:t>
      </w:r>
      <w:r>
        <w:rPr>
          <w:sz w:val="36"/>
          <w:szCs w:val="36"/>
          <w:rtl w:val="true"/>
        </w:rPr>
        <w:t xml:space="preserve">. </w:t>
      </w:r>
      <w:r>
        <w:rPr>
          <w:sz w:val="36"/>
          <w:sz w:val="36"/>
          <w:szCs w:val="36"/>
          <w:rtl w:val="true"/>
        </w:rPr>
        <w:t>قال العقيلي ليس له أصل وقال أبو حاتم الرازي سهل وعبدالملك مجهولان والحديث باط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كذا قال الخطيب بعد أن أخرجه غريب من حديث ذكوان السمان لا أعلم رواه إلا سهل عن عبدالملك وهما جميعاً مجهولان</w:t>
      </w:r>
      <w:r>
        <w:rPr>
          <w:sz w:val="36"/>
          <w:szCs w:val="36"/>
          <w:rtl w:val="true"/>
        </w:rPr>
        <w:t xml:space="preserve">. </w:t>
      </w:r>
      <w:r>
        <w:rPr>
          <w:sz w:val="36"/>
          <w:sz w:val="36"/>
          <w:szCs w:val="36"/>
          <w:rtl w:val="true"/>
        </w:rPr>
        <w:t>وقال العقيلي عبدالملك صاحب مناكير غلب على حديثه الوهم لا يفهم شيئاً من الحديث ومر قول ابن حبان فيه واللّه أعلم‏</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عبداللّه بن سالم الباجداني حدثنا أبو شهاب عبدالقدوس بن عبدالقاهر الباجدائي حدثنا علي بن عاصم عن حميد عن أنس مرفوعاً من أكل من الطين وقية فقد أكل من لحم الخنزير وقية ولا يبالي اللّه تعالى على مامات يهودي أو نصراني وبه مرفوعاً من أكل الطين واغتسل به فقد أكل لحم أبيه واغتسل بدمه</w:t>
      </w:r>
      <w:r>
        <w:rPr>
          <w:sz w:val="36"/>
          <w:szCs w:val="36"/>
          <w:rtl w:val="true"/>
        </w:rPr>
        <w:t xml:space="preserve">. </w:t>
      </w:r>
      <w:r>
        <w:rPr>
          <w:sz w:val="36"/>
          <w:sz w:val="36"/>
          <w:szCs w:val="36"/>
          <w:rtl w:val="true"/>
        </w:rPr>
        <w:t>قال ابن عدي هذان باطلان والبلاء من علي بن عاصم</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حاشا علي بن عاصم أن يحدث بهما فإني أقطع أنه ما حدث بهما والعجب من ابن عدي مع حفظه كيف خفي عليه مثل هذا فإن هذين من وضع عبدالقدوس له أكاذيب وضعها على علي بن عاصم برئت من ذلك ومن شر هذا الحديث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خالد بن غسان بن مالك حدثنا أبي حدثنا حماد بن سلمة عن ثابت عن أنس مرفوعاً، أكل الطين حرام على كل مسلم فمن مات وفي قلبه مثقال ذرة من طين كبه اللّه على وجهه في النار قال ابن عدي باطل آفته خالد</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قاسم بن منده في جزء أكل الطين من هذا الطريق ثم قال رواه أبو عقيل حبيب بن عبداللّه بن صالح الليسي عن غسان بن مالك السلمي وقال الديلمي أنبأنا ابن همام أنبأنا أبو نصر محمد بن محمد بن أحمد بن عبداللّه بن صالح أنبأنا أبو بكر محمد بن أحمد بن عبداللّه بن ماشاذة أنبأنا أبو الشيخ أنبأنا الفضل بن الحباب عن القعنبي عن مالك عن نافع عن ابن عمر ، رفعه من مات وفي قلبه مثقال من طين كبه اللّه في النار واللّه أعلم</w:t>
      </w:r>
      <w:r>
        <w:rPr>
          <w:sz w:val="36"/>
          <w:szCs w:val="36"/>
          <w:rtl w:val="true"/>
        </w:rPr>
        <w:t>.‏</w:t>
      </w:r>
    </w:p>
    <w:p>
      <w:pPr>
        <w:pStyle w:val="Normal"/>
        <w:spacing w:lineRule="auto" w:line="480"/>
        <w:jc w:val="left"/>
        <w:rPr>
          <w:color w:val="0000FF"/>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 xml:space="preserve">محمد بن عكاشة </w:t>
      </w:r>
      <w:r>
        <w:rPr>
          <w:sz w:val="36"/>
          <w:szCs w:val="36"/>
          <w:rtl w:val="true"/>
        </w:rPr>
        <w:t xml:space="preserve">) </w:t>
      </w:r>
      <w:r>
        <w:rPr>
          <w:sz w:val="36"/>
          <w:sz w:val="36"/>
          <w:szCs w:val="36"/>
          <w:rtl w:val="true"/>
        </w:rPr>
        <w:t xml:space="preserve">عن سلمة الحراني عن حصيف عن مجاهد عن ابن عباس مرفوعاً ، أقسم ربكم عز وجل ليعذبن آكل الطين كعذاب شارب الخمر </w:t>
      </w:r>
      <w:r>
        <w:rPr>
          <w:sz w:val="36"/>
          <w:szCs w:val="36"/>
          <w:rtl w:val="true"/>
        </w:rPr>
        <w:t xml:space="preserve">: </w:t>
      </w:r>
      <w:r>
        <w:rPr>
          <w:sz w:val="36"/>
          <w:sz w:val="36"/>
          <w:szCs w:val="36"/>
          <w:rtl w:val="true"/>
        </w:rPr>
        <w:t>ابن عكاشة يضع</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محمد بن ناصر أنبأنا المبارك بن عبدالجباد أنبنا الحسن بن علي الجوهري أنبأنا أبو عمر بن حيوة أنبأنا أبو عبداللّه محمد بن مخلد حدثنا عاصم بن زمزم البلخي حدثنا صالح بن محمد الترمذي حدثنا مقاتل بن الفضل اليماني عن مجاهد عن ابن عباس مرفوعاً ألا من أكل الطين حاسبه اللّه على قدر مانقص من لونه وقوته ألا من أكل الطين حشا اللّه تعالى بطنه يوم القيامة نارا على قدر ماأكل من الطين عاصم ومقاتل مجهولان وصالح لا يحل كتب حديث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ورده في الميزان في ترجمة صالح وقال إنه من بلاياه وإنه دجال من الدجاجلة وأورده ابن أبي حاتم في ترجمة مقاتل وقال حديثه يدل على أنه ليس بصدوق وهذا الحديث أخرجه أبو القاسم ابن مندة في جزء أكل الطين من طريق عاصم بن زمزم به واللّه أعلم</w:t>
      </w:r>
      <w:r>
        <w:rPr>
          <w:sz w:val="36"/>
          <w:szCs w:val="36"/>
          <w:rtl w:val="true"/>
        </w:rPr>
        <w:t>. (</w:t>
      </w:r>
      <w:r>
        <w:rPr>
          <w:sz w:val="36"/>
          <w:sz w:val="36"/>
          <w:szCs w:val="36"/>
          <w:rtl w:val="true"/>
        </w:rPr>
        <w:t>وبه</w:t>
      </w:r>
      <w:r>
        <w:rPr>
          <w:sz w:val="36"/>
          <w:szCs w:val="36"/>
          <w:rtl w:val="true"/>
        </w:rPr>
        <w:t xml:space="preserve">) </w:t>
      </w:r>
      <w:r>
        <w:rPr>
          <w:sz w:val="36"/>
          <w:sz w:val="36"/>
          <w:szCs w:val="36"/>
          <w:rtl w:val="true"/>
        </w:rPr>
        <w:t>إلى أبي عبداللّه بن مخلد حدثنا حمدون بن عباد الفرغاني حدثنا يحيى بن هاشم حدثنا هشام بن عروة عن أبيه عن عائشة قالت قال رسول اللّه صلى اللّه عليه وسلم يا حميراء لا تأكلي الطين فإنه يعظم البطن ويصفر اللون ويذهب بهاء الوجه</w:t>
      </w:r>
      <w:r>
        <w:rPr>
          <w:sz w:val="36"/>
          <w:szCs w:val="36"/>
          <w:rtl w:val="true"/>
        </w:rPr>
        <w:t xml:space="preserve">: </w:t>
      </w:r>
      <w:r>
        <w:rPr>
          <w:sz w:val="36"/>
          <w:sz w:val="36"/>
          <w:szCs w:val="36"/>
          <w:rtl w:val="true"/>
        </w:rPr>
        <w:t>يحيى دجا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أبو القاسم بن منده في جزء أكل الطين أنبأنا علي بن أحمد المديني أنبأنا أحمد بن محمد بن زفر حدثنا عبداللّه بن محمد بن الحسين بن أسيد حدثنا إسماعيل بن أحمد حدثنا أحمد بن صالح حدثنا يحيى بن هاشم الكوفي به وأخرجه أبو بكر الطريثيثي في جزء أكل الطين من طريق عمر بن وهب العتكي عن هشام بن عروة به وقال ابن عساكر أنبأنا سليمان بن سلمة الجنابري حدثنا بقية عن محمد بن سوار عن أبي عمرو عن عائشة مرفوعاً إياك يا حميراء وأكل الطين فإنه يعظم البطن ويعين على القتل قال ابن عساكر هذا حديث منكر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 xml:space="preserve">محمد بن عكاشة </w:t>
      </w:r>
      <w:r>
        <w:rPr>
          <w:sz w:val="36"/>
          <w:szCs w:val="36"/>
          <w:rtl w:val="true"/>
        </w:rPr>
        <w:t xml:space="preserve">) </w:t>
      </w:r>
      <w:r>
        <w:rPr>
          <w:sz w:val="36"/>
          <w:sz w:val="36"/>
          <w:szCs w:val="36"/>
          <w:rtl w:val="true"/>
        </w:rPr>
        <w:t>عن الضنر بنب سهل عن إسرائيل عن أبي المخارق عن البراء ابن عازب مرفوعاً إن اللّه ليعدب العبد على أكل الطين لما غير من جسمه ابن عكاشة يضع</w:t>
      </w:r>
      <w:r>
        <w:rPr>
          <w:sz w:val="36"/>
          <w:szCs w:val="36"/>
          <w:rtl w:val="true"/>
        </w:rPr>
        <w:t>. (</w:t>
      </w:r>
      <w:r>
        <w:rPr>
          <w:sz w:val="36"/>
          <w:sz w:val="36"/>
          <w:szCs w:val="36"/>
          <w:rtl w:val="true"/>
        </w:rPr>
        <w:t>قلت</w:t>
      </w:r>
      <w:r>
        <w:rPr>
          <w:sz w:val="36"/>
          <w:szCs w:val="36"/>
          <w:rtl w:val="true"/>
        </w:rPr>
        <w:t>)</w:t>
      </w:r>
      <w:r>
        <w:rPr>
          <w:sz w:val="36"/>
          <w:sz w:val="36"/>
          <w:szCs w:val="36"/>
          <w:rtl w:val="true"/>
        </w:rPr>
        <w:t>بقي له طرق قال أبو نعيم في الطب من طريق آدم بن أبي أياس عن إسماعيل ابن عياش عن شرحبيل عن أبي مسلم الخولاني عن أبي الدرداء مرفوعاً لا يأكل الطين الحر فمن أكله حاسبه اللَّه تعالى بما نقص من لونه ومن طريق يزيد بن هارون عن ابن سيرين عن أبي هريرة مرفوعاً، إثم آكل الطين الحر كإثم شارب الخمر فمن أكله فكأنما قتل نفسه بيده فلا تأكلوه فإن أكله مضر في الدنيا ندامة في الدنيا وفي الأخرة وقال الديلمي أنبأنا الحداد أنبأنا أبو نعيم حدثنا أحمد بن بندار حدثنا عبيد اللّه بن محمد بن مصعب القرشي الهمداني حدثنا عمر بن شبة حدثنا إبراهيم ابن بكر عن أبي عاصم العبداني عن أبان عن أنس قال قال رسول اللّه صلى اللّه عليه وسلم أكل الطين حرام على كل مسلم وقال أبونعيم حدثنا الحسين بن محمد بن علي حدثنا علي بن الحسين خالد بن عبداللّه الواسطي عن سهيل بن أبي صالح عن أبيه عن أبي هريرة رفعه، من غسل رأسه بالطين فكأنما غسله بلحمه ومن أكل الطين فقد أكل لحمه وقال البهيقي في سننه أنبأنا أبو محمد عبداللّه بن عبدالرحمن بن محمد بن إبراهيم الجرشي انيسابوري أنبأنا أبو علي حامد بن محمد بن عبداللّه الهروي الرفا حدثنا عثمان بن سعيد حدثنا سليمان بن عبدالرحمن الدمشقي أبو أيوب حدثنا عبداللّه بن مروان وزعم أنه ثقة دمشقي عن ابن جريج عن عطاء عن ابن عباس رفوعاً من انهمك في أكل الطين فقد أعان على قتل نفسه وقال عبداللّه مجهول وأخرج الطريثيثي من طريق عبدالحميد عن مكحول يرفعه، من ولع بأكل الطين جعل اللّه في بطنه ناراً حتى يعظم قبل القضاء بين خلقه، وأخرج من طريق الفضل بن فضالة حدثنا الحسن ابن علي عن هشام بن سالم عن أبي عبداللّه جعفر بن محمد أن اللّه تعالى خلق آدم من طين فحرم أكل الطين على ذريته قال وأنشدني ابن نيار قال أنشدني علي بن الحسين لنفسه رحمة اللّه تعالى</w:t>
      </w:r>
      <w:r>
        <w:rPr>
          <w:sz w:val="36"/>
          <w:szCs w:val="36"/>
          <w:rtl w:val="true"/>
        </w:rPr>
        <w:t xml:space="preserve">: </w:t>
      </w:r>
      <w:r>
        <w:rPr>
          <w:sz w:val="36"/>
          <w:sz w:val="36"/>
          <w:szCs w:val="36"/>
          <w:rtl w:val="true"/>
        </w:rPr>
        <w:t>دع الطين يا مفسداً مذهبي فقد صد عنه حديث النبي من الطين ربي برا آدم فآكله آكل للأب وقال أبو القاسم عبدالرحمن بن الإمام أبي عبداللّه بن منده أنبأنا أبو القاسم علي ابن أحمد بن مهران الصحاف حدثنا أبو محمد عبداللّه بن خالد بن محمد حدثنا أبو بكر محمد بن عبداللّه بن المؤنق حدثنا عبداللّه بن محمد بن زكريا حدثنا محمد ابن معاوية حدثنا سهل بن سليمان حدثنا محمد بن عبداللّه عن هشام بن عروة عن أبيه عن عائشة قالت قال رسول اللّه صلى اللّه عليه وسلم يا حميراء لا تأكلي الطين فإنه يغير اللون ويعظم البطن ويعين على القتل، قال ابن منده رواه عبدالرحيم بن واقد عن عمير ابن وهب العتكي الواسطي عن هشام بن عروة نحوه وقال</w:t>
      </w:r>
      <w:r>
        <w:rPr>
          <w:sz w:val="36"/>
          <w:szCs w:val="36"/>
          <w:rtl w:val="true"/>
        </w:rPr>
        <w:t xml:space="preserve">. </w:t>
      </w:r>
      <w:r>
        <w:rPr>
          <w:sz w:val="36"/>
          <w:sz w:val="36"/>
          <w:szCs w:val="36"/>
          <w:rtl w:val="true"/>
        </w:rPr>
        <w:t>أنبأنا الفضل بن عبدالصمد بن محمد العاصمي حدثنا إبراهيم بن محمد البخي حدثنا جبير بن ثور بن عثمان بن فهد حدثنا يحيى بن خالد الملهبي حدثنا معروف بن حسان عن زياد هو الأعلم عنهشام بن عروة عن أبيه عن عائشة قالت قال رسول اللّه صلى اللّه عليه وسلم يا حميراء لا تأكلي الطين فإنه يصفر اللون ويورث الداء ويعظم البطن وقال أنبأنا أبو الشيخ حدثنا إرباهيم بن محمد بن الحسن حدثنا سعيد بن عمرو حدثنا بقية عن مجد بن بشر عن أبي حفص عن عائشة قالت قال رسول اللّه صلى اللّه عليه وسلم يا حميراء لا تأكلي الطين فإنه يعظم البطن ويعين على القتل وقال أنبأنا أحمد بن محمد بن أحمد بن جعفر حدثنا عبداللّه ابن محمد حدثنا أبو العباس الهروي حدثنا أحمد بن عبيد بن داود الصدفي بمصر حدثنا محمد بجير حدثنا يحيى بن يزيد عن عوف عن أبي جميلة عن محمد ابن سيرين قال سمعت أبا هريرة يقول قال رسول اللّه صلى اللّه عليه وسلم من أكل الطين صباحاً ومساء قسا قلبه وقل ورعه وجمدت دمعته</w:t>
      </w:r>
      <w:r>
        <w:rPr>
          <w:sz w:val="36"/>
          <w:szCs w:val="36"/>
          <w:rtl w:val="true"/>
        </w:rPr>
        <w:t>.</w:t>
      </w:r>
    </w:p>
    <w:p>
      <w:pPr>
        <w:pStyle w:val="Normal"/>
        <w:spacing w:lineRule="auto" w:line="480"/>
        <w:jc w:val="left"/>
        <w:rPr>
          <w:sz w:val="36"/>
          <w:szCs w:val="36"/>
        </w:rPr>
      </w:pPr>
      <w:r>
        <w:rPr>
          <w:sz w:val="36"/>
          <w:sz w:val="36"/>
          <w:szCs w:val="36"/>
          <w:rtl w:val="true"/>
        </w:rPr>
        <w:t xml:space="preserve">وقال أنبأنا محمد بن إبراهيم بن أحمد الفارسي باسفرائن حدثنا أبو الحسن علي بن أحمد الجرجاني المحتسب أخبرني عبداللّه بن محمد بن حبيب المرزوني حدثنا عبداللّه بن حماد الآملي حدثنا محمد بن عبدالعزيز الرملي </w:t>
      </w:r>
      <w:r>
        <w:rPr>
          <w:sz w:val="36"/>
          <w:szCs w:val="36"/>
          <w:rtl w:val="true"/>
        </w:rPr>
        <w:t>(</w:t>
      </w:r>
      <w:r>
        <w:rPr>
          <w:sz w:val="36"/>
          <w:sz w:val="36"/>
          <w:szCs w:val="36"/>
          <w:rtl w:val="true"/>
        </w:rPr>
        <w:t>ح</w:t>
      </w:r>
      <w:r>
        <w:rPr>
          <w:sz w:val="36"/>
          <w:szCs w:val="36"/>
          <w:rtl w:val="true"/>
        </w:rPr>
        <w:t xml:space="preserve">) </w:t>
      </w:r>
      <w:r>
        <w:rPr>
          <w:sz w:val="36"/>
          <w:sz w:val="36"/>
          <w:szCs w:val="36"/>
          <w:rtl w:val="true"/>
        </w:rPr>
        <w:t xml:space="preserve">وأنبأنا محمد بن عبدالرزاق أنبأنا جدي أنبأنا إسحق بن أحمد الفارسي حدثنا محمد بن عامر حدثنا موسى بن أيوب </w:t>
      </w:r>
      <w:r>
        <w:rPr>
          <w:sz w:val="36"/>
          <w:szCs w:val="36"/>
          <w:rtl w:val="true"/>
        </w:rPr>
        <w:t>(</w:t>
      </w:r>
      <w:r>
        <w:rPr>
          <w:sz w:val="36"/>
          <w:sz w:val="36"/>
          <w:szCs w:val="36"/>
          <w:rtl w:val="true"/>
        </w:rPr>
        <w:t>ح</w:t>
      </w:r>
      <w:r>
        <w:rPr>
          <w:sz w:val="36"/>
          <w:szCs w:val="36"/>
          <w:rtl w:val="true"/>
        </w:rPr>
        <w:t xml:space="preserve">) </w:t>
      </w:r>
      <w:r>
        <w:rPr>
          <w:sz w:val="36"/>
          <w:sz w:val="36"/>
          <w:szCs w:val="36"/>
          <w:rtl w:val="true"/>
        </w:rPr>
        <w:t>وأنبأنا علي بن أحمد المديني أنبأنا الحسن بن جعفر الماقروحي حدثنا أبو صالح العبقري حدثنا أبو مسعود حدثنا محمد بن يحيى قالوا حدثنا مروان بن معاوية عن سهل نب عبداللّه المروزي عن عبدالملك بن مهران عن أبي صالح ذكوان عن أبي هريرة قال قال رسول اللّه صلى اللّه عليه وسلم من ولع بأكل الطين حاسبه اللّه بما ذهب من قوته ولونه وقال أبو القاسم المديني الصحاف أنبأنا أبو القاسم ظفر بن القاسم بن ظفر البلخي أنبأنا محمد بن عبدالعزيز الكرماني حدثنا حامد بن شعيب حدثنا عبدالعزيز بن مسلم حدثنا يزيد الهروي عن أبيه عن هشام بن عروة عن أبيه عن عائشة أن رسول اللّه صلى اللّه عليه وسلم قال من ولع بأكل الطين فمات كذلك جعل اللّه ذلك الطين ناراً في صدره يتغباه طول القيامة حتى يفرغ اللّه من حساب خلقه وقال</w:t>
      </w:r>
      <w:r>
        <w:rPr>
          <w:sz w:val="36"/>
          <w:szCs w:val="36"/>
          <w:rtl w:val="true"/>
        </w:rPr>
        <w:t xml:space="preserve">. </w:t>
      </w:r>
      <w:r>
        <w:rPr>
          <w:sz w:val="36"/>
          <w:sz w:val="36"/>
          <w:szCs w:val="36"/>
          <w:rtl w:val="true"/>
        </w:rPr>
        <w:t>أنبأنا محمد بن محمد بن الحسن أنبأنا عبداللّه بن محمد حدثنا أحمد بن محمود بن صبيح حدثنا إبراهيم بن عمر حدثنا محمد بن يحيى المكي حدثنا مروان بن معاوية حدثنا سهل بن عبداللّه عن عبدالملك بن مهران عن ذكوان بن أبي هريرة قال رسول اللّه صلى اللّه عليه وسلم من ولع بأكل الطين جعله اللّه في بطنه ناراً يوم القيامة حتى يفرغ من القضاء بين خلقه</w:t>
      </w:r>
      <w:r>
        <w:rPr>
          <w:sz w:val="36"/>
          <w:szCs w:val="36"/>
          <w:rtl w:val="true"/>
        </w:rPr>
        <w:t xml:space="preserve">. </w:t>
      </w:r>
      <w:r>
        <w:rPr>
          <w:sz w:val="36"/>
          <w:sz w:val="36"/>
          <w:szCs w:val="36"/>
          <w:rtl w:val="true"/>
        </w:rPr>
        <w:t>وقال أنبأنا علي بن أحمد حدثنا أحمد بن محمد بن زفر حدثنا عبداللّه بن محمد حدثنا إسماعيل بن أحمد حدثنا محمد بن عبداللّه بن يزيد المقري حدثنا مروان بن معاوية حدثنا سهل بن عبداللّه المروزي عن عبدالواحد بن إبراهيم عن مكحول رفع الحديث إلى النبي صلى اللّه عليه وسلم أنه قال من ولع بأكل الطين جعله اللّه ناراً في بطنه حتى يفرغ من القضاء بين خلقه وقال أنبأنا عبدالصمد بن محمد بن إبراهيم بن أحمد المستملي حدثنا جرير بن ثور حدثنا يحيى بن خالد المهلبي أنبأنا معروف بن حسان عن زياد هو الأعلم عن الحسن عن أبي هررة قال قال رسول اللّه صلى اللّه عليه وسلم من أكل الطين فقد أعلن على قتل نفسه وقال أنبأنا علي بن أحمد حدثنا ظفر بن القاسم البلخي حدثنا محمد بن عبدالعزيز الكرماني حدثنا حمزة بين حبيب المكي حدثنا مودع بن مودع أبو سهل حدثنا هشام بن عروة عن أبيه عن عائشة قالت نظر إلي رسول اللّه صلى اللّه صلى اللّه وأنا أولع بالطين فقال مهلا يا حميراء فإنه يصفر اللون ويرق العظم والجلد ويحفر العروق ويكبر البطن ويدق العنق ويورث الماء الأصفر يا حميراء إياك وإياه وإن اللّه يعذب يوم القيامة من ولع به</w:t>
      </w:r>
      <w:r>
        <w:rPr>
          <w:sz w:val="36"/>
          <w:szCs w:val="36"/>
          <w:rtl w:val="true"/>
        </w:rPr>
        <w:t xml:space="preserve">. </w:t>
      </w:r>
      <w:r>
        <w:rPr>
          <w:sz w:val="36"/>
          <w:sz w:val="36"/>
          <w:szCs w:val="36"/>
          <w:rtl w:val="true"/>
        </w:rPr>
        <w:t>وقال ابن علي أنبأنا أبو الحسين علي بنالحسن الرسمي حدثنا إسماعيل ابن أحمد المديني حدثنا سلمة بن شبيب حدثنا أحمد بن نصر عن أبان عن أنس</w:t>
      </w:r>
      <w:r>
        <w:rPr>
          <w:sz w:val="36"/>
          <w:szCs w:val="36"/>
          <w:rtl w:val="true"/>
        </w:rPr>
        <w:t xml:space="preserve">. </w:t>
      </w:r>
      <w:r>
        <w:rPr>
          <w:sz w:val="36"/>
          <w:sz w:val="36"/>
          <w:szCs w:val="36"/>
          <w:rtl w:val="true"/>
        </w:rPr>
        <w:t>قال قال رسول اللّه صلى اللّه عليه وسلم من أكل التراب وضع عرقاً فقد أعان على قتل نفسه وقال أنبأنا أبو بكر محمد بن أحمد بن عبدالرحمن حدثنا أحمد بن محمود حدثنا سعيد ابن عبداللّه الأنباري حدثنا أحمد بن زكريا مهران حدثنا أبي سمعت أنس ابن مالك يقول قال رسول اللّه صلى اللّه عليه وسلم من توضأ بالطين أو غسل رأسه بالطين أذهب اللّه عنه الغيرة أربعين صباحاً وقال أنبأنا أبو الحسين محمد بن محمد بن علي الوراق فيما أذن لي أنبأنا أحمد بن محمد بن موسى بن الصلت حدثنا أحمد بن محمد بن عبداللّه الجوهري حدثنا أحمد بن عبيد حدثنا ناصح النحوي حدثنا الهيثم بن عدي عن هشام بن عروة ع أبيه عن عائشة قالت قال لي رسول اللّه صلى اللّه عليه وسلم يا حميراء لا تأكلي الطين فإنه يحفر البصر ويغير اللون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هنبل بن محمد حدثنا عبداللّه بن عبدالجبار حدثنا الحكم بن عبداللّه حدثنا الزهري عن سعيد بن المسيب عن عائشة مرفوعاً ست من النسيان شؤر الفأر والقاء القملة وهي حية والبول في الماء الراكد ومضغ العلك وأكل التفاح ويحل ذلك اللبان الذكر، وضوع</w:t>
      </w:r>
      <w:r>
        <w:rPr>
          <w:sz w:val="36"/>
          <w:szCs w:val="36"/>
          <w:rtl w:val="true"/>
        </w:rPr>
        <w:t xml:space="preserve">: </w:t>
      </w:r>
      <w:r>
        <w:rPr>
          <w:sz w:val="36"/>
          <w:sz w:val="36"/>
          <w:szCs w:val="36"/>
          <w:rtl w:val="true"/>
        </w:rPr>
        <w:t>آفته الحكم‏</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إبراهيم بن ميمون حدثنا شريح بن يونس حدثنا علي بن ثابت عن حمزة النصيبي عن أبي الزبير عن جابر مرفوعاً، من نسى أن يسمي على طعامه فليقرأ قل هو اللَّه أحد إذا فرغ، موضوع</w:t>
      </w:r>
      <w:r>
        <w:rPr>
          <w:sz w:val="36"/>
          <w:szCs w:val="36"/>
          <w:rtl w:val="true"/>
        </w:rPr>
        <w:t xml:space="preserve">: </w:t>
      </w:r>
      <w:r>
        <w:rPr>
          <w:sz w:val="36"/>
          <w:sz w:val="36"/>
          <w:szCs w:val="36"/>
          <w:rtl w:val="true"/>
        </w:rPr>
        <w:t>آفته حمز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روى له الترمذي والحديث أخرجه ابن السني في عمل اليوم والليلة وأبو نعيم في الحيل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أحمد بن محمد بن صعصعة حدثا عبدالرحمن بن أبي صالح حثنا عبداللّه بن عبدالمطلب العجلي عن الحسن بن ذكوان عن يحيى بن أبي كثير عن أبي سلمة عن أبي هريرة قال قال رسول اللّه صلى اللّه عليه وسلم إن أهل لبيت ليقل طعامهم فتسير بيوتهم</w:t>
      </w:r>
      <w:r>
        <w:rPr>
          <w:sz w:val="36"/>
          <w:szCs w:val="36"/>
          <w:rtl w:val="true"/>
        </w:rPr>
        <w:t xml:space="preserve">: </w:t>
      </w:r>
      <w:r>
        <w:rPr>
          <w:sz w:val="36"/>
          <w:sz w:val="36"/>
          <w:szCs w:val="36"/>
          <w:rtl w:val="true"/>
        </w:rPr>
        <w:t>لا يصح قال العقيلي عبداللّه بن المطلب مجهول وحديثه منكر غير محفوظ وقال أحمد الحسن بن ذكوان أحاديثه أباطيل</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فضل بن حرب حدثنا عبدالرحمن المبارك حدثنا بزيغ أبو الخليل حدثنا هشام ابن عروة عن أبيه عن عائشة مرفوعاً أذيبوا طعامكم بذكر اللّه والصلاة ولا تناموا عليه فتقسوا له قلوبك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بشر بن أنس أبو الخير وجعفر بن أحمد بن بهمور قالا حدثنا أبو الأشعث حدثنا أصرم بن حوشب حدثنا عبداللّه ابن إبراهيم الشيباني عن هشام بن عروة عن أبيه عن عائشة مرفوعاً أذيبوا طعامكم بالصلاة ولا تناموا عليه فتقسموا قلوبكم، موضوع</w:t>
      </w:r>
      <w:r>
        <w:rPr>
          <w:sz w:val="36"/>
          <w:szCs w:val="36"/>
          <w:rtl w:val="true"/>
        </w:rPr>
        <w:t xml:space="preserve">: </w:t>
      </w:r>
      <w:r>
        <w:rPr>
          <w:sz w:val="36"/>
          <w:sz w:val="36"/>
          <w:szCs w:val="36"/>
          <w:rtl w:val="true"/>
        </w:rPr>
        <w:t>بزيغ متروك وأصرم كذاب قال ابن عدي هو معروف ببزيغ فلعل أصرم رقه من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من الطريق الأول الطبراني في الأوسط ابن السني في عمل اليوم والليلة وأبو نعيم في الطب والبهيقي في الشعب وقال تفرد به بزيغ وكان ضعيفاً وأخرجه من الطريق الثاني ابن السني في الطب واقتصر العراقي في تخريج الإحياء على تضعيفه</w:t>
      </w:r>
      <w:r>
        <w:rPr>
          <w:sz w:val="36"/>
          <w:szCs w:val="36"/>
          <w:rtl w:val="true"/>
        </w:rPr>
        <w:t xml:space="preserve">. </w:t>
      </w:r>
      <w:r>
        <w:rPr>
          <w:sz w:val="36"/>
          <w:sz w:val="36"/>
          <w:szCs w:val="36"/>
          <w:rtl w:val="true"/>
        </w:rPr>
        <w:t>وقال الديلمي أنبأنا محمد بن الحسين ادناه أنبأنا أبي حدثنا الداناج بن عثمان حدثنا أحمد بن عقدة حدثنا أبو الأشعث حدثنا أصرم حدثنا عبداللَّه بن إبراهيم عن حبيب بن أبي ثابت عن عاصم بن ضمرة عن علي قال قال رسول اللّه صلى اللّه عليه وسلم أكل العشاء والنوم عليه قسوة في القلب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 xml:space="preserve">أبو سعيد النقاش </w:t>
      </w:r>
      <w:r>
        <w:rPr>
          <w:sz w:val="36"/>
          <w:szCs w:val="36"/>
          <w:rtl w:val="true"/>
        </w:rPr>
        <w:t xml:space="preserve">) </w:t>
      </w:r>
      <w:r>
        <w:rPr>
          <w:sz w:val="36"/>
          <w:sz w:val="36"/>
          <w:szCs w:val="36"/>
          <w:rtl w:val="true"/>
        </w:rPr>
        <w:t>حدثنا أبو حازم أحمد بن محمد الأعرج حدثنا علي بن عمار حدثنا عبداللّه بن الحارث الصنعاني حدثنا عبدالرزاق عن معمر عن الزهري عن عروة عن عائشة مرفوعاً النفخ في الطعام يذهب البركة قال النقاش وضعه عبداللّه بن الحار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أحمد في مسنده حدثنا عبدالرحمن بن مهدي عن إسرائيل عن عبدالكريم عن عكرة عن ابن عباس قال نهى رسول اللّه صلى اللّه عليه وسلم عن النفخ في الطعام والشراب واللّه أعلم</w:t>
      </w:r>
      <w:r>
        <w:rPr>
          <w:sz w:val="36"/>
          <w:szCs w:val="36"/>
          <w:rtl w:val="true"/>
        </w:rPr>
        <w:t>. (</w:t>
      </w:r>
      <w:r>
        <w:rPr>
          <w:sz w:val="36"/>
          <w:sz w:val="36"/>
          <w:szCs w:val="36"/>
          <w:rtl w:val="true"/>
        </w:rPr>
        <w:t>حدثت</w:t>
      </w:r>
      <w:r>
        <w:rPr>
          <w:sz w:val="36"/>
          <w:szCs w:val="36"/>
          <w:rtl w:val="true"/>
        </w:rPr>
        <w:t xml:space="preserve">) </w:t>
      </w:r>
      <w:r>
        <w:rPr>
          <w:sz w:val="36"/>
          <w:sz w:val="36"/>
          <w:szCs w:val="36"/>
          <w:rtl w:val="true"/>
        </w:rPr>
        <w:t>عن محمد بن الحسن ابن محمد حدثنا أبي حدثنا أحمد بن جعفر بن أحمد حدثنا مسيح بن أحمد حدثنا أبو إبراهيم بن سعد عن ابن أخي الزهري عن امرأته عن أبيها قالت رأيته يأكل بكفه كلها، موضوع</w:t>
      </w:r>
      <w:r>
        <w:rPr>
          <w:sz w:val="36"/>
          <w:szCs w:val="36"/>
          <w:rtl w:val="true"/>
        </w:rPr>
        <w:t xml:space="preserve">: </w:t>
      </w:r>
      <w:r>
        <w:rPr>
          <w:sz w:val="36"/>
          <w:sz w:val="36"/>
          <w:szCs w:val="36"/>
          <w:rtl w:val="true"/>
        </w:rPr>
        <w:t>المرأة مجهوة وأبوها لا يعرف</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المرأة هي بنت عمه محمد بن مسلم الزهري الإمام المشهور بين ذلك البهيقي في الشعب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ترمذي</w:t>
      </w:r>
      <w:r>
        <w:rPr>
          <w:sz w:val="36"/>
          <w:szCs w:val="36"/>
          <w:rtl w:val="true"/>
        </w:rPr>
        <w:t xml:space="preserve">) </w:t>
      </w:r>
      <w:r>
        <w:rPr>
          <w:sz w:val="36"/>
          <w:sz w:val="36"/>
          <w:szCs w:val="36"/>
          <w:rtl w:val="true"/>
        </w:rPr>
        <w:t>حدثنا يحيى بن موسى حدثنا محمد بن يعلى الكوفي حدثنا عنبسة ابن عبدالرحمن القرشي عن عبدالملك بن علاق عن أنس قال قال رسول اللّه صلى اللّه عليه وسلم تعشوا ولو بكف من حشف فإن ترك العشاء مهرمة</w:t>
      </w:r>
      <w:r>
        <w:rPr>
          <w:sz w:val="36"/>
          <w:szCs w:val="36"/>
          <w:rtl w:val="true"/>
        </w:rPr>
        <w:t xml:space="preserve">. </w:t>
      </w:r>
      <w:r>
        <w:rPr>
          <w:sz w:val="36"/>
          <w:sz w:val="36"/>
          <w:szCs w:val="36"/>
          <w:rtl w:val="true"/>
        </w:rPr>
        <w:t>قال الترمذي هذا حديث منكر لا نعرفه إلا من هذا الوجه وعنبسة ضعيف في الحديث وعبدالملك ابن علاق مجهو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رد من حديث جابر قال ابن ماجة حدثنا محمد بن عبداللّه الرقي حدثنا إبراهيم بن عبدالسلام بن عبداللّه بن بابلة المخزومي حدثنا عبداللّه بن ميمون بن المنكدر عن جابر بن عبداللّه قال قال رسول اللّه صلى اللّه عليه وسلم لا تدعوا العشاء ولو بكف من تمر فإن تركه يهرم ووجدت لحديث أنس طريقاً آخر قال ابن النجار في تاريخه قرأت على أبي بكر محمد بن حامد الضرير بأصبهان عن أبي نصر أحمد بن عمر الغازي حدثنا أبو القاسم أحمد بن علي النيسابوري حدثنا أبو أحمد بن عبداللَّه بن أحمد بن أبي مسلم القرضي حدثنا عبدالصمد بن علي الطسي حدثنا يعقوب بن مجاهد بن يعقوب أبو محمد الطائي حدثني أبو عبداللّه جعفر بن محمد بن الوليد الأنماطي البغدادي حدثني أبو شعيب صالح بن دينار بن عبدالرحمن السوسي حدثنا يحيى بن سعيد القطان حدثنا أبو الهيثم القرشي عن موسى بن عقبة عن أنس قال قال رسول اللّه صلى اللّه عليه وسلم ترك العشاء مهرمة تعشوا ولو بكف من حشف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بو يعلى</w:t>
      </w:r>
      <w:r>
        <w:rPr>
          <w:sz w:val="36"/>
          <w:szCs w:val="36"/>
          <w:rtl w:val="true"/>
        </w:rPr>
        <w:t xml:space="preserve">) </w:t>
      </w:r>
      <w:r>
        <w:rPr>
          <w:sz w:val="36"/>
          <w:sz w:val="36"/>
          <w:szCs w:val="36"/>
          <w:rtl w:val="true"/>
        </w:rPr>
        <w:t>حدثنا عيسى بن سالم حدثنا وهب بن عبدالرحمن القرشي عن جعفر بن محمد عن أبيه عن الحسن بن علي عن أمه فاطمة مرفوعاً من أخذ لقمة أو كسرها من مجرى الغائط أو البول فأماط عنها الأذى وغسلها غسلا نقياً ثم أكلها لم تستقر في بطنه حتى يغفر له، موضوع</w:t>
      </w:r>
      <w:r>
        <w:rPr>
          <w:sz w:val="36"/>
          <w:szCs w:val="36"/>
          <w:rtl w:val="true"/>
        </w:rPr>
        <w:t xml:space="preserve">: </w:t>
      </w:r>
      <w:r>
        <w:rPr>
          <w:sz w:val="36"/>
          <w:sz w:val="36"/>
          <w:szCs w:val="36"/>
          <w:rtl w:val="true"/>
        </w:rPr>
        <w:t>آفته وهب بن عبدالرحمن وهو وهب بن وهب القاضي وإنما دلسه عيسى</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له طريق آخر بنحوه قال الديلمي أنبأنا سعيد بن علي الفقيه أنبأنا محمد بن علي بن الفتح أنبأنا ابن شاهين حدثنا عبدالصمد بن علي مكرم حدثنا إسماعيل بن الفضل البلخي حدثنا سليمان بن عبدالرحمن عن يوسف ابن السفر حدثنا الأوزاعي حدثنا ابن أبي لبابة عن شقيق عن ابن مسعود رفعه من وجد كسرة من طعام أو مما يؤكل فأماط عنها الأذى ثم أكلها كتبت له سبعمائة حسنة و</w:t>
      </w:r>
      <w:r>
        <w:rPr>
          <w:sz w:val="36"/>
          <w:szCs w:val="36"/>
          <w:rtl w:val="true"/>
        </w:rPr>
        <w:t>'</w:t>
      </w:r>
      <w:r>
        <w:rPr>
          <w:sz w:val="36"/>
          <w:sz w:val="36"/>
          <w:szCs w:val="36"/>
          <w:rtl w:val="true"/>
        </w:rPr>
        <w:t>ن هو أماط عنها الأذى ثم رفعها كتبت له سبعون حسنة يوسف بن اليفر كذاب قال البهيقي هو في عداد من يضع الحديث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قاسم بن زكريا حدثنا محمد بن عبيد حدثنا محمد بن الفرات حدثني سعيد ابن لقمان عن عبدالرحمن الأنصاري عن أبي هريرة مرفوعاً الأكل في السوق دناءة</w:t>
      </w:r>
      <w:r>
        <w:rPr>
          <w:sz w:val="36"/>
          <w:szCs w:val="36"/>
          <w:rtl w:val="true"/>
        </w:rPr>
        <w:t>:</w:t>
      </w:r>
      <w:r>
        <w:rPr>
          <w:sz w:val="36"/>
          <w:sz w:val="36"/>
          <w:szCs w:val="36"/>
          <w:rtl w:val="true"/>
        </w:rPr>
        <w:t>لايصح محمد بن الفرات كذاب‏</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علي بن يعقوب حدثنا أبو زرعة أحمد بن الحسين حدثا أبو القاسم عبداللّه بن محمد بن خوبان الصفار حدثنا أبو بشر الهيثم بن سهل حدثنا مالك بن سعيد عن العمش عن أبي صالح عن أبي هريرة مرفوعاً الأكل في السوق دناءة الهيثم ضعيف</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سمعت عمران السختياني يقول حدثنا سويد بن سعيد حدثنا بقية عن جعفر بن الزبير عن القاسم عن أبي أمامة مرفوعاً الأكل في السوق دناءة القاسم وجعفر مجروحان‏</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أحمد بن داود حدثنا محمد بن سليمان حدثنا لوين حدثنا بقية عن عمر بن موسى الوجيهي عن القاسم عن أبي أمامة مرفوعاً الأكل في السوق دناءة الوجيهي كذاب قال العقيلي لا يثبت في هذا الباب 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اقتصر العراقي في تخريج الأحياء على تضعيفه واللّه أعلم</w:t>
      </w:r>
      <w:r>
        <w:rPr>
          <w:sz w:val="36"/>
          <w:szCs w:val="36"/>
          <w:rtl w:val="true"/>
        </w:rPr>
        <w:t>.‏</w:t>
      </w:r>
    </w:p>
    <w:p>
      <w:pPr>
        <w:pStyle w:val="Normal"/>
        <w:spacing w:lineRule="auto" w:line="480"/>
        <w:jc w:val="left"/>
        <w:rPr>
          <w:sz w:val="36"/>
          <w:szCs w:val="36"/>
        </w:rPr>
      </w:pPr>
      <w:r>
        <w:rPr>
          <w:color w:val="0000FF"/>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جعفر بن سهل البالسي حدثنا أحمد بن الفرح حدثنا يحيى بن سعيد القطان حدثنا محمد بن عبدالملك الأنصاري عن عطاء عن ابن عباس قال نهى رسول اللّه صلى اللّه عليه وسلم أن يتخلل بالقصب والآس وقال إنهما يسقيان عرق الجذام</w:t>
      </w:r>
      <w:r>
        <w:rPr>
          <w:sz w:val="36"/>
          <w:szCs w:val="36"/>
          <w:rtl w:val="true"/>
        </w:rPr>
        <w:t xml:space="preserve">: </w:t>
      </w:r>
      <w:r>
        <w:rPr>
          <w:sz w:val="36"/>
          <w:sz w:val="36"/>
          <w:szCs w:val="36"/>
          <w:rtl w:val="true"/>
        </w:rPr>
        <w:t>محمد بن عبدالملك متروك‏</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عبداللّه بن أحمد بن حنبل قال سألت أبي عن شيخ روى عنه يحيى بن صالح الوحاظي يقال له محمد بن عبدالملك الأنصاري حدثنا عطاء عن ابن عباس قال نهى رسول اللّه صلى اللّه عليه وسلم أن يتخلل بالقصب والآس وقال إنهما يسقيان عرق الجذام قال أبي قد رأيت محمد ببن عبدالملك وكان أعمى وكان يضع الحديث ويكذ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آخرى قال ابن السني في الطب أنبأنا حامد بن شعيب حدثنا شريح بن يونس حدثنا الفرج بن الفضالة عن الأوزاعي يرفع الحديث إلى النبي صلى اللّه عليه وسلم أنه نهى عن التخلل بالآس وقال إنه يسقي عرق الجذام</w:t>
      </w:r>
      <w:r>
        <w:rPr>
          <w:sz w:val="36"/>
          <w:szCs w:val="36"/>
          <w:rtl w:val="true"/>
        </w:rPr>
        <w:t xml:space="preserve">. </w:t>
      </w:r>
      <w:r>
        <w:rPr>
          <w:sz w:val="36"/>
          <w:sz w:val="36"/>
          <w:szCs w:val="36"/>
          <w:rtl w:val="true"/>
        </w:rPr>
        <w:t>وقال أيضاً أخبرني علي بن محمد بن عامر حدثنا أبو بكر عبدالملك القرشي حدثنا سليمان ابن عبدالرحمن حدثنا عبداللّه بن كثير القارئ حدثنا زهير بن محمد عن الزهري عن قبيصة بن ذؤيب عن النبي صلى اللّه عليه وسلم قال لا تتخللوا بقضيب آس ولا قضيب ريحان فإني أكره أن يحركن عروق الجذام</w:t>
      </w:r>
      <w:r>
        <w:rPr>
          <w:sz w:val="36"/>
          <w:szCs w:val="36"/>
          <w:rtl w:val="true"/>
        </w:rPr>
        <w:t xml:space="preserve">. </w:t>
      </w:r>
      <w:r>
        <w:rPr>
          <w:sz w:val="36"/>
          <w:sz w:val="36"/>
          <w:szCs w:val="36"/>
          <w:rtl w:val="true"/>
        </w:rPr>
        <w:t>وقال ابن عساكر أنبأنا أبو القاسم بن عبدان أنبأنا أبو القاسم بن أبي العلاء أنبأنا أبو الحسن أحمد ابن الفتح بن عبداللّه بن عبدالخالق المعروف بابن فارغان الفقيه الموصلي بها حدثنا محمد بن الحسين بن أحمد الأزدي حدثنا أحمد بن يعقوب بن سراج حدثنا إبراهيم ابن الهيثم بن عبدالعزيز بن يحيى الأويسي حدثنا خيران بن العلاء حدثنا إبراهيم ابن العلاء بن محمد حدثنا الزهري عن قبيصة بن ذؤيب قال قال رسول اللّه صلى اللّه عليه وسلم لا تخللوا بعود الآس ولا بعود الرمان فإنهما يحركان عرق الجذام</w:t>
      </w:r>
      <w:r>
        <w:rPr>
          <w:sz w:val="36"/>
          <w:szCs w:val="36"/>
          <w:rtl w:val="true"/>
        </w:rPr>
        <w:t xml:space="preserve">. </w:t>
      </w:r>
      <w:r>
        <w:rPr>
          <w:sz w:val="36"/>
          <w:sz w:val="36"/>
          <w:szCs w:val="36"/>
          <w:rtl w:val="true"/>
        </w:rPr>
        <w:t>وقال الحارث بن أبي أسامة في مسنده حدثنا الحكم بن موسى حدثنا عيسى بن يونس حدثنا أبو بكر بن أبي مريم عن ضميرة بن حبيب قال نهى رسول اللّه صلى اللّه عليه وسلم عن السواك بعود الريحان والرمان وقال إنه يولد عرق الجذام</w:t>
      </w:r>
      <w:r>
        <w:rPr>
          <w:sz w:val="36"/>
          <w:szCs w:val="36"/>
          <w:rtl w:val="true"/>
        </w:rPr>
        <w:t xml:space="preserve">. </w:t>
      </w:r>
      <w:r>
        <w:rPr>
          <w:sz w:val="36"/>
          <w:sz w:val="36"/>
          <w:szCs w:val="36"/>
          <w:rtl w:val="true"/>
        </w:rPr>
        <w:t>وأخرجه ابن أبي شيبة في المصنف حدثنا يسى بن يونس به</w:t>
      </w:r>
      <w:r>
        <w:rPr>
          <w:sz w:val="36"/>
          <w:szCs w:val="36"/>
          <w:rtl w:val="true"/>
        </w:rPr>
        <w:t xml:space="preserve">. </w:t>
      </w:r>
      <w:r>
        <w:rPr>
          <w:sz w:val="36"/>
          <w:sz w:val="36"/>
          <w:szCs w:val="36"/>
          <w:rtl w:val="true"/>
        </w:rPr>
        <w:t>وقال الخطيب في رواة مالك أنبأنا أبو الحسن محمد بن إسماعيل بن عمر البجلي أنبأنا أبو الحسن محمد بن علي الحبري أنبأنا أبو نصر الليث بن محمد بن الليث المروزي حدثنا جعفر بن أحمد ابن موسى المروزي حدثنا أحمد بن عبداللّه الشيباني حدثنا عبداللّه بن الزبير حدثنا مالك عن نافع عن ابن عمر أن رسول اللّه صلى اللّه عليه وسلم قال لا تتخللوا بالقصب ولا بالرمان فإنكم تحركون عرق الجذام</w:t>
      </w:r>
      <w:r>
        <w:rPr>
          <w:sz w:val="36"/>
          <w:szCs w:val="36"/>
          <w:rtl w:val="true"/>
        </w:rPr>
        <w:t xml:space="preserve">. </w:t>
      </w:r>
      <w:r>
        <w:rPr>
          <w:sz w:val="36"/>
          <w:sz w:val="36"/>
          <w:szCs w:val="36"/>
          <w:rtl w:val="true"/>
        </w:rPr>
        <w:t>قال الخطيب منكر من حديث مالك وعبداللّه بن الزبير شيخ مجهول وقال أبو بكر المقري في فوائده حدثنا أبو بكر محمد بن عبداللّه بن يوسف بن أبي أيوب الضرير ببغداد حدثنا سعيد بن محمد ابن أيوب حدثنا أحمد بن بحر بن سوادة عن عثمان بن مطر عن ثابت عن أنس قال قال النبي صلى اللّه عليه وسلم لا تتخللوا بالقصب ولا بعود التين ولا تغتسلوا بماء سخن في الشمس فإن ذلك يورث الأكلة</w:t>
      </w:r>
      <w:r>
        <w:rPr>
          <w:sz w:val="36"/>
          <w:szCs w:val="36"/>
          <w:rtl w:val="true"/>
        </w:rPr>
        <w:t xml:space="preserve">. </w:t>
      </w:r>
      <w:r>
        <w:rPr>
          <w:sz w:val="36"/>
          <w:sz w:val="36"/>
          <w:szCs w:val="36"/>
          <w:rtl w:val="true"/>
        </w:rPr>
        <w:t>وقال ابن السني أخبرني عبدالرحمن بن حمدان حدثنا إبراهيم بن الحسين حدثنا زاهر بن نوح حدثنا أبو أيوب يحيى بن أبي الحجاج الخاقاني حدثنا عيسى بن عبدالعزيز قال كتب عمر إلى عماله بالآفاق أنهوا من قلبكم عن التخلل بالقصب وعود الآس</w:t>
      </w:r>
      <w:r>
        <w:rPr>
          <w:sz w:val="36"/>
          <w:szCs w:val="36"/>
          <w:rtl w:val="true"/>
        </w:rPr>
        <w:t xml:space="preserve">. </w:t>
      </w:r>
      <w:r>
        <w:rPr>
          <w:sz w:val="36"/>
          <w:sz w:val="36"/>
          <w:szCs w:val="36"/>
          <w:rtl w:val="true"/>
        </w:rPr>
        <w:t>وقال حدثنا محمد بن عمران حدثنا أبو كريب حدثنا عثمان بن سعيد عن فرح بن فضالة عن إبراهيم بن مصقلة عن أبي البهري قال كتب عمر بن الخطاب إلى الأمصار لا تتخللوا بالقصب وقال باهيقي في شعب الإيمان أنبأنا أبو عبدالرحمن السلمي أنبأنا علي بن عبدالعزيز عن أبي عبيد حدثنا القاسم بن مالك عن عبداللّه بن الوليد عن عبيد بن الحسن عن عبداللّه بن مغفل المزني أن رجلا تخلل بالقصب فنقر فمه فنهى عمر يعني ابن الخطاب عن التخلل بالقصب وقال ابن أبي شيبة حدثنا وكيع عن سعيد بن صالح عن رجل لم يسمه أن عمر قال لا تتخللوا بالقصب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إسماعيل بن إبراهيم حدثنا القاسم بن نصر حدثنا عمر بن الحصين حدثنا محمد بن عبداللّه بن علاثة عن كثير بن شنطير عن عطاء عن ابن عباس مرفوعاً إذا دعى أحدكم لإلى طعام فلم يرده فلا يقل هنيئاً فإن الهناء لأهل الجنة ولكن ليقل أطعمنا اللّه وإياكم طيباً</w:t>
      </w:r>
      <w:r>
        <w:rPr>
          <w:sz w:val="36"/>
          <w:szCs w:val="36"/>
          <w:rtl w:val="true"/>
        </w:rPr>
        <w:t xml:space="preserve">: </w:t>
      </w:r>
      <w:r>
        <w:rPr>
          <w:sz w:val="36"/>
          <w:sz w:val="36"/>
          <w:szCs w:val="36"/>
          <w:rtl w:val="true"/>
        </w:rPr>
        <w:t>لا يصح عمرو وابن علاثة وكثير متروكون‏</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قال قال عمرو بن علي الفلاس سمعت عاصم ابن سليمان العبدي وكان يضع مارأيت مثله قط يحدث بأحاديث ليس لها أصول سمعته يحدث عن هشام بن حسان عن محمد عن أبي هريرة قال قال رسول اللّه صلى اللّه عليه وسلم شرب الماء على الريق يعقد الشحم‏</w:t>
      </w:r>
      <w:r>
        <w:rPr>
          <w:sz w:val="36"/>
          <w:szCs w:val="36"/>
          <w:rtl w:val="true"/>
        </w:rPr>
        <w:t>.</w:t>
      </w:r>
    </w:p>
    <w:p>
      <w:pPr>
        <w:pStyle w:val="Normal"/>
        <w:spacing w:lineRule="auto" w:line="480"/>
        <w:jc w:val="left"/>
        <w:rPr>
          <w:sz w:val="36"/>
          <w:szCs w:val="36"/>
        </w:rPr>
      </w:pPr>
      <w:r>
        <w:rPr>
          <w:color w:val="0000FF"/>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أنبأنا أبو سعيد بن مشكان حدثنا أحمد بن روح حدثنا سويد حدثنا نوح بن أبي مريم عن ابن جريج عن عطاء عن ابن عباس قال قال رسول اللّه صلى اللّه عليه وسلم من التواضع أن يشرب الرجل من سؤر أخيه ومن شرب من سؤر أخيه ابتغاه وجه اللّه تعالى رفعت له سبعون درجة ومحيت عنه سبعون خطيئة وكتب له له سبعون حسنة تفرد به وح وهو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متابع قال الإسماعيلي في معجمه أخبرني علي بن محمد بن حاتم أبو الحسن القوسمي حدثنا جعفر بن محمد الحداد القوسمي حدثنا إبراهين بن أحمد البلخي حدثنا الحسن بن رشيد المروزي عن ابن جريج وعنه ثلاثة أنفس فيهم لين واللّه سبحانه وتعالى أعلم</w:t>
      </w:r>
      <w:r>
        <w:rPr>
          <w:sz w:val="36"/>
          <w:szCs w:val="36"/>
          <w:rtl w:val="true"/>
        </w:rPr>
        <w:t>.‏</w:t>
      </w:r>
    </w:p>
    <w:p>
      <w:pPr>
        <w:pStyle w:val="Normal"/>
        <w:spacing w:lineRule="auto" w:line="480"/>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2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4:22:00Z</dcterms:created>
  <dc:creator>Home User</dc:creator>
  <dc:description/>
  <dc:language>en-US</dc:language>
  <cp:lastModifiedBy>Home User</cp:lastModifiedBy>
  <dcterms:modified xsi:type="dcterms:W3CDTF">2003-06-12T11:47:00Z</dcterms:modified>
  <cp:revision>26</cp:revision>
  <dc:subject/>
  <dc:title>‏اللآلئ المصنوعة، الإصدار 1</dc:title>
</cp:coreProperties>
</file>