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
          <w:bCs/>
          <w:sz w:val="36"/>
          <w:sz w:val="36"/>
          <w:szCs w:val="36"/>
          <w:rtl w:val="true"/>
        </w:rPr>
        <w:t>كتاب البعث</w:t>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الأسود عن عبداللَّه بن موسى القاضي حدثنا عبداللّه ابن محمد الحنفي حدثنا عمران حدثنا خارجة عن ابن جريج عن عطاء عن ابن عباس قال قال رسول اللّه صلى اللّه عليه وسلم إن حظ أمتي من الأرض طول بلائها تحت الأرض وإن الجنة محرمة على جميع الأمم حتى أدخلها أنا وأمتي الأول فالأول</w:t>
      </w:r>
      <w:r>
        <w:rPr>
          <w:sz w:val="36"/>
          <w:szCs w:val="36"/>
          <w:rtl w:val="true"/>
        </w:rPr>
        <w:t xml:space="preserve">. </w:t>
      </w:r>
      <w:r>
        <w:rPr>
          <w:sz w:val="36"/>
          <w:sz w:val="36"/>
          <w:szCs w:val="36"/>
          <w:rtl w:val="true"/>
        </w:rPr>
        <w:t>قال الدارقطني تفرد به الحنفي عن عمران عن خارجة بن مصعب وخارجة ليس بثقة</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بو إسحق بن عبداللّه النبطي حدثنا أحمد بن محمد حدثنا حمزة بن داود حدثنا عمر بن يحيى عن العلاء بن ديدل عن أنس قال قال رسول اللَّه صلى اللّه عليه وسلم الدنيا سبعة أيام الآخرة قال اللّه تعالى وإن يوماً عند ربك كألف سنة مما تعدون عمر موضوع</w:t>
      </w:r>
      <w:r>
        <w:rPr>
          <w:sz w:val="36"/>
          <w:szCs w:val="36"/>
          <w:rtl w:val="true"/>
        </w:rPr>
        <w:t xml:space="preserve">: </w:t>
      </w:r>
      <w:r>
        <w:rPr>
          <w:sz w:val="36"/>
          <w:sz w:val="36"/>
          <w:szCs w:val="36"/>
          <w:rtl w:val="true"/>
        </w:rPr>
        <w:t>والمتهم به العلاء بن ديدل قلت له شواهد فأخرجه لطبراني في الكبير والبهيقي في الدلائل من حديث الضحاك ابن ذهل الجهني الدنيا سبعة آلاف سنة وأنا في آخرها ألفاً وأرده السهلي في الروح قال هذا الحديث وإن كان ضعيف الإسناد فقد روي موقوفاً على ابن عباس من طرق صحاح أنه قا الدنيا سبعة أيام كل يوم ألف سنة وبعث رسول اللّه صلى اللّه عليه وسلم في آخرها ألفاً قال وصحح أبو جعف الطبراني هذا الأصل وعضده بآثار انتهى وله شاهد مرفوع من حديث أبي هريرة أخرجه الحكيم في نوادر الأصول من طريق ليث بن أبي سليم عن مجاهد عنه وليث لين وآخر مرفوع من حديث أنس بلفظ عمر الدنيا سبعة آلف سنة أخرجه ابن عساكر في تاريخه عن شقيق ابن إبراهيم الزاهد عن أبي هشام الأيلي عن أنس وأبو هشام ضعيف وعند ابن أبي حاتم في التفسير عن ابن عباس قال الدنيا جمعة من جمع الآخرة سبعة آلف سنة وروى ابن أبي الدنيا وورد بذلك آثار آخر سقتها في كتاب كشف الغمة عن مجاوزة هذه الأم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w:t>
      </w:r>
      <w:r>
        <w:rPr>
          <w:sz w:val="36"/>
          <w:sz w:val="36"/>
          <w:szCs w:val="36"/>
          <w:rtl w:val="true"/>
        </w:rPr>
        <w:t>لعقيلي</w:t>
      </w:r>
      <w:r>
        <w:rPr>
          <w:sz w:val="36"/>
          <w:szCs w:val="36"/>
          <w:rtl w:val="true"/>
        </w:rPr>
        <w:t xml:space="preserve">) </w:t>
      </w:r>
      <w:r>
        <w:rPr>
          <w:sz w:val="36"/>
          <w:sz w:val="36"/>
          <w:szCs w:val="36"/>
          <w:rtl w:val="true"/>
        </w:rPr>
        <w:t>حدثنا صالح بن شعيب حدثنا أمية بن بسطام العبسي حدثنا عاصم العبداني حدثنا عبدالكريم بن كيسان عن سويد بن عمير قال قال رسول اللَّه صلى اللّه عليه وسلم حوضي أشرب منه يوم لقيامة ومن اتبعني من الأنبياء ويبعث اللّه ناقة ثمود لصالح فيحتلبها فيشربها والذين آمنوا معه حتى يوافى بها الموقف ولها رغاء قال له رجل يا رسول اللّه وأنت يومئذ على العضباء قال لا ابنتي فاطمة على العضباء وأحشر أنا على البراق وأحتضن به دون الأنبياء ثم نظر إلى بلال فقال يحشر هذا على ناقة من نوق الجنة فيقدمها بالأذان محضاً فإذا قال أشهد أن لا إله إلا اللّه قالت الأنبياء مثله ونحن نشهد أن لاإله إلا اللّه فإذا قال أشهد أن محمداً رسول اللّه قالت الخلائق نشهد أن محمداً رسول اللَّه فمن مقبول منهم ومن مردود عليه فيتلقى بحلة من حلل الجنة وأول من يكس من حلل الجنة يوم القيامة بعد الأنبياء الشهداء وصالح المؤذنين، موضوع</w:t>
      </w:r>
      <w:r>
        <w:rPr>
          <w:sz w:val="36"/>
          <w:szCs w:val="36"/>
          <w:rtl w:val="true"/>
        </w:rPr>
        <w:t xml:space="preserve">: </w:t>
      </w:r>
      <w:r>
        <w:rPr>
          <w:sz w:val="36"/>
          <w:sz w:val="36"/>
          <w:szCs w:val="36"/>
          <w:rtl w:val="true"/>
        </w:rPr>
        <w:t>قال العقيلي عبدالكريم مجهول بالنقل وحديثه غير محفوظ قلت له طريق آخر أخرجه ابن عساكر في تاريخه قال أنبأنا أبو عبداللّه الفراوي حدثنا أبو بكر محمد بن عبداللّه بن عمر العمري أنبأنا أبو محمد بن أبي شريح حدثنا أبو جعف محمد بن أحمد بن عبدالخيري الرداني حدثنا أبو أحمد حميد بن زنجوية حدثنا أحمد بن عبداللّه هو ابن يونس حدثنا سلام بن سلام حدثنا جبلة ابن عثمان عمن حدثه عن مكحول عن كثير بن مرة الحضرمي قال قال رسول اللّه حوضي أشرب منه يوم القيامة أنا ومن آمن بي وصلى اللّه عليه وسلممن استسقاني من الأنبياء وتبعث ناقة ثمود لصالح فيحتلبها فيشرب من لبنها هو والذين آمنوا معه من قومه حتى توافي به المحشر لها رغاء وهو يلبي عليها قال معاذ إذن تركب العضباء يَا رَسُولَ اللّه قال لا تركبها ابنتي فاطمة وأنا على البراق اختصصت به من دون الأنبياء يومئذ ثم نظر إلى بلال فقال هذا يبعث يوم القيامة على ناقة من نوق الجنة ينادي على ظهرها بالأذان محضاً أو قال حقاً فإذا سمعت الأنبياء وأممها أشهد أن لا إله إلا اللّه وأشهد أن محمداً رسول اللّه نظروا كلهم إلى بلال فقالوا ونحن نشهد على ذلك قبل ذلك ممن قبل منه ورد على من رد فإذا وافى بلال استقبل بحلة من الجنة فلبسها وأول ن يكسى من حلل الجنة بعد النبين والشهداء بلال وصالح المؤذنين وقال أبو الشيخ في كتاب الأذان دثنا ابن أسيد المديني حدثنا الحسين بن عبدالمؤذن اللؤلؤي حدثنا محمد بن يعلى زينور دثنا عمر بن صبح عن مقاتل بن حبان ن كثير بن مرة الحضرمي بن أبي أوفي قال حدث رسول اللّه صلى اللّه عليه وسلم بحديث الحوض فلما فرغ ن حديثه قال يشرب من حوضي يوم القيامة أنا ومؤمنوا أمتي ومن استسقاني من الأنبياء وتبعث ناقة ثمود لصالح النبي عليه الصلاة والسلام لها رغاء حتى يوافي بها المحشر فقال معاذ يا رسول اللّه وأنت يومئذ على ناقتك العضباء قال لا تركبها ابنتي وأنا يومئذ على البراق أخص به نفسي دون الأنبياء قال وبلال جالس أمام رسول اللّه صلى اللّه عليه وسلم فأشار النبي صلى اللّه عليه وسلم قال وهذا يومئذ على ناقة من نوق الجنة ينادي عليها نداء مخلصاً بالأذان فإذا سمعت الأنبياء وأتباعهم من الأمم قول بلال أشهد أن لا إله إلا اللّه وأشهد أن محمداً رسول اللّه قالوا بأجمعهم مثل قول بلال تصديقاً له قبل ذلك ممن قبل منه ورد على من رد فلا يزال بلال يؤذن أذان بعد أذان على ناقته حتى يوافي بها المحشر يستقبل بحلة من حلل الجنة فيلبسها وأول من يكسى يومئذ بعد انبياء والشهداء بلال وصالح المؤذنين والمؤمني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اعيل قال رسول اللّه صلى اللّه عليه وسلم إذا كان يوم القيامة كنت أول من تنشق عنه ولا فخر ويتبعني بلال المؤذن ويتبعه سائر المؤذنين وهو واضع يده في آذانه وهو ينادي أشهد أن لا إله إلا اللّه وأن محمداً رسول اللّه أرسله بالهدى ودين الحق ليظهر على الدين كله ولو كره المشركون وسائر المؤذنين ينادون معه ويتبعونه حتى يأتي أبواب الجنة فأكون أنا أول ضارب حلقة باب الجنة ولا فخر فتتلقانا الملائكة بخيول ونوق من ألوان الجواهر تعلقها التسبيح حتى تسلم وتقول أدخلوها بسلام عين هذا يومكم الذي كنتم توعدون وذكر حديثاً طويلا كذا قال العقيلي قال عثمان تروي ابنته حكامة أحاديث بواطيل لها أصل من هذا الحديث</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علي الحسن بن محمد بن إسماعيل البزار حدثنا أبو محمد عبيد اللَّه بن محمد بن عائد الخلال حدثنا أبي حدثنا علي بن داود السطري حدثنا عبداللّه بن صالح حدثنا يحيى بن أيوب عن ابن جريج عن محمد بن كعب القرظي عن أبي هريرة قال قال رسول اللّه صلى اللّه عليه وسلم يبعث اللّه الأنبياء على الدواب ويبعث لحالح على ناقة كما يوافي بالمؤمنين من أصحابه المحشر ويبعث ابنا فاطمة الحسن والحسين على ناقتين وعلي بن أبي طالب على ناقتي وأنا على البراق ويبعث بلال على ناقة فينادي بالأذان وشاهده حقاً حقاً حتى إذا بلغ أشهد أن محمداً رسول اللّه شهد بها جميع الخلائق من الأولين والآخرين فقبلت ممن قبلت منه، موضوع</w:t>
      </w:r>
      <w:r>
        <w:rPr>
          <w:sz w:val="36"/>
          <w:szCs w:val="36"/>
          <w:rtl w:val="true"/>
        </w:rPr>
        <w:t xml:space="preserve">: </w:t>
      </w:r>
      <w:r>
        <w:rPr>
          <w:sz w:val="36"/>
          <w:sz w:val="36"/>
          <w:szCs w:val="36"/>
          <w:rtl w:val="true"/>
        </w:rPr>
        <w:t>عبداللّه بن صالح كاتب الليث مذكر الحديث كان له جار يضع الحديث على شيخ عبداللّه ويكتبه بخط يشبه خط عبداللّه ويرميه في داره بين كتبه فيتوهم عبداللّه أنه خطه فيحدث به</w:t>
      </w:r>
      <w:r>
        <w:rPr>
          <w:sz w:val="36"/>
          <w:szCs w:val="36"/>
          <w:rtl w:val="true"/>
        </w:rPr>
        <w:t xml:space="preserve">. </w:t>
      </w:r>
      <w:r>
        <w:rPr>
          <w:sz w:val="36"/>
          <w:sz w:val="36"/>
          <w:szCs w:val="36"/>
          <w:rtl w:val="true"/>
        </w:rPr>
        <w:t>قلت له طريق آخر أخرجه الحاكم في المستدرك قال أخبرني أحمد بن بالويه حدثنا محمد بن عثمان بن أبي شيبة حدثنا بن نمير حدثنا أبو مسلم قائد الأعمش صالح الأعمش عن سهيل بن أبي صالح عن أبيه عن أبي هريرة مرفوعاً قال الحاكم صحيح على شرط مسلم تعقبه الذهبي فقال أبو مسلم لم يخرجوا له قال البخاري فيه نظر وقال غيره متروك انتهى وورد أيضاً من حديث بريدة وعلي أخرج ابن عساكر من طريق أبي نعيم حدثنا أبو الحسن علي بن محمد بن الحسين الوراق حدثنا أبو صالح محمد بن الحسن بن المهلب حدثنا محمد بن عيسى حدثنا عبدالعزيز بن الخطاب حدثنا ابن الفضل بن عطية عن أبيه عن عبداللّه بن بريدة عن أبيه قال قال رسول اللّه صلى اللّه عليه وسلم يبعث اللّه تعالى ناقة صالح يشرب من لبنها هو ومن آمن به من قومه ولي حوض ما بين عدن إلى عمان أكوابه عدد نجوم السماء فيستسقي الأنبياء ويبعث اللّه صالحاً على ناقة قال معاذ بن جبل يا رسول اللّه وأنت على العضباء قال أنا أبعث على البراق ويحضنني به من بين انبياء وفاطمة ابنتي على العضباء ويئتى بلال بناقة من نوق الجنة فيركبها وينادي بالأذان فيصدقه من سمعه من المؤمنين حتى يوافي المحشر ويؤتى بلال بحليتين من حلل الجنة فيكساهما فأول من يكسي من المؤذنين بلال وصالح المؤذنين بعد</w:t>
      </w:r>
      <w:r>
        <w:rPr>
          <w:sz w:val="36"/>
          <w:szCs w:val="36"/>
          <w:rtl w:val="true"/>
        </w:rPr>
        <w:t xml:space="preserve">. </w:t>
      </w:r>
      <w:r>
        <w:rPr>
          <w:sz w:val="36"/>
          <w:sz w:val="36"/>
          <w:szCs w:val="36"/>
          <w:rtl w:val="true"/>
        </w:rPr>
        <w:t>وأخرج ابن عساكر من طريق زيد بن يعقوب الدقاق حدثنا إبراهيم بن الحسين حدثنا إسحق بن محمد الفروي حدثنا عبداللّه بن محمد بن عمر عن أبيه عمر بن علي عن علي بن أبي طالب إذا كان يوم القيامة حملت على البراق وحملت فاطمة على ناقة العضباء وحمل بلال على ناقة من نوق الجنة وهو يقول اللّه أكبر اللّه أكبر إلى آخر الآذان يسمع الخلائق</w:t>
      </w:r>
      <w:r>
        <w:rPr>
          <w:sz w:val="36"/>
          <w:szCs w:val="36"/>
          <w:rtl w:val="true"/>
        </w:rPr>
        <w:t xml:space="preserve">. </w:t>
      </w:r>
      <w:r>
        <w:rPr>
          <w:sz w:val="36"/>
          <w:sz w:val="36"/>
          <w:szCs w:val="36"/>
          <w:rtl w:val="true"/>
        </w:rPr>
        <w:t>وأخرج ابن عساكر من طريق الحبيب حدثني الحسن بن أبي طالب حدثنا عمر بن أحمد الواعظ حدثنا أحمد بن أحمد بن سعيد حدثنا عمر بن يحيى الآجري حدثنا موسى بن إبن إبراهيم المروزي حدثنا داود بن الزبرقان عن محمد بن جحادة عن أنس قال قال رسول اللّه صلى اللّه عليه وسلم يحشر المؤذنون يوم القيامة على نوق من نوق الجنة يقدمهم بلال رافعي أصواتهم بالأذان ينظر إليهم الجمع فيقال من هؤلاء فيقال مؤذنوا أمة محمد صلى اللّه عليه وسلم يخاف الناس ولا يخافون ويحزن الناس ولا يحزنو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بن أبي سويد حدثنا شيبان حدثنا الحسن بن دينار عن الخطيب بن جحدر عن عمران بن سليمان عن عوف بن مالك الأشجعي عن النبي صلى اللّه عليه وسلم قال إن اللّه يبعث المتكبرين يوم القيامة في صور الذر لهوانهم على اللّه يتواطؤهم الجن والإنس والدواب بأرجلها حتى يقضي اللّه بين عباده فيدخل أهل الجنة الجنة وأهل النار النار ويعذبون يوم القيامة في واد جهنم</w:t>
      </w:r>
      <w:r>
        <w:rPr>
          <w:sz w:val="36"/>
          <w:szCs w:val="36"/>
          <w:rtl w:val="true"/>
        </w:rPr>
        <w:t xml:space="preserve">: </w:t>
      </w:r>
      <w:r>
        <w:rPr>
          <w:sz w:val="36"/>
          <w:sz w:val="36"/>
          <w:szCs w:val="36"/>
          <w:rtl w:val="true"/>
        </w:rPr>
        <w:t>الخطيب متروك وكذا الحسن</w:t>
      </w:r>
      <w:r>
        <w:rPr>
          <w:sz w:val="36"/>
          <w:szCs w:val="36"/>
          <w:rtl w:val="true"/>
        </w:rPr>
        <w:t xml:space="preserve">. </w:t>
      </w:r>
      <w:r>
        <w:rPr>
          <w:sz w:val="36"/>
          <w:sz w:val="36"/>
          <w:szCs w:val="36"/>
          <w:rtl w:val="true"/>
        </w:rPr>
        <w:t>قلت له شاهد من حديث جابر وأبي هريرة وابن عمر</w:t>
      </w:r>
      <w:r>
        <w:rPr>
          <w:sz w:val="36"/>
          <w:szCs w:val="36"/>
          <w:rtl w:val="true"/>
        </w:rPr>
        <w:t xml:space="preserve">. </w:t>
      </w:r>
      <w:r>
        <w:rPr>
          <w:sz w:val="36"/>
          <w:sz w:val="36"/>
          <w:szCs w:val="36"/>
          <w:rtl w:val="true"/>
        </w:rPr>
        <w:t>وقال البزار حدثنا محمد بن السكن حدثنا الجعد بن زريق أخبرني القاسم بن عبداللّه يعني العمري عن محمد بن المنكدر عن جابر عن النبي صلى اللّه عليه وسلم قال يبعث اللّه يوم القيامة ناساً في صور اذر يتواطؤهم الناس بأقدام فيقال ما بال هؤلاء المستكبرون في الدنيا</w:t>
      </w:r>
      <w:r>
        <w:rPr>
          <w:sz w:val="36"/>
          <w:szCs w:val="36"/>
          <w:rtl w:val="true"/>
        </w:rPr>
        <w:t xml:space="preserve">. </w:t>
      </w:r>
      <w:r>
        <w:rPr>
          <w:sz w:val="36"/>
          <w:sz w:val="36"/>
          <w:szCs w:val="36"/>
          <w:rtl w:val="true"/>
        </w:rPr>
        <w:t>وقال البزار حدثنا محمد بن عثمان العقيلي حدثنا محمد بن راشد حدثنا محمد بن عمرو عن أبي سلمة عن أبي هريرة قال قال رسول اللّه صلى اللّه عليه وسلم يحشر المتكبرون يوم القيامة في صور الذر</w:t>
      </w:r>
      <w:r>
        <w:rPr>
          <w:sz w:val="36"/>
          <w:szCs w:val="36"/>
          <w:rtl w:val="true"/>
        </w:rPr>
        <w:t xml:space="preserve">. </w:t>
      </w:r>
      <w:r>
        <w:rPr>
          <w:sz w:val="36"/>
          <w:sz w:val="36"/>
          <w:szCs w:val="36"/>
          <w:rtl w:val="true"/>
        </w:rPr>
        <w:t>قال أبو القاسم ابن صصري في أماليه أنبأنا أبو غالب أحمد بن الحسن بن أحمد بن البناء أنبأنا أبو الحسن محمد بن أحمد بن محمد بن أحمد بن حسون النرسي حدثنا أبو بكر محمد بن إسمعيل الوراق إملاء حدثنا أبو بكر محمد بن محمد بن سليمان إملاء حدثنا أبو ثور هاشم بن ناجية مولى عثمان بن عفان حدثنا عطاء ابن مسلم عن محمد بن عمرو عن أبي سلمة عن أبي هريرة عن النبي قال يجاء بالجبارين المتكبرين في صور الذر يتواطؤهم الناس لهوانهم على اللّه حتى يقضي بين الناس ثم يذهب بهم إلى نار الأنيار قالوا يا رسول اللّه وما نار الأنيار قال عصار أهل النار قال ابن صصري تفرد به عطاء بن مسلم الحلبي</w:t>
      </w:r>
      <w:r>
        <w:rPr>
          <w:sz w:val="36"/>
          <w:szCs w:val="36"/>
          <w:rtl w:val="true"/>
        </w:rPr>
        <w:t xml:space="preserve">. </w:t>
      </w:r>
      <w:r>
        <w:rPr>
          <w:sz w:val="36"/>
          <w:sz w:val="36"/>
          <w:szCs w:val="36"/>
          <w:rtl w:val="true"/>
        </w:rPr>
        <w:t>وقال أحمد حدثني يحيى بن سعيد عن ابن عجلان حدثني عمر بن شعيب عن أبيه عن جده عن النبي صلى اللّه عليه وسلم قال يحشر المتكبرون يوم القيامة أمثال الذر في صور الناس يعلوهم كل شيء من الصغار حتى يدخلوا سجناً في جهنم يقلا له بولس يعلوهم نار الأنيار يسقون من طينة الخبال عصارة أهل النار أخرجه الترمذي وأخرجه البهيقي من وجه آخر عن عمرو بن شعيب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أبو بكر محد بن الحسين الزرقي أنبأنا أبو بكر محمد بن علي الخياط أنبأنا أبو سهل محمود بن عمر العكبري حدثنا أبو بكر محمد بن الحسن النقاش حدثنا أبو بكر بن الحسين الطربي حدثنا محمد بن حميد الرازي حدثنا سلمة بن صالح حدثنا القاسم بن الحكم عن سلام الطويل عن غياث بن المسيب عن عبدالرحمن بن غنم وزيد ابن وهب عن عبداللّه بن مسعود قال كنت جالساً عند علي بن أبي طالب وعنده عبداللّه بن عباس وعدة من أصحاب رسول اللّه صلى اللّه عليه وسلم فقال علي بن أبي طالب قال رسول اللَّه صلى اللّه عليه وسلم إن في القيامة لخمسين موقفاً كل موقفاً منها خمسون ألف سنة فأول موقف إذا خرج الناس من قبورهم يقومون على أبواب قبورهم ألف سنة عراة حفاة جياعاً عطاشاً فمن خرج نمن قبه مؤمناً بربه بجنته وناره مؤمناً بالبعث والقيامة والقدر خيره وشره من اللّه مصدقاً بحما جار به محمد من عند ربه نجا وفاز وغنم وسعد ومن شك في شيء من هذا بقي في جوعه وعطشه وغمه وكربه ألف سنة حتى يقضي اللّه فيه مايشاء ثم يساقون من ذلك المقام إلى المحشر فيقومون على أرجلهم ألف سنة من سرادفات النيران فسي حر الشمس والنار عن أيمانهم وذكر حديثاً طويلاً مقدار جزء عليه آثار تدل على أنه موضوع لاأصل له ثم في إسناده سلام طويل متروك وسلمة بن صالح ليس بشيء ومحمد بن خريم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محمد الجهني حدثنا علي بن بشر بن هلال حدثنا إسحق بن إبراهيم الطبري حدثنا مروان القزاري عن حميد الطويل عن أنس قال قال رسول اللَّه صلى اللّه عليه وسلم يدعي الناس يوم القيامة بأمهاتهم سترا من اللّه عليهم</w:t>
      </w:r>
      <w:r>
        <w:rPr>
          <w:sz w:val="36"/>
          <w:szCs w:val="36"/>
          <w:rtl w:val="true"/>
        </w:rPr>
        <w:t xml:space="preserve">: </w:t>
      </w:r>
      <w:r>
        <w:rPr>
          <w:sz w:val="36"/>
          <w:sz w:val="36"/>
          <w:szCs w:val="36"/>
          <w:rtl w:val="true"/>
        </w:rPr>
        <w:t>لا يصح إسحق منكر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قال الطبراني حدثنا حسن بن علوية حدثنا إسماعيل بن عيسى القطان حدثنا ابن بشر أبو حنيفة حدثنا ابن جريج عن ابن أبي مليكة عن ابن عباس قال قال رسول اللّه صلى اللّه عليه وسلم إن اللّه يدعوا الناس يوم القيامة بأمهاتهم ستراً منه على عباده واللّه أعلم</w:t>
      </w:r>
      <w:r>
        <w:rPr>
          <w:sz w:val="36"/>
          <w:szCs w:val="36"/>
          <w:rtl w:val="true"/>
        </w:rPr>
        <w:t>. (</w:t>
      </w:r>
      <w:r>
        <w:rPr>
          <w:sz w:val="36"/>
          <w:sz w:val="36"/>
          <w:szCs w:val="36"/>
          <w:rtl w:val="true"/>
        </w:rPr>
        <w:t>روى</w:t>
      </w:r>
      <w:r>
        <w:rPr>
          <w:sz w:val="36"/>
          <w:szCs w:val="36"/>
          <w:rtl w:val="true"/>
        </w:rPr>
        <w:t xml:space="preserve">) </w:t>
      </w:r>
      <w:r>
        <w:rPr>
          <w:sz w:val="36"/>
          <w:sz w:val="36"/>
          <w:szCs w:val="36"/>
          <w:rtl w:val="true"/>
        </w:rPr>
        <w:t>إبراهيم بن الحسن الطيان حدثنا الحسن بن القاسم بن محمد الزاهد حدثنا إسماعيل بن أبي زياد عن ثور عن خالد بن معدان عن معاذ قال قلنا يَا رَسُولَ اللّه أثم موازين وكفتان فقال سبحان اللّه إن ثم حسنات وسيئات توزن حسناته بسيئاته فإن فضلت حسناته على سيئاته كان من أهل الجنة وإن فضلت سيئاته على حسناته كان من أهل النار ومن استوت حسناته وسيئاته جاز الصراط وكان على السور وهو الأعراف حتى أشفع لهم فيدخلون الجنة بشفاعتي والحسنة بعشرة والسيئة بواحدة فأبعده اللّه من غلبت واحدته عشراً</w:t>
      </w:r>
      <w:r>
        <w:rPr>
          <w:sz w:val="36"/>
          <w:szCs w:val="36"/>
          <w:rtl w:val="true"/>
        </w:rPr>
        <w:t xml:space="preserve">: </w:t>
      </w:r>
      <w:r>
        <w:rPr>
          <w:sz w:val="36"/>
          <w:sz w:val="36"/>
          <w:szCs w:val="36"/>
          <w:rtl w:val="true"/>
        </w:rPr>
        <w:t>لا يصح إسماعيل كذاب والحسين وإبراهيم مجروحا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داللّه بن أحمد بن ربيعة حدثنا محمد بن هارون الخياط حدثنا صالح الترمذي حدثنا المسيب بن شريك عن سعيد بن المرزبان عن أنس بن مالك قال قال رسول اللَّه صلى اللّه عليه وسلم يختصم الروح والجسد يوم القيامة فيقول الجسد أنا كنت ريحاً لولا الجسد لم أستطع أن أعمل شيئاً فضرب لهم مثل أعمى حمل الأعمى المقعد فدله ببصره وحمله الأعمى برجله، موضوع</w:t>
      </w:r>
      <w:r>
        <w:rPr>
          <w:sz w:val="36"/>
          <w:szCs w:val="36"/>
          <w:rtl w:val="true"/>
        </w:rPr>
        <w:t xml:space="preserve">: </w:t>
      </w:r>
      <w:r>
        <w:rPr>
          <w:sz w:val="36"/>
          <w:sz w:val="36"/>
          <w:szCs w:val="36"/>
          <w:rtl w:val="true"/>
        </w:rPr>
        <w:t>سعيد ابن المرزبان والمسيب متروكان</w:t>
      </w:r>
      <w:r>
        <w:rPr>
          <w:sz w:val="36"/>
          <w:szCs w:val="36"/>
          <w:rtl w:val="true"/>
        </w:rPr>
        <w:t>. (</w:t>
      </w:r>
      <w:r>
        <w:rPr>
          <w:sz w:val="36"/>
          <w:sz w:val="36"/>
          <w:szCs w:val="36"/>
          <w:rtl w:val="true"/>
        </w:rPr>
        <w:t>حدثنا</w:t>
      </w:r>
      <w:r>
        <w:rPr>
          <w:sz w:val="36"/>
          <w:szCs w:val="36"/>
          <w:rtl w:val="true"/>
        </w:rPr>
        <w:t xml:space="preserve">) </w:t>
      </w:r>
      <w:r>
        <w:rPr>
          <w:sz w:val="36"/>
          <w:sz w:val="36"/>
          <w:szCs w:val="36"/>
          <w:rtl w:val="true"/>
        </w:rPr>
        <w:t>محمد بن يحيى المروزي حدثنا عاصم بن علي حدثنا محمد الفرات التميمي محارب بن دثار يقول سمعت رسول اللَّه صلى اللّه عليه وسلم الطير يوم القيامة ترفع مناقيرها وتضرب بأذانها وتطرح مافي بطونها وليس عندها طلبة فاتقة</w:t>
      </w:r>
      <w:r>
        <w:rPr>
          <w:sz w:val="36"/>
          <w:szCs w:val="36"/>
          <w:rtl w:val="true"/>
        </w:rPr>
        <w:t xml:space="preserve">: </w:t>
      </w:r>
      <w:r>
        <w:rPr>
          <w:sz w:val="36"/>
          <w:sz w:val="36"/>
          <w:szCs w:val="36"/>
          <w:rtl w:val="true"/>
        </w:rPr>
        <w:t>والبهيقي في سنته</w:t>
      </w:r>
      <w:r>
        <w:rPr>
          <w:sz w:val="36"/>
          <w:szCs w:val="36"/>
          <w:rtl w:val="true"/>
        </w:rPr>
        <w:t xml:space="preserve">. </w:t>
      </w:r>
      <w:r>
        <w:rPr>
          <w:sz w:val="36"/>
          <w:sz w:val="36"/>
          <w:szCs w:val="36"/>
          <w:rtl w:val="true"/>
        </w:rPr>
        <w:t>وقال محمد بن الفرات الكوفي ضعيف</w:t>
      </w:r>
      <w:r>
        <w:rPr>
          <w:sz w:val="36"/>
          <w:szCs w:val="36"/>
          <w:rtl w:val="true"/>
        </w:rPr>
        <w:t xml:space="preserve">. </w:t>
      </w:r>
      <w:r>
        <w:rPr>
          <w:sz w:val="36"/>
          <w:sz w:val="36"/>
          <w:szCs w:val="36"/>
          <w:rtl w:val="true"/>
        </w:rPr>
        <w:t>وقال العقيلي حدثنا محمد بن موسى الأصطرخي حدثنا إبراهيم بن شاذان حدثنا سعيد بن الصلت حدثنا هرون بن الجهم أبو الجهم القرشي حدثنا عبدالملك بن عمير بن محارب ابن دثار عن ابن عمر مرفوعاً إن الطير لتضرب بمناقيرها وتحرك أذنابها من هول يوم القيامة وما تكلم شاهد الزور ولا تعاد قدماه حتى يقذف في النار قال العقيلي هرون ابن الجهم ليس هذا الحديث من حديث عبدالملك بن عمير له أصل وإنما هذا من حديث محمد بن الفرات الكرماني عن محارب عن ابن عمر انتهى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البغوي حدثنا أبو الربيع الزهراني حدثنا حفص بن أبي دؤاد عن ليث عن مجاهد عن ابن عمر قال قال رسول اللَّه صلى اللّه عليه وسلم أول من أشفع له من أمتي أهل بيتي ثم الأقرب فالأقرب ثم الأنصار ثم من آمن بي من اليمن ثم ثم سائر العرب ثم سائر الأعاجم ومن أشفع له أولا أفضل قال الدارقطني تفرد به حفص عن ليث قال المؤلف ليث ضعيف وحفص كذاب وهو المتهم به</w:t>
      </w:r>
      <w:r>
        <w:rPr>
          <w:sz w:val="36"/>
          <w:szCs w:val="36"/>
          <w:rtl w:val="true"/>
        </w:rPr>
        <w:t xml:space="preserve">. </w:t>
      </w:r>
      <w:r>
        <w:rPr>
          <w:sz w:val="36"/>
          <w:sz w:val="36"/>
          <w:szCs w:val="36"/>
          <w:rtl w:val="true"/>
        </w:rPr>
        <w:t>أنبأنا محمد بن أبي الطاهر البزار أنبأنا أبو القاسم علي بن علي البصري أنبأنا أبو سعيد عبدالرحمن ابن محمد الأندلسي حدثنا أبو إسحق إبراهيم بن أحمد بن محمد بن قريش المروزي حدثنا أبو إسحق بن أحمد بن عبدالواحد الكاتب المروزي حدثنا محمد بن كدر ابن هاني القرشي حدثنا الشاه بن قرح أبو بكر حدثنا الفضيل بن عياض عن منصور عن إبراهيم بن علقمة عن عبداللّه مرفوعاً إذا أراد اللّه أن يدخل أهل الجنة الجنة بعث اللّه ملكا فيقول الملك كما أنتم ومعه عشر خواتيم ن خواتيم الجنة هدية من رب العالمين فيضعها في أصابعهم مكتوب في أول خاتم طبتم فادخلوها خالدين وفي الثاني مكتوب أدخلوها بسلام آمنين ذلك يوم الخلود وفي الثالث ذهبت عنكم الأحزان وفي الرابع مكتوب لباسهم الحلى والحلل وفي الخامس مكتوب زوجناكم الحور العين وفي السادس مكتوب إني جزيتهم اليوم بما صبروا أنهم هم الفائزون وفي السابع مكتوب صرتم شباباً لا تهرمون وفي الثامن مكتوب صرتم آمنين لا تخافون أبداً وفي التاسع مكتوب رافقتم النبيين والشهداء وفي العاشر مكتوب أنتم في جواري ولا تؤذي الجيران فلما دخلوا بيوتهم قالوا الحمد اللّه الذي أذهب عنا الحزن</w:t>
      </w:r>
      <w:r>
        <w:rPr>
          <w:sz w:val="36"/>
          <w:szCs w:val="36"/>
          <w:rtl w:val="true"/>
        </w:rPr>
        <w:t xml:space="preserve">: </w:t>
      </w:r>
      <w:r>
        <w:rPr>
          <w:sz w:val="36"/>
          <w:sz w:val="36"/>
          <w:szCs w:val="36"/>
          <w:rtl w:val="true"/>
        </w:rPr>
        <w:t>لا يشك في وضعه فيه مجهولون والشاه كان يضع الحديث</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بدالرحمن</w:t>
      </w:r>
      <w:r>
        <w:rPr>
          <w:sz w:val="36"/>
          <w:szCs w:val="36"/>
          <w:rtl w:val="true"/>
        </w:rPr>
        <w:t xml:space="preserve">) </w:t>
      </w:r>
      <w:r>
        <w:rPr>
          <w:sz w:val="36"/>
          <w:sz w:val="36"/>
          <w:szCs w:val="36"/>
          <w:rtl w:val="true"/>
        </w:rPr>
        <w:t>السلمي في الأربعين أنبأنا محمد بن جعفربن مطر حدثنا حميد بن علي بن هارون القيسي أنبأنا هدبة بن خالدى حدثنا حماد بن سلمة ن ثابت عن أنس مرفوعاً إذا كان يوم القيامة بعث اللّه قوماً عليهم ثياب خضر بأجنحة خضر فيسقطون على حيطان الجنة فتشرف عليهم خزنة الجنة فيقولون لهم ما أنتم أما شهدتم لحساب أما شهدتم الوقوف بين يدي اللّه فقالوا لا نحن قوم عبدنا اللّه سراً فأحب أن يدخلنا الجنة سراً، موضوع</w:t>
      </w:r>
      <w:r>
        <w:rPr>
          <w:sz w:val="36"/>
          <w:szCs w:val="36"/>
          <w:rtl w:val="true"/>
        </w:rPr>
        <w:t xml:space="preserve">: </w:t>
      </w:r>
      <w:r>
        <w:rPr>
          <w:sz w:val="36"/>
          <w:sz w:val="36"/>
          <w:szCs w:val="36"/>
          <w:rtl w:val="true"/>
        </w:rPr>
        <w:t>والمهم به حميد قلت له طريق آخر قال ابنالنجار ي تاريخه الحسن بن أحمد أبو علي الديرعاقولي الحديث عن أبي بكر محمد بن شيب شيخ مجهول عن أبي عبدالرحمن عبيد اللّه بن محمد بن حفص العبسي المعروف بابن عائشة البصري بحديث غريب ثم قال قرأت في كتاب أبي منصور محمد بن ناصر بن محمد بن أحمد بن هرون الصائغ الفودي بخطه قال أخبرني أبو منصور شفيروز بن عبداللَّه الشيرازي حدثنا أبو سعيد علي ابن عبدالملك حدثنا لقاضي أبو طاهر عبدالواحد بن أحمد بن محمد الفرضي حدثنا أبو عبداللّه محمد بن أحمد بن الحسن حدثنا أبو علي الحسن بن أحمد الديرعاقولي حدثنا أبو بكر ممد بن شعيب حدثنا عبيد اللّه بن عائشة حدثنا حماد بن سلمة عن ثابت عن أنس مرفوعاً إذا كان يوم القيامة وخرج الناس من قبورهم فوقفوا في محشرهم ينبت اللّه لأقوام من ولد آدم أجنحة خضراء فيتطايرون فيسقطون على حيطان الجنة فيقول لهم خزنة الجنة من أنتم فيقولون لهم أشهدتم الحساب فيقولون لانعرف حساباً فيقولون بما نلتم هذه المنزلة فيقولون إنا كنا أقواماً نعبداللّه في دار الدنيا فأدخلنا اليوم الجنة سراً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حيوة</w:t>
      </w:r>
      <w:r>
        <w:rPr>
          <w:sz w:val="36"/>
          <w:szCs w:val="36"/>
          <w:rtl w:val="true"/>
        </w:rPr>
        <w:t xml:space="preserve">) </w:t>
      </w:r>
      <w:r>
        <w:rPr>
          <w:sz w:val="36"/>
          <w:sz w:val="36"/>
          <w:szCs w:val="36"/>
          <w:rtl w:val="true"/>
        </w:rPr>
        <w:t>في جزئه حدثنا إبراهيم بن سعيد الجوهري حدثنا قرة بن حبيب الغنوي عن جسر بن فرقد عن عن الحسن عن عمران بن حصين وأبي هريرة قالا سئل رسول اللَّه صلى اللّه عليه وسلم عن هذه الآية ومساكن طيبة في جنات عدن قال قصر من لؤلؤة في ذلك القصر سبعون داراً من ياقوتة حمراء في كل دار سبعون بيتاً من زبرجدة خضراء في كل بيت سبعون سريراً على على كل سرير سبعون فراشاً من كل لون على كل مائدة سبعون لوناً من الطعام في كل بيت سبعون وصيفة ويعطى المؤمن من القوة في غداة واحدة مايأتي على ذلك كله، موضوع</w:t>
      </w:r>
      <w:r>
        <w:rPr>
          <w:sz w:val="36"/>
          <w:szCs w:val="36"/>
          <w:rtl w:val="true"/>
        </w:rPr>
        <w:t xml:space="preserve">: </w:t>
      </w:r>
      <w:r>
        <w:rPr>
          <w:sz w:val="36"/>
          <w:sz w:val="36"/>
          <w:szCs w:val="36"/>
          <w:rtl w:val="true"/>
        </w:rPr>
        <w:t>جسر ليس بشيء قلت أخرجه ابن أبي الدنيا في صفة الجنة وابن حاتم في التفسير والطبراني وأبو الشيخ في العظمة والآجري في النصيحة من طريق الحسن ابن خليفة عن الحس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محمد النصيبي حدثنا أبو بقي هشام بن عبدالملك حدثنا عتبة بن السكن الفزاري حدثنا أبان بن المحبر عن نافع عن ابن عمر قا قال رسول اللَّه صلى اللّه عليه وسلم كم من حوراء عيناء ما كان مهرها إلا قبضة من حنطة ومثلها من تمر</w:t>
      </w:r>
      <w:r>
        <w:rPr>
          <w:sz w:val="36"/>
          <w:szCs w:val="36"/>
          <w:rtl w:val="true"/>
        </w:rPr>
        <w:t xml:space="preserve">: </w:t>
      </w:r>
      <w:r>
        <w:rPr>
          <w:sz w:val="36"/>
          <w:sz w:val="36"/>
          <w:szCs w:val="36"/>
          <w:rtl w:val="true"/>
        </w:rPr>
        <w:t>لا يصح وقال ابن حبان باطل أبان متروك قال العقيلي لا يتابع عليه إلا من هو مثله أو دونه‏</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محمد ابن نصر الرملي وعبدالجبار بن أحمد السمرقندي حدثنا جعفر بن مسافر حدثنا محمد بن يعلى حدثنا عمر بن صبيح من مقال بن حيان عن الأعرج عن أبي هريرة وحدثني زياد بن سيار حدثتني عروة بنت عياض أنها سمعت جدها أبا كرصافة يقول سمعت رسول اللَّه صلى اللّه عليه وسلم يقول ابنوا المساجد وأخرجوا القمامة منها فمن بنى للّه بيتاً بنى اللّه له بيتاً في الجنة قيل يا رسول اللّه وهذه المساجد التي تبنى في الطريق قال نعم وإخراج القمامة منها مهور الحور العين صححه الضياء المقدسي في المختار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حمد بن أبي جعفر حدثنا عبداللّه بن محمد بن سنان حدثنا جعفر بن جبر حدثنا أبي عن الحسن عن أبي هريرة سمعت رسول اللَّه صلى اللّه عليه وسلم يقول في هذه الآية وفرش مرفوعة قال غلط كل فراش منها مابين السماء والآرض</w:t>
      </w:r>
      <w:r>
        <w:rPr>
          <w:sz w:val="36"/>
          <w:szCs w:val="36"/>
          <w:rtl w:val="true"/>
        </w:rPr>
        <w:t xml:space="preserve">: </w:t>
      </w:r>
      <w:r>
        <w:rPr>
          <w:sz w:val="36"/>
          <w:sz w:val="36"/>
          <w:szCs w:val="36"/>
          <w:rtl w:val="true"/>
        </w:rPr>
        <w:t>لا يصح جبر وابنه متروكان والمتهم به عبداللّه بن محمد ابن سنان</w:t>
      </w:r>
      <w:r>
        <w:rPr>
          <w:sz w:val="36"/>
          <w:szCs w:val="36"/>
          <w:rtl w:val="true"/>
        </w:rPr>
        <w:t xml:space="preserve">. </w:t>
      </w:r>
      <w:r>
        <w:rPr>
          <w:sz w:val="36"/>
          <w:sz w:val="36"/>
          <w:szCs w:val="36"/>
          <w:rtl w:val="true"/>
        </w:rPr>
        <w:t>قال ابن حبان يضع الحديث ويقلبه ويسرقه قلت صح من غير هذا الطريق</w:t>
      </w:r>
      <w:r>
        <w:rPr>
          <w:sz w:val="36"/>
          <w:szCs w:val="36"/>
          <w:rtl w:val="true"/>
        </w:rPr>
        <w:t>.</w:t>
      </w:r>
      <w:r>
        <w:rPr>
          <w:sz w:val="36"/>
          <w:sz w:val="36"/>
          <w:szCs w:val="36"/>
          <w:rtl w:val="true"/>
        </w:rPr>
        <w:t>قال أحمد حدثنا حسن حدثنا ابن لهيعة حدثنا دراج وقا الترمذي حدثنا أبو كريب حدثنا رشدين بن سعد عن عمرو بن الحارث عن دارج عن أبي الهيثم عن أبي سعيد عن النبي صلى اللّه عليه وسلم قال ارتفاعها كما بين السماء والأرض ومسيرة مابينهما خمسمائة عام قال الترمذي هذا حديث حسن غريب لا نعرفه إلا من حديث رشدين انتهى وقد رأيته نت حديث غيره عند أحمد فلوا رأى الترمذي طريق أحمد أيضاً لصححه وقد وصحه ابن حبان فأخرجه في صحيحه من طريق ابن لهيعة وصححه الضياء المقدسي فأخرجه في المختارة من طريق رشدين وأخرجه أيضاً النسائي والبهيقي في البعث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أحمد بن رزق حدثنا أبو الحسين عبدالصمد بن علي الوكيل حدثنا أبو جعفر محمد بن أحمد بن إبراهيم السراج حدثنا أبو إبراهيم الترجماني إسمعيل بن إبراهيم حدثنا محمد بن مروان الكوفي عن طريق سعيد بن طريف عن زيد بن علي عن أبيه عن علي بن أبي طالب مرفوعاً إن في الجنة شجرة يخرج من أعلاها الحلل ومن أسفلها خيل بلق من ذهب مسرجة ملجمة بالدر والياقوت لا تروث ولا تبول ذات أجحة فيجلس عليها أولياء اللّه فتطير بهم شاؤا فيقول الذي أسفل منهم ياأهل الجنة ناصفونا يا رب ما بلغ هؤلاء هذه الكرامة فقال اللّه كانوا يصومون وكنتم تفطرون وكانو يقومون بالليل وكنتم تنامون وكانوا ينفقون وكنتم تبخلون وكانوا يجاهدون العدو وكنتم تجبنون، موضوع</w:t>
      </w:r>
      <w:r>
        <w:rPr>
          <w:sz w:val="36"/>
          <w:szCs w:val="36"/>
          <w:rtl w:val="true"/>
        </w:rPr>
        <w:t xml:space="preserve">: </w:t>
      </w:r>
      <w:r>
        <w:rPr>
          <w:sz w:val="36"/>
          <w:sz w:val="36"/>
          <w:szCs w:val="36"/>
          <w:rtl w:val="true"/>
        </w:rPr>
        <w:t>والمتهم به سعد بن طريف ومحمد بن مروان هو السدي الصغير كذاب ثم إن علي بن الحسين لم يدرك علي بن أبي طالب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العلاء محمد بن علي بن يعقوب حدثنا أبو جعفر محمد بن أحمد بن تميم حدثنا أحمد بن محمد بن حسين السقطي أبو حنش حدثنا أبو خيثمة زهير بن حرب حدثنا الحسن بن موسى حدثنا ابن لهيعة حدثنا دراج عن أبي الهيثم عن أبي سعيد الخدري مرفوعاً إن في الجنة شجرة الورقة منها تعطي جزيرة العرب أعلى الشجرة كسوة لآهل الجنة وأسفل الشجرة خيل بلق سروجها من زمرد أخضر ولحمها در أبيض لا تروث ولا تبول لها أجنحة تطير بأولياء اللّه تعالى حيث يشاؤون فيقولون من دون تلك الشجرة يارب ثم نال هؤلاء هذا فيقول اللّه تعالى كانوا يصومون وأنتم تفطرون وكانوا يصلون وأنتم تنامون وكانوا يتصدقون وأنتم تبخلون وكانوا يجاهدون وأنتم تقعدون ثم من ترك الحج لحاجة من حوائج الدنيا لم تنقض له تلك الحاجة التي ينظر إلى المحلقين قدموا ومن أنفق مالا فيما يرضي اللّه تعالى فظن أنه لا يخلف عليه لم يمت حتى ينفق أضعافه فيما يسخط ومن ترك معونة أخيه المسلم فيما يؤجر عليه لم يمت حتى يبتلي بمعرفة من يأثم فيه ولا يؤجر عليه</w:t>
      </w:r>
      <w:r>
        <w:rPr>
          <w:sz w:val="36"/>
          <w:szCs w:val="36"/>
          <w:rtl w:val="true"/>
        </w:rPr>
        <w:t xml:space="preserve">: </w:t>
      </w:r>
      <w:r>
        <w:rPr>
          <w:sz w:val="36"/>
          <w:sz w:val="36"/>
          <w:szCs w:val="36"/>
          <w:rtl w:val="true"/>
        </w:rPr>
        <w:t>ابن لهيعة ذاهب الحديث وأبو حنش مجهول قلب قال الذهبي السقطي نكرة لا يعرف وأتى بخير لا يعرف موضوع وهو هذا واللّه أعلم‏</w:t>
      </w:r>
    </w:p>
    <w:p>
      <w:pPr>
        <w:pStyle w:val="Normal"/>
        <w:spacing w:lineRule="auto" w:line="480"/>
        <w:jc w:val="left"/>
        <w:rPr>
          <w:sz w:val="36"/>
          <w:szCs w:val="36"/>
        </w:rPr>
      </w:pPr>
      <w:r>
        <w:rPr>
          <w:sz w:val="36"/>
          <w:szCs w:val="36"/>
          <w:rtl w:val="true"/>
        </w:rPr>
        <w:t>(</w:t>
      </w:r>
      <w:r>
        <w:rPr>
          <w:sz w:val="36"/>
          <w:sz w:val="36"/>
          <w:szCs w:val="36"/>
          <w:rtl w:val="true"/>
        </w:rPr>
        <w:t>عبداللَّه بن أحمد في زوائده المسند</w:t>
      </w:r>
      <w:r>
        <w:rPr>
          <w:sz w:val="36"/>
          <w:szCs w:val="36"/>
          <w:rtl w:val="true"/>
        </w:rPr>
        <w:t xml:space="preserve">) </w:t>
      </w:r>
      <w:r>
        <w:rPr>
          <w:sz w:val="36"/>
          <w:sz w:val="36"/>
          <w:szCs w:val="36"/>
          <w:rtl w:val="true"/>
        </w:rPr>
        <w:t>حدثنا أبو بكر بن أبي شيبة حدثنا أبو معاوية عن عبدالرحمن ابن إسحق عن النعمان بن سعد عن علي قال قال رسول اللَّه صلى اللّه عليه وسلم إن في الجنة لسوقاً مافيها بيع ولا شراء إلا الصور من النساء والرجال إن اشتهى الرجل صورة دخل فيها مجمعاً للحور العين يرفعن أصواتاً لم تر الخلائق مثلها يقلن نحن الخالدات قال نبيد ونحن الراضيات فلا تسخط ونحن الناعمات فلا نيأس طوبي لمن كان لنا وكنا له</w:t>
      </w:r>
      <w:r>
        <w:rPr>
          <w:sz w:val="36"/>
          <w:szCs w:val="36"/>
          <w:rtl w:val="true"/>
        </w:rPr>
        <w:t xml:space="preserve">: </w:t>
      </w:r>
      <w:r>
        <w:rPr>
          <w:sz w:val="36"/>
          <w:sz w:val="36"/>
          <w:szCs w:val="36"/>
          <w:rtl w:val="true"/>
        </w:rPr>
        <w:t>لا يصح والمتهم به عبدالرحمن بن إسحق وهو أبو شيبة الواسطي قال يحيى متروك قلت قال الحافظ ابن حجر في القول المسدد أخرجه من طريق الترمذي وقال غريب وحسن له غيره مع قوله إنه تكلم فيه من قبل وصحح الحاكم من طريقه حدثنا غير هذا وأخرج له ابن خزيمة في الصيام من حديثه صححه آخر لكن قال في القلب من عبدالرحمن شيء وله شاهد من حديث جابر أخرجه الطبراني في الأوسط وأبو نعيم في صفة الجنة ولفظه خرج علينا رسول اللّه صلى اللّه عليه وسلم ونحن مجتمعون فقال يا معشر المسلمين إن في الجنة لسوقاً مايباع فيها ولا يشترى إلا الصور فمن أحب صورة من رجل أو امرأة دخل فيها والذي يظهر لي أن المراد أن صورته تتغير فتصير شبيهة بتلك الصورة إلا أنه دخل فيها والمراد بالصورة الشكل والهيئة والبزة وأصل ذكر سوق الجنة من غير تعرض لذكر الصور في صحيح مسلم من حديث أنس وفي الترمذي وابن ماجه من حديث أبي هريرة وقد وجدت له طريق آخر عن علي قال ابن عساكر أنبأنا أبو محمد بن الأكفاني حدثنا عبدالعزيز بن أحمد أنبأنا أبو القاسم عمر بن الحسن بن محمد بن درسوية أنبأنا أبو الحسن خيثمة بن سليمان الأطرابلسي أنبأنا أبو الحسن بن فيل حدثنا أبو ثوبة حدثنا محمد بن الفرات الجرمي أبات إسحق يذكر عن الحرث عن علي قال قال رسول اللّه صلى اللّه عليه وسلم إن في الجنة لسوقاً لا يباع فيه ولا يشترى إلا الصور من النساء والرجال يتوافون على كل مقدار كل يوم ن أيام الدنيا يمر بهم أهل الجنة فمن اشتهى صورة دخل فيها من رجل أو امرأة وكان هو تلك الصورة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أزهري أنبأنا المعافي بن زكريا حدثنا الحسين بن إبراهيم حدثنا أبو الوليد الحراني وهب بن حفص حدثنا عبدالملك بن إبراهيم الجدي حدثنا حماد بن سلمة عن عمرو بن دينار عن جابر عن النبي صلى اللّه عليه وسلم قال ليس أحد من أهل الجنة إلا يدعى باسمه إلا آدم فإنه يكنى أبا محمد وليس أحد من أهل الجنة إلا وهم جرد إلا موسى بن عمران فإن لحيته تبلغ سرته‏</w:t>
      </w:r>
    </w:p>
    <w:p>
      <w:pPr>
        <w:pStyle w:val="Normal"/>
        <w:spacing w:lineRule="auto" w:line="480"/>
        <w:jc w:val="left"/>
        <w:rPr>
          <w:sz w:val="36"/>
          <w:szCs w:val="36"/>
        </w:rPr>
      </w:pPr>
      <w:r>
        <w:rPr>
          <w:sz w:val="36"/>
          <w:szCs w:val="36"/>
          <w:rtl w:val="true"/>
        </w:rPr>
        <w:t>‏</w:t>
      </w: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إسحق بن إبراهيم الغزي حدثنا محمد بن أبي السري حدثنا شيخ بن أبي خالد البصري حدثنا حماد بن سلمة عن عمرو بن دينار عن جابر قال قال رسول اللَّه صلى اللّه عليه وسلم يدعى الناس بأسمائهم يوم القيامة إلاآدم فإنه يكنة أبا محمد وأهل الجنة جرد إلا موسى بن عمران فإن لحيته تضرب إلى سرته،</w:t>
      </w:r>
      <w:r>
        <w:rPr>
          <w:sz w:val="36"/>
          <w:sz w:val="36"/>
          <w:szCs w:val="36"/>
          <w:rtl w:val="true"/>
        </w:rPr>
        <w:t xml:space="preserve"> </w:t>
      </w:r>
      <w:r>
        <w:rPr>
          <w:sz w:val="36"/>
          <w:sz w:val="36"/>
          <w:szCs w:val="36"/>
          <w:rtl w:val="true"/>
        </w:rPr>
        <w:t>قال ابن حبان موضوع</w:t>
      </w:r>
      <w:r>
        <w:rPr>
          <w:sz w:val="36"/>
          <w:szCs w:val="36"/>
          <w:rtl w:val="true"/>
        </w:rPr>
        <w:t xml:space="preserve">: </w:t>
      </w:r>
      <w:r>
        <w:rPr>
          <w:sz w:val="36"/>
          <w:sz w:val="36"/>
          <w:szCs w:val="36"/>
          <w:rtl w:val="true"/>
        </w:rPr>
        <w:t>وهب كذاب وشيخ بن أبي خالد كان يروي عن الثقات المعضلات لا يحتج به بحال ولما حدث ابن السري عن شيخ بن أبي خالد بهذا الحديث بلغ ذلك إلى وهب بن حفص وكان معضلا فسرته وحدث به عن عبدالملك موهماً أنه سمع منه وقد روى أبو الحسن محمد بن محمد الأشعث الكوفي عن موسى بن إسماعيل بن موسى بن جعفر عن أبيه عن جده إلى أن ينتهي إلى علي بن أبي طالب عن النبي صلى اللّه عليه وسلم أنه قال أهل الجنة ليس لهم كنى إلا آدم فأنه يكنى بأبي محمد قال ابن عدي وأبو الحسن هو المتهم به في هذا الحديث قلت الحديث الأول أخرجه أبو الشيخ في العظمة من طريق وهب بن حفص وله شاهد أخرجه بن أبي الدنيا في صفة الجنة عن ابن عباس قال أهل الجنة جرد مرد ليس لهم لحى إلا ماكان من موسى بن عمران فإن لحيته تصير إلى صدره وحديث علي قال البهيقي في الدلائل أنبأنا أبوب عبداللّه الحافظ أبنأنا أبو بكر بن داود بن سليمان العوفي قال قرئ علي على أبي ؟؟ على محمد بن محمد بن الأشعث الكوفي بمثعير وأنا أسمع فأقر به قال حدثني أبو الحسن موسى بن إسماعيل بن موسى ابن جعفر بن محمد بن علي بن الحسين بن علي بن أبي طالب في مدينة رسول اللَّه صلى اللّه عليه وسلم حدثنا أبي إسماعيل بن موسى عن أبيه عن جده جعفر بن محمد عن أبيه علي بن الحسين عن أبيه عن جده علي بن أبي طالب قال قال رسول اللّه صلى اللّه عليه وسلم أهل الجنة ليس لهم كنى إلا آدم فإنه يكنى أبا محمد توقيراً وتعظيماً وفي تاريخ ابن عساكر بسنده عن كعب قال ليس أحد يكنى في الجنة غير آدم يكنى فيها أبا محمد وفيه عن غالب بن عبداللّه العقيلي قال كنيته آدم في الدنيا أبو البشر وفي الجنة أبو محمد وروى أبو الشيخ في العظمة عن بكر بن عبداللّه المزني قال ليس أحد في الجنة له كنية إلا آدم فإنه يكنة أبا محمد أكرم اللّه بذكل محمداً صلى اللّه عليه وسلم واللّه أعلم</w:t>
      </w:r>
      <w:r>
        <w:rPr>
          <w:sz w:val="36"/>
          <w:szCs w:val="36"/>
          <w:rtl w:val="true"/>
        </w:rPr>
        <w:t xml:space="preserve">: </w:t>
      </w:r>
      <w:r>
        <w:rPr>
          <w:sz w:val="36"/>
          <w:sz w:val="36"/>
          <w:szCs w:val="36"/>
          <w:rtl w:val="true"/>
        </w:rPr>
        <w:t>أخبرنا محمد بن ناصر أنبأنا أبو علي الحسن بن أحمد الفقيه أبنأنا أبو الفتح محمد بن عبدالباقي أبنأنا رزق بن عبدالوهاب أنبأنا أبو علي بن شاذان أنبأنا أبز عمر غلام ثعلب أنبأنا أبو جعفر محمد بن هشام بن أبي لدميك المروزي حدثنا سلمة بن شبيب حدثنا يحيى بن عبداللّه الحراني حدثنا ضرار ببن عمرو عن يزيد الرقاشي عن أنس عن النبي صلى اللّه عليه وسلم قال إذا أسكن أهل الجنة الجنة وأهل النار النار فهبط تبارك وتعالى إلى الجنة في كل جمعة في كل سبعة آلاف سنة مرة قال وفي القرآن وإن يوماً عند ربك كألف سنة مما تعدون من أيام الآخرة فيهبط إلى مرج الجنة فيمد بينه وبين أهل الجنة حجاباً من نور فيبعث جبريل إلى أهل الجنة فيأمر فيزوروه فيخرج رجل في موكب عظيم حوله صفق أجنحة الملائكة ودوي تسبيحهم والنور بين أيديهم أمثال الجبال فيمد أهل الجنة أعناقهم فيقولون من هذا الذي قد أذن له على اللّه فتقول الملائكة هذا المحمول بيده والمنفوخ فيه من روحه والمعلم الأسماء والمسجود له من الملائكة الذي أبيح له الجنة آدم وذكر نحو هذا في إبراهيم ومحمد وقال ثم يخرج كل نبي وأمته فيخرج الصديقون والشهداء على قدر منازلهم حتى يحفوا حول العرش فيقول لهم عز وجل بلذاذة صوته وحلاوة نعمته مرحباً بعبادي وذكر حديثاً طويلا لا فائدة من ذكر وهو موضوع لا يشك فيه واللّه تعالى ينزه عن أن يوصف بلذة الصوت وحلاوة النغمة ويزيد الرقاشي متروك وكذا ضرارة ويحيى بن عبداللّه قال ابن حبان يأتي عن الثقات بأشياء معضلات قلت تمام الحديث بعد قول هذا آدم قد أذن له على اللّه عز وجل ثم يخرج رجل في مثل موكبه حوله دوي تسبيح الملائكة ورفع النور أمامهم فيمد أهل لجنة أعناقهم فيقولون من هذا الذي قد أذن له على اللّه فتقول الملائكة هذا المصطفى لوحيه والمؤتمن لرسالته والمبعوث بنبوته والمجعول النار عليه براداً وسلاماً هذا إبراهيم خليل رب العالمين والخليل الذي يعد خليله شيئاً ثم يخرج رجل آخر في مثل موكبه حوله دوي من تسبيح الملائكة والنور أمامهم فيمد أهل الجنة أعناقهم يقولون من هذا الذي أذن له اللّه فتقول الملائكة هذا الذي اصطفاه لنفسه ألق عليه محبته ولين له الحجر وأنزل عليه المن والسلوى وظلل عليه الغمام وقربه نجياً أعطاه الألواح فيها كل شيئ وكلمه تكليماً هذا موسى بن عمران قد أذن له على اللّه عز وجل ثم يخرج رجلا آفر في مثل موكب آده عليه الصلاة والسلام وموكب إبراهيم ووكب موسى وجميع مواكب أهل الجنة حوله دوى تسبيح الملائكة ورفع النور أمامهم فيمد أهل الجنة أعناقهم فيقولون من هذا الذي قد أذن له على اللّه عز وجل فتقول الملائكة هذا المصطفى لوحيه المؤتمن لرسالته المبعوث بنبوته خاتم الأنبياء والرسل وصاحب لواء الحمد وأول من تنشق الأرض على ذوائبه سيد ولد آدم عليه الصلاة والسلام وأعظم الأنبياء حوضاً وأكثرهم ورادة وأول من شافع وأول مشفع هذا أحمد بن محمد قد أذن على اللّه عز وجل ثم يخرج كل نبي وأمته فيخرج الصديقون والشهداء على قدر منازلهم حتى يحفوا حول العرش فيقول لهم اللّه عز وجل بلذاذة صوته وحلاوة</w:t>
      </w:r>
      <w:r>
        <w:rPr>
          <w:sz w:val="36"/>
          <w:sz w:val="36"/>
          <w:szCs w:val="36"/>
          <w:rtl w:val="true"/>
        </w:rPr>
        <w:t xml:space="preserve"> </w:t>
      </w:r>
      <w:r>
        <w:rPr>
          <w:sz w:val="36"/>
          <w:sz w:val="36"/>
          <w:szCs w:val="36"/>
          <w:rtl w:val="true"/>
        </w:rPr>
        <w:t>نعمته مرحباً بعبادي وخلقي ووفدي وزواري وجيراني أكرموهم فتنهض الملائكة فتطرح للأنبياء على كثبان المسك وليست الملائكة من الجنة في شيء لا يأكلون فيها أكلة ولا يشربون فيها شربة خلقوا للعبادة في الدنيا والآخرة شهي إليها التسبيح كما شهي إلى بني آدم الشهوات قال ههنا في الوحي وترى الملائكة حافين من حول العرش يسبحون بحمد ربهم ثم يقول اللّه عز وجل مرحباً بعبادي وخلقي ووفدي وجيراني وزواري أطعموهم فتوضع بين أيدي أسفل أهل الجنة سبعون ألف صحفة من ذهب ليس منها صحفة على لون واحد فيها ألوان من لحوم طائر كأنها البحث لينة لين الزبد وريحه ريح المسك وحلاوته حلاوة العسل لا ريش له ولا عظم لم تمسه نار ولا حديد فيأكل من كلهن فيجد لآخرهن طعماً كما وجد لأولهن ثم يقول مرحباً بعبادي وخلقي ووفدي وزواري وجيراني أكلوا اسقوهم فيقوم على رأس أسفل أهل الجنة منزلة سبعون ألف غلام أشباه اللؤلؤ المنثور وبأيديهم أنية الفضة وأباريق الذهب فيها أشربة بردها برد الثلج وحلاوتها حلاوة العسل وريحها ريح المسك ممزوج بالزنجبيل والكافور مطبوع بالمسك ليس فيها إناء على لون واحد كلهم يتشاهون إليهم ليأخذ الإناء فيضع الإناء على فيه قدر أربعين يوماً لا يصدعون عنها ولا ينزفزن ليست كام وفد التي تسلب العقول وتحرك الأقدام ولا يصدعون من تعاطيهم إياها ثم يقول مرحباً بعبادي وخلقي ووفدي وزواري وجيراني أكلوا وشربوا فكوهم فيؤثرون بأطباق من الذهب مكللة بالمرجان قد قطف لهم من ثمار الجنة نيتها أمثال القلال ورطبها أمثال الخواتي يقطر شهده طيب عذب دسم وهو الرطب الجني الذي ذكر اللّه عز وجل لمريم وزعم يزيد الرقاشي أن الرجل يكسر الرمانة فتسثط الحبة فتستر وجوه الرجال بعضهم من بعض ثم يقول مرحبا وخلقي ووفدي وزواري وجيراني أكلوا وشربوا وفكهوا أكسوهم فينتهي إلى شجرة من ذهب سقفها الفضة تنبت السدنس والإستبرق فيؤتون بحلل مصقولة بنور الرحمن موسومة بالوشى حتى إذا لبسوا قال مرحباً بعبادي وخلقي ووفدي وزواري وجيراني أكلوا وشربوا وفكهوا وكسوا طيبوهم فتهاج ريح في الجنة تسمي المثيرة تثير أثابير المسك الأبيض الأذفر وتساقط علهم من خلال الشجر حتى تبل عليهم ثيابهم وعمائمهم ثم يقول مرحباً بعبادي وخلقي ووفدي وزواري وجيراني أكلوا وشربوا وفكهوا وكسوا وطيبوا وعزتي وجلالي لأرينهم وجهي فيجتلي لهم رب العزة عز وجل فيقول السلام عليكم ياعبادي انظروا إلي قد رضيت عنكم فيقولون سبحانك فتصدع له من مدائن أهل الجنة وقصورها وتتجاوب فصول شجرها وأنهارها وجميع مافيها سبحانك فيملؤا الأبصار بالنظر إلى وجهه عز وجل الذي تقطعت الأبصار دونه والذي تجلى للجبل فجعله دكاً وخر موسى صعقاً والأرض جميعا قبضته يوم القيامة والسموات مطويات بيمينه وأشرقت الأرض بنور وجهه تبارك وتعالى فاحتقوا الجنة وكل ما فيها حين نظروا إلى اللّه عز وجل وإلى ذلك انتهى العطاء والمزيد ثم يحمل العرش إلى الجمعة الأخرى فيفعل بهم ذلك في كل جمعة أخرجه الموفق بن قدامة في كتاب البكاء والرقة قال قرأت على الشيخ الثقة أبي الحسن عبدالحق بن عبدالخالق بن أحمد بن عبدالقادر ابن يوسف أخبركم أبو الحسن المبارك بن عبدالجبار الصريفي قال أنبأنا أبو علي الحسن ابن أحمد بن شاذان به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عبيد القاسم بن إسمعيل المجاشي حدثنا المري عن عباد المنقري عن ميمون سياه عن أنس بن مالك أن النبي قرأ هذه الآية وجوه يومئذ ناضرة إلى ربها ناضرة قال واللّه ما نسخها منذ أنزلها يزورون ربهم فيطمعون ويسقون ويطيبون ويحلون وترفع الحجب بينه وبينهم وينظرو إليه وينظر إليهم وذلك قول اللّه تعالى ولهم رزقهم فيها بكرة وعشياً</w:t>
      </w:r>
      <w:r>
        <w:rPr>
          <w:sz w:val="36"/>
          <w:szCs w:val="36"/>
          <w:rtl w:val="true"/>
        </w:rPr>
        <w:t xml:space="preserve">: </w:t>
      </w:r>
      <w:r>
        <w:rPr>
          <w:sz w:val="36"/>
          <w:sz w:val="36"/>
          <w:szCs w:val="36"/>
          <w:rtl w:val="true"/>
        </w:rPr>
        <w:t>لا يصح ميمون ينفرد بالمناكير عن المشاهير لا يحتج به إذا انفرد وصالح المري متروك‏</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ين بن أبي الحسين الوراق حدثنا عز بن أحمد الواعظ حدثنا جعفر بن محمد العطار حدثنا جدي عبداللّه بن الحكم سمعت عاصما أبا محمد يقول سمعت حميداً الطويل قال سمعت أنس بن مالك يقول سمعت رسول اللَّه صلى اللّه عليه وسلم يقول إن اللّه يتجلى لأهل الجنة في مقدار كل يوم على كثيب من كافور أبيض لا أصل له جعفر وجده عاصم مجهولان</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محمد بن عبدالخالق حدثنا الحنين بن علي الصدائي حدثنا عبداللّه بن أبي بكر المقدمي حدثنا عبداللّه بن عبيد اللّه القرشي عن الفضل الرقاشي عن محمد بن المنكدر عن جابر بن عبداللّه قال قال رسول اللّه صلى اللّه عليه وسلم بينا أهل الجنة في نعيمهم إذ سطع لهم نور فإذا الرب قد أشرف عليهم من فوقهم فقال السلام عليكم</w:t>
      </w:r>
      <w:r>
        <w:rPr>
          <w:sz w:val="36"/>
          <w:szCs w:val="36"/>
          <w:rtl w:val="true"/>
        </w:rPr>
        <w:t>.</w:t>
      </w:r>
      <w:r>
        <w:rPr>
          <w:sz w:val="36"/>
          <w:sz w:val="36"/>
          <w:szCs w:val="36"/>
          <w:rtl w:val="true"/>
        </w:rPr>
        <w:t>يا أهل الجنة فذلك قول سلام قولا من رب رحيم فيبقي نوره وبركته عليهم وفي دارهم، موضوع</w:t>
      </w:r>
      <w:r>
        <w:rPr>
          <w:sz w:val="36"/>
          <w:szCs w:val="36"/>
          <w:rtl w:val="true"/>
        </w:rPr>
        <w:t>:</w:t>
      </w:r>
      <w:r>
        <w:rPr>
          <w:sz w:val="36"/>
          <w:sz w:val="36"/>
          <w:szCs w:val="36"/>
          <w:rtl w:val="true"/>
        </w:rPr>
        <w:t>الفضل رجل سوء</w:t>
      </w:r>
      <w:r>
        <w:rPr>
          <w:sz w:val="36"/>
          <w:szCs w:val="36"/>
          <w:rtl w:val="true"/>
        </w:rPr>
        <w:t xml:space="preserve">. </w:t>
      </w:r>
      <w:r>
        <w:rPr>
          <w:sz w:val="36"/>
          <w:sz w:val="36"/>
          <w:szCs w:val="36"/>
          <w:rtl w:val="true"/>
        </w:rPr>
        <w:t>قال العقيلي هذا الحديث لا يعرف إلا بعبداللّه ولا يتابع عليه قلت أخرجه ابن ماجه في ستنه حدثنا محمد بن عبدالملك بن أبي الشوارب حدثنا أبو العاصم العبداني وهو عبداللّه بن عبيد اللّه حدثنا الفضل الرقاشي به وورد من حديث أبي هريرة أخرجه ابن النجار في تاريخه قال كتب إلي أبي عبداللّه محمد بن حمد الأرتاجي أن أب الحسن عي بن الحسين بن نصر بن عبدالعزيز بن أحمد المقري الشيرازي حدثنا أبو الحسين محمد بن يزيد العصري حدثنا أبو القاسم سليمان بن أحمد الطبراني حدثنا بكر بن سهل الدماطي حدثنا عمر بن هاشم البيروتي حدثنا سليمان بن أبي كريمة عن ابن جريج عن أبي صالح عن أبي هريرة قال قال رسول اللّه بينا أهل الجنة في مجلس لهم إذا لمع لهم نور غلب على نور الجنة فرفعوا رؤسهم فإذا الرب تبارك وتعالى قد أشرف عليهم قال سبحانه سلوني فقالوا نسألك الرضا فقال برضائي أحللتكم داري وأنلتكم كرامتي وهذا أوانها فسلوا فيقولون نسألك الزيارة إليك فيأتون بنجائب من نور تضع حوافرها عند منتهى طرفها وتقودها الملائكة بأزمتها فينتهي بهم إلى دار السرور فينصغبون بنور الرحمن ويسمعون قوله مرحباً بأحبائي وأهل طاعتي فيرجعون بالتحف إلى منازلهم ثم تلا النبي صلى اللّه عليه وسلم هذ الآية نزلا من غفور رحيم</w:t>
      </w:r>
      <w:r>
        <w:rPr>
          <w:sz w:val="36"/>
          <w:szCs w:val="36"/>
          <w:rtl w:val="true"/>
        </w:rPr>
        <w:t xml:space="preserve">: </w:t>
      </w:r>
      <w:r>
        <w:rPr>
          <w:sz w:val="36"/>
          <w:sz w:val="36"/>
          <w:szCs w:val="36"/>
          <w:rtl w:val="true"/>
        </w:rPr>
        <w:t>سليمان بن أبي كريمة قال ابن عدي عامة أحاديثه مناكير ولم أر للمتقدمين فيه كلاماً واللّه تعالى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أنبأنا أحمد بن جعفر بن حمدان حدثنا ممد بن يونس السلمي حدثنا يعقوب بن إسمعيل ابن يوسف السلال حدثنا أبو عاصم العبداني عن الفضل بن عيسى الرقاشي عن محمد ابن لمنكدر عن جابر بن عبداللّه مرفوعاً بينا أهل الجنة في نعيمهم إذا سطع لهم نور غلب على نور الجنة فرفعو رؤوسهم فإذا الرب عز وجل قد أشرف عليهم فقال السلام عليكم ياأهل الجنة سلوني قالوا نسألك الرضا عنا فيقول رضائي أحلكم داري وأنا لكم كرامتي وهذا أوانها فسلوني قالوا نسألك الزيارة إليك فيؤتون بجانب من ياقوت أحمر أزتها من زبرجد أخضر فيحملون عليها تضع حوافرها عند منتهى طرفها حتى ينتهي بهم إلى جنة عدن وهي قبضة الجنة ويأمر اللّه بأطيار على أشجارها يجاوبن الحور العين بأصوات لم يسمع الخلائق بمثلها يقلن نحن الناعمات فلا نبأس نحن الخالدات فلا نموت إلا أزواج كرام لكرام طبنا وطابوا لنا ويأمر اللّه بكثبان من المسك الأذفر فينثرها عليهم فتقول الملائكة سلام عليكم بما صبرتم فنعم عقبى الدار ثم ثم تجيبهم ريح يقال لها المثيرة ثم تقول الملائكة ربنا قد جاء القوم فيقول اللّه عز وجل مرحباً بالطائعين مرحباً بالصادقين أدخلوهم فيكشف لهم عن الحجاب فينظرون إلى اللّه وينظر إليهم فيصبغون في نور الرحمن حتى ما ينظر بعضهم بعضاً قال رسول اللَّه صلى اللّه عليه وسلم فذلك قوله تعالى نزلا من غفور رحيم موضوع</w:t>
      </w:r>
      <w:r>
        <w:rPr>
          <w:sz w:val="36"/>
          <w:szCs w:val="36"/>
          <w:rtl w:val="true"/>
        </w:rPr>
        <w:t xml:space="preserve">: </w:t>
      </w:r>
      <w:r>
        <w:rPr>
          <w:sz w:val="36"/>
          <w:sz w:val="36"/>
          <w:szCs w:val="36"/>
          <w:rtl w:val="true"/>
        </w:rPr>
        <w:t>أبو عاصم هو عبداللّه بن عبيد اللّه هو الكديمي يضع قلت أخرجه البهيقي في كتاب البعث والنشور من هذا الطريق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يوسف بن يزيد حدثنا أسد بن موسى حدثنا الزاهدي عن سفيان عن أبي إسحق عن عاصم بن ضمرة عن علي قال قال رسول اللّه صلى اللّه عليه وسلم تعوذوا باللّه من جب الحزن أو وادي الحزن قيل يَا رَسُولَ اللّه ما جب الحزن أو وادي الحزن قال وادي الحزن واد جهنم تعوذ منه جهنم كل يوم سبعون مرة أعده اللّه للقراء المرائين وإن شر القراء من يزور الأمراء</w:t>
      </w:r>
      <w:r>
        <w:rPr>
          <w:sz w:val="36"/>
          <w:szCs w:val="36"/>
          <w:rtl w:val="true"/>
        </w:rPr>
        <w:t xml:space="preserve">: </w:t>
      </w:r>
      <w:r>
        <w:rPr>
          <w:sz w:val="36"/>
          <w:sz w:val="36"/>
          <w:szCs w:val="36"/>
          <w:rtl w:val="true"/>
        </w:rPr>
        <w:t>لا يصح الزاهدي أبو بكر بن حكيم قال العقيلي يحدث ببواطيل عن الثقات‏</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إبراهيم بن شرور حدثنا زكريا بن يحيى المدائني حدثنا مالك بن إسماعيل حدثنا عمار بن سيف عن معاذ بن رفاعة عن ابن سيرين عن أبي هريرة قال قال رسول اللَّه صلى اللّه عليه وسلم تعوذ باللّه من جب الحزن قالوا يَا رَسُولَ اللّه وما جب الحزن قال واد في جهنم يدخله القراء المراؤن وأبغضهم إلى اللّه الزوارون للامراء</w:t>
      </w:r>
      <w:r>
        <w:rPr>
          <w:sz w:val="36"/>
          <w:szCs w:val="36"/>
          <w:rtl w:val="true"/>
        </w:rPr>
        <w:t xml:space="preserve">: </w:t>
      </w:r>
      <w:r>
        <w:rPr>
          <w:sz w:val="36"/>
          <w:sz w:val="36"/>
          <w:szCs w:val="36"/>
          <w:rtl w:val="true"/>
        </w:rPr>
        <w:t>لا يصح عمار ومعان متروكان قلت الحديث أخرجه الترمذي حدثنا أبو كريب المحاربي عن عمار بن سيف به لفظ قال واد في جهنم تتعوذ منه جهنم كل يوم مائة مرة قيل يَا رَسُولَ اللّه ومن يدخله قال القراء المراؤن بأعمالهم وقال هذا حديث غريب وقال الطبراني حدثنا يحيى بن عبداللّه بن عبدويه البغدادي حدثني أبي حدثنا عبداللّه بن عطاء عن يونس عن الحسن عن ابن عباس عن النبي صلى اللّه عليه وسلم قال إن فسي جهنم لوادياً تستعيذ جهنم من ذلك الوادي في كل يوم أربعمائة مرة أعد ذلك الوادي للمرائين من أمة محمد لحامل كتاب اللّه وللمصدق في غير في غير ذات اللّه وللخارج في سبيل اللّه واللّه أعلم‏</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إسحق بن زاطيا حدثنا عثمان بن أبي شيبة حدثنا يزيد بن هرون حدثنا أزهر بن أبي سنان عن محمد بن واسع قال دخات على بلال بن أبي بردة فقلت يابلال إن أباك حدثني عن أبيه عن النبي صلى اللّه عليه وسلم قال إن في النار جباً يقال له هبهب حق اللّه أن يسكنه كل جبار فإياك أن تكون مستكبراً يا بلال قال ابن حبان هذا متن لاأصل له أزهر ليس بشيء قلت قال أبو نعيم في الحيلة هذا حديث تفرد به أهر بن سنان القرشي عن محمد وحدث به أحمد بن حنبل وأبو خثيمة عن يزيد بن هرون مثله ورواه سعيد بن سليمان الواسطي عن أزهر مثله اهـ وأخرجه أبو يعلى في مسنده والطبراني في الأوسط والحاكم في المستدرك وقال صحيح الإسناد ولم يتعقبه الدهبي والبهيقي في الشعب وأزهر من رجال الترمذي قال فيه اين عدي ليست أحاديثه بالمنكرة جداً أرجوا أنه لا بأس به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عبيد اللّه بن طعمة المقري حدثنا محمد بن سليم حدثنا إبراهيم بن هدبة حدثنا أنس مرفوعاً أن في جهنم بحراً أسود مظلماً متن الريح يغرق اللّه فيه من أكل رزقه وعبد غيره</w:t>
      </w:r>
      <w:r>
        <w:rPr>
          <w:sz w:val="36"/>
          <w:szCs w:val="36"/>
          <w:rtl w:val="true"/>
        </w:rPr>
        <w:t xml:space="preserve">: </w:t>
      </w:r>
      <w:r>
        <w:rPr>
          <w:sz w:val="36"/>
          <w:sz w:val="36"/>
          <w:szCs w:val="36"/>
          <w:rtl w:val="true"/>
        </w:rPr>
        <w:t>إبراهيم كذاب</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خبرين الحسن بن سفيان حدثنا شيبان حدثنا أيوب بن حوط عن ليث عن نافع عن ابن عمر مرفوعاً الذباب كله في النار إلا النحل</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علي بن عبدالعزيز حدثنا محمد ابن عمار الموصلي حدثنا القاسم بن يزيد الحرمي حدثنا سفيان الثوري عن منصور عن مجاهد عن عبيد بن عمير الليثي عن ابن عمر مرفوعاً الذباب كله في النار إلا النحل</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عثمان بن عمر الضبي حدثنا الحسن بن عمير بن سفيان عن إسماعيل ابن مسلم المكي عن الأعمش عن مجاهد عن بن عمر مرفوعاً كل الذباب في النار إلا النحل‏</w:t>
      </w:r>
    </w:p>
    <w:p>
      <w:pPr>
        <w:pStyle w:val="Normal"/>
        <w:spacing w:lineRule="auto" w:line="480"/>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شيبان بن فروخ حدثنا مسكين بن عبدالعزيز عن أبيه عن أنس مرفوعاً عمر الذباب أربعون يوماً والذباب كله في النار إلا النحل</w:t>
      </w:r>
      <w:r>
        <w:rPr>
          <w:sz w:val="36"/>
          <w:szCs w:val="36"/>
          <w:rtl w:val="true"/>
        </w:rPr>
        <w:t xml:space="preserve">: </w:t>
      </w:r>
      <w:r>
        <w:rPr>
          <w:sz w:val="36"/>
          <w:sz w:val="36"/>
          <w:szCs w:val="36"/>
          <w:rtl w:val="true"/>
        </w:rPr>
        <w:t>لا يصح أيوب متروك والقاسم مجهول وإسمعيل متروك ومسكين ليس بالقوي قلت قال الحافظ ابن حجر حديث أنس لابأس بسنده وحديث ابن عمر ضعيف</w:t>
      </w:r>
      <w:r>
        <w:rPr>
          <w:sz w:val="36"/>
          <w:szCs w:val="36"/>
          <w:rtl w:val="true"/>
        </w:rPr>
        <w:t xml:space="preserve">. </w:t>
      </w:r>
      <w:r>
        <w:rPr>
          <w:sz w:val="36"/>
          <w:sz w:val="36"/>
          <w:szCs w:val="36"/>
          <w:rtl w:val="true"/>
        </w:rPr>
        <w:t>وقال البوصري في زوائد العشرة حديث أنس إسناده حسن اه ولحديث أنس طريق ثان قال أبو يعلى حدثنا أبو سعيد حدثنا عقبة بن خالد حدثنا حنبسة بن العاصي حدثنا حنظلة عن أنس مرفوعاً به ولم يقل إلا النحل ولحديث ابن عمر طرق أخرى قال أبو يعلى حدثنا أبو طالب حدثنا أسمعيل بن عياش عن ليث بن أبي سليم عن مجاهدعن ابن عمر مرفوعاً الذباب كله في النار إلا النحل وقال الطبراني حدثنا إسحق بن إبراهيم الدبري عن عبدالزراق عن الثوري عن ليث عن مجاهد عن عبيد بن عمير أو عن ابن عمر قال قال رسول اللّه صلى اللّه عليه وسلم كل الذباب في النار لا النحل وقال وحدثنا بكر بن سهل حدثنا نعيم ابن حماد حدثنا الفضل بن موسى عن سفيان عن ليث عن مجاهد عن ابن عمر وعبيد ابن عمير قالا قال رسول اللّه صلى اللّه عليه وسلم الذباب في النار إلا النحل وقال حدثنا محمد ابن يوسف التركي حدثنا ابن عائشة حدثنا صفوان حدثنا إسمعيل بن مسلم قال كنت عند الأعمش فجعل الذباب يسقط على عينيه فقال يا إسماعيل ما تحفظ في الذباب عن عبداللّه بن عمر أو قال ابن عمرو أن رسول اللّه صلى اللّه عليه وسلم قال الذباب كله في النار إلا النحل وقال حدثنا أبو مسلم الكشي حدثنا عبداللّه بن رجاء حدثنا يحيى أبو زكريا عن الأعمش عن مجاهد عن ابن عمر أن رسول اللّه صلى اللّه عليه وسلم قال الذباب في النار وورد أيضاً من حديث ابن عباس قال الطبراني حدثنا محمد بن عبداللّه الحضرمي حدثنا إبراهيم بن أبي معاوية حدثنا أبي عن الأعمش عن مجاهد عن ابن عباس عن النبي صلى اللّه عليه وسلم قال الذباب في النار إلا النحل ومن حديث ابن مسعود قال الطبراني حدثنا إدريس بن عبدالكريم الحداد حدثنا عاصم بن علي حدثنا ابن يحيى عن طلحة عن المسيب بن رافع عن ابن مسعود قال قال رسول اللّه صلى اللّه علي وسلم الذباب كله في النار إلا النحل‏</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ثمان ابن محمد بن أحمد لعلان حدثنا محمد بن محمد بن عبداللّه لشافعي حدثنا عبداللّه بن روح حدثنا سليمان بن مهران أبو سليمان المدائني حدثنا سلام عن أبي بشر عن أنس قال قال رسول اللّه صلى اللّه عليه وسلم في قوله تعلى لكل ذباب منهم جزء مقسوم قال جزء أشركوا باللّه وجزء شكوا في اللّه وجزء غفلوا عن اللّه، موضوع</w:t>
      </w:r>
      <w:r>
        <w:rPr>
          <w:sz w:val="36"/>
          <w:szCs w:val="36"/>
          <w:rtl w:val="true"/>
        </w:rPr>
        <w:t xml:space="preserve">: </w:t>
      </w:r>
      <w:r>
        <w:rPr>
          <w:sz w:val="36"/>
          <w:sz w:val="36"/>
          <w:szCs w:val="36"/>
          <w:rtl w:val="true"/>
        </w:rPr>
        <w:t>آفته سلام، قلت أخرجه ابن مردوية في التفسير من هذا الطريق واللّه أعلم‏</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كرم حدثنا عبداللّه بن يوسف حدثنا سليمان بن مسلم عن سليمان التميمي عن نافع عن ابن عمر عن النبي صلى اللّه عليه وسلم قال إن اللّه لا يخرج من دخل النار حتى يمكث فيها أحقاباً والحقب يضع وثمانون سنة كل سنة ثلثمائة وستون يوماً كل يوم ألف سنة مما تعدون قال ابن عدي هذا حديث منكر جداً وسليمان شبه المجهول وروى عن التيمي ماليس من ديثه قلت أخرجه البزار في مسنده وابن مردوية في التفسير من هذا الطريق</w:t>
      </w:r>
      <w:r>
        <w:rPr>
          <w:sz w:val="36"/>
          <w:szCs w:val="36"/>
          <w:rtl w:val="true"/>
        </w:rPr>
        <w:t xml:space="preserve">. </w:t>
      </w:r>
      <w:r>
        <w:rPr>
          <w:sz w:val="36"/>
          <w:sz w:val="36"/>
          <w:szCs w:val="36"/>
          <w:rtl w:val="true"/>
        </w:rPr>
        <w:t>وقال الحافظ أبو الحسن الهتيمي وأبو الفضل بن حجر في الزوائد هذا الحديث موضوع في تفدي اهـ وله شواهد قال ابن أبي عمر العدني في مسنده حدثنا مروان عن جعفر بن الزبير عن القاسم عن أبي أمامة قال قال رسول اللّه صلى اللّه عليه وسلم في قول اللّه تعالى لابثين فيها أحقاباً قال الحقب ألف شهر والشهر ثلاثون يوماً والسنة ثلثمائة وستون يوماً واليوم ألف سنة مما تعدون والحقب ثلاثون ألف سنة أخرجه ابن أبي حاتم في تفسيره والطبراني وجعفر متروك وقال هناد بن السري في كتاب الزهد حدثنا أبو بكر عن عاصم عن أبي صالح عن أبي هريرة قال الخطيب ثمانون سنة والسنة ثلثمائة وستون يوماً واليوم كألف سنة مما تعدون وقال حدثنا وكيع عن سفيان عن عمار الذهبي عن سالم بن أبي الجعد أن علي بن أبي طالب سأل هلال البحري ماتجدون الحقب فيكم قال نجده في كتاب اللّه ثمانين سنة السنة اثنانا عشر شهراً الشهر ثلاثون يوماً اليوم ألف سنة</w:t>
      </w:r>
      <w:r>
        <w:rPr>
          <w:sz w:val="36"/>
          <w:szCs w:val="36"/>
          <w:rtl w:val="true"/>
        </w:rPr>
        <w:t xml:space="preserve">. </w:t>
      </w:r>
      <w:r>
        <w:rPr>
          <w:sz w:val="36"/>
          <w:sz w:val="36"/>
          <w:szCs w:val="36"/>
          <w:rtl w:val="true"/>
        </w:rPr>
        <w:t>وقال عبد بن حميد في تفسيره أنبأنا الحسن بن موسى وحجاج بن منهال عن حماد بن سلمة عن عاصم عن أبي صالح عن أبي هريرة لابثين فيها أحقاباً قال الحقب ثمانون عاماً اليوم منها كسدس لدنيا وقال البزار في مسنده حدثنا عبدالقدوس بن محمد بن عبدالكبير حدثنا الحجاج بن نصر حدثنا همام عن أبي عاصم عن أبي صالح عن أبي هريرة رفعه لابثين فيها أحقاباً قال الحقب ثمانون سنة</w:t>
      </w:r>
      <w:r>
        <w:rPr>
          <w:sz w:val="36"/>
          <w:szCs w:val="36"/>
          <w:rtl w:val="true"/>
        </w:rPr>
        <w:t xml:space="preserve">. </w:t>
      </w:r>
      <w:r>
        <w:rPr>
          <w:sz w:val="36"/>
          <w:sz w:val="36"/>
          <w:szCs w:val="36"/>
          <w:rtl w:val="true"/>
        </w:rPr>
        <w:t>قال البزار لا نعلم أحداً رفعه إلا الجاج وغيره يوقفه وله شواهد أخر أوردتها في التفسير المأثور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أحمد</w:t>
      </w:r>
      <w:r>
        <w:rPr>
          <w:sz w:val="36"/>
          <w:szCs w:val="36"/>
          <w:rtl w:val="true"/>
        </w:rPr>
        <w:t xml:space="preserve">) </w:t>
      </w:r>
      <w:r>
        <w:rPr>
          <w:sz w:val="36"/>
          <w:sz w:val="36"/>
          <w:szCs w:val="36"/>
          <w:rtl w:val="true"/>
        </w:rPr>
        <w:t>حدثنا حسن بن موسى حدثنا سلام بن مسكين عن أبي ظلال عن أنس ابن مالك عن النبي صلى اللّه عليه وسلم قال ابن عبداً في جهنم لينادي ألف سنة يا حنان يا منان فيقول اللّه تعالى لجبريل اذهب فأتني بعبدي هذا فينطلق فيجد أهل النار منكبين يبكون فيرجع إلى به فيخبره فيقول اذهب فأتني به فإنه في مكان كذا وكذا فيجيء به فيقف على ربه فيقول له ياعبدي كيف وجدت مكانك ومقيلك فيقول يا رب شر مكان وشر مقيل فيقول ردي عبدي فيقول يارب ما كنت أرجو إذ أخرجتني منها أن تردني فيها فيقول دعوا عبدي</w:t>
      </w:r>
      <w:r>
        <w:rPr>
          <w:sz w:val="36"/>
          <w:szCs w:val="36"/>
          <w:rtl w:val="true"/>
        </w:rPr>
        <w:t xml:space="preserve">: </w:t>
      </w:r>
      <w:r>
        <w:rPr>
          <w:sz w:val="36"/>
          <w:sz w:val="36"/>
          <w:szCs w:val="36"/>
          <w:rtl w:val="true"/>
        </w:rPr>
        <w:t>لا يصح أبو ظلال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في القول المسدد أخرجه الترمذي وحسن بعض حديثه وعلق له البخاري حديثاً وقال فيه و مقارب الحديث وأخرج هذا الحديث ابن خزيمة في كتاب التوحيد ممن صحيحه إلا أنه ساقط بطريق له تدل على أنه ليس على شرطه في الصحة وفي الجملة ليس هو موضوعاً وأخرجه البهيقي في الأسماء والصفات وقال الآجري حدثنا عبداللّه بن عبدالحميد حدثنا زياد بن أيوب حدثنا مروان بن معاوية حدثنا مالك بن أبي الحسن عن الحسن قال يخرج رجل من النار بعد ألف عام فقال الحسن ليتني ذلك الرجل فهذا شاهد لبعض حديث أنس هو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العلاء محمد بن علي بن يعقوب حدثنا أبو نصر سهل ابن عبيد اللّه بن داود بن سليمان بنم أبان المحاربي حدثنا محمد بن نوح الجند يسابوري حدثنا جعفر بن محمد بن عيسى الناقد حدثنا سهل بن عثمان حدثنا عبداللّه بن مسعر ابنكدام عن جعفر عن القاسم عن أبي أمامة مرفوعاً يأتي على جهنم يوماً ما فيها من بني آدم أحد تحقق أبوابها كأنها أبواب الموحدين</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جعفر هو ابن الزبير متروك‏</w:t>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6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3:10:00Z</dcterms:created>
  <dc:creator>Home User</dc:creator>
  <dc:description/>
  <dc:language>en-US</dc:language>
  <cp:lastModifiedBy>Home User</cp:lastModifiedBy>
  <dcterms:modified xsi:type="dcterms:W3CDTF">2003-07-07T13:45:00Z</dcterms:modified>
  <cp:revision>11</cp:revision>
  <dc:subject/>
  <dc:title>‏ *** نظر في الكتاب: *** </dc:title>
</cp:coreProperties>
</file>