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b/>
          <w:b/>
          <w:bCs/>
          <w:sz w:val="36"/>
          <w:szCs w:val="36"/>
        </w:rPr>
      </w:pPr>
      <w:r>
        <w:rPr>
          <w:b/>
          <w:b/>
          <w:bCs/>
          <w:sz w:val="36"/>
          <w:sz w:val="36"/>
          <w:szCs w:val="36"/>
          <w:rtl w:val="true"/>
        </w:rPr>
        <w:t>فوائد متفرقة</w:t>
      </w:r>
    </w:p>
    <w:p>
      <w:pPr>
        <w:pStyle w:val="Normal"/>
        <w:spacing w:lineRule="auto" w:line="480"/>
        <w:jc w:val="left"/>
        <w:rPr>
          <w:sz w:val="36"/>
          <w:szCs w:val="36"/>
        </w:rPr>
      </w:pPr>
      <w:r>
        <w:rPr>
          <w:sz w:val="36"/>
          <w:sz w:val="36"/>
          <w:szCs w:val="36"/>
          <w:rtl w:val="true"/>
        </w:rPr>
        <w:t>قال ابن الجوزي في مقدمة الموضوعات</w:t>
      </w:r>
      <w:r>
        <w:rPr>
          <w:sz w:val="36"/>
          <w:szCs w:val="36"/>
          <w:rtl w:val="true"/>
        </w:rPr>
        <w:t xml:space="preserve">: </w:t>
      </w:r>
    </w:p>
    <w:p>
      <w:pPr>
        <w:pStyle w:val="Normal"/>
        <w:spacing w:lineRule="auto" w:line="480"/>
        <w:jc w:val="left"/>
        <w:rPr>
          <w:sz w:val="36"/>
          <w:szCs w:val="36"/>
        </w:rPr>
      </w:pPr>
      <w:r>
        <w:rPr>
          <w:sz w:val="36"/>
          <w:sz w:val="36"/>
          <w:szCs w:val="36"/>
          <w:rtl w:val="true"/>
        </w:rPr>
        <w:t>اعلم أن الرواة الذين وقع في حديثهم الموضوع والكذب والمقلوب خمسة أقسام</w:t>
      </w:r>
      <w:r>
        <w:rPr>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الأول</w:t>
      </w:r>
      <w:r>
        <w:rPr>
          <w:sz w:val="36"/>
          <w:szCs w:val="36"/>
          <w:rtl w:val="true"/>
        </w:rPr>
        <w:t xml:space="preserve">): </w:t>
      </w:r>
      <w:r>
        <w:rPr>
          <w:sz w:val="36"/>
          <w:sz w:val="36"/>
          <w:szCs w:val="36"/>
          <w:rtl w:val="true"/>
        </w:rPr>
        <w:t xml:space="preserve">قوم غلب ليهم الزهد والتقشف فغفلوا عن لحفظ والتمييز ومنهم من ضاعت كتبهأو احترقت أو دفنها ثم حدث من حفه فغلط فهؤلاء تارة يرفعون المرسل وسيندون الموقف وتارة يقلبون الإسناد وتارة يدخلون حديثاً في حديث </w:t>
      </w:r>
      <w:r>
        <w:rPr>
          <w:sz w:val="36"/>
          <w:szCs w:val="36"/>
          <w:rtl w:val="true"/>
        </w:rPr>
        <w:t>(</w:t>
      </w:r>
      <w:r>
        <w:rPr>
          <w:sz w:val="36"/>
          <w:sz w:val="36"/>
          <w:szCs w:val="36"/>
          <w:rtl w:val="true"/>
        </w:rPr>
        <w:t>الثاني</w:t>
      </w:r>
      <w:r>
        <w:rPr>
          <w:sz w:val="36"/>
          <w:szCs w:val="36"/>
          <w:rtl w:val="true"/>
        </w:rPr>
        <w:t xml:space="preserve">): </w:t>
      </w:r>
      <w:r>
        <w:rPr>
          <w:sz w:val="36"/>
          <w:sz w:val="36"/>
          <w:szCs w:val="36"/>
          <w:rtl w:val="true"/>
        </w:rPr>
        <w:t>قوم لم يعانوا علم لنقل فكثر خطوهم وفحش على نحو ما جرى في القسم الأول</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الث</w:t>
      </w:r>
      <w:r>
        <w:rPr>
          <w:sz w:val="36"/>
          <w:sz w:val="36"/>
          <w:szCs w:val="36"/>
          <w:rtl w:val="true"/>
        </w:rPr>
        <w:t>ا</w:t>
      </w:r>
      <w:r>
        <w:rPr>
          <w:sz w:val="36"/>
          <w:sz w:val="36"/>
          <w:szCs w:val="36"/>
          <w:rtl w:val="true"/>
        </w:rPr>
        <w:t>لث</w:t>
      </w:r>
      <w:r>
        <w:rPr>
          <w:sz w:val="36"/>
          <w:szCs w:val="36"/>
          <w:rtl w:val="true"/>
        </w:rPr>
        <w:t xml:space="preserve">): </w:t>
      </w:r>
      <w:r>
        <w:rPr>
          <w:sz w:val="36"/>
          <w:sz w:val="36"/>
          <w:szCs w:val="36"/>
          <w:rtl w:val="true"/>
        </w:rPr>
        <w:t xml:space="preserve">قوم ثقات لكن اختلطت عقولهم في أواخر أعمارهم فخلطوا في الرواية </w:t>
      </w:r>
    </w:p>
    <w:p>
      <w:pPr>
        <w:pStyle w:val="Normal"/>
        <w:spacing w:lineRule="auto" w:line="480"/>
        <w:jc w:val="left"/>
        <w:rPr>
          <w:sz w:val="36"/>
          <w:szCs w:val="36"/>
        </w:rPr>
      </w:pPr>
      <w:r>
        <w:rPr>
          <w:sz w:val="36"/>
          <w:szCs w:val="36"/>
          <w:rtl w:val="true"/>
        </w:rPr>
        <w:t>(</w:t>
      </w:r>
      <w:r>
        <w:rPr>
          <w:sz w:val="36"/>
          <w:sz w:val="36"/>
          <w:szCs w:val="36"/>
          <w:rtl w:val="true"/>
        </w:rPr>
        <w:t>الرابع</w:t>
      </w:r>
      <w:r>
        <w:rPr>
          <w:sz w:val="36"/>
          <w:szCs w:val="36"/>
          <w:rtl w:val="true"/>
        </w:rPr>
        <w:t xml:space="preserve">): </w:t>
      </w:r>
      <w:r>
        <w:rPr>
          <w:sz w:val="36"/>
          <w:sz w:val="36"/>
          <w:szCs w:val="36"/>
          <w:rtl w:val="true"/>
        </w:rPr>
        <w:t>قوم غلبت عليهم الغفلة ثمانقسم هؤلاء فمنهم منكان يلقن فيتلقن ويقال قل فيقول وقد كان بعض هؤلاء ذا وراقة يضع له الحديث فيرويه ولا يعلم ومنهم من يروي الأحاديث وإن لم يكن سماعاً ظناً منه أن ذلك جائز وقد قيل لبعض ضعفائهم هذه الصحيفة سماعك فقال لا ولكن الذي رواها مات فرويتها مكانه</w:t>
      </w:r>
      <w:r>
        <w:rPr>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الخامس</w:t>
      </w:r>
      <w:r>
        <w:rPr>
          <w:sz w:val="36"/>
          <w:szCs w:val="36"/>
          <w:rtl w:val="true"/>
        </w:rPr>
        <w:t xml:space="preserve">): </w:t>
      </w:r>
      <w:r>
        <w:rPr>
          <w:sz w:val="36"/>
          <w:sz w:val="36"/>
          <w:szCs w:val="36"/>
          <w:rtl w:val="true"/>
        </w:rPr>
        <w:t xml:space="preserve">قوم تعمدوا الكذب </w:t>
      </w:r>
    </w:p>
    <w:p>
      <w:pPr>
        <w:pStyle w:val="Normal"/>
        <w:spacing w:lineRule="auto" w:line="480"/>
        <w:jc w:val="left"/>
        <w:rPr>
          <w:sz w:val="36"/>
          <w:szCs w:val="36"/>
        </w:rPr>
      </w:pPr>
      <w:r>
        <w:rPr>
          <w:sz w:val="36"/>
          <w:sz w:val="36"/>
          <w:szCs w:val="36"/>
          <w:rtl w:val="true"/>
        </w:rPr>
        <w:t>ثم انقسم هؤلاء ثلاثة أقسام</w:t>
      </w:r>
      <w:r>
        <w:rPr>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الأول</w:t>
      </w:r>
      <w:r>
        <w:rPr>
          <w:sz w:val="36"/>
          <w:szCs w:val="36"/>
          <w:rtl w:val="true"/>
        </w:rPr>
        <w:t xml:space="preserve">): </w:t>
      </w:r>
      <w:r>
        <w:rPr>
          <w:sz w:val="36"/>
          <w:sz w:val="36"/>
          <w:szCs w:val="36"/>
          <w:rtl w:val="true"/>
        </w:rPr>
        <w:t>قوم رووا الخطأ من غير أن يعلموا أنه خطأ فلما عرفوا الصواب وأيقنوا به أصروا على الخطأ أنفة أن ينسوا إلى غلط</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الثاني</w:t>
      </w:r>
      <w:r>
        <w:rPr>
          <w:sz w:val="36"/>
          <w:szCs w:val="36"/>
          <w:rtl w:val="true"/>
        </w:rPr>
        <w:t xml:space="preserve">): </w:t>
      </w:r>
      <w:r>
        <w:rPr>
          <w:sz w:val="36"/>
          <w:sz w:val="36"/>
          <w:szCs w:val="36"/>
          <w:rtl w:val="true"/>
        </w:rPr>
        <w:t>قوم رووا عن كذابين وضعفاء ويعلمون فدلسوا أسمائهم والكذب من أولئك المجروحين والخطأ القبيح من هؤلاء المدلسين وهم في مرتبة الكذابين لما قد صح عن النبي صلى اللّه عليه وسلم أنه قال من روى عني حديثاً يرى أنه كذب فهو أحد الكذابين وفي هذا القسم قوم رووا عن أقوام ما رأوهم مثل إبراهيم بن هدبة عن أنس وكان بواسطة شيخ يحدث عن أنس ويحدث مرة عن شريك فقيل له حين حدث عن أنس أنه لعلك سمعته من شريك فقال أقول لكم الصدق سمعت هذا من أنس بن مالك عن شريك وقد حدث عبداللّه بن إسحق لكرماني عن محمد بن أبي يعقوب فقيل له مات محمد قبل أن تولد بتسع سنين، وحدث محمد بن حاتم الكشي عن عبد بن حميد فقال أبو عبداللّه الحاكم هذا الشيخ سمع من عبد بن حميد بعد موته بثلاث عشر سنة</w:t>
      </w:r>
      <w:r>
        <w:rPr>
          <w:sz w:val="36"/>
          <w:szCs w:val="36"/>
          <w:rtl w:val="true"/>
        </w:rPr>
        <w:t>.</w:t>
      </w:r>
    </w:p>
    <w:p>
      <w:pPr>
        <w:pStyle w:val="Normal"/>
        <w:spacing w:lineRule="auto" w:line="480"/>
        <w:jc w:val="left"/>
        <w:rPr/>
      </w:pPr>
      <w:r>
        <w:rPr>
          <w:sz w:val="36"/>
          <w:szCs w:val="36"/>
          <w:rtl w:val="true"/>
        </w:rPr>
        <w:t>(</w:t>
      </w:r>
      <w:r>
        <w:rPr>
          <w:sz w:val="36"/>
          <w:sz w:val="36"/>
          <w:szCs w:val="36"/>
          <w:rtl w:val="true"/>
        </w:rPr>
        <w:t>الثالث</w:t>
      </w:r>
      <w:r>
        <w:rPr>
          <w:sz w:val="36"/>
          <w:szCs w:val="36"/>
          <w:rtl w:val="true"/>
        </w:rPr>
        <w:t xml:space="preserve">): </w:t>
      </w:r>
      <w:r>
        <w:rPr>
          <w:sz w:val="36"/>
          <w:sz w:val="36"/>
          <w:szCs w:val="36"/>
          <w:rtl w:val="true"/>
        </w:rPr>
        <w:t>قوم تعمدوا الكذب لا لأنهم أخطاؤا ولا لأنهم رووا عن كذاب فهؤلاء تارة يكذبون في الإسناد فيروون عمن لم يسمعوا منه وتارة يسرقون الأحاديث التي يرويها غيرهم وتارة يضعون أحاديث وهؤلاء الوضاعون انقسموا ثمانية أقسام الأول الزندقة قصدوا إفساد لشريعة وإيقاع الشك فيها في قلوب العباد والتلاعب بالدين كعبدالكريم بن أبي العوجاء وبنت حماد وقال ابن عدي لما أخذ ابن أبي العوجاء أتى به محمد بن سليمان عن علي فأمر بضرب عنقه فقال واللّه لقد وضعت فيكم أربعة آلاف حديث أخرم فيها الحلال وأحل فيها الحرام وعن جعفر بن سليمان قال سمعت المهدي يقول أقر عندي رجل من لزنادقة أنه وضع أربعمائة حديث فهي تجول في أيدي الناس وقد كان في هؤلاء الزنادقة من يغفل الشيخ في كتابة ما ليس من حديثه فيرويه ذلك الشيخ ظناً منه أنه من حديثه</w:t>
      </w:r>
      <w:r>
        <w:rPr>
          <w:sz w:val="36"/>
          <w:szCs w:val="36"/>
          <w:rtl w:val="true"/>
        </w:rPr>
        <w:t xml:space="preserve">. </w:t>
      </w:r>
      <w:r>
        <w:rPr>
          <w:sz w:val="36"/>
          <w:sz w:val="36"/>
          <w:szCs w:val="36"/>
          <w:rtl w:val="true"/>
        </w:rPr>
        <w:t>وقال حماد بن زيد وضعت الزنادقة عى رسول اللّه صلى اللّه عليه وسلم أربعة آلاف حديث</w:t>
      </w:r>
      <w:r>
        <w:rPr>
          <w:sz w:val="36"/>
          <w:szCs w:val="36"/>
          <w:rtl w:val="true"/>
        </w:rPr>
        <w:t xml:space="preserve">. </w:t>
      </w:r>
      <w:r>
        <w:rPr>
          <w:sz w:val="36"/>
          <w:sz w:val="36"/>
          <w:szCs w:val="36"/>
          <w:rtl w:val="true"/>
        </w:rPr>
        <w:t>الثاني قوم كانوا يقصدون وضع الحديث نصرة لمذاهبهم وهذا مذكور عن قوم من السالمية عن عبداللّه بن يزيد المقري قال رجع رجل من أهل البدع عن بدعته فجعل يقول انظروا هذا الحديث عمن تأخذونه فإنا كنا إذا ترائينا رأياً جعلنا له حديثاً</w:t>
      </w:r>
      <w:r>
        <w:rPr>
          <w:sz w:val="36"/>
          <w:szCs w:val="36"/>
          <w:rtl w:val="true"/>
        </w:rPr>
        <w:t xml:space="preserve">. </w:t>
      </w:r>
      <w:r>
        <w:rPr>
          <w:sz w:val="36"/>
          <w:sz w:val="36"/>
          <w:szCs w:val="36"/>
          <w:rtl w:val="true"/>
        </w:rPr>
        <w:t>وعن ابن لهيعة قال سمعت رشيخاً من الخوارج تاب ورجع فجعل يقول إن هذه الأحاديث دين فانظروا عمن تأخذوان دينكم فإنا كنا إذا هوينا أمراً صيرناه حديثاً وعن حماد بن سلمة قال حدثني شيخ لهم يعني لرافضية قال كنا إذا استحسنا شيئاً جعلناه حديثاً وقال الحاكم أبو عبداللّه كان محمد بن القاسم الطائكاني من رؤساء المرجئة يضع الحديث على مذهبهم وعن أبي أنس الحراني قال قال المختار لرجل من أصحاب الحديث ضع لي حديثاً عن النبي صلى اللّه عليه وسلم أنه كائن بعده خليفة مطالباً له بترة ولده وهذه عشرة آلاف درهم وخلعة ومركوب وخادم فقال له الرجل أما عن النبي صلى اللّه عليه وسلم فلا ولكن أختر من شئت من الصحابة وحط لي من التمن قال عن النبي صلى اللّه عليه وسلم أو كد والعذاب عليه أشد الثالث قوم وضعوا في الترغيب والترهيب ليحثوا الناس بزعمهم على الخير ويزجروهم عن الشر وهذا يغلط عن الشريعة ومضمون فلعلهم أن الشريعة ناقصة وتحتاج إلى تتمة فقد أتممناها عن أبي عبداللّه النهاوندي قال قلت لغلام خليل هذه الحاديث التي تحدث بها من الرقائق فقال وضعناها لنرفق بها قلوب العامة</w:t>
      </w:r>
      <w:r>
        <w:rPr>
          <w:sz w:val="36"/>
          <w:szCs w:val="36"/>
          <w:rtl w:val="true"/>
        </w:rPr>
        <w:t>.</w:t>
      </w:r>
    </w:p>
    <w:p>
      <w:pPr>
        <w:pStyle w:val="Normal"/>
        <w:spacing w:lineRule="auto" w:line="480"/>
        <w:jc w:val="left"/>
        <w:rPr/>
      </w:pPr>
      <w:r>
        <w:rPr>
          <w:sz w:val="36"/>
          <w:sz w:val="36"/>
          <w:szCs w:val="36"/>
          <w:rtl w:val="true"/>
        </w:rPr>
        <w:t>وعن أبي جعفر التفري قال لما حدث غلام خليل عن بكر بن عيسى عن أبي معاوية قلت له ياأبا عبداللّه إن هذا الرجل قديم الوفاة ولم تلحقه ولا من سنك فكيف في هذا وقلت له أحسبك سمعته من رجل يقال له بكر بن عيسى غير هذا فسكت وافترقنا فلما كان من الغد قال يا أبا جعفر علمت أني نظرت البارحة فيمن سمعت منه بالبصرة يقال له بكر بن عيسى فوجدتهم ستين رجلا قال ابن الجوزي غلام خليل كان يتزهد ويهجر شهوات الدنيا ويتقوت البقلاء صرفاً وغلقت أسواق بغداد يوم موته فحسن له الشيطان هذا الفعل القبيح وعن محمد بن عيسى الطباع قال سمعت ابن مهدي يقول لميسرة بن عبد ربه من أين جئئت بهذه الأحاديث من قرأ كذا فله كذا قال وضعتها أرغب الناس فيها وسئل عبدالجبار ابن محمد عن أبي داود النخعي فقال كان أطول الناس قياما بالليل وأكثرهم صياماً بنهار وكان يضع الحديث وضعاً وكان بةو؟؟ بشر أحمد بن محمد الفقيه المرزوي من أصلب أهل زمانه في السنة وأذبهم عنها وأخفهم امن خالفها وكان مع هذا يضع الحديث ويقلبه</w:t>
      </w:r>
      <w:r>
        <w:rPr>
          <w:sz w:val="36"/>
          <w:szCs w:val="36"/>
          <w:rtl w:val="true"/>
        </w:rPr>
        <w:t xml:space="preserve">. </w:t>
      </w:r>
      <w:r>
        <w:rPr>
          <w:sz w:val="36"/>
          <w:sz w:val="36"/>
          <w:szCs w:val="36"/>
          <w:rtl w:val="true"/>
        </w:rPr>
        <w:t>وقال أبو زرعة الرازي كان ميسرة بن عبد ربه يضع الحديث وقد وضع في فضائل قزوين نحواً من أربعين حديثاً كان يقول لي احتسب في ذلك وعن أبي عمار المروزي قال قيل لأبي عصمة بن أبي مريم من أين لك عن عكرمة عن ابن عباس في فضائل القرآن سورة سورة وليس عند أصحاب عكرمة هذا قال إني رأيت الناس أعرضوا عن القرآن واشتغلوا بفقه أبي حنيفة ومغازي بن إسحق فوضعت هذا الحديث حسبة وقال ابن عدي سمعت أبا بدر أحمد بن خالد يقول كان وهب بن حفص من الصالحين مكث عشرين سنة لا يكلم أحداً قال أبو عروبة كان يكذب كذباً فاحشاً</w:t>
      </w:r>
      <w:r>
        <w:rPr>
          <w:sz w:val="36"/>
          <w:szCs w:val="36"/>
          <w:rtl w:val="true"/>
        </w:rPr>
        <w:t>.</w:t>
      </w:r>
    </w:p>
    <w:p>
      <w:pPr>
        <w:pStyle w:val="Normal"/>
        <w:spacing w:lineRule="auto" w:line="480"/>
        <w:jc w:val="left"/>
        <w:rPr/>
      </w:pPr>
      <w:r>
        <w:rPr>
          <w:sz w:val="36"/>
          <w:sz w:val="36"/>
          <w:szCs w:val="36"/>
          <w:rtl w:val="true"/>
        </w:rPr>
        <w:t>وعن يحيى بن سعيد القطان ما رأيت الكذب في أحد أكثر منه فيمن ينسب إلى الخير والزهد الرابع استجاروا وضع الأسانيد لكل كلام حسن كما حكى عن محمد بن سعيد أنه قال لابأس إذا كان كلام حسن أن تضع له إسناداً الخامس قوم كان يعرض لهم غرض فيضعون الحديث فمنهم من قصد بذلك التقرب إلى السلطان بنصرة غرض كان كغياث بن إبراهيم فإنه حين دخل على المهدي وكان المهدي يحب المام فقيل له حدث أمير المؤمنين فقال حدثنا فلان عن فلان أن النبي صلى اللّه عليه وسلم قال لاسبق إلا في نصل أو خف أو حافر أو جناح فأمر له المهدي ببدرة فلما قام قام أشهد علي فقال إنه قفا كذاب على رسول اللّه صلى اللّه عليه وسلم نعم المهدي أنا حملته على ذلك ثم أمر بذبح الحمام ورفض ما كان فيه ، ومنهم من كان يضع الحديث جوابا لسائليه كما روى المعيطي عن إبراهيم بن أبي يحيى أنه سئل عن رجل أعطى الغزل لحائك فنسج له وفضل منه خيوط فقا صاحب الثوب هي لي وقال النساج هي لي فالخيوط لمن فقال إبراهيم حدثني أبن جريج وعطاء قال إن كان صاحب الثوب أعطاه لاردها نسج فالخيوط له وإلا فهي للحائك ومنهم من كان يضعه في ذم من يريد أن يذمه كما حكا عن سعد بن طريف أنه رأى ابنه يبكي فقال مالك فقال ضربني المعلم فقال أما واللّه لأحدثنهم حدثني عكرمة عن ابن عباس عنرسول اللّه صلى اللّه عليه وسلم قال معلموا صبيانكم شراركم وقيل لمأمون بن أحمد ألا ترى إلا الشافعي وإلى من تبعه بخرسان فقال حدثنا أحمد بن عبداللّه بن معدان عن أنس قال قال رسول اللّه صلى اللّه عليه وسلم يكون في أمتي رجل يقال له محمد بن إدريس أضر على أمتي من إبليس وقيل لمحمد ابن عكاشة الكرماني إن قوماً يرفعون أيديهم في الركوع وبعد رفع الرأس من الركوع فقال أنبأنا المسيب بن واضح حدثنا عبداللّه المبارك عن يونس عن يزيد عن الزهري عن أنس قال قال رسول اللّه صلى اللّه عليه وسلم من رفع يديه في الركوع فلا صلاة له، السادس قوم وضعوا أحاديث قصداً للأغراب ليطلبوا ويسمع منهم قال أبو عبداللّه الحاكم منهم إبراهيم بن اليسع وهو ابن أبي حية ذاك يحدث عن جعفر الصادق وهشام بن عروة فيركب حديث هذا على حديث ذاك تستغرب تلك الأحاديث بتلك الأسانيد قال ومنهم حماد بن عمرو النصيبي وبهلول ابن عبيد وأصرم بن حوشب ومنهم من كان يدعي سماع من لم يسمع منهم ليكثر حديثه قال عمر بن عوف قدم علينا شيخ مخضوب بالحناء فحدث عن أنس واجتمع خلق أكثر من عشرين ألفاً حمل حديثه إلى هشيم ويزيد بن هرون فقالا أحاديث صحاح سمعناها من حميد والتميمي فدخل السوق فاشترى مغازي ابن إسحق وقعد يحدث عنه فقالوا أين رأيته فبكى وقال الصدق يزيد كل شيء لم أره ولكن أخبرني أنس عنه فمزقوا الكتب وروى مسلم بن الحجاج أن يحيى بن أكثم دخل مع أمير المؤمنين حمص فرأى كل من بها يشبه الشيران فدخل على شيخ وعلى رأسه ديبة وله جبة فأدناه وقال شيخ من لقيت قال استغنيت عن جميع الناس بشيخي قال ومن شيخك قال الأوزاعي قال والأوزاعي عمن قال عن مكحول قال عمن قال عن سفيان بن عيينةقال وسفيان عمن قال قال عن عائشة فقال له يحيى أراك تعلوا إلى أسفل، السابع قوم شق عليهم الحفظ فضربوا بعد الوقت وربما رأو أن المحفوظ معروف فأتوا بما لا يعرف مما يحصل مقصودهم وهؤلاء قسمان، أحدهما القصاص ومعظم البلاء منهم يجري لأنهم يريدون أحاديث تتفق وترفق والصحاح يقل فيها هذا ثم إن الحفظ يشق عليهم ويتفق عدم الدين وهم يحضرهم جهال،</w:t>
      </w:r>
    </w:p>
    <w:p>
      <w:pPr>
        <w:pStyle w:val="Normal"/>
        <w:spacing w:lineRule="auto" w:line="480"/>
        <w:jc w:val="left"/>
        <w:rPr>
          <w:sz w:val="36"/>
          <w:szCs w:val="36"/>
        </w:rPr>
      </w:pPr>
      <w:r>
        <w:rPr>
          <w:sz w:val="36"/>
          <w:sz w:val="36"/>
          <w:szCs w:val="36"/>
          <w:rtl w:val="true"/>
        </w:rPr>
        <w:t>حكى فقيهان ثقتان عن بعض قصاص رماننا وكان يظهر النسك والتخشع أنه حكى لهما قال قلت يوم عاشوراء قال رسول اللّه صلى اللّه عليه وسلم من فعل اليوم كذا فله كذا ومن فعل كذا فله كذا إلى آخر المجلس فقاللا ومن أين حفظت هذه الأحاديث فقال واللّه ما حفظتها ولا أعرفها فقال بل في وقتي قلتها وقد صنفت بعض قصاص زماننا كتاباً فذكر فيه أن الحسن والحسين دخلا على عمر بن الخطاب وهو مشغول فلما أفاق من شغله رفع رأسه فرآهما فقام فقبلهما ووهب لكل واحد منهما ألفاً وقال لهما اجعلاني في حل فما عرفت دخولكما فرجعا وشكراه بين يدي أبيهما فقل علي سمعت رسول اللّه صلى اللّه عليه وسلم يقول عمر بن الخطاب نور في الإسلام وسراج لأهل الجنة فحدثناه فدعا بداوة وقرطاس وكتب بسم اللّه الرحمن الرحيم حدثني سيدا شباب أهل الجنة ن أبيهما المرتضى عن جدهما المرتضى أنه قال عمر نور الإسلام في الدنيا وسراج أهل الجنة وأوصى أن يجعل في كفنه على صدره فوضع فلما أصبحوا وجدوه على قبره وفيه صدق الحديث الحسن والحسين وصدق أبو هما وصدق رسول اللّه صلى اللّه عليه وسلم عمر ور الإسلام وسراج أهل الجنة والعجب لهذا بلغت به الوقاحة إلى أن يصنف مثل هذا ثم ماكفاه حتى عرضه على كبار العلماء فكتبوا عليه تصويب ذلك التصنيف فلهذا عرف أن هذا محال متوفر علم به أنه من أجهل الجهال الذين ماشوا ريح لنقل ولعله قد سمعه من بعض الطريقين وقد ذكرت في كتاب القصاص عنهم طرقاً من هذه الأشياء وما أكثرها ماتعرض على أحاديث في مجلس الوعظ ذكرها قصاص الزمان فأردها عليهم وأبين أنها محال فيحقدون علي حين أبين عيوب هذا الناقص اتفاق زائف وذكرت حديثاً حدثنا به أبو بكر الكروحي حدثنا عبداللّه بن عبداللّه الأنصاري حدثنا إسحق بن إبراهيم سمعت أبا بكر الجوزفي سمعت غير واحد من مشايخنا يذكرون عن محمد بن إسحق بن خزيمة أنه قال ما دام أبو حامد بن الشرفي في الأحياء لا يتهيأ لأحد أن يكذب على رسول اللّه صلى اللّه عليه وسلم وعن محمد بن إسحق بن خزيمة قال حياة أبي حامد بن الشرفي تحجب بين الناس وبين الكذب على رسول اللّه صلى اللّه عليه وسلم وعن الدارقطني أنه قال يا أهل بغداد لا تظنوا أن أحداً يقدر يكذب على رسول اللَّه صلى اللّه عليه وسلم وأنا حي وقد روينا عن ابن المبارك أنه قيل له هذه الأحاديث الموضوعة فقال تعيش لها الجهابذة الثامن الشاحذون فمنهم قصاص ومنهم غير قصاص ومن هؤلاء من يضع وأغلبهم يحفظ الموضوع</w:t>
      </w:r>
      <w:r>
        <w:rPr>
          <w:sz w:val="36"/>
          <w:szCs w:val="36"/>
          <w:rtl w:val="true"/>
        </w:rPr>
        <w:t xml:space="preserve">. </w:t>
      </w:r>
      <w:r>
        <w:rPr>
          <w:sz w:val="36"/>
          <w:sz w:val="36"/>
          <w:szCs w:val="36"/>
          <w:rtl w:val="true"/>
        </w:rPr>
        <w:t>وروى الدارقطني عن أبي حاتم البستي قد دخل تاجروان مدينة بين الرقة وحران فحضرت الجامع فلما فرغنا من الصلاة قام بين أيدينا شاب فقال حدثنا أبو خليفة حدثنا الوليد حدثنا شعبة عن قتادة عن أنس قال قال رسول اللّه صلى اللّه عليه وسلم من قضى لمسلم حاجة فعل اللّه به كذا وكذا فلما فرغ دعوته فقلت له رأيت أبا خليفة قال لا فقلت كيف تروي عنه ولم تره فقال إن المناقشة معنا من قلة المروءة أنا أحفظ هذا الإسناد الواحد وكلما سمعت حديثاً ضممته إلى هذا الإسناد</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فصل</w:t>
      </w:r>
      <w:r>
        <w:rPr>
          <w:sz w:val="36"/>
          <w:szCs w:val="36"/>
          <w:rtl w:val="true"/>
        </w:rPr>
        <w:t xml:space="preserve">) </w:t>
      </w:r>
      <w:r>
        <w:rPr>
          <w:sz w:val="36"/>
          <w:sz w:val="36"/>
          <w:szCs w:val="36"/>
          <w:rtl w:val="true"/>
        </w:rPr>
        <w:t>قال ابن الجوزي</w:t>
      </w:r>
      <w:r>
        <w:rPr>
          <w:sz w:val="36"/>
          <w:szCs w:val="36"/>
          <w:rtl w:val="true"/>
        </w:rPr>
        <w:t xml:space="preserve">: </w:t>
      </w:r>
      <w:r>
        <w:rPr>
          <w:sz w:val="36"/>
          <w:sz w:val="36"/>
          <w:szCs w:val="36"/>
          <w:rtl w:val="true"/>
        </w:rPr>
        <w:t>والوضاعون خلق كثير فمن كبارهم وهب بن وهب القاضي ومحمد بنالسائب الكلبي ومحمد بن سعيد الشامي المصلوب أبو داود النخعي وإسحق بن نجيح الملطي وعباس بن إبراهيم النخعي والمغيرة بن شعبة الكوفي وأحمد بن عبداللّه الجويباري ومأمون بن أبي أحمد الهروي ومحمد بن عكاشة الكرماني ومحمد بن القاسم الطائكاني ومحمد بن زياد اليشكري وقال النسائي الكاذبون المعروفون بوضع الحديث أربعة ابن أبي يحيى بالمدينة والواقدي ببغداد ومقاتل بن سليمان بخرسان ومحمد بن سعيد المصلوب بالشام وقال الحافظ سهل بن البراء ثم وضع أحمد بن الجويباري ومحمد بن عكاشة الكرماني محمد بن تميم الداري الفارياني على رسول اللَّه صلى اللّه عليه وسلم أكثر من عشرة آلف حديث قد قدم جماعة من الكذابين على كذبهم وتنصوا من ذلك على ابن أبي شيبة قال كنت أطوف بالبيت ورجل ورائي يقول اللّهم اغفر لي وما أراك تفعل فقلت يا هذا قنوطك أكثر من ذنبك فقال دعني فقلت له أخبرني، فقال إني كذبت على رسول اللّه صلى اللّه عليه وسلم خمسين حديثاً فطارت في الناس وما أقدر أن أرد منها شيئاً</w:t>
      </w:r>
      <w:r>
        <w:rPr>
          <w:sz w:val="36"/>
          <w:szCs w:val="36"/>
          <w:rtl w:val="true"/>
        </w:rPr>
        <w:t xml:space="preserve">. </w:t>
      </w:r>
      <w:r>
        <w:rPr>
          <w:sz w:val="36"/>
          <w:sz w:val="36"/>
          <w:szCs w:val="36"/>
          <w:rtl w:val="true"/>
        </w:rPr>
        <w:t>وقال ابن لهيعة دخلت على شيخ وهو يبكي فقلن وما يبكيك وضعت أربعمائة حديث أدخلتها في الناس فلا أدري كيف أصنع</w:t>
      </w:r>
      <w:r>
        <w:rPr>
          <w:sz w:val="36"/>
          <w:szCs w:val="36"/>
          <w:rtl w:val="true"/>
        </w:rPr>
        <w:t xml:space="preserve">. </w:t>
      </w:r>
      <w:r>
        <w:rPr>
          <w:sz w:val="36"/>
          <w:sz w:val="36"/>
          <w:szCs w:val="36"/>
          <w:rtl w:val="true"/>
        </w:rPr>
        <w:t>وعن أبي العيناء قال أنا والجاحظ وضعنا حديثا وأدخلناه عل الشيوخ ببغداد فقبلوه إلا ابن أبي شيبة العلوي فإنه قال لا يشبه آخر الحديث أوله وأبى أن يقبله وكان أبو العيناء يحدث بهذا بعد ما تاب</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فصل</w:t>
      </w:r>
      <w:r>
        <w:rPr>
          <w:sz w:val="36"/>
          <w:szCs w:val="36"/>
          <w:rtl w:val="true"/>
        </w:rPr>
        <w:t xml:space="preserve">) </w:t>
      </w:r>
      <w:r>
        <w:rPr>
          <w:sz w:val="36"/>
          <w:sz w:val="36"/>
          <w:szCs w:val="36"/>
          <w:rtl w:val="true"/>
        </w:rPr>
        <w:t>قال ابن الجوزي لما لم يكن أحداً أن يدخل في القرآن ما ليس منه أخذ أقوام يزيدون في حديث رسول اللَّه صلى اللّه عليه وسلم ويضعون عليه مالم يقلا فأنشأ اللّه علماء بذوبون على النقل ويوضحون الصحيح ويفضحون القبيح وما يخلى اللّه علماء الأعصار غير ن هذا الضرب قد قل في هذا الزمان فصار أعز من عنقاء مغرب</w:t>
      </w:r>
      <w:r>
        <w:rPr>
          <w:sz w:val="36"/>
          <w:szCs w:val="36"/>
          <w:rtl w:val="true"/>
        </w:rPr>
        <w:t>.</w:t>
      </w:r>
      <w:r>
        <w:rPr>
          <w:sz w:val="36"/>
          <w:sz w:val="36"/>
          <w:szCs w:val="36"/>
          <w:rtl w:val="true"/>
        </w:rPr>
        <w:t>وقد كانوا إذا عدوا قليلا فقد صارو أعز من القليل قال سفيان الثوري للملائكة جزء من السماء وأصحاب الحديث جزء من الأرض قال يزيد بن زريع لكل دين فرسان وفرسان هذا الدين أصحاب الأسانيد</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فصل</w:t>
      </w:r>
      <w:r>
        <w:rPr>
          <w:sz w:val="36"/>
          <w:szCs w:val="36"/>
          <w:rtl w:val="true"/>
        </w:rPr>
        <w:t xml:space="preserve">) </w:t>
      </w:r>
      <w:r>
        <w:rPr>
          <w:sz w:val="36"/>
          <w:sz w:val="36"/>
          <w:szCs w:val="36"/>
          <w:rtl w:val="true"/>
        </w:rPr>
        <w:t>قال ابن الجوزي</w:t>
      </w:r>
      <w:r>
        <w:rPr>
          <w:sz w:val="36"/>
          <w:szCs w:val="36"/>
          <w:rtl w:val="true"/>
        </w:rPr>
        <w:t xml:space="preserve">: </w:t>
      </w:r>
      <w:r>
        <w:rPr>
          <w:sz w:val="36"/>
          <w:sz w:val="36"/>
          <w:szCs w:val="36"/>
          <w:rtl w:val="true"/>
        </w:rPr>
        <w:t>والأحاديث ستة أقسام</w:t>
      </w:r>
      <w:r>
        <w:rPr>
          <w:sz w:val="36"/>
          <w:szCs w:val="36"/>
          <w:rtl w:val="true"/>
        </w:rPr>
        <w:t xml:space="preserve">: </w:t>
      </w:r>
      <w:r>
        <w:rPr>
          <w:sz w:val="36"/>
          <w:sz w:val="36"/>
          <w:szCs w:val="36"/>
          <w:rtl w:val="true"/>
        </w:rPr>
        <w:t>الأول ما اتفق على صحته البخاري ومسلم وذلك الغاية الثاني ماتفرد به البخاري ومسلم الثالث ماصح سنده ولم يخرجه واحد منها الرابع ما فيه ضعف قريب محتمل وهذا هو الحديث الحسن الخامس الشديد الضعف الكثير التزلزل فهذا يتفاوت مراتبه عند العلماء فبعضهم يدينه من الحسان ويزعم أنه ليس بقوي التزلزل وبعضهم يرى شدة تزلزله فيلحقه بالموضوعات، وفي هذا جمع الكتب المسمى بالعلل المتناهية في الأحاديث الواهية السادس الموضوعات المقطوعة بأنها كذب فتارة تكون موضوعة في نفسها وتارة توضع على النبي صلى اللّه عليه وسلم وهي كلام غيره وفي هذا القسم جميعنا كتابنا الموضوعات هذا كله كلام ابن الجوزي رحمه اللّه تعالى</w:t>
      </w:r>
      <w:r>
        <w:rPr>
          <w:sz w:val="36"/>
          <w:szCs w:val="36"/>
          <w:rtl w:val="true"/>
        </w:rPr>
        <w:t xml:space="preserve">. </w:t>
      </w:r>
      <w:r>
        <w:rPr>
          <w:sz w:val="36"/>
          <w:sz w:val="36"/>
          <w:szCs w:val="36"/>
          <w:rtl w:val="true"/>
        </w:rPr>
        <w:t>وإذا قد أتينا على جميع ما في كتابه فنسرع الآن في الزيادات عيه فمنها مايقطع بوضعه ومنها مانص على جميع ما في وضعه ولي فيه نظر فأذكره لينظر فيه</w:t>
      </w:r>
      <w:r>
        <w:rPr>
          <w:sz w:val="36"/>
          <w:szCs w:val="36"/>
          <w:rtl w:val="true"/>
        </w:rPr>
        <w:t>.‏</w:t>
      </w:r>
    </w:p>
    <w:p>
      <w:pPr>
        <w:pStyle w:val="Normal"/>
        <w:spacing w:lineRule="auto" w:line="480"/>
        <w:jc w:val="left"/>
        <w:rPr>
          <w:sz w:val="36"/>
          <w:szCs w:val="36"/>
        </w:rPr>
      </w:pPr>
      <w:r>
        <w:rPr>
          <w:sz w:val="36"/>
          <w:sz w:val="36"/>
          <w:szCs w:val="36"/>
          <w:rtl w:val="true"/>
        </w:rPr>
        <w:t>نهاية الكتاب</w:t>
      </w:r>
    </w:p>
    <w:p>
      <w:pPr>
        <w:pStyle w:val="Normal"/>
        <w:spacing w:lineRule="auto" w:line="480"/>
        <w:jc w:val="left"/>
        <w:rPr>
          <w:sz w:val="36"/>
          <w:szCs w:val="36"/>
        </w:rPr>
      </w:pPr>
      <w:r>
        <w:rPr>
          <w:sz w:val="36"/>
          <w:sz w:val="36"/>
          <w:szCs w:val="36"/>
          <w:rtl w:val="true"/>
        </w:rPr>
        <w:t>انتهى الكتاب لمشروع المحدّث، والحمد لله‏</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r>
    </w:p>
    <w:sectPr>
      <w:footerReference w:type="default" r:id="rId2"/>
      <w:type w:val="nextPage"/>
      <w:pgSz w:w="12240" w:h="15840"/>
      <w:pgMar w:left="1800" w:right="1800" w:gutter="0" w:header="0" w:top="1440" w:footer="720" w:bottom="1440"/>
      <w:pgNumType w:start="6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5</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3:20:00Z</dcterms:created>
  <dc:creator>Home User</dc:creator>
  <dc:description/>
  <dc:language>en-US</dc:language>
  <cp:lastModifiedBy>Home User</cp:lastModifiedBy>
  <dcterms:modified xsi:type="dcterms:W3CDTF">2003-07-07T13:49:00Z</dcterms:modified>
  <cp:revision>4</cp:revision>
  <dc:subject/>
  <dc:title>‏ *** نظر في الكتاب: *** </dc:title>
</cp:coreProperties>
</file>