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0" w:right="100" w:hanging="0"/>
        <w:jc w:val="center"/>
        <w:rPr>
          <w:sz w:val="36"/>
          <w:szCs w:val="36"/>
        </w:rPr>
      </w:pPr>
      <w:r>
        <w:rPr>
          <w:sz w:val="36"/>
          <w:szCs w:val="36"/>
          <w:rtl w:val="true"/>
        </w:rPr>
        <w:t>‏</w:t>
      </w:r>
      <w:r>
        <w:rPr>
          <w:b/>
          <w:b/>
          <w:bCs/>
          <w:sz w:val="36"/>
          <w:sz w:val="36"/>
          <w:szCs w:val="36"/>
          <w:rtl w:val="true"/>
        </w:rPr>
        <w:t>كتاب العلم</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الحسن بن قتيبة حدثنا عباس بن عطية الموفي عن أبي عاتكة عن أنس قال قال رسول اللّه صلى اللّه عليه وسلم اطلبوا العلم ولو بالصين فإن العلم فريضة على كل مس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جعفر بن محمد الزعفراني حدثنا أحمد بن أبي شريح الرازي حدثنا حماد بن خالد الخياط حدثنا طريف بن سلمان أبو عاتكة قال سمعت أنس بن مالك عن النبي صلى اللّه عليه وسلم اطلبوا العلم ولو بالصين فإان العلم فريضة على كل مسلم</w:t>
      </w:r>
      <w:r>
        <w:rPr>
          <w:sz w:val="36"/>
          <w:szCs w:val="36"/>
          <w:rtl w:val="true"/>
        </w:rPr>
        <w:t xml:space="preserve">. </w:t>
      </w:r>
      <w:r>
        <w:rPr>
          <w:sz w:val="36"/>
          <w:sz w:val="36"/>
          <w:szCs w:val="36"/>
          <w:rtl w:val="true"/>
        </w:rPr>
        <w:t xml:space="preserve">قال ابن حبان باطل لا أصل له والحسن بن عطية ضعيف وأبو عاتكة منكر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سن روى عنه البخاري في التاريخ وأبو زرعة وروى له الترمذي وضعفه الأزدي والحديث أخرجه البيهقي في شعب الإيمان وابن عبدالبر في كتاب العلم وتمام من طرق عن الحسن وله طريق آخر قال ابن عبدالبر أنبأنا أحمد بن عبداللّه حدثنا مسلمة بن القاسم حدثنا يعقوب بن إسحق بن إبراهيم العسقلاني حدثنا عبيد اللّه بن محمد الفريابي ببيت المقدس حدثنا سفيان بن عيينة عن الزهري عن أنس مرفوعاً به قال في الميزان يعقوب كذاب وقال في اللسان ذكره مسلمة بن قاسم في الصلة وذكر له جماعة من الشيوخ وقال كتبت عنه واختلف فيه أهل الحديث فبعضهم يضعفه وبعضهم يوثقه ورأيتهم يكتبون عنه فكتبت عنهم وهو عندي صالح جائز الحديث انتهى</w:t>
      </w:r>
      <w:r>
        <w:rPr>
          <w:sz w:val="36"/>
          <w:szCs w:val="36"/>
          <w:rtl w:val="true"/>
        </w:rPr>
        <w:t xml:space="preserve">. </w:t>
      </w:r>
      <w:r>
        <w:rPr>
          <w:sz w:val="36"/>
          <w:sz w:val="36"/>
          <w:szCs w:val="36"/>
          <w:rtl w:val="true"/>
        </w:rPr>
        <w:t>وذكر في اللسان أنه روى هذا الحديث أيضاً بإسناد له عن إبراهيم النخعي قال سمعت أنساً نحوه قال وإبراهيم لم يسمع من أنس شيئاً وفي الميزان روى ابن كرام حدثنا أحمد بن عبداللّه الجويباري عن الفضل بن موسى عن محمد بن عمرو عن أبي سلمة عن أبي هريرة حديث اطلبوا العلم ولو بالصين والجويباري وضاع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محمد بن ناصر أنبأنا الحسن بن أحمد الفقيه أنبأنا هلال بن محمد أنبأنا أبو بكر محمد بن حميد المخزومي حدثنا محمد بن سليمان حدثنا الربيع بن ثعلب حدثنا المسيب بن شريك عن جعفر بن العباس عن ابن البيلماني عن أبيه عن عمر مرفوعاً أكثر الناس علماً أهل العراق وأقلهم انتفاعاً به لا يصح المسيب متروك وشيخه مجهول</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محمد بن إبراهيم الأصطرخي حدثنا محمد بن خلف بن عبدالسلام المروزي حدثنا موسى بن إبراهيم المروزي حدثنا سيف بن محمد بن أخت سفيان الثوري عن ليث عن طاوس عن ابن عباس قال كنا جلوساً في مسجد مع أبي بكر فمرت جنازة فخلع نعليه فقال معها فقلنا يا خليفة رسول اللّه خلعت نعليك حيث يلبس الناس قال نعم سمعت رسول اللّه صلى اللّه عليه وسلم يقول الماشي الحافي في طاعة اللّه يدخل منزله وليس عليه خطيئة يطالبه اللّه بها، موضوع</w:t>
      </w:r>
      <w:r>
        <w:rPr>
          <w:sz w:val="36"/>
          <w:szCs w:val="36"/>
          <w:rtl w:val="true"/>
        </w:rPr>
        <w:t xml:space="preserve">: </w:t>
      </w:r>
      <w:r>
        <w:rPr>
          <w:sz w:val="36"/>
          <w:sz w:val="36"/>
          <w:szCs w:val="36"/>
          <w:rtl w:val="true"/>
        </w:rPr>
        <w:t>سيف كذاب يضع وموسى كذبه وقال الدارقطني وغير متروك</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علي بن الحسين بن سهل البلخي حدثنا يوسف بن عبداللّه العطار البلخي حدثنا سليمان بن عيسى السجزي حدثنا سفيان الثوري عن ليث عن طاوس عن ابن عباس مرفوعاً إذا سارعتم إلى الخير فامشوا حفاة فإن اللّه يضاعف أجره على المتنعل، موضوع</w:t>
      </w:r>
      <w:r>
        <w:rPr>
          <w:sz w:val="36"/>
          <w:szCs w:val="36"/>
          <w:rtl w:val="true"/>
        </w:rPr>
        <w:t xml:space="preserve">: </w:t>
      </w:r>
      <w:r>
        <w:rPr>
          <w:sz w:val="36"/>
          <w:sz w:val="36"/>
          <w:szCs w:val="36"/>
          <w:rtl w:val="true"/>
        </w:rPr>
        <w:t>سليمان كذاب يض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أنبأنا أبو علي محمد بن علي بن عمر المذكور حدثنا سهل بن عمار بن العتكي حدثنا سليمان بن عيسى السجزي حدثنا سفيان الثوري عن ليث عن مجاهد عن ابن عباس مرفوعاً ألا أنبئكم بأخف الناس حساباً يوم القيامة بين يدي الجبار المسارع في الخيرات ماشياً على قدميه أخبرني جبريل أن اللّه ناظر إلى عبدي يمشي حافياً في طلب الخير، موضوع</w:t>
      </w:r>
      <w:r>
        <w:rPr>
          <w:sz w:val="36"/>
          <w:szCs w:val="36"/>
          <w:rtl w:val="true"/>
        </w:rPr>
        <w:t xml:space="preserve">: </w:t>
      </w:r>
      <w:r>
        <w:rPr>
          <w:sz w:val="36"/>
          <w:sz w:val="36"/>
          <w:szCs w:val="36"/>
          <w:rtl w:val="true"/>
        </w:rPr>
        <w:t xml:space="preserve">آفته سليمان قال الحاكم الغالب على حديثه المناكير والموضوع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بقي له طريق آخر قال الطبراني في الأوسط حدثنا محمد بن حنيفة الواسطي حدثنا محمد بن عبداللّه بن معاوية الحذا حدثنا عبداللّه بن إبراهيم حدثنا ابن المبارك عن ابن جريج عن عطاء عن ابن عباس قال كنا جلوساً مع أبي بكر الصديق فمرت جنازة فقام فقمنا ثم صلينا فخلع نعليه فقلنا يا خليفة رسول اللّه خلعت نعليك حيث يلبس الناس نعالهم فقال سمعت رسول اللّه صلى اللّه عليه وسلم يقول من مشى حافياً في طاعة اللّه لم يسأله اللّه عز وجل يوم القيامة عما افترض عليه</w:t>
      </w:r>
      <w:r>
        <w:rPr>
          <w:sz w:val="36"/>
          <w:szCs w:val="36"/>
          <w:rtl w:val="true"/>
        </w:rPr>
        <w:t xml:space="preserve">. </w:t>
      </w:r>
      <w:r>
        <w:rPr>
          <w:sz w:val="36"/>
          <w:sz w:val="36"/>
          <w:szCs w:val="36"/>
          <w:rtl w:val="true"/>
        </w:rPr>
        <w:t>قال الطبراني لا يروى عن أبي بكر إلا بهذا الإسناد تفرد به محمد الحذا قال الهيتمي في مجمع الزوائد محمد وشيخه لم أر من ذكرهما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أبو حفص عمر بن ظفر أنبأنا هبة اللّه بن محمد بن الحسن أنبأنا أبو الحسين محمد بن سليمان بن الفرج التنيسي حدثنا أبو الحسن علي بن الحسن الكاشغري حدثنا أبو داود سليمان بن نوح حدثنا أبو القاسم منصور بن حكيم حدثنا جعفر بن نسطور الرومي مرفوعاً من مشى إلى خير حافياً فكأنما مشى على أرض الجنة تستغفر له الملائكة وتسبح أعضاؤه، موضوع</w:t>
      </w:r>
      <w:r>
        <w:rPr>
          <w:sz w:val="36"/>
          <w:szCs w:val="36"/>
          <w:rtl w:val="true"/>
        </w:rPr>
        <w:t xml:space="preserve">: </w:t>
      </w:r>
      <w:r>
        <w:rPr>
          <w:sz w:val="36"/>
          <w:sz w:val="36"/>
          <w:szCs w:val="36"/>
          <w:rtl w:val="true"/>
        </w:rPr>
        <w:t xml:space="preserve">رجاله مجهولون ولا يعرف جعفر بن نسطور في الصحاب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ذهبي في الميزان منصور بن حكيم عن جعفر بن نسطور غريب متهم بالكذب روى إسماعيل النجمي عن منصور بن حكيم الفرعاني سمعت جعفر بن نسطور الرومي قال كنت مع رسول اللّه صلى اللّه عليه وسلم في تبوك فسقط سوطه فناولته قال مد اللّه في عمرك قال فعاش ثلاثمائة وأربعين سنة</w:t>
      </w:r>
      <w:r>
        <w:rPr>
          <w:sz w:val="36"/>
          <w:szCs w:val="36"/>
          <w:rtl w:val="true"/>
        </w:rPr>
        <w:t xml:space="preserve">. </w:t>
      </w:r>
      <w:r>
        <w:rPr>
          <w:sz w:val="36"/>
          <w:sz w:val="36"/>
          <w:szCs w:val="36"/>
          <w:rtl w:val="true"/>
        </w:rPr>
        <w:t>وهذا باطل والظاهر أن جعفر بن نسطور لا وجود له، وروى أبو علي الحداد قال حدثنا أحمد بن محمد بن عمر القومسي إملاء حدثنا أبوو شجاع محمد بن علي الحاقاني حدثنا الزاهد منصور بن حكيم بنحو ما قبله وروى علي بن الحسين الكاشغري عن سليمان بن ونح المرغيناني عن منصور بن حكيم عن جعفر نسخة مكذوبة سمعها السلفي ببغداد من شيخ على هذا انتهى وقال في التجريد جعفر بن نسطور الإسناد إليه ظلمات والمتون باطلة وهو دجال لا وجود له</w:t>
      </w:r>
      <w:r>
        <w:rPr>
          <w:sz w:val="36"/>
          <w:szCs w:val="36"/>
          <w:rtl w:val="true"/>
        </w:rPr>
        <w:t xml:space="preserve">. </w:t>
      </w:r>
      <w:r>
        <w:rPr>
          <w:sz w:val="36"/>
          <w:sz w:val="36"/>
          <w:szCs w:val="36"/>
          <w:rtl w:val="true"/>
        </w:rPr>
        <w:t>وقال الحافظ ابن حجر في الإصابة جعفر بن نسطور الرومي أحد الكذابين الذين ادعوا الصحبة بعد النبي صلى اللّه عليه وسلم بمائتين من السنين وقد وقعت لنا نسخته أنبأنا أبو هريرة بن الذهبي إجازة أنبأنا إسحاق بن يحيى الآمدي أنبأنا أحمد بن محمد بن عمر الواعظ القومسي إملاء أنبأنا أبو شجاع محمد بن علي العراقي الخاقاني حدثنا منصور بن حكيم الزاهد الفرعاني قال حدثني جعفر بن نسطور الرومي قال كنت مع النبي صلى اللّه عليه وسلم في غزوة تبوك فسقط السوط من يده فنزلت عن جوادي فرفعته فدفعته إليه، فقال يا جعفر مد اللّه في عمرك مداً فعششت بعد النبي صلى اللّه عليه وسلم ثلاثمائة وعشرين سنة وبه من مشى إلى خير حافياً فكأنما مشى على أرض الجنة</w:t>
      </w:r>
      <w:r>
        <w:rPr>
          <w:sz w:val="36"/>
          <w:szCs w:val="36"/>
          <w:rtl w:val="true"/>
        </w:rPr>
        <w:t xml:space="preserve">. </w:t>
      </w:r>
      <w:r>
        <w:rPr>
          <w:sz w:val="36"/>
          <w:sz w:val="36"/>
          <w:szCs w:val="36"/>
          <w:rtl w:val="true"/>
        </w:rPr>
        <w:t>وقال السلفي أنبأنا عبداللّه بن عمر بن خلف القزويني بمكة أنبأنا علي بن الحسن الكاشغري أخبرني أبو داود سليمان بن نوح بن محمد المرغيناني أنبأنا أبو القاسم منصور بن حكيم الفقيه فذكر النسخة وهي أحد عشر حديثاً منها الحديثان المذكوران، ومنها كنا جلوساً بين يدي النبي صلى اللّه عليه وسلم وهو يستاك فأشار بيده اليسرى فقلنا يا رسول اللّه ما نرى إلى من تشير؟ فقال كان جبريل وميكائيل بين يدي، فأشرت إلى جبريل فقال ناوله ميكائيل فإنه أكبر مني انتهى</w:t>
      </w:r>
      <w:r>
        <w:rPr>
          <w:sz w:val="36"/>
          <w:szCs w:val="36"/>
          <w:rtl w:val="true"/>
        </w:rPr>
        <w:t xml:space="preserve">. </w:t>
      </w:r>
      <w:r>
        <w:rPr>
          <w:sz w:val="36"/>
          <w:sz w:val="36"/>
          <w:szCs w:val="36"/>
          <w:rtl w:val="true"/>
        </w:rPr>
        <w:t>ومنها قال أبو علي الحداد وبإسناده قال قال رسول اللّه صلى اللّه عليه وسلم يقول اللّه تعالى لا إله إلا اللّه حصني ومن دخل حصني أمن من عذابي، وقال الحافظ السلفي</w:t>
      </w:r>
      <w:r>
        <w:rPr>
          <w:sz w:val="36"/>
          <w:szCs w:val="36"/>
          <w:rtl w:val="true"/>
        </w:rPr>
        <w:t>:</w:t>
      </w:r>
    </w:p>
    <w:p>
      <w:pPr>
        <w:pStyle w:val="Normal"/>
        <w:autoSpaceDE w:val="false"/>
        <w:ind w:left="100" w:right="100" w:hanging="0"/>
        <w:jc w:val="left"/>
        <w:rPr>
          <w:sz w:val="36"/>
          <w:szCs w:val="36"/>
        </w:rPr>
      </w:pPr>
      <w:r>
        <w:rPr>
          <w:sz w:val="36"/>
          <w:sz w:val="36"/>
          <w:szCs w:val="36"/>
          <w:rtl w:val="true"/>
        </w:rPr>
        <w:t>حديث ابن نسطور ويسر ويغنم وافك أشج الغرب ثم خراش</w:t>
      </w:r>
    </w:p>
    <w:p>
      <w:pPr>
        <w:pStyle w:val="Normal"/>
        <w:autoSpaceDE w:val="false"/>
        <w:ind w:left="100" w:right="100" w:hanging="0"/>
        <w:jc w:val="left"/>
        <w:rPr>
          <w:sz w:val="36"/>
          <w:szCs w:val="36"/>
        </w:rPr>
      </w:pPr>
      <w:r>
        <w:rPr>
          <w:sz w:val="36"/>
          <w:sz w:val="36"/>
          <w:szCs w:val="36"/>
          <w:rtl w:val="true"/>
        </w:rPr>
        <w:t>ونسخة دينار ونسخة تربه أبى هدية القيسي شبه الفراش</w:t>
      </w:r>
    </w:p>
    <w:p>
      <w:pPr>
        <w:pStyle w:val="Normal"/>
        <w:autoSpaceDE w:val="false"/>
        <w:ind w:left="100" w:right="100" w:hanging="0"/>
        <w:jc w:val="left"/>
        <w:rPr>
          <w:sz w:val="36"/>
          <w:szCs w:val="36"/>
        </w:rPr>
      </w:pPr>
      <w:r>
        <w:rPr>
          <w:sz w:val="36"/>
          <w:sz w:val="36"/>
          <w:szCs w:val="36"/>
          <w:rtl w:val="true"/>
        </w:rPr>
        <w:t>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محمد بن عبدالباقي أنبأنا هناد بن إبراهيم النسفي أنبأنا أبو الحسن علي بن محمد الفارسي حدثنا أبو عبد محمد بن إبراهيم البلخي حدثنا محمد بن خالد بن يزيد حدثنا عطية بن بقية حدثنا أبي بقية بن الوليد عن معمر عن الزهري عن أبي سلمة عن أبي هريرة مرفوعاً من تعلم العلم وهو شاب كان بمنزلة وسم في حجر ومن تعلمه بعدما كبر فهو بمنزلة كتاب على ظهر الماء</w:t>
      </w:r>
      <w:r>
        <w:rPr>
          <w:sz w:val="36"/>
          <w:szCs w:val="36"/>
          <w:rtl w:val="true"/>
        </w:rPr>
        <w:t xml:space="preserve">: </w:t>
      </w:r>
      <w:r>
        <w:rPr>
          <w:sz w:val="36"/>
          <w:sz w:val="36"/>
          <w:szCs w:val="36"/>
          <w:rtl w:val="true"/>
        </w:rPr>
        <w:t xml:space="preserve">لا يصح هناد لا يوثق به وبقية مدلس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شاهد من مرسل إسماعيل بن رافع أخرجه البيهقي في المدخل بهذا اللفظ ومن طريق أبي الدرداء قال الطبراني حدثنا محمد بن عبداللّه الحزرمي حدثنا ضرار بن صرد أبو نعيم حدثنا عبدالمجيد بن عبدالعزيز بن أبي رواد حدثنا مروان بن مسلم عن أبي الدرداء قال قال رسول اللّه صلى اللّه عليه وسلم مثل الذي يتعلم العلم في صغره كالنقش في الحجر ومثل الذي يتعلم العلم في كبره كالذي يكتب على الماء</w:t>
      </w:r>
      <w:r>
        <w:rPr>
          <w:sz w:val="36"/>
          <w:szCs w:val="36"/>
          <w:rtl w:val="true"/>
        </w:rPr>
        <w:t xml:space="preserve">. </w:t>
      </w:r>
      <w:r>
        <w:rPr>
          <w:sz w:val="36"/>
          <w:sz w:val="36"/>
          <w:szCs w:val="36"/>
          <w:rtl w:val="true"/>
        </w:rPr>
        <w:t>وقال المرهي في فضل العلم حدثنا أبو عبداللّه بن محمد بن علي البلخي حدثنا أبو مصعب يعني أحمد بن أبي بكر حدثني عمر بن طلحة الليثي عن سعيد بن أبي سعيد المقبري عن أبيه عن أبي هريرة قال قال رسول اللّه صلى اللّه عليه وسلم من تعلم القرآن في شبابه اختلط القرآن بلحمه ودمه ومن تعلمه في كبره فهو يتفلت منه ولا يتركه وله أجره مرتين</w:t>
      </w:r>
      <w:r>
        <w:rPr>
          <w:sz w:val="36"/>
          <w:szCs w:val="36"/>
          <w:rtl w:val="true"/>
        </w:rPr>
        <w:t xml:space="preserve">. </w:t>
      </w:r>
      <w:r>
        <w:rPr>
          <w:sz w:val="36"/>
          <w:sz w:val="36"/>
          <w:szCs w:val="36"/>
          <w:rtl w:val="true"/>
        </w:rPr>
        <w:t>أخرجه ابن عدي، وقال عمر لا يتابع عليه انتهى</w:t>
      </w:r>
      <w:r>
        <w:rPr>
          <w:sz w:val="36"/>
          <w:szCs w:val="36"/>
          <w:rtl w:val="true"/>
        </w:rPr>
        <w:t xml:space="preserve">. </w:t>
      </w:r>
      <w:r>
        <w:rPr>
          <w:sz w:val="36"/>
          <w:sz w:val="36"/>
          <w:szCs w:val="36"/>
          <w:rtl w:val="true"/>
        </w:rPr>
        <w:t>وعمر قال أبو حاتم محله الصدق وقال أبو زرعة ليس بقوي، وأخرجه ابن عدي أيضاً من طريق محمد بن محمد بن الأشعث عن موسى بن إسماعيل عن آبائه متصلاً وابن الأشعث متروك</w:t>
      </w:r>
      <w:r>
        <w:rPr>
          <w:sz w:val="36"/>
          <w:szCs w:val="36"/>
          <w:rtl w:val="true"/>
        </w:rPr>
        <w:t xml:space="preserve">. </w:t>
      </w:r>
      <w:r>
        <w:rPr>
          <w:sz w:val="36"/>
          <w:sz w:val="36"/>
          <w:szCs w:val="36"/>
          <w:rtl w:val="true"/>
        </w:rPr>
        <w:t>وقال الطبراني في الأوسط حدثنا محمد بن عمر بن منصور البجلي الكيشي حدثنا قتيبة بن سعيد حدثنا جرير عن قابوس بن أبي ظبيان عن أبيه عن ابن عباس قال ما بعث اللّه نبياً إلا وهو شاب ولا أوتي عالم علماً إلا وهو شاب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بن أبي سويد حدثنا شيبان حدثنا الحسن بن واصل عن الخصيب بن جحدر بن نعيم عن عبدالرحمن بن غنم عن معذ بن جبل مرفوعاً ليس من أخلاق المؤمن الملق إلا في طلب العلم مداره على الخصيب، وقد كذبه شعبة والقطان وابن معين وقال ابن حبان يروي الموضوعات عن الثقات</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بن عقبة حدثنا أيوب الوزان حدثنا فهد بن بشير حدثنا عمر بن موسى الوجيهي عن القاسم عن أبي أمامة مرفوعاً مثله عمر متروك</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ن بن سفيان حدثنا عمرو بن حصين الكلابي حدثنا بن علاثة عن الأوزاعي عن الزهري عن أبي مسلمة عن أبي هريرة مرفوعاً لا حسد ولا ملق إلا في طلب العلم</w:t>
      </w:r>
      <w:r>
        <w:rPr>
          <w:sz w:val="36"/>
          <w:szCs w:val="36"/>
          <w:rtl w:val="true"/>
        </w:rPr>
        <w:t xml:space="preserve">: </w:t>
      </w:r>
      <w:r>
        <w:rPr>
          <w:sz w:val="36"/>
          <w:sz w:val="36"/>
          <w:szCs w:val="36"/>
          <w:rtl w:val="true"/>
        </w:rPr>
        <w:t>ابن علاثة محمد بن عبداللّه لا يحتج به</w:t>
      </w:r>
      <w:r>
        <w:rPr>
          <w:sz w:val="36"/>
          <w:szCs w:val="36"/>
          <w:rtl w:val="true"/>
        </w:rPr>
        <w:t xml:space="preserve">. </w:t>
      </w:r>
      <w:r>
        <w:rPr>
          <w:sz w:val="36"/>
          <w:sz w:val="36"/>
          <w:szCs w:val="36"/>
          <w:rtl w:val="true"/>
        </w:rPr>
        <w:t>قال ابن حبان يروي موضوعات عن الثق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بن علاثة روى له أبو داود والنسائي وابن ماجه ووثقه ابن معين وقال ابن سعيد ثقة إن شاء اللّه</w:t>
      </w:r>
      <w:r>
        <w:rPr>
          <w:sz w:val="36"/>
          <w:szCs w:val="36"/>
          <w:rtl w:val="true"/>
        </w:rPr>
        <w:t xml:space="preserve">. </w:t>
      </w:r>
      <w:r>
        <w:rPr>
          <w:sz w:val="36"/>
          <w:sz w:val="36"/>
          <w:szCs w:val="36"/>
          <w:rtl w:val="true"/>
        </w:rPr>
        <w:t>وقال أبو زرعة صالح وقال أبو حاتم يكتب حديثه ولا يحتج به</w:t>
      </w:r>
      <w:r>
        <w:rPr>
          <w:sz w:val="36"/>
          <w:szCs w:val="36"/>
          <w:rtl w:val="true"/>
        </w:rPr>
        <w:t xml:space="preserve">. </w:t>
      </w:r>
      <w:r>
        <w:rPr>
          <w:sz w:val="36"/>
          <w:sz w:val="36"/>
          <w:szCs w:val="36"/>
          <w:rtl w:val="true"/>
        </w:rPr>
        <w:t>وقال الذهبي فهذا الحديث آفته من عمرو فإنه متروك قال وقد أورد ابن عدي لابن علاثة أحاديث حسنة وقال أرجو أنه لا بأس به وقال الأزدي حديثه يدل على كذبه قال الخطيب أفرط الأزدي وأحسبه وقعت إليه روايات عمرو بن الحصين عنه فكذبه لأجلها وإنما الآفة من ابن الحصين فإنه كذاب وأما ابن علاثة فقد وصفه يحيى ابن معين بالثقة قال لم أحفظ لأحد من الأئمة خلاف ما وصفه به يحيى انتهى</w:t>
      </w:r>
      <w:r>
        <w:rPr>
          <w:sz w:val="36"/>
          <w:szCs w:val="36"/>
          <w:rtl w:val="true"/>
        </w:rPr>
        <w:t xml:space="preserve">. </w:t>
      </w:r>
      <w:r>
        <w:rPr>
          <w:sz w:val="36"/>
          <w:sz w:val="36"/>
          <w:szCs w:val="36"/>
          <w:rtl w:val="true"/>
        </w:rPr>
        <w:t>وهذا الحديث أخرجه البيهقي في شعب الإيمان وقال هذا الإسناد ضعيف قال وروى من أوجه كلها ضعيفة انتهى</w:t>
      </w:r>
      <w:r>
        <w:rPr>
          <w:sz w:val="36"/>
          <w:szCs w:val="36"/>
          <w:rtl w:val="true"/>
        </w:rPr>
        <w:t xml:space="preserve">. </w:t>
      </w:r>
      <w:r>
        <w:rPr>
          <w:sz w:val="36"/>
          <w:sz w:val="36"/>
          <w:szCs w:val="36"/>
          <w:rtl w:val="true"/>
        </w:rPr>
        <w:t>وقد أورده الديلمي في مسند الفردوس من طريق ابن السني حدثنا الحسين بن عبداللّه القطان عن عامر بن سيار عن ابن الصباح عن عبدالعزيز بن سعيد عن أبيه عن النبي صلى اللّه عليه وسلم من غض صوته عند العلماء كان يوم القيامة مع الذين امتحن اللّه قلوبهم للتقوى من أصحابي ولا خير في التملق والتواضع إلا ما كان في اللّه أو في طلب العل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مردويه</w:t>
      </w:r>
      <w:r>
        <w:rPr>
          <w:sz w:val="36"/>
          <w:szCs w:val="36"/>
          <w:rtl w:val="true"/>
        </w:rPr>
        <w:t xml:space="preserve">) </w:t>
      </w:r>
      <w:r>
        <w:rPr>
          <w:sz w:val="36"/>
          <w:sz w:val="36"/>
          <w:szCs w:val="36"/>
          <w:rtl w:val="true"/>
        </w:rPr>
        <w:t>حدثنا أحمد بن كامل بن خلف حدثنا علي بن حماد بن السكن حدثنا أحمد بن عبداللّه الهروي حدثنا هشام بن سليمان المخزومي عن ابن أبي مليكة عن ابن عباس مرفوعاً المعلمون خيرة اللّه كلما خلق الذكر جددوه عظموهم ولا تستأجروهم فتخرجوهم فإن المعلم إذا قال للصبي بسم اللّه الرحمن الرحيم فقال الصبي بسم اللّه الرحمن الرحيم، كتب اللّه براءة للصبي وبراءة للمعلم من النار</w:t>
      </w:r>
      <w:r>
        <w:rPr>
          <w:sz w:val="36"/>
          <w:szCs w:val="36"/>
          <w:rtl w:val="true"/>
        </w:rPr>
        <w:t xml:space="preserve">: </w:t>
      </w:r>
      <w:r>
        <w:rPr>
          <w:sz w:val="36"/>
          <w:sz w:val="36"/>
          <w:szCs w:val="36"/>
          <w:rtl w:val="true"/>
        </w:rPr>
        <w:t>وضعه الهروي وهو الجويباري</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w:t>
      </w:r>
      <w:r>
        <w:rPr>
          <w:sz w:val="36"/>
          <w:sz w:val="36"/>
          <w:szCs w:val="36"/>
          <w:rtl w:val="true"/>
        </w:rPr>
        <w:t>لخطيب</w:t>
      </w:r>
      <w:r>
        <w:rPr>
          <w:sz w:val="36"/>
          <w:szCs w:val="36"/>
          <w:rtl w:val="true"/>
        </w:rPr>
        <w:t xml:space="preserve">) </w:t>
      </w:r>
      <w:r>
        <w:rPr>
          <w:sz w:val="36"/>
          <w:sz w:val="36"/>
          <w:szCs w:val="36"/>
          <w:rtl w:val="true"/>
        </w:rPr>
        <w:t>أنبأنا علي بن أحمد الرزاز حدثنا أبو الحسن علي بن أحمد بن علي المصيصي حدثنا أبي حدثنا محمد بن علي بن إسحاق البغدادي حدثنا موسى بن محمد القومسي حدثنا الحسن بن شبل عن أصرم بن حوشب عن نهشل بن سعيد عن الضحاك بن مزاحم عن انب عباس اللّهم اغفر للمعلمين ثلاثاً وأطل أعمارهم وبارك لهم في كسبهمن موضوع</w:t>
      </w:r>
      <w:r>
        <w:rPr>
          <w:sz w:val="36"/>
          <w:szCs w:val="36"/>
          <w:rtl w:val="true"/>
        </w:rPr>
        <w:t xml:space="preserve">: </w:t>
      </w:r>
      <w:r>
        <w:rPr>
          <w:sz w:val="36"/>
          <w:sz w:val="36"/>
          <w:szCs w:val="36"/>
          <w:rtl w:val="true"/>
        </w:rPr>
        <w:t>نهشل وأصرم كذابان ومحمد بن علي شيخ مجهول أحاديثه منكرة</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w:t>
      </w:r>
      <w:r>
        <w:rPr>
          <w:sz w:val="36"/>
          <w:sz w:val="36"/>
          <w:szCs w:val="36"/>
          <w:rtl w:val="true"/>
        </w:rPr>
        <w:t>لخطيب</w:t>
      </w:r>
      <w:r>
        <w:rPr>
          <w:sz w:val="36"/>
          <w:szCs w:val="36"/>
          <w:rtl w:val="true"/>
        </w:rPr>
        <w:t xml:space="preserve">) </w:t>
      </w:r>
      <w:r>
        <w:rPr>
          <w:sz w:val="36"/>
          <w:sz w:val="36"/>
          <w:szCs w:val="36"/>
          <w:rtl w:val="true"/>
        </w:rPr>
        <w:t>أنبأنا الحسن بن محمد الخلال حدثنا يوسف بن عمر القواس حدثنا أبو الطيب محمد بن الفرعاني بن رزوبة مولى المتوكل حدثنا أبي حدثنا الحسن بن عرفة حدثنا أبو معاوية الضرير محمد بن حازم عن الأعمش عن أبي وائل عن ابن عباس مرفوعاً اللّهم اغفر للمعلمين وأطل أعمارهم وأظلهم تحت ظلك فإنهم يعلمون كتابك المنزل</w:t>
      </w:r>
      <w:r>
        <w:rPr>
          <w:sz w:val="36"/>
          <w:szCs w:val="36"/>
          <w:rtl w:val="true"/>
        </w:rPr>
        <w:t xml:space="preserve">: </w:t>
      </w:r>
      <w:r>
        <w:rPr>
          <w:sz w:val="36"/>
          <w:sz w:val="36"/>
          <w:szCs w:val="36"/>
          <w:rtl w:val="true"/>
        </w:rPr>
        <w:t>أبو الطيب يض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مردويه</w:t>
      </w:r>
      <w:r>
        <w:rPr>
          <w:sz w:val="36"/>
          <w:szCs w:val="36"/>
          <w:rtl w:val="true"/>
        </w:rPr>
        <w:t xml:space="preserve">) </w:t>
      </w:r>
      <w:r>
        <w:rPr>
          <w:sz w:val="36"/>
          <w:sz w:val="36"/>
          <w:szCs w:val="36"/>
          <w:rtl w:val="true"/>
        </w:rPr>
        <w:t>حدثنا محمد بن محمد بن عمرو بن زيد حدثنا محمد بن موسى بن الوليد النيسابوري حدثنا الحسن بن بندار الاستراباذي حدثنا محمد بن يوسف عن عبدالرحمن بن القطامي عن أبي المهزم عن أبي هريرة مرفوعاً معلم الصبيان إذا لم يعدل بينهم كتب يوم القيامة مع الظلمة</w:t>
      </w:r>
      <w:r>
        <w:rPr>
          <w:sz w:val="36"/>
          <w:szCs w:val="36"/>
          <w:rtl w:val="true"/>
        </w:rPr>
        <w:t xml:space="preserve">: </w:t>
      </w:r>
      <w:r>
        <w:rPr>
          <w:sz w:val="36"/>
          <w:sz w:val="36"/>
          <w:szCs w:val="36"/>
          <w:rtl w:val="true"/>
        </w:rPr>
        <w:t>أبو المهزم روى له أبو داود والترمذي وابن ماجه وهذا أخرجه ابن أبي الدنيا في كتاب العيال حدثنا أبو طالب الهروي حدثنا فضيل بن عياض عن ليث عن الحسن من قول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داود بن دينار الفارسي حدثنا أحمد بن إسحق بن يونس حدثنا سعدان بن عبدة القداحي حدثنا عبيد اللّه بن عبداللّه العتكي عن أنس قال قال رسول اللّه اجتمعوا وارفعوا أيديكم فاجتمعنا ورفعنا أيدينا ثم قال اللّهم اغفر للمعلمين كي لا يذهب القرآن وأعز العلماء كي لا يذهب الدين، موضوع</w:t>
      </w:r>
      <w:r>
        <w:rPr>
          <w:sz w:val="36"/>
          <w:szCs w:val="36"/>
          <w:rtl w:val="true"/>
        </w:rPr>
        <w:t xml:space="preserve">: </w:t>
      </w:r>
      <w:r>
        <w:rPr>
          <w:sz w:val="36"/>
          <w:sz w:val="36"/>
          <w:szCs w:val="36"/>
          <w:rtl w:val="true"/>
        </w:rPr>
        <w:t xml:space="preserve">سعدان والراوي عنه مجهولان والفارسي كان يكذب والعتكي عنده مناكي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لعل هذا من وضع محمد بن داود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صبح بن علي البلدي حدثنا ميمون بن الأصبغ حدثنا عبيد بن إسحق حدثنا سيف بن عمر قال كنت جالساً عند سعد بن طريف الإسكافي إذ جاء ابن له يبكي فقال ما لك قال ضربني المعلم قال واللّه لأجزينه اليوم حدثني عكرمة عن ابن عباس مرفوعاً شراركم معلموكم أقلهم رحمة على اليتيم وأغلظهم على المسكين، موضوع</w:t>
      </w:r>
      <w:r>
        <w:rPr>
          <w:sz w:val="36"/>
          <w:szCs w:val="36"/>
          <w:rtl w:val="true"/>
        </w:rPr>
        <w:t xml:space="preserve">: </w:t>
      </w:r>
      <w:r>
        <w:rPr>
          <w:sz w:val="36"/>
          <w:sz w:val="36"/>
          <w:szCs w:val="36"/>
          <w:rtl w:val="true"/>
        </w:rPr>
        <w:t>سعد وسيف وضاعان وسعد هذا أقوى تهمة قال ابن حبان كان يضع على الفو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محمد بن علي المذكر</w:t>
      </w:r>
      <w:r>
        <w:rPr>
          <w:sz w:val="36"/>
          <w:szCs w:val="36"/>
          <w:rtl w:val="true"/>
        </w:rPr>
        <w:t xml:space="preserve">) </w:t>
      </w:r>
      <w:r>
        <w:rPr>
          <w:sz w:val="36"/>
          <w:sz w:val="36"/>
          <w:szCs w:val="36"/>
          <w:rtl w:val="true"/>
        </w:rPr>
        <w:t>حدثنا إسحق بن نجيح حدثنا هشام بن حسان حدثنا محمد بن سيرين حدثنا عبيدة السلماني عن عمر بن الخطاب قال جاء رجل من الأنصار فقال يا رسول اللّه إذا حضرت جنازة مجلس عالم أيهما أحب إليك أن أشهد فقال للجنازة من يتبعها ويدفنها وإن حضور مجلس عالم خير من حضور ألف جنازة تشيعها ومن حضور ألف مريض تعوده ومن قيام ألف ليلة للصلاة ومن ألف يوم تصومها ومن ألف درهم تتصدق بها ومن ألف حجة سوى الفرض ومن ألف غزوة سوى الواجب وأين تقع هذه المشاهد من مشهد عالم أما علمت أن اللّه تعالى يطاع بالعلم ويعبد بالعلم وخير الدنيا والآخرة من العلم وشر الدنيا والآخرة من الجهل فقال رجل قرأت القرآن فقال ويحك وما قراءة القرآن بغير علم وما الحج بغير علم أما علمت أن السنة تقضي على القرآن وأن القرآن لا يقضي على السنة، موضوع</w:t>
      </w:r>
      <w:r>
        <w:rPr>
          <w:sz w:val="36"/>
          <w:szCs w:val="36"/>
          <w:rtl w:val="true"/>
        </w:rPr>
        <w:t xml:space="preserve">: </w:t>
      </w:r>
      <w:r>
        <w:rPr>
          <w:sz w:val="36"/>
          <w:sz w:val="36"/>
          <w:szCs w:val="36"/>
          <w:rtl w:val="true"/>
        </w:rPr>
        <w:t xml:space="preserve">عمله الجويباري وشيخه أكذب الناس والمذكر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من طامات الجويباري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علي الجوهري أنبأنا عبدالعزيز بن جعفر الخرقي حدثنا علي بن يوسف بن أيوب الدقاق حدثنا أحمد بن محمد بن غالب غلام خليل حدثنا محمود بن غيلان حدثنا الوليد بن مسلم عن معاذ بن رفاعة عن علي بن يزيد عن القاسم عن أبي أمامة مرفوعاً لا تستشيروا الحاكم ولا المعلمي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 xml:space="preserve">يحيى بن أيوب </w:t>
      </w:r>
      <w:r>
        <w:rPr>
          <w:sz w:val="36"/>
          <w:szCs w:val="36"/>
          <w:rtl w:val="true"/>
        </w:rPr>
        <w:t xml:space="preserve">) </w:t>
      </w:r>
      <w:r>
        <w:rPr>
          <w:sz w:val="36"/>
          <w:sz w:val="36"/>
          <w:szCs w:val="36"/>
          <w:rtl w:val="true"/>
        </w:rPr>
        <w:t>عن عبيد الّله بن زحر عن علي بن يزيد عن القاسم عن أبي أمامة مرفوعاً لا تستشيروا الحاكة ولا المعلمين فإن اللّه تعالى سلبهم عقولهم ونزع البركة من أكسابهم، موضوع</w:t>
      </w:r>
      <w:r>
        <w:rPr>
          <w:sz w:val="36"/>
          <w:szCs w:val="36"/>
          <w:rtl w:val="true"/>
        </w:rPr>
        <w:t xml:space="preserve">: </w:t>
      </w:r>
      <w:r>
        <w:rPr>
          <w:sz w:val="36"/>
          <w:sz w:val="36"/>
          <w:szCs w:val="36"/>
          <w:rtl w:val="true"/>
        </w:rPr>
        <w:t xml:space="preserve">غلام خليل يضع والراوي عنه لا يعرف وعبيد اللّه بن زحر قال ابن حبان يروي الموضوعات عن الإثبات وإذا روى عن علي بن يزيد أتى بالطامات وغذا اجتمع في إسناد خبر عبيد اللّه وعلي بن يزيد والقاسم أبو عبدالرحمن لم يكن ذلك الخبر إلا مما عملته أيديه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عبيد اللّه بن زحر أخرج له أرباب السنن وأحمد في مسنده وكان النسائي حسن الرأي فيه ما أخرجه في الضعفاء بل قال لا بأس به وقال أبو زرعة الرازي صدوق وغنما الآفة فيه من أحمد بن يعقوب الحذا فإنه قال حدثنا محمد بن عبدالحكم حدثنا محمد بن مسلم بن فارة حدثنا سعيد بن أبي مريم عن يحيى بن أيوب به انتهى وقد أخرجه الديلمي أنبأنا أبي أنبأنا محمد بن الحسين حدثنا عبدالعزيز بن خلف الإمام حدثنا أحمد بن يعقوب الحذا به</w:t>
      </w:r>
      <w:r>
        <w:rPr>
          <w:sz w:val="36"/>
          <w:szCs w:val="36"/>
          <w:rtl w:val="true"/>
        </w:rPr>
        <w:t xml:space="preserve">. </w:t>
      </w:r>
      <w:r>
        <w:rPr>
          <w:sz w:val="36"/>
          <w:sz w:val="36"/>
          <w:szCs w:val="36"/>
          <w:rtl w:val="true"/>
        </w:rPr>
        <w:t>وللحديث طريق آخر أخرجه ابن النجار في تاريخه من طريق عبدالقيس بن عقيل بن الحارث بن مسمار الرملي عن أبي الحسن علي بن جعفر بن صالح بن عمرو البغدادي عن محمد بن سليمان الشامي عن يزيد بن أسلم عن عطاء بن أبي رباح عن أبي هريرة مرفوعاً لا تستشيروا الحاكة ولا المعلمين فإن اللّه تعالى سلب عقولهم ونزع البركة من أكسابهم قال ابن النجار حديث منكر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جعفر بن أحمد السراج أنبأنا القاضي أبو القاسم التنوخي حدثنا أبو عمر بن حيويه حدثنا عثمان بن أحمد الدقاق قال وجدت في كتاب حدثنا أبو بكر بن محمد الصوفي حدثنا أبو إسحق إبراهيم بن الحسين الكوفي حدثنا أبي عن أبيه عن جده عن ابن عباس قال دخلت المسجد الحرام فإذا أنا بعلي بن أبي طالب وحوله جماعة من الناس إذ دخل رجل من باب من أبواب المسجد يسعى حتى خرج من الباب الآخر فقال علي علي بالرجل فجيء به فقال علي أين تريد قال البصرة قال لماذا قال لطلب العلم قال ما حرفتك قال نساج قال علي اللّه أكبر ثلاثاً سمعت رسول اللّه صلى اللّه عليه وسلم يقول من أدرك منكم زماناً تطلب فيه الحاكة العلم فالهرب الهرب ثم أقبل يحدث فقال من طالع في طراز حائك خف دماغه ومن كلهم حائكاً بخر فمه ومن مشى مع حائك ارتفع رزقه هم الذين بالوا في الكعبة وسرقوا غزل مريم وعمامة يحيى بن زكريا وسمكة عائشة من التنور واستدلتهم مريم على الطريق فدلوها على غير الطريق، موضوع</w:t>
      </w:r>
      <w:r>
        <w:rPr>
          <w:sz w:val="36"/>
          <w:szCs w:val="36"/>
          <w:rtl w:val="true"/>
        </w:rPr>
        <w:t xml:space="preserve">: </w:t>
      </w:r>
      <w:r>
        <w:rPr>
          <w:sz w:val="36"/>
          <w:sz w:val="36"/>
          <w:szCs w:val="36"/>
          <w:rtl w:val="true"/>
        </w:rPr>
        <w:t>ورواته مجهولو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محمد بن يعقوب البخاري حدثنا موسى بن أبي حاتم الفريابي حدثنا محمد بن تميم الفريابي حدثنا عبدالرحيم بن حبيب حدثنا إسماعيل بن يحيى بن عبيد اللّه حدثنا سفيان الثوري عن منصور عن إبراهيم عن علقمة عن عبداللّه مرفوعاً يخرج الدجال ومعه سبعون ألف حائك</w:t>
      </w:r>
      <w:r>
        <w:rPr>
          <w:sz w:val="36"/>
          <w:szCs w:val="36"/>
          <w:rtl w:val="true"/>
        </w:rPr>
        <w:t xml:space="preserve">. </w:t>
      </w:r>
      <w:r>
        <w:rPr>
          <w:sz w:val="36"/>
          <w:sz w:val="36"/>
          <w:szCs w:val="36"/>
          <w:rtl w:val="true"/>
        </w:rPr>
        <w:t>قال ابن عدي باطل بهذا اإسناد والحمل فيه على إسماعيل</w:t>
      </w:r>
      <w:r>
        <w:rPr>
          <w:sz w:val="36"/>
          <w:szCs w:val="36"/>
          <w:rtl w:val="true"/>
        </w:rPr>
        <w:t xml:space="preserve">: </w:t>
      </w:r>
      <w:r>
        <w:rPr>
          <w:sz w:val="36"/>
          <w:sz w:val="36"/>
          <w:szCs w:val="36"/>
          <w:rtl w:val="true"/>
        </w:rPr>
        <w:t xml:space="preserve">وعبدالرحيم وضاع وكذا الراوي عن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ديلمي أنبأنا محمد بن الحسين المقري أنبأنا الحسن بن الحسين الرازي حدثنا أحمد بن علي بن صالح حدثنا محمد بن أحمد العبدي حدثنا محمد بن غالب حدثنا محمد بن الحسن حدثنا سعيد بن علي حدثنا جعفر بن محمد عن أبيه عن آبائه عن علي رفعه يخرج الدجال ومعه سبعون ألفاً من الحاكة على مقدمته أشعر من فهم يقول بدر بدر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عبدوس بالرملة حدثنا العباس بن الضحاك البلخي حدثنا عبداللّه بن عمر بن الرماح حدثنا أبو معاوية عن الأعمش عن أبي صالح عن أبي هريرة مرفوعاً من كتب بسم اللّه الرحمن الرحيم ولم يعور الهاء التي في اللّه كتب اللّه له ألف ألف حسنة ومحا عنه ألف ألف سيئة ورفع له ألف ألف درجة</w:t>
      </w:r>
      <w:r>
        <w:rPr>
          <w:sz w:val="36"/>
          <w:szCs w:val="36"/>
          <w:rtl w:val="true"/>
        </w:rPr>
        <w:t xml:space="preserve">. </w:t>
      </w:r>
      <w:r>
        <w:rPr>
          <w:sz w:val="36"/>
          <w:sz w:val="36"/>
          <w:szCs w:val="36"/>
          <w:rtl w:val="true"/>
        </w:rPr>
        <w:t>قال ابن حبان المبتدى يعلم أن هذا موضوع والعباس شيخ دجال قل من كتب عن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بيان الخلال حدثنا أبو سالم الرواس حدثنا حفص العبدي عن أبان عن أنس مرفوعاً من رفع قرطاساً من الأرض فيه بسم اللّه الرحمن الرحيم إجلالاً للّه أن يداس كتب عند اللّه من الصديقين وخفف عن والديه وإن كانا مشركين ومن كتب بسم اللّه الرحمن الرحيم فجوده تعظيماً للّه غفر له</w:t>
      </w:r>
      <w:r>
        <w:rPr>
          <w:sz w:val="36"/>
          <w:szCs w:val="36"/>
          <w:rtl w:val="true"/>
        </w:rPr>
        <w:t xml:space="preserve">. </w:t>
      </w:r>
      <w:r>
        <w:rPr>
          <w:sz w:val="36"/>
          <w:sz w:val="36"/>
          <w:szCs w:val="36"/>
          <w:rtl w:val="true"/>
        </w:rPr>
        <w:t xml:space="preserve">أبان ضعيف جداً وأبو حفص أشد منه ضعفاً وأبو سالم العلاء بن مسلمة كذبه محمد بن طاهر الأزدي لا تحل الرواية عن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ابن عدي في ترجمة العبدي وقال إنه متروك الحديث قال وقد روى عن علي بن أبي طالب من وجه لا يصح انتهى وحديث علي أخرجه المؤلف في الواهيات قال أنبأنا محمد بن ناصر أنبأنا المبارك بن عبدالجبار أنبأنا عبدالعزيز بن الأزجي حدثنا المفيد قال حدثنا عن سليمان بن مهران عن حفص بن غياث عن أبيه عن جده عن علي مرفوعاً من كتاب يلقى بمضيعة من الأرض فيه اسم من أسماء اللّه إلا بعث إليه سبعين ألف ملك يحفظونه بأجنحتهم ويقدسونه حتى يبعث اللّه ولياً من أوليائه يرفعه من الأرض ومن رفع كتاباً فيه اسم من أسماء اللّه رفعه اللّه في عليين وخفف عن والديه العذاب وإن كانا مشركين</w:t>
      </w:r>
      <w:r>
        <w:rPr>
          <w:sz w:val="36"/>
          <w:szCs w:val="36"/>
          <w:rtl w:val="true"/>
        </w:rPr>
        <w:t xml:space="preserve">. </w:t>
      </w:r>
      <w:r>
        <w:rPr>
          <w:sz w:val="36"/>
          <w:sz w:val="36"/>
          <w:szCs w:val="36"/>
          <w:rtl w:val="true"/>
        </w:rPr>
        <w:t>وقال أنبأنا علي بن أحمد الموحد أنبأنا هناد بن إبراهيم النسفي حدثنا علي بن يوسف بن يعقوب الطبري حدثنا أبو أحمد عبداللّه بن عدي حدثنا القاسم بن مهدي حدثنا زهير بن عباد الرواسي حدثني الجراح بن مليح أبو وكيع عن سليمان بن مهران الكوفي به</w:t>
      </w:r>
      <w:r>
        <w:rPr>
          <w:sz w:val="36"/>
          <w:szCs w:val="36"/>
          <w:rtl w:val="true"/>
        </w:rPr>
        <w:t xml:space="preserve">. </w:t>
      </w:r>
      <w:r>
        <w:rPr>
          <w:sz w:val="36"/>
          <w:sz w:val="36"/>
          <w:szCs w:val="36"/>
          <w:rtl w:val="true"/>
        </w:rPr>
        <w:t>قال المؤلف ليس بشيء ولم يسنده إلى شيخ معروف وغياث والجراح كذابان وقال أنبأنا أبو القاسم الحريري عن أبي طالب العشاري حدثنا الدارقطني حدثنا عبداللّه بن الهيثم حدثنا سليمان بن الربيع حدثنا همام بن مسلمة حدثنا عمر بن عبداللّه بن أبي خثعم عن يحيى بن أبي سلمة عن أبي هريرة مرفوعاً من رفع كتاباً عن الطريق فيما لا يوطأ تعظيماً لاسم اللّه خفف اللّه عنه وعن والديه وإن كانا مشركين</w:t>
      </w:r>
      <w:r>
        <w:rPr>
          <w:sz w:val="36"/>
          <w:szCs w:val="36"/>
          <w:rtl w:val="true"/>
        </w:rPr>
        <w:t xml:space="preserve">. </w:t>
      </w:r>
      <w:r>
        <w:rPr>
          <w:sz w:val="36"/>
          <w:sz w:val="36"/>
          <w:szCs w:val="36"/>
          <w:rtl w:val="true"/>
        </w:rPr>
        <w:t>قال الدارقطني تفرد به سليمان عن همام قال وسليمان ضعيف غير أسماء مشايخ روى عنهم مناكير قال ابن حبان وهمام يسرق ويروي عن الثقات ما ليس من حديثهم انتهى</w:t>
      </w:r>
      <w:r>
        <w:rPr>
          <w:sz w:val="36"/>
          <w:szCs w:val="36"/>
          <w:rtl w:val="true"/>
        </w:rPr>
        <w:t xml:space="preserve">. </w:t>
      </w:r>
      <w:r>
        <w:rPr>
          <w:sz w:val="36"/>
          <w:sz w:val="36"/>
          <w:szCs w:val="36"/>
          <w:rtl w:val="true"/>
        </w:rPr>
        <w:t>وقال البيهقي في شعب الإيمان أنبأنا أبو الحافظ أنبأنا أبو زكريا العنبري حدثنا الحسن بن علي بن مخلد حدثنا أحمد بن سعيد الرباطي حدثنا حفص بن عمر الغلابي حدثنا عيسى بن الضحاك عن إسماعيل بن أبي خالد عن قيس بن أبي حازم عن علي بن أبي طالب قال تنوسق رجل في بسم اللّه الرحمن الرحيم فغفر له</w:t>
      </w:r>
      <w:r>
        <w:rPr>
          <w:sz w:val="36"/>
          <w:szCs w:val="36"/>
          <w:rtl w:val="true"/>
        </w:rPr>
        <w:t xml:space="preserve">. </w:t>
      </w:r>
      <w:r>
        <w:rPr>
          <w:sz w:val="36"/>
          <w:sz w:val="36"/>
          <w:szCs w:val="36"/>
          <w:rtl w:val="true"/>
        </w:rPr>
        <w:t>وقال الديلمي أنبأنا والدي أنبأنا أبو الحسن علي بن محمد الميداني الحافظ أنبأنا محمد بن علي بن يوسف العلاف أنبأنا أبو بكر أحمد بن إبراهيم بن شاذان حدثنا عبداللّه بن خراش الباهلي حدثنا أحمد بن زياد أبو سهل عن عويد بن أبي عمران الجوني عن أبيه عن أنس مرفوعاً إذا كتبتم كتاباً فجودوا بسم اللّه الرحمن الرحيم يقضى لكم الحوائج وفيه رضي اللّه عنه</w:t>
      </w:r>
      <w:r>
        <w:rPr>
          <w:sz w:val="36"/>
          <w:szCs w:val="36"/>
          <w:rtl w:val="true"/>
        </w:rPr>
        <w:t xml:space="preserve">: </w:t>
      </w:r>
      <w:r>
        <w:rPr>
          <w:sz w:val="36"/>
          <w:sz w:val="36"/>
          <w:szCs w:val="36"/>
          <w:rtl w:val="true"/>
        </w:rPr>
        <w:t>عبيد متروك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محمد بن الحسن المحاربي </w:t>
      </w:r>
      <w:r>
        <w:rPr>
          <w:sz w:val="36"/>
          <w:szCs w:val="36"/>
          <w:rtl w:val="true"/>
        </w:rPr>
        <w:t>(</w:t>
      </w:r>
      <w:r>
        <w:rPr>
          <w:sz w:val="36"/>
          <w:sz w:val="36"/>
          <w:szCs w:val="36"/>
          <w:rtl w:val="true"/>
        </w:rPr>
        <w:t>ح</w:t>
      </w:r>
      <w:r>
        <w:rPr>
          <w:sz w:val="36"/>
          <w:szCs w:val="36"/>
          <w:rtl w:val="true"/>
        </w:rPr>
        <w:t xml:space="preserve">) </w:t>
      </w:r>
      <w:r>
        <w:rPr>
          <w:sz w:val="36"/>
          <w:sz w:val="36"/>
          <w:szCs w:val="36"/>
          <w:rtl w:val="true"/>
        </w:rPr>
        <w:t>المرهبي حدثنا جعفر بن محمد بن عبيد قالا حدثنا عباد بن يعقوب حدثنا أبو داود النخعي عن أيوب بن موسى عن القاسم بن محمد عن أبي كبر مرفوعاً من كتب عني علماً فكتب معه صلاة علي لم يزل في أجر ما قرئ ذلك الكتاب أو عمل بذلك العلم قال ابن عدي النخعي كذاب قال الحاكم حدثنا محمد بن شعيب التاجر علي بن عبدالرحيم الصفار حدثنا أيوب بن الحسن حدثنا نصر بن باب عن أيوب بن موسى عن القاسم بن محمد بن أبي بكر عن جده أبي بكر الصديق رفعه من كتب عني علماً أو حديثاً لم يزل يكتب له الأجر ما بقي ذلك العلم أو الحديث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w:t>
      </w:r>
      <w:r>
        <w:rPr>
          <w:sz w:val="36"/>
          <w:sz w:val="36"/>
          <w:szCs w:val="36"/>
          <w:rtl w:val="true"/>
        </w:rPr>
        <w:t>لطبراني</w:t>
      </w:r>
      <w:r>
        <w:rPr>
          <w:sz w:val="36"/>
          <w:szCs w:val="36"/>
          <w:rtl w:val="true"/>
        </w:rPr>
        <w:t xml:space="preserve">) </w:t>
      </w:r>
      <w:r>
        <w:rPr>
          <w:sz w:val="36"/>
          <w:sz w:val="36"/>
          <w:szCs w:val="36"/>
          <w:rtl w:val="true"/>
        </w:rPr>
        <w:t>في الأوسط حدثنا إسحق بن وهب العلاف حدثنا بشر بن عبيد الفارسي حدثنا خازم بن بكر بن يزيد بن عياض عن أبي هريرة قال قال رسول اللّه صلى اللّه عليه وسلم من صلى علي في كتاب لم تزل الملائكة تستغفر له ما دام اسمي في ذلك الكتاب، موضوع</w:t>
      </w:r>
      <w:r>
        <w:rPr>
          <w:sz w:val="36"/>
          <w:szCs w:val="36"/>
          <w:rtl w:val="true"/>
        </w:rPr>
        <w:t xml:space="preserve">: </w:t>
      </w:r>
      <w:r>
        <w:rPr>
          <w:sz w:val="36"/>
          <w:sz w:val="36"/>
          <w:szCs w:val="36"/>
          <w:rtl w:val="true"/>
        </w:rPr>
        <w:t xml:space="preserve">إسحق كذاب وكذا يزيد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عاذ اللّه إسحق بن وهب العلاف ما هو بكذاب ولا ضعيف بل ثقة كما ذكره الذهبي في الميزان وإنما الكذاب إسحق بن وهب الطهرمسي فالتبس على المؤلف ويزيد بن عياض روى له الترمذي وابن ماجه وهو ضعيف وقد أورد الذهبي الحديث في ترجمة بشر بن عبيد وقال هذا بشر كذبه الأزدي وقال ابن عدي منكر الحديث عن الأئمة وقال في اللسان ذكره ابن حبان في الثقات وقد توبع إسحق ويزيد وبشر</w:t>
      </w:r>
      <w:r>
        <w:rPr>
          <w:sz w:val="36"/>
          <w:szCs w:val="36"/>
          <w:rtl w:val="true"/>
        </w:rPr>
        <w:t xml:space="preserve">. </w:t>
      </w:r>
      <w:r>
        <w:rPr>
          <w:sz w:val="36"/>
          <w:sz w:val="36"/>
          <w:szCs w:val="36"/>
          <w:rtl w:val="true"/>
        </w:rPr>
        <w:t>قال الخطيب في شرف أصحاب الحديث أنبأنا أبو طالب حكى ابن علي بن عبدالرزاق الحويري حدثنا إبراهيم بن محمد بن يحيى المزكى إملاء أنبأنا أبو يوسف يعقوب بن محمد المقري حدثنا محمد بن مهران النيسابوري حدثنا محمد بن عبد لالّه بن حميد البصري حدثنا بشر بن عبيد خازم بن بكر أبو علي حدثنا يزيد بن عياض عن عبدالرحمن القرشي عن عبدالرحمن بن عبداللّه عن عبدالرحمن الأعرج عن أبي هريرة مرفوعاً بمثله</w:t>
      </w:r>
      <w:r>
        <w:rPr>
          <w:sz w:val="36"/>
          <w:szCs w:val="36"/>
          <w:rtl w:val="true"/>
        </w:rPr>
        <w:t xml:space="preserve">. </w:t>
      </w:r>
      <w:r>
        <w:rPr>
          <w:sz w:val="36"/>
          <w:sz w:val="36"/>
          <w:szCs w:val="36"/>
          <w:rtl w:val="true"/>
        </w:rPr>
        <w:t>وقال النميري في الأعلام أنبأنا أبو الحسن عبدالرحمن بن عبداللّه إجازة أنبأنا قاسم بن محمد أنبأنا أبو إسحق إبراهيم بن محمد أنبأنا محمد بن يمن المرادي قال أملى علينا عمر بن المؤمل حدثنا محمد بن هرون الذينوري حدثنا عبداللّه بن محمد بن سنان حدثنا هانئ بن يحيى حدثنا يزيد بن عياض عن عبدالرحمن الأعرج عن أبي هريرة مرفوعاً به</w:t>
      </w:r>
      <w:r>
        <w:rPr>
          <w:sz w:val="36"/>
          <w:szCs w:val="36"/>
          <w:rtl w:val="true"/>
        </w:rPr>
        <w:t xml:space="preserve">. </w:t>
      </w:r>
      <w:r>
        <w:rPr>
          <w:sz w:val="36"/>
          <w:sz w:val="36"/>
          <w:szCs w:val="36"/>
          <w:rtl w:val="true"/>
        </w:rPr>
        <w:t>وقال الخطيب حدثنا عيسى بن غسان البصري بها إملاء حدثنا أبو العباس محمد بن أحمد بن أبي غسان الدقاق حدثنا عبداللّه بن محمد حدثنا محمد بن مهدي بن هلال حدثنا محمد بن يزيد بن خنيس حدثنا عبدالرحمن بن محمد الثقفي عن عبدالرحمن بن عمر عن أبي هريرة قال قال رسول اللّه صلى اللّه عليه وسلم من كتب في كتابه صلى اللّه عليه وسلم لم تزل الملائكة تستغفر له ما دام كتابه</w:t>
      </w:r>
      <w:r>
        <w:rPr>
          <w:sz w:val="36"/>
          <w:szCs w:val="36"/>
          <w:rtl w:val="true"/>
        </w:rPr>
        <w:t xml:space="preserve">. </w:t>
      </w:r>
      <w:r>
        <w:rPr>
          <w:sz w:val="36"/>
          <w:sz w:val="36"/>
          <w:szCs w:val="36"/>
          <w:rtl w:val="true"/>
        </w:rPr>
        <w:t>وله طريق آخر عن ابن عباس قال الأصبهاني في الترغيب أنبأنا أبو الفضل بن سليم أنبأنا علي بن القاسم أنبأنا أحمد بن عبدالرحمن بن يوسف حدثنا أبو حامد أحمد بن جعفر بن محمد حدثنا محمد بن العباس بن الحسن الهاشمي حدثني سليمان بن الربيع حدثنا كادح بن رحمة حدثنا نهشل بن سعيد عن الضحاك عن ابن عباس قال قال رسول اللّه صلى اللّه عليه وسلم من صلى علي في كتاب لم تزل الصلاة جارية له ما دام اسمي في ذلك الكتاب</w:t>
      </w:r>
      <w:r>
        <w:rPr>
          <w:sz w:val="36"/>
          <w:szCs w:val="36"/>
          <w:rtl w:val="true"/>
        </w:rPr>
        <w:t xml:space="preserve">: </w:t>
      </w:r>
      <w:r>
        <w:rPr>
          <w:sz w:val="36"/>
          <w:sz w:val="36"/>
          <w:szCs w:val="36"/>
          <w:rtl w:val="true"/>
        </w:rPr>
        <w:t>نهشل وكادح كذابان</w:t>
      </w:r>
      <w:r>
        <w:rPr>
          <w:sz w:val="36"/>
          <w:szCs w:val="36"/>
          <w:rtl w:val="true"/>
        </w:rPr>
        <w:t xml:space="preserve">. </w:t>
      </w:r>
      <w:r>
        <w:rPr>
          <w:sz w:val="36"/>
          <w:sz w:val="36"/>
          <w:szCs w:val="36"/>
          <w:rtl w:val="true"/>
        </w:rPr>
        <w:t>وقال ابن عساكر أنبأنا أبو الفرج غيث بن علي أخبرني أبو الفتح محمد بن الحسن الأسدابادي أنبأنا أبو عبداللّه أحمد بن عطاء الرزباري حدثنا محمد بن حميد الأجنادي حدثنا وزير بن محمد بن الغساني عن محمد بن جبير قال قال جعفر بن محمد بن علي بن الحسين من صلى على رسول اللّه صلى اللّه عليه وسلم في كتاب صلت الملائكة عليه ما دام اسم رسول اللّه صلى اللّه عليه وسلم في الكتاب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روى نهشل</w:t>
      </w:r>
      <w:r>
        <w:rPr>
          <w:sz w:val="36"/>
          <w:szCs w:val="36"/>
          <w:rtl w:val="true"/>
        </w:rPr>
        <w:t xml:space="preserve">) </w:t>
      </w:r>
      <w:r>
        <w:rPr>
          <w:sz w:val="36"/>
          <w:sz w:val="36"/>
          <w:szCs w:val="36"/>
          <w:rtl w:val="true"/>
        </w:rPr>
        <w:t>عن الضحاك عن ابن عباس قال مر رسول اللّه صلى اللّه عليه وسلم بمرداس المعلم فقال إياك وحطب الصبيان وخبز الرقاق وإياك والشرط على كتاب اللّه، موضوع</w:t>
      </w:r>
      <w:r>
        <w:rPr>
          <w:sz w:val="36"/>
          <w:szCs w:val="36"/>
          <w:rtl w:val="true"/>
        </w:rPr>
        <w:t xml:space="preserve">: </w:t>
      </w:r>
      <w:r>
        <w:rPr>
          <w:sz w:val="36"/>
          <w:sz w:val="36"/>
          <w:szCs w:val="36"/>
          <w:rtl w:val="true"/>
        </w:rPr>
        <w:t xml:space="preserve">نهشل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في الإصابة مرداس المعلم ذكره أبو زيد الدبوسي في كتاب الأسرار بغير سند فقال مر النبي صلى اللّه عليه وسلم بمرداس المعلم فقال إياك والخبز المرقق والشرط على كتاب اللّه وهذا لم أقف له على إسناد إلى الآن انتهى</w:t>
      </w:r>
      <w:r>
        <w:rPr>
          <w:sz w:val="36"/>
          <w:szCs w:val="36"/>
          <w:rtl w:val="true"/>
        </w:rPr>
        <w:t xml:space="preserve">. </w:t>
      </w:r>
      <w:r>
        <w:rPr>
          <w:sz w:val="36"/>
          <w:sz w:val="36"/>
          <w:szCs w:val="36"/>
          <w:rtl w:val="true"/>
        </w:rPr>
        <w:t>وقد أخرجه الجوزقاني في موضوعاته قال أنبأنا أحمد أبو نصر أنبأنا علي بن محمد الميداني أنبأنا أبو الحسن علي بن علي الوراق حدثنا أبو سعد الاستراباذي حدثنا أحمد بن أحمد أبو نصر الباهلي البخاري حدثنا خلف بن مبشر بن الخفر حدثنا أبو طاهر بن اليسع أنبأنا أبو مقاتل البخاري أنبأنا عيسى بن نهشل القرشي عن الضحاك عن ابن عباس به وقال هذا حديث باطل وإسناده مجهول منكر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 xml:space="preserve">حسين بن محمد التفليسي في كتاب الأعداد </w:t>
      </w:r>
      <w:r>
        <w:rPr>
          <w:sz w:val="36"/>
          <w:szCs w:val="36"/>
          <w:rtl w:val="true"/>
        </w:rPr>
        <w:t xml:space="preserve">) </w:t>
      </w:r>
      <w:r>
        <w:rPr>
          <w:sz w:val="36"/>
          <w:sz w:val="36"/>
          <w:szCs w:val="36"/>
          <w:rtl w:val="true"/>
        </w:rPr>
        <w:t>حدثنا الحضرمي حدثنا محمد عن حسان بن عبدالأعلى عن زياد عن الحسن عن أنس مرفوعاً ألا أحدثكم عن أجر ثلاثة فقيل من هم يا رسول اللّه قال أجر المعلمين والمؤذنين والأئمة حرام، موضوع</w:t>
      </w:r>
      <w:r>
        <w:rPr>
          <w:sz w:val="36"/>
          <w:szCs w:val="36"/>
          <w:rtl w:val="true"/>
        </w:rPr>
        <w:t xml:space="preserve">: </w:t>
      </w:r>
      <w:r>
        <w:rPr>
          <w:sz w:val="36"/>
          <w:sz w:val="36"/>
          <w:szCs w:val="36"/>
          <w:rtl w:val="true"/>
        </w:rPr>
        <w:t>الحضرمي ومحمد وحسان مجاهيل وزياد بن أبي زياد متروك</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أبي أنبأنا محمد بن الحسين بن محمد بن فنجويه حدثنا أبي حدثنا عبيد اللّه بن إبراهيم بن علي حدثنا محمد بن عثمان بن حمدويه حدثنا أبو سهل بن يزداد بن أسد المغري </w:t>
      </w:r>
      <w:r>
        <w:rPr>
          <w:sz w:val="36"/>
          <w:szCs w:val="36"/>
          <w:rtl w:val="true"/>
        </w:rPr>
        <w:t>&lt;</w:t>
      </w:r>
      <w:r>
        <w:rPr>
          <w:sz w:val="36"/>
          <w:szCs w:val="36"/>
        </w:rPr>
        <w:t>1</w:t>
      </w:r>
      <w:r>
        <w:rPr>
          <w:sz w:val="36"/>
          <w:szCs w:val="36"/>
          <w:rtl w:val="true"/>
        </w:rPr>
        <w:t xml:space="preserve">&gt; </w:t>
      </w:r>
      <w:r>
        <w:rPr>
          <w:sz w:val="36"/>
          <w:sz w:val="36"/>
          <w:szCs w:val="36"/>
          <w:rtl w:val="true"/>
        </w:rPr>
        <w:t>حدثنا صالح بن بيان الثقفي عن الفرات بن السائب عن ميمون بن مهران عن ابن عمر قال نهى رسول اللّه صلى اللّه عليه وسلم عن التعليم والأذان بالأجرة فمن فعل ذلك فعليه لعنة اللّه والملائكة والناس أجمعين، موضوع</w:t>
      </w:r>
      <w:r>
        <w:rPr>
          <w:sz w:val="36"/>
          <w:szCs w:val="36"/>
          <w:rtl w:val="true"/>
        </w:rPr>
        <w:t xml:space="preserve">: </w:t>
      </w:r>
      <w:r>
        <w:rPr>
          <w:sz w:val="36"/>
          <w:sz w:val="36"/>
          <w:szCs w:val="36"/>
          <w:rtl w:val="true"/>
        </w:rPr>
        <w:t>صالح والفرات متروكا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مرو بن المخرم البصري عن ثابت الحفار عن ابن أبي مليكة عن عائشة قالت سألت رسول اللّه صلى اللّه عليه وسلم عن كسب المعلمين فقال إن أحق ما أخذتم عليه الأجر كتاب اللّه عمر وله مناكير وثابت لا يعرف والحديث منكر أي من هذا الطريق بهذه القصة وإلا فهو بهذا اللفظ في صحيح البخاري</w:t>
      </w:r>
      <w:r>
        <w:rPr>
          <w:sz w:val="36"/>
          <w:szCs w:val="36"/>
          <w:rtl w:val="true"/>
        </w:rPr>
        <w:t xml:space="preserve">. </w:t>
      </w:r>
      <w:r>
        <w:rPr>
          <w:sz w:val="36"/>
          <w:sz w:val="36"/>
          <w:szCs w:val="36"/>
          <w:rtl w:val="true"/>
        </w:rPr>
        <w:t>قال في كتاب الطب حدثنا سيدان بن مضارب أبو محمد الباهلي حدثنا أبو معشر البصري هو صدوق يوسف بن يزيد البراء حدثنا عبيد اللّه بن الأخنس أبو ملك عن بن أبي مليكة عن ابن عباس قال قال رسول اللّه صلى اللّه عليه وسلم إن أحق ما أخذتم عليه أجراً كتاب اللّ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أنبأنا مكحول حدثنا محمد بن هاشم حدثنا سويد بن عبدالعزيز حدثنا نوح بن ذكوان عن أخيه أيوب عن محسن عن أنس مرفوعاً ألا أخبركم بأجود الأجودين قالوا بلى يا رسول اللّه قال فإن اللّه تعالى أجود الأجودين وأنا أجود ولد آدم وأجودهم من بعدي رجل علم علماً فنشر علمه فيبعث يوم القيامة أمة وحده قال ابن حبان منكر باطل وأيوب منكر الحديث وكذا نوح</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يعلى في مسند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بكر بن أبي الثلج حدثنا محمد بن سعيد الحبال حدثنا إسماعيل بن يحيى حدثنا مسعر عن عطية عن ابن العوفي مرفوعاً إذا كان يوم القيامة وضعت منابر من ذهب عليها قباب من فضة مفصصة بالدر والياقوت والزمرد مكللة بالديباج والسندس والإستبرق ثم ينادي منادي الرحمن أين من حمل إلى أمة محمد علماً يحمله إليهم يريد به وجه اللّه اجلسوا عليها ثم يدخلون الجنة</w:t>
      </w:r>
      <w:r>
        <w:rPr>
          <w:sz w:val="36"/>
          <w:szCs w:val="36"/>
          <w:rtl w:val="true"/>
        </w:rPr>
        <w:t xml:space="preserve">. </w:t>
      </w:r>
      <w:r>
        <w:rPr>
          <w:sz w:val="36"/>
          <w:sz w:val="36"/>
          <w:szCs w:val="36"/>
          <w:rtl w:val="true"/>
        </w:rPr>
        <w:t>تفرد به إسماعيل وهو كذا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مردويه</w:t>
      </w:r>
      <w:r>
        <w:rPr>
          <w:sz w:val="36"/>
          <w:szCs w:val="36"/>
          <w:rtl w:val="true"/>
        </w:rPr>
        <w:t xml:space="preserve">) </w:t>
      </w:r>
      <w:r>
        <w:rPr>
          <w:sz w:val="36"/>
          <w:sz w:val="36"/>
          <w:szCs w:val="36"/>
          <w:rtl w:val="true"/>
        </w:rPr>
        <w:t>حدثنا عبدالحميد بن عبدالرحمن النيسابوري حدثنا علي بن الحسن الذهلي حدثنا عيسى بن موسى عن عمر بن صبح عن كثير بن زياد عن الحسن عن علي مرفوعاً من طلب العلم للّه لم يصب منه باباً إلا ازداد به في نفسه ذلاً وفي الناس تواضعاً وللّه خوفاً وفي الدين اجتهاداً فذلك الذي ينتفع بالعلم فليتعلمه ومن طلب العلم للدنيا والمنزلة عند الناس والحظوة عند السلطان لم يصب منه باباً إلا ازداد به في نفسه عظمة وباللّه اغتراراً وفي الدين جفاء فذلك الذي لا ينتفع بالعلم فليكف عن الحجة على نفسه والندامة والخزي يوم القيامة، موضوع</w:t>
      </w:r>
      <w:r>
        <w:rPr>
          <w:sz w:val="36"/>
          <w:szCs w:val="36"/>
          <w:rtl w:val="true"/>
        </w:rPr>
        <w:t xml:space="preserve">: </w:t>
      </w:r>
      <w:r>
        <w:rPr>
          <w:sz w:val="36"/>
          <w:sz w:val="36"/>
          <w:szCs w:val="36"/>
          <w:rtl w:val="true"/>
        </w:rPr>
        <w:t>آفته عمر بن صبح وضا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القاسم الأزهري حدثنا علي بن عمر الحربي حدثنا إسحق ديمهر التوزي حدثنا إسحق بن أبي إسرائيل حدثنا عبدالقدوس بن حبيب الكلاعي حدثنا عكرمة عن ابن عباس مرفوعاً يا إخواني تناصحوا في العلم ولا يكتم بعضكم بعضاً فإن خيانة أحدكم فيه أشد من خيانته في ماله تفرد به عبدالقدوس وكان يضع على الثقات قاله ابن حب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ق أخرى عن ابن عباس قال الطبراني حدثنا محمد بن عبداللّه الحضرمي ومحمد بن عثمان بن أبي شيبة قالا حدثنا عبيد بن يعيش حدثنا مصعب بن سلام عن أبي سعد عن عكرمة عن ابن عباس أن النبي صلى اللّه عليه وسلم قال تناصحوا في العلم فإن خيانة أحدكم في علمه أشد من خيانته في ماله وإن اللّه عز وجل مسائلكم يوم القيامة قال الهيتمي رجاله موثقون وأبو سعد هو البقال سعيد بن المرزبان صدوق مدلس</w:t>
      </w:r>
      <w:r>
        <w:rPr>
          <w:sz w:val="36"/>
          <w:szCs w:val="36"/>
          <w:rtl w:val="true"/>
        </w:rPr>
        <w:t xml:space="preserve">. </w:t>
      </w:r>
      <w:r>
        <w:rPr>
          <w:sz w:val="36"/>
          <w:sz w:val="36"/>
          <w:szCs w:val="36"/>
          <w:rtl w:val="true"/>
        </w:rPr>
        <w:t>وقال أبو نعيم في الحلية حدثنا الحسن بن أحمد بن صالح السبيعي حدثنا علي بن عبدالحميد العضابري حدثنا محمد بن عبدالأعلى الصناني حدثنا عبدالرحمن بن مهدي حدثنا الحسين بن زياد عن يحيى بن سعيد الحمصي عن إبراهيم بن مختار عن الضحاك عن ابن عباس قال قال رسول اللّه صلى اللّه عليه وسلم تناصحوا في العلم ولا يكتم بعضكم بعضاً فإن خيانة في العلم أشد من خيانة في المال</w:t>
      </w:r>
      <w:r>
        <w:rPr>
          <w:sz w:val="36"/>
          <w:szCs w:val="36"/>
          <w:rtl w:val="true"/>
        </w:rPr>
        <w:t xml:space="preserve">: </w:t>
      </w:r>
      <w:r>
        <w:rPr>
          <w:sz w:val="36"/>
          <w:sz w:val="36"/>
          <w:szCs w:val="36"/>
          <w:rtl w:val="true"/>
        </w:rPr>
        <w:t>إبراهيم روى له الترمذي وابن ماجه وقال أبو حاتم صالح الحديث وقال أبو داود لا بأس به وقال ابن معين ليس بذلك ويحيى بن سعد صاحب حديث وله رحلات قال ابن مصفى ثقة وضعفه ابن معين وغير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w:t>
      </w:r>
      <w:r>
        <w:rPr>
          <w:sz w:val="36"/>
          <w:sz w:val="36"/>
          <w:szCs w:val="36"/>
          <w:rtl w:val="true"/>
        </w:rPr>
        <w:t>لخطيب</w:t>
      </w:r>
      <w:r>
        <w:rPr>
          <w:sz w:val="36"/>
          <w:szCs w:val="36"/>
          <w:rtl w:val="true"/>
        </w:rPr>
        <w:t xml:space="preserve">) </w:t>
      </w:r>
      <w:r>
        <w:rPr>
          <w:sz w:val="36"/>
          <w:sz w:val="36"/>
          <w:szCs w:val="36"/>
          <w:rtl w:val="true"/>
        </w:rPr>
        <w:t xml:space="preserve">أنبأنا العتيقي حدثنا أبو عبداللّه بن عثمان بن أحمد بن جعفر العجلي أنبأنا عبداللّه بن محمد البغوي حدثنا محمد بن بكار بن الريان حدثنا يحيى بن عقبة بن أبي العيزار عن محمد جحاده </w:t>
      </w:r>
      <w:r>
        <w:rPr>
          <w:sz w:val="36"/>
          <w:szCs w:val="36"/>
          <w:rtl w:val="true"/>
        </w:rPr>
        <w:t>&lt;</w:t>
      </w:r>
      <w:r>
        <w:rPr>
          <w:sz w:val="36"/>
          <w:szCs w:val="36"/>
        </w:rPr>
        <w:t>1</w:t>
      </w:r>
      <w:r>
        <w:rPr>
          <w:sz w:val="36"/>
          <w:szCs w:val="36"/>
          <w:rtl w:val="true"/>
        </w:rPr>
        <w:t xml:space="preserve">&gt; </w:t>
      </w:r>
      <w:r>
        <w:rPr>
          <w:sz w:val="36"/>
          <w:sz w:val="36"/>
          <w:szCs w:val="36"/>
          <w:rtl w:val="true"/>
        </w:rPr>
        <w:t>عن أنس مرفوعاً لا تطرحوا الدر في أفواه الكلاب يعني العلم وقال أنبأنا بشر بن عبداللّه حدثنا أبو القاسم طلحة بن عمر بن علي الحذاء حدثنا عبداللّه بن محمد بن عبدالعزيز البغوي حدثنا محمد بن بكار حدثنا يحيى بن عقبة بن أبي العيزار عن محمد بن جحادة عن أنس قال قال رسول اللّه صلى اللّه عليه وسلم لا تعلقوا الدر في أفواه الخنازير</w:t>
      </w:r>
      <w:r>
        <w:rPr>
          <w:sz w:val="36"/>
          <w:szCs w:val="36"/>
          <w:rtl w:val="true"/>
        </w:rPr>
        <w:t xml:space="preserve">. </w:t>
      </w:r>
      <w:r>
        <w:rPr>
          <w:sz w:val="36"/>
          <w:sz w:val="36"/>
          <w:szCs w:val="36"/>
          <w:rtl w:val="true"/>
        </w:rPr>
        <w:t xml:space="preserve">قال الدارقطني تفرد به يحيى وليس بثقة قال ابن حبان يروي الموضوعات عن الإثب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متابع أخرجه الخيلي في الإرشاد حدثنا محمد بن سلمان بن يزيد الفامي حدثنا عبداللّه بن محمد خالد الرازي حدثنا جعفر بن حمدون بن عمارة حدثنا إبراهيم بن سعد الجوهري حدثنا يزيد بن هرون حدثنا شعبة العياب عن محمد بن جحادة قال قال رسول اللّه صلى اللّه عليه وسلم لا تطرحوا الدر في أفواه الخنازير يعني العلم</w:t>
      </w:r>
      <w:r>
        <w:rPr>
          <w:sz w:val="36"/>
          <w:szCs w:val="36"/>
          <w:rtl w:val="true"/>
        </w:rPr>
        <w:t xml:space="preserve">. </w:t>
      </w:r>
      <w:r>
        <w:rPr>
          <w:sz w:val="36"/>
          <w:sz w:val="36"/>
          <w:szCs w:val="36"/>
          <w:rtl w:val="true"/>
        </w:rPr>
        <w:t>قال الخليل لا يعرف من حديث شعبة إلا من هذا الوجه وإنما يعرف من حديث يحيى بن عقبة بن أبي العيزار عن محمد بن جحادة ويحيى ضعيف وله شاهد</w:t>
      </w:r>
      <w:r>
        <w:rPr>
          <w:sz w:val="36"/>
          <w:szCs w:val="36"/>
          <w:rtl w:val="true"/>
        </w:rPr>
        <w:t xml:space="preserve">. </w:t>
      </w:r>
      <w:r>
        <w:rPr>
          <w:sz w:val="36"/>
          <w:sz w:val="36"/>
          <w:szCs w:val="36"/>
          <w:rtl w:val="true"/>
        </w:rPr>
        <w:t>قال ابن ماجه حدثنا هشام بن عمار حدثنا حفص بن سليمان حدثنا كثير بن شنظير عن محمد بن سيرين عن أنس قال قال رسول اللّه صلى اللّه عليه وسلم طلب العلم فريضة على كل مسلم وواضع العلم عند غير أهله كمقلد الخنازير الجوهر واللؤلؤ والذهب</w:t>
      </w:r>
      <w:r>
        <w:rPr>
          <w:sz w:val="36"/>
          <w:szCs w:val="36"/>
          <w:rtl w:val="true"/>
        </w:rPr>
        <w:t xml:space="preserve">. </w:t>
      </w:r>
      <w:r>
        <w:rPr>
          <w:sz w:val="36"/>
          <w:sz w:val="36"/>
          <w:szCs w:val="36"/>
          <w:rtl w:val="true"/>
        </w:rPr>
        <w:t>وأخرج الخطيب عن كعب قال اطلبوا العلم وتواضعوا له ثم ضعوه في أهله فإنه قال بعض الأنبياء لا تلقوا دركم في أفواه الخنازير يعني بالدر العل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أحمد بن بشار حدثنا محمد بن أحمد بن محمومة حدثنا عمران بن موسى حدثنا الوليد الموفري حدثنا الزهري حدثنا قبيصة عن زيد بن ثابت مرفوعاً استودعوا العلم الأحداث إذا رضيتم، موضوع</w:t>
      </w:r>
      <w:r>
        <w:rPr>
          <w:sz w:val="36"/>
          <w:szCs w:val="36"/>
          <w:rtl w:val="true"/>
        </w:rPr>
        <w:t xml:space="preserve">: </w:t>
      </w:r>
      <w:r>
        <w:rPr>
          <w:sz w:val="36"/>
          <w:sz w:val="36"/>
          <w:szCs w:val="36"/>
          <w:rtl w:val="true"/>
        </w:rPr>
        <w:t xml:space="preserve">الوليد 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وليد روى له الترمذي وابن ماجه وقال في الميزان لأبي طاهر موسى بن محمد البلقاوي عنه بلايا لكن الآفة من البلقاوي وإن كان الوليد مجمعاً على ضعف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في الأوسط حدثنا محمد بن جعفر بن سفيان الرقي حدثنا عبيد بن جناد الحلبي حدثنا بقية ابن الوليد عن الحكم بن عبداللّه عن الزهري عن سعيد بن المسيب عن عائشة قالت قال رسول اللّه صلى اللّه عليه وسلم إذا أتى علي يوم لا أزداد فيه علماً فلا بورك في طلوع شمس ذلك اليوم</w:t>
      </w:r>
      <w:r>
        <w:rPr>
          <w:sz w:val="36"/>
          <w:szCs w:val="36"/>
          <w:rtl w:val="true"/>
        </w:rPr>
        <w:t xml:space="preserve">. </w:t>
      </w:r>
      <w:r>
        <w:rPr>
          <w:sz w:val="36"/>
          <w:sz w:val="36"/>
          <w:szCs w:val="36"/>
          <w:rtl w:val="true"/>
        </w:rPr>
        <w:t xml:space="preserve">قال الصوري منكر لا أصل له والحكم كذاب يروي الموضوعات عن الإثبات وقال ابن عدي لا يرويه عن الزهري غير الحك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دارقطني كان يضع الحديث روى عن الزهري عن ابن المسيب نسخة نحو خمسين حديثاً لا أصل لها وقد أخرجه أبو نعيم في الحلية قال حدثنا أبي حدثنا يوسف بن محمد المؤذن حدثنا عبدالرحمن بن عمر رسته حدثنا إبراهيم بن عيسى حدثنا عبداللّه بن المبارك عن الحكم بن عبداللّه عن الزهري عن سعيد بن المسيب عن عائشة مرفوعاً إذا أتى علي يوم لا أزداد فيه علماً يقربني إلى اللّه فلا بورك لي في طلوع شمس ذلك اليوم</w:t>
      </w:r>
      <w:r>
        <w:rPr>
          <w:sz w:val="36"/>
          <w:szCs w:val="36"/>
          <w:rtl w:val="true"/>
        </w:rPr>
        <w:t xml:space="preserve">. </w:t>
      </w:r>
      <w:r>
        <w:rPr>
          <w:sz w:val="36"/>
          <w:sz w:val="36"/>
          <w:szCs w:val="36"/>
          <w:rtl w:val="true"/>
        </w:rPr>
        <w:t>وقال رغيب من حديث الزهري تفرد به الحكم انتهى</w:t>
      </w:r>
      <w:r>
        <w:rPr>
          <w:sz w:val="36"/>
          <w:szCs w:val="36"/>
          <w:rtl w:val="true"/>
        </w:rPr>
        <w:t xml:space="preserve">. </w:t>
      </w:r>
      <w:r>
        <w:rPr>
          <w:sz w:val="36"/>
          <w:sz w:val="36"/>
          <w:szCs w:val="36"/>
          <w:rtl w:val="true"/>
        </w:rPr>
        <w:t>وأخرجه أبو علي الحسين بن محمد بن حبيش المقري في جزئه حدثنا أحمد بن عمير أنبأنا أبو أمية بن إبراهيم حدثنا النفيلي حدثنا بقية بن الوليد عن أبي سلمة الحمصي عن الزهري به وقال ابن عمير ليس أبو سلمة هذا سليمان بن سلم هذا رجل آخر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بو عروبة حدثنا أحمد بن بكار بن أبي ميمونة حدثنا محمد بن مسلمة عن خارجة بن مصعب عن أبي معن عن أسامة بن زيد مرفوعاً أن الصفا الزلال لأهل العلم الطمع، لا يصح</w:t>
      </w:r>
      <w:r>
        <w:rPr>
          <w:sz w:val="36"/>
          <w:szCs w:val="36"/>
          <w:rtl w:val="true"/>
        </w:rPr>
        <w:t xml:space="preserve">: </w:t>
      </w:r>
      <w:r>
        <w:rPr>
          <w:sz w:val="36"/>
          <w:sz w:val="36"/>
          <w:szCs w:val="36"/>
          <w:rtl w:val="true"/>
        </w:rPr>
        <w:t xml:space="preserve">محمد بن سلمة ضعيف جداً وكذا خارج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المبارك في الزهد عن أبي معن قال حدثني سهيل بن حسان الكلبي أن رسول اللّه صلى اللّه عليه وسلم قال إن الصفا الزلال الذي لا يثبت عليه أقدام العلماء الطمع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محمد بن محمد بن مكي حدثنا محمد بن عمرو بن هشام حدثنا أحمد بن يوسف حدثنا عمر بن عبداللّه بن رزين عن محمد يعني ابن الفضل عن التميمي عن ابن سيرين عن أبي هريرة مرفوعاً أربع لا يشبعن من أربع أرض من مطر وأنثى من ذكر وعين من نظر وعالم ومن 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عبداللّه بن أحمد حدثنا محمد بن الحسن بن زبالة حدثنا عبداللّه بن محمد بن عجلان عن أبيه عن جده عن أبي هريرة قال قال النبي صلى اللّه عليه وسلم أربع لا يشبعن من أربع أرض من مطر ولا أنثى من ذكر ولا العين من النظر ولا العالم من العلم</w:t>
      </w:r>
      <w:r>
        <w:rPr>
          <w:sz w:val="36"/>
          <w:szCs w:val="36"/>
          <w:rtl w:val="true"/>
        </w:rPr>
        <w:t>.</w:t>
      </w:r>
    </w:p>
    <w:p>
      <w:pPr>
        <w:pStyle w:val="Normal"/>
        <w:autoSpaceDE w:val="false"/>
        <w:ind w:left="100" w:right="100" w:hanging="0"/>
        <w:jc w:val="left"/>
        <w:rPr>
          <w:sz w:val="36"/>
          <w:szCs w:val="36"/>
        </w:rPr>
      </w:pPr>
      <w:r>
        <w:rPr>
          <w:sz w:val="36"/>
          <w:sz w:val="36"/>
          <w:szCs w:val="36"/>
          <w:rtl w:val="true"/>
        </w:rPr>
        <w:t>حدثنا عمر بن سنان حدثنا عباس بن الوليد الخلال حدثنا عبدالسلام بن عبدالقدوس عن هشام بن عروة عن أبيه عن عائشة مرفوعاً أربع لا يشبعن من أربع أرض من مطر وأنثى من ذكر وعين من نظر وطالب علم من علم، موضوع</w:t>
      </w:r>
      <w:r>
        <w:rPr>
          <w:sz w:val="36"/>
          <w:szCs w:val="36"/>
          <w:rtl w:val="true"/>
        </w:rPr>
        <w:t xml:space="preserve">: </w:t>
      </w:r>
      <w:r>
        <w:rPr>
          <w:sz w:val="36"/>
          <w:sz w:val="36"/>
          <w:szCs w:val="36"/>
          <w:rtl w:val="true"/>
        </w:rPr>
        <w:t xml:space="preserve">محمد بن الفضل كذاب وقال ابن حبان يروي الموضوعات عن الإثبات وابن زبالة متروك وعباس يروي العجائب وعبدالسلام يروي الموضوع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حمد بن الفضل روى له الترمذي وابن ماجه وابن زبالة روى له أبو داود ولم يعل العقيلي الحديث به بل أورده في ترجمة عبداللّه بن محمد بن عجلان وقال مدني منكر الحديث لا يتابع على هذا الحديث وعباس بن الوليد روى له ابن ماجه وقال أبو حاتم شيخ وقال ابن عدي هذا الحديث منكر عن هشام لم يروه غير عبدالسلام</w:t>
      </w:r>
      <w:r>
        <w:rPr>
          <w:sz w:val="36"/>
          <w:szCs w:val="36"/>
          <w:rtl w:val="true"/>
        </w:rPr>
        <w:t xml:space="preserve">. </w:t>
      </w:r>
      <w:r>
        <w:rPr>
          <w:sz w:val="36"/>
          <w:sz w:val="36"/>
          <w:szCs w:val="36"/>
          <w:rtl w:val="true"/>
        </w:rPr>
        <w:t>وقال ابن طاهر في تذكرة الحفاظ رواه عن هشام حسين بن علوان الموفي وكان يضع الحديث وعبدالسلام هذا لعله سرقه منه فإنه بحسين أشهر وقد رواه عن عبدالسلام غير عباس بن الوليد قال الطبراني في الأوسط حدثنا موسى بن جمهور حدثنا أبو تقى هشام بن عبدالملك الحمصي حدثنا عبدالسلام بن عبدالقدوس بلفظ وعالم من علم</w:t>
      </w:r>
      <w:r>
        <w:rPr>
          <w:sz w:val="36"/>
          <w:szCs w:val="36"/>
          <w:rtl w:val="true"/>
        </w:rPr>
        <w:t xml:space="preserve">. </w:t>
      </w:r>
      <w:r>
        <w:rPr>
          <w:sz w:val="36"/>
          <w:sz w:val="36"/>
          <w:szCs w:val="36"/>
          <w:rtl w:val="true"/>
        </w:rPr>
        <w:t>وقال أبو نعيم عقب الحديث الأول هذا غريب من حديث محمد ومن حديث التيمي وهو سليمان بن طرخان التيمي تفرد به عنه محمد بن الفضل وهو محمد بن عطية ولم نكتبه إلا من حديث عمر بن عبداللّه بن رزين قاضي نيسابور ثبت ثقة</w:t>
      </w:r>
      <w:r>
        <w:rPr>
          <w:sz w:val="36"/>
          <w:szCs w:val="36"/>
          <w:rtl w:val="true"/>
        </w:rPr>
        <w:t xml:space="preserve">. </w:t>
      </w:r>
      <w:r>
        <w:rPr>
          <w:sz w:val="36"/>
          <w:sz w:val="36"/>
          <w:szCs w:val="36"/>
          <w:rtl w:val="true"/>
        </w:rPr>
        <w:t>وقال الخرائطي في اعتلال القلوب حدثنا نصر بن داود الجلختي حدثنا بكر بن بكار حدثنا أبو معشر عن محمد بن كعب القرظي قال ثلاث لا يشبعن أرض من مطر وأنثى من ذكر إذا كانت تحبه وطلب علم من عل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مر بن سنان حدثنا أحمد بن الفضل الصائغ حدثنا نوح بن الهيثم حدثنا وهب بن وهب عن ابن جريح عن عطاء عن ابن عباس مرفوعاً أرحموا ثلاثة عزيز قوم ذل وغني قوم افتقر وعالم يتلاعب به الصبيا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بدالغفار بن محمد المؤدب حدثنا عمار بن عبدالمجيد حدثنا محمد بن مقاتل الرازي عن أبي العباس جعفر بن هرون عن سمعان بن مهدي عن أنس مرفوعاً ارحموا ثلاثة غني قوم افتقر وعزيز قوم ذل وفقيهاً يتلاعب به الجهال</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بن قتيبة حدثنا يوسف بن هاشم حدثنا زيد بن أبي الزرقاء حدثنا عيسى بن طهمان عن أنس مرفوعاً ارحموا من الناس ثلاثة عزيز قوم ذل وغني قوم افتقر وعالم بين جهال، موضوع</w:t>
      </w:r>
      <w:r>
        <w:rPr>
          <w:sz w:val="36"/>
          <w:szCs w:val="36"/>
          <w:rtl w:val="true"/>
        </w:rPr>
        <w:t xml:space="preserve">: </w:t>
      </w:r>
      <w:r>
        <w:rPr>
          <w:sz w:val="36"/>
          <w:sz w:val="36"/>
          <w:szCs w:val="36"/>
          <w:rtl w:val="true"/>
        </w:rPr>
        <w:t xml:space="preserve">وهب كذاب وسمعان مجهول وعيسى ينفرد بالمناكير عن المشاهير لا يحتج به وإنما يعرف هذا من قول الفضيل بن عياض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ديلمي أنبأنا أبو علي الحداد أنبأنا أبو نعيم حدثنا محمد بن عمر بن سليم حدثنا أبو بكر أحمد بن محمد بن سعيد القاري الرازي حدثنا أبو الأزهر الخطيب بن عفان حدثنا إسماعيل بن علية عن أيوب عن الحسن عن أبي هريرة مرفوعاً بكت السموات السبع ومن فيهن ومن عليهن والأرضون السبع ومن فيهن ومن عليهن لعزيز ذل وغني افتقر وعالم تلعب به الجها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وسى بن عيسى الخوارزمي حدثنا عياد بن محمد بن هيب حدثنا يزيد بن النضر المجاشعي عن المنذر بن زياد حدثنا محمد بن المنذر عن جابر أن رسول اللّه صلى اللّه عليه وسلم قال من أزهد الناس في العالم قيل يا رسول اللّه أهل بيته قال لا جيرانه،موضوع</w:t>
      </w:r>
      <w:r>
        <w:rPr>
          <w:sz w:val="36"/>
          <w:szCs w:val="36"/>
          <w:rtl w:val="true"/>
        </w:rPr>
        <w:t xml:space="preserve">: </w:t>
      </w:r>
      <w:r>
        <w:rPr>
          <w:sz w:val="36"/>
          <w:sz w:val="36"/>
          <w:szCs w:val="36"/>
          <w:rtl w:val="true"/>
        </w:rPr>
        <w:t xml:space="preserve">ابن المنذر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أخرى قال أبو نعيم حدثنا محمد بن المظفر حدثنا أحمد بن عمير بن يوسف حدثنا حبشي بن عمرو بن الربيع بن طارق حدثنا أبي حدثنا إسماعيل بن اليسع حدثنا محمد بن سوقة عن عبدالواحد الدمشقي قال رأيت أبا الدرداء قيل له ما بال الناس يرغبون فيما عندك من العلم وأهل بيتك جلوس فقال سمعت رسول اللّه صلى اللّه عليه وسلم يقول أزهد الناس في العالم أهله وجيرانه</w:t>
      </w:r>
      <w:r>
        <w:rPr>
          <w:sz w:val="36"/>
          <w:szCs w:val="36"/>
          <w:rtl w:val="true"/>
        </w:rPr>
        <w:t xml:space="preserve">. </w:t>
      </w:r>
      <w:r>
        <w:rPr>
          <w:sz w:val="36"/>
          <w:sz w:val="36"/>
          <w:szCs w:val="36"/>
          <w:rtl w:val="true"/>
        </w:rPr>
        <w:t>قال الديلمي وفي الباب أسامة بن زيد وأبو هرير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بو القاسم زيد بن علي بن بلال حدثنا علي بن مهرويه حدثنا يوسف بن حمدان حدثنا أبو سعيد البلخي حدثنا شقيق بن إبراهيم حدثنا عباد بن كثير عن أبي الزبير مرفوعاً لا تجلسوا مع كل عالم يدعوكم من خمس إلى خمس من الشك إلى اليقين ومن العداوة إلى المحبة ومن الكبر إلى التواضع ومن الرياء إلى الإخلاص ومن الرغبة إلى الزهد، موضوع</w:t>
      </w:r>
      <w:r>
        <w:rPr>
          <w:sz w:val="36"/>
          <w:szCs w:val="36"/>
          <w:rtl w:val="true"/>
        </w:rPr>
        <w:t xml:space="preserve">: </w:t>
      </w:r>
      <w:r>
        <w:rPr>
          <w:sz w:val="36"/>
          <w:sz w:val="36"/>
          <w:szCs w:val="36"/>
          <w:rtl w:val="true"/>
        </w:rPr>
        <w:t xml:space="preserve">قال أبو نعيم كان شقيق يعظ أصحابه فقال هذا فهم فيه الرواة فرفعوا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أبو نعيم أبو سعيد اسمه محمد بن عمرو بن حجز</w:t>
      </w:r>
      <w:r>
        <w:rPr>
          <w:sz w:val="36"/>
          <w:szCs w:val="36"/>
          <w:rtl w:val="true"/>
        </w:rPr>
        <w:t xml:space="preserve">. </w:t>
      </w:r>
      <w:r>
        <w:rPr>
          <w:sz w:val="36"/>
          <w:sz w:val="36"/>
          <w:szCs w:val="36"/>
          <w:rtl w:val="true"/>
        </w:rPr>
        <w:t>ورواه أيضاً أحمد بن عبداللّه عن شقيق حدثنا أبو سعد عبدالرحمن بن محمد الإدريسي حدثنا أحمد بن نصر الأعمشي البخاري حدثنا سعيد بن محمود حدثنا عبداللّه بن محمد الأنصاري حدثنا أحمد بن عبداللّه حدثنا شقيق بن إبراهيم الزاهد عن عباد بن كثير مثله</w:t>
      </w:r>
      <w:r>
        <w:rPr>
          <w:sz w:val="36"/>
          <w:szCs w:val="36"/>
          <w:rtl w:val="true"/>
        </w:rPr>
        <w:t xml:space="preserve">. </w:t>
      </w:r>
      <w:r>
        <w:rPr>
          <w:sz w:val="36"/>
          <w:sz w:val="36"/>
          <w:szCs w:val="36"/>
          <w:rtl w:val="true"/>
        </w:rPr>
        <w:t>قال الحافظ ابن حجر في اللسان أحمد بن عبداللّه هو الجويباري أحد الكذابين</w:t>
      </w:r>
      <w:r>
        <w:rPr>
          <w:sz w:val="36"/>
          <w:szCs w:val="36"/>
          <w:rtl w:val="true"/>
        </w:rPr>
        <w:t xml:space="preserve">. </w:t>
      </w:r>
      <w:r>
        <w:rPr>
          <w:sz w:val="36"/>
          <w:sz w:val="36"/>
          <w:szCs w:val="36"/>
          <w:rtl w:val="true"/>
        </w:rPr>
        <w:t>ثم قال أبو نعيم رواه يحيى بن خالد المهلبي عن شقيق فخالفهما حدثنا عبدالرحمن بن محمد حدثنا محمد بن الفضل القاضي بسمرقند حدثنا محمد بن زكريا الفارسي ببلخ حدثنا يحيى بن خالد حدثنا شقيق حدثنا عباد عن أبان عن أنس عن النبي صلى اللّه عليه وسلم مثله</w:t>
      </w:r>
      <w:r>
        <w:rPr>
          <w:sz w:val="36"/>
          <w:szCs w:val="36"/>
          <w:rtl w:val="true"/>
        </w:rPr>
        <w:t xml:space="preserve">. </w:t>
      </w:r>
      <w:r>
        <w:rPr>
          <w:sz w:val="36"/>
          <w:sz w:val="36"/>
          <w:szCs w:val="36"/>
          <w:rtl w:val="true"/>
        </w:rPr>
        <w:t>وهذا الحديث كلام كان شقيق كثيراً ما يعظ به أصحابه والناس فوهم فيه الرواة فرفعوه وأسندوه انتهى</w:t>
      </w:r>
      <w:r>
        <w:rPr>
          <w:sz w:val="36"/>
          <w:szCs w:val="36"/>
          <w:rtl w:val="true"/>
        </w:rPr>
        <w:t xml:space="preserve">. </w:t>
      </w:r>
      <w:r>
        <w:rPr>
          <w:sz w:val="36"/>
          <w:sz w:val="36"/>
          <w:szCs w:val="36"/>
          <w:rtl w:val="true"/>
        </w:rPr>
        <w:t>وقال ابن النجار في تاريخه أنبأنا أبو القاسم الأرجي عن أبي الرجاء أحمد بن محمد الكسائي قال كتب إلى أبو نصر عبدالكريم بن محمد الشيرازي حدثني أبو القاسم عمر بن محمد بن خزيم الجوني حدثنا أبو بكر عمر بن يمن بن عيسى الخوبي حدثنا أبو عبداللّه الحسين بن هلال الخوبي حدثنا أبو يوسف يعقوب بن نعيم البغدادي حدثنا يحيى بن محمد بن أعين المروزي حدثنا شقيق بن إبراهيم البلخي أنبأنا عباد بن كثير عن أبي الزبير عن جابر مرفوعاً لا تقعدوا مع كل ذي علم إلا عالم يدعوكم من الخمس إلى الخمس من الرغبة إلى الزهد ومن الكبر إلى التواضع ومن العداوة إلى المحبة ومن الجهل إلى العلم ومن الغنى إلى التقل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أيوب أنبأنا أبو عون محمد بن عون الزيادي حدثنا أشعث بن براز عن قتادة عن عبداللّه بن شقيق عن أبي هريرة أن النبي صلى اللّه عليه وسلم قال إذا حدثتم عني بحديث يوافق الحق فخذوا به حدثت به أو لم أحدث به</w:t>
      </w:r>
      <w:r>
        <w:rPr>
          <w:sz w:val="36"/>
          <w:szCs w:val="36"/>
          <w:rtl w:val="true"/>
        </w:rPr>
        <w:t xml:space="preserve">. </w:t>
      </w:r>
      <w:r>
        <w:rPr>
          <w:sz w:val="36"/>
          <w:sz w:val="36"/>
          <w:szCs w:val="36"/>
          <w:rtl w:val="true"/>
        </w:rPr>
        <w:t xml:space="preserve">قال العقيلي ليس له إسناد يصح وللأشعث هذا غير حديث منكر وقال يحيى هذا الحديث وضعته الزنادقة وقال الخطابي لا أصل له وروى من حديث يزيد بن ربيعة عن أبي الأشعث عن ثوبان ويزيد مجهول وأبو الأشعث لا يروي عن ثوب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هذا الطريق أخرجه </w:t>
      </w:r>
      <w:r>
        <w:rPr>
          <w:sz w:val="36"/>
          <w:szCs w:val="36"/>
          <w:rtl w:val="true"/>
        </w:rPr>
        <w:t>&lt;</w:t>
      </w:r>
      <w:r>
        <w:rPr>
          <w:sz w:val="36"/>
          <w:szCs w:val="36"/>
        </w:rPr>
        <w:t>1</w:t>
      </w:r>
      <w:r>
        <w:rPr>
          <w:sz w:val="36"/>
          <w:szCs w:val="36"/>
          <w:rtl w:val="true"/>
        </w:rPr>
        <w:t xml:space="preserve">&gt; </w:t>
      </w:r>
      <w:r>
        <w:rPr>
          <w:sz w:val="36"/>
          <w:sz w:val="36"/>
          <w:szCs w:val="36"/>
          <w:rtl w:val="true"/>
        </w:rPr>
        <w:t>وقول المؤلف إن يزيد مجهول مردود فإن له ترجمة في الميزان وقد ضعفه الأكثر وقال ابن عدي أرجو أنه لا بأس به</w:t>
      </w:r>
      <w:r>
        <w:rPr>
          <w:sz w:val="36"/>
          <w:szCs w:val="36"/>
          <w:rtl w:val="true"/>
        </w:rPr>
        <w:t xml:space="preserve">. </w:t>
      </w:r>
      <w:r>
        <w:rPr>
          <w:sz w:val="36"/>
          <w:sz w:val="36"/>
          <w:szCs w:val="36"/>
          <w:rtl w:val="true"/>
        </w:rPr>
        <w:t>وقال أبو مشهر كان يزيد بن ربيعة فقيهاً غير متهم ما ينكر عليه أنه أدرك أبا الأشعث ولكن أخشى عليه سوء الحفظ والوهم</w:t>
      </w:r>
      <w:r>
        <w:rPr>
          <w:sz w:val="36"/>
          <w:szCs w:val="36"/>
          <w:rtl w:val="true"/>
        </w:rPr>
        <w:t xml:space="preserve">. </w:t>
      </w:r>
      <w:r>
        <w:rPr>
          <w:sz w:val="36"/>
          <w:sz w:val="36"/>
          <w:szCs w:val="36"/>
          <w:rtl w:val="true"/>
        </w:rPr>
        <w:t>وقوله إن أبا الأشعث لا يروي عن ثوبان مردود فقد روى أبو النضر حدثنا يزيد بن ربيعة حدثنا أبو الأشعث الصنعاني قال سمعت ثوبان يحدث عن النبي صلى اللّه عليه وسلم أنه قال يقبل الجبار فيثني رجله على الجسر الحديث ويشهد لهذا الحديث ما أخرجه أحمد في مسنده حدثنا خلف بن الوليد حدثنا ابن المبارك عن محمد بن عجلان عن ربيعة عن الأعرج عن أبي هريرة قال قال رسول اللّه صلى اللّه عليه وسلم لا أعرفن أحداً منكم أتاه عني وهو متكئ على أريكته يقول اتلوا علي قرآن ما جاءكم عني من خير قلته أم لم أقله فإني أقوله وما أتاكم عني من شر فإني لا أقول الشر</w:t>
      </w:r>
      <w:r>
        <w:rPr>
          <w:sz w:val="36"/>
          <w:szCs w:val="36"/>
          <w:rtl w:val="true"/>
        </w:rPr>
        <w:t xml:space="preserve">. </w:t>
      </w:r>
      <w:r>
        <w:rPr>
          <w:sz w:val="36"/>
          <w:sz w:val="36"/>
          <w:szCs w:val="36"/>
          <w:rtl w:val="true"/>
        </w:rPr>
        <w:t>وقال ابن ماجه حدثنا على بن المنذر حدثنا محمد بن فضيل عن المقبري عن جده عن أبي هريرة عن النبي صلى اللّه عليه وسلم قال لا أعرفن ما يحدث أحدكم عني الحديث وهو متكئ على أريكته قيول اقرأ قرآناً ما قيل من قول حسن فأنا قلته</w:t>
      </w:r>
      <w:r>
        <w:rPr>
          <w:sz w:val="36"/>
          <w:szCs w:val="36"/>
          <w:rtl w:val="true"/>
        </w:rPr>
        <w:t xml:space="preserve">. </w:t>
      </w:r>
      <w:r>
        <w:rPr>
          <w:sz w:val="36"/>
          <w:sz w:val="36"/>
          <w:szCs w:val="36"/>
          <w:rtl w:val="true"/>
        </w:rPr>
        <w:t>وقال الخطيب أنبأنا علي بن الحسن أنبأنا إسماعيل بن الحسن بن عبداللّه الصرصري حدثنا الحسين بن إسماعيل المحاملي حدثنا فضيل الأعرج حدثنا يحيى بن آدم عن ابن أبي ذئب عن المقبري عن أبيه عن أبي هريرة عن النبي صلى اللّه عليه وسلم قال إذا حدثتم عني حديثاً تعرفونه ولا تنكرونه فصدقوا به وإذا حدثتم عني حديثاً تنكرونه فكذبوا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سن</w:t>
      </w:r>
      <w:r>
        <w:rPr>
          <w:sz w:val="36"/>
          <w:sz w:val="36"/>
          <w:szCs w:val="36"/>
          <w:rtl w:val="true"/>
        </w:rPr>
        <w:t xml:space="preserve"> </w:t>
      </w:r>
      <w:r>
        <w:rPr>
          <w:sz w:val="36"/>
          <w:sz w:val="36"/>
          <w:szCs w:val="36"/>
          <w:rtl w:val="true"/>
        </w:rPr>
        <w:t xml:space="preserve">بن عرفة في جزئه </w:t>
      </w:r>
      <w:r>
        <w:rPr>
          <w:sz w:val="36"/>
          <w:szCs w:val="36"/>
          <w:rtl w:val="true"/>
        </w:rPr>
        <w:t xml:space="preserve">) </w:t>
      </w:r>
      <w:r>
        <w:rPr>
          <w:sz w:val="36"/>
          <w:sz w:val="36"/>
          <w:szCs w:val="36"/>
          <w:rtl w:val="true"/>
        </w:rPr>
        <w:t>حدثنا خالد بن حيان الرقي أبو زيد عن فرات بن سليمان وعيسى بن كثير كلاهما عن أبي الرجاء عن يحيى بن أبي كثير عن أبي سلمة بن عبدالرحمن عن جابر بن عبداللّه مرفوعاً من بلغه عن اللّه شيء فيه فضيلة فأخذ به إيماناً لاجاء ثوابه أعطاء اللّه ذلك وإن لم يكن كذلك، لا يصح</w:t>
      </w:r>
      <w:r>
        <w:rPr>
          <w:sz w:val="36"/>
          <w:szCs w:val="36"/>
          <w:rtl w:val="true"/>
        </w:rPr>
        <w:t xml:space="preserve">: </w:t>
      </w:r>
      <w:r>
        <w:rPr>
          <w:sz w:val="36"/>
          <w:sz w:val="36"/>
          <w:szCs w:val="36"/>
          <w:rtl w:val="true"/>
        </w:rPr>
        <w:t>أبو رجاء كذا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داللّه بن سليمان بن الأشعث حدثنا علي بن الحسن المكتب حدثنا إسماعيل بن يحيى حدثنا مشعر عن عطية عن ابن عمر مرفوعاً من بلغه عن اللّه فضل شيء من الأعمال يعطيه عليها ثواباً فعمل ذلك العمل رجاء ذلك الثواب أعطاه اللّه ذلك الثواب وإن لم يكن لم بلغه حقاً</w:t>
      </w:r>
      <w:r>
        <w:rPr>
          <w:sz w:val="36"/>
          <w:szCs w:val="36"/>
          <w:rtl w:val="true"/>
        </w:rPr>
        <w:t xml:space="preserve">: </w:t>
      </w:r>
      <w:r>
        <w:rPr>
          <w:sz w:val="36"/>
          <w:sz w:val="36"/>
          <w:szCs w:val="36"/>
          <w:rtl w:val="true"/>
        </w:rPr>
        <w:t>إسماعيل كذا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يحيى بن زهير حدثنا أحمد بن يحيى الأزدي حدثنا الهيثم بن خارجة حدثنا بزيع أبو الخليل عن محمد بن واسع وثابت بن أبان عن أنس مرفوعاً من بلغه عن اللّه أو النبي فضيلة كان مني أو لم يكن فعل بها رجاء ثوابها أعطاه اللّه ثوابها</w:t>
      </w:r>
      <w:r>
        <w:rPr>
          <w:sz w:val="36"/>
          <w:szCs w:val="36"/>
          <w:rtl w:val="true"/>
        </w:rPr>
        <w:t xml:space="preserve">: </w:t>
      </w:r>
      <w:r>
        <w:rPr>
          <w:sz w:val="36"/>
          <w:sz w:val="36"/>
          <w:szCs w:val="36"/>
          <w:rtl w:val="true"/>
        </w:rPr>
        <w:t xml:space="preserve">بزيع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عبداللّه بن محمد البغوي حدثنا كامل بن طلحة الجحدري حدثنا عباد بن عبدالصمد عن أنس رفع الحديث إلى النبي صلى اللّه عليه وسلم قال من بلغه فضل عن اللّه أعطاه اللّه ذلك وإن لم يكن ذلك كذلك</w:t>
      </w:r>
      <w:r>
        <w:rPr>
          <w:sz w:val="36"/>
          <w:szCs w:val="36"/>
          <w:rtl w:val="true"/>
        </w:rPr>
        <w:t xml:space="preserve">. </w:t>
      </w:r>
      <w:r>
        <w:rPr>
          <w:sz w:val="36"/>
          <w:sz w:val="36"/>
          <w:szCs w:val="36"/>
          <w:rtl w:val="true"/>
        </w:rPr>
        <w:t>وقال ابن عبدالبر في كتاب العلم حدثنا خلف بن السكن حدثنا محمد بن القاسم بن زكريا المحاربي أبو كريب محمد بن العلاء أنبأنا عمر بن بزيع أبو سعيد الطيالسي عن الحارث بن الحجاج بن أبي الحجاج عن أبي معمر عن أنس قال قال رسول اللّه صلى اللّه عليه وسلم من أدى الفريضة وعلم الناس الخير كان فضله على العابد المجاهد كفضلي على أدناكم رجلاً ومن بلغه عن اللّه فضل فأخذ بذلك الفضل الذي بلغه أعطاه اللّه تعالى ما بلغه وإن كان الذي حدثه كاذباً</w:t>
      </w:r>
      <w:r>
        <w:rPr>
          <w:sz w:val="36"/>
          <w:szCs w:val="36"/>
          <w:rtl w:val="true"/>
        </w:rPr>
        <w:t xml:space="preserve">. </w:t>
      </w:r>
      <w:r>
        <w:rPr>
          <w:sz w:val="36"/>
          <w:sz w:val="36"/>
          <w:szCs w:val="36"/>
          <w:rtl w:val="true"/>
        </w:rPr>
        <w:t>قال ابن عبدالبر إسناد هذا الحديث ضعيف لأن أبا معمر عباد بن عبداللّه انفرد به وهو متروك وأهل العلم بجماعتهم يتساهلون في الفضائل فيرونها عن كل وإنما يتشددون في أحاديث الأحكام</w:t>
      </w:r>
      <w:r>
        <w:rPr>
          <w:sz w:val="36"/>
          <w:szCs w:val="36"/>
          <w:rtl w:val="true"/>
        </w:rPr>
        <w:t xml:space="preserve">. </w:t>
      </w:r>
      <w:r>
        <w:rPr>
          <w:sz w:val="36"/>
          <w:sz w:val="36"/>
          <w:szCs w:val="36"/>
          <w:rtl w:val="true"/>
        </w:rPr>
        <w:t>وقال المرهبي في فضل العلم حدثنا أبو عبداللّه أحمد بن محمد النخعي حدثنا عثمان بن أبي شيبة حدثنا شبابة حدثنا ابن أبي بلال عن الوليد بن مروان عن ابن عمر قال قال رسول اللّه صلى اللّه عليه وسلم من بلغه شيء من الأحايث التي يرجى فيها الخير فقاله ينوي به ما بلغه أعطيه وإن لم يكن</w:t>
      </w:r>
      <w:r>
        <w:rPr>
          <w:sz w:val="36"/>
          <w:szCs w:val="36"/>
          <w:rtl w:val="true"/>
        </w:rPr>
        <w:t xml:space="preserve">. </w:t>
      </w:r>
      <w:r>
        <w:rPr>
          <w:sz w:val="36"/>
          <w:sz w:val="36"/>
          <w:szCs w:val="36"/>
          <w:rtl w:val="true"/>
        </w:rPr>
        <w:t>وقال الخلعي في فوائد أنبأنا أبو الحسن عبدالوهاب بن محمد بن جعفر بن أبي الكرام حدثنا أبو بكر أحمد بن محمد بن إسماعيل المهندس حدثنا أبو الحسن زيد ابن الحسن المديني حدثنا أبو يونس محمد بن أحمد بن يزيد المكي عن أبيه عن حمزة بن عبدالمجيد قال رأيت رسول اللّه صلى اللّه عليه وسلم في النوم في الحجر فقلت بأبي أنت وأمي يا رسول اللّه إنه قد بلغنا عنك أنت قلت من سمع حديثاً فيه ثواباً فعمل بذلك الحديث رجاء ذلك الثواب أعطاه اللّه ذلك الثواب وإن كان الحديث باطلاً فقال وأى ورب هذه البينة إنه لمني وأنا قلت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جعفر الهمزاني حدثنا جعفر بن حمدان الدينوري حدثنا مسلم بن عبداللّه عن الفضل بن موسى السيناني عن محمد بن عمرو عن أبي سلمة عن أبي هريرة مرفوعاً إذا فرغ أحدكم فلا يكتب عليه فإن بلغ اسم شيطان ولكن يكتب عليه اللّه، موضوع</w:t>
      </w:r>
      <w:r>
        <w:rPr>
          <w:sz w:val="36"/>
          <w:szCs w:val="36"/>
          <w:rtl w:val="true"/>
        </w:rPr>
        <w:t xml:space="preserve">: </w:t>
      </w:r>
      <w:r>
        <w:rPr>
          <w:sz w:val="36"/>
          <w:sz w:val="36"/>
          <w:szCs w:val="36"/>
          <w:rtl w:val="true"/>
        </w:rPr>
        <w:t>آفته مس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ترمذي</w:t>
      </w:r>
      <w:r>
        <w:rPr>
          <w:sz w:val="36"/>
          <w:szCs w:val="36"/>
          <w:rtl w:val="true"/>
        </w:rPr>
        <w:t xml:space="preserve">) </w:t>
      </w:r>
      <w:r>
        <w:rPr>
          <w:sz w:val="36"/>
          <w:sz w:val="36"/>
          <w:szCs w:val="36"/>
          <w:rtl w:val="true"/>
        </w:rPr>
        <w:t>حدثنا قتيبة حدثنا عبداللّه بن الحارث عن عنبسة عن مجد بن زاذان عن أم سعد عن زيد بن ثابت قال دخلت على رسول اللّه صلى اللّه عليه وسلم وبين يديه كاتب فسمعته يقول ضع القلم على أذنك فإنه أذكر للملي، لا يصح</w:t>
      </w:r>
      <w:r>
        <w:rPr>
          <w:sz w:val="36"/>
          <w:szCs w:val="36"/>
          <w:rtl w:val="true"/>
        </w:rPr>
        <w:t xml:space="preserve">: </w:t>
      </w:r>
      <w:r>
        <w:rPr>
          <w:sz w:val="36"/>
          <w:sz w:val="36"/>
          <w:szCs w:val="36"/>
          <w:rtl w:val="true"/>
        </w:rPr>
        <w:t xml:space="preserve">عنبسة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رد من حديث أخرجه ابن عساكر أنبأنا أبو الفرج سعيد بن أبي الرجاء بن أبي منصور أنبأنا أبو الفتح منصور أنبأنا الحسين بن علي بن القاسم طاهر بن محمود قالا أنبأنا أبو بكر المقري حدثنا طاهر محمد البزار الدمشقي حدثنا هشام بن عمار حدثنا عثمان بن عمرو حدثنا أبو مسعدة الأنصاري عن عمرو بن الأزهري عن حميد عن أنس قال قال رسول اللّه صلى اللّه عليه وسلم لكاتبه إذا كتبت فضع قلمك على أذنك فإنه أذكر لك، وقال الديلمي أنبأنا عبدوس عن ابن لال أنبأنا أبو صالح القاضي عن محمد بن هشام عن إبراهيم بن محمد القرشي عن إبراهيم بن زكريا الواسطي عن عمرو بن أبي زهير عن حميد عن أنس قال قال رسول اللّه صلى اللّه عليه وسلم إذا كتبت فضع القلم خلف أذنك فإنه أذكر لك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حدثني محمد بن علي الصوري أنبأنا أبو الحسن بن جميع أنبأنا محمد بن يوسف بن يعقوب الرقي أبو عبداللّه حدثنا سليمان بن أحمد الطبراني حدثنا إسحق الدبري </w:t>
      </w:r>
      <w:r>
        <w:rPr>
          <w:sz w:val="36"/>
          <w:szCs w:val="36"/>
          <w:rtl w:val="true"/>
        </w:rPr>
        <w:t>&lt;</w:t>
      </w:r>
      <w:r>
        <w:rPr>
          <w:sz w:val="36"/>
          <w:szCs w:val="36"/>
        </w:rPr>
        <w:t>1</w:t>
      </w:r>
      <w:r>
        <w:rPr>
          <w:sz w:val="36"/>
          <w:szCs w:val="36"/>
          <w:rtl w:val="true"/>
        </w:rPr>
        <w:t xml:space="preserve">&gt; </w:t>
      </w:r>
      <w:r>
        <w:rPr>
          <w:sz w:val="36"/>
          <w:sz w:val="36"/>
          <w:szCs w:val="36"/>
          <w:rtl w:val="true"/>
        </w:rPr>
        <w:t xml:space="preserve">حدثنا عبدالرزاق عن معمر عن الزهري عن أنس مرفوعاً إذا كان يوم القيامة جاء أصحاب الحديث بأيديهم المحابر فيأمر اللّه جبريل أن يأتيهم فيسألهم وهو أعلم بهم فيقول من أنتم فيقولون نحن أصحاب الحديث فيقول اللّه تعالى ادخلوا الجنة على ما كان منكم طالما كنتم تصلون على نبيي في دار الدنيا، قال الخطيب موضوع والحمل فيه على أصحاب الرق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مع أنه كان حافظاً جوالاً قال في الميزان وضع هذا الحديث على الطبراني، وقال الديلمي في مسند الفردوس أنبأنا والدي عن إبراهيم بن الحسن بن نصر الشهيد عن أبي علي الحسين بن محمد الفارقي عن أبي محمد الحسن بن محمد الأديب عن علي بن أبي عمرو عن محمد بن علي الذهبي عن عبدالملك بن أبي عثمان عن علي بن أبي القاسم المطوعي عن أحمد بن محمد بن مالك الإسكندراني عن عبيد بن آدم عن يزيد بن هرون عن حميد عن أنس مرفوعاً بمثله سواء، قال النميري في الأعلام أنبأنا أبو الحسن بن عبدالرحمن بن عبداللّه إجازة أنبأنا قاسم بن محمد أنبأنا أبو إسحق إبراهيم بن محمد أنبأنا أبو الحسن علي بن محمد بن الهيثم السبراني </w:t>
      </w:r>
      <w:r>
        <w:rPr>
          <w:sz w:val="36"/>
          <w:szCs w:val="36"/>
          <w:rtl w:val="true"/>
        </w:rPr>
        <w:t>&lt;</w:t>
      </w:r>
      <w:r>
        <w:rPr>
          <w:sz w:val="36"/>
          <w:szCs w:val="36"/>
        </w:rPr>
        <w:t>1</w:t>
      </w:r>
      <w:r>
        <w:rPr>
          <w:sz w:val="36"/>
          <w:szCs w:val="36"/>
          <w:rtl w:val="true"/>
        </w:rPr>
        <w:t xml:space="preserve">&gt; </w:t>
      </w:r>
      <w:r>
        <w:rPr>
          <w:sz w:val="36"/>
          <w:sz w:val="36"/>
          <w:szCs w:val="36"/>
          <w:rtl w:val="true"/>
        </w:rPr>
        <w:t>أنبأنا أبو بكر محمد بن علي الذهني حدثنا محمد بن أحمد بن مالك الإسكندراني حدثنا عبيد بن آدم العسقلاني حدثنا يزيد بن هرون أخبرني حميد الطويل عن أنس قال قال رسول اللّه صلى اللّه عليه وسلم يحشر اللّه أصحاب الحديث وأهل العلم يوم القيامة وحبرهم خلق يفوح فيقفون بين يدي اللّه تبارك وتعالى فيقول لهم طالما كنتم تصلون على نبيي انطلقوا بهم إلى الجنة، وقال هذا الحديث لا أعلمه إلا من هذا الطريق ومحمد بن أحمد بن مالك الإسكندراني مجهو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الفضل بن بعد اللّه العتكي حدثنا سهل المروزي حدثنا النضر بن محرز عن محمد بن المنكدر عن جابر بن عبداللّه عن النبي صلى اللّه عليه وسلم قال لأن يمتلئ جوف أحدكم قيحاً خير له من أن يمتلئ شعراً هجيت به، موضوع</w:t>
      </w:r>
      <w:r>
        <w:rPr>
          <w:sz w:val="36"/>
          <w:szCs w:val="36"/>
          <w:rtl w:val="true"/>
        </w:rPr>
        <w:t xml:space="preserve">: </w:t>
      </w:r>
      <w:r>
        <w:rPr>
          <w:sz w:val="36"/>
          <w:sz w:val="36"/>
          <w:szCs w:val="36"/>
          <w:rtl w:val="true"/>
        </w:rPr>
        <w:t xml:space="preserve">والنضر لا يتابع عليه ولا يجوز الاحتجاج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عبارة العقيلي وإنما يعرف هذا الحديث بالكلبي عن أبي صالح عن ابن عباس حدثنا محمد بن إسماعيل الصائغ حدثنا عثمان بن زفرة حدثنا محمد بن مروان السدي عن الكلبي عن أبي صالح عن ابن عباس عن النبي صلى اللّه عليه وسلم بهذا وقد قال الحافظ ابن حجر في اللسان العقيلي يضعف لمجرد المخالفة أو الإعراب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عبدوس بن كامل حدثنا أبو خيثمة زهير بن حرب حدثنا يزيد بن هرون حدثنا قزعة بن سويد الباهلي عن عاصم بن مخلد عن أبي الأشعث الصنعاني عن شداد بن أوس قال قال رسول اللّه صلى اللّه عليه وسلم من قرض بيت شعر بعد العشاء الآخرة لم تقبل له صلاة تلك الليلة، موضوع</w:t>
      </w:r>
      <w:r>
        <w:rPr>
          <w:sz w:val="36"/>
          <w:szCs w:val="36"/>
          <w:rtl w:val="true"/>
        </w:rPr>
        <w:t xml:space="preserve">: </w:t>
      </w:r>
      <w:r>
        <w:rPr>
          <w:sz w:val="36"/>
          <w:sz w:val="36"/>
          <w:szCs w:val="36"/>
          <w:rtl w:val="true"/>
        </w:rPr>
        <w:t xml:space="preserve">تفرد به عاصم وهو مجهول وقزعة مضطرب كثير الخطأ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ديث في مسند أحمد من هذا الطريق وقال أبو الحسن الهيتمي في مجمعه قرعة وثقه ابن معين وضعفه غيره وبقية رجاله وثقوا وقال الحافظ ابن حجر في القول المسدد ليس في شيء مما ذكره أبو الفرج ما يقتضي الوضع وعاصم ليس مجهولاً بل ذكره ابن حبان في الثقات ولم ينفرد به بل تابعه عبدالقدوس بن حبيب عن أبي الأشعث أخرجه البغوي في الجعديات وقزعة وثقه الجمهور فقال أبو حاتم محله الصدق وقال ابن عدي أرجو أنه لا بأس به وقال ابن معين مرة ثقة ومرة ضعيف وقال البزار ليس بالقوي وقال العجلي لا بأس به وفيه ضعف فالحاصل أن حديثه في مرتبة الحسن، وقد رواه موسى بن أيوب عن الوليد بن مسلم عن الوليد بن سليمان عن أبي الأشعث عن عبيد اللّه عن عمر مرفوعاً أورده ابن أبي حاتم في العلل ونقل عن أبيه الصواب وقفه وأن موسى أخطأ في رفعه، وقال في اللسان هذا الحديث أورد أحمد في مسنده عن يزيد بن هرون عن قزعة واجترأ ابن الجوزي فذكره في الموضوعات، قوله إن عاصماً تفرد به تبع فيه العقيلي فإنه قال ذلك في الضعفاء وعاصم ذكره ابن حبان في الثقات، وقال محمد بن نصر المروزي في كتاب الصلاة حدثنا إسحاق أنبأنا الوليد بن مسلم عن الوليد بن أبي السائب قال سمعت أبا الأشعث الصنعاني يقول سمعت عبداللّه بن عمر يقول من قرض بيت شعر بعد صلاة العشاء لم تقبل له صلا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 xml:space="preserve">إسحاق بن إبراهيم </w:t>
      </w:r>
      <w:r>
        <w:rPr>
          <w:sz w:val="36"/>
          <w:szCs w:val="36"/>
          <w:rtl w:val="true"/>
        </w:rPr>
        <w:t xml:space="preserve">) </w:t>
      </w:r>
      <w:r>
        <w:rPr>
          <w:sz w:val="36"/>
          <w:sz w:val="36"/>
          <w:szCs w:val="36"/>
          <w:rtl w:val="true"/>
        </w:rPr>
        <w:t xml:space="preserve">عن يحيى بن أكتم عن مبشر بن إسماعيل عن معاوية بن صالح عن أبي الزاهرية عن جبير بن نفير عن عوف بن مالك الأشجعي مرفوعاً من أراد بر والديه فليعط الشعراء قال ابن حبان باطل آفته إسحق بن إبراهي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ديلمي من طريق ابن السني حدثنا أحمد بن زياد الديباجي حدثنا محمد بن خالد الأهوازي حدثنا مبشر بن إسماعيل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أبو غانم سهل بن إسمعيل الواسطي حدثنا محمود بن محمد بن إبراهيم الشامي حدثنا بقية بن الوليد عن ثور بن يزيد عن خالد بن معدان عن واثلة مرفوعاً المتعبد فقه كالحمار في الطاحونة، لا يصح</w:t>
      </w:r>
      <w:r>
        <w:rPr>
          <w:sz w:val="36"/>
          <w:szCs w:val="36"/>
          <w:rtl w:val="true"/>
        </w:rPr>
        <w:t xml:space="preserve">: </w:t>
      </w:r>
      <w:r>
        <w:rPr>
          <w:sz w:val="36"/>
          <w:sz w:val="36"/>
          <w:szCs w:val="36"/>
          <w:rtl w:val="true"/>
        </w:rPr>
        <w:t xml:space="preserve">محمد بن إبراهيم يض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تابعه نعيم بن محاد عن بقية أخرجه الطيالسي في ترغيبه أنبأنا أبو بكرأحمد بن باكونة الشيرازي حدثنا أبو أحمد محمد بن أحمد حدثنا أبو بكر بن شهريار حدثنا محمد بن رزق اللّه حدثنا نعيم عن بقية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طلحة الثعالي حدثنا أبو الحسن عبدالرحمن بن إبراهيم بن محمد بن يحيى بن سختويه النيسابوري حدثنا محمد بن عمر حدثنا ابن حفص الزاهد حدثنا إسحق بن إبراهيم حدثنا خالد بن يزيد بن جعفر الأنصاري الكوفي حدثنا محمد بن أبي ذئب عن نافع عن ابن عمر مرفوعاً يأتي على أمتي زمان يحسد الفقهاء بعضهم بعضاً ويغار بعضهم على بعض كتغاير التيوس</w:t>
      </w:r>
      <w:r>
        <w:rPr>
          <w:sz w:val="36"/>
          <w:szCs w:val="36"/>
          <w:rtl w:val="true"/>
        </w:rPr>
        <w:t xml:space="preserve">: </w:t>
      </w:r>
      <w:r>
        <w:rPr>
          <w:sz w:val="36"/>
          <w:sz w:val="36"/>
          <w:szCs w:val="36"/>
          <w:rtl w:val="true"/>
        </w:rPr>
        <w:t>إسحق كتهم بالوض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محمد بن يعقوب حدثنا محمد بن الحجاج بن عيسى حدثنا إبراهيم بن رستم حدثنا عمر أبو حفص العبدي عن إسماعيل بن سميع عن أنس مرفوعاً العلماء أمناء الرسل على العباد ما لم يخالطوا السلطان ويدخلوا في الدنيا فإذا دخلوا في الدنيا وخالطوا السلطان فقد خانوا الرسل فاعتزلوهم</w:t>
      </w:r>
      <w:r>
        <w:rPr>
          <w:sz w:val="36"/>
          <w:szCs w:val="36"/>
          <w:rtl w:val="true"/>
        </w:rPr>
        <w:t xml:space="preserve">: </w:t>
      </w:r>
      <w:r>
        <w:rPr>
          <w:sz w:val="36"/>
          <w:sz w:val="36"/>
          <w:szCs w:val="36"/>
          <w:rtl w:val="true"/>
        </w:rPr>
        <w:t xml:space="preserve">تابعه محمد بن معاوية النيسابوري عن محمد بن يزيد عن إسماعيل والعبدي متروك وإبراهيم لا يعرف ومحمد بن معاوية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ديث ليس بموضوع وقد أخرجه الحسن بن سفيان في مسنده حدثنا مخلد بن مالك حدثنا إبراهيم بن رستم وإبراهيم بن رستم معروف مروزي جليل قال الحافظ ابن حجر في لسان الميزان وثقه ابن معين وأيو حاتم وقال كان يذكر بفقه وعبادة ومحله الصدق وعرض عليه المأمون القضاء فامتنع فأعفاه فرجع إلى منزله فتصدق بعشرة آلاف درهم وكان المأمون يجله وأتاه ذو الرياستين إلى منزله فلم يتحرك له حكاه الحاكم في تاريخه</w:t>
      </w:r>
      <w:r>
        <w:rPr>
          <w:sz w:val="36"/>
          <w:szCs w:val="36"/>
          <w:rtl w:val="true"/>
        </w:rPr>
        <w:t xml:space="preserve">. </w:t>
      </w:r>
      <w:r>
        <w:rPr>
          <w:sz w:val="36"/>
          <w:sz w:val="36"/>
          <w:szCs w:val="36"/>
          <w:rtl w:val="true"/>
        </w:rPr>
        <w:t>وقال في ترجمته سمع من منصور بن عبدالحميد المروزي صاحب أنس ومن مالك وابن ذئب والثوري وشعبة وغيرهم وروى عنه أحمد بن حنبل وأبو خثمة وغيرهما وقال الدارقطني مشهور وليس بالقوي وذكره ابن حبان في الثقات وقال يخطئ</w:t>
      </w:r>
      <w:r>
        <w:rPr>
          <w:sz w:val="36"/>
          <w:szCs w:val="36"/>
          <w:rtl w:val="true"/>
        </w:rPr>
        <w:t xml:space="preserve">. </w:t>
      </w:r>
      <w:r>
        <w:rPr>
          <w:sz w:val="36"/>
          <w:sz w:val="36"/>
          <w:szCs w:val="36"/>
          <w:rtl w:val="true"/>
        </w:rPr>
        <w:t>وله طريق آخر قال الديلمي أنبأنا أبي حدثنا محمد بن عثمان القومساني حدثنا أبو طلحة عبدالوهاب بن محمد بن طاهر الهروي حدثنا محمد بن العباس الهروي حدثنا عبداللّه بن عروة حدثنا محمد بن النضر حدثنا محمد بن يزيد بن سابق حدثنا نوح بن أبي مريم عن إسماعيل بن سميع النفي به</w:t>
      </w:r>
      <w:r>
        <w:rPr>
          <w:sz w:val="36"/>
          <w:szCs w:val="36"/>
          <w:rtl w:val="true"/>
        </w:rPr>
        <w:t xml:space="preserve">. </w:t>
      </w:r>
      <w:r>
        <w:rPr>
          <w:sz w:val="36"/>
          <w:sz w:val="36"/>
          <w:szCs w:val="36"/>
          <w:rtl w:val="true"/>
        </w:rPr>
        <w:t>وقد ورد بهذا اللفظ من حديث علي بن أبي طالب مرفوعاً أخرجه العسكري وورد موقوفاً على جعفر بن محمد أخرجه أبو نعيم في الحلية</w:t>
      </w:r>
      <w:r>
        <w:rPr>
          <w:sz w:val="36"/>
          <w:szCs w:val="36"/>
          <w:rtl w:val="true"/>
        </w:rPr>
        <w:t xml:space="preserve">. </w:t>
      </w:r>
      <w:r>
        <w:rPr>
          <w:sz w:val="36"/>
          <w:sz w:val="36"/>
          <w:szCs w:val="36"/>
          <w:rtl w:val="true"/>
        </w:rPr>
        <w:t>وله شاهد نحوه من حديث عمر بن الخطاب أخرجه الديلمي في مسند الفردوس وله شواهد بمعناه كثيرة صحيحة وحسنه فوق الأربعين حديثاً وهذا الحديث الذي نحن في الكلام عليه يحكم على مقتضى صناعة الحديث بالحس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أحمد بن حمدان حدثنا سعيد بن رحمة حدثنا محمد بن شعيب بن شابور عن طلحة بن يزيد عن موسى بن عبيدة عن سعيد بن أبي هند عن أبي موسى الأشعري مرفوعاً يبعث اللّه العلماء يوم القيامة فيقول يا معشر العلماء إني لم أضع علمي فيكم إلا لعلمي بكم ولم أضع علمي فيكم لأعذبكم انطلقوا فقد غفرت لكم</w:t>
      </w:r>
      <w:r>
        <w:rPr>
          <w:sz w:val="36"/>
          <w:szCs w:val="36"/>
          <w:rtl w:val="true"/>
        </w:rPr>
        <w:t xml:space="preserve">. </w:t>
      </w:r>
      <w:r>
        <w:rPr>
          <w:sz w:val="36"/>
          <w:sz w:val="36"/>
          <w:szCs w:val="36"/>
          <w:rtl w:val="true"/>
        </w:rPr>
        <w:t>ويقول اللّه تعالى لا تحرقوا عبداً آتيته علماً فإني لم أحقره حين علمته</w:t>
      </w:r>
      <w:r>
        <w:rPr>
          <w:sz w:val="36"/>
          <w:szCs w:val="36"/>
          <w:rtl w:val="true"/>
        </w:rPr>
        <w:t xml:space="preserve">. </w:t>
      </w:r>
      <w:r>
        <w:rPr>
          <w:sz w:val="36"/>
          <w:sz w:val="36"/>
          <w:szCs w:val="36"/>
          <w:rtl w:val="true"/>
        </w:rPr>
        <w:t xml:space="preserve">قال ابن عدي طلحة متروك الحديث وهذا الحديث بهذا الإسناد باطل وإن كان الراوي عنه صدقة بن عبداللّه وهو ضعيف فقد رواه عنه محمد بن شعيب بن شابور وهو ثقة فلزم هذا الحديث طلحة ين زيد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طبراني حدثنا عبداللّه بن محمد بن سعيد بن أبي مريم حدثنا عمرو بن أبي سلمة التنيسي حدثنا صدقة بن عبداللّه عن طلحة بن زيد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ين بن عبداللّه القطان حدثنا عامر بن سيار حدثنا عثمان بن عبدالرحمن القرشي عن مكحول عن أبي أمامة أو عن واثلة بن الأسقع مرفوعاً إذا كان يوم القيامة جمع اللّه عز وجل العلماء فقال إني لم أستودع حكمي قلوبكم وأنا أريد أن أعذبكم ادخلوا الجنة</w:t>
      </w:r>
      <w:r>
        <w:rPr>
          <w:sz w:val="36"/>
          <w:szCs w:val="36"/>
          <w:rtl w:val="true"/>
        </w:rPr>
        <w:t xml:space="preserve">. </w:t>
      </w:r>
      <w:r>
        <w:rPr>
          <w:sz w:val="36"/>
          <w:sz w:val="36"/>
          <w:szCs w:val="36"/>
          <w:rtl w:val="true"/>
        </w:rPr>
        <w:t xml:space="preserve">قال ابن عدي هذا منكر لم يتابع عليه الثق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لا بأس به قال الطبراني حدثنا أحمد بن زهير التستري حدثنا العلاء بن مسلمة حدثنا إرباهيم بن الطالقاني حدثنا ابن المبارك عن سفيان عن سماك بن حرب عن ثعلبة بن الحكم قال قال رسول اللّه صلى اللّه عليه وسلم يقول اللّه عز وجل للعلماء يوم القيامة إذا قعد على كرسيه لفصل عباده إني لم أجعل حكمي وعلمي فيكم إلا وأنا أريد أن أغفر لكم على ما كان فيكم ولا أبالي رجاله موثقون، وله طريق آخر عن أبي هريرة أخرجه الطبسي في ترغيبه قال أنبأنا القاضي أبو بكرر أحمد بن الحسن أنبأنا أبو علي حامد بن محمد الرقا الهروي أنبأنا نصر بن أحمد البوزجاني حدثنا عبدالسلام بن صالح حدثنا سفيان بن عيينة عن ابن جريج عن عطاء عن أبي هريرة قال قال رسول اللّه صلى اللّه عليه وسلم إن من العلم كهيئة المكنون لا يعلمه إلا أهل العلم باللّه فإذا انطلقوا به لم ينكره إلا أهل الغرة باللّه إن اللّه جامع العلماء يوم القيامة في صعيد واحد فيقول لهم إني لم أودعكم علمي وأنا أريد أن أعذبكم، وأخرجه ابن النجار في تاريخه قال كتب إلى أبو الفتح إسماعيل بن محمد الخطيب أنبأنا أبو سعد بن السمعاني أنبأنا حامد بن أحمد الدلائي أنبأنا عمر بن عبيد اللّه المقري أنبأنا أبو بكر بن شاذان حدثنا جعفر بن محمد بن نصير الخلدي حدثنا يعقوب بن يوسف المطوعي حدثنا أبو الصلت الهروي حدثنا عباد بن العوام عن عبدالغفار المدني عن سعيد بن المسيب عن أبي هريرة به، وزاد أشهدكم يا ملائكتي إني قد غفرت لهم، وله طريق آخر عن ابن عمر قال ابن صصري في أماليه أنبأنا أبو القاسم عبدالجبار بن محمد بن أبي القاسم القائف وأبو الحسن علي بن محمد بن الحسين البوشخي أنبأنا أبو المظفر موسى بن عمران بن محمد الصوفي أنبأنا الحسن بن محمد الحسين بن داود أنبأنا أبو الأحرز محمد بن عمر ابن جميل الأزدي حدثنا محمد بن يونس بن موسى القرشي حدثنا حفص ابن عمرو بن دينار الأيلي حدثنا سعيد بن راشد السماك حدثني عطاء بن أبي رباح عن عبداللّه بن عمر أنه سمع رسول اللّه صلى اللّه عليه وسلم يقول يقول اللّه عز وجل يوم القيامة للعلماء إني لم أضع علمي فيكم أو لم أضع علمي عندكم وأنا أريد أن أعذبكم ادخلوا الجنة على ما كان فيكم وله طريق آخر عن جابر قال الطيسي أنبأنا أبو الهيثم السنجي أنبأنا أبو الحسن الترابي حدثنا محمد بن قريش حدثنا إبراهيم بن محمد بن برة الصنعاني حدثنا عبدالقدوس حدثنا إسماعيل بن عياش عن أبي الزبير عن جابر قال قال رسول اللّه صلى اللّه عليه وسلم يقول اللّه يوم القيامة يا معشر العلماء إني لم أضع فيكم علمي إلا لمعرفتي بكم قوموا فإني قد غفرت لكم وأخرج ابن عساكر من طريق مسدد حدثنا عبداللّه بن داود سمعت أبا عمر يقول إذا كان يوم القيامة عزلت العلماء فإذا فرغ اللّه من الحساب قال لم أجعل حكمتي فيكم إلا لخير أريده بكم اليوم ادخلوا الجنة بما فيك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حسين أحمد بن محمد البزار أنبأنا عيسى بن علي بن عيسى الوزير أبو عبيد حدثنا علي بن الحسين بن حرب القاضي حدثنا أبو السكين زكريا بن يحيى الطائي حدثنا عبداللّه بن صالح اليمامي أبو همام القرشي عن سليمان بن المغيرة عن قيس ين مسلم عن طاوس عن أبي هريرة مرفوعاً يا أبا هريرة علم الناس القرآن وتعلمه فإنك إن مت وأنت كذلك زارت الملائكة قبرك كما يزار البيت العتيق وعلم الناس سنتي وإن كرهوا ذلك وإن أحببت أن لا توقف على الصراط طرفة عين حتى تدخل الجنة فلا تحدث في دين اللّه حدثاً برأيك، لا يصح</w:t>
      </w:r>
      <w:r>
        <w:rPr>
          <w:sz w:val="36"/>
          <w:szCs w:val="36"/>
          <w:rtl w:val="true"/>
        </w:rPr>
        <w:t xml:space="preserve">: </w:t>
      </w:r>
      <w:r>
        <w:rPr>
          <w:sz w:val="36"/>
          <w:sz w:val="36"/>
          <w:szCs w:val="36"/>
          <w:rtl w:val="true"/>
        </w:rPr>
        <w:t xml:space="preserve">أبو همام محمد بن محبب قال يحيى كذاب وقال أبو حاتم ذاهب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أبو نعيم حدثنا عبداللّه بن محمد بن جعفر حدثنا محمد بن عبدالرحيم بن شبيب عن محمد بن قدامة المصيصي عن جرير عن الأعمش عن أبي صالح عن أبي هريرة مرفوعاً يا أبا هريرة تعلم القرآن وعلمه ولا تزال كذلك حتى يأتيك الموت فإن أتاك الموت وأنت كذلك حجت الملائكة إلى قبرك كما يحج المؤمنون إلى بيت اللّه الحرام وإن أحببت أن لا توقف على الصراط طرفة عين فلا تحدث في دين اللّه حدثاً برأيك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محمد بن ناصر الحافظ أنبأنا الحسن بن أحمد الفقيه حدثنا محمد بن أحمد الحافظ أنبأنا محمد بن عبداللّه الشافعي حدثنا جعفر الصائغ حدثنا خالد بن يزيد أبو الهيثم جبارة بن مغلس حدثنا مندل بن علي عن أبي نعيم الشامي عن محمد بن زياد السلمي عن معاذ بن جبل مرفوعاً إن من متنة العالم أن يكون الكلام أحب إليه من الاستماع وفي الكلام تفيق وزيادة ولا يؤمن على صاحبه فيه الخطأ في الصمت سلامة وضم ومن العلماء من يخزن علمه ولا يحب أن يوجد عند غيره فذاك في الدرك الأول من النار ومن العلماء من يكون في علمه بمنزلة السلطان فإن رد عليه شيء من قوله غضب فذاك في الدرك الثاني من النار ومن العلماء من يجعل حديثه وغرائب علمه في ذوي اليسار من الناس ولا يرى أهل الحاجة له أهلاً فذاك في الدرك الثالث من النار ومن العلماء من يستفزه الزهو والعجب فإن عطف عنف وإن وعظ أنف فذاك في الدرك الرابع من النار ومن العلماء من نصب نفسه للفتيا فيفتي بالخطأ واللّه يبغض المتكلفين فذاك في الدرك الخامس من النار ومن العلماء من يتعلم من علم اليهود والنصارى ليغزر علمه فذاك في الدرك السادس من النار ومن العلماء من يتخذ علمه مروءة ونبلاً وذكراً في الناس فذاك في الدرك السابع من النار عليك بالصمت فيه تغلب الشيطان وإياك أن تضحك من غير عجب أو تمشي في غير أر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مردويه</w:t>
      </w:r>
      <w:r>
        <w:rPr>
          <w:sz w:val="36"/>
          <w:szCs w:val="36"/>
          <w:rtl w:val="true"/>
        </w:rPr>
        <w:t xml:space="preserve">) </w:t>
      </w:r>
      <w:r>
        <w:rPr>
          <w:sz w:val="36"/>
          <w:sz w:val="36"/>
          <w:szCs w:val="36"/>
          <w:rtl w:val="true"/>
        </w:rPr>
        <w:t>حدثنا أحمد بن عبداللّه حدثنا علي بن الحسين بن سلم حدثنا أبو الأزهر النيسابوري حدثنا فردوس الكوفي حدثنا طلحة بن زرد الحمصي عن عمرو بن الحارث عن يزيد بن أبي حبيب عن أبي يوسف المعافري عن معاذ غذكره موقوفاً، باطل</w:t>
      </w:r>
      <w:r>
        <w:rPr>
          <w:sz w:val="36"/>
          <w:szCs w:val="36"/>
          <w:rtl w:val="true"/>
        </w:rPr>
        <w:t xml:space="preserve">: </w:t>
      </w:r>
      <w:r>
        <w:rPr>
          <w:sz w:val="36"/>
          <w:sz w:val="36"/>
          <w:szCs w:val="36"/>
          <w:rtl w:val="true"/>
        </w:rPr>
        <w:t xml:space="preserve">مسنداً وموقوفاً خالد كذاب وجبارة ومندل ضعيفان وطلحة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مرهبي في فضل العلم قال أنبأنا الحداد أبو نعيم حدثنا أبو الهيثم أحمد بن محمد الكندي حدثنا محمد بن عبداللّه الحضرمي حدثنا جبارة به، وأخرجه ابن المبارك في الزهد قال أنبأنا رجل من أهل الشام عن يزيد بن أبي حبيب قال إن من فتنة العلم فذكره موقوفاً على يزيد، وأخرجه ابن عبدالبر في العلم من طريق ابن المبارك ثم قال روى مثل قول يزيد بن أبي حبيب هذا من أوله إلى آخره عن معاذ بن جبل من وجوه منقطع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أبو هرون موسى بن محمد بن كثير السيريني حدثنا عبدالملك بن إبراهيم الجدي حدثنا عبداللّه بن عبدالعزيز العمري عن أبي طوالة عن أنس مرفوعاً للزبانية أسرع إلى فسقة حملة القرآن منهم إلى عبدة الأوثان فيقولون يبدأ بنا قبل عبدة الأوثان فيقال لهم ليس من يعلم كمن لا ي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محمد بن عبدالغفار بن محمد أنبأنا الحسين بن أحمد بن عثمان الصفار أنبأنا عبداللّه بن أحمد بن عثمان حدثنا محمد بن العباس حدثنا موسى بن عبيد اللّه حدثنا الحسن بن سفيان حدثنا ابن قتيبة بن سعيد حدثنا جابر بن مرزوق الجدي شيخ من أهل جدة حدثنا عبداللّه بن عبدالعزيز العمري الزاهد عن أبي طوالة عن أنس مرفوعاً إذا كان يوم القيامة يدعى بفسقة العلماء فيؤمر بهم إلى النار قبل عبدة الأوثان ثم ينادي مناد ليس من علم كمن لا يعلم، موضوع</w:t>
      </w:r>
      <w:r>
        <w:rPr>
          <w:sz w:val="36"/>
          <w:szCs w:val="36"/>
          <w:rtl w:val="true"/>
        </w:rPr>
        <w:t xml:space="preserve">: </w:t>
      </w:r>
      <w:r>
        <w:rPr>
          <w:sz w:val="36"/>
          <w:sz w:val="36"/>
          <w:szCs w:val="36"/>
          <w:rtl w:val="true"/>
        </w:rPr>
        <w:t xml:space="preserve">جابر ليس بشيء ولعل عبدالملك أخذه من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قال ابن حبان إنه باطل قال وجابر متهم حدث بما لا يشبه حديث الإثبات ولم أر لعبدالملك ذكراً في الميزان ولا في اللسان وقد أخرجه أبو نعيم في الحلية عن الطبراني وقال غريب من حديث أبي طوالة عن أني تفرد به العمري، وقال الشيخ عز الدين بن عبدالسلام في أماليه وذكر هذا الحديث ظاهر الحديث يدل على أن العلم أكثر عذاباً من الجاهل وليس ذلك على إطلاقه ثم ذكر تفصيلاً في فضل العلم حدثنا جعفر بن محمد بن عبيد حدثني يحيى بن محمد بن بشير العنزي حدثنا سهل بن عامر البجلي عن عمرو بن جميع</w:t>
      </w:r>
    </w:p>
    <w:p>
      <w:pPr>
        <w:pStyle w:val="Normal"/>
        <w:autoSpaceDE w:val="false"/>
        <w:ind w:left="100" w:right="100" w:hanging="0"/>
        <w:jc w:val="left"/>
        <w:rPr>
          <w:sz w:val="36"/>
          <w:szCs w:val="36"/>
        </w:rPr>
      </w:pPr>
      <w:r>
        <w:rPr>
          <w:sz w:val="36"/>
          <w:sz w:val="36"/>
          <w:szCs w:val="36"/>
          <w:rtl w:val="true"/>
        </w:rPr>
        <w:t>عن جعفر عن أبيه عن علي بن الحسين قال قال رسول اللّه صلى اللّه عليه وسلم للزبانية إلى فسقة حملة القرآن أسرع منهم إلى عبدة النيران والأوثان فيقولون يا رب بدئ بنا يا رب سورع إلينا فيقال من يعلم كمن لا يعلم، وقال الذهبي وقال الخطيب والبيهقي في شعب الإيمان في الرقائق وقال الديلمي أنبأنا أبي أنبأنا الميداني أنبأنا أبو طالب الخرمي حدثنا ابن الصلت حدثنا محمد بن مخلد حدثنا أحمد بن عبيد اللّه الحداد حدثنا عمر بن الحرث حدثنا عكرمة بن عمار عن طاوس عن ابن عباس رفعه يدخل فسقة حملة القرآن النار قبل عبدة الأوثان بألفي عام</w:t>
      </w:r>
      <w:r>
        <w:rPr>
          <w:sz w:val="36"/>
          <w:szCs w:val="36"/>
          <w:rtl w:val="true"/>
        </w:rPr>
        <w:t xml:space="preserve">. </w:t>
      </w:r>
      <w:r>
        <w:rPr>
          <w:sz w:val="36"/>
          <w:sz w:val="36"/>
          <w:szCs w:val="36"/>
          <w:rtl w:val="true"/>
        </w:rPr>
        <w:t>أنبأنا أبو الحسين بن بشران أنبأنا إسماعيل بن محمد الصفار حدثنا زكريا بن يحيى بن أسد المروزي حدثنا معروف الكرخي عن بكر بن خنيس قال إن في جهنم لوادياً تتعوذ منه في كل يوم سبع مرات وإن في ذلك الوادي لجباً تتعوذ جهنم والوادي من ذلك الجب كل يوم سبع مرات وإن في ذلك الجب لحية تتعوذ جهنم والوادي والجب من تلك الحية كل يوم سبع مرات يبدأ بفسقة حملة القرآن فيقولون أي رب بدئ بنا قبل عبدة الأوثان فينادون ليس من علم كمن لا يعلم</w:t>
      </w:r>
      <w:r>
        <w:rPr>
          <w:sz w:val="36"/>
          <w:szCs w:val="36"/>
          <w:rtl w:val="true"/>
        </w:rPr>
        <w:t xml:space="preserve">. </w:t>
      </w:r>
      <w:r>
        <w:rPr>
          <w:sz w:val="36"/>
          <w:sz w:val="36"/>
          <w:szCs w:val="36"/>
          <w:rtl w:val="true"/>
        </w:rPr>
        <w:t>قال أبو نعيم هذا حديث غريب تفرد به سيار عن جعفر ولم نكتبه إلا من حديث أحمد بن حنبل انتهى</w:t>
      </w:r>
      <w:r>
        <w:rPr>
          <w:sz w:val="36"/>
          <w:szCs w:val="36"/>
          <w:rtl w:val="true"/>
        </w:rPr>
        <w:t xml:space="preserve">. </w:t>
      </w:r>
      <w:r>
        <w:rPr>
          <w:sz w:val="36"/>
          <w:sz w:val="36"/>
          <w:szCs w:val="36"/>
          <w:rtl w:val="true"/>
        </w:rPr>
        <w:t>وقال أحمد هذا حديث منكر وأورده ابن الجوزي في الواهيات وأورده الضياء المقدسي في المختارة وهما طرفا نقيض</w:t>
      </w:r>
      <w:r>
        <w:rPr>
          <w:sz w:val="36"/>
          <w:szCs w:val="36"/>
          <w:rtl w:val="true"/>
        </w:rPr>
        <w:t xml:space="preserve">. </w:t>
      </w:r>
      <w:r>
        <w:rPr>
          <w:sz w:val="36"/>
          <w:sz w:val="36"/>
          <w:szCs w:val="36"/>
          <w:rtl w:val="true"/>
        </w:rPr>
        <w:t>وقال أبو نعيم في الحلية حدثنا عبداللّه بن محمد بن جعفر حدثنا زكريا الساجي حدثنا سهل بن بحر حدثنا محمد بن إسحق السلمي حدثنا عبداللّه بن المبارك عن سفيان الثوري عن أبي الزناد عن أبي حازم عن أبي هريرة قال قال رسول اللّه صلى اللّه عليه وسلم خيار أمتي علماؤها رحماؤها ألا وإن اللّه تعالى يغفر للجاهل أربعين ذنباً قبل أن يغفر للعالم ذنباً واحداً ألا وإن العالم الرحيم يجيء يوم القيامة وإن نوره قد أضاء يمشي فيه بين المشرق والمغرب كما يضيء الكوكب الدري</w:t>
      </w:r>
      <w:r>
        <w:rPr>
          <w:sz w:val="36"/>
          <w:szCs w:val="36"/>
          <w:rtl w:val="true"/>
        </w:rPr>
        <w:t xml:space="preserve">. </w:t>
      </w:r>
      <w:r>
        <w:rPr>
          <w:sz w:val="36"/>
          <w:sz w:val="36"/>
          <w:szCs w:val="36"/>
          <w:rtl w:val="true"/>
        </w:rPr>
        <w:t>قال أبو نعيم غريب من حديث الثوري وابن المبارك لم نكتبه إلا من هذا الوجه وأخرجه الخطيب وقال حديث منكر وأخرجه ابن الجوزي من الواهيات وقال أنكره الخطيب وكأنه لم يتهم فيه إلا السلمي</w:t>
      </w:r>
      <w:r>
        <w:rPr>
          <w:sz w:val="36"/>
          <w:szCs w:val="36"/>
          <w:rtl w:val="true"/>
        </w:rPr>
        <w:t xml:space="preserve">. </w:t>
      </w:r>
      <w:r>
        <w:rPr>
          <w:sz w:val="36"/>
          <w:sz w:val="36"/>
          <w:szCs w:val="36"/>
          <w:rtl w:val="true"/>
        </w:rPr>
        <w:t>وقال في الميزان هذا خبر باطل والسلمي فيه جهالة انتهى</w:t>
      </w:r>
      <w:r>
        <w:rPr>
          <w:sz w:val="36"/>
          <w:szCs w:val="36"/>
          <w:rtl w:val="true"/>
        </w:rPr>
        <w:t xml:space="preserve">. </w:t>
      </w:r>
      <w:r>
        <w:rPr>
          <w:sz w:val="36"/>
          <w:sz w:val="36"/>
          <w:szCs w:val="36"/>
          <w:rtl w:val="true"/>
        </w:rPr>
        <w:t>وله طريق آخر عن ابن عمر أخرجه القضاعي في مسند الشهاب أنبأنا محمد بن إسماعيل الفرغاني أنبأنا الحاكم أنبأنا الحسن بن إسحق الأزهري حدثنا أحمد بن خالد القرشي حدثنا نوح بن حبيب حدثنا ابن مسلمة عن مالك عن نافع عن ابن عمر مرفوعاً بمثله سواء</w:t>
      </w:r>
      <w:r>
        <w:rPr>
          <w:sz w:val="36"/>
          <w:szCs w:val="36"/>
          <w:rtl w:val="true"/>
        </w:rPr>
        <w:t xml:space="preserve">. </w:t>
      </w:r>
      <w:r>
        <w:rPr>
          <w:sz w:val="36"/>
          <w:sz w:val="36"/>
          <w:szCs w:val="36"/>
          <w:rtl w:val="true"/>
        </w:rPr>
        <w:t>قال في الميزان أحمد بن خالد لا يعرف والخبر باطل، وأخرج ابن عساكر في تاريخه من طريق أبي بكر أحمد بن محمد الدينوري حدثني أبو حمزة الصوفي محمد بن إبراهيم حدثنا مذعور الأصم حدثنا رجل من الصوفية قال كنت أمشي مع أبي جهم العبسي وكان من خيار عباد اللّه فنظر إلى رجل من أصحاب الحديث يكلم غلاماً</w:t>
      </w:r>
    </w:p>
    <w:p>
      <w:pPr>
        <w:pStyle w:val="Normal"/>
        <w:autoSpaceDE w:val="false"/>
        <w:ind w:left="100" w:right="100" w:hanging="0"/>
        <w:jc w:val="left"/>
        <w:rPr>
          <w:sz w:val="36"/>
          <w:szCs w:val="36"/>
        </w:rPr>
      </w:pPr>
      <w:r>
        <w:rPr>
          <w:sz w:val="36"/>
          <w:sz w:val="36"/>
          <w:szCs w:val="36"/>
          <w:rtl w:val="true"/>
        </w:rPr>
        <w:t>جميلاً فقال لي اذهب إلى ذلك الرجل فادعه فدعوته فجاء فقال السلام عليك فرد عليه السلام فقال إني أخوك في الإسلام ووزيرك في الإيمان وقد رأيتك على أمر لم يسعني أن أسكت فيه عنك قال وما هو قال رأيتك تضاحك غراً جاهلاً بأمر اللّه وأنت رجل قد رفع اللّه قدرك بالعلم وإنما أنت رجل من الصديقين لأنك تقول حدثنا فلان عن فلان عن رسول اللّه صلى اللّه عليه وسلم عن جبريل عن اللّه فيسمعه الناس منك ويكتبونه عنك ويتخذونه ديناً يعملون عليه وحكماً ينتهون إليه وأنا أنهاك أن تعود لمثل ما كنت عليه فإني أخاف عليك غضب من يأخذ العارفين قبل الجاهلين ويعذب فساق حملة القرآن قبل الكافرين واللّه أعلم</w:t>
      </w:r>
      <w:r>
        <w:rPr>
          <w:sz w:val="36"/>
          <w:szCs w:val="36"/>
          <w:rtl w:val="true"/>
        </w:rPr>
        <w:t>.‏</w:t>
      </w:r>
    </w:p>
    <w:sectPr>
      <w:footerReference w:type="default" r:id="rId2"/>
      <w:type w:val="nextPage"/>
      <w:pgSz w:w="12240" w:h="15840"/>
      <w:pgMar w:left="1800" w:right="1800" w:gutter="0" w:header="0" w:top="1440" w:footer="720" w:bottom="1440"/>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4:48:00Z</dcterms:created>
  <dc:creator>Home User</dc:creator>
  <dc:description/>
  <dc:language>en-US</dc:language>
  <cp:lastModifiedBy>Home User</cp:lastModifiedBy>
  <dcterms:modified xsi:type="dcterms:W3CDTF">2003-04-29T15:22:00Z</dcterms:modified>
  <cp:revision>1</cp:revision>
  <dc:subject/>
  <dc:title>‏كتاب العلم</dc:title>
</cp:coreProperties>
</file>