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tl w:val="true"/>
        </w:rPr>
        <w:t>‏</w:t>
      </w:r>
      <w:r>
        <w:rPr>
          <w:b/>
          <w:b/>
          <w:bCs/>
          <w:sz w:val="36"/>
          <w:sz w:val="36"/>
          <w:szCs w:val="36"/>
          <w:rtl w:val="true"/>
        </w:rPr>
        <w:t>كتاب الإيمان</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معاذ المثنى حدثنا أبو الصلت الهروي حدثنا علي بن موسى الرضي حدثنا أبي موسى حدثنا أبي جعفر عن أبيه محمد بن علي عن أبيه علي بن الحسين عن أبيه الحسين عن أبيه قال قال رسول اللّه صلى اللّه عليه وسلم الإيمان معرفة بالقلب وقول باللسان وعمل بالأركان</w:t>
      </w:r>
      <w:r>
        <w:rPr>
          <w:sz w:val="36"/>
          <w:szCs w:val="36"/>
          <w:rtl w:val="true"/>
        </w:rPr>
        <w:t xml:space="preserve">. </w:t>
      </w:r>
      <w:r>
        <w:rPr>
          <w:sz w:val="36"/>
          <w:sz w:val="36"/>
          <w:szCs w:val="36"/>
          <w:rtl w:val="true"/>
        </w:rPr>
        <w:t>موضوع</w:t>
      </w:r>
      <w:r>
        <w:rPr>
          <w:sz w:val="36"/>
          <w:szCs w:val="36"/>
          <w:rtl w:val="true"/>
        </w:rPr>
        <w:t xml:space="preserve">: </w:t>
      </w:r>
      <w:r>
        <w:rPr>
          <w:sz w:val="36"/>
          <w:sz w:val="36"/>
          <w:szCs w:val="36"/>
          <w:rtl w:val="true"/>
        </w:rPr>
        <w:t xml:space="preserve">أبو الصلت عبد السلام بن صالح متهم لا يجوز الاحتجاج به وتابعه عبداللّه بن أحمد بن عامر بن سليمان الطائي وهو يروي عن أهل البيت نسخة باطلة، قال الخطيب أنبأنا محمد بن عبدالملك القرشي أنبأنا عمر بن أحمد الواعظ حدثنا عبداللّه بن أحمد بن عامر بن سليمان الطائي حدثني أبي علي بن موسى الرضى به وعلي بن عزاب وهو ساقط الحديث يحدث بالموضوعات، قال الخطيب أنبأنا علي بن محمد بن الحسن الحربي أنبأنا الحسين بن أحمد بن دينار حدثني أبو جعفر محمد بن إسحق الهروي حدثنا عبداللّه بن عروة حدثنا علي بن عزاب حدثنا علي بن موسى الرضى به ومحمد بن سهل البجلي وهو مجهول قال الخطيب أنبأنا أحمد بن محمد بن عبداللّه الكاتب قال قرئ على منصور بن محمد الأصبهاني وأنا أسمع حدثنا إسحق بن أحمد بن زيرك حدثنا محمد بن سهل بن عامر البجلي حدثنا علي بن موسى الرضى به وداود بن سليمان بن وهب الغازي وهو مجهول قال أبو زكريا البخاري في فوائده أيضاً أنبأنا أبو العباس أحمد بن محمد بن يزداد الرازي حدثنا أبو الحسن علي بن مهرويه القزويني حدثنا داود بن سليمان الغازي حدثنا علي بن موسى الرضى به أخبرنا علي الموحد أنبأنا هناد بن إبراهيم النسفي حدثنا أبو بكر أحمد بن محمد بن إبراهيم المروزي حدثنا محمد بن عبدالرحمن الغفاري حدثنا محمد بن نصر العطار المروزي حدثنا أبو مالك سعيد بن هبيرة حدثنا حماد بن سلمة عن ثابت البناني عن أنس مرفوعاً الإيمان الإقرار باللّه والتصديق بالقلب والعمل بالأركان فيه مجاهيل وسعيد ضعيف قاله الدارقطني لم يحدث به إلا سراقة من أبي الصلت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حديث أخرجه ابن ماجه في سننه حدثنا سهل بن أبي سهل ومحمد ابن إسماعيل قال حدثنا عبدالسلام بن صالح أبو الصلت الهروي به وأخرجه البيهقي في شعب الإيمان أنبأنا أبو عبداللّه الحافظ أنبأنا أبو بكر أحمد بن إسحق الفقيه أنبأنا علي بن عبدالعزيز حدثنا أبو الصلت الهروي به وأبو الصلت وثقه ابن معين وقال ليس ممن يكذب وقال غيره كان من المعدودين في الزهد وقال في الميزان رجل صالح إلا أنه شيعي قال أحمد بن سنان في تاريخ مروكان أبو الصلت يرد على المرجئة والجهمية والقدرية وكان يعرف بالتشيع فناظرته لأستخرج ما عنده فلم أره يفرط رأيته يقدم أبا بكر وعمر ولا يذكر الصابة إلا بالجميل وأما علي بن عزاب فروى له النسائي وابن ماجه وووثقه ابن معين والدارقطني وقال أحمد سمعت فيه مجلساً كان يدلس وما رأيته إلا صدوقاً وقال ابن معين صدوق وقال الخطيب تكلم فيه لأجل مذهبه كان مغالياً في التشيع وأما رواياته فقد وصفوه بالصدق فيها، انتهى</w:t>
      </w:r>
      <w:r>
        <w:rPr>
          <w:sz w:val="36"/>
          <w:szCs w:val="36"/>
          <w:rtl w:val="true"/>
        </w:rPr>
        <w:t>.</w:t>
      </w:r>
    </w:p>
    <w:p>
      <w:pPr>
        <w:pStyle w:val="Normal"/>
        <w:jc w:val="left"/>
        <w:rPr/>
      </w:pPr>
      <w:r>
        <w:rPr>
          <w:sz w:val="36"/>
          <w:sz w:val="36"/>
          <w:szCs w:val="36"/>
          <w:rtl w:val="true"/>
        </w:rPr>
        <w:t>ومثل هذا يصلح في المتابعة وأما محمد بن سهل فما رأيت له ترجمة ولا في الميزان كذبه يحيى بن معين ولم يعرفه ابن أبي حاتم وبكل حال فهو شيخ كذاب له نسخة موضوعة عن الرضى رواها علي بن محمد بن مهرويه القزويني الصدوق عنه، انتهى</w:t>
      </w:r>
      <w:r>
        <w:rPr>
          <w:sz w:val="36"/>
          <w:szCs w:val="36"/>
          <w:rtl w:val="true"/>
        </w:rPr>
        <w:t xml:space="preserve">. </w:t>
      </w:r>
      <w:r>
        <w:rPr>
          <w:sz w:val="36"/>
          <w:sz w:val="36"/>
          <w:szCs w:val="36"/>
          <w:rtl w:val="true"/>
        </w:rPr>
        <w:t>وقال الحافظ أبو الحجاج المزي في التهذيب تابع أبا الصلت على هذا الحديث الحسن بن علي التميمي الطبرستاني عن محمد العنبري عن موسى بن جعفر وتابعه أحمد بن عيسى بن علي بن الحسين بن علي بن أبي طالب العلوي عن عباد بن صهيب عن جعفر، انتهى</w:t>
      </w:r>
      <w:r>
        <w:rPr>
          <w:sz w:val="36"/>
          <w:szCs w:val="36"/>
          <w:rtl w:val="true"/>
        </w:rPr>
        <w:t xml:space="preserve">. </w:t>
      </w:r>
      <w:r>
        <w:rPr>
          <w:sz w:val="36"/>
          <w:sz w:val="36"/>
          <w:szCs w:val="36"/>
          <w:rtl w:val="true"/>
        </w:rPr>
        <w:t>وروايتهما في فوائد تمام قال حدثنا أحمد بن محمد الطبرستاني حدثنا الحسن بن علي التميمي حدثنا صدقة بن محمد العنبري حدثنا موسى بن جعفر عن أبيه به وحدثنا أحمد بن محمد الطبرستاني حدثنا أحمد بن عيسى الحلوي حدثنا عباد بن صهيب عن جعفر بن محمد به ووجدت له متابعاً آخر قال الشيرازي في الألقاب أنبأنا أبو بكر محمد بن أحمد بن عقيل الوراق حدثنا أبو محمد أحمد بن محمد بن إبرهيم بن هاشم البلاذري الحافظ حدثنا الحسن بن محمد بن علي بن موسى الرضى به ثم وجدت له متابعاً آخر قال الصابوني في المائتين أنبأنا أبو بكر بن مهران حدثنا أبو محمد زنجويه بن محمد بن الحسن اللباد حدثنا أبو حاتم محمد بن إدريس الرازي حدثنا محمد بن زياد السهمي حدثنا علي بن موسى الرضى به قال الصابوني هذا حديث غريب لم أكتبه إلا من حديث أهل البيت، انتهى</w:t>
      </w:r>
      <w:r>
        <w:rPr>
          <w:sz w:val="36"/>
          <w:szCs w:val="36"/>
          <w:rtl w:val="true"/>
        </w:rPr>
        <w:t xml:space="preserve">. </w:t>
      </w:r>
      <w:r>
        <w:rPr>
          <w:sz w:val="36"/>
          <w:sz w:val="36"/>
          <w:szCs w:val="36"/>
          <w:rtl w:val="true"/>
        </w:rPr>
        <w:t>ووجدت له متابعاً آخر قال البيهقي في شعب الإيمان حدثنا أبو محمد عبيد بن محمد بن مهدي القشيري أنبأنا أبو محمد عبداللّه بن محمد بن موسى بن كعب حدثنا أبو محمد الفضل بن محمد بن المسيب حدثنا أبو الصلت الهروي عبدالسلام ومحمد بن أسلم قالا حدثنا علي بن موسى الرضى عن أبيه فذكره بإسناده غير أنه قال الإيمان إقرار باللسان ومعرفة بالقلب وعمل بالجوارح، قال وشاهد هذا الحديث ما أخبرنا أبو نصر بن قتادة أنبأنا أبو عمرو بن مطر حدثنا هشام بن بشير بن العنبر حدثنا إبراهيم بن المنذر الحزامي حدثنا أبو ضمرة أنس بن عياض حدثني عبداللّه بن برقا عن عبدالرحمن بن فروخ عن عبداللّه بن أبي قتادة عن أبيه قال قال رسول اللّه صلى اللّه عليه وسلم من شهد أن لا إله إلا اللّه وأن محمداً رسول اللّه فذل بها لسانه واطمأن بها قلبه لم تطعمه النار، ثم وجدت له متابعاً آخر، قال أبو بكر بن السني في كتاب الإخوة والأخوات وأخبرني أبو يحيى السياحي حدثنا عبدالعزيز بن محمد بن الحسن بن زبالة حدثنا عبداللّه بن موسى بن جعفر حدثني علي بن موسى به ثم وجدت له شاهداً من حديث قاله الشيرازي في الألقاب أنبأنا أبو عمر وسعيد بن القاسم حدثني أحمد بن الليث بن الخليل حدثني أحمد بن أبي حاتم المهلبي حدثني أحمد بن خالد بن أيوب المؤذن حدثنا الحسن بن بشر بن القاسم عن عيسى بن إبراهيم عن الزهري عن عروة عن عائشة قالت قال رسول اللّه صلى اللّه عليه وسلم الإيمان إقرار باللسان وتصديق بالقلب وعمل بالأركان وأخرجه الديلمي في مسند الفردوس من وجه آخر عن الحسن بن بشر حدثنا عيسى بن إبرهيم حدثنا الحكم بن عبداللّه عن الزهري ب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الحسن بن أحمد بن سعيد الرهاوي حدثنا عبدالمنعم بن أحمد حدثنا عمار بن مطرف حدثنا عن خالد الحذاء عن عمرو بن كردي عن عبداللّه بن يزيد بن بريدة عن يحيى بن يعمر عن أبي الأسود الديلي عن معاذ بن جبل قال قال رسول اللّه صلى اللّه عليه وسلم الإيمان يزيد وينقص عمار منكر الحديث وأحاديثه بوطل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محمد بن حرب حدثنا ابن حميد عن جرير عن الأعمش عن أبي صالح عن أبي هريرة رضي اللّه عنه عن النبي صلى اللّه عليه وسلم أنه قال الإيمان قول وعمل ويزيد وينقص ومن قال غير هذا فهو مبتدع</w:t>
      </w:r>
      <w:r>
        <w:rPr>
          <w:sz w:val="36"/>
          <w:szCs w:val="36"/>
          <w:rtl w:val="true"/>
        </w:rPr>
        <w:t xml:space="preserve">. </w:t>
      </w:r>
      <w:r>
        <w:rPr>
          <w:sz w:val="36"/>
          <w:sz w:val="36"/>
          <w:szCs w:val="36"/>
          <w:rtl w:val="true"/>
        </w:rPr>
        <w:t>موضوع</w:t>
      </w:r>
      <w:r>
        <w:rPr>
          <w:sz w:val="36"/>
          <w:szCs w:val="36"/>
          <w:rtl w:val="true"/>
        </w:rPr>
        <w:t xml:space="preserve">: </w:t>
      </w:r>
      <w:r>
        <w:rPr>
          <w:sz w:val="36"/>
          <w:sz w:val="36"/>
          <w:szCs w:val="36"/>
          <w:rtl w:val="true"/>
        </w:rPr>
        <w:t>آفته ابن حرب وشيخ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عامر حدثني عمر بن حفص حدثني أبو الخطاب معروف الخياط حدثنا واثلة بن الأسقع مرفوعاً الإيمان قول وعمل ويزيد وينقص فعليكم بالسنة فالزموها قال ابن عدي</w:t>
      </w:r>
      <w:r>
        <w:rPr>
          <w:sz w:val="36"/>
          <w:szCs w:val="36"/>
          <w:rtl w:val="true"/>
        </w:rPr>
        <w:t xml:space="preserve">: </w:t>
      </w:r>
      <w:r>
        <w:rPr>
          <w:sz w:val="36"/>
          <w:sz w:val="36"/>
          <w:szCs w:val="36"/>
          <w:rtl w:val="true"/>
        </w:rPr>
        <w:t>موضوع</w:t>
      </w:r>
      <w:r>
        <w:rPr>
          <w:sz w:val="36"/>
          <w:szCs w:val="36"/>
          <w:rtl w:val="true"/>
        </w:rPr>
        <w:t xml:space="preserve">: </w:t>
      </w:r>
      <w:r>
        <w:rPr>
          <w:sz w:val="36"/>
          <w:sz w:val="36"/>
          <w:szCs w:val="36"/>
          <w:rtl w:val="true"/>
        </w:rPr>
        <w:t xml:space="preserve">آفته معروف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هذا موضوع بيقين والبلية من عمر بن حفص لأن معروفاً قلما روى وأكثر ما عنده أمور من أفعال واثلة بن الأسقع وكان مولاه، انتهى</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وقال ابن النجار</w:t>
      </w:r>
      <w:r>
        <w:rPr>
          <w:sz w:val="36"/>
          <w:szCs w:val="36"/>
          <w:rtl w:val="true"/>
        </w:rPr>
        <w:t xml:space="preserve">) </w:t>
      </w:r>
      <w:r>
        <w:rPr>
          <w:sz w:val="36"/>
          <w:sz w:val="36"/>
          <w:szCs w:val="36"/>
          <w:rtl w:val="true"/>
        </w:rPr>
        <w:t>في تاريخه أخبرني أحمد بن سليمان الحربي أنبأنا أبو البركات أحمد بن علي بن السواري وكان شيخاً صالحاً أنبأنا أبو بكر القصري أنبأنا علي بن الحسين بن قريش أنبأنا علي بن عبدالعزيز الظاهري حدثنا الحسن بن أحمد بن محمد بن بشر حدثنا محمد بن نصر حدثنا محمد بن داود الصنعاني المكفوف حدثنا مكي بن إبراهيم حدثنا قائد أبي الورقاء عن عبداللّه بن أبي أوفى عن النبي صلى اللّه عليه وسلم قال</w:t>
      </w:r>
      <w:r>
        <w:rPr>
          <w:sz w:val="36"/>
          <w:szCs w:val="36"/>
          <w:rtl w:val="true"/>
        </w:rPr>
        <w:t xml:space="preserve">: </w:t>
      </w:r>
      <w:r>
        <w:rPr>
          <w:sz w:val="36"/>
          <w:sz w:val="36"/>
          <w:szCs w:val="36"/>
          <w:rtl w:val="true"/>
        </w:rPr>
        <w:t xml:space="preserve">الإيمان قول وعمل ويزيد وينقص </w:t>
      </w:r>
      <w:r>
        <w:rPr>
          <w:sz w:val="36"/>
          <w:szCs w:val="36"/>
          <w:rtl w:val="true"/>
        </w:rPr>
        <w:t>(</w:t>
      </w:r>
      <w:r>
        <w:rPr>
          <w:sz w:val="36"/>
          <w:sz w:val="36"/>
          <w:szCs w:val="36"/>
          <w:rtl w:val="true"/>
        </w:rPr>
        <w:t>وقال الجوزقاني</w:t>
      </w:r>
      <w:r>
        <w:rPr>
          <w:sz w:val="36"/>
          <w:szCs w:val="36"/>
          <w:rtl w:val="true"/>
        </w:rPr>
        <w:t xml:space="preserve">) </w:t>
      </w:r>
      <w:r>
        <w:rPr>
          <w:sz w:val="36"/>
          <w:sz w:val="36"/>
          <w:szCs w:val="36"/>
          <w:rtl w:val="true"/>
        </w:rPr>
        <w:t xml:space="preserve">أنبأنا أبو يعقوب يوسف بن أحمد بن علي التاجر أنبأنا أبو القاسم عبدالرحمن بن أبي عبداللّه بن منده أنبأنا محمد بن عبداللّه بن الأنصاري حدثنا عبداللّه بن محمد بن جعفر حدثنا علي بن سراج حدثنا جامع بن سوادة حدثنا مطرف بن عبداللّه حدثنا نافع بن أبي نعيم حدثني الأعرج عن أبي هريرة قال قال رسول اللّه صلى اللّه عليه وسلم الإيمان يزيد وينقص، قال الجوزقاني هذا حديث حسن غريب تفرد به عن الأعرج نافع وقال ابن معين هو ثقة وتفرد عن نافع مطرف، وقال أبو حاتم الرازي هو صدوق ثم أخرج الجوزقاني من طريق حماد بن سلمة عن أبي جعفر الخطمي عن جده عمير بن حبيب الأنصاري وله صحبة قال الإيمان يزيد وينقص وإنما أورد الجوزقاني هذين الحديثين مستدلاً بهما على بطلان الحديث الآتي الإيمان لا يزيد ولا ينقص فإن طريقته الاستدلال على بطلان الحديث بثبوت ما يعارضه </w:t>
      </w:r>
      <w:r>
        <w:rPr>
          <w:sz w:val="36"/>
          <w:szCs w:val="36"/>
          <w:rtl w:val="true"/>
        </w:rPr>
        <w:t>(</w:t>
      </w:r>
      <w:r>
        <w:rPr>
          <w:sz w:val="36"/>
          <w:sz w:val="36"/>
          <w:szCs w:val="36"/>
          <w:rtl w:val="true"/>
        </w:rPr>
        <w:t>وقال البيهقي</w:t>
      </w:r>
      <w:r>
        <w:rPr>
          <w:sz w:val="36"/>
          <w:szCs w:val="36"/>
          <w:rtl w:val="true"/>
        </w:rPr>
        <w:t xml:space="preserve">) </w:t>
      </w:r>
      <w:r>
        <w:rPr>
          <w:sz w:val="36"/>
          <w:sz w:val="36"/>
          <w:szCs w:val="36"/>
          <w:rtl w:val="true"/>
        </w:rPr>
        <w:t>في شعب الإيمان أنبأنا أبو بكر الأشناني أنبأنا أبو الحسن الطرايفي حدثنا عثمان بن سعيد حدثنا أحمد بن يونس حدثنا إسماعيل بن عياش الحمصي عن عبداللّه بن مجاهد عن أبيه عن ابن عباس وأبي هريرة رضي اللّه عنهما قال الإيمان يزيد وينقص أخرجه ابن ماجه وبإسناده حدثنا إسماعيل بن عياش حدثنا جرير بن عثمان الرحبي عن أبي حبيب الحارث بن مخمر عن أبي الدرداء قال الإيمان يزيد وينقص أخرجه ابن ماجه، وبإسناده حدثنا إسماعيل بن عياش عن صفوان بن عمرو عن عبداللّه بن ربيعة الحضرمي عن أبي هريرة قال الإيمان يزيد وينقص، وبه أنبأنا عثمان بن سعيد حدثنا أبو بكر بن أبي شيبة حدثنا عفان عن حماد بن سلمة عن أبي جعفر الخطمي عن أبيه عن جده عمير بن حبيب بن حماشة قال الإيمان يزيد وينقص فقيل له وما زيادته وما نقصانه؟ قال إذا ذكرنا ذنباً وخشيناه فذلك زيادته وإذا غفلنا ونسينا وضيعنا فذلك نقصان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 xml:space="preserve">أنبأنا أبو الحسن بن دلوبة حدثنا جعفر بن سهل حدثنا محمد بن يزيد حدثنا أبو مطيع البلخي حدثنا حاد بن سلمة عن أبي المهزم عن أبي هريرة رضي اللّه عنه أن وفد ثقيف جاؤوا إلى النبي صلى اللّه عليه وسلم فسألوه عن الإيمان هل يزيد وينقص، فقال لا، زيادته كفر ونقصانه شرك موضوع أبو مطيع الحكم بن عبداللّه كذا وكذا أبو المهزم وسرقه منه عثمان بن عبداللّه بن عمرو بن عثمان بن عفان وهو أيضاً كذاب وضاع قال الحاكم إسناده فيه مظلمات باطل والذي تولى كبره أبو مطيع وسرقه منه عثمان فرواه عن حماد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عثمان بن عبداللّه الأموي عن حماد بن سلمة عن أبي المهزم عن أبي هريرة قال قدم وفد ثقيف على رسول اللّه صلى اللّه عليه وسلم فقالوا جئناك نسألك عن الأيمان يزيد أو ينقص، قال الإيمان مثبت في القلب القلوب كالجبال الرواسي وزيادته ونقصه كفر، فهذا وضعه أبو مطيع على حماد فسرقه منه هذا الشيخ، انتهى</w:t>
      </w:r>
      <w:r>
        <w:rPr>
          <w:sz w:val="36"/>
          <w:szCs w:val="36"/>
          <w:rtl w:val="true"/>
        </w:rPr>
        <w:t xml:space="preserve">. </w:t>
      </w:r>
      <w:r>
        <w:rPr>
          <w:sz w:val="36"/>
          <w:sz w:val="36"/>
          <w:szCs w:val="36"/>
          <w:rtl w:val="true"/>
        </w:rPr>
        <w:t>وكذا قال الجوزقاني في الأباطيل وأورد الحديث قال أنبأنا أحمد بن نصر أنبأنا أحمد بن محمد بن يحيى بن بندار حدثنا أحمد بن علي بن لال حدثنا أحمد بن عبيد حدثنا محمد بن عثمان بن أحمد التيمي حدثنا جعفر بن سلمة السلمي حدثنا عثمان بن عبداللّه الأموي حدثنا حماد بن سلمة ب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علي حدثنا محمد بن كرام حدثنا أحمد بن عبداللّه الشيباني حدثنا سفيان بن عيينة عن الزهري عن سالم عن أبيه مرفوعاً الإيمان لا يزيد ول ينقص</w:t>
      </w:r>
      <w:r>
        <w:rPr>
          <w:sz w:val="36"/>
          <w:szCs w:val="36"/>
          <w:rtl w:val="true"/>
        </w:rPr>
        <w:t xml:space="preserve">. </w:t>
      </w:r>
      <w:r>
        <w:rPr>
          <w:sz w:val="36"/>
          <w:sz w:val="36"/>
          <w:szCs w:val="36"/>
          <w:rtl w:val="true"/>
        </w:rPr>
        <w:t>موضوع</w:t>
      </w:r>
      <w:r>
        <w:rPr>
          <w:sz w:val="36"/>
          <w:szCs w:val="36"/>
          <w:rtl w:val="true"/>
        </w:rPr>
        <w:t xml:space="preserve">: </w:t>
      </w:r>
      <w:r>
        <w:rPr>
          <w:sz w:val="36"/>
          <w:sz w:val="36"/>
          <w:szCs w:val="36"/>
          <w:rtl w:val="true"/>
        </w:rPr>
        <w:t>وضعه أحمد بن عبداللّه الشيباني الجويباري وضع ألوف أحاديث للكرامي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 xml:space="preserve">أنبأنا أحمد بن نصر بن أحمد الحافظ أنبأنا عبدالرحمن بن عمرو بن محمد حدثنا أحمد بن إبراهيم بن أحمد بن بكار أنبأنا محمد بن الحسين بن علي حدثنا محمد بن جعفر بن علي بن أحمد بن الأحنف بن قيس الخوارزمي حدثنا مأمون بن أحمد السلمي حدثنا أحمد بن عبداللّه الجويباري حدثنا سفيان بن عيينة عن ابن طاوس عن أبيه عن ابن عباس مرفوعاً الإيمان قول والعمل شرائعه لا يزيد ولا ينقص هذا من موضوعات الجويباري أيضاً ومأمون دجال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بن عدي الجويباري كان يضع الأحاديث لابن كرام على ما يريده وكان أبو كرام يضعها في كتبه عنه ويسميه أحمد بن عبداللّه الشيباني، وقال الحاكم سمعت الأستاذ أبا سهل محمد بن سليمان الحنفي يقول سمعت أبا العباس محمد بن إسحق السراج قال شهدت محمد بن إسمعيل البخاري ورفع إليه كتاب من محمد بن كرام يسأله عن أحاديث منها سفيان بن عيينة عن الزهري عن سالم عن أبيه عن النبي صلى اللّه عليه وسلم قال الأيمان لا يزيد ولا ينقص ومعمر عن الزهري عن سالم عن أبيه عن النبي صلى اللّه عليه وسلم قال الإيمان لا يزيد ولا ينقص فكتب البخاري على ظهر كتابه من حدث بهذا استوجب الضرب الشديد والحبس الطويل، وقال الذهبي في الميزان الجويباري ممن يضرب المثل بكذبه ومن طاماته عن إسحق بن نجيح الكذاب عن هشام بن حسان عن رجاله حضور مجلس عالم خير من حضور ألف جنازة ومن ألف ركعة ومن ألف حجة ومن ألف غزوة وبه مرفوعاً أما علمت أن السنة تقضي على القرآن وله عن أبي البحتري وهو شر منه عن هشام بن عروة عن أبيه عن عائشة رضي اللّه عنها مرفوعاً من امتشط قائماً ركبه الدين، وقال ابن حبان الجويباري دجال من الدجاجلة روى عن الأئمة ألوف أحاديث ما حدثوا بشيء منها وقال الحافظ ابن حجر في لسان الميزان ذكر البيهقي أن الجويباري روى عن محمد بن عبداللّه الفلسطيني عن جويبر عن الضحاك عن ابن عباس مسائل عبداللّه بن سلام نحو ألف مسألة والفلسطيني لا يعرف وجويبر متروك، قال البيهقي أما الجويباري فإني أعرفه حق المعرفة بوضع الحديث على رسول اللّه صلى اللّه عليه وسلم فقد وضع عليه أكثر من ألف حديث، وسمعت الحاكم يقول اختلف الناس في سماع الحسن من أبي هريرة فحكى لنا أنه ذكر ذلك بين يدي الجويباري فروى حديثاً بسنده إلى النبي صلى اللّه عليه وسلم قال سمع الحسن من أبي هريرة وقال أبو سعيد النقاش لا نعرف أحداً أكثر وضعاً منه</w:t>
      </w:r>
      <w:r>
        <w:rPr>
          <w:sz w:val="36"/>
          <w:szCs w:val="36"/>
          <w:rtl w:val="true"/>
        </w:rPr>
        <w:t xml:space="preserve">. </w:t>
      </w:r>
      <w:r>
        <w:rPr>
          <w:sz w:val="36"/>
          <w:sz w:val="36"/>
          <w:szCs w:val="36"/>
          <w:rtl w:val="true"/>
        </w:rPr>
        <w:t>وقال ابن حبان في ترجمة إسحق بن نجيح الملطي به أحمد بن عبداللّه الجويباري فكان يروي ما وضعه إسحق ويضع عليه ما لم يضع أيضاً</w:t>
      </w:r>
      <w:r>
        <w:rPr>
          <w:sz w:val="36"/>
          <w:szCs w:val="36"/>
          <w:rtl w:val="true"/>
        </w:rPr>
        <w:t xml:space="preserve">. </w:t>
      </w:r>
      <w:r>
        <w:rPr>
          <w:sz w:val="36"/>
          <w:sz w:val="36"/>
          <w:szCs w:val="36"/>
          <w:rtl w:val="true"/>
        </w:rPr>
        <w:t>انتهى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إبراهيم بن سعيد حدثنا محمد بن القاسم الطالقاني حدثنا عبدالعزيز بن خالد حدثنا سفيان الثوري عن أبي هرون عن أبي سعيد مرفوعاً من زعم أن الإيمان يزيد وينقص فزيادته نفاق ونقصانه كفر فإن تابوا وإلا فاضربوا أعناقهم بالسيف أولئك أعداء الرحمن فارقوا دين اللّه تعالى واستحلوا الكفر وخاصموا اللّه طهر اللّه الأرض منهم ألا فلا صلاة لهم ألا فلا زكاة لهم ألا فلا صوم لهم ألا فلا حج لهم ألا فلا دين لهم هم براء من رسول اللّه ورسول اللّه صلى اللّه عليه وسلم بريء منهم، موضوع</w:t>
      </w:r>
      <w:r>
        <w:rPr>
          <w:sz w:val="36"/>
          <w:szCs w:val="36"/>
          <w:rtl w:val="true"/>
        </w:rPr>
        <w:t xml:space="preserve">: </w:t>
      </w:r>
      <w:r>
        <w:rPr>
          <w:sz w:val="36"/>
          <w:sz w:val="36"/>
          <w:szCs w:val="36"/>
          <w:rtl w:val="true"/>
        </w:rPr>
        <w:t>آفته الطالقاني كذاب خبيث من المرجئة كان يضع الحديث لمذهب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أنبأنا القاضي أبو القاسم أحمد بن عبدالواحد بن إسماعيل الروياني الطبري أنبأنا أبو الفتح المظفر بن حمزة الجرجاني أنبأنا أبو عبدالرحمن محمد بن الحسين السلمي حدثنا عبداللّه بن أحمد بن جعفر الشيباني حدثنا أحمد بن محمد بن علي الهروي حدثنا أحمد بن عبداللّه الجويباري حدثنا سلمة بن سلام عن بكر بن خنيس عن إبان عن أنس مرفوعاً من لم يميز ثلاثة ما له في الجماعة نصيب من لم يميز العمل من الإيمان والرزق من العمل والموت من المرض موضوع آفته الجويباري والثلاثة فوقه متروكو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أنبأنا أبو العلام نصر بن أحمد الأديب أنبأنا عبدالرحمن بن عمر بن محمد حدثنا أبو العباس بن تركان حدثنا محمد بن الحسين بن علي حدثنا محمد بن جعفر بن علي بن أحمد بن الأحنف بن قيس حدثنا مأمون بن أحمد السالمي حدثنا عبداللّه بن مالك بن سليمان السعدي عن أبيه عن أبي الأحوص سلام بن سليم عن سلمة بن وردان عن أنس مرفوعاً صنفان من أمتي لا تنالهما شفاعتي المرجئة والقدرية قيل يا رسول اللّه ما القدرية قال قوم يقولون لا قدر قيل فمن المرجئة قال قوم يكونون في آخر الزمان إذا سئلوا عن الإيمان يقولون نحن مؤمنون إن شاء اللّه تعالى</w:t>
      </w:r>
      <w:r>
        <w:rPr>
          <w:sz w:val="36"/>
          <w:szCs w:val="36"/>
          <w:rtl w:val="true"/>
        </w:rPr>
        <w:t xml:space="preserve">. </w:t>
      </w:r>
      <w:r>
        <w:rPr>
          <w:sz w:val="36"/>
          <w:sz w:val="36"/>
          <w:szCs w:val="36"/>
          <w:rtl w:val="true"/>
        </w:rPr>
        <w:t>موضوع</w:t>
      </w:r>
      <w:r>
        <w:rPr>
          <w:sz w:val="36"/>
          <w:szCs w:val="36"/>
          <w:rtl w:val="true"/>
        </w:rPr>
        <w:t xml:space="preserve">: </w:t>
      </w:r>
      <w:r>
        <w:rPr>
          <w:sz w:val="36"/>
          <w:sz w:val="36"/>
          <w:szCs w:val="36"/>
          <w:rtl w:val="true"/>
        </w:rPr>
        <w:t>آفته مأمون وعبداللّه بن مالك وأبوه من خبثاء المرجئة وقال الجوزقاني مجهولا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 xml:space="preserve">أنبأنا محمد بن أبي محمد المروزي أبنأنا أبو بكر عبداللّه بن محمد المذكر حدثنا أبو عبداللّه محمد بن عبداللّه بن باكويه الشيرازي أنبأنا أبو إسحق إبراهيم بن محمد الجنازي حدثنا إبراهيم بن محمد الطميسي حدثنا أبو عبداللّه محمد بن عبداللّه السكسكي حدثنا محمد بن مقاتل الرازي حدثنا أبو العباس جعفر بن هرون الواسطي حدثنا سمعان بن مهدي عن أنس مرفوعاً أن أمتي على الخير ما لم يتحولوا عن القبلة ولم يستثنوا في إيمانهم وضعته المرجئة وفي إسناده مجاهيل وضعفا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سمعان بن مهدي حيوان لا يعرف ألصقت به نسخة مكذوبة رأيتها قبح اللّه من وضعها، قال في اللسان وهي من رواية محمد بن القاتل الرازي عن جعفر بن هرون الواسطي عن سمعان وهي أكثر من ثلثمائة حديث أكثر متونها موضوعة وقال في الميزان في ترجمة محمد بن مقاتل الرازي تكلم فيه ولم يترك واللّه أعلم</w:t>
      </w:r>
      <w:r>
        <w:rPr>
          <w:sz w:val="36"/>
          <w:szCs w:val="36"/>
          <w:rtl w:val="true"/>
        </w:rPr>
        <w:t xml:space="preserve">. </w:t>
      </w:r>
      <w:r>
        <w:rPr>
          <w:sz w:val="36"/>
          <w:sz w:val="36"/>
          <w:szCs w:val="36"/>
          <w:rtl w:val="true"/>
        </w:rPr>
        <w:t>وروى محمد بن تميم عن أنس مرفوعاً من قال الإيمان يزيد وينقص فقد خرج من أمر اللّه ومن قال إن شاء اللّه تعالى فليس له في الإسلام نصيب وضعفه محمد بن تميم واللّه أعلم</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w:t>
      </w:r>
      <w:r>
        <w:rPr>
          <w:sz w:val="36"/>
          <w:sz w:val="36"/>
          <w:szCs w:val="36"/>
          <w:rtl w:val="true"/>
        </w:rPr>
        <w:t>الحسن بن سفيان</w:t>
      </w:r>
      <w:r>
        <w:rPr>
          <w:sz w:val="36"/>
          <w:szCs w:val="36"/>
          <w:rtl w:val="true"/>
        </w:rPr>
        <w:t xml:space="preserve">) </w:t>
      </w:r>
      <w:r>
        <w:rPr>
          <w:sz w:val="36"/>
          <w:sz w:val="36"/>
          <w:szCs w:val="36"/>
          <w:rtl w:val="true"/>
        </w:rPr>
        <w:t xml:space="preserve">حدثنا علي بن سلمة حدثنا يعقوب بن إسحق الحضرمي حدثنا معارك بن عباد عن عبداللّه بن سعيد عن أبيه عن أبي مرفوعاً أن من تمام إيمان العبد أن يستثنى فيه لا يصلح ومعارك منكر الحديث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شيخه أيضاً واه ولكن الجوزقاني أورد هذا الحديث على أنه ثابت واستدل به على بطلان الأحاديث الثلاثة السابقة على عادته وقال عقبة هذا حديث غريب والاستثناء في الإيمان سنة فمن قال إنه مؤمن فليقل إن شاء اللّه تعالى وهذا ليس باستثناء شك ولكن عواقب المؤمنين مغيبة عنهم ثم أورد حديث جابر كان رسول اللّه صلى اللّه عليه وسلم يكثر أن يقول يا مقلب القلوب ثبت قلوبنا على دينك الحديث وحديث ابن مسعود إن أحدكم يجمع خلقه الحديث وحديث أبي هريرة في المقبرة وإنا إن شاء اللّه بكم لاحقون فجعل هذه الأحاديث دالة على سنة الاستثناء في الإيمان وعلى بطلان تلك الأحاديث المعارضة لها</w:t>
      </w:r>
      <w:r>
        <w:rPr>
          <w:sz w:val="36"/>
          <w:szCs w:val="36"/>
          <w:rtl w:val="true"/>
        </w:rPr>
        <w:t>.</w:t>
      </w:r>
    </w:p>
    <w:p>
      <w:pPr>
        <w:pStyle w:val="Normal"/>
        <w:jc w:val="left"/>
        <w:rPr>
          <w:sz w:val="36"/>
          <w:szCs w:val="36"/>
        </w:rPr>
      </w:pPr>
      <w:r>
        <w:rPr>
          <w:sz w:val="36"/>
          <w:sz w:val="36"/>
          <w:szCs w:val="36"/>
          <w:rtl w:val="true"/>
        </w:rPr>
        <w:t>نعم قال الذهبي في الميزان داود بن المحبر حدثنا معارك بن عباد القيسي عن عبداللّه بن سعيد عن أبيه عن أبي هريرة مرفوعاً أن من تمام إيمان العبد أن يستثنى في كل حديثه ثم قال الذهبي هذا حديث باطل قد يحتج به المرازقة الذين لو قيل لأحدهم أنت مسيلمة الكذاب لقال إن شاء اللّه انتهى</w:t>
      </w:r>
      <w:r>
        <w:rPr>
          <w:sz w:val="36"/>
          <w:szCs w:val="36"/>
          <w:rtl w:val="true"/>
        </w:rPr>
        <w:t xml:space="preserve">. </w:t>
      </w:r>
      <w:r>
        <w:rPr>
          <w:sz w:val="36"/>
          <w:sz w:val="36"/>
          <w:szCs w:val="36"/>
          <w:rtl w:val="true"/>
        </w:rPr>
        <w:t>وهذا الحديث غير الذي أورده المؤلف والآفة فيه من داود فإنه وضاع وقد أخرجه الديلمي في مسند الفردوس من طريقه واللّه أعلم‏</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جعفر بن أحمد بن سلمة حدثنا عثمان بن عبداللّه الأموي حدثنا غنيم بن سالم عن أنس مرفوعاً من شك في إيمانه فقد حبط عمله وهو في الآخرة من الخاسرين لا يصح</w:t>
      </w:r>
      <w:r>
        <w:rPr>
          <w:sz w:val="36"/>
          <w:szCs w:val="36"/>
          <w:rtl w:val="true"/>
        </w:rPr>
        <w:t xml:space="preserve">: </w:t>
      </w:r>
      <w:r>
        <w:rPr>
          <w:sz w:val="36"/>
          <w:sz w:val="36"/>
          <w:szCs w:val="36"/>
          <w:rtl w:val="true"/>
        </w:rPr>
        <w:t>غنيم لا يحتج به وعثمان يضع</w:t>
      </w:r>
      <w:r>
        <w:rPr>
          <w:sz w:val="36"/>
          <w:szCs w:val="36"/>
          <w:rtl w:val="true"/>
        </w:rPr>
        <w:t>.</w:t>
      </w:r>
    </w:p>
    <w:p>
      <w:pPr>
        <w:pStyle w:val="Normal"/>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w:t>
      </w:r>
      <w:r>
        <w:rPr>
          <w:sz w:val="36"/>
          <w:szCs w:val="36"/>
          <w:rtl w:val="true"/>
        </w:rPr>
        <w:t xml:space="preserve">: </w:t>
      </w:r>
      <w:r>
        <w:rPr>
          <w:sz w:val="36"/>
          <w:sz w:val="36"/>
          <w:szCs w:val="36"/>
          <w:rtl w:val="true"/>
        </w:rPr>
        <w:t>الظاهر أن غنيماً هذا هو نعيم بن سالم أحد المشهورين بالكذب وإنما صغره بعضهم، قال في اللسان وهو كذلك فقد أخرج ابن عدي في أثناء ترجمة نعيم بن سالم من طريق عثمان عن عبداللّه الأموي حدثنا غنيم بن سالم من ولد قنبر عن أنس حدثنا أنه هو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أبو بشر عبداللّه بن الحسين حدثنا زيد بن رفاعة الهاشمي حدثنا محمد بن يحيى حدثنا عبداللّه بن المغتر حدثنا عفان بن مسلم حدثنا حماد بن سلمة عن رجل عن نافع عن ابن عمر مرفوعاً لا يكمل عبدالإيمان باللّه حتى يكون فيه خمس خصال التوكل على اللّه والتفويض إلى اللّه والتسليم لأمر اللّه والرضى بقضاء اللّه والصبر على بلاء اللّه إنه من أحب للّه وأبغض للّه ومنع للّه فقد استكمل الإيمان قال الخطيب باطل بهذا الإسناد وابن المغتر لم يدرك عفان وأراه صنعه زيد بن رفاعة فإنه كان يضع الح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ا ينبغي أن يذكر في الموضوعات فإنه وارد بغير هذا الإسناد، قال البزار حدثنا عبداللّه بن أحمد بن شبويه حدثنا أبو اليمان حدثنا سعيد بن سنان عن أبي الزاهرية عن كثير بن مرة عن ابن عمر عن النبي صلى اللّه عليه وسلم قال خمس من الإيمان من لم يكن فيه شيء منها فلا إيمان له</w:t>
      </w:r>
      <w:r>
        <w:rPr>
          <w:sz w:val="36"/>
          <w:szCs w:val="36"/>
          <w:rtl w:val="true"/>
        </w:rPr>
        <w:t xml:space="preserve">: </w:t>
      </w:r>
      <w:r>
        <w:rPr>
          <w:sz w:val="36"/>
          <w:sz w:val="36"/>
          <w:szCs w:val="36"/>
          <w:rtl w:val="true"/>
        </w:rPr>
        <w:t>التسليم لأمر اللّه، والرضى بقضاء اللّه والتفويض إلى أمر اللّه والتوكل على اللّه والصبر عند الصدمة الأولى، قال البزار علته سعيد بن سنان وآخر الحديث رواه أبوداود من حديث أبي أمامة مرفوعاً من أحب للّه وأبغض للّه وأعطى للّه ومنع للّه وأنكح للّه فقد استكمل الإيمان ورواه الترمذي من حديث معاذ بن أنس مثل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محمد بن محمد بن علي بن المطيب أنبأنا عمر بن إبراهيم المقري حدثنا بندار البصلائي حدثنا إبراهيم بن راشد حدثنا حجاج بن نصير حدثنا المنذر بن زيد الطائي عن زيد بن أسلم عن أبيه عن عمر ب الخطاب مرفوعاً كما لا ينفع مع الشرك شيء كذلك لا يضر مع الإيمان شيء لا يصح المنذر كذا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 قال أبو نعيم في الحلية حدثنا أبو أحمد محمد بن أحمد حدثنا عبداللّه بن محمد بن شيرويه حدثنا إسحق بن إبراهيم ح وقال الطبراني حدثنا محمد بن إسحق بن راهويه حدثنا أبي أنبأنا يحيى بن اليمان حدثنا سفيان عن إبراهيم بن المنتشر عن أبيه عن مسروق قال سمعت عبداللّه بن عمرو يقول قال رسول اللّه صلى اللّه عليه وسلم لا يضر مع الإسلام ذنب كما لا ينفع مع الشرك عمل، قال أبو نعيم غريب من حديث الثوري عن إبراهيم تفرد به يحيى بن اليمان، وقال غير يحيى نزل رجل على مسروق فقال سمعت عبداللّه بن عمرو يقول انتهى ويحيى بن اليمان ثقة من رجال مسلم إلا أنه فلج في آخر عمره فساء حفظه، وقال الطبراني حدثنا علي بن عبدالعزيز حدثنا محمد بن عمار الموصلي حدثنا يحيى بن اليمان حدثنا سفيان عن إبراهيم بن محمد المنتشر عن أبيه عن مسروق عن عبداللّه بن عمرو عن النبي صلى اللّه عليه وسلم قال من قال لا إله إلا اللّه لم تضره معها خطيئة كما لو أشرك باللّه لم تنفعه معها حسنة، قال الطبراني هكذا رواه يحيى بن اليمان وخالفه الناس حدثنا علي بن عبدالعزيز حدثنا أبو نعيم حدثنا سفيان عن إبراهيم بن محمد بن المنتشر عن أبيه قال جاء رجل أو شيخ من أهل المدينة ونزل على مسروق فقال سمعت عبداللّه بن عمر يقول قال رسول اللّه صلى اللّه عليه وسلم فذكر مثل حديث يحيى بن اليمان واللّه أعلم‏</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الحسن بن سفيان حدثنا محمود بن خالد حدثنا مروان بن محمد حدثنا رشدين حدثني معاوية بن صالح عن سليم بن عامر عن أبي أمامة مرفوعاً يبعث الإسلام يوم القيامة على صورة رجل له رداء فيأتي الرب فيقول يا رب منك خرجت وإليك أعود فشفعني اليوم فيمن شئت فيقول قد شفعتك فيبسط رداءه فيسيب إليه الناس فمن تسيب إليه أدخله الجنة تفرد به رشدين بن سعد وهو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حافظ ابن حجر في حديث الديك رشدين ضعيف ولكن لم يبلغ إلى أن يحكم على حديثه بالوضع، انتهى</w:t>
      </w:r>
      <w:r>
        <w:rPr>
          <w:sz w:val="36"/>
          <w:szCs w:val="36"/>
          <w:rtl w:val="true"/>
        </w:rPr>
        <w:t>.</w:t>
      </w:r>
    </w:p>
    <w:p>
      <w:pPr>
        <w:pStyle w:val="Normal"/>
        <w:jc w:val="left"/>
        <w:rPr>
          <w:sz w:val="36"/>
          <w:szCs w:val="36"/>
        </w:rPr>
      </w:pPr>
      <w:r>
        <w:rPr>
          <w:sz w:val="36"/>
          <w:sz w:val="36"/>
          <w:szCs w:val="36"/>
          <w:rtl w:val="true"/>
        </w:rPr>
        <w:t>وقد روى له الترمذي وابن ماجه وقال فيه أحمد لا يبالي عمن روى، لا بأس به في الرقاق وقال أرجو أنه صالح الحديث وقال الذهبي كان عابداً صالحاً سيء الحفظ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 xml:space="preserve">حدثنا خلف بن عمرو العكبري حدثنا محمد بن معاوية النيسابوري حدثنا الليث بن سعد عن يزيد بن أبي حبيب عن أبي حبيب عن أبي الخير مرثد بن عبداللّه عن عقبة بن عامر الجهني، قال قال رسول اللّه صلى اللّه عليه وسلم من أسلم على يديه رجل وجبت له الجنة، قال ابن معين ليس هذا الحديث بشيء، ومحمد بن معاوية حدث بما ليس له أصل كهذا الحديث وإنما يروي عن خالد بن عمران قول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نقل بعضهم أن أحمد وثق محمد بن معاوية هذا، وقال أبو زرعة كان شيخه صالحاً إلا أنه كان كلما لقن يتلقن وله متابع جليل أخرجه القضاعي في مسند الشهاب أنبأنا أبو محمد النجيبي حدثنا يحيى بن الربيع العبدي حدثنا عبدالسلام بن محمد الأموي حدثنا سعيد بن كثير بن عفير حدثنا الليث بن سعد به، وسعيد أحد الأئمة الثقات أخرج له الشيخان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sectPr>
      <w:footerReference w:type="default" r:id="rId2"/>
      <w:type w:val="nextPage"/>
      <w:pgSz w:w="12240" w:h="15840"/>
      <w:pgMar w:left="1800" w:right="1800" w:gutter="0" w:header="0" w:top="1440" w:footer="720"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2:27:00Z</dcterms:created>
  <dc:creator>Home User</dc:creator>
  <dc:description/>
  <dc:language>en-US</dc:language>
  <cp:lastModifiedBy>Home User</cp:lastModifiedBy>
  <dcterms:modified xsi:type="dcterms:W3CDTF">2003-04-29T02:42:00Z</dcterms:modified>
  <cp:revision>1</cp:revision>
  <dc:subject/>
  <dc:title>‏كتاب الإيمان</dc:title>
</cp:coreProperties>
</file>