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ذخيرة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مقدمة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لاح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ع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ئ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ب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عتم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د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آخ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س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س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خيص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خص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ي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شر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ر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عر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ق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ق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د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ز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طق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ط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ح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ح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اد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ح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ت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دلا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س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فتح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ض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تب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س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و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ا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عت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شتم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ياط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سامه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ب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ا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ص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زئي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ك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ستح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ح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ئ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ش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Cs/>
          <w:sz w:val="36"/>
          <w:szCs w:val="36"/>
          <w:rtl w:val="true"/>
        </w:rPr>
        <w:t>!!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جز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ث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تواط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رج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شك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غ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فتق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ض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تراد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قم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ط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تبا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ي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رت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ز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زي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ض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ئ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و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ت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س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غر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تواط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ت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دير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ي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استفه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ظ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نا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سامهم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اط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ط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و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ي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اط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ا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ب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س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ح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مفر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ن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ف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ك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تح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عت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كت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ض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كت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ح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ئ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ما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ه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اج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ق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ق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قب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قت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خصيص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حو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ي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بيه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تضائ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فهو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ح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ص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ف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ف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ب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ي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ف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اجلد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ق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عف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ن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اد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حوا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اد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بيه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اني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نط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دو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هو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بتد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تحري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لي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ت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مو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و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و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ذ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ذ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ش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ج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ي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ي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ت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ت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ت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معد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زاؤ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ما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جو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ك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غ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ي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سوس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جريب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س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جدان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حسوس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د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سامه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فع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قت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ل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ك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م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قت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را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س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د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را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أبغ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ض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ح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ك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د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كر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ث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ث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ك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نف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ا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د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وا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ث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ز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ر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ث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ز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ق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ق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ت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ي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ر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كم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ب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ز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س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كو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تع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ائ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ئض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ز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لصل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لنواف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لجم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عيد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ن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ط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ار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ز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ف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م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ض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س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ر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نس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يج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صاص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ر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تب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ئ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جت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جز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جت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ست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ن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ؤ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ست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ن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يج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ب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ص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م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و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ستمر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رض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مر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استب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ر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حر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لط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غ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ق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ي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طه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عا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غذ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خصة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د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زي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ط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ي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فط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غ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ح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ح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ء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ق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ه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ب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ق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ك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ه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شى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به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ذ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ع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ت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زو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وق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لح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ا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دي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ث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ذ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ق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ي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و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ا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ه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او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رج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اين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ز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غ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ز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ز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د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وء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تم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شرو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ف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اف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تف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د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اع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و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اع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ي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ه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عق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را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ا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ظر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ملي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خت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حق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د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ك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ئ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نسف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اص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ب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لص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عا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ع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به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عمر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ب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نو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س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ئ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ت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ثب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ك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د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د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ك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ن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ن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بص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فس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يض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ن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ك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نث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ق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ض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س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ي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ق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س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ؤ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م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ي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ياط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ح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ظ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ح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د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جو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ض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ض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حا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ض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م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ا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ا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ار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ب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ز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غ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ع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ظ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ق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ل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صطاد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رض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م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ل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ؤ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ها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ط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اد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قل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اد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قل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ب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ض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ئ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ر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رب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ش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عف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و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و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و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ز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ذه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ئ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ط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ك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وق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و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وصي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ض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ط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ه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طؤ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ح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وط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تك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صلح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تكر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صل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ض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ك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تك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صلح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تكر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نق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ناز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ع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كس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ل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كثي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ائ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عيان</w:t>
      </w:r>
      <w:r>
        <w:rPr>
          <w:b/>
          <w:bCs/>
          <w:sz w:val="36"/>
          <w:szCs w:val="36"/>
          <w:u w:val="single"/>
          <w:rtl w:val="true"/>
        </w:rPr>
        <w:t>.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ص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اج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ص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دو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س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شم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دو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و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ج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و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ا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جا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ر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ج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طر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ر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ه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ا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تح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ج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وا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ح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ساع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ش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ي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و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أ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م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ست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خ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قت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ز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د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ا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قد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اد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يج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ع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ط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قب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با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إيج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ختل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ي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كو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يق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ي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غ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س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طب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فراي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او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طب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وا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ئ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ع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س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اد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اد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عل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ش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نز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ج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ر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ئ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فس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غ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ر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ض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ض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فر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ثنيت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ك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ك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ف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كا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ح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ل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د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حا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ف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ف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خوذ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ؤ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ع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بص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فس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بعولت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ا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ؤ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درا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ك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تث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ور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حد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ر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ثانيت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ل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ك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ه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د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د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ب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بل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د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د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ك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وا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سل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ه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ا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ع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ط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ت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ر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ق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و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هر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سل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غ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ر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د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ع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غ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ز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د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م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بص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فس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ولت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ع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ز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ط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ا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ر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قي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ف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شي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بص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فس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ولت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ع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ب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ي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ص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ف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ظ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خ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غر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تض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و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ثناء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لفظ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شتراك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ت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جش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ك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ك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نث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أفع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بت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ص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ل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ذ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ل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زم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تأتن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تن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اط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ل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نو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بط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أم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يض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لو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تث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ا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غ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ق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و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ئد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و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و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و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و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ظو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ح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تأتن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خص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مو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نط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ه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تن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أ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طر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وا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شكو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شكو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درج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م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ط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صو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ي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ا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ف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خ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ضع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ي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رق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لو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رق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وق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يي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ت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ت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ا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ق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ؤ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ع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ك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ق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ق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ص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ع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تواط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رك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ت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ؤ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خو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آ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ض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ص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ت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هو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ي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ه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و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ح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با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كت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ا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ك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ف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ط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ط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ظ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رخ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أخ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صي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را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ه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س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ذي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به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ب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ه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ا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ذ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ته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س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إد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ل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فري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تب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ا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أ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ق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اخ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ختص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حح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ستغنائ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دل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ق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خ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ض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ر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ض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ث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أول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س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فتخ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هدا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يف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خ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اخ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ش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اخ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ها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فط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ت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خصيص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ءم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فه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م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وا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م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سخ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خ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جم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لز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ض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ب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ع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ع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سوخ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آح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ح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حو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ح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ث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او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ار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رث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نا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ف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خ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ظ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ط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يرور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ط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ر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قص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ت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ص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ط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ل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ف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ظ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وا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ق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ت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ث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ي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قر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ج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ر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انقر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ح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ر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نا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تب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جماع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ف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نا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ند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عق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ع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ع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ق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صو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ب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دو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حد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ك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ح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فائ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ست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ت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خو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ت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سو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طؤ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ض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سم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ر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ب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ذ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ب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عن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ج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خ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شر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سط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سوس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ت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دان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اق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ت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ا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ق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عجز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و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كث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باد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ب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نا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ن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ص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اح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طوع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جويز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ا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س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ه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خ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ز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جر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جر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ر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د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ك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ر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د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ح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عل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ب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ف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ض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ش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و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ه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ر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ي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ما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ض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فه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ام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ساد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سا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بر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لمكت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ش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ب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ام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ش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و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دث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خ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سا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ذ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جاز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تراط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ف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س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ص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ل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أ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ك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عت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ه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بر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و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لغ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خر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ق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لد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ؤ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ق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ط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غ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سك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ت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س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عر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ث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ذو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س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د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طر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أع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ا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وج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ا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فو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صل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ض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ز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خ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ج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ص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ام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ق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ش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ش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غ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ك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ق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ذ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إسق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ش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ق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لغ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به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لوك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كث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س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لز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شتر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ز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و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س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وقو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ق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ح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ت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ق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ح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ص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ستنط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ق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ع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ص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ز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ضب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ه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ك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ع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ضا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ص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ش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طرا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ييز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ص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ا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طل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ص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د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كث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و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ع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م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ح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ه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غرو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د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ي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ت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ر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ز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ساقط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ع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ر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ه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و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كث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ف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ا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ذه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ر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ه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مع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مان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بار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ضطرا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ر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خ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ل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ا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ن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ضطرا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ق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طل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يس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ك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ز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ضا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دير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جو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جو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ا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ارض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ف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وسط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دو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ي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فرا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فرا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ح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و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ش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ي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يق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ل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بط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ف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ت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ت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ت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خ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و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ع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ف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ف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ؤث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ؤث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ح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ضاف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جي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ح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م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ج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ل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ي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ر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ج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رش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اع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ب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ا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ئ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ر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كر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ئ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ل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ذ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ا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ف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ك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ذائ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ح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غب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ه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ت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والمق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ه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اخذ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ه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كون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رير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و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ئ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ئط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وارض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اض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نظ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صر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وي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ح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ب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صو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ف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ش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د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أ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فائ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قائ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س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أ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ن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خال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ذ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ل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ل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ح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ض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ع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ح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ط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تا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يت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س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ر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ء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ف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ف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ر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جته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ن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رج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فت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رع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مك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ذ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ح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ء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ق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ح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هو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ف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و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ظ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ث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م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ر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تك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و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ح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ص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ج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ديت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ديتم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لغ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ت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ف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دمو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و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نا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ت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س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قط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يل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ط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ضرو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ئ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ت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ق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صحا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قب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ز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ر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ك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روش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به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بو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ف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وائ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ا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ذ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ف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ق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ي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ذ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قو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ا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ض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قراء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تقرائ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اص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ئ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ش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أ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ح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ي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نكار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ط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الب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وا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ب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ت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غ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زرا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ج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ن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حا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م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وا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ضم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و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ض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ك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ف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س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سط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ن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م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م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ئ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ئ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ي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ل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أثا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م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عز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ستع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كل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ق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ل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تا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لتو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ف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ط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د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رأ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د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حار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س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ت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ر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ذه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ذه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دلا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زم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ضاب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سدت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لك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لك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ج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ثن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ما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منتج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ت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حك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و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ز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ش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جا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ي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زئ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ق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ز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ا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ض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ع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لا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ح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ح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د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حس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خ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س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سوخ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ر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ي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اقيو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ف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صم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تن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ا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از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ف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ث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لي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بين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ص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ظاه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دلي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مع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لت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قط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بينت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ر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ت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صل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فو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ز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ؤ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بو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فوف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ظاه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ح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اد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ر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ح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ن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قب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يس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ر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ؤ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ل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ض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جو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خت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و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تفق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eastAsia="Times New Roman"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است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ظ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نف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ا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ز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ي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ب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ث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ت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تف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ذ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حص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صح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اص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ص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ن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دل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نون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قار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ن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ي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كو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ي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ل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ائ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ص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ق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ب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ل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د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ج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ج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در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ق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ا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زارع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عا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هدا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صا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ك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ني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ر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ق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خل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ف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ز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ذ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بر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زي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ن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ق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م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ب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لقط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ت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قي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صو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ج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ك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ب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ه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ب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وا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د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غ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قبا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ناو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ق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وز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زون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كيل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تمك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ج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ن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ب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باض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ض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نذ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ج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لط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ئ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نش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لا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لو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رق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حي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صطي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ياز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يش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اف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لإقط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ث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ض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ط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ع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ار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ب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ق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ضياف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ئ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وا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صطن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ل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وك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ص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تلاف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صل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وا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طع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بائ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ط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آك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ف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ؤ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ظ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س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ب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ظ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ت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زج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ج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أدي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ج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عزي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ق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اط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نشأ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ارك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ب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كي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2240" w:h="15840"/>
      <w:pgMar w:left="900" w:right="108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0000FF"/>
        <w:sz w:val="36"/>
        <w:szCs w:val="36"/>
      </w:rPr>
    </w:pPr>
    <w:r>
      <w:rPr>
        <w:b/>
        <w:b/>
        <w:bCs/>
        <w:color w:val="0000FF"/>
        <w:sz w:val="36"/>
        <w:sz w:val="36"/>
        <w:szCs w:val="36"/>
        <w:rtl w:val="true"/>
      </w:rPr>
      <w:t>مركز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الضاد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التعلمي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                                                    </w:t>
    </w:r>
    <w:r>
      <w:rPr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06:00Z</dcterms:created>
  <dc:creator>Amin</dc:creator>
  <dc:description/>
  <cp:keywords/>
  <dc:language>en-US</dc:language>
  <cp:lastModifiedBy>*0*</cp:lastModifiedBy>
  <dcterms:modified xsi:type="dcterms:W3CDTF">2004-03-08T01:04:00Z</dcterms:modified>
  <cp:revision>17</cp:revision>
  <dc:subject/>
  <dc:title>تنقيح الفصول في علم الأصول</dc:title>
</cp:coreProperties>
</file>