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تحري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قواعـد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DecoType Naskh Variants"/>
          <w:sz w:val="132"/>
          <w:szCs w:val="132"/>
        </w:rPr>
      </w:pPr>
      <w:r>
        <w:rPr>
          <w:rFonts w:cs="DecoType Naskh Variants"/>
          <w:sz w:val="132"/>
          <w:sz w:val="132"/>
          <w:szCs w:val="132"/>
          <w:rtl w:val="true"/>
        </w:rPr>
        <w:t>ومجمع</w:t>
      </w:r>
      <w:r>
        <w:rPr>
          <w:rFonts w:cs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</w:rPr>
        <w:t>الفرائـد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أليف</w:t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وليد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راشد</w:t>
      </w:r>
      <w:r>
        <w:rPr>
          <w:rFonts w:cs="Times New Roman"/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6"/>
          <w:sz w:val="56"/>
          <w:szCs w:val="56"/>
          <w:rtl w:val="true"/>
        </w:rPr>
        <w:t>السعيدان</w:t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عت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يني</w:t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عشــر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والحادي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sz w:val="40"/>
          <w:szCs w:val="44"/>
        </w:rPr>
      </w:pPr>
      <w:r>
        <w:rPr>
          <w:rFonts w:cs="Simplified Arabic"/>
          <w:sz w:val="40"/>
          <w:szCs w:val="44"/>
          <w:rtl w:val="true"/>
        </w:rPr>
        <w:t>(</w:t>
      </w:r>
      <w:r>
        <w:rPr>
          <w:rFonts w:cs="Simplified Arabic"/>
          <w:sz w:val="40"/>
          <w:sz w:val="40"/>
          <w:szCs w:val="44"/>
          <w:rtl w:val="true"/>
        </w:rPr>
        <w:t>مفهـو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موافق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والمخالف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حجــة</w:t>
      </w:r>
      <w:r>
        <w:rPr>
          <w:rFonts w:cs="Simplified Arabic"/>
          <w:sz w:val="40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ي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 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szCs w:val="40"/>
          <w:rtl w:val="true"/>
        </w:rPr>
        <w:t>القاعـ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ـ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مفه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ـ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حجـ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sz w:val="40"/>
          <w:sz w:val="40"/>
          <w:szCs w:val="40"/>
          <w:rtl w:val="true"/>
        </w:rPr>
        <w:t>ق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فهوم</w:t>
      </w:r>
      <w:r>
        <w:rPr>
          <w:sz w:val="40"/>
          <w:szCs w:val="40"/>
          <w:rtl w:val="true"/>
        </w:rPr>
        <w:t>)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ش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س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ط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ذا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 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ن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ب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ول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</w:rPr>
        <w:t>ف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-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ف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ط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 w:val="false"/>
          <w:bCs w:val="false"/>
          <w:rtl w:val="true"/>
        </w:rPr>
        <w:t>أُفٍّ</w:t>
      </w:r>
      <w:r>
        <w:rPr>
          <w:b w:val="false"/>
          <w:bCs w:val="false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b w:val="false"/>
          <w:bCs w:val="false"/>
          <w:rtl w:val="true"/>
        </w:rPr>
        <w:t>{</w:t>
      </w:r>
      <w:r>
        <w:rPr>
          <w:b w:val="false"/>
          <w:b w:val="false"/>
          <w:bCs w:val="false"/>
          <w:rtl w:val="true"/>
        </w:rPr>
        <w:t>أُفٍّ</w:t>
      </w:r>
      <w:r>
        <w:rPr>
          <w:b w:val="false"/>
          <w:bCs w:val="false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{</w:t>
      </w:r>
      <w:r>
        <w:rPr>
          <w:b w:val="false"/>
          <w:b w:val="false"/>
          <w:bCs w:val="false"/>
          <w:rtl w:val="true"/>
        </w:rPr>
        <w:t>أُفٍّ</w:t>
      </w:r>
      <w:r>
        <w:rPr>
          <w:b w:val="false"/>
          <w:bCs w:val="false"/>
          <w:rtl w:val="true"/>
        </w:rPr>
        <w:t xml:space="preserve">}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ي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فٍّ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ا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ي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ط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 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ط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ط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ف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ط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 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شْهِ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وَي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ْ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ْضَو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ُهَدَاء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ر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ولو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ـ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ف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ضـ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ـ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ال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غ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ي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غ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غ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ف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ي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ر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م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كه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ع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صاعد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ت </w:t>
      </w:r>
      <w:r>
        <w:rPr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نص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نص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كا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ب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يم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نص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نص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ج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نص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ه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د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ش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غ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ه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ِتَا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أْم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قِنطَ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َدّ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أْم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دِينَ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َدّ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دُمْت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ئِم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ن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ف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ن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ا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د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اط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دع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مَ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ثْ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يْ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*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مَ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ثْ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ر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ر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ـ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ظي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ِك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اعـ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ني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sz w:val="38"/>
          <w:szCs w:val="38"/>
          <w:rtl w:val="true"/>
        </w:rPr>
        <w:t>"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 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بـ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ـ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 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-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ج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 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ت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ا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مسـ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ا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كُل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و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يَتَام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ُلْ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ّ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أْكُل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طُون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يَصْلَو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عِ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تل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ّ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ر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هد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،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خ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 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ه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او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ت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أ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ر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ز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وائ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ب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بح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يل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ع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خر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ـ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ش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و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-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ل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ُؤْمِ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ْتُ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ؤْمِ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طَ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ح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أع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ب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زه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لي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غلي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 ثو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د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ث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يق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ف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فا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ح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ح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فو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غ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ق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ـز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ذ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ل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ل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ق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ز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ـ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فا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ث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ح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عق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 w:val="38"/>
          <w:szCs w:val="38"/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ه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 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ف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فْتِنَ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فَرُو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 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ْرُؤ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ل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يْ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خْت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صْ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يْ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ب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ْتَغْفِ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سْتَغْفِ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سْتَغْفِ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ْع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رّ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غْف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 يق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ـ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ف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إذا 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ٌ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ائم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ل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فُ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ص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مل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ط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خ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تَ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تَعَمِّ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ط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تَطِع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وْ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كِ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حْصَن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لَك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ْمَانُ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تَيَاتِ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تَيَاتِ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َات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تَطِع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وْ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كِ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حْصَن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بَائِبُ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ّ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جُورِ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سَائِ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ّ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خَل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جُورِكُمْ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 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نك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رَبَائِبُكُمُ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ت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ف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بَائِبُ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ّ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جُورِ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سَائِ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ّ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خَل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عبد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ش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الق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نا،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صاف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 أهـ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غ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ج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م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د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سْ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نَظِر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يْسَ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بَاشِرُوه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كِف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َاج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كِف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َاجِد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ا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ك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كِف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َاجِد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ك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ك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 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 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َاجِدِ 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سَاجِد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اكِفُونَ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بَاشِرُوهُنَّ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ج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ج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م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ز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ل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ا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فه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خا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س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عة 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حِ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أْخُذ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َيْتُمُوه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يْ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خَاف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دُو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ف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دُو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نَا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ْتَد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أ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ف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دُو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نَاح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ْتَد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ف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ِي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دُو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م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ن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ـ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ـب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مفه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غ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طع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: (( </w:t>
      </w:r>
      <w:r>
        <w:rPr>
          <w:b w:val="false"/>
          <w:b w:val="false"/>
          <w:bCs w:val="false"/>
          <w:sz w:val="40"/>
          <w:sz w:val="40"/>
          <w:rtl w:val="true"/>
        </w:rPr>
        <w:t>عذب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ر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سجن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دخل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طعم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ق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بس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أك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خشاش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مفهوم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طعم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سق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بس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sz w:val="40"/>
          <w:sz w:val="40"/>
          <w:rtl w:val="true"/>
        </w:rPr>
        <w:t>و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Simplified Arabic"/>
          <w:sz w:val="40"/>
          <w:rtl w:val="true"/>
        </w:rPr>
        <w:t>:</w:t>
      </w:r>
      <w:r>
        <w:rPr>
          <w:b w:val="false"/>
          <w:bCs w:val="false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ع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: ((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نـتق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قفازي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)) </w:t>
      </w:r>
      <w:r>
        <w:rPr>
          <w:b w:val="false"/>
          <w:b w:val="false"/>
          <w:bCs w:val="false"/>
          <w:sz w:val="40"/>
          <w:sz w:val="40"/>
          <w:rtl w:val="true"/>
        </w:rPr>
        <w:t>فنها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شيئي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ف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إحرام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جه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نه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نق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كشف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سات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سترت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نق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rtl w:val="true"/>
        </w:rPr>
        <w:t>إحر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جه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سن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 w:val="40"/>
        </w:rPr>
      </w:pPr>
      <w:r>
        <w:rPr>
          <w:b w:val="false"/>
          <w:b w:val="false"/>
          <w:bCs w:val="false"/>
          <w:sz w:val="40"/>
          <w:sz w:val="40"/>
          <w:rtl w:val="true"/>
        </w:rPr>
        <w:t>وتع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أمر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الإحر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ثو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شري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أذ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إلز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عبا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شيءٍ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لزمه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تع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خات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جوار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تقـو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لا عل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نها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سراوي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طام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ظم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نتق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قفازين</w:t>
      </w:r>
      <w:r>
        <w:rPr>
          <w:b w:val="false"/>
          <w:bCs w:val="false"/>
          <w:sz w:val="40"/>
          <w:rtl w:val="true"/>
        </w:rPr>
        <w:t>) 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 w:val="40"/>
        </w:rPr>
      </w:pPr>
      <w:r>
        <w:rPr>
          <w:b w:val="false"/>
          <w:b w:val="false"/>
          <w:bCs w:val="false"/>
          <w:sz w:val="40"/>
          <w:sz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مخالف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تفاصيل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فروع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بان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عالم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تضحت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مراسمه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نستغفر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ونتوب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40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sz w:val="40"/>
          <w:szCs w:val="44"/>
          <w:rtl w:val="true"/>
        </w:rPr>
        <w:t>(</w:t>
      </w:r>
      <w:r>
        <w:rPr>
          <w:rFonts w:cs="Simplified Arabic"/>
          <w:sz w:val="40"/>
          <w:sz w:val="40"/>
          <w:szCs w:val="44"/>
          <w:rtl w:val="true"/>
        </w:rPr>
        <w:t>الخـاص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مقـدم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عـام</w:t>
      </w:r>
      <w:r>
        <w:rPr>
          <w:rFonts w:cs="Simplified Arabic"/>
          <w:sz w:val="40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ث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قط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ط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ُوّ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لائِكَت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ُسُ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جِبْرِي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ِيك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ز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يط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ر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ط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ه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 خ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توض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 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ج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ر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ر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وصِي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لادِ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رث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رث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ر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أ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ر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ت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بي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هب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انط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قت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ف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ائ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قْتُ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شْرِك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يْث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جَدْتُمُو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نا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يمة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ر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ذ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ز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ثنا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ا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ا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ف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بي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ط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فْ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نَّفْ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تِ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ِصَاص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َتْ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ت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ظْلُ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عَل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وَلِيّ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لْطَان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ْرِف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َت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صُ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َّ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دل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ل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 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ل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ث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ال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و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!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رِئ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قُرْآ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سْتَمِع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نصِت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عَلّ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ْحَم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ص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ن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يوض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 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ع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نص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لَ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ئص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ال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ت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م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ال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ه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فأرجعه</w:t>
      </w:r>
      <w:r>
        <w:rPr>
          <w:b w:val="false"/>
          <w:bCs w:val="false"/>
          <w:rtl w:val="true"/>
        </w:rPr>
        <w:t xml:space="preserve">)) .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ة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حُ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وره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داو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داو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ا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مُ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ا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انِ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زَّا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جْلِ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حِ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ائ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لْد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حْص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تَي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فَاحِش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لَيْه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صْ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حْصَن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ذَا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ج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بي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لح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ث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َ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 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ل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ض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40"/>
          <w:szCs w:val="44"/>
          <w:rtl w:val="true"/>
        </w:rPr>
        <w:t xml:space="preserve">( </w:t>
      </w:r>
      <w:r>
        <w:rPr>
          <w:rFonts w:cs="Simplified Arabic"/>
          <w:sz w:val="40"/>
          <w:sz w:val="40"/>
          <w:szCs w:val="44"/>
          <w:rtl w:val="true"/>
        </w:rPr>
        <w:t>ن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فع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يتوجه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إ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ن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حقيق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sz w:val="40"/>
          <w:szCs w:val="44"/>
        </w:rPr>
      </w:pPr>
      <w:r>
        <w:rPr>
          <w:rFonts w:cs="Simplified Arabic"/>
          <w:sz w:val="40"/>
          <w:sz w:val="40"/>
          <w:szCs w:val="44"/>
          <w:rtl w:val="true"/>
        </w:rPr>
        <w:t>الشرع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إ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أمكن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وإلا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فلن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كمال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 w:val="40"/>
          <w:szCs w:val="20"/>
        </w:rPr>
      </w:pPr>
      <w:r>
        <w:rPr>
          <w:rFonts w:cs="Simplified Arabic"/>
          <w:b w:val="false"/>
          <w:bCs w:val="false"/>
          <w:sz w:val="40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ك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ج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خ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عا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-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ن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د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 لا 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 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ن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د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س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م 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س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وَّ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ق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س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ً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ت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ش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ري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د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ذ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صلا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م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ط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حديث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نتف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ا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ا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ز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ب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ص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ل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 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ابع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sz w:val="40"/>
          <w:szCs w:val="44"/>
        </w:rPr>
      </w:pPr>
      <w:r>
        <w:rPr>
          <w:rFonts w:cs="Simplified Arabic"/>
          <w:sz w:val="40"/>
          <w:szCs w:val="44"/>
          <w:rtl w:val="true"/>
        </w:rPr>
        <w:t xml:space="preserve">( </w:t>
      </w:r>
      <w:r>
        <w:rPr>
          <w:rFonts w:cs="Simplified Arabic"/>
          <w:sz w:val="40"/>
          <w:sz w:val="40"/>
          <w:szCs w:val="44"/>
          <w:rtl w:val="true"/>
        </w:rPr>
        <w:t>الحقيق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شرعي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في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لفظ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شارع</w:t>
      </w:r>
    </w:p>
    <w:p>
      <w:pPr>
        <w:pStyle w:val="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sz w:val="40"/>
          <w:sz w:val="40"/>
          <w:szCs w:val="44"/>
          <w:rtl w:val="true"/>
        </w:rPr>
        <w:t>مقدم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على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حقيق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 w:val="40"/>
          <w:szCs w:val="44"/>
          <w:rtl w:val="true"/>
        </w:rPr>
        <w:t>اللغويـة</w:t>
      </w:r>
      <w:r>
        <w:rPr>
          <w:rFonts w:cs="Times New Roman"/>
          <w:sz w:val="40"/>
          <w:sz w:val="40"/>
          <w:szCs w:val="44"/>
          <w:rtl w:val="true"/>
        </w:rPr>
        <w:t xml:space="preserve"> </w:t>
      </w:r>
      <w:r>
        <w:rPr>
          <w:rFonts w:cs="Simplified Arabic"/>
          <w:sz w:val="40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ت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س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خص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ئ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ئ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وض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توضؤ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وضؤ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ر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ر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ـ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غ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ـ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ن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ـ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ط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ع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م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م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ً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ُص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ٌصَ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ص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لا 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ص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ت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ل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جْهَر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صَلات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خَافِ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َا 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ـ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اء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ني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س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س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غتس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جُ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ْض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شَّمْس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قَم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نُّجُو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جِبَا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شَّج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دَّوَا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َثِي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َثِي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ق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عَذَ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ـ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ق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ل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ئي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ض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أحك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فتق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ثبوته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دليل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صحيح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ص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ُكْ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ْتَلَف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يْ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حُكْمُ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ح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نْطِ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َو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*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حْي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وح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ك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ق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رر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ز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حرم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ع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ال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خَّ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مَاو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ْرْض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مِ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خ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ا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ها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خ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رّ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ِين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خْرَج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عِبَاد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طَّيِّب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زْق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كو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بو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ك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روش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زِين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عن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ئ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ك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ش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ق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ا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ت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ـ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ا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فظ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فظ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ا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ا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رأ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ص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قش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 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b w:val="false"/>
          <w:bCs w:val="false"/>
          <w:rtl w:val="true"/>
        </w:rPr>
        <w:t xml:space="preserve">"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ص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-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ـ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ـ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ع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خ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szCs w:val="40"/>
          <w:rtl w:val="true"/>
        </w:rPr>
        <w:t>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ج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ئ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ذ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ه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بر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غ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ـ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و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ج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ُـني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ق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ق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 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ـادس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نهـ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حر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قرين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صارفـة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َا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ع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ق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لا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ق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دل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ق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ـت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زا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ب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ترك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انته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 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 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ق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rtl w:val="true"/>
        </w:rPr>
        <w:t xml:space="preserve">) 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أحد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ق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َا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خُذُو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هَا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نْتَهُو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ن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ر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غت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ر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 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ط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ي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ه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ئ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نج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ت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س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ر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ك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مرث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صا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ف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مرث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لس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ارض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ق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أ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ر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 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ك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ض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ض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ـابع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 xml:space="preserve">( </w:t>
      </w:r>
      <w:r>
        <w:rPr>
          <w:rFonts w:cs="Simplified Arabic"/>
          <w:szCs w:val="44"/>
          <w:rtl w:val="true"/>
        </w:rPr>
        <w:t>الجمـ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دل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جـ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أمكـ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م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ئ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ل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ج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ب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ل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ط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ج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! </w:t>
      </w:r>
      <w:r>
        <w:rPr>
          <w:b w:val="false"/>
          <w:b w:val="false"/>
          <w:bCs w:val="false"/>
          <w:rtl w:val="true"/>
        </w:rPr>
        <w:t>عاف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لأج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ر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آ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إت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ح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ى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ظ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ا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ذ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ً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 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غض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جـ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 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ّ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فا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ّ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ه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قط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يد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ـ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س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ه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ص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مك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ية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ل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را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عف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خ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ـ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ـ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 رسول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غ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 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 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ر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ص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 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ث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ن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ر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ث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ي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ث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ن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ر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ا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ـامن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</w:p>
    <w:p>
      <w:pPr>
        <w:pStyle w:val="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szCs w:val="44"/>
          <w:rtl w:val="true"/>
        </w:rPr>
        <w:t xml:space="preserve">( </w:t>
      </w:r>
      <w:r>
        <w:rPr>
          <w:rFonts w:cs="Simplified Arabic"/>
          <w:szCs w:val="44"/>
          <w:rtl w:val="true"/>
        </w:rPr>
        <w:t>إقـرار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4"/>
        </w:rPr>
        <w:t>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حج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جـواز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 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س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ح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م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َد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ج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د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و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فـ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حي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أبه 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ج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ـ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طو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قص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ق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ث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ُذ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ِينَت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نْ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سْجِ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ص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ص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ح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ن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استن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ن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ئ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ت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ف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ك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س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ر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اعت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عب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ي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هو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ستف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b w:val="false"/>
          <w:bCs w:val="false"/>
          <w:rtl w:val="true"/>
        </w:rPr>
        <w:t xml:space="preserve">))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خب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ه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ستف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ائ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ك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ه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د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قظ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ت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ه 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ئ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ك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دن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ـزي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،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ه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ص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ا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ي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َمَا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َّ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 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ض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َعِدّ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َ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خَرَ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ض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اؤ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ت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ؤ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نو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فَيْد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اف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اجتر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ا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شرو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ه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أ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وْءُود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ئِلَتْ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ؤ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كذ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ـ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أ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ذ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أ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أ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ر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ز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ز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ب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اسع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عشـرو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والثـلاثـــون</w:t>
      </w:r>
    </w:p>
    <w:p>
      <w:pPr>
        <w:pStyle w:val="2"/>
        <w:ind w:left="0" w:right="0" w:hanging="0"/>
        <w:jc w:val="center"/>
        <w:rPr/>
      </w:pPr>
      <w:r>
        <w:rPr>
          <w:rFonts w:cs="Simplified Arabic"/>
          <w:szCs w:val="40"/>
          <w:rtl w:val="true"/>
        </w:rPr>
        <w:t xml:space="preserve">( </w:t>
      </w:r>
      <w:r>
        <w:rPr>
          <w:rFonts w:cs="Simplified Arabic"/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اختصاص</w:t>
      </w:r>
    </w:p>
    <w:p>
      <w:pPr>
        <w:pStyle w:val="2"/>
        <w:ind w:left="0" w:right="0" w:hanging="0"/>
        <w:jc w:val="center"/>
        <w:rPr/>
      </w:pPr>
      <w:r>
        <w:rPr>
          <w:rFonts w:cs="Simplified Arabic"/>
          <w:szCs w:val="40"/>
          <w:rtl w:val="true"/>
        </w:rPr>
        <w:t>وحك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فر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اختصا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)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قا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أخذ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ض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َيْ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طَ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َوَّجْنَاك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كَي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رَج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زْوَاج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دْعِيَائ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ذ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ضَوْ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طَ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أ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مْرَأ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ؤْمِن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َب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فْس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نَّبِي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رَا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سْتَنكِح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الِص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و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الِص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ُو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قَد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سْو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سَنَةٌ 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ِبّ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تَّبِعُو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تدر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ش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تق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ش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رأي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رأي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ك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جا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أي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ن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ا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ح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تد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أي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عن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ت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ش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ن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ج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طيت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ب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أ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ش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ق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ق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قت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ع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رك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غت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ط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حابس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ف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ف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ظ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ـز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ن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آ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ئ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ضو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ج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لق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ـ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ك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ج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ت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ك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ق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ت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و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"</w:t>
      </w:r>
      <w:r>
        <w:rPr>
          <w:b w:val="false"/>
          <w:b w:val="false"/>
          <w:bCs w:val="false"/>
          <w:rtl w:val="true"/>
        </w:rPr>
        <w:t>ن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ذ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ذ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ف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ذ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ص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ب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و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ا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ج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را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كع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كع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ا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ض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زْوَاج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نْت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رِد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يَا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زِينَتَ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تَعَالَي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َتِّعْك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ُسَرِّحْكُ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رَاح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مِ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ز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ش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جز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ك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ا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ف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بسها</w:t>
      </w:r>
      <w:r>
        <w:rPr>
          <w:b w:val="false"/>
          <w:bCs w:val="false"/>
          <w:rtl w:val="true"/>
        </w:rPr>
        <w:t xml:space="preserve">)) "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غل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br/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ـادي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44"/>
          <w:rtl w:val="true"/>
        </w:rPr>
        <w:t xml:space="preserve">( </w:t>
      </w:r>
      <w:r>
        <w:rPr>
          <w:rFonts w:cs="Simplified Arabic"/>
          <w:szCs w:val="44"/>
          <w:rtl w:val="true"/>
        </w:rPr>
        <w:t>تفس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ـراو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خالـ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ظاهـ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ديـ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)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-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متبا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ا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ب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شاغ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و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ر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قب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دب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ئ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د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ن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ح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غ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 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ش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ظ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و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صو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ع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ست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لا تش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ة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ه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س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ج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ضخ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ط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ضخ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غار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ش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ب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زبي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 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ه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ميا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ي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ول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قط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ج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 قت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ص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ت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قا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غ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اه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 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د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ف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را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ز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ا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ذ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ض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ا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غل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ظ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كاف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عبـد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غ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ن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ص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ب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ع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و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وه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ّ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سُو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ْتَاب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ا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ارض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خ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ح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ب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ر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 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َ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ص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 ي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ئ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غ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أفط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ط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غس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ف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ا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ف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ه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خر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ش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فَأَيْن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وَلّ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ثَ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ج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استج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ز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ه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نو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 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ف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أو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َّ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 w:val="false"/>
          <w:bCs w:val="false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ا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َ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ي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ش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ظ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لك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ربه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ـ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ق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ه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،فأرج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صوص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ب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ط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 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ق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ق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هو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جو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ز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ع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ا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نظ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نك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سيا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ن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ن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شر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عم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ح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ه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ق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خَذ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احِب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حَمْ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تَّخِذ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كُ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رِيك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لْك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كُ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ِي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ُّل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َبِّر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كْبِ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عْ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ح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ب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ه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ه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حِ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يئ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آ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غ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ض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د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أرأي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ح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و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أظ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سا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ح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غس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د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ب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ت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م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ص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ط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ق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جِ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تَيَمَّم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ء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ي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نح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غ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يم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ها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ك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بـ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ـ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دب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لاة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ض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شو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ض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تد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دؤ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ج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ا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ـ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رؤ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ي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رو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ابع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44"/>
          <w:rtl w:val="true"/>
        </w:rPr>
        <w:t>الأل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داخ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فردٍ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جمعٍ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تف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عمو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يتقد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قرين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هـد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ح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صالح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رف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أئم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ِفْ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ظْهَر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وْر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سَاء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بد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ف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ْعَص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ِنس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ُسْ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ثن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س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ه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رْسَل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رْعَو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سُ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َص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رْعَوْ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ش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ج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ا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شك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عرف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حَ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بَيْ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حَرّ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ب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ي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ي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ن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و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ا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ن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ـ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ـ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،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با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ث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ك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حث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ك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ظ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غل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ض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غ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صو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 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ك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ّ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ر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ص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ر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ق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ضا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ا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ص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صو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ف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سا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يي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ت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غت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ت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ا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و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ا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ب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أ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ع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ع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ق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با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ب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ش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ٍ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ستد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ب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ت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tbl>
      <w:tblPr>
        <w:bidiVisual w:val="true"/>
        <w:tblW w:w="6861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97"/>
        <w:gridCol w:w="3232"/>
      </w:tblGrid>
      <w:tr>
        <w:trPr>
          <w:trHeight w:val="590" w:hRule="exact"/>
        </w:trPr>
        <w:tc>
          <w:tcPr>
            <w:tcW w:w="3232" w:type="dxa"/>
            <w:tcBorders/>
          </w:tcPr>
          <w:p>
            <w:pPr>
              <w:pStyle w:val="2"/>
              <w:ind w:left="0" w:right="17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ار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شر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سر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غرباً</w:t>
            </w:r>
            <w:r>
              <w:rPr>
                <w:b w:val="false"/>
                <w:bCs w:val="false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2"/>
              <w:snapToGrid w:val="false"/>
              <w:ind w:left="0" w:right="17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2"/>
              <w:ind w:left="0" w:right="17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ت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شرقٍ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مغرب</w:t>
            </w:r>
            <w:r>
              <w:rPr>
                <w:b w:val="false"/>
                <w:bCs w:val="false"/>
                <w:rtl w:val="true"/>
              </w:rPr>
              <w:br/>
            </w:r>
          </w:p>
        </w:tc>
      </w:tr>
    </w:tbl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ترتي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الف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ص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شر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عليته</w:t>
      </w:r>
    </w:p>
    <w:p>
      <w:pPr>
        <w:pStyle w:val="2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ل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َّ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ب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ح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ش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َّانِي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زَّا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جْلِد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ن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جلد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سَّارِق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سَّارِق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قْطَع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ْدِيَهُ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الس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رق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قطع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َسْأَلُونَ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حِيض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ذ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اعْتَزِ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سَ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حِيض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ى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عتزل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ف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اب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غ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ه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اقتلو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ة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ه 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ت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" 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 w:val="false"/>
          <w:bCs w:val="false"/>
          <w:rtl w:val="true"/>
        </w:rPr>
        <w:t xml:space="preserve"> 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قتلو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 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قولو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ـ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عل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ذ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ل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ك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 </w:t>
      </w:r>
      <w:r>
        <w:rPr>
          <w:b w:val="false"/>
          <w:b w:val="false"/>
          <w:bCs w:val="false"/>
          <w:rtl w:val="true"/>
        </w:rPr>
        <w:t>و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ذ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ل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حباب 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،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ك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فو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–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ب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ه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و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ـز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م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د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ط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ى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ط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لا 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ئ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ت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ترت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 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آ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د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ه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ـ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b w:val="false"/>
          <w:bCs w:val="false"/>
          <w:rtl w:val="true"/>
        </w:rPr>
        <w:t xml:space="preserve">)) 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ـ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ك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رض 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ك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نطر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ج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ـ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ك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ص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آ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ق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ص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ج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ـ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 حديث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ول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ا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ص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ا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نـزَّ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ْـ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ص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ُ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ج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ا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بْلِي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جِن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فَسَق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بّ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فس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نو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ث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عب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ـ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ع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ب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الطبـ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ز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ا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رائي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كب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ر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س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b w:val="false"/>
          <w:bCs w:val="false"/>
          <w:rtl w:val="true"/>
        </w:rPr>
        <w:t xml:space="preserve">)) " </w:t>
      </w:r>
      <w:r>
        <w:rPr>
          <w:b w:val="false"/>
          <w:b w:val="false"/>
          <w:bCs w:val="false"/>
          <w:rtl w:val="true"/>
        </w:rPr>
        <w:t>ف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ارت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ز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و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ـ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نـ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ـ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ض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ئط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و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ض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م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ر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ـادس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فر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تماثل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ج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ختلفين</w:t>
      </w:r>
    </w:p>
    <w:p>
      <w:pPr>
        <w:pStyle w:val="2"/>
        <w:widowControl w:val="false"/>
        <w:ind w:left="0" w:right="0" w:hanging="0"/>
        <w:jc w:val="center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اث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م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 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وب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b w:val="false"/>
          <w:bCs w:val="false"/>
          <w:rtl w:val="true"/>
        </w:rPr>
        <w:t>)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 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ف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د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 </w:t>
      </w:r>
      <w:r>
        <w:rPr>
          <w:b w:val="false"/>
          <w:bCs w:val="false"/>
          <w:rtl w:val="true"/>
        </w:rPr>
        <w:t xml:space="preserve">)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ـ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غ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اء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ر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ع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ف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س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ع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س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ل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ي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د،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ور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ي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ين 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ي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س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غت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وض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إم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ث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ر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ز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ز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ا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ص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ط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ل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ث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ت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 ي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ش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ي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و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ر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ذ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ذ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ظ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ح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ذ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د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ذ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ق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ذ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ا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ف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ذ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جي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ا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ر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و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خا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ي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لا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لح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ث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ر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ع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نو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ز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ت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ذ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ا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لو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b w:val="false"/>
          <w:b w:val="false"/>
          <w:bCs w:val="false"/>
          <w:rtl w:val="true"/>
        </w:rPr>
        <w:t> 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 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تق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ث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حق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غ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لحق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ع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صن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لح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ـاب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حتم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لف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معني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تنا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عليهما</w:t>
      </w:r>
    </w:p>
    <w:p>
      <w:pPr>
        <w:pStyle w:val="2"/>
        <w:widowControl w:val="false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ا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ْد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ِرَاط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سْتَقِي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ِرَاط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عَمْت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ُوْلَئ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ع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بِيّ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صِّدِّيق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شُّهَدَاء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صَّالِح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حَسُ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وْلَئ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فِيق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ع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د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ئك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بيا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ذ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ِي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دْعُ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صِي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بَعَنِي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بَع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َدْعُ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َصِي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َدْعُ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َصِي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لا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ق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ؤْمِن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جِبْ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طَّاغُوتِ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ص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غ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رّ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سْوَ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مَد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ائ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ائ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 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د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صم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جْ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َّاقِ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ثاق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ر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ذ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ح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ل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َاعْتَصِمُو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ِحَبْلِ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جَمِيع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ث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ثا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ُم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وْرَث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ِتَا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ْطَفَيْ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بَاد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َالِ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نَفْس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قْتَصِد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ِ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ابِق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خَيْر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إِذْ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فَضْ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َبِي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ت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ت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ظا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ت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ـامن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Simplified Arabic"/>
          <w:szCs w:val="44"/>
          <w:rtl w:val="true"/>
        </w:rPr>
        <w:t>الإجمــ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حجـ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شرعيــة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ص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ك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أج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تر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خو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ت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َاقِق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عْ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بَيّ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هُد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َتَّبِع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ي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ِيل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وَلّ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وَ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نُصْ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هَنّ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اء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صِير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ز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َ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عَلْنَا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ّ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ط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تَكُو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هَدَ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هِ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مو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مو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ذ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ي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خْرِج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أْمُر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َعْرُ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نْهَو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نكَ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ت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و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آ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ا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طِيع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طِيع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ُوْ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مْ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 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ص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بو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و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 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يت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ز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لا 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ب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ظم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انيه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هل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ل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ت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 ت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 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ذ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) 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 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قش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ـزي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 تع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b w:val="false"/>
          <w:b w:val="false"/>
          <w:bCs w:val="false"/>
          <w:rtl w:val="true"/>
        </w:rPr>
        <w:t> لَيْ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ِثْل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يْء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ُ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َّمِيع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َصِي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ر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ش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ب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خ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خ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لاً،و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جئة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راط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ا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ق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ـ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ـز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ص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ل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ز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خل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م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ح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-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ا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tl w:val="true"/>
        </w:rPr>
        <w:t>: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 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ضر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ت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ر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ـ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ل 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ي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خال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ه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قاعـد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اسـ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والثلاثـون</w:t>
      </w:r>
    </w:p>
    <w:p>
      <w:pPr>
        <w:pStyle w:val="2"/>
        <w:widowControl w:val="false"/>
        <w:ind w:left="0" w:right="0"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قـ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صحا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حجـ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بشـرطه</w:t>
      </w:r>
    </w:p>
    <w:p>
      <w:pPr>
        <w:pStyle w:val="2"/>
        <w:widowControl w:val="false"/>
        <w:ind w:left="0" w:right="0" w:firstLine="567"/>
        <w:jc w:val="both"/>
        <w:rPr>
          <w:rFonts w:cs="Simplified Arabic"/>
          <w:b w:val="false"/>
          <w:b w:val="false"/>
          <w:bCs w:val="false"/>
          <w:szCs w:val="20"/>
        </w:rPr>
      </w:pPr>
      <w:r>
        <w:rPr>
          <w:rFonts w:cs="Simplified Arabic"/>
          <w:b w:val="false"/>
          <w:bCs w:val="false"/>
          <w:szCs w:val="20"/>
          <w:rtl w:val="true"/>
        </w:rPr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ن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جت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ط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ئ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شرط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الك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م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نْت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ي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ّ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خْرِج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أْمُر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الْمَعْرُوف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تَنْهَوْ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نكَ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غرا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ل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َذَلِ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عَلْنَا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ّ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َط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تَكُو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هَدَ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يَك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سُو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هِي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اد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ي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ح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سَّابِق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وَّل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ُهَاجِر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أَنصَا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بَعُو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إِحْسَ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ض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رَض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كُو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ادِق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د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Cs w:val="30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ذ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َبِيل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دْعُ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صِيرَ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بَع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مو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را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>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ع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ع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س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ً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ب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ئ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ف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أ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تأ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ر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ث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م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او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ـ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سب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ف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ي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أ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ف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ص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ا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ف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جذ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اقت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(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شدوا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اع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لس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b w:val="false"/>
          <w:bCs w:val="false"/>
          <w:rtl w:val="true"/>
        </w:rPr>
        <w:t xml:space="preserve">) 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ائكم 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د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ه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أ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ح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ش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(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ح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ش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ز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ا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حاض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ه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 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ح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ظ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غ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ج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ـ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ع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جع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حْكُ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َو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دْل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دْ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الِغ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كَعْبَ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0"/>
        </w:rPr>
        <w:t>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 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ـ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بشٍ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ـ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ر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فر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سن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حَكِّم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ض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 </w:t>
      </w:r>
      <w:r>
        <w:rPr>
          <w:b w:val="false"/>
          <w:b w:val="false"/>
          <w:bCs w:val="false"/>
          <w:rtl w:val="true"/>
        </w:rPr>
        <w:t>تترب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هو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ك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ب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ط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و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ي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ز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 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ب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 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ـ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ا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ف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ا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ج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خرا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ما،ويت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اتج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تا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2"/>
        <w:widowControl w:val="false"/>
        <w:ind w:left="0" w:right="0" w:firstLine="567"/>
        <w:jc w:val="both"/>
        <w:rPr/>
      </w:pP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اف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ت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ل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widowControl w:val="false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ر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اع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ع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نب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ف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خو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ط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2"/>
        <w:widowControl w:val="false"/>
        <w:ind w:left="0" w:right="0" w:hanging="0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فهـ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ضـوعــات</w:t>
      </w:r>
    </w:p>
    <w:p>
      <w:pPr>
        <w:pStyle w:val="Heading6"/>
        <w:ind w:left="0" w:right="0" w:firstLine="84"/>
        <w:jc w:val="both"/>
        <w:rPr/>
      </w:pPr>
      <w:r>
        <w:rPr>
          <w:rtl w:val="true"/>
        </w:rPr>
        <w:t>الموضـوع</w:t>
      </w:r>
      <w:r>
        <w:rPr>
          <w:rtl w:val="true"/>
        </w:rPr>
        <w:tab/>
        <w:tab/>
        <w:tab/>
        <w:tab/>
        <w:tab/>
        <w:t xml:space="preserve">  </w:t>
        <w:tab/>
        <w:tab/>
        <w:tab/>
        <w:t xml:space="preserve">         </w:t>
      </w:r>
      <w:r>
        <w:rPr>
          <w:rtl w:val="true"/>
        </w:rPr>
        <w:t>الصفحـة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عشــر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حادي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ab/>
        <w:t xml:space="preserve"> </w:t>
      </w:r>
      <w:r>
        <w:rPr/>
        <w:t>190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اني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خـ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م</w:t>
      </w:r>
      <w:r>
        <w:rPr>
          <w:rtl w:val="true"/>
        </w:rPr>
        <w:tab/>
        <w:t xml:space="preserve"> </w:t>
      </w:r>
      <w:r>
        <w:rPr/>
        <w:t>215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الث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/>
        <w:t>225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ab/>
        <w:t xml:space="preserve"> </w:t>
      </w:r>
      <w:r>
        <w:rPr/>
        <w:t>233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خام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ab/>
        <w:t xml:space="preserve"> </w:t>
      </w:r>
      <w:r>
        <w:rPr/>
        <w:t>240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سادس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rFonts w:cs="Andalus"/>
          <w:sz w:val="38"/>
          <w:szCs w:val="36"/>
        </w:rPr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tl w:val="true"/>
        </w:rPr>
        <w:t>.............................................</w:t>
      </w:r>
      <w:r>
        <w:rPr>
          <w:rtl w:val="true"/>
        </w:rPr>
        <w:t xml:space="preserve"> </w:t>
      </w:r>
      <w:r>
        <w:rPr/>
        <w:t>247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سـابع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ـن</w:t>
      </w:r>
      <w:r>
        <w:rPr>
          <w:rtl w:val="true"/>
        </w:rPr>
        <w:tab/>
        <w:t xml:space="preserve"> </w:t>
      </w:r>
      <w:r>
        <w:rPr/>
        <w:t>254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ـامن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إقـ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واز</w:t>
      </w:r>
      <w:r>
        <w:rPr>
          <w:rtl w:val="true"/>
        </w:rPr>
        <w:tab/>
        <w:t xml:space="preserve"> </w:t>
      </w:r>
      <w:r>
        <w:rPr/>
        <w:t>261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تاسع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عشـر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ـ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Cs w:val="40"/>
        </w:rPr>
      </w:pP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ab/>
        <w:t xml:space="preserve"> </w:t>
      </w:r>
      <w:r>
        <w:rPr/>
        <w:t>270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حـادي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ab/>
        <w:t xml:space="preserve"> </w:t>
      </w:r>
      <w:r>
        <w:rPr/>
        <w:t>283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اني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tl w:val="true"/>
        </w:rPr>
        <w:tab/>
        <w:t xml:space="preserve"> </w:t>
      </w:r>
      <w:r>
        <w:rPr/>
        <w:t>289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الث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ab/>
        <w:t xml:space="preserve"> </w:t>
      </w:r>
      <w:r>
        <w:rPr/>
        <w:t>297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رابع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ـد</w:t>
      </w:r>
      <w:r>
        <w:rPr>
          <w:rtl w:val="true"/>
        </w:rPr>
        <w:tab/>
        <w:t xml:space="preserve"> </w:t>
      </w:r>
      <w:r>
        <w:rPr/>
        <w:t>303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خامس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ته</w:t>
      </w:r>
      <w:r>
        <w:rPr>
          <w:rtl w:val="true"/>
        </w:rPr>
        <w:tab/>
        <w:t xml:space="preserve"> </w:t>
      </w:r>
      <w:r>
        <w:rPr/>
        <w:t>312</w:t>
      </w:r>
      <w:r>
        <w:rPr>
          <w:rtl w:val="true"/>
        </w:rPr>
        <w:t xml:space="preserve"> 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سـادسـ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ab/>
        <w:t xml:space="preserve"> </w:t>
      </w:r>
      <w:r>
        <w:rPr/>
        <w:t>322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سـ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ab/>
        <w:t xml:space="preserve"> </w:t>
      </w:r>
      <w:r>
        <w:rPr/>
        <w:t>330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ثـام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الإجمـ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ــة</w:t>
      </w:r>
      <w:r>
        <w:rPr>
          <w:rtl w:val="true"/>
        </w:rPr>
        <w:tab/>
        <w:t xml:space="preserve"> </w:t>
      </w:r>
      <w:r>
        <w:rPr/>
        <w:t>335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>
          <w:sz w:val="38"/>
          <w:szCs w:val="36"/>
        </w:rPr>
      </w:pPr>
      <w:r>
        <w:rPr>
          <w:rFonts w:cs="Andalus"/>
          <w:sz w:val="38"/>
          <w:sz w:val="38"/>
          <w:szCs w:val="36"/>
          <w:rtl w:val="true"/>
        </w:rPr>
        <w:t>القاعـ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التاسـ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ndalus"/>
          <w:sz w:val="38"/>
          <w:sz w:val="38"/>
          <w:szCs w:val="36"/>
          <w:rtl w:val="true"/>
        </w:rPr>
        <w:t>والثلاثـون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رطه</w:t>
      </w:r>
      <w:r>
        <w:rPr>
          <w:rtl w:val="true"/>
        </w:rPr>
        <w:tab/>
        <w:t xml:space="preserve"> </w:t>
      </w:r>
      <w:r>
        <w:rPr/>
        <w:t>342</w:t>
      </w:r>
    </w:p>
    <w:p>
      <w:pPr>
        <w:pStyle w:val="Heading4"/>
        <w:keepNext w:val="false"/>
        <w:widowControl w:val="false"/>
        <w:tabs>
          <w:tab w:val="clear" w:pos="720"/>
          <w:tab w:val="left" w:pos="7655" w:leader="dot"/>
        </w:tabs>
        <w:ind w:left="0" w:right="0" w:firstLine="85"/>
        <w:jc w:val="both"/>
        <w:rPr/>
      </w:pPr>
      <w:r>
        <w:rPr>
          <w:rtl w:val="true"/>
        </w:rPr>
        <w:t>فهـ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ـوعـات</w:t>
      </w:r>
      <w:r>
        <w:rPr>
          <w:rtl w:val="true"/>
        </w:rPr>
        <w:tab/>
        <w:t xml:space="preserve"> </w:t>
      </w:r>
      <w:r>
        <w:rPr/>
        <w:t>35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8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Simplified Arabic"/>
        <w:szCs w:val="36"/>
      </w:rPr>
    </w:pPr>
    <w:r>
      <w:rPr>
        <w:rFonts w:cs="Simplified Arabic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36" w:space="1" w:color="000000"/>
      </w:pBdr>
      <w:ind w:left="0" w:right="0" w:hanging="0"/>
      <w:jc w:val="both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3804920</wp:posOffset>
              </wp:positionH>
              <wp:positionV relativeFrom="paragraph">
                <wp:posOffset>92075</wp:posOffset>
              </wp:positionV>
              <wp:extent cx="2298700" cy="3784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ind w:left="0" w:right="0" w:hanging="0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تحرير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القواعـد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ومجمع</w:t>
                          </w:r>
                          <w:r>
                            <w:rPr>
                              <w:rFonts w:cs="Times New Roman"/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>الفرائـد</w:t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1pt;height:29.8pt;mso-wrap-distance-left:9.05pt;mso-wrap-distance-right:9.05pt;mso-wrap-distance-top:0pt;mso-wrap-distance-bottom:0pt;margin-top:7.25pt;mso-position-vertical-relative:text;margin-left:299.6pt;mso-position-horizontal-relative:page">
              <v:textbox inset="0.0861111111111111in,0.0361111111111111in,0.0861111111111111in,0.0361111111111111in">
                <w:txbxContent>
                  <w:p>
                    <w:pPr>
                      <w:pStyle w:val="Heading5"/>
                      <w:ind w:left="0" w:right="0" w:hanging="0"/>
                      <w:jc w:val="center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تحرير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القواعـد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ومجمع</w:t>
                    </w:r>
                    <w:r>
                      <w:rPr>
                        <w:rFonts w:cs="Times New Roman"/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>الفرائـ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cs="DecoType Nask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AWI-3-8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4"/>
      <w:outlineLvl w:val="5"/>
    </w:pPr>
    <w:rPr>
      <w:rFonts w:cs="Andalus"/>
      <w:b/>
      <w:bCs/>
      <w:sz w:val="3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>
      <w:rFonts w:cs="Simplified Arabic"/>
      <w:szCs w:val="32"/>
    </w:rPr>
  </w:style>
  <w:style w:type="character" w:styleId="FootnoteCharacters">
    <w:name w:val="Footnote Characters"/>
    <w:basedOn w:val="Style8"/>
    <w:qFormat/>
    <w:rPr>
      <w:rFonts w:cs="Simplified Arabic"/>
      <w:szCs w:val="36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rFonts w:cs="Traditional Arabic"/>
      <w:bC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نص أساسي بمسافة بادئة 2"/>
    <w:basedOn w:val="Normal"/>
    <w:qFormat/>
    <w:pPr>
      <w:ind w:firstLine="567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6:46:00Z</dcterms:created>
  <dc:creator>أ./ ( أبو عبدالله ) أحمد نشأت</dc:creator>
  <dc:description/>
  <dc:language>en-US</dc:language>
  <cp:lastModifiedBy>@</cp:lastModifiedBy>
  <dcterms:modified xsi:type="dcterms:W3CDTF">2004-05-21T22:47:00Z</dcterms:modified>
  <cp:revision>13</cp:revision>
  <dc:subject/>
  <dc:title>بسم الله الرحمن الرحيم</dc:title>
</cp:coreProperties>
</file>