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0"/>
          <w:szCs w:val="9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page">
                  <wp:posOffset>3022600</wp:posOffset>
                </wp:positionH>
                <wp:positionV relativeFrom="paragraph">
                  <wp:posOffset>-654685</wp:posOffset>
                </wp:positionV>
                <wp:extent cx="46863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pt;margin-top:-51.55pt;width:368.95pt;height:4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DecoType Naskh Special"/>
          <w:sz w:val="90"/>
          <w:sz w:val="90"/>
          <w:szCs w:val="90"/>
          <w:rtl w:val="true"/>
        </w:rPr>
        <w:t>تعريف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DecoType Naskh Special"/>
          <w:sz w:val="90"/>
          <w:sz w:val="90"/>
          <w:szCs w:val="90"/>
          <w:rtl w:val="true"/>
        </w:rPr>
        <w:t>الطلاب</w:t>
      </w:r>
    </w:p>
    <w:p>
      <w:pPr>
        <w:pStyle w:val="Normal"/>
        <w:jc w:val="center"/>
        <w:rPr>
          <w:sz w:val="90"/>
          <w:szCs w:val="90"/>
        </w:rPr>
      </w:pPr>
      <w:r>
        <w:rPr>
          <w:rFonts w:cs="DecoType Naskh Special"/>
          <w:sz w:val="90"/>
          <w:sz w:val="90"/>
          <w:szCs w:val="90"/>
          <w:rtl w:val="true"/>
        </w:rPr>
        <w:t>بأصو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DecoType Naskh Special"/>
          <w:sz w:val="90"/>
          <w:sz w:val="90"/>
          <w:szCs w:val="90"/>
          <w:rtl w:val="true"/>
        </w:rPr>
        <w:t>الفقه</w:t>
      </w:r>
    </w:p>
    <w:p>
      <w:pPr>
        <w:pStyle w:val="Normal"/>
        <w:jc w:val="center"/>
        <w:rPr>
          <w:sz w:val="90"/>
          <w:szCs w:val="90"/>
        </w:rPr>
      </w:pPr>
      <w:r>
        <w:rPr>
          <w:rFonts w:cs="DecoType Naskh Special"/>
          <w:sz w:val="90"/>
          <w:sz w:val="90"/>
          <w:szCs w:val="90"/>
          <w:rtl w:val="true"/>
        </w:rPr>
        <w:t>في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DecoType Naskh Special"/>
          <w:sz w:val="90"/>
          <w:sz w:val="90"/>
          <w:szCs w:val="90"/>
          <w:rtl w:val="true"/>
        </w:rPr>
        <w:t>سؤا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DecoType Naskh Special"/>
          <w:sz w:val="90"/>
          <w:sz w:val="90"/>
          <w:szCs w:val="90"/>
          <w:rtl w:val="true"/>
        </w:rPr>
        <w:t>وجواب</w:t>
      </w:r>
    </w:p>
    <w:p>
      <w:pPr>
        <w:pStyle w:val="Normal"/>
        <w:jc w:val="center"/>
        <w:rPr>
          <w:sz w:val="34"/>
          <w:szCs w:val="90"/>
        </w:rPr>
      </w:pPr>
      <w:r>
        <w:rPr>
          <w:sz w:val="34"/>
          <w:szCs w:val="90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rFonts w:cs="DecoType Naskh Special"/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تأليف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DecoType Naskh Special"/>
          <w:sz w:val="56"/>
          <w:sz w:val="56"/>
          <w:szCs w:val="56"/>
          <w:rtl w:val="true"/>
        </w:rPr>
        <w:t>ول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راش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Special"/>
          <w:sz w:val="56"/>
          <w:sz w:val="56"/>
          <w:szCs w:val="56"/>
          <w:rtl w:val="true"/>
        </w:rPr>
        <w:t>السعيدان</w:t>
      </w:r>
      <w:r>
        <w:br w:type="page"/>
      </w:r>
    </w:p>
    <w:p>
      <w:pPr>
        <w:pStyle w:val="Normal"/>
        <w:jc w:val="center"/>
        <w:rPr>
          <w:sz w:val="34"/>
        </w:rPr>
      </w:pPr>
      <w:r>
        <w:rPr>
          <w:sz w:val="34"/>
          <w:sz w:val="34"/>
          <w:rtl w:val="true"/>
        </w:rPr>
        <w:t>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يم</w:t>
      </w:r>
    </w:p>
    <w:p>
      <w:pPr>
        <w:pStyle w:val="Normal"/>
        <w:jc w:val="center"/>
        <w:rPr>
          <w:sz w:val="34"/>
        </w:rPr>
      </w:pPr>
      <w:r>
        <w:rPr>
          <w:rFonts w:cs="Andalus"/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ndalus"/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ndalus"/>
          <w:sz w:val="34"/>
          <w:sz w:val="34"/>
          <w:rtl w:val="true"/>
        </w:rPr>
        <w:t>و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ndalus"/>
          <w:sz w:val="34"/>
          <w:sz w:val="34"/>
          <w:rtl w:val="true"/>
        </w:rPr>
        <w:t>وس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ndalus"/>
          <w:sz w:val="34"/>
          <w:sz w:val="34"/>
          <w:rtl w:val="true"/>
        </w:rPr>
        <w:t>ووفق</w:t>
      </w:r>
    </w:p>
    <w:p>
      <w:pPr>
        <w:pStyle w:val="Normal"/>
        <w:jc w:val="left"/>
        <w:rPr>
          <w:rFonts w:cs="Andalus"/>
          <w:sz w:val="34"/>
        </w:rPr>
      </w:pPr>
      <w:r>
        <w:rPr>
          <w:rFonts w:cs="Andalus"/>
          <w:sz w:val="34"/>
          <w:rtl w:val="true"/>
        </w:rPr>
      </w:r>
    </w:p>
    <w:p>
      <w:pPr>
        <w:pStyle w:val="Normal"/>
        <w:jc w:val="left"/>
        <w:rPr>
          <w:sz w:val="34"/>
        </w:rPr>
      </w:pP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ذ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س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عد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ر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د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ح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ف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ار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شرح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ه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ص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ل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رو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ب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فق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ن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ان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ئ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ك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sz w:val="34"/>
          <w:rtl w:val="true"/>
        </w:rPr>
        <w:t>:-</w:t>
      </w:r>
      <w:r>
        <w:br w:type="page"/>
      </w:r>
    </w:p>
    <w:p>
      <w:pPr>
        <w:pStyle w:val="Normal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</w:t>
      </w:r>
      <w:r>
        <w:rPr>
          <w:b/>
          <w:bCs/>
          <w:sz w:val="34"/>
          <w:rtl w:val="true"/>
        </w:rPr>
        <w:t xml:space="preserve"> 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ت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فر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ك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و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ظ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ك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حش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AdvertisingLight"/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وم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م</w:t>
      </w:r>
      <w:r>
        <w:rPr>
          <w:rFonts w:cs="AdvertisingLight"/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ر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تين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sz w:val="3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غ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هَؤُ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وْ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كَاد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قَه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دِيثً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َال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ُعَيْ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ق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ثِير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ّ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ول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ري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ت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صي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عرف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عمل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مكتس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د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سب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ل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فصيل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ق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فصي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ادي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ت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قِيم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َة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آت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َكَاة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صيل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تبا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نز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ضو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( </w:t>
      </w:r>
      <w:r>
        <w:rPr>
          <w:b/>
          <w:b/>
          <w:bCs/>
          <w:sz w:val="34"/>
          <w:sz w:val="34"/>
          <w:rtl w:val="true"/>
        </w:rPr>
        <w:t>معر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ل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جما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يف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ف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>-</w:t>
      </w:r>
      <w:r>
        <w:rPr>
          <w:b/>
          <w:bCs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عر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لا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جمال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س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جمال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ح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sz w:val="34"/>
          <w:rtl w:val="true"/>
        </w:rPr>
        <w:t>.</w:t>
      </w:r>
    </w:p>
    <w:p>
      <w:pPr>
        <w:pStyle w:val="Normal"/>
        <w:jc w:val="left"/>
        <w:rPr>
          <w:sz w:val="34"/>
        </w:rPr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( </w:t>
      </w:r>
      <w:r>
        <w:rPr>
          <w:b/>
          <w:b/>
          <w:bCs/>
          <w:sz w:val="34"/>
          <w:sz w:val="34"/>
          <w:rtl w:val="true"/>
        </w:rPr>
        <w:t>وكيف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ف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نب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ا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سو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ج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طو</w:t>
      </w:r>
      <w:r>
        <w:rPr>
          <w:sz w:val="34"/>
          <w:sz w:val="34"/>
          <w:rtl w:val="true"/>
        </w:rPr>
        <w:t>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خ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اصيل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>:-</w:t>
      </w:r>
      <w:r>
        <w:rPr>
          <w:b/>
          <w:bCs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وح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تو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و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م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ا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أ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مي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ه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بر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نب</w:t>
      </w:r>
      <w:r>
        <w:rPr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ي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ك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نب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نبا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ئ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ار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ه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عاي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من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و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تاسع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آ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س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ي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عاشر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ن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حادي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عشر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ج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جوح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عشر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ا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ق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ئ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اتها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عشر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ض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تسم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ث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قي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سم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اس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ل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ذ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ت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فر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ع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ذ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رين</w:t>
      </w:r>
      <w:r>
        <w:rPr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أحدهم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س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ؤ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ؤ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طرا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ز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الثاني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ه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ل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نق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غ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ك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</w:t>
      </w:r>
      <w:r>
        <w:rPr>
          <w:sz w:val="34"/>
          <w:sz w:val="34"/>
          <w:rtl w:val="true"/>
        </w:rPr>
        <w:t>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اق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ض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ر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مائ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غف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تا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ط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الجواب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ب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لاس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هو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ظ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ظيم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ا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ك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ط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ص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عرَّ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رو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ب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فض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ق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ق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ق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ئم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ب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تف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ز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ب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ك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ط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ن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6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تك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ش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م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اويه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ك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اص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س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ح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ق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ف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ت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ك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ف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جت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ز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ص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ت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ا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ته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ت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اه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ري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Heading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ـ</w:t>
      </w:r>
      <w:r>
        <w:rPr>
          <w:rFonts w:cs="Traditional Arabic"/>
          <w:b/>
          <w:bCs/>
          <w:sz w:val="34"/>
          <w:szCs w:val="34"/>
        </w:rPr>
        <w:t>7</w:t>
      </w:r>
      <w:r>
        <w:rPr>
          <w:rFonts w:cs="Traditional Arabic"/>
          <w:b/>
          <w:bCs/>
          <w:sz w:val="34"/>
          <w:szCs w:val="34"/>
          <w:rtl w:val="true"/>
        </w:rPr>
        <w:t xml:space="preserve">/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كا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جما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ي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صط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ع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فع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اقتض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خي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ع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قِيم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قِيم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َة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ِلّ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ا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ج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يْتِ﴾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تض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ع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اقتض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خي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تض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قِيم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َة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آت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َكَاة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ت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ِلّ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ا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ج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يْت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يض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فظ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ا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ك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ك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ئ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8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ث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و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وح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ح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وح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وب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ُكْ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ّ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ذك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نطِق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هَو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3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حْي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وحَى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نز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حِكْم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لَّم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ُ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ْلَم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ذْكُر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تْ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ك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حِكْم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طِيف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بِيرً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( 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ث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sz w:val="34"/>
          <w:rtl w:val="true"/>
        </w:rPr>
        <w:t xml:space="preserve">). </w:t>
      </w:r>
      <w:r>
        <w:rPr>
          <w:sz w:val="34"/>
          <w:sz w:val="34"/>
          <w:rtl w:val="true"/>
        </w:rPr>
        <w:t>ف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ط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بوب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وه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م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ك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تق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بو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ريح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اص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ل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ه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ا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اش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ع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ياس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بت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ين</w:t>
      </w:r>
      <w:r>
        <w:rPr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sz w:val="34"/>
          <w:rtl w:val="true"/>
        </w:rPr>
        <w:t xml:space="preserve">: (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ا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ل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ئ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ُرَكَ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رَ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ّ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ِّي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ذَ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عَلْنَا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رِيع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م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تَّبِعْ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تَّبِع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هْو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لَ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ِن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غْ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يْئ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َأَي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ز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زْق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جَعَل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حَل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ذ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فْتَر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ص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ْسِنَتُ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ذ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لال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ا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َفْت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ذ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تَ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ذ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فْلِح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ع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حِير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ائِب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صِيل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تَ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ذ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كْثَر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قِل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ي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حدث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لال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بيق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sz w:val="34"/>
          <w:rtl w:val="true"/>
        </w:rPr>
        <w:t>.</w:t>
      </w:r>
    </w:p>
    <w:p>
      <w:pPr>
        <w:pStyle w:val="Normal"/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بتد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ط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ق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ت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د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و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ز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9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تنب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sz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ع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اقتض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خيير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بالاقتض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خيي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ب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ط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ن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خص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يمة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و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خ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و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فاؤ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نت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و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ر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و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لا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ً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ا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سْعَهَا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ا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ه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ع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ي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ع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ين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ؤ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ا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ا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ط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س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كره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يق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جن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ت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ج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هيم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م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م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ج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با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ان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اش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ب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ض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صو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ت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0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ا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كل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ع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ق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ل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ِيَ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فَث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يْ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ح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طَعَام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تَا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ِلسَّيَّارَة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يِّبَات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يُحِ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يِّبَات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طَع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لّ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باحي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ب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ف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ح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لي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س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دخ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1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الواجب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ا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تل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احب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ق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أكد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ب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ُوبُ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هاج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ب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رب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ب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ز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لز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 xml:space="preserve">, </w:t>
      </w: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ق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ت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خ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و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تق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د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ن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ا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س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صي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اص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ق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ا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ها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قِي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َكَ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آ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ق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صَادِ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ْبِ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صَابِ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ابِط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تَّ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ل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فْلِح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مي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ي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سب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يس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ك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م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ك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ت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م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م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م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م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ها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ا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ْيَطَّوَّف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بَيْ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عَتِيق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ِيُنْفِق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ع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عَت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د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زْق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ْيُنْفِق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ا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ينفق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ينفق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ار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ين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ْتَكُ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مّ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ْ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يْر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تَ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ُ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فَضْ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سَّع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ْ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ب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َسَا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ُهَاجِر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بِي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ْيَعْف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ْيَصْفَحُو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ار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كُت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ِصَاص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تْلَى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كُت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ِي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ت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بْل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ل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تَّق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﴿وَرَهْبَانِيّ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ْتَدَعُو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تَبْنَا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كَتَب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ف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نَّفْ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ع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عَيْن</w:t>
      </w:r>
      <w:r>
        <w:rPr>
          <w:sz w:val="34"/>
          <w:rtl w:val="true"/>
        </w:rPr>
        <w:t>..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حجو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حس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تل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حس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ت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بح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حس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بح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ف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بيح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َكُمْ﴾</w:t>
      </w:r>
      <w:r>
        <w:rPr>
          <w:rFonts w:cs="Times New Roman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ز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ك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ظ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ح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ل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sz w:val="34"/>
          <w:rtl w:val="true"/>
        </w:rPr>
        <w:t>..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بلو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ي</w:t>
      </w:r>
      <w:r>
        <w:rPr>
          <w:sz w:val="34"/>
          <w:rtl w:val="true"/>
        </w:rPr>
        <w:t xml:space="preserve">).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ص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ئش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يق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و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ا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حب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>" 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لْيَحْذَ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خَالِف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ْر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صِيب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تْن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صِيب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ذَاب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ِيم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ِ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ا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ج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يْ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تَطَا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بِ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نِيّ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عَالَم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>
          <w:b/>
          <w:b/>
          <w:bCs/>
          <w:sz w:val="34"/>
        </w:rPr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مُ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عَدْ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ِحْس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يت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بَى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مُر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ؤَد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مَان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هْلِ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مر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س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ا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الجه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هج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جماع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sz w:val="34"/>
          <w:rtl w:val="true"/>
        </w:rPr>
        <w:t xml:space="preserve">" .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رض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سُور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زَلْنَا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فَرَضْنَا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أ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دعو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ه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ف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ب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لت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ب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ك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ؤ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غنيائ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رائهم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من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قِيت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ضَرْ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ِقَاب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ر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ا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ج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ه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القص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ص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لغو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واه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3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ت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يض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سي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س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ي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ر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فائ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ص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ط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ف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ف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إنق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ن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ق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ق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ض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وأ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ت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مي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ind w:left="0" w:right="36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4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ف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ينياً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sz w:val="34"/>
          <w:rtl w:val="true"/>
        </w:rPr>
        <w:t xml:space="preserve">: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نك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ك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م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ق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قا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و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طا</w:t>
      </w:r>
      <w:r>
        <w:rPr>
          <w:sz w:val="34"/>
          <w:sz w:val="34"/>
          <w:rtl w:val="true"/>
        </w:rPr>
        <w:t>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sz w:val="34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ظ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ئ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عي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ه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ق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فا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ind w:left="0" w:right="360" w:hanging="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خاط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فا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ج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ا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ي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أث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كل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ا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ج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ضع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و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ذ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ت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ت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ؤي</w:t>
      </w:r>
      <w:r>
        <w:rPr>
          <w:sz w:val="34"/>
          <w:sz w:val="34"/>
          <w:rtl w:val="true"/>
        </w:rPr>
        <w:t>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قِي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ئ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ثْبُ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ذْكُ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ثِ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ل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فْلِح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قِيت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َحْ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وَلُّو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دْبَا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وَلّ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َئِ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ُبُر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َحَرِّ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قِتَا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َحَيِّز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ئ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غَضَب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أْوَا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هَنَّ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ِئ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صِيرُ﴾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ز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ي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س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ت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طِي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طِي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سُو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بْطِ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عْمَالَ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6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ت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ص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و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7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ضيق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أخي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أخذ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ظر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سَارِ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غْفِر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ن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رْض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َرْض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عِدّ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ْمُتَّق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سَابِ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غْفِر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نّ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رْض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ع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َرْض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ْيَتَنَافَ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تَنَافِس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سَارِ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يْر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دْعُون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غَ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هَ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فَاسْتَبِق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َيْر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ْجِع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ًا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ي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ا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ناف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ر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ق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اف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سابق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أ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قت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ل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هج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دعو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دح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ة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ف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ذ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ا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وا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أت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فع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وا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يا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ا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ق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صف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ط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نقر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يل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تلف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روط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ج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وت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ل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أ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نش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نص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ب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اق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ب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هاج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ي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حي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آ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جتمع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آ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طئ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غل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عَظّ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عَائ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و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لُوبِ﴾</w:t>
      </w:r>
      <w:r>
        <w:rPr>
          <w:rFonts w:cs="Times New Roman"/>
          <w:sz w:val="34"/>
          <w:sz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ا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ا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ر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غي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زائم</w:t>
      </w:r>
      <w:r>
        <w:rPr>
          <w:rFonts w:cs="Times New Roman"/>
          <w:sz w:val="34"/>
          <w:sz w:val="3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و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ت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برد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ن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ق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ت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ك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نت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غ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تنتظ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تظر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ث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صل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ع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حو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ت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ف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( 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ثن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أ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زور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س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بخ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ن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ح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ضيج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غ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ريقين</w:t>
      </w:r>
      <w:r>
        <w:rPr>
          <w:sz w:val="34"/>
          <w:rtl w:val="true"/>
        </w:rPr>
        <w:t xml:space="preserve">: </w:t>
      </w:r>
      <w:r>
        <w:rPr>
          <w:b/>
          <w:b/>
          <w:bCs/>
          <w:i/>
          <w:i/>
          <w:iCs/>
          <w:sz w:val="34"/>
          <w:sz w:val="34"/>
          <w:rtl w:val="true"/>
        </w:rPr>
        <w:t>أحدهم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د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والطريق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ل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ف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ل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في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كان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ط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يق</w:t>
      </w:r>
      <w:r>
        <w:rPr>
          <w:sz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عا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غ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غم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س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ج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ستغ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ا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ه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ت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يق</w:t>
      </w:r>
      <w:r>
        <w:rPr>
          <w:sz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م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بد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ف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ا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ي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ي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الخلاص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ثالث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left"/>
        <w:rPr>
          <w:sz w:val="34"/>
        </w:rPr>
      </w:pP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sz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ط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ت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ي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ق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رْكَعُوا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اكِعِينَ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م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حط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حتط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ؤ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ا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هد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ح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وته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ق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ي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ما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سن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د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أج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د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ب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م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المسالة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راب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خ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كلام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8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س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تب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خي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ح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م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َاخِذُ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غْو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مَان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َاخِذ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قَّدْت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يْم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كَفَّارَت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طْع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شَر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سَا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سَط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طْعِ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هْلِي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ِسْوَت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حْرِي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قَبَةٍ</w:t>
      </w:r>
      <w:r>
        <w:rPr>
          <w:sz w:val="34"/>
          <w:rtl w:val="true"/>
        </w:rPr>
        <w:t>.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تَ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َعَمِّ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جَزَاء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ثْ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ت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عَ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و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ْ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دْ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الِغ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عْب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َّار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ع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سَا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ْ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ِيَ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َذُو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ْرِهِ</w:t>
      </w:r>
      <w:r>
        <w:rPr>
          <w:sz w:val="34"/>
          <w:rtl w:val="true"/>
        </w:rPr>
        <w:t>.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ِ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ذى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أْس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فِدْي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ِي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دَق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سُكٍ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د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ا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ى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ص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طع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ت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ك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ك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ع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ل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19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ّ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ر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أ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ن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عت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سو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ا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ط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ف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ط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ثْخَنْتُمُو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شُد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وَثَا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ّ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دَ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ض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رْ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زَارَ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ف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ا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تر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ز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جت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س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ق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ي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ق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و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ؤ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ط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sz w:val="34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قد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ث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ي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ذ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ظ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ل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ث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ط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ح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أرجع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عط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ئ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ر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قص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ف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ط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ب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ِ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ْ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َبُّص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بَع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شْهُ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ء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فُور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حِي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زَ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لا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مِيع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ِيمٌ</w:t>
      </w:r>
      <w:r>
        <w:rPr>
          <w:b/>
          <w:b/>
          <w:bCs/>
          <w:sz w:val="34"/>
          <w:sz w:val="34"/>
          <w:rtl w:val="true"/>
        </w:rPr>
        <w:t>﴾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ح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ذ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0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قت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عب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قت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و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قت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ا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ح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ضرو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ز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ر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ن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وا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ف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ذ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ص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ا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ِ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فَ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عِدّ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خَر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عذ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م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ذ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جا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ئ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شتغ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جان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ث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َفَنَجْعَ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سْلِم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لْمُجْرِم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يْف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حْكُمُونَ﴾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و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كأ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ب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ش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ر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ت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بط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ش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ر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ر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را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ك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ض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ر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>" 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ف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ب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نع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ئ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ذ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ط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زد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ت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م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ق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زد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ث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ط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اقض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ي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جو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حي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ل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ب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ه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ب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ق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يف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ع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ض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1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فص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مثيل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ي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ي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>: 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ط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ر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ص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خ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ب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لوغ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يقظ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بل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است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ستط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ست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رب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رب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رب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ثب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جب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ي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خ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طه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ق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ب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ر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شي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لع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أحد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ني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ر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وي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أم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ز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ق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لث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حي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رابع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وانع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ق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شترا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ع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ث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ق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ب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عد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sz w:val="34"/>
          <w:rtl w:val="true"/>
        </w:rPr>
        <w:tab/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طال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ه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ت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ّ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نْ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إسْلام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بْتَغ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إسْل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ِ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ْب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آخِر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اسِر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ا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هد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ذ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لَك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ق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ك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صَلّ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ك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طْعِ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ِسْ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كُ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خُوض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َائِض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كُ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كَذِّ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يَوْ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ِّي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تَا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يَقِين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ئض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وَيْل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ْمُشْرِ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ْت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َكَاةَ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ا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ط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أم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عد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ع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sz w:val="34"/>
        </w:rPr>
      </w:pPr>
      <w:r>
        <w:rPr>
          <w:sz w:val="34"/>
          <w:sz w:val="34"/>
          <w:rtl w:val="true"/>
        </w:rPr>
        <w:t>أ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طه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ط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خاط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3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قتص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ف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ليل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ين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ليل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د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ق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ف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ق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تو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ؤ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ك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فرو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ب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ل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ب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ا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ب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ز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ب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س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دخ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ن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اع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ئ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ق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ؤ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ك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م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س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دخ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ت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ل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4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أ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د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وحاً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شي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ه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ات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تا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ح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لا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ش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ا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زو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خو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ل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ب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ب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/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عد</w:t>
      </w:r>
      <w:r>
        <w:rPr>
          <w:b/>
          <w:b/>
          <w:bCs/>
          <w:sz w:val="34"/>
          <w:sz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ذ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ا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هما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ذ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ط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ط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ذ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ص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ص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>"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َق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َق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ذَر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ذْ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لَمُ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ُوف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نَّذ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خَاف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رّ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ْتَطِيراً﴾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ما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ذ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ك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ص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مث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6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م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وض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م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ر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ط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نت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ر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ك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ه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وضأ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ات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تا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ات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د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ام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ته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فر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نفرد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ف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رض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ط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ئض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ط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ك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ل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ئق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ئق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ئق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خ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نفس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طل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خ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ت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ؤْمِن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قّ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ال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م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ك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ِل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ُوب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لِي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َات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َادَت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يمَ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وَكَّ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ِي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زَقْنَا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نْفِق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قّ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تَوَكَّ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ؤْمِن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سُول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رْتَا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اهَ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مْوَال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فُس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بِي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ادِق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سُول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ْ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امِع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ذْه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سْتَأْذِنُو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َاج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جَاهَ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بِي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و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نَص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قّ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غْفِر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ِزْق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رِيم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ا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وجو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ع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حرمت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7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</w:p>
    <w:p>
      <w:pPr>
        <w:pStyle w:val="Normal"/>
        <w:tabs>
          <w:tab w:val="clear" w:pos="720"/>
          <w:tab w:val="left" w:pos="881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ز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متثال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ويستحق</w:t>
      </w:r>
      <w:r>
        <w:rPr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و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ميت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و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و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خ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قا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ج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متثال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و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عي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يستحق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ث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م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وا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8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ر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فَوَاحِش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َه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طَ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إث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بَغْ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ق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شْرِك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نَزِّ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ُلْطَ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ْلَم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حُرِّم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يْت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دَّ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حْ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ِنْزِي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ه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ُنْخَنِق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َوْقُوذ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ُتَرَدِّي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نَّطِيح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ك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بُع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كَّي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بِ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ُصُب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سْتَقْس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أَزْل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سْق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حُرِّم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مَّهَ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نَ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خَوَ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مَّ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خَال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نَا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خ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نَا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خْ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ُمَّهَاتُ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ضَعْن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خَوَات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ضَاع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ُمَّهَا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بَائِبُ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جُور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خَل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ُو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خَل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حَلائِ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ْنَائِ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صْلاب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جْمَ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خْت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لَف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فُ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حِيم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َال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تْ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شْرِك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يْ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ِالْوَالِد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حْسَاناً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خنز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يت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صنام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ع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ح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هلي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ع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ر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ِن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ت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ف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حَقّ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ر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يَتِي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ْسَن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ِ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ضْعَ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ضَاعَفَة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لْم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و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ر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ق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بان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اجش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ض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باد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غنم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ص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غز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ت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غز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د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ث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ت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دا</w:t>
      </w:r>
      <w:r>
        <w:rPr>
          <w:sz w:val="34"/>
          <w:sz w:val="34"/>
          <w:rtl w:val="true"/>
        </w:rPr>
        <w:t>ً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حر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نْهَا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تَلُو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ِّي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خْرَجُو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ِيَار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ظَاه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خْرَاج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وَلَّو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وَل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َّالِم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َ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هَك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ِلْك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جَر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يْط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ُوّ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بِين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يَنْه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فَحْش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ُنْكَ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بَغْي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هَا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نْتَهُو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ز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ها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ع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يان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ح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هل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رت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ع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كْتُ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زَل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يِّن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هُد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َّنَّا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نَّا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لْعَنُ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لْعَنُ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عِن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هَ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سَي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وَلَّي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فْسِ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تُقَطِّ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حَام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نَ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أَصَم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عْم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ْصَارَه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ُع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ن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سْرائي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س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اوُ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ِيس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ْي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ص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تَد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نَاهَو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نْكَ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عَلُو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بِئ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عَل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ل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ل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وك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ت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اه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رتش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ي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قط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قط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تخ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بيائ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ج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ص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ستوص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واش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ستوش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ديه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و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د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رض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حو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ل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ك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حر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ت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ه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ته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قُو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ِالرَّسُو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طَع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وَل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رِيق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مُؤْمِن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ع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ع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احش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ا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و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دث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ه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دثا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ل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ل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ست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و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يل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ف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ع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لم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ك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يم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بل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نان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ن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ع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ح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اذ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لم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ك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يم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ء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طر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ن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ب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م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اي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دن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ط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ط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خ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ع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ط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ذ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ر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ط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ن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ح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عر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عل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م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ره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ف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افخ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ص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ر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عذ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هن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ش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ا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اه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ب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و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ض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اه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ئ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ن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و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م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شْرِك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كَأَ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ر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تَخْطَف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يْ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هْو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ِيح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كَان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حِيق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كأ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ب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ح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نز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دم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ثَ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مِّ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َّوْرَ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ْمِلُو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مَثَ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ِمَا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ْمِ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سْفَ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ئ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ثَ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وْ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ذّ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آي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هْد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و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َّالِم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وَاقْصِ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شْي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غْضُض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وْت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ك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صْ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صَوْ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مِير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و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عائ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لك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ئ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ث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ز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غز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ع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ا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منش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اب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و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ا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ئ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ن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ك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اق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و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اء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ر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ي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ظ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اذب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ت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طئ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ط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د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ي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دع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عو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اهلي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غ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قرآ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م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ص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دع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تبو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ع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غير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ا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ح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غي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وق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بير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ب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د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س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وج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ا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اديث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ِ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ِث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ِس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رْ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ْضُل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َذْه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بَع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يْتُم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ت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فَاحِش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بَيِّنَ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اءَ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ؤْمِنَا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هَاجِرَ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مْتَحِن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عْلَ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إِيمَان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ِمْتُم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ؤْمِنَ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ْجِع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ُفَّا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لّ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ِلّ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نّ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حِ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ِسَاء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بَدّ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زْوَاج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عْجَب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سْنُ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لَك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مِينُ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ئ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ح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اني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ا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دي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فا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جماع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ك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و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شر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ا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ي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ر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ه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و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تق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ع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ع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ير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د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سلا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زوج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ذ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ي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و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ا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غ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ط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ن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مرئ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ق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ء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الى</w:t>
      </w:r>
      <w:r>
        <w:rPr>
          <w:sz w:val="34"/>
          <w:rtl w:val="true"/>
        </w:rPr>
        <w:t xml:space="preserve">-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مر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برئ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مر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غن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س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ط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ط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ر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ط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ولده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ث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ذنهم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خف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ذنه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ت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سَّارِق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سَّارِق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قْطَ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دِيَهُم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الزَّانِي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زَّان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جْلِ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حِ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ائ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لْدَةٍ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زَاء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حَارِب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سُو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سْعَو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سَا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َتَّ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صَلّ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قَطّ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دِي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رْجُل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ل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نْف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زْي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ُّنْ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آخِر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ذَاب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ظِيم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ع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ام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ج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عا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خليف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ت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م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ر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ص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اعت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تلو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ي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تلو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ذ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م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تا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و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ارت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اف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سأ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قت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ش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ق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راط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ب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ظ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ث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ل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29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يح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ت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مى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</w:t>
      </w:r>
      <w:r>
        <w:rPr>
          <w:sz w:val="34"/>
          <w:sz w:val="34"/>
          <w:rtl w:val="true"/>
        </w:rPr>
        <w:t>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و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تق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ض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ت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أ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وس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وت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ف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ف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ئ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فت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فت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لظ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ص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غلا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ح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ض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ضْرِب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رْجُل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ُعْل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خْف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ِينَتِهِنّ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ش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ج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خل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ظ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ت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فت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ج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سُب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ْ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ُو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يَسُب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دْو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لْمٍ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ش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ظم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بد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نتق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و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خ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ل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د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ْفُ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تَكُو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وَ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تَّخِذ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لِيَاء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تَّخِذ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طَان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ُون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لُون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بَ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د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تّ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طِي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رِ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رُدُّو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يمَان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فِر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تَّبِ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ُطُ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يْط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َّبِع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ُطُ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َّيْط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مُ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فَحْش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مُنْكَر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اع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ْظُر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سْمَعُو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اع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اع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ع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ل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رع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ي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و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بد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نظر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ود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صَّلا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ُمُع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اسَع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ِك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ذ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يْع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ت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ر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جو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دات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م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الت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ن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طع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حامك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ح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أ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فرو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بائ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د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ب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ر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ز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ل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ل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ر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هان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ها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تهن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ف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هان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ح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ي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ح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نط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ح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ت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ط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ك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ب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سج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ب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خاذ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خاذ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ث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ن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ش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قص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تخ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بيائ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ج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النصار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ج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مس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خذ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بيائ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صالح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خ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ي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صاو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ولئ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ل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صو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ئ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ث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لس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قب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ما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وار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تخ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خ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وت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و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خذ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ر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ي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لغن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عث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د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مس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شرف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ي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ص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خ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ايع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ع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خذ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قر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ر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شتر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ق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د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ط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رو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ط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و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سو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د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ث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دح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حث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د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را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ضط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ل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خت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س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ع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لج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ا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غب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بائ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غ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0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ذ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ئل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لا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ذه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ع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م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كتس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نضم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قتر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ا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قو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د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ن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ن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ن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و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لمف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خ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و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جة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ش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ق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ع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ف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ت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sz w:val="34"/>
          <w:rtl w:val="true"/>
        </w:rPr>
        <w:t>: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u w:val="single"/>
          <w:rtl w:val="true"/>
        </w:rPr>
        <w:t>الفرو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و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و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عيانهن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جْمَ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خْت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لَف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حدا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حدا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ال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نك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حدا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ك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لت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و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اق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ر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يش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ر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ط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ت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ر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دد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أس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س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خ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ت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ت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حدا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ق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ث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ئ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ني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تر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ئ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دي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ا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تر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ت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راض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م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را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را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b/>
          <w:bCs/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ؤ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ح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م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م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ي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د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د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ماع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ط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ض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ا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را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ي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يا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u w:val="single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جْمَ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خْتَيْن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كاح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ب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1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فاو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فاو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وت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او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أحدهم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جْتَنِ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بَائ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نْهَو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كَفِّر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يِّئَا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نُدْخِل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دْخَ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رِيم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ائ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ن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يئ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جْتَنِب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بَائ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إثْ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فَوَاحِش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م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سِع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غْفِرَة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ائ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غيرة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ا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غَادِ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غِير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بِير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ْصَا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ْ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قْتُ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ف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حَق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زْن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عَ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لْ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ثَ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ضَاعَف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عَذَا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ِيَام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خْلُ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هَان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ذ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ت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ص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ذ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كب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وع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أ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لق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د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خا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طع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ز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حلي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ر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دي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ْ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عظ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او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وب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جتنب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بقا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حر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حق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با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تي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و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حف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ذ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صن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افل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ا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ك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بئ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-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ش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قو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ل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ه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ك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ه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ت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ك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غ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آر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rtl w:val="true"/>
        </w:rPr>
        <w:t xml:space="preserve">:-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بائ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د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واء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إشر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قو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ل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ه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استق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راب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د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ن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ان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ك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ا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ألت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و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ا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صو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ر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حر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ت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لاد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شْي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مْلاقٍ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ر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ِنَى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ت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ف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حَقّ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رَ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يَتِي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ْسَن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بْلُغ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شُدَّهُ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ْ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لْمٌ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مْش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َحاً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كُ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يِّئ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ِنْ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كْرُوه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كروه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كروه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ال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ث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ضا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د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ولي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عم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خ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لح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صطل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غل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دث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د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اد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ت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ترؤ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و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صوص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كر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ف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يه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ؤ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ح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زه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واك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ني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حُرِّم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يْت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دَّ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حْ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ِنْزِي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ه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تأ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ت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ه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ث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أ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لبانه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كره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أكره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ذه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د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مر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خ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ر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ر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ر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م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ه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ر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ن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ر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ر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طرنج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ت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شو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رتش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ك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لت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ت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و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ز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غز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ع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ا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ز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ه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از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از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ا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ارع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ا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ح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يا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خل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آب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ان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خل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غ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بر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و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ب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ر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و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م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ذ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نائ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رب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طر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د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ر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غف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شرك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صَل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َ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بْرِه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نَّبِي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سْتَغْفِ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ْمُشْرِك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ل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رْب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بَيَّ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صْحَا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َحِيمِ﴾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صاء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ميم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طا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رتك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ج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تراز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تياط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غل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حش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3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شر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ترز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اد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لفاظ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خو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   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بهم</w:t>
      </w:r>
      <w:r>
        <w:rPr>
          <w:rFonts w:cs="Times New Roman"/>
          <w:sz w:val="34"/>
          <w:sz w:val="34"/>
          <w:rtl w:val="true"/>
        </w:rPr>
        <w:t xml:space="preserve">       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ا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صطل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طل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ز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ز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كع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ث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م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شو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ج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م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نش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كعت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اد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غ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4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أم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ي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ج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خ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مُ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عَدْ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ِحْسَا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يت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بَى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ت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ب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ا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ْمُر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مَعْرُوف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ي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وات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ي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ذو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د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مر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ز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ها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ي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ي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تبا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ائ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شم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ط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بر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ق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ص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ظل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ف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ز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ب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color w:val="FF0000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يض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ر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صي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مر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عوذ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راء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>,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كر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كع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ح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ه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وصان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ش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ر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ت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زاغ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ت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ف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فر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نز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فاف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ال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ا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ائ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و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ر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م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و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ؤ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ب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ه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ض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م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ا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تان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ات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ي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غي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ز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كَاتِبُو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ِم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يْر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ت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كاتبوه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ر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ء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توضأ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ع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جع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را</w:t>
      </w:r>
      <w:r>
        <w:rPr>
          <w:sz w:val="34"/>
          <w:sz w:val="34"/>
          <w:rtl w:val="true"/>
        </w:rPr>
        <w:t>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جعلو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ر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وص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ل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ثلا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ا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ت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غتس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ع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ل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وء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ش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عو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ش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يط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ت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و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سوا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ح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جه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وم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أ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ن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توب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ز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ز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نس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اف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ر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خ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اب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م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س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طب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س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اء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حبا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ق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د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ف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عتك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تك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ا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تك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وا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ف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عتك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زواج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اف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ع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ات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ج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ج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ج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ط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ت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ثن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ي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ت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اء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بح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فظ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ربع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ق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حس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ث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ثلاث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ثلاث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ثلاث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سع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ئ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ف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طاي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غ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ح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س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ن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سبا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ظ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ح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طا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سبا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ا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ث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ط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ا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نتظ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ذ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با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ذ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باط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ب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ّ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س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م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ضي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ق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ت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ض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ضو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ج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رج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أ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ق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نفس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كثر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ن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ت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ين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ضي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ح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ح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ح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شت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قتض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س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ب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ج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س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ا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فتاه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س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جا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جا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جا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حو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ال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س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لما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جاوز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عسر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sz w:val="34"/>
          <w:rtl w:val="true"/>
        </w:rPr>
        <w:t>:-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ح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اوز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ُ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ما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ت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: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يت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اوز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ظ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س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ظ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ش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ت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سن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ام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د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ظ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نص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ن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شه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د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ج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رج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د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ج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ليت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قب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جدت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طع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ط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مر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ف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ث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ز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الأبط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مي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سو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ض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وضؤ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ة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وضأ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خ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نا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ا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وم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خلف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ع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ا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م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ل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ا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هو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ا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وم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ع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ق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از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جلو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ئ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ع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شو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ج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شور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ي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شور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و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ي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اهل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و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دي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ي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شوراء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ص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ص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شور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با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شور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حث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تعاه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مر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عاه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ع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قر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شروع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ع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ا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لو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ل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ظ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فترض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ق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واف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ص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ط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ج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عاذن</w:t>
      </w:r>
      <w:r>
        <w:rPr>
          <w:b/>
          <w:b/>
          <w:bCs/>
          <w:sz w:val="34"/>
          <w:sz w:val="34"/>
          <w:rtl w:val="true"/>
        </w:rPr>
        <w:t>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عيذ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ئ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أل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عطي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ا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ي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ح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د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ا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خب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ا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تو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م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نظ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م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ي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ائ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فروض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ب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ا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م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فلته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كم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لائكته</w:t>
      </w:r>
      <w:r>
        <w:rPr>
          <w:sz w:val="34"/>
          <w:rtl w:val="true"/>
        </w:rPr>
        <w:t>: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ظ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د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ب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</w:t>
      </w:r>
      <w:r>
        <w:rPr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كم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ض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يض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ؤ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سي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ئ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فظ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فظ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طل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ر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فض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س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ز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م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ل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اغ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مل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فل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ا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حظ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ع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ق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واف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م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و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ا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ي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م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غل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ض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اض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اض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ق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ي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قب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مي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ب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صاح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ب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ثن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ت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يمان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تسا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نب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ف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ررة</w:t>
      </w:r>
      <w:r>
        <w:rPr>
          <w:sz w:val="34"/>
          <w:rtl w:val="true"/>
        </w:rPr>
        <w:t>.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كعت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ن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ح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ب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ل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وجه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و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د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نب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لال</w:t>
      </w:r>
      <w:r>
        <w:rPr>
          <w:sz w:val="34"/>
          <w:rtl w:val="true"/>
        </w:rPr>
        <w:t>:</w:t>
      </w:r>
      <w:r>
        <w:rPr>
          <w:sz w:val="34"/>
          <w:rtl w:val="true"/>
        </w:rPr>
        <w:t xml:space="preserve"> »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ث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رج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ع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ة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ج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ط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هو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ه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ه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6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قار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واج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rFonts w:cs="Times New Roman"/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sz w:val="34"/>
          <w:rtl w:val="true"/>
        </w:rPr>
        <w:t>:- (</w:t>
      </w:r>
      <w:r>
        <w:rPr>
          <w:b/>
          <w:b/>
          <w:bCs/>
          <w:sz w:val="34"/>
          <w:sz w:val="34"/>
          <w:rtl w:val="true"/>
        </w:rPr>
        <w:t>المندو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جبات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مع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طا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ي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جاوز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نو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ز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ا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ق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ئ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ح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جه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أ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ن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توب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ائ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ي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طل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س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ع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ث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ف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سع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خف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س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ن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ئ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رين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ب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ئ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ك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ي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ف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ا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ط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ب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ئ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ك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ط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ضا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بس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ث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صو</w:t>
      </w:r>
      <w:r>
        <w:rPr>
          <w:sz w:val="34"/>
          <w:sz w:val="34"/>
          <w:rtl w:val="true"/>
        </w:rPr>
        <w:t>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تو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ا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ق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تا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ل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زغ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ت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ظهي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ز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ض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غر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ر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ت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ي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م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و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رو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و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سام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ض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7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ش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تِمّ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ج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عُمْر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َّ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م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ن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رين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بح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ئ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ك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ه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و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ا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ه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ضاء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كا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ض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ظ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طو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سدت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ق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ضي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ض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ح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آخ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ز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بذ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بذ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آ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ك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أك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ل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ر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ضيف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ع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ascii="AGA Arabesque" w:hAnsi="AGA Arabesque" w:cs="AGA Arabesque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ذكر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لم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ط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و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ت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اك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ط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ض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ضينه</w:t>
      </w:r>
      <w:r>
        <w:rPr>
          <w:sz w:val="34"/>
          <w:sz w:val="34"/>
          <w:rtl w:val="true"/>
        </w:rPr>
        <w:t>؟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ر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ي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ب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ن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وض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نئ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ص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ط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ط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ط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ئ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ط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ج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ر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و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و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كو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ه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ا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</w:t>
      </w:r>
      <w:r>
        <w:rPr>
          <w:sz w:val="34"/>
          <w:sz w:val="34"/>
          <w:rtl w:val="true"/>
        </w:rPr>
        <w:t>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ن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ط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ضا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بس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rFonts w:cs="Times New Roman"/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اعتك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هد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عت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و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طوا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تج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تد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center" w:pos="4516" w:leader="none"/>
        </w:tabs>
        <w:bidi w:val="0"/>
        <w:ind w:left="720" w:right="0" w:hanging="0"/>
        <w:jc w:val="left"/>
        <w:rPr/>
      </w:pPr>
      <w:r>
        <w:rPr>
          <w:sz w:val="34"/>
        </w:rPr>
        <w:tab/>
        <w:tab/>
      </w:r>
      <w:r>
        <w:rPr>
          <w:sz w:val="34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8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ا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تية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آ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ح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ئ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ئ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ئ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آلف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ح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</w:t>
      </w:r>
      <w:r>
        <w:rPr>
          <w:sz w:val="34"/>
          <w:sz w:val="34"/>
          <w:rtl w:val="true"/>
        </w:rPr>
        <w:t>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د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ني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ح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ج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اه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آ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آ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ح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و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كر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ي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ضو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قت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ق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ضو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تر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تر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ر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خت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أ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ن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ا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وجيه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ح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ن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ذه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وع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وج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غ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عل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ع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تبه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ل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ن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خ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ق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از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ز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ت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و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ر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تتح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لم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ذك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اء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هر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ب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ول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رو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ف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ري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عا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ن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س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ض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ر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ر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طلاب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نف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لو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حص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بان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ام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ص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ال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و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م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م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غ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بص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س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دء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ا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ك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ك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اعظ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ذ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ج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ث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أ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تم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ظ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ا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تي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ل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س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ن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إفس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س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ئ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ح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آ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ك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ر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ن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عم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نع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را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ر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تو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َ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ح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ء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ص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با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غر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غر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ا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ا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ذا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ا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ب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rFonts w:cs="AGA Arabesque" w:ascii="AGA Arabesque" w:hAnsi="AGA Arabesque"/>
          <w:sz w:val="34"/>
        </w:rPr>
        <w:t>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افظ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تا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حت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و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ظ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حالة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لثة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و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بت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لط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ئ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تد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ظ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ف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خالف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ل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شتب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ض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39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دو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بيا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ف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ت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ض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ض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ضو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ب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ب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ا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م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ئ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ج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ض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ك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ج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صف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ح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بخ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د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ح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ر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فط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  <w:r>
        <w:rPr>
          <w:b/>
          <w:bCs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سع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س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0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فات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تنو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فص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فر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فا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ر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دو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ز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ز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ه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ظ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عب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ار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وه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تنو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وه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ق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ختلفة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ص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ج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ت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ق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ا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ب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تل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لا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خصو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دى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ب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ف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ج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ي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يا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غ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ج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ا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ا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غ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ص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ك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ق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ظ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هد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خر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ق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ع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ل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ي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ص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عد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>" 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ش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ش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ن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ي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وش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ز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لس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ط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ص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م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ح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ة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س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خ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فر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نى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ل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هر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تا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ك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فتت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ا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كبيه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و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ذ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كب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ا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ا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ش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ب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بت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ص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ه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دع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سط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خ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ب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ا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ش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ص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ه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خ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   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فتر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خ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ك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ي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خ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ن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ا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ص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رأي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رك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ع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بركات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صل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ح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ركا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ح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د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ن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دالل</w:t>
      </w:r>
      <w:r>
        <w:rPr>
          <w:sz w:val="34"/>
          <w:sz w:val="34"/>
          <w:rtl w:val="true"/>
        </w:rPr>
        <w:t>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ب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يمو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ضطجع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س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ضط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ه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و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نتص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ي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ستيقظ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س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ه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ر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ل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ح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ضو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نع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و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س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إذ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ت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ضطج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ء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بح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ر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ع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  </w:t>
      </w:r>
      <w:r>
        <w:rPr>
          <w:b/>
          <w:b/>
          <w:bCs/>
          <w:sz w:val="34"/>
          <w:sz w:val="34"/>
          <w:rtl w:val="true"/>
        </w:rPr>
        <w:t>العت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ح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حدة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خره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ص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ر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ب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مض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ح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أ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س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ول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أ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س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ول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ه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ث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احدة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فع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فع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ثلاث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خر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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ٌ</w:t>
      </w:r>
      <w:r>
        <w:rPr>
          <w:rFonts w:ascii="AGA Arabesque" w:hAnsi="AGA Arabesque" w:cs="AGA Arabesque"/>
          <w:sz w:val="34"/>
          <w:sz w:val="34"/>
        </w:rPr>
        <w:t>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د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سبع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كر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رائ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بع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مس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سلي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سع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ان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ا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كر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>: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ذك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عو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ع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لي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مع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ت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د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ه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ا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لي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ال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وا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طهو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بعث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بعث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ستا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ثام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ع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لي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س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و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-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ب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دع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لي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مع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عد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ا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ط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اني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رك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ين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افِرُونَ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ٌ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افِرُونَ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ٌ</w:t>
      </w:r>
      <w:r>
        <w:rPr>
          <w:sz w:val="34"/>
          <w:sz w:val="34"/>
          <w:rtl w:val="true"/>
        </w:rPr>
        <w:t>﴾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ر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نْزِ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نَا﴾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بقر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sz w:val="34"/>
        </w:rPr>
        <w:t>136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شْه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ْلِمُونَ﴾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آ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ا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sz w:val="34"/>
        </w:rPr>
        <w:t>52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ز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ر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نْزِ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ن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تَعَال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لِم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وَ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يْنَكُم﴾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ث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ع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وضوء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فر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غس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ضم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ستنث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ه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أ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من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س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ع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ء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غسل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ضم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ستنث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ه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غسل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فقين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أ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د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غ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ه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ثل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كبي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نو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  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جا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صلى،فص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ح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جاش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بير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ئ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ب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ب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ه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ن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قط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ر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ت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مس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ئ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إسن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ه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ح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ت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ب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م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ب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ق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عل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ن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لف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ش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هدي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ي</w:t>
      </w:r>
      <w:r>
        <w:rPr>
          <w:sz w:val="34"/>
          <w:rtl w:val="true"/>
        </w:rPr>
        <w:t xml:space="preserve">.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نو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ب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و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ن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1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تن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ي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ائ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ج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قو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ق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ر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و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ل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قن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وتا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ق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ت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ق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ئ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ل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ط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ط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ك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ط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يرحم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ُدِّي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جز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ما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جزئ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لو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ك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ل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ق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رك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ت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جو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م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كت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ط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قي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ح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س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ت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ض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ح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داء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د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ح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ف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ب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لم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تك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ل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ا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جل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ا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ي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ا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حمد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تغف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ت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ب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مث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–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رجر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ن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ش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ل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خر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سبحان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حمد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ش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تغف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ت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اً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ى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فا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جلس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ط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ف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عي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م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ص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غم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و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صر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غم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مض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م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ع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ؤ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ز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صي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ا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ا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يام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ز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ز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ائ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ذ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ا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دو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غ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افظ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ح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كع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ز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ى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غيب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ح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سبح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ث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ا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ز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ي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ق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يط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ف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ق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و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ارقد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يقظ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نح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قده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ب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ل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خب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لا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يط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ي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اظ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ين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خ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بت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د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ضط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د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دي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راقي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د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نبسط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ش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ا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عف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ث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خ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م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صد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لص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خذ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مكان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بخ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ب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ل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نز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ا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فق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لف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ق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سك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ف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ع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ا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عب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دو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وض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ر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رس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نك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sz w:val="34"/>
          <w:rtl w:val="true"/>
        </w:rPr>
        <w:t>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دوب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page">
                  <wp:posOffset>5537200</wp:posOffset>
                </wp:positionH>
                <wp:positionV relativeFrom="paragraph">
                  <wp:posOffset>4953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3.9pt" to="436pt,12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page">
                  <wp:posOffset>3479800</wp:posOffset>
                </wp:positionH>
                <wp:positionV relativeFrom="paragraph">
                  <wp:posOffset>16383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9pt" to="435.95pt,1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page">
                  <wp:posOffset>5537200</wp:posOffset>
                </wp:positionH>
                <wp:positionV relativeFrom="paragraph">
                  <wp:posOffset>16383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2.9pt" to="570.95pt,1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page">
                  <wp:posOffset>34798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2.9pt" to="274pt,3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page">
                  <wp:posOffset>7251700</wp:posOffset>
                </wp:positionH>
                <wp:positionV relativeFrom="paragraph">
                  <wp:posOffset>16383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pt,12.9pt" to="571pt,3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ذ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</w:t>
      </w:r>
    </w:p>
    <w:p>
      <w:pPr>
        <w:pStyle w:val="Normal"/>
        <w:tabs>
          <w:tab w:val="clear" w:pos="720"/>
          <w:tab w:val="left" w:pos="881" w:leader="none"/>
          <w:tab w:val="left" w:pos="7724" w:leader="none"/>
        </w:tabs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page">
                  <wp:posOffset>630301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2pt" to="496.3pt,10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page">
                  <wp:posOffset>4817110</wp:posOffset>
                </wp:positionH>
                <wp:positionV relativeFrom="paragraph">
                  <wp:posOffset>12954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0.2pt" to="496.25pt,1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page">
                  <wp:posOffset>630301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2pt" to="559.25pt,1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page">
                  <wp:posOffset>481711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0.2pt" to="379.3pt,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page">
                  <wp:posOffset>710311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0.2pt" to="559.3pt,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واتب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881" w:leader="none"/>
          <w:tab w:val="left" w:pos="6840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page">
                  <wp:posOffset>4165600</wp:posOffset>
                </wp:positionH>
                <wp:positionV relativeFrom="paragraph">
                  <wp:posOffset>146685</wp:posOffset>
                </wp:positionV>
                <wp:extent cx="1257300" cy="5715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1.55pt;mso-position-vertical-relative:text;margin-left:32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ف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وا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ذ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page">
                  <wp:posOffset>5994400</wp:posOffset>
                </wp:positionH>
                <wp:positionV relativeFrom="paragraph">
                  <wp:posOffset>93980</wp:posOffset>
                </wp:positionV>
                <wp:extent cx="1485900" cy="800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وا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أكد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ز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هاد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7.4pt;mso-position-vertical-relative:text;margin-left:47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ف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روات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تأكد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ذ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ز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هاد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حس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609" w:leader="none"/>
        </w:tabs>
        <w:jc w:val="left"/>
        <w:rPr>
          <w:sz w:val="34"/>
        </w:rPr>
      </w:pPr>
      <w:r>
        <w:rPr>
          <w:sz w:val="3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3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ر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ترز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م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أي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مث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بغوض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ا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ك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لزا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لز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ث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ط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أخر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كرا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و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ئ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ت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متثال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متث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ه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ج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ل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ق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شبيك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ق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ك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لت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ع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ت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خ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ن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ن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غم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ه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4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ش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كرو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ض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ت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ف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رف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ascii="AGA Arabesque" w:hAnsi="AGA Arabesque" w:cs="AGA Arabesque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س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ز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ع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ا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يتمو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عل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>: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ت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لو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م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ش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ل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شر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ب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ش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ا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ل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ه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ح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ر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ف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أ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تلق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ضع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ح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رى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طج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عطائ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جام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كس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ج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ب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حتج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عط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ج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ر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ر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ط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ص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ب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أ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غترف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مي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يمو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زوا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ف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ج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تس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نب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جن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صر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ت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ا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ته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تف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صو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َّ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ع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غ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ب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ع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وق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قلت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م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راع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ه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فط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مض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ز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ت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ضع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س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ه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ق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فاس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ع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ح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عف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غ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ع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شتغ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فض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دا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ع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ي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ت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ك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ضا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ض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فع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ق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ُمَر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ق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اق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خال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كعت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فا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ق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ك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وابط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5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ز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ا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ه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راه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ج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س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تم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او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ثل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اه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حناب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تع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قب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ث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ئ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ت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ؤ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واره،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ن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ي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ن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د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ج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س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ن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ا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ن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ع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6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ب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ترز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عر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ث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ٍ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ظه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ل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ظه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آ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اصطلاح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ذات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ئ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ب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ض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د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ث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7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ب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ا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مباح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ق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اد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ي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لحات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تي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اق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و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ص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ل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ه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نيات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اص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ات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ف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تس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فإن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ان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و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حا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ر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س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ض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أ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هو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رأي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ز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ك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ع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ل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علها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يتض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د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قي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مرأت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تس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ف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ي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يط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ب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و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ذ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ف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ك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ن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مَتَّ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أْكُ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نْع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نَّا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ثْوى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﴾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ا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قم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ب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ن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غ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و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ضر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س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خ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ش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ماو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ات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وظي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س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ت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ظ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غ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ظ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ول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يس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ف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ظ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م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كَّنَّا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قَا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تَوُ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َّكَ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م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مَعْرُوف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نَه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نْكَ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ِ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اقِب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مُور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ظيف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ف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ن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ر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دائ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جم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ح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ب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ش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ل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قطع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و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غت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ق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د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قطا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ت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راع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سا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اع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ز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ش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ط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ظ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ت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ئماً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مز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ال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ز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شا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دخ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و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ري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و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ن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زا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ل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ل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ائ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قا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خ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وء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س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ش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بس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ش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حش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وث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د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ط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د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كف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و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ف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خالط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خ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م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غي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ل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املو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ق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وق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ؤ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ل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ر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ول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ج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ت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ز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دخل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ُلّ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كلك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المز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يز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وط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ص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قي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ائ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بائ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اص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ضائ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تن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دلي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ض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د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رف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سائ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ام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ن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نج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ل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ك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ق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عام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ا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م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ت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و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جب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ت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ب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ث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8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ش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اع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فرو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b/>
          <w:b/>
          <w:bCs/>
          <w:sz w:val="34"/>
          <w:sz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ش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ا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طها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ور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لَق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أحد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و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ض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قا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ق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صا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قا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و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م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ص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ع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وص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ص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ال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ي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نا</w:t>
      </w:r>
      <w:r>
        <w:rPr>
          <w:sz w:val="34"/>
          <w:rtl w:val="true"/>
        </w:rPr>
        <w:t xml:space="preserve">: ( </w:t>
      </w:r>
      <w:r>
        <w:rPr>
          <w:b/>
          <w:b/>
          <w:bCs/>
          <w:sz w:val="34"/>
          <w:sz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ش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رض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أ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ستغرا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غرا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س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ز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عم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فص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ز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ا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ّ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جميعاً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جميع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حت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سَجَ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لائِك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لّ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ْمَع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ت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هارته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ك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طي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د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ن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ن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نب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خ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ها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ِين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ْرَج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عِبَاد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طَّيِّب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ِزْق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دع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زينة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م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ض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ك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رو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ك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اده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ختص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ستح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ب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تف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كِ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صّ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ْطُرِر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د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أحدهم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خ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س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ح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ب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ه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ظ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, </w:t>
      </w:r>
      <w:r>
        <w:rPr>
          <w:b/>
          <w:b/>
          <w:bCs/>
          <w:i/>
          <w:i/>
          <w:iCs/>
          <w:sz w:val="34"/>
          <w:sz w:val="34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34"/>
          <w:sz w:val="34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rtl w:val="true"/>
        </w:rPr>
        <w:t>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صّ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بي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جَعَ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رَأ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رْث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َنْعَ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صِي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زَعْم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شُرَكَائِن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عَا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حَرْث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جْر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طْعَم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شَاء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زَعْم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عَا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رِّم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ُهُورُ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نْعَا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ذْكُ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ْتِرَ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يَجْزِي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تَ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138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َ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طُو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نْعَ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الِص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ذُكُور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ُحَرَّ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زْوَاج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كُ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يْت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ُرَكَاء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يَجْزِي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صْف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كِيم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ِيم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ه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فت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ع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حِير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ائِب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صِيل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فَر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فْتَ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َذِب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كْثَر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قِل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وبيخ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حَرّ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يِّب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ْتَ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حِب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عْتَد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ه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ع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جاو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ائ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و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ح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ِ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ح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حَرَّ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اعِ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طْعَم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ك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يْت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سْفُو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ح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نْزِي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ِجْس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سْ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ه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غَي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حَرّ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يْت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د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حْ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خِنْزِير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إنم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و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ح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َ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ُض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دَا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بَيّ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َّق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د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ئ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ظ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ئ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ر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أل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م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ر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رمه</w:t>
      </w:r>
      <w:r>
        <w:rPr>
          <w:sz w:val="34"/>
          <w:rtl w:val="true"/>
        </w:rPr>
        <w:t>)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ماع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رس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لحل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ابه</w:t>
      </w:r>
      <w:r>
        <w:rPr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تابه</w:t>
      </w:r>
      <w:r>
        <w:rPr>
          <w:sz w:val="34"/>
          <w:rtl w:val="true"/>
        </w:rPr>
        <w:t>,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ك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ف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ف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خذ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ط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تف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ف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خد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خد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ؤ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 (</w:t>
      </w:r>
      <w:r>
        <w:rPr>
          <w:sz w:val="34"/>
          <w:sz w:val="34"/>
          <w:rtl w:val="true"/>
        </w:rPr>
        <w:t>ل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لف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ق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جور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َّ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ل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ر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أص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عامل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با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دليل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ائ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ين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لو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اني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ذ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باط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ف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ق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لي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ئ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س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</w:t>
      </w:r>
      <w:r>
        <w:rPr>
          <w:sz w:val="34"/>
          <w:sz w:val="34"/>
          <w:rtl w:val="true"/>
        </w:rPr>
        <w:t>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ل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غ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قب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خ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جا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ئ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ا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و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عما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ق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تح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ل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ئ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جو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ق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ا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جي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خت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ي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نز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ع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نز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ج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دليل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ا</w:t>
      </w:r>
      <w:r>
        <w:rPr>
          <w:sz w:val="34"/>
          <w:rtl w:val="true"/>
        </w:rPr>
        <w:t>.</w:t>
      </w:r>
      <w:r>
        <w:rPr>
          <w:sz w:val="34"/>
          <w:sz w:val="34"/>
          <w:rtl w:val="true"/>
        </w:rPr>
        <w:t>هـ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ص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خد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لب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حت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احتج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و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نو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ظ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طعم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ات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ر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تض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صو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ات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ض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تر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ه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ف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ف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فظ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49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يغ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ا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مث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أولى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ل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ِيَ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َفَث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حِلّ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هِيمَة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نْعَا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تْ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يْ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ح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طَعَامُ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تَا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ِلسَّيَّارَة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بِي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ْلَل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زْوَاجَ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يْ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جُورَ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ُحِ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ر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يُحِل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َّيِّبَات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ه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ؤ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يت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ني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رخي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مي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ف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زك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د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ُمّ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ج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مه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ب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تزد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زاد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بر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سل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نا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نذ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راع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عب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و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زب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و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مي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ر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ر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را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رط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ث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نه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ت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را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ا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خرص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ك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طباً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ع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رع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يتوت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م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ح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م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د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و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يرم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ف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ز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نمل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سائ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ت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ص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ّ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س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افر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نز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فاف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اليه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نن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ري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غ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ق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قرب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راه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ه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ط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يك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يا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بو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و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مج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ها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سا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ب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ف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س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لا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اليه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لمق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ل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سن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ماع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ب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رخص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نس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صفي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لرج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سبيح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واهده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ل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ن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ف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ه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نفق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معروف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ماع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قد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أ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ك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ول</w:t>
      </w:r>
      <w:r>
        <w:rPr>
          <w:sz w:val="34"/>
          <w:rtl w:val="true"/>
        </w:rPr>
        <w:t xml:space="preserve">: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أ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ذ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ر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س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س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د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و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حل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ذب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ذب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ع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م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ئذ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اف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عْم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عْرَج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رِي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َج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َائ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مَّهَا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خْوَان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َوَا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عْمَام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مَّا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ْوَال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الا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لَك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فَاتِح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دِيق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شْتَات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رج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راب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اح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ب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شْتَات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بَائ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ْنَائ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خْوَان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ْن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خْوَان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بْن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َوَات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سَائ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لَك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مَانُ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تَّق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ل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يْء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هِيد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كش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رَّض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طْب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ِس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كْنَ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ِ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تَذْكُرُونَ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وَاعِدُو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ِرّ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قُو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ْرُو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ْز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ُقْد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ِكَاح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تّ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بْلُغ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كِتَاب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َلَهُ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ل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ط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ك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ِف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دُو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ْتَد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سب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ج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ئ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خ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مِ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الِح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ع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َق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مِ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الِح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َق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ُم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َق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حْس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حِب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حْسِنِي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ع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ر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فا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ز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اح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بتع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طعو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شرو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﴿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بْتَغ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ضْ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تج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شغ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ج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لَّقَ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رَاجَع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ُدُود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ج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غ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ق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ي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َاد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صَا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َاض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تَشَاوُ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شاور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أ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شا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و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ؤ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ف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َد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سْتَرْضِع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لاد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لَّم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ي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مَعْرُوف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ض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ر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ل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ف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ض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ي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تَوَفَّو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َذَ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زْوَا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تَرَبَّص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نْفُس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بَع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شْهُر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عَشْ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لَغ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َلَ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عَل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الْمَعْرُوف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وف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قض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ش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ش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ج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ت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نك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عرو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ِجَار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اضِر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دِيرُونَ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ْتُبُو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ج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ض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خ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ض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كُو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خَل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ن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ر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ر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ب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إِ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ْرَأَة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اف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لِ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شُوز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عْرَا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ه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صْلِح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ه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ُلْ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صُّلْح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يْر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أ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ف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و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س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قا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دْخ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سْكُونَة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تَاع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سكو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َسْتَأْذِنْ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لَك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ْمَان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بْلُغ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ُلُ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َلاث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رَّ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بْ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ا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فَج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ح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ضَ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ِيَاب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َّهِيرَ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لا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عِش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َلاث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وْرَ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َ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وَّاف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ضُ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ضٍ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ئ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قا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أذ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د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م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طفا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لغ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د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ه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يا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لو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ؤ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ج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شغ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ص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ئذ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خ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ما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طف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و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سيا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ئذ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لاث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الْقَوَاعِد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ِسَ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رْج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كَا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ضَع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ِيَابَهُ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تَبَرِّجَات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زِينَةٍ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ب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ط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ط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ث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و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ا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اء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عفاف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لبا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داء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ا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ض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َي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ُنَاح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ْطَأ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ك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َمَّد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ُوبُكُمْ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آخذ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خطأ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ط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ن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قتض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أثي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أث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ص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تم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حن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م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هاؤ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زي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ا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لاو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تعا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خامس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b/>
          <w:b/>
          <w:bCs/>
          <w:sz w:val="34"/>
          <w:sz w:val="34"/>
          <w:rtl w:val="true"/>
        </w:rPr>
        <w:t>الإذن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﴿أُذ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قَاتَل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نّ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ُل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صْر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قَدِيرٌ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دْخ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ُيُوت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بِي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ؤْذَ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عَا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َي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اظِر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َاهُ﴾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دس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ـ</w:t>
      </w:r>
      <w:r>
        <w:rPr>
          <w:b/>
          <w:b/>
          <w:bCs/>
          <w:sz w:val="34"/>
          <w:sz w:val="34"/>
          <w:rtl w:val="true"/>
        </w:rPr>
        <w:t>ال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ي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عد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ي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ر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م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معه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ا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سح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مد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ش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ز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ل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ص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فطر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ص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ف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أتوض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م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ضأ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ئ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وضأ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sz w:val="34"/>
          <w:rtl w:val="true"/>
        </w:rPr>
        <w:t>«</w:t>
      </w:r>
      <w:r>
        <w:rPr>
          <w:sz w:val="34"/>
          <w:rtl w:val="true"/>
        </w:rPr>
        <w:t>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ض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ح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ن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أم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ان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ائ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اقص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ب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د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ر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قص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ئ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ي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ش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ها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"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خاري</w:t>
      </w:r>
      <w:r>
        <w:rPr>
          <w:sz w:val="34"/>
          <w:rtl w:val="true"/>
        </w:rPr>
        <w:t xml:space="preserve">"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ضي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ساب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خ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مِي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َ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فُلْ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جْر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ح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مْرِه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كَذَل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خَّرْنَا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عَلّ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شْكُر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فُلْ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َجْر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حْ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أَمْر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نْهَار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حْ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تَأْكُ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حْ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رِيّ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تَسْتَخْرِج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ِلْي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لْبَسُونَ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أَ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ر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خّ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سْبَغ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ِعَم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َاهِر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بَاطِنَة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ثامن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ِين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خْرَج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عِبَاد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طَّيِّب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ِزْق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يُّه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َّذ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َ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حَرِّ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يِّب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ل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ي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ثَمَانِيَ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زْوَاج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ضَّأ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ْن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َعْز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ْن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ذَّكَر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نْثَي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ْتَمَل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ح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نْثَي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بِّئُون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عِلْم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ن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ادِقِينَ</w:t>
      </w:r>
      <w:r>
        <w:rPr>
          <w:sz w:val="34"/>
          <w:rtl w:val="true"/>
        </w:rPr>
        <w:t>(</w:t>
      </w:r>
      <w:r>
        <w:rPr>
          <w:sz w:val="34"/>
        </w:rPr>
        <w:t>43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وَ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ِبِل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ْن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بَقَر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ثْن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ذَّكَر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نْثَيَي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شْتَمَلَت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رْحَا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ُنْثَيَيْن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ك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حَرَّ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زَقَهُم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فْتِرَ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ك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عا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التاسع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ك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با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ُصِّ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قَد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صَّ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ر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ضْطُرِرْت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ه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ظ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ر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أ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حر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ألت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ك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ك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ف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و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ك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رو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ك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ك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ج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م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زو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أ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م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ج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ئيّ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ؤ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م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م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و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داو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صطي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ي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م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ن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ص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ك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ي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50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عر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كل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طلا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حك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م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غ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خر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             </w:t>
      </w:r>
      <w:r>
        <w:rPr>
          <w:sz w:val="34"/>
          <w:sz w:val="34"/>
          <w:rtl w:val="true"/>
        </w:rPr>
        <w:t>يكل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ابهم</w:t>
      </w:r>
      <w:r>
        <w:rPr>
          <w:rFonts w:cs="Times New Roman"/>
          <w:sz w:val="34"/>
          <w:sz w:val="34"/>
          <w:rtl w:val="true"/>
        </w:rPr>
        <w:t xml:space="preserve">           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غ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لداً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صطلاح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ي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ريف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إلز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قتض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ط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لز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ثو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ست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از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ز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ز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ب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مقتض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تض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ز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تض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ف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ح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د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لز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را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و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وا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ا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كر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ند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س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نا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ا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ف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ز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ِ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مَاوَات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أَرْض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بْد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خْفُو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حَاسِب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اشت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ح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ت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رك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كب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وا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ف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عم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طيق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جه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دق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ز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طيقها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مامه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ضاهم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كلف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طيق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د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طل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ش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م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ه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َا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كَلِّف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ْس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ُسْعَه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ط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خ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اقتها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قت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ف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م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ض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ذاه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وجد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ب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قولهم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نشر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دو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طمأن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رواح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يش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و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ي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ح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ثا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سم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ؤم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فاوت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شع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اوت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ظي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ز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حسا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د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افق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نَافِق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خَادِ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ُو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ادِعُ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ة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م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سَا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رَاؤ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َّا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ذْكُر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لِيل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ت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لاة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ُسَا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ُنْفِق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َارِهُون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تثق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و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ع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ر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ب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ع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رح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صلا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ؤ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هاد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ج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ف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كليف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حظور،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ح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ائ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مت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و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غ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هي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ر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لو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فض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ا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ذري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راعنا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أم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نظرنا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دخلاَ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ع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ئ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ع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ن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ق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صلح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رء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ر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تق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م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ق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طي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ت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اض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تكليف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فا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نترك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س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نم</w:t>
      </w:r>
      <w:r>
        <w:rPr>
          <w:sz w:val="34"/>
          <w:sz w:val="34"/>
          <w:rtl w:val="true"/>
        </w:rPr>
        <w:t>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ص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وهم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ا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ذا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ا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ل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رر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بقاً</w:t>
      </w:r>
      <w:r>
        <w:rPr>
          <w:sz w:val="34"/>
          <w:rtl w:val="true"/>
        </w:rPr>
        <w:t xml:space="preserve">. </w:t>
      </w:r>
      <w:r>
        <w:rPr>
          <w:sz w:val="34"/>
          <w:sz w:val="34"/>
          <w:rtl w:val="true"/>
        </w:rPr>
        <w:t>والخل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طل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حك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وا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فس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ت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ق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51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كل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جما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>/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ك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ح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جت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ل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قدو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فاص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يأ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خص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ئ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ر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سـ</w:t>
      </w:r>
      <w:r>
        <w:rPr>
          <w:b/>
          <w:bCs/>
          <w:sz w:val="34"/>
        </w:rPr>
        <w:t>52</w:t>
      </w:r>
      <w:r>
        <w:rPr>
          <w:b/>
          <w:bCs/>
          <w:sz w:val="34"/>
          <w:rtl w:val="true"/>
        </w:rPr>
        <w:t xml:space="preserve">/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كلف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بي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كلي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نا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؟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جـ</w:t>
      </w:r>
      <w:r>
        <w:rPr>
          <w:b/>
          <w:bCs/>
          <w:sz w:val="34"/>
          <w:rtl w:val="true"/>
        </w:rPr>
        <w:t xml:space="preserve">/ </w:t>
      </w:r>
      <w:r>
        <w:rPr>
          <w:sz w:val="34"/>
          <w:sz w:val="34"/>
          <w:rtl w:val="true"/>
        </w:rPr>
        <w:t>أقول</w:t>
      </w:r>
      <w:r>
        <w:rPr>
          <w:b/>
          <w:bCs/>
          <w:sz w:val="34"/>
          <w:rtl w:val="true"/>
        </w:rPr>
        <w:t>:</w:t>
      </w:r>
      <w:r>
        <w:rPr>
          <w:sz w:val="34"/>
          <w:rtl w:val="true"/>
        </w:rPr>
        <w:t xml:space="preserve">- </w:t>
      </w:r>
      <w:r>
        <w:rPr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ط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س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ابت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ب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ط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قي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ج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ص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د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ئغ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ائ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د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مبي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خرص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اذ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ظ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اط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ط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ف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صي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رك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جه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قو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ت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ه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ز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ذ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ذ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رق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ر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ا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با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لي</w:t>
      </w:r>
      <w:r>
        <w:rPr>
          <w:sz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لَقْت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ِن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ِنْس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يَعْبُدُون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ث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قص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أم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يج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ب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راه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ظ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ج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كب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ح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فر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باد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عْشَر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ِن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الْأِنْس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َ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أْت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ُسُل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قُصّ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ي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َات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ُنْذِرُون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قَاء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وْم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َذ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َهِد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فُسِنَا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تعب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ص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عوثو</w:t>
      </w:r>
      <w:r>
        <w:rPr>
          <w:sz w:val="34"/>
          <w:sz w:val="34"/>
          <w:rtl w:val="true"/>
        </w:rPr>
        <w:t>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بعو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ي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سأ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ج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بلاغ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ي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عتر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لغ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النَّار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ثْوَا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َالِد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ِيهَا﴾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إِذ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رَف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ْ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َ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ِن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سْتَمِع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ُرْآ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ضَرُو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ْصِت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ل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ض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ّ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مِهِ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نْذِرِي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9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م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مِع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ِتَ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نْزِل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ع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وس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صَدِّ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هْد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حَق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َرِيق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ُسْتَقِيمٍ</w:t>
      </w:r>
      <w:r>
        <w:rPr>
          <w:sz w:val="34"/>
          <w:rtl w:val="true"/>
        </w:rPr>
        <w:t>(</w:t>
      </w:r>
      <w:r>
        <w:rPr>
          <w:sz w:val="34"/>
        </w:rPr>
        <w:t>30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م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ِي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اع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مِ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غْفِر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َ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ُنُوبِ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يُجِرْك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ذَاب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لِيمٍ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أحد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س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غاي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ؤ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أتم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وا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ته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هي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ني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واص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نص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عتر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ه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ق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تواف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د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لث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ا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م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ر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ي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َوْمَ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جِيب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َاع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َّ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آمِ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ل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تض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متث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جتن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ه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صد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ار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م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تل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ح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م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وائ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ين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د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اً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قُل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ُوحِي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يّ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ْتَمَع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َفَر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ِن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قَال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مِع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رْآ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جَباً</w:t>
      </w:r>
      <w:r>
        <w:rPr>
          <w:sz w:val="34"/>
          <w:rtl w:val="true"/>
        </w:rPr>
        <w:t>(</w:t>
      </w:r>
      <w:r>
        <w:rPr>
          <w:sz w:val="34"/>
        </w:rPr>
        <w:t>1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يَهْد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ُشْد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شْر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رَبّ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</w:rPr>
        <w:t>2</w:t>
      </w:r>
      <w:r>
        <w:rPr>
          <w:sz w:val="34"/>
          <w:rtl w:val="true"/>
        </w:rPr>
        <w:t xml:space="preserve">) </w:t>
      </w:r>
      <w:r>
        <w:rPr>
          <w:sz w:val="34"/>
          <w:sz w:val="34"/>
          <w:rtl w:val="true"/>
        </w:rPr>
        <w:t>وَأَنَّ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عَا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َدّ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تَّخَذ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َاحِبَ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داً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أ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اسِط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جَهَن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طَب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ه</w:t>
      </w:r>
      <w:r>
        <w:rPr>
          <w:sz w:val="34"/>
          <w:rtl w:val="true"/>
        </w:rPr>
        <w:t>:-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أحد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ّ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لو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ئ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م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د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ع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ع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قرآ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ني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ج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صاح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لاغ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عان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خ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جا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ل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تع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عق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فٍ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ا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ق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هم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د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متثال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ثالث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ت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آم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ل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شْر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رَبّ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حَد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قرآ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رابع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َّالِح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َلِكَ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ع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تاب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س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ا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ط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م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سو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ب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ؤ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الح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i/>
          <w:i/>
          <w:iCs/>
          <w:sz w:val="34"/>
          <w:sz w:val="34"/>
          <w:rtl w:val="true"/>
        </w:rPr>
        <w:t>خامسه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أَ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مُسْلِم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اسِط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سْل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أُولَئِك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َحَرَّوْ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شَداً</w:t>
      </w:r>
      <w:r>
        <w:rPr>
          <w:sz w:val="34"/>
          <w:rtl w:val="true"/>
        </w:rPr>
        <w:t>(</w:t>
      </w:r>
      <w:r>
        <w:rPr>
          <w:sz w:val="34"/>
        </w:rPr>
        <w:t>14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وَأَم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قَاسِطُو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َكَانُ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ِجَهَنَّم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َطَباً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لم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اج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اسط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اس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طغي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خ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د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اه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ح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فَبِأَي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لاء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كُم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ُكَذِّبَان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ثلاث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ضع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اعت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عم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ل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وا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ق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أم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ضا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ر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ب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ظ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عا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ب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خبا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وَمِ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ْجِنّ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عْمَل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َيْنَ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دَيْ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ِإِذْن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َبِّه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َم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َزِغ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هُم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َمْرِ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ُذِقْهُ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ِنْ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ذَابِ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َّعِيرِ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د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يغ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لا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ح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ذ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الفة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سأ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قم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أ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عو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فقد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تمسن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شع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ستط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غت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ب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بح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ق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د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طلبن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جد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بت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ي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sz w:val="34"/>
          <w:rtl w:val="true"/>
        </w:rPr>
        <w:t>: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ت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اع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ج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ذهب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رأ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آ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فان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را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ثا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آث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يرا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سأل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ظ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ديك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حم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دوابك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ستنج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طع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خوانكم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ر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عو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ه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راء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ت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ط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ائ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</w:t>
      </w:r>
      <w:r>
        <w:rPr>
          <w:sz w:val="34"/>
          <w:sz w:val="34"/>
          <w:rtl w:val="true"/>
        </w:rPr>
        <w:t>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و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ك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س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ا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ح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رس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ضرب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غار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ظ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نطل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ضر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ا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غار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خذ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ه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خ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كا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ت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صحا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ج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الوا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رج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﴿إِنّ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َمِعْنَ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ُرْآ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َجَباً</w:t>
      </w:r>
      <w:r>
        <w:rPr>
          <w:sz w:val="34"/>
          <w:rtl w:val="true"/>
        </w:rPr>
        <w:t>(</w:t>
      </w:r>
      <w:r>
        <w:rPr>
          <w:sz w:val="34"/>
        </w:rPr>
        <w:t>2</w:t>
      </w:r>
      <w:r>
        <w:rPr>
          <w:sz w:val="34"/>
          <w:rtl w:val="true"/>
        </w:rPr>
        <w:t>)</w:t>
      </w:r>
      <w:r>
        <w:rPr>
          <w:sz w:val="34"/>
          <w:sz w:val="34"/>
          <w:rtl w:val="true"/>
        </w:rPr>
        <w:t>يَهْدِ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ِلَ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ُّشْدِ</w:t>
      </w:r>
      <w:r>
        <w:rPr>
          <w:sz w:val="34"/>
          <w:rtl w:val="true"/>
        </w:rPr>
        <w:t>...</w:t>
      </w:r>
      <w:r>
        <w:rPr>
          <w:sz w:val="34"/>
          <w:sz w:val="34"/>
          <w:rtl w:val="true"/>
        </w:rPr>
        <w:t>الآية﴾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عج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طلا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ذر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نطل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تكلف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م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نذ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حذ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قو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>.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/>
      </w:pP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س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فض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نب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ست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ط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وام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صر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رع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ح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غن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ع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جد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رس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ت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و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ح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اه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وأرس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خ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فة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م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خصي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ف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قر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ا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خصص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ي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هن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ن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و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»</w:t>
      </w:r>
      <w:r>
        <w:rPr>
          <w:b/>
          <w:b/>
          <w:bCs/>
          <w:sz w:val="34"/>
          <w:sz w:val="34"/>
          <w:rtl w:val="true"/>
        </w:rPr>
        <w:t>أرس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ن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جن</w:t>
      </w:r>
      <w:r>
        <w:rPr>
          <w:sz w:val="34"/>
          <w:rtl w:val="true"/>
        </w:rPr>
        <w:t>«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ر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أقول</w:t>
      </w:r>
      <w:r>
        <w:rPr>
          <w:sz w:val="34"/>
          <w:rtl w:val="true"/>
        </w:rPr>
        <w:t xml:space="preserve">:-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حي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ج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سأ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ما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ا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آ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أحا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ا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لي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شر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ب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رس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إرس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ز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تح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ا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و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تحق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د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بي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ل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شتر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را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شتر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ط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الأص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ا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ح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خوط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فيه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كا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طو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ق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ناء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طال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إ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إ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هادت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مان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رو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ق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واقض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طال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عتق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لو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اه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د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طالب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شروط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زك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ح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صد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وف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قو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أ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ان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ه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ح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ع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ما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ي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الجه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ه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ائ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أمو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يع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هي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ح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ه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تخ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سائ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قت</w:t>
      </w:r>
      <w:r>
        <w:rPr>
          <w:sz w:val="34"/>
          <w:sz w:val="34"/>
          <w:rtl w:val="true"/>
        </w:rPr>
        <w:t>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ف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يذا</w:t>
      </w:r>
      <w:r>
        <w:rPr>
          <w:sz w:val="34"/>
          <w:sz w:val="34"/>
          <w:rtl w:val="true"/>
        </w:rPr>
        <w:t>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آ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نح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ز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سر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رب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كذ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فا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أنو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فوا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ظ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ط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خ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م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لباط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ظ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نواع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غ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م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سوء</w:t>
      </w:r>
      <w:r>
        <w:rPr>
          <w:sz w:val="34"/>
          <w:rtl w:val="true"/>
        </w:rPr>
        <w:t xml:space="preserve">, </w:t>
      </w:r>
      <w:r>
        <w:rPr>
          <w:sz w:val="34"/>
          <w:sz w:val="34"/>
          <w:rtl w:val="true"/>
        </w:rPr>
        <w:t>وبال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قول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ف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جو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وج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حبا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وا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ستح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كل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اجتن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رس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حر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حر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ب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كراه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sz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81" w:leader="none"/>
          <w:tab w:val="left" w:pos="6632" w:leader="none"/>
        </w:tabs>
        <w:jc w:val="left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  <w:t>****</w:t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Normal"/>
        <w:jc w:val="center"/>
        <w:rPr>
          <w:sz w:val="34"/>
        </w:rPr>
      </w:pPr>
      <w:r>
        <w:rPr>
          <w:sz w:val="34"/>
          <w:sz w:val="34"/>
          <w:rtl w:val="true"/>
        </w:rPr>
        <w:t>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ب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نته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sz w:val="34"/>
          <w:sz w:val="34"/>
          <w:rtl w:val="true"/>
        </w:rPr>
        <w:t>وي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ز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ه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79" w:top="2835" w:footer="0" w:bottom="2694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HeshamNormal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-60960</wp:posOffset>
              </wp:positionH>
              <wp:positionV relativeFrom="paragraph">
                <wp:posOffset>702945</wp:posOffset>
              </wp:positionV>
              <wp:extent cx="4425315" cy="0"/>
              <wp:effectExtent l="0" t="38100" r="0" b="381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254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55.35pt" to="343.6pt,55.3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val="en-US" w:eastAsia="en-US"/>
      </w:rPr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w:rPr>
        <w:sz w:val="24"/>
        <w:sz w:val="24"/>
        <w:rtl w:val="true"/>
        <w:lang w:val="en-US" w:eastAsia="en-US"/>
      </w:rPr>
      <w:t>تعريف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طلاب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بأصو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فقه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في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سؤا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وجواب</w:t>
    </w:r>
    <w:r>
      <w:rPr>
        <w:rFonts w:cs="Times New Roman"/>
        <w:sz w:val="20"/>
        <w:sz w:val="20"/>
        <w:szCs w:val="22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page">
                <wp:posOffset>1447800</wp:posOffset>
              </wp:positionH>
              <wp:positionV relativeFrom="paragraph">
                <wp:posOffset>635</wp:posOffset>
              </wp:positionV>
              <wp:extent cx="344170" cy="32385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24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25.5pt;mso-wrap-distance-left:0pt;mso-wrap-distance-right:0pt;mso-wrap-distance-top:0pt;mso-wrap-distance-bottom:0pt;margin-top:0.05pt;mso-position-vertical-relative:text;margin-left:11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4pt;margin-top:3.8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24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7205980</wp:posOffset>
              </wp:positionH>
              <wp:positionV relativeFrom="paragraph">
                <wp:posOffset>48895</wp:posOffset>
              </wp:positionV>
              <wp:extent cx="342900" cy="228600"/>
              <wp:effectExtent l="5080" t="5080" r="17780" b="273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4pt;margin-top:3.8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</w:r>
  </w:p>
  <w:p>
    <w:pPr>
      <w:pStyle w:val="Header"/>
      <w:jc w:val="left"/>
      <w:rPr>
        <w:rFonts w:cs="HeshamNormal"/>
        <w:sz w:val="30"/>
        <w:szCs w:val="28"/>
        <w:lang w:val="en-US" w:eastAsia="en-US"/>
      </w:rPr>
    </w:pPr>
    <w:r>
      <w:rPr>
        <w:rFonts w:cs="HeshamNormal"/>
        <w:sz w:val="30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page">
                <wp:posOffset>1786890</wp:posOffset>
              </wp:positionH>
              <wp:positionV relativeFrom="paragraph">
                <wp:posOffset>10795</wp:posOffset>
              </wp:positionV>
              <wp:extent cx="3971290" cy="0"/>
              <wp:effectExtent l="0" t="28575" r="0" b="2857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1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7pt,0.85pt" to="453.35pt,0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20"/>
        <w:szCs w:val="22"/>
        <w:rtl w:val="true"/>
        <w:lang w:val="en-US" w:eastAsia="en-US"/>
      </w:rPr>
      <w:t xml:space="preserve">    </w:t>
    </w:r>
    <w:r>
      <w:rPr>
        <w:sz w:val="24"/>
        <w:sz w:val="24"/>
        <w:rtl w:val="true"/>
        <w:lang w:val="en-US" w:eastAsia="en-US"/>
      </w:rPr>
      <w:t>تعريف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طلاب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بأصو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الفقه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في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سؤال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w:rPr>
        <w:sz w:val="24"/>
        <w:sz w:val="24"/>
        <w:rtl w:val="true"/>
        <w:lang w:val="en-US" w:eastAsia="en-US"/>
      </w:rPr>
      <w:t>وجواب</w:t>
    </w:r>
    <w:r>
      <w:rPr>
        <w:rFonts w:cs="Times New Roman"/>
        <w:sz w:val="24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44323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t>24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34.9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30"/>
                        <w:rtl w:val="true"/>
                      </w:rPr>
                      <w:pict>
                        <v:rect id="shape_0" fillcolor="white" stroked="t" o:allowincell="f" style="position:absolute;margin-left:567.05pt;margin-top:0.15pt;width:26.95pt;height:17.95pt;mso-wrap-style:none;v-text-anchor:middle;mso-position-horizontal-relative:page">
                          <v:fill o:detectmouseclick="t" type="solid" color2="black"/>
                          <v:stroke color="black" weight="9360" joinstyle="miter" endcap="flat"/>
                          <v:shadow on="t" obscured="f" color="black"/>
                          <w10:wrap type="none"/>
                        </v:rect>
                      </w:pict>
                      <w:pict>
                        <v:line id="shape_0" from="112.5pt,12.9pt" to="427.4pt,12.9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t>244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7201535</wp:posOffset>
              </wp:positionH>
              <wp:positionV relativeFrom="paragraph">
                <wp:posOffset>1905</wp:posOffset>
              </wp:positionV>
              <wp:extent cx="342900" cy="228600"/>
              <wp:effectExtent l="17780" t="5080" r="5080" b="431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40186" dir="6496358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7.05pt;margin-top:0.1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page">
                <wp:posOffset>1428750</wp:posOffset>
              </wp:positionH>
              <wp:positionV relativeFrom="paragraph">
                <wp:posOffset>163830</wp:posOffset>
              </wp:positionV>
              <wp:extent cx="3999865" cy="0"/>
              <wp:effectExtent l="0" t="28575" r="0" b="285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99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12.9pt" to="427.4pt,12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Hotha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بير جديد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22:37:00Z</dcterms:created>
  <dc:creator>intel</dc:creator>
  <dc:description/>
  <cp:keywords/>
  <dc:language>en-US</dc:language>
  <cp:lastModifiedBy>***</cp:lastModifiedBy>
  <cp:lastPrinted>2004-08-02T11:21:00Z</cp:lastPrinted>
  <dcterms:modified xsi:type="dcterms:W3CDTF">2007-04-24T10:42:00Z</dcterms:modified>
  <cp:revision>8</cp:revision>
  <dc:subject/>
  <dc:title>بسم الله الرحمن الرحيم </dc:title>
</cp:coreProperties>
</file>