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ع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ه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ب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ب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ئ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ث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و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ثب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Simplified Arabic"/>
          <w:sz w:val="27"/>
          <w:szCs w:val="27"/>
          <w:rtl w:val="true"/>
        </w:rPr>
        <w:t>) *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ني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ات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ت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إ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طل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ي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عو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س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ب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ت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ء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ع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ع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ء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ث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اعترا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اق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مان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ق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ي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ي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قهة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عي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قه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قه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د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ا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ك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ط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د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ي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ي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غسو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آ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ق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سا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غس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ول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ج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ف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ه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ع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و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غي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ؤ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نا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ز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سن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ك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صو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زن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هذ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ح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ق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ح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و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ز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و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أ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وس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ت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حق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ح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ه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ق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ط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س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ك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ان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ع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د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د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ج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ساك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ل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ي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ي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ب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با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ي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م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ز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ب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ك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عتر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ج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تع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ا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و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ن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و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خ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ي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لك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غ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ب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د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و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ك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ط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يع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ئ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وا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ئ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ا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ا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ث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ال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ت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ين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ت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ح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نت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ت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ف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t>) *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اه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ج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ز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تغ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د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صد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ظ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ئفين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ك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ه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ف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ز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وا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ي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ن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ان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م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ذ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ظ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فا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ذه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ا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هركم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ض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م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م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د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نا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آت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Simplified Arabic"/>
          <w:sz w:val="27"/>
          <w:szCs w:val="27"/>
          <w:rtl w:val="true"/>
        </w:rPr>
        <w:t xml:space="preserve">) *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لي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رو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نب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س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ن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ط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) *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د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ب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يك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د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ت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ا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ن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ئ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ص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ك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ك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غتس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ض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ق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ش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كات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آ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ربائ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و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ك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ه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ن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ز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س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لت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خ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دته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ث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اجلد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لكا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ع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ا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ه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ي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ز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ه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ض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ليب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ا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ي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ه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وأ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د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جا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ه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ع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* (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ح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ر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ر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م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د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ا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ي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ي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ات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ز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*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لا</w:t>
      </w:r>
      <w:r>
        <w:rPr>
          <w:rFonts w:cs="Simplified Arabic"/>
          <w:sz w:val="27"/>
          <w:szCs w:val="27"/>
          <w:rtl w:val="true"/>
        </w:rPr>
        <w:t xml:space="preserve">) *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ئ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حت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حتش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اء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ط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ظاهر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ف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نافا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نافا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مد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ل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20:00Z</dcterms:created>
  <dc:creator>PC</dc:creator>
  <dc:description/>
  <cp:keywords/>
  <dc:language>en-US</dc:language>
  <cp:lastModifiedBy>PC</cp:lastModifiedBy>
  <dcterms:modified xsi:type="dcterms:W3CDTF">2006-05-03T20:21:00Z</dcterms:modified>
  <cp:revision>1</cp:revision>
  <dc:subject/>
  <dc:title>أصول السرخسي 2</dc:title>
</cp:coreProperties>
</file>