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color w:val="003366"/>
          <w:sz w:val="36"/>
          <w:szCs w:val="36"/>
          <w:lang w:val="en-US" w:eastAsia="en-US" w:bidi="ar-AE"/>
        </w:rPr>
      </w:pPr>
      <w:r>
        <w:rPr>
          <w:rFonts w:cs="PT Bold Heading"/>
          <w:color w:val="003366"/>
          <w:sz w:val="36"/>
          <w:szCs w:val="36"/>
          <w:rtl w:val="true"/>
          <w:lang w:val="en-US" w:eastAsia="en-US" w:bidi="ar-A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-315595</wp:posOffset>
                </wp:positionV>
                <wp:extent cx="6807200" cy="966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0" cy="9664700"/>
                        </a:xfrm>
                        <a:prstGeom prst="rect"/>
                        <a:solidFill>
                          <a:srgbClr val="FFFFFF"/>
                        </a:solidFill>
                        <a:ln w="2921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e Indust Shaded"/>
                                <w:color w:val="00336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imple Indust Shaded"/>
                                <w:color w:val="003366"/>
                                <w:sz w:val="120"/>
                                <w:sz w:val="120"/>
                                <w:szCs w:val="120"/>
                                <w:rtl w:val="true"/>
                                <w:lang w:bidi="ar-AE"/>
                              </w:rPr>
                              <w:t>ملخص</w:t>
                            </w:r>
                            <w:r>
                              <w:rPr>
                                <w:color w:val="003366"/>
                                <w:sz w:val="120"/>
                                <w:sz w:val="120"/>
                                <w:szCs w:val="12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color w:val="003366"/>
                                <w:sz w:val="120"/>
                                <w:szCs w:val="120"/>
                                <w:rtl w:val="true"/>
                                <w:lang w:bidi="ar-AE"/>
                              </w:rPr>
                              <w:br/>
                            </w:r>
                            <w:r>
                              <w:rPr>
                                <w:rFonts w:cs="Simple Indust Shaded"/>
                                <w:color w:val="003366"/>
                                <w:sz w:val="120"/>
                                <w:sz w:val="120"/>
                                <w:szCs w:val="120"/>
                                <w:rtl w:val="true"/>
                                <w:lang w:bidi="ar-AE"/>
                              </w:rPr>
                              <w:t>القواعد</w:t>
                            </w:r>
                            <w:r>
                              <w:rPr>
                                <w:color w:val="003366"/>
                                <w:sz w:val="120"/>
                                <w:sz w:val="120"/>
                                <w:szCs w:val="12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color w:val="003366"/>
                                <w:sz w:val="120"/>
                                <w:sz w:val="120"/>
                                <w:szCs w:val="120"/>
                                <w:rtl w:val="true"/>
                                <w:lang w:bidi="ar-AE"/>
                              </w:rPr>
                              <w:t>الفقه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XtKAlphabet;Symbol" w:hAnsi="AXtKAlphabet;Symbol" w:cs="B Fantezy;Courier New"/>
                                <w:color w:val="00336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 Fantezy;Courier New" w:ascii="AXtKAlphabet;Symbol" w:hAnsi="AXtKAlphabet;Symbol"/>
                                <w:color w:val="003366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XtKAlphabet;Symbol" w:hAnsi="AXtKAlphabet;Symbol" w:cs="Andalus"/>
                                <w:b/>
                                <w:b/>
                                <w:bCs/>
                                <w:color w:val="993366"/>
                                <w:sz w:val="72"/>
                                <w:szCs w:val="72"/>
                                <w:lang w:bidi="ar-AE"/>
                              </w:rPr>
                            </w:pPr>
                            <w:r>
                              <w:rPr>
                                <w:rFonts w:ascii="AXtKAlphabet;Symbol" w:hAnsi="AXtKAlphabet;Symbol" w:cs="Andalus"/>
                                <w:b/>
                                <w:b/>
                                <w:bCs/>
                                <w:color w:val="993366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تلخيص</w:t>
                            </w:r>
                            <w:r>
                              <w:rPr>
                                <w:rFonts w:ascii="AXtKAlphabet;Symbol" w:hAnsi="AXtKAlphabet;Symbol" w:eastAsia="AXtKAlphabet;Symbol" w:cs="AXtKAlphabet;Symbol"/>
                                <w:b/>
                                <w:b/>
                                <w:bCs/>
                                <w:color w:val="993366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ascii="AXtKAlphabet;Symbol" w:hAnsi="AXtKAlphabet;Symbol" w:cs="Andalus"/>
                                <w:b/>
                                <w:b/>
                                <w:bCs/>
                                <w:color w:val="993366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لمنظومة</w:t>
                            </w:r>
                            <w:r>
                              <w:rPr>
                                <w:rFonts w:ascii="AXtKAlphabet;Symbol" w:hAnsi="AXtKAlphabet;Symbol" w:eastAsia="AXtKAlphabet;Symbol" w:cs="AXtKAlphabet;Symbol"/>
                                <w:b/>
                                <w:b/>
                                <w:bCs/>
                                <w:color w:val="993366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ascii="AXtKAlphabet;Symbol" w:hAnsi="AXtKAlphabet;Symbol" w:cs="Andalus"/>
                                <w:b/>
                                <w:b/>
                                <w:bCs/>
                                <w:color w:val="993366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الشيخ</w:t>
                            </w:r>
                            <w:r>
                              <w:rPr>
                                <w:rFonts w:ascii="AXtKAlphabet;Symbol" w:hAnsi="AXtKAlphabet;Symbol" w:eastAsia="AXtKAlphabet;Symbol" w:cs="AXtKAlphabet;Symbol"/>
                                <w:b/>
                                <w:b/>
                                <w:bCs/>
                                <w:color w:val="993366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ascii="AXtKAlphabet;Symbol" w:hAnsi="AXtKAlphabet;Symbol" w:cs="Andalus"/>
                                <w:b/>
                                <w:b/>
                                <w:bCs/>
                                <w:color w:val="993366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محمد</w:t>
                            </w:r>
                            <w:r>
                              <w:rPr>
                                <w:rFonts w:ascii="AXtKAlphabet;Symbol" w:hAnsi="AXtKAlphabet;Symbol" w:eastAsia="AXtKAlphabet;Symbol" w:cs="AXtKAlphabet;Symbol"/>
                                <w:b/>
                                <w:b/>
                                <w:bCs/>
                                <w:color w:val="993366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ascii="AXtKAlphabet;Symbol" w:hAnsi="AXtKAlphabet;Symbol" w:cs="Andalus"/>
                                <w:b/>
                                <w:b/>
                                <w:bCs/>
                                <w:color w:val="993366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بن</w:t>
                            </w:r>
                            <w:r>
                              <w:rPr>
                                <w:rFonts w:ascii="AXtKAlphabet;Symbol" w:hAnsi="AXtKAlphabet;Symbol" w:eastAsia="AXtKAlphabet;Symbol" w:cs="AXtKAlphabet;Symbol"/>
                                <w:b/>
                                <w:b/>
                                <w:bCs/>
                                <w:color w:val="993366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ascii="AXtKAlphabet;Symbol" w:hAnsi="AXtKAlphabet;Symbol" w:cs="Andalus"/>
                                <w:b/>
                                <w:b/>
                                <w:bCs/>
                                <w:color w:val="993366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صالح</w:t>
                            </w:r>
                            <w:r>
                              <w:rPr>
                                <w:rFonts w:ascii="AXtKAlphabet;Symbol" w:hAnsi="AXtKAlphabet;Symbol" w:eastAsia="AXtKAlphabet;Symbol" w:cs="AXtKAlphabet;Symbol"/>
                                <w:b/>
                                <w:b/>
                                <w:bCs/>
                                <w:color w:val="993366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ascii="AXtKAlphabet;Symbol" w:hAnsi="AXtKAlphabet;Symbol" w:cs="Andalus"/>
                                <w:b/>
                                <w:b/>
                                <w:bCs/>
                                <w:color w:val="993366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العثيمي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XtKAlphabet;Symbol" w:hAnsi="AXtKAlphabet;Symbol" w:cs="B Fantezy;Courier New"/>
                                <w:color w:val="FF00FF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ascii="AXtKAlphabet;Symbol" w:hAnsi="AXtKAlphabet;Symbol" w:cs="Andalus"/>
                                <w:color w:val="FF00FF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رحمه</w:t>
                            </w:r>
                            <w:r>
                              <w:rPr>
                                <w:rFonts w:ascii="AXtKAlphabet;Symbol" w:hAnsi="AXtKAlphabet;Symbol" w:eastAsia="AXtKAlphabet;Symbol" w:cs="AXtKAlphabet;Symbol"/>
                                <w:color w:val="FF00FF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ascii="AXtKAlphabet;Symbol" w:hAnsi="AXtKAlphabet;Symbol" w:cs="Andalus"/>
                                <w:color w:val="FF00FF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الله</w:t>
                            </w:r>
                            <w:r>
                              <w:rPr>
                                <w:rFonts w:ascii="AXtKAlphabet;Symbol" w:hAnsi="AXtKAlphabet;Symbol" w:eastAsia="AXtKAlphabet;Symbol" w:cs="AXtKAlphabet;Symbol"/>
                                <w:color w:val="FF00FF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ascii="AXtKAlphabet;Symbol" w:hAnsi="AXtKAlphabet;Symbol" w:cs="Andalus"/>
                                <w:color w:val="FF00FF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تعالى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XtKAlphabet;Symbol" w:hAnsi="AXtKAlphabet;Symbol" w:cs="Simple Indust Shaded"/>
                                <w:color w:val="003366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imple Indust Shaded" w:ascii="AXtKAlphabet;Symbol" w:hAnsi="AXtKAlphabet;Symbol"/>
                                <w:color w:val="003366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سخ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زي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منقح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50"/>
                                <w:szCs w:val="50"/>
                                <w:lang w:bidi="ar-AE"/>
                              </w:rPr>
                            </w:pPr>
                            <w:r>
                              <w:rPr>
                                <w:rFonts w:cs="PT Bold Heading"/>
                                <w:sz w:val="50"/>
                                <w:szCs w:val="50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sz w:val="50"/>
                                <w:sz w:val="50"/>
                                <w:szCs w:val="50"/>
                                <w:rtl w:val="true"/>
                                <w:lang w:bidi="ar-AE"/>
                              </w:rPr>
                              <w:t>إعداد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50"/>
                                <w:szCs w:val="50"/>
                                <w:lang w:bidi="ar-AE"/>
                              </w:rPr>
                            </w:pPr>
                            <w:r>
                              <w:rPr>
                                <w:rFonts w:cs="PT Bold Heading"/>
                                <w:sz w:val="50"/>
                                <w:sz w:val="50"/>
                                <w:szCs w:val="50"/>
                                <w:rtl w:val="true"/>
                                <w:lang w:bidi="ar-AE"/>
                              </w:rPr>
                              <w:t>أبو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50"/>
                                <w:sz w:val="50"/>
                                <w:szCs w:val="50"/>
                                <w:rtl w:val="true"/>
                                <w:lang w:bidi="ar-AE"/>
                              </w:rPr>
                              <w:t>حميد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50"/>
                                <w:sz w:val="50"/>
                                <w:szCs w:val="50"/>
                                <w:rtl w:val="true"/>
                                <w:lang w:bidi="ar-AE"/>
                              </w:rPr>
                              <w:t>عبد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50"/>
                                <w:sz w:val="50"/>
                                <w:szCs w:val="50"/>
                                <w:rtl w:val="true"/>
                                <w:lang w:bidi="ar-AE"/>
                              </w:rPr>
                              <w:t>الله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50"/>
                                <w:sz w:val="50"/>
                                <w:szCs w:val="50"/>
                                <w:rtl w:val="true"/>
                                <w:lang w:bidi="ar-AE"/>
                              </w:rPr>
                              <w:t>بن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50"/>
                                <w:sz w:val="50"/>
                                <w:szCs w:val="50"/>
                                <w:rtl w:val="true"/>
                                <w:lang w:bidi="ar-AE"/>
                              </w:rPr>
                              <w:t>حميد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50"/>
                                <w:sz w:val="50"/>
                                <w:szCs w:val="50"/>
                                <w:rtl w:val="true"/>
                                <w:lang w:bidi="ar-AE"/>
                              </w:rPr>
                              <w:t>الفل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16"/>
                                <w:szCs w:val="16"/>
                                <w:lang w:bidi="ar-AE"/>
                              </w:rPr>
                            </w:pPr>
                            <w:r>
                              <w:rPr>
                                <w:rFonts w:cs="PT Bold Heading"/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قام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بتنظيمها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ووضع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حكم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الشيخ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الألباني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على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أحاديثها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:  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أحد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الأخوة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جزاه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الله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خيراً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على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ما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قام،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وأسأل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الله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أن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يجزيه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خير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الجزاء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على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هذا</w:t>
                            </w:r>
                            <w:r>
                              <w:rPr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color w:val="993366"/>
                                <w:sz w:val="40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الجهد</w:t>
                            </w:r>
                            <w:r>
                              <w:rPr>
                                <w:rFonts w:cs="Quran 1"/>
                                <w:color w:val="993366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536pt;height:761pt;mso-wrap-distance-left:9.05pt;mso-wrap-distance-right:9.05pt;mso-wrap-distance-top:0pt;mso-wrap-distance-bottom:0pt;margin-top:-24.85pt;mso-position-vertical-relative:text;margin-left:-27.05pt;mso-position-horizontal:center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imple Indust Shaded"/>
                          <w:color w:val="003366"/>
                          <w:sz w:val="120"/>
                          <w:szCs w:val="120"/>
                        </w:rPr>
                      </w:pPr>
                      <w:r>
                        <w:rPr>
                          <w:rFonts w:cs="Simple Indust Shaded"/>
                          <w:color w:val="003366"/>
                          <w:sz w:val="120"/>
                          <w:sz w:val="120"/>
                          <w:szCs w:val="120"/>
                          <w:rtl w:val="true"/>
                          <w:lang w:bidi="ar-AE"/>
                        </w:rPr>
                        <w:t>ملخص</w:t>
                      </w:r>
                      <w:r>
                        <w:rPr>
                          <w:color w:val="003366"/>
                          <w:sz w:val="120"/>
                          <w:sz w:val="120"/>
                          <w:szCs w:val="12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color w:val="003366"/>
                          <w:sz w:val="120"/>
                          <w:szCs w:val="120"/>
                          <w:rtl w:val="true"/>
                          <w:lang w:bidi="ar-AE"/>
                        </w:rPr>
                        <w:br/>
                      </w:r>
                      <w:r>
                        <w:rPr>
                          <w:rFonts w:cs="Simple Indust Shaded"/>
                          <w:color w:val="003366"/>
                          <w:sz w:val="120"/>
                          <w:sz w:val="120"/>
                          <w:szCs w:val="120"/>
                          <w:rtl w:val="true"/>
                          <w:lang w:bidi="ar-AE"/>
                        </w:rPr>
                        <w:t>القواعد</w:t>
                      </w:r>
                      <w:r>
                        <w:rPr>
                          <w:color w:val="003366"/>
                          <w:sz w:val="120"/>
                          <w:sz w:val="120"/>
                          <w:szCs w:val="12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color w:val="003366"/>
                          <w:sz w:val="120"/>
                          <w:sz w:val="120"/>
                          <w:szCs w:val="120"/>
                          <w:rtl w:val="true"/>
                          <w:lang w:bidi="ar-AE"/>
                        </w:rPr>
                        <w:t>الفقه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XtKAlphabet;Symbol" w:hAnsi="AXtKAlphabet;Symbol" w:cs="B Fantezy;Courier New"/>
                          <w:color w:val="003366"/>
                          <w:sz w:val="72"/>
                          <w:szCs w:val="72"/>
                        </w:rPr>
                      </w:pPr>
                      <w:r>
                        <w:rPr>
                          <w:rFonts w:cs="B Fantezy;Courier New" w:ascii="AXtKAlphabet;Symbol" w:hAnsi="AXtKAlphabet;Symbol"/>
                          <w:color w:val="003366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XtKAlphabet;Symbol" w:hAnsi="AXtKAlphabet;Symbol" w:cs="Andalus"/>
                          <w:b/>
                          <w:b/>
                          <w:bCs/>
                          <w:color w:val="993366"/>
                          <w:sz w:val="72"/>
                          <w:szCs w:val="72"/>
                          <w:lang w:bidi="ar-AE"/>
                        </w:rPr>
                      </w:pPr>
                      <w:r>
                        <w:rPr>
                          <w:rFonts w:ascii="AXtKAlphabet;Symbol" w:hAnsi="AXtKAlphabet;Symbol" w:cs="Andalus"/>
                          <w:b/>
                          <w:b/>
                          <w:bCs/>
                          <w:color w:val="993366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>تلخيص</w:t>
                      </w:r>
                      <w:r>
                        <w:rPr>
                          <w:rFonts w:ascii="AXtKAlphabet;Symbol" w:hAnsi="AXtKAlphabet;Symbol" w:eastAsia="AXtKAlphabet;Symbol" w:cs="AXtKAlphabet;Symbol"/>
                          <w:b/>
                          <w:b/>
                          <w:bCs/>
                          <w:color w:val="993366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ascii="AXtKAlphabet;Symbol" w:hAnsi="AXtKAlphabet;Symbol" w:cs="Andalus"/>
                          <w:b/>
                          <w:b/>
                          <w:bCs/>
                          <w:color w:val="993366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>لمنظومة</w:t>
                      </w:r>
                      <w:r>
                        <w:rPr>
                          <w:rFonts w:ascii="AXtKAlphabet;Symbol" w:hAnsi="AXtKAlphabet;Symbol" w:eastAsia="AXtKAlphabet;Symbol" w:cs="AXtKAlphabet;Symbol"/>
                          <w:b/>
                          <w:b/>
                          <w:bCs/>
                          <w:color w:val="993366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ascii="AXtKAlphabet;Symbol" w:hAnsi="AXtKAlphabet;Symbol" w:cs="Andalus"/>
                          <w:b/>
                          <w:b/>
                          <w:bCs/>
                          <w:color w:val="993366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>الشيخ</w:t>
                      </w:r>
                      <w:r>
                        <w:rPr>
                          <w:rFonts w:ascii="AXtKAlphabet;Symbol" w:hAnsi="AXtKAlphabet;Symbol" w:eastAsia="AXtKAlphabet;Symbol" w:cs="AXtKAlphabet;Symbol"/>
                          <w:b/>
                          <w:b/>
                          <w:bCs/>
                          <w:color w:val="993366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ascii="AXtKAlphabet;Symbol" w:hAnsi="AXtKAlphabet;Symbol" w:cs="Andalus"/>
                          <w:b/>
                          <w:b/>
                          <w:bCs/>
                          <w:color w:val="993366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>محمد</w:t>
                      </w:r>
                      <w:r>
                        <w:rPr>
                          <w:rFonts w:ascii="AXtKAlphabet;Symbol" w:hAnsi="AXtKAlphabet;Symbol" w:eastAsia="AXtKAlphabet;Symbol" w:cs="AXtKAlphabet;Symbol"/>
                          <w:b/>
                          <w:b/>
                          <w:bCs/>
                          <w:color w:val="993366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ascii="AXtKAlphabet;Symbol" w:hAnsi="AXtKAlphabet;Symbol" w:cs="Andalus"/>
                          <w:b/>
                          <w:b/>
                          <w:bCs/>
                          <w:color w:val="993366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>بن</w:t>
                      </w:r>
                      <w:r>
                        <w:rPr>
                          <w:rFonts w:ascii="AXtKAlphabet;Symbol" w:hAnsi="AXtKAlphabet;Symbol" w:eastAsia="AXtKAlphabet;Symbol" w:cs="AXtKAlphabet;Symbol"/>
                          <w:b/>
                          <w:b/>
                          <w:bCs/>
                          <w:color w:val="993366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ascii="AXtKAlphabet;Symbol" w:hAnsi="AXtKAlphabet;Symbol" w:cs="Andalus"/>
                          <w:b/>
                          <w:b/>
                          <w:bCs/>
                          <w:color w:val="993366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>صالح</w:t>
                      </w:r>
                      <w:r>
                        <w:rPr>
                          <w:rFonts w:ascii="AXtKAlphabet;Symbol" w:hAnsi="AXtKAlphabet;Symbol" w:eastAsia="AXtKAlphabet;Symbol" w:cs="AXtKAlphabet;Symbol"/>
                          <w:b/>
                          <w:b/>
                          <w:bCs/>
                          <w:color w:val="993366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ascii="AXtKAlphabet;Symbol" w:hAnsi="AXtKAlphabet;Symbol" w:cs="Andalus"/>
                          <w:b/>
                          <w:b/>
                          <w:bCs/>
                          <w:color w:val="993366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>العثيمي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XtKAlphabet;Symbol" w:hAnsi="AXtKAlphabet;Symbol" w:cs="B Fantezy;Courier New"/>
                          <w:color w:val="FF00FF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ascii="AXtKAlphabet;Symbol" w:hAnsi="AXtKAlphabet;Symbol" w:cs="Andalus"/>
                          <w:color w:val="FF00FF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>رحمه</w:t>
                      </w:r>
                      <w:r>
                        <w:rPr>
                          <w:rFonts w:ascii="AXtKAlphabet;Symbol" w:hAnsi="AXtKAlphabet;Symbol" w:eastAsia="AXtKAlphabet;Symbol" w:cs="AXtKAlphabet;Symbol"/>
                          <w:color w:val="FF00FF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ascii="AXtKAlphabet;Symbol" w:hAnsi="AXtKAlphabet;Symbol" w:cs="Andalus"/>
                          <w:color w:val="FF00FF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>الله</w:t>
                      </w:r>
                      <w:r>
                        <w:rPr>
                          <w:rFonts w:ascii="AXtKAlphabet;Symbol" w:hAnsi="AXtKAlphabet;Symbol" w:eastAsia="AXtKAlphabet;Symbol" w:cs="AXtKAlphabet;Symbol"/>
                          <w:color w:val="FF00FF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ascii="AXtKAlphabet;Symbol" w:hAnsi="AXtKAlphabet;Symbol" w:cs="Andalus"/>
                          <w:color w:val="FF00FF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>تعالى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XtKAlphabet;Symbol" w:hAnsi="AXtKAlphabet;Symbol" w:cs="Simple Indust Shaded"/>
                          <w:color w:val="003366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Simple Indust Shaded" w:ascii="AXtKAlphabet;Symbol" w:hAnsi="AXtKAlphabet;Symbol"/>
                          <w:color w:val="003366"/>
                          <w:sz w:val="28"/>
                          <w:szCs w:val="28"/>
                          <w:rtl w:val="true"/>
                          <w:lang w:val="en-GB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سخ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زي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منقح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PT Bold Heading"/>
                          <w:sz w:val="50"/>
                          <w:szCs w:val="50"/>
                          <w:lang w:bidi="ar-AE"/>
                        </w:rPr>
                      </w:pPr>
                      <w:r>
                        <w:rPr>
                          <w:rFonts w:cs="PT Bold Heading"/>
                          <w:sz w:val="50"/>
                          <w:szCs w:val="50"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sz w:val="50"/>
                          <w:sz w:val="50"/>
                          <w:szCs w:val="50"/>
                          <w:rtl w:val="true"/>
                          <w:lang w:bidi="ar-AE"/>
                        </w:rPr>
                        <w:t>إعداد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  <w:lang w:bidi="ar-A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50"/>
                          <w:szCs w:val="50"/>
                          <w:lang w:bidi="ar-AE"/>
                        </w:rPr>
                      </w:pPr>
                      <w:r>
                        <w:rPr>
                          <w:rFonts w:cs="PT Bold Heading"/>
                          <w:sz w:val="50"/>
                          <w:sz w:val="50"/>
                          <w:szCs w:val="50"/>
                          <w:rtl w:val="true"/>
                          <w:lang w:bidi="ar-AE"/>
                        </w:rPr>
                        <w:t>أبو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50"/>
                          <w:sz w:val="50"/>
                          <w:szCs w:val="50"/>
                          <w:rtl w:val="true"/>
                          <w:lang w:bidi="ar-AE"/>
                        </w:rPr>
                        <w:t>حميد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50"/>
                          <w:sz w:val="50"/>
                          <w:szCs w:val="50"/>
                          <w:rtl w:val="true"/>
                          <w:lang w:bidi="ar-AE"/>
                        </w:rPr>
                        <w:t>عبد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50"/>
                          <w:sz w:val="50"/>
                          <w:szCs w:val="50"/>
                          <w:rtl w:val="true"/>
                          <w:lang w:bidi="ar-AE"/>
                        </w:rPr>
                        <w:t>الله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50"/>
                          <w:sz w:val="50"/>
                          <w:szCs w:val="50"/>
                          <w:rtl w:val="true"/>
                          <w:lang w:bidi="ar-AE"/>
                        </w:rPr>
                        <w:t>بن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50"/>
                          <w:sz w:val="50"/>
                          <w:szCs w:val="50"/>
                          <w:rtl w:val="true"/>
                          <w:lang w:bidi="ar-AE"/>
                        </w:rPr>
                        <w:t>حميد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50"/>
                          <w:sz w:val="50"/>
                          <w:szCs w:val="50"/>
                          <w:rtl w:val="true"/>
                          <w:lang w:bidi="ar-AE"/>
                        </w:rPr>
                        <w:t>الفلاس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PT Bold Heading"/>
                          <w:sz w:val="16"/>
                          <w:szCs w:val="16"/>
                          <w:lang w:bidi="ar-AE"/>
                        </w:rPr>
                      </w:pPr>
                      <w:r>
                        <w:rPr>
                          <w:rFonts w:cs="PT Bold Heading"/>
                          <w:sz w:val="16"/>
                          <w:szCs w:val="16"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قام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بتنظيمها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ووضع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حكم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الشيخ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الألباني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على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أحاديثها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Cs w:val="40"/>
                          <w:rtl w:val="true"/>
                          <w:lang w:val="en-GB"/>
                        </w:rPr>
                        <w:t xml:space="preserve">:  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أحد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الأخوة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جزاه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الله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خيراً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على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ما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قام،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وأسأل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الله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أن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يجزيه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خير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الجزاء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على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هذا</w:t>
                      </w:r>
                      <w:r>
                        <w:rPr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Farsi Simple Bold"/>
                          <w:color w:val="993366"/>
                          <w:sz w:val="40"/>
                          <w:sz w:val="40"/>
                          <w:szCs w:val="40"/>
                          <w:rtl w:val="true"/>
                          <w:lang w:val="en-GB"/>
                        </w:rPr>
                        <w:t>الجهد</w:t>
                      </w:r>
                      <w:r>
                        <w:rPr>
                          <w:rFonts w:cs="Quran 1"/>
                          <w:color w:val="993366"/>
                          <w:sz w:val="40"/>
                          <w:szCs w:val="40"/>
                          <w:rtl w:val="true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6600"/>
          <w:sz w:val="36"/>
          <w:szCs w:val="36"/>
          <w:lang w:bidi="ar-AE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  <w:lang w:bidi="ar-AE"/>
        </w:rPr>
        <w:t>بسم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  <w:lang w:bidi="ar-AE"/>
        </w:rPr>
        <w:t>ا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  <w:lang w:bidi="ar-AE"/>
        </w:rPr>
        <w:t>لرحمن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  <w:lang w:bidi="ar-AE"/>
        </w:rPr>
        <w:t>الرحي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6600"/>
          <w:sz w:val="36"/>
          <w:szCs w:val="36"/>
          <w:lang w:bidi="ar-AE"/>
        </w:rPr>
      </w:pPr>
      <w:r>
        <w:rPr>
          <w:rFonts w:cs="Traditional Arabic"/>
          <w:b/>
          <w:bCs/>
          <w:color w:val="FF66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لم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صلا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س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لخ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نظو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ا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قه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لف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شرح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ضي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ثي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–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ب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ث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نعاء</w:t>
      </w:r>
      <w:r>
        <w:rPr>
          <w:rFonts w:cs="Traditional Arabic"/>
          <w:sz w:val="36"/>
          <w:szCs w:val="36"/>
          <w:rtl w:val="true"/>
          <w:lang w:bidi="ar-AE"/>
        </w:rPr>
        <w:t xml:space="preserve">) /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صي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سكندرية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Cs w:val="36"/>
          <w:rtl w:val="true"/>
          <w:lang w:bidi="ar-AE"/>
        </w:rPr>
        <w:t>–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وفيق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Quran 1"/>
          <w:b/>
          <w:b/>
          <w:bCs/>
          <w:color w:val="FF0000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أو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دي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جاء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سعادة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بش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لب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صال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د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فاس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اع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د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هت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نس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عتن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دع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ؤيده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Quran 1"/>
          <w:b/>
          <w:b/>
          <w:bCs/>
          <w:color w:val="FF0000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ضــرر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و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ضـــرا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ع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سلا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ع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نوع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شروع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دل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﴿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َقْتُلُواْ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َنفُسَكُمْ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ّه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ِكُمْ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َحِيماً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﴾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ء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lang w:bidi="ar-AE"/>
        </w:rPr>
        <w:t>29</w:t>
      </w:r>
      <w:r>
        <w:rPr>
          <w:rFonts w:cs="Traditional Arabic"/>
          <w:sz w:val="36"/>
          <w:szCs w:val="36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قو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لم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ضرر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ضرار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. [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ح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ألباني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.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إرواء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غليل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/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سلسل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صحيحة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/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يح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سن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ب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ماج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val="en-GB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val="en-GB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rFonts w:cs="Quran 1"/>
          <w:b/>
          <w:b/>
          <w:bCs/>
          <w:color w:val="FF0000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لث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درء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مفاس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أولى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جلب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مصالح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در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فاس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ل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صالح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جتمع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نا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ض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ساو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نا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ضا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نوع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ج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ر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فسد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جح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نف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ؤخ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جح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فس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غلّ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نبها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Quran 1"/>
          <w:b/>
          <w:b/>
          <w:bCs/>
          <w:color w:val="FF0000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راب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أ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تكاليف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دينية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يسر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كالي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ين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يس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ل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رأ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فف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في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ان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الثة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دلي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صو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﴿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َمَ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ِنكُ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َّرِيضاً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سَفَرٍ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َعِدَّةٌ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ِّنْ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َيَّامٍ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ُخَر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﴾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بقر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lang w:bidi="ar-AE"/>
        </w:rPr>
        <w:t>184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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عمر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حصي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ص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قائم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تستط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قاعد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تستط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جن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".[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يح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بخار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]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Quran 1"/>
          <w:b/>
          <w:b/>
          <w:bCs/>
          <w:color w:val="FF0000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خامس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كلم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وجدت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مشقة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وج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تيسي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ذ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اعد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شرعي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ثابت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سنة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دلي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﴿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جَعَل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كُمْ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دِّينِ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حَرَجٍ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﴾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ج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lang w:bidi="ar-AE"/>
        </w:rPr>
        <w:t>78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﴿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ُرِيدُ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ّهُ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ِكُمُ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ْيُسْر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ُرِيدُ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ِكُمُ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ْعُسْر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﴾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بقر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lang w:bidi="ar-AE"/>
        </w:rPr>
        <w:t>185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أ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سن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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بعث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بالحنيف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سمح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". [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جزء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حديث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ح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ألبان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سلسل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صحيح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و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نصه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 xml:space="preserve">:"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إن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لم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أبعث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باليهودي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ول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بالنصراني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ولكن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بعثت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بالحنيفي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سمح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والذ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نفس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بيد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لغدو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أو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روح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سبيل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خير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دني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وم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فيه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ولمقام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أحدكم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صف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خير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لات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ستي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سن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AE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Quran 1"/>
          <w:b/>
          <w:b/>
          <w:bCs/>
          <w:color w:val="FF0000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سادس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rFonts w:cs="AGA Rasheeq Bold"/>
          <w:color w:val="0000FF"/>
          <w:sz w:val="36"/>
          <w:sz w:val="36"/>
          <w:szCs w:val="36"/>
          <w:u w:val="single"/>
          <w:rtl w:val="true"/>
          <w:lang w:bidi="ar-AE"/>
        </w:rPr>
        <w:t>فإتقوا</w:t>
      </w:r>
      <w:r>
        <w:rPr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6"/>
          <w:sz w:val="36"/>
          <w:szCs w:val="36"/>
          <w:u w:val="single"/>
          <w:rtl w:val="true"/>
          <w:lang w:bidi="ar-AE"/>
        </w:rPr>
        <w:t>الله</w:t>
      </w:r>
      <w:r>
        <w:rPr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6"/>
          <w:sz w:val="36"/>
          <w:szCs w:val="36"/>
          <w:u w:val="single"/>
          <w:rtl w:val="true"/>
          <w:lang w:bidi="ar-AE"/>
        </w:rPr>
        <w:t>ما</w:t>
      </w:r>
      <w:r>
        <w:rPr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6"/>
          <w:sz w:val="36"/>
          <w:szCs w:val="36"/>
          <w:u w:val="single"/>
          <w:rtl w:val="true"/>
          <w:lang w:bidi="ar-AE"/>
        </w:rPr>
        <w:t>استطعتم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أخوذ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﴿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َاتَّقُ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سْتَطَعْتُم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﴾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غابن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lang w:bidi="ar-AE"/>
        </w:rPr>
        <w:t>16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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Quran 1"/>
          <w:b/>
          <w:b/>
          <w:bCs/>
          <w:color w:val="FF0000"/>
          <w:sz w:val="32"/>
          <w:szCs w:val="32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نهيت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اجتنبو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أمرت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أت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ستطعت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".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ح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ألباني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.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يح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جامع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/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يح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سن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ب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ماج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فع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أمو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قد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ستطاعته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جتن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حظو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له؛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حظو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ر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عجز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ن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إنسان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أ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أمو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ه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ع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حتاج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كل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عنا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ل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ي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الاستطاع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قي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جتنا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ه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ذلك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Cs w:val="36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Quran 1"/>
          <w:b/>
          <w:b/>
          <w:bCs/>
          <w:color w:val="FF0000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ساب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شرع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لزم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قبو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عم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شروط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جو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شرائ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ك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الم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ذلك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ك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الم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لزمه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دلي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﴿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ُنَّ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ُعَذِّبِين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َبْعَث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َسُولاً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﴾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إسراء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lang w:bidi="ar-AE"/>
        </w:rPr>
        <w:t>15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﴿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ُّسُلاً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ُّبَشِّرِين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َمُنذِرِين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ِئَلاّ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َكُون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ِلنَّاسِ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ّهِ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حُجَّةٌ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رُّسُلِ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﴾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ساء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Cs w:val="36"/>
          <w:lang w:bidi="ar-AE"/>
        </w:rPr>
        <w:t>165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قو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ب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AE"/>
        </w:rPr>
        <w:t>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لمسي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صلات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ند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رآ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صل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صلا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طمئ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ا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رج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ص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إن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تص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".[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جزء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حديث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ح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ألبان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يح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أب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داوود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/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يح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سن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نسائي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/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يح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ترغيب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و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ترهيب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لك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يأمر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بإعا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صلو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ساب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جاهلاً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Quran 1"/>
          <w:b/>
          <w:b/>
          <w:bCs/>
          <w:color w:val="FF0000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م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جاه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ح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نظ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رط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عل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ل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طل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ل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نقدح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ه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شي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جب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يقول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دا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م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يتساه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ح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ظر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قا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فرط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تهاون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AGA Rasheeq Bold"/>
          <w:color w:val="0000FF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Quran 1"/>
          <w:b/>
          <w:b/>
          <w:bCs/>
          <w:color w:val="FF0000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تاس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محرم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ُباح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عن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ضرور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حر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باح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ن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ضرورة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فق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شرط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اب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نهما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</w:p>
    <w:p>
      <w:pPr>
        <w:pStyle w:val="Normal"/>
        <w:numPr>
          <w:ilvl w:val="0"/>
          <w:numId w:val="3"/>
        </w:numPr>
        <w:bidi w:val="1"/>
        <w:ind w:left="1080" w:right="1080" w:hanging="360"/>
        <w:jc w:val="left"/>
        <w:rPr>
          <w:color w:val="FF0000"/>
          <w:sz w:val="36"/>
          <w:szCs w:val="36"/>
          <w:lang w:bidi="ar-AE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صدق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ضرورة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إليه</w:t>
      </w:r>
      <w:r>
        <w:rPr>
          <w:rFonts w:cs="Traditional Arabic"/>
          <w:color w:val="FF0000"/>
          <w:sz w:val="36"/>
          <w:szCs w:val="36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1080" w:hanging="36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أن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تندفع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ضرورت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بفعله</w:t>
      </w:r>
      <w:r>
        <w:rPr>
          <w:rFonts w:cs="Traditional Arabic"/>
          <w:color w:val="FF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مك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دف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ضرورت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باح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ح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حرم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ك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تيق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ندفا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ضرورته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حر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حل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دلي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﴿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َصَّل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َكُ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َّ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حَرَّم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كُمْ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ِلاّ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ضْطُرِرْتُمْ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ِلَيْه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﴾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نعام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lang w:bidi="ar-AE"/>
        </w:rPr>
        <w:t>119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﴿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َمَنِ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ضْطُرّ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َخْمَصَةٍ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ُتَجَانِفٍ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إِثْمٍ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َإِنّ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ّه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غَفُورٌ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َّحِيمٌ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﴾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ائد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lang w:bidi="ar-AE"/>
        </w:rPr>
        <w:t>3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AE"/>
        </w:rPr>
        <w:t>استثناء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ر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سد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لذريع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باح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ن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اج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إ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ك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ضرورة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حاج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د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ضرور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Cs w:val="36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Quran 1"/>
          <w:b/>
          <w:b/>
          <w:bCs/>
          <w:color w:val="FF0000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عاش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مكروه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عن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حــاجة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ُبــا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كرو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ن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اج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باح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كرو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د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حر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اع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ستحق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قا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بيح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اجة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حاج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ستغن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ن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إ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حتاج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يها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ثل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رك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يسير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غي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صلحت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باح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حتاج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يها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AGA Rasheeq Bold"/>
          <w:color w:val="0000FF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حاد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عش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نهي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قتضــي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فســا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ه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رس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AE"/>
        </w:rPr>
        <w:t>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بادا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معاملا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ك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فساده؛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عل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ه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رس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AE"/>
        </w:rPr>
        <w:t>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ق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ادد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كمه؛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ه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را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بع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جتنابه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صححنا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قرار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ممارست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عش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ك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نهي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عا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لذوات</w:t>
      </w:r>
    </w:p>
    <w:p>
      <w:pPr>
        <w:pStyle w:val="TextBody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u w:val="single"/>
        </w:rPr>
      </w:pPr>
      <w:r>
        <w:rPr>
          <w:b/>
          <w:b/>
          <w:bCs/>
          <w:color w:val="FF0000"/>
          <w:u w:val="single"/>
          <w:rtl w:val="true"/>
        </w:rPr>
        <w:t>القاعدة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ثالثة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عشرة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Wingdings 3" w:hAnsi="Wingdings 3" w:eastAsia="Wingdings 3" w:cs="Wingdings 3"/>
          <w:color w:val="FF0000"/>
          <w:u w:val="single"/>
        </w:rPr>
        <w:t></w:t>
      </w:r>
      <w:r>
        <w:rPr>
          <w:rFonts w:cs="Times New Roman"/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أصــل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أشياء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حــل</w:t>
      </w:r>
    </w:p>
    <w:p>
      <w:pPr>
        <w:pStyle w:val="TextBody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ص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شيا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موم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–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فعا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أعي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ك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شي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–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ص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ل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دلي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كُ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َمِيعاً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﴾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بقر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lang w:bidi="ar-AE"/>
        </w:rPr>
        <w:t>29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]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ا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عي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منافع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عاملا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مث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أَحَل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يْ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حَرّ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ِبَا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﴾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بقر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lang w:bidi="ar-AE"/>
        </w:rPr>
        <w:t>275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أح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بايعة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الأص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ك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قي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قود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راب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عش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أصــ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في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عبــادات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منــع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16"/>
          <w:szCs w:val="16"/>
          <w:u w:val="single"/>
          <w:lang w:bidi="ar-AE"/>
        </w:rPr>
      </w:pPr>
      <w:r>
        <w:rPr>
          <w:rFonts w:cs="Traditional Arabic"/>
          <w:b/>
          <w:bCs/>
          <w:color w:val="000000"/>
          <w:sz w:val="16"/>
          <w:szCs w:val="1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بادا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ص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ن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ذ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شر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دلي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﴿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َمْ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ُرَكَاء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رَعُ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هُ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أْذَ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ُ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﴾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شورى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lang w:bidi="ar-AE"/>
        </w:rPr>
        <w:t>21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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م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أمر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ر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".[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يح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مسل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]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خامس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عش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رجـوع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لأص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عنـ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شـك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16"/>
          <w:szCs w:val="16"/>
          <w:u w:val="single"/>
          <w:lang w:bidi="ar-AE"/>
        </w:rPr>
      </w:pPr>
      <w:r>
        <w:rPr>
          <w:rFonts w:cs="Traditional Arabic"/>
          <w:b/>
          <w:bCs/>
          <w:color w:val="000000"/>
          <w:sz w:val="16"/>
          <w:szCs w:val="1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ق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ك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شك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واج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رجو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صل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غي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بادا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لنا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لال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صل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إ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بادا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لنا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رام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صل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سادس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عش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أص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في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أمر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و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نهي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على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حت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16"/>
          <w:szCs w:val="16"/>
          <w:u w:val="single"/>
          <w:lang w:bidi="ar-AE"/>
        </w:rPr>
      </w:pPr>
      <w:r>
        <w:rPr>
          <w:rFonts w:cs="Traditional Arabic"/>
          <w:b/>
          <w:bCs/>
          <w:color w:val="000000"/>
          <w:sz w:val="16"/>
          <w:szCs w:val="1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ص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م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نه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تم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الأص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م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جب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أص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ه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رام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ا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دلي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م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غي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وجوب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ه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غي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حريم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عم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الدليل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ساب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عش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منــــدوب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رت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فض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م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عل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ك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دوبا،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ُقر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أمر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ر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أمر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ص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م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لوجوب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مندو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و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ثا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ع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عاق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ركه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م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عش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فعــ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نبــي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u w:val="single"/>
          <w:lang w:bidi="ar-AE"/>
        </w:rPr>
        <w:t>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16"/>
          <w:szCs w:val="16"/>
          <w:u w:val="single"/>
          <w:lang w:bidi="ar-AE"/>
        </w:rPr>
      </w:pPr>
      <w:r>
        <w:rPr>
          <w:rFonts w:cs="Traditional Arabic"/>
          <w:b/>
          <w:bCs/>
          <w:color w:val="000000"/>
          <w:sz w:val="16"/>
          <w:szCs w:val="1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ر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ب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AE"/>
        </w:rPr>
        <w:t>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ع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د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م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ه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لند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ظه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ص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عب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ه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ع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AE"/>
        </w:rPr>
        <w:t>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ق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يان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م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م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حك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فع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ك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مر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م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ب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لوجو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فع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جباً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إ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م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لند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فع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لندب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تاس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عش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إذ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تعارضت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مصالح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قُدم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أعلى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زاحم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صالح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ُقد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على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عكس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ظالم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يث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زاحم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فاس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قد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دنى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عشر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إذ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تعارض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ضررا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دُفع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أخفهما</w:t>
      </w:r>
    </w:p>
    <w:p>
      <w:pPr>
        <w:pStyle w:val="Normal"/>
        <w:bidi w:val="1"/>
        <w:ind w:left="0" w:right="0" w:hanging="0"/>
        <w:jc w:val="left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AGA Rasheeq Bold"/>
          <w:b/>
          <w:bCs/>
          <w:color w:val="0000FF"/>
          <w:sz w:val="32"/>
          <w:szCs w:val="32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ج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شي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ضر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أض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ه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ن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دف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ضرر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خ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ب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ه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ك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أخذ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عال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فاضل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خاف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حاد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إذ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إجتمع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باح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و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حظور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غلب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محظو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جتم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باح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محظور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غل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جان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حظو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حتياط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مك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جن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را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اجتنا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كام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لحلا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حرام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يد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َمْ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مَيْسِ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أَنصَا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أَزْلاَ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ِجْس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مَ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يْطَ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اجْتَنِبُو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فْلِحُون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﴾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ائد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lang w:bidi="ar-AE"/>
        </w:rPr>
        <w:t>90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حر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خم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ميس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اف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لناس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ك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غل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جان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ش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ع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حكم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دور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ع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علته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وجوداً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وعدماً</w:t>
      </w:r>
    </w:p>
    <w:p>
      <w:pPr>
        <w:pStyle w:val="Normal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AGA Rasheeq Bold"/>
          <w:b/>
          <w:bCs/>
          <w:color w:val="0000FF"/>
          <w:sz w:val="32"/>
          <w:szCs w:val="32"/>
          <w:u w:val="singl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خم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حر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سكر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ج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إسكا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ج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حري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و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ن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دته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د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إسكا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د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حريم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ك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دو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ت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جود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عدماً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لث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6"/>
          <w:sz w:val="36"/>
          <w:szCs w:val="36"/>
          <w:u w:val="single"/>
          <w:rtl w:val="true"/>
          <w:lang w:bidi="ar-AE"/>
        </w:rPr>
        <w:t>ا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شيء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إذ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قُدم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على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سببه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أو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على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شرط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شي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د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سبب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غٍ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ثب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ت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قدم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د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شرط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عتبر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سبب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وص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ظاه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نضبط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ذ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لز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جود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جو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ك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دم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د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كم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شرط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لز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دم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د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لزم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جود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جو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د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ذاته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راب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شيء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تم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إل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أ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تتم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شروطه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و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تنتفي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وانعه</w:t>
      </w:r>
    </w:p>
    <w:p>
      <w:pPr>
        <w:pStyle w:val="TextBody"/>
        <w:jc w:val="both"/>
        <w:rPr>
          <w:rFonts w:cs="AGA Rasheeq Bold"/>
          <w:b/>
          <w:b/>
          <w:bCs/>
          <w:color w:val="0000FF"/>
          <w:sz w:val="21"/>
          <w:szCs w:val="21"/>
          <w:u w:val="single"/>
          <w:lang w:bidi="ar-AE"/>
        </w:rPr>
      </w:pPr>
      <w:r>
        <w:rPr>
          <w:rFonts w:cs="AGA Rasheeq Bold"/>
          <w:b/>
          <w:bCs/>
          <w:color w:val="0000FF"/>
          <w:sz w:val="21"/>
          <w:szCs w:val="21"/>
          <w:u w:val="single"/>
          <w:rtl w:val="true"/>
          <w:lang w:bidi="ar-AE"/>
        </w:rPr>
      </w:r>
    </w:p>
    <w:p>
      <w:pPr>
        <w:pStyle w:val="TextBody"/>
        <w:jc w:val="both"/>
        <w:rPr>
          <w:b/>
          <w:b/>
          <w:bCs/>
          <w:color w:val="FF0000"/>
          <w:lang w:bidi="ar-SA"/>
        </w:rPr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tl w:val="true"/>
        </w:rPr>
        <w:t>.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TextBody"/>
        <w:jc w:val="center"/>
        <w:rPr>
          <w:u w:val="single"/>
        </w:rPr>
      </w:pPr>
      <w:r>
        <w:rPr>
          <w:b/>
          <w:b/>
          <w:bCs/>
          <w:color w:val="FF0000"/>
          <w:u w:val="single"/>
          <w:rtl w:val="true"/>
        </w:rPr>
        <w:t>القاعدة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خامسة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والعشرون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Wingdings 3" w:hAnsi="Wingdings 3" w:eastAsia="Wingdings 3" w:cs="Wingdings 3"/>
          <w:color w:val="FF0000"/>
          <w:u w:val="single"/>
        </w:rPr>
        <w:t></w:t>
      </w:r>
      <w:r>
        <w:rPr>
          <w:rFonts w:cs="Times New Roman"/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ظ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معتـب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عبادات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21"/>
          <w:szCs w:val="21"/>
          <w:u w:val="single"/>
          <w:lang w:bidi="ar-AE"/>
        </w:rPr>
      </w:pPr>
      <w:r>
        <w:rPr>
          <w:rFonts w:cs="Traditional Arabic"/>
          <w:b/>
          <w:bCs/>
          <w:color w:val="000000"/>
          <w:sz w:val="21"/>
          <w:szCs w:val="21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غال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عتب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بادا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ظن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عاملا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فس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مر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99CC00"/>
          <w:sz w:val="36"/>
          <w:sz w:val="36"/>
          <w:szCs w:val="36"/>
          <w:u w:val="single"/>
          <w:rtl w:val="true"/>
          <w:lang w:bidi="ar-AE"/>
        </w:rPr>
        <w:t>في</w:t>
      </w:r>
      <w:r>
        <w:rPr>
          <w:b/>
          <w:b/>
          <w:bCs/>
          <w:color w:val="99CC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99CC00"/>
          <w:sz w:val="36"/>
          <w:sz w:val="36"/>
          <w:szCs w:val="36"/>
          <w:u w:val="single"/>
          <w:rtl w:val="true"/>
          <w:lang w:bidi="ar-AE"/>
        </w:rPr>
        <w:t>العبادات</w:t>
      </w:r>
      <w:r>
        <w:rPr>
          <w:rFonts w:cs="Traditional Arabic"/>
          <w:b/>
          <w:bCs/>
          <w:color w:val="99CC00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رجل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غل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ظ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طا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سبع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شواط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بن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ظ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د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ط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ست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شواط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لزم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شي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ذ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عامل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ي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ب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رب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ح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ف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سماح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أ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بادا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مك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لافي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تداركه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ي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صحيح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ل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ص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ظ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ضو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ث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ب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توضأ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علي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توضأ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يعي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صلا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99CC00"/>
          <w:sz w:val="36"/>
          <w:sz w:val="36"/>
          <w:szCs w:val="36"/>
          <w:u w:val="single"/>
          <w:rtl w:val="true"/>
          <w:lang w:bidi="ar-AE"/>
        </w:rPr>
        <w:t>في</w:t>
      </w:r>
      <w:r>
        <w:rPr>
          <w:b/>
          <w:b/>
          <w:bCs/>
          <w:color w:val="99CC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99CC00"/>
          <w:sz w:val="36"/>
          <w:sz w:val="36"/>
          <w:szCs w:val="36"/>
          <w:u w:val="single"/>
          <w:rtl w:val="true"/>
          <w:lang w:bidi="ar-AE"/>
        </w:rPr>
        <w:t>المعاملات</w:t>
      </w:r>
      <w:r>
        <w:rPr>
          <w:rFonts w:cs="Traditional Arabic"/>
          <w:b/>
          <w:bCs/>
          <w:color w:val="99CC00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رجل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ا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شيئ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ظ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غير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ث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ب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ه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الوا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البي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صحيح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بر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فس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مر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سادس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شك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بع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فراغ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عبادة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ؤث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1"/>
          <w:szCs w:val="21"/>
          <w:u w:val="single"/>
          <w:lang w:bidi="ar-AE"/>
        </w:rPr>
      </w:pPr>
      <w:r>
        <w:rPr>
          <w:rFonts w:cs="Traditional Arabic"/>
          <w:color w:val="000000"/>
          <w:sz w:val="21"/>
          <w:szCs w:val="21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إ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ش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شك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رجوح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لتف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ي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ث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ه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ث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وسواس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وسواس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رفوع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شرع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ث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ه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ساب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حديث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نفس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عفو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عنه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إل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إذ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حص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عم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أو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قو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ديث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فس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ديث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فسه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ه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عف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ص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م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ه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عم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مقتض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و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عمل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دلي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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تجاوز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حدث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أنفس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تعم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تتك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".[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ورد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صحيحي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حديث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أب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هرير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رسول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لى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علي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وسلم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:"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إ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تعالى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تجاوز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ع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أمت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م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وسوست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ب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دوره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م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لم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تعمل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ب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أو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تتك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ثامن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عشر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</w:rPr>
        <w:t>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rtl w:val="true"/>
          <w:lang w:bidi="ar-AE"/>
        </w:rPr>
        <w:t>الأمــور</w:t>
      </w:r>
      <w:r>
        <w:rPr>
          <w:color w:val="0000FF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rtl w:val="true"/>
          <w:lang w:bidi="ar-AE"/>
        </w:rPr>
        <w:t>للفــور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".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]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 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م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عشر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أمــور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لفــو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م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رس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AE"/>
        </w:rPr>
        <w:t>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شي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لفور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عن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ج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فع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ور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يث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وج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سب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وجو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يك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ادر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تاس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فرض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عي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و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فرض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كفــا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  <w:lang w:bidi="ar-AE"/>
        </w:rPr>
        <w:t>فرض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  <w:lang w:bidi="ar-AE"/>
        </w:rPr>
        <w:t>العين</w:t>
      </w:r>
      <w:r>
        <w:rPr>
          <w:rFonts w:cs="Traditional Arabic"/>
          <w:b/>
          <w:bCs/>
          <w:i/>
          <w:iCs/>
          <w:color w:val="000000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م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رس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AE"/>
        </w:rPr>
        <w:t>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ك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قص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فع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حد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  <w:lang w:bidi="ar-AE"/>
        </w:rPr>
        <w:t>فرض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  <w:lang w:bidi="ar-AE"/>
        </w:rPr>
        <w:t>كفاية</w:t>
      </w:r>
      <w:r>
        <w:rPr>
          <w:rFonts w:cs="Traditional Arabic"/>
          <w:b/>
          <w:bCs/>
          <w:i/>
          <w:iCs/>
          <w:color w:val="000000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م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رس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AE"/>
        </w:rPr>
        <w:t>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ك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قص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فع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د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فاعل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لاث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إذ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ور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أمر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بع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نهي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فهو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لإباح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جا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م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ع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ه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أكث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صولي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قول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لإباح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عو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كم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و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ذ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ب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هي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ه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ر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ك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و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نسخ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ث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ر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م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ع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ه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صا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لإباح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ثا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﴿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َيُّهَ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آمَنُ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ِذَ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ُودِ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ِلصَّلَاةِ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َوْمِ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ْجُمُعَةِ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َاسْعَوْ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ذِكْرِ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َذَرُ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ْبَيْع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ذَلِكُمْ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خَيْرٌ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َّكُمْ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ِ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ُنتُمْ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َعْلَمُون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  <w:lang w:bidi="ar-AE"/>
        </w:rPr>
        <w:t>*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َإِذَ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ُضِيَتِ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لَاةُ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َانتَشِرُ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رْضِ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َابْتَغُ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َضْلِ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َاذْكُرُ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َثِيراً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َّعَلَّكُمْ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ُفْلِحُون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﴾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جمع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Cs w:val="36"/>
          <w:lang w:bidi="ar-AE"/>
        </w:rPr>
        <w:t>9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-</w:t>
      </w:r>
      <w:r>
        <w:rPr>
          <w:rFonts w:cs="Traditional Arabic"/>
          <w:color w:val="000000"/>
          <w:sz w:val="36"/>
          <w:szCs w:val="36"/>
          <w:lang w:bidi="ar-AE"/>
        </w:rPr>
        <w:t>10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حاد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ثلاث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ورو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عبادة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على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وجوه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تنوع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رد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باد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جو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تنوعة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الراجح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عم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ار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ب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ارة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ائدت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ثنتين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</w:p>
    <w:p>
      <w:pPr>
        <w:pStyle w:val="Normal"/>
        <w:numPr>
          <w:ilvl w:val="0"/>
          <w:numId w:val="2"/>
        </w:numPr>
        <w:bidi w:val="1"/>
        <w:ind w:left="1440" w:right="1080" w:hanging="36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إتي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السن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وجهيها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bidi w:val="1"/>
        <w:ind w:left="1440" w:right="1080" w:hanging="36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فظ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شر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العم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النوع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ن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عم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أحده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ُس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ضا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آخر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ثلاث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ـــزوم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سنــ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سلا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تَاكُ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سُو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خُذُو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هَاك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انتَهُوا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﴾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شر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lang w:bidi="ar-AE"/>
        </w:rPr>
        <w:t>7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يضاً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لْيَحْذَ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خَالِفُو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ر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صِيبَه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تْنَة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صِيبَه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لِيمٌ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﴾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ور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lang w:bidi="ar-AE"/>
        </w:rPr>
        <w:t>63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لقو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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نهيت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اجتنبو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أمرت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أت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ستطعت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"[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سبق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كلام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علي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أخذ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قو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فع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خلفا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راشدين؛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راجح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ه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فعله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ج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لث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ثلاث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قــــو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صحــاب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قر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صوا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فقها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معروف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الفق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فتي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هؤلا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ه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ج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imes New Roman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ش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مه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غرز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أوسع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أ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جر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صحب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عر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فق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يس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حج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يشترط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يك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ج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خال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صحاب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آخ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ث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فق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علم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خال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ص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تا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سن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راب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ثلاث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أدلـة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أحكـام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أربعـ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21"/>
          <w:szCs w:val="21"/>
          <w:u w:val="single"/>
          <w:lang w:bidi="ar-AE"/>
        </w:rPr>
      </w:pPr>
      <w:r>
        <w:rPr>
          <w:rFonts w:cs="Traditional Arabic"/>
          <w:b/>
          <w:bCs/>
          <w:color w:val="000000"/>
          <w:sz w:val="21"/>
          <w:szCs w:val="21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ج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كالي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ك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كلي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لعبا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ربع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b/>
          <w:b/>
          <w:bCs/>
          <w:color w:val="FF9900"/>
          <w:sz w:val="36"/>
          <w:szCs w:val="36"/>
          <w:lang w:bidi="ar-AE"/>
        </w:rPr>
      </w:pP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  <w:lang w:bidi="ar-AE"/>
        </w:rPr>
        <w:t>القرآن</w:t>
      </w:r>
      <w:r>
        <w:rPr>
          <w:rFonts w:cs="Traditional Arabic"/>
          <w:b/>
          <w:bCs/>
          <w:color w:val="FF9900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b/>
          <w:b/>
          <w:bCs/>
          <w:color w:val="FF9900"/>
          <w:sz w:val="36"/>
          <w:szCs w:val="36"/>
          <w:lang w:bidi="ar-AE"/>
        </w:rPr>
      </w:pP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  <w:lang w:bidi="ar-AE"/>
        </w:rPr>
        <w:t>السنة</w:t>
      </w:r>
      <w:r>
        <w:rPr>
          <w:rFonts w:cs="Traditional Arabic"/>
          <w:b/>
          <w:bCs/>
          <w:color w:val="FF9900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b/>
          <w:b/>
          <w:bCs/>
          <w:color w:val="FF9900"/>
          <w:sz w:val="36"/>
          <w:szCs w:val="36"/>
          <w:lang w:bidi="ar-AE"/>
        </w:rPr>
      </w:pP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  <w:lang w:bidi="ar-AE"/>
        </w:rPr>
        <w:t>الإجماع</w:t>
      </w:r>
      <w:r>
        <w:rPr>
          <w:rFonts w:cs="Traditional Arabic"/>
          <w:b/>
          <w:bCs/>
          <w:color w:val="FF9900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  <w:lang w:bidi="ar-AE"/>
        </w:rPr>
        <w:t>القياس</w:t>
      </w:r>
      <w:r>
        <w:rPr>
          <w:b/>
          <w:b/>
          <w:bCs/>
          <w:color w:val="FF99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  <w:lang w:bidi="ar-AE"/>
        </w:rPr>
        <w:t>الصحيح</w:t>
      </w:r>
      <w:r>
        <w:rPr>
          <w:rFonts w:cs="Traditional Arabic"/>
          <w:color w:val="FF99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ذ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دل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كلي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كل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ب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ثب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هذ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دل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عم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ه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خامس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ثلاث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ك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عامــ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ــ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نوى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م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شم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و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فعل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يشم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م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لو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رادته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ذ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اعد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ك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نيت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ستفا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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بالني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مرئ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نو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".[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متفق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عليه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.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جزء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حديث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عمر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ب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خطاب</w:t>
      </w:r>
      <w:r>
        <w:rPr>
          <w:rFonts w:ascii="AGA Arabesque" w:hAnsi="AGA Arabesque" w:eastAsia="AGA Arabesque" w:cs="AGA Arabesque"/>
          <w:b/>
          <w:b/>
          <w:bCs/>
          <w:color w:val="FF00FF"/>
          <w:sz w:val="36"/>
          <w:sz w:val="36"/>
          <w:szCs w:val="36"/>
          <w:lang w:bidi="ar-AE"/>
        </w:rPr>
        <w:t>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val="en-GB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قر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ثير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شيا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الني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ت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ا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عاملات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را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حاي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حار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ع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با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ي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سدو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يه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سادس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ثلاث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حرم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مضي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فيم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فســـ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باد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سد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حر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ض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ا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ج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طع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تخل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نها؛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ض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ساد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حاد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ز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ج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رس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AE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ساب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ثلاث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جواز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قطع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نف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بع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شروع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في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جوز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لإنس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قط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ف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ع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شرو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؛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ف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ج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الشرو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دلي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نب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</w:t>
      </w:r>
      <w:r>
        <w:rPr>
          <w:rFonts w:cs="Times New Roman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يوم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ند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شيء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_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حَيسٌ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أرينيه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ل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أصبح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صائماً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أ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".[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يح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مسلم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حديث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عائش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رض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عنه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بنص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: "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قلت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يارسول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أهديت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لن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هدي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أو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جاءن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زور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وقد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خبأت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لك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شيئ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م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هو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حيس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،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هاتيه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،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فجئت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ب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فأكل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ثم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قد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كنت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أصبحت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ائم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ك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و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جواز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ط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فل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كر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قطع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غرض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صحيح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Cs w:val="36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م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ثلاث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إثم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و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ضما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سقطا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بالجه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لف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ق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ك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سي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ؤَاخِذْن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َّسِين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خْطَأْنَا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﴾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286</w:t>
      </w:r>
      <w:r>
        <w:rPr>
          <w:rFonts w:cs="Traditional Arabic"/>
          <w:color w:val="000000"/>
          <w:sz w:val="36"/>
          <w:szCs w:val="36"/>
          <w:rtl w:val="tru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يْسَ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خْطَأْتُ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كِ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َمَّد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ُلُوبُك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فُورا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َّحِيماً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﴾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حزاب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lang w:bidi="ar-AE"/>
        </w:rPr>
        <w:t>5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]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حديث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تجاوز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خط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النسي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ستكره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".[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ح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ألباني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.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يح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سن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ب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ماج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]</w:t>
      </w:r>
    </w:p>
    <w:p>
      <w:pPr>
        <w:pStyle w:val="TextBody"/>
        <w:jc w:val="both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قط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س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كراه</w:t>
      </w:r>
      <w:r>
        <w:rPr>
          <w:rtl w:val="true"/>
          <w:lang w:bidi="ar-SA"/>
        </w:rPr>
        <w:t>.</w:t>
      </w:r>
    </w:p>
    <w:p>
      <w:pPr>
        <w:pStyle w:val="TextBody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تاس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ثلاث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ك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تلف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فإنه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ضمو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على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تلف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تل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ضم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تلف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سوا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تعلق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حق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ز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ج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تعلق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حق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آدمي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ك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دف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ذا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يس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مضمون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أربع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ضمــا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بالمثــ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ذ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اعد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ب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يفي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ضمان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يك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ثل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ض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مثله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ك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ث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ض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القيمة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ساو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ق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إتلاف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حاد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أربع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ترتب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على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مأذو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فليس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بمضمــو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تل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ذ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حص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ُذ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ليس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مضمون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حص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شي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ؤذ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ضمون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ذ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اعد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قو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فقهاء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رت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أذ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ليس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مضم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رت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غي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أذ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ه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ضمون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أربع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على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محس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سبي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عن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يس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ي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طريق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لا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حسن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دلي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حْسِن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َبِيلٍ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﴾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91</w:t>
      </w:r>
      <w:r>
        <w:rPr>
          <w:rFonts w:cs="Traditional Arabic"/>
          <w:color w:val="000000"/>
          <w:sz w:val="36"/>
          <w:szCs w:val="36"/>
          <w:rtl w:val="tru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عر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ظا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".[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ح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ألباني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.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إرواء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غليل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/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سن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أب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داوود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و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غيره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لث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أربع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أقســــام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عقــود</w:t>
      </w:r>
    </w:p>
    <w:p>
      <w:pPr>
        <w:pStyle w:val="TextBody"/>
        <w:jc w:val="both"/>
        <w:rPr/>
      </w:pP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/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u w:val="single"/>
          <w:rtl w:val="true"/>
          <w:lang w:bidi="ar-AE"/>
        </w:rPr>
        <w:t>قسم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u w:val="single"/>
          <w:rtl w:val="true"/>
          <w:lang w:bidi="ar-AE"/>
        </w:rPr>
        <w:t>معاوضة</w:t>
      </w:r>
      <w:r>
        <w:rPr>
          <w:rFonts w:cs="Traditional Arabic"/>
          <w:b/>
          <w:bCs/>
          <w:color w:val="FF6600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ثل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بي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إجارة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ج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حر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ك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علوم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ت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شروط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عروفة؛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ح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تعارض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ري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ك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ق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ائماً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نا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جهال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صا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سبب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لنزا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اس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u w:val="single"/>
          <w:rtl w:val="true"/>
          <w:lang w:bidi="ar-AE"/>
        </w:rPr>
        <w:t>قسم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u w:val="single"/>
          <w:rtl w:val="true"/>
          <w:lang w:bidi="ar-AE"/>
        </w:rPr>
        <w:t>تبرع</w:t>
      </w:r>
      <w:r>
        <w:rPr>
          <w:rFonts w:cs="Traditional Arabic"/>
          <w:b/>
          <w:bCs/>
          <w:color w:val="FF6600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ثل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لهبا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صدقا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شبه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أمر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خفيف؛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قو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برعا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صل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مغنم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إ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حص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ليس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غر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سامح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الجهل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راب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أربع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عُـــــرف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ذ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اعد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واع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همة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جا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سن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طلق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غي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حديد؛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رج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رف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عر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و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ستق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فوس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جه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شهادا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قو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تلقت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طبا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سليم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القبول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ينقس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سمان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</w:p>
    <w:p>
      <w:pPr>
        <w:pStyle w:val="Normal"/>
        <w:bidi w:val="1"/>
        <w:ind w:left="360" w:right="1080" w:hanging="0"/>
        <w:jc w:val="left"/>
        <w:rPr/>
      </w:pPr>
      <w:r>
        <w:rPr>
          <w:rFonts w:eastAsia="Wingdings 3" w:cs="Wingdings 3" w:ascii="Wingdings 3" w:hAnsi="Wingdings 3"/>
          <w:color w:val="000000"/>
          <w:sz w:val="36"/>
          <w:szCs w:val="36"/>
          <w:highlight w:val="lightGray"/>
          <w:lang w:bidi="ar-AE"/>
        </w:rPr>
        <w:t></w:t>
      </w:r>
      <w:r>
        <w:rPr>
          <w:rFonts w:cs="Times New Roman"/>
          <w:color w:val="000000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AE"/>
        </w:rPr>
        <w:t>عرف</w:t>
      </w:r>
      <w:r>
        <w:rPr>
          <w:color w:val="00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AE"/>
        </w:rPr>
        <w:t>صحيح</w:t>
      </w:r>
      <w:r>
        <w:rPr>
          <w:rFonts w:cs="Traditional Arabic"/>
          <w:color w:val="000000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اد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خال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ص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صوص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سنة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فو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صلح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عتبر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جل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فسد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راجح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360" w:right="1080" w:hanging="0"/>
        <w:jc w:val="left"/>
        <w:rPr/>
      </w:pPr>
      <w:r>
        <w:rPr>
          <w:rFonts w:eastAsia="Wingdings 3" w:cs="Wingdings 3" w:ascii="Wingdings 3" w:hAnsi="Wingdings 3"/>
          <w:color w:val="000000"/>
          <w:sz w:val="36"/>
          <w:szCs w:val="36"/>
          <w:highlight w:val="lightGray"/>
          <w:lang w:bidi="ar-AE"/>
        </w:rPr>
        <w:t></w:t>
      </w:r>
      <w:r>
        <w:rPr>
          <w:rFonts w:cs="Times New Roman"/>
          <w:color w:val="000000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AE"/>
        </w:rPr>
        <w:t>عرف</w:t>
      </w:r>
      <w:r>
        <w:rPr>
          <w:color w:val="00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AE"/>
        </w:rPr>
        <w:t>فاسد</w:t>
      </w:r>
      <w:r>
        <w:rPr>
          <w:rFonts w:cs="Traditional Arabic"/>
          <w:color w:val="000000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اد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ك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خلا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ص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فوي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صلح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عتبر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جل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فسد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راجح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360" w:right="108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Cs w:val="36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خامس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أربع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أعــراف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مطردة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كالمشروط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جر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اد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شي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ع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ك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لمشروط؛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ر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طر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لشرط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لفظي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ك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عمول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ه؛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شرط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ر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طر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لشرط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لفظ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كم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ك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عتبراً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سادس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أربع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جميع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عقــو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ب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أ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تكو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م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ملكها</w:t>
      </w:r>
    </w:p>
    <w:p>
      <w:pPr>
        <w:pStyle w:val="TextBody"/>
        <w:jc w:val="both"/>
        <w:rPr>
          <w:rFonts w:cs="AGA Rasheeq Bold"/>
          <w:b/>
          <w:b/>
          <w:bCs/>
          <w:color w:val="0000FF"/>
          <w:sz w:val="32"/>
          <w:szCs w:val="32"/>
          <w:u w:val="single"/>
          <w:lang w:bidi="ar-SA"/>
        </w:rPr>
      </w:pPr>
      <w:r>
        <w:rPr>
          <w:rFonts w:cs="AGA Rasheeq Bold"/>
          <w:b/>
          <w:bCs/>
          <w:color w:val="0000FF"/>
          <w:sz w:val="32"/>
          <w:szCs w:val="32"/>
          <w:u w:val="single"/>
          <w:rtl w:val="true"/>
          <w:lang w:bidi="ar-SA"/>
        </w:rPr>
      </w:r>
    </w:p>
    <w:p>
      <w:pPr>
        <w:pStyle w:val="TextBody"/>
        <w:jc w:val="both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ساب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أربع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عتبر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رضاه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عتبر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عمل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TextBody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م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أربع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دعوى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فسا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تقب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ذ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اعد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واع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امة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ناز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صح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قد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ادع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حده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صح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ق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دع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آخ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ساد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دعو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فسا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قبل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تاس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أربع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ك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نكره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حس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فل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تُسمع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دعوا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TextBody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خمس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بينة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على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دعــى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واع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كر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ب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AE"/>
        </w:rPr>
        <w:t>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دع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شيئ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مكن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قب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دعوا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بينه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فرق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سما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دعو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قبولها؛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د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سما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عن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اض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لتف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دعو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دع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هت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ه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أ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د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بو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معناه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اض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سم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دعو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ينظ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ث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جري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س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واعد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حاد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خمس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أمي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هو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ذي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حصلت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عي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بيد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م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ذ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صل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يد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إذ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شار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ول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يتي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ا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لوكي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وص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ناظ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دع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رد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ر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صاحب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قب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ر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ظ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نفسه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خمس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دعى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تلف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و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هو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أمي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فدعوته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قبول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دع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ل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م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دعوا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قبول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طلق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مين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حصل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يد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إذ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شارع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إذ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الك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قبو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دع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ل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ك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ب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يمين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لث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خمس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ك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قب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قوله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فإنه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حلـف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AE"/>
        </w:rPr>
        <w:t>مثا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AE"/>
        </w:rPr>
        <w:t>ذلك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رج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ودعت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ل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ادع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ل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قب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ك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حلف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  <w:lang w:bidi="ar-AE"/>
        </w:rPr>
      </w:pPr>
      <w:r>
        <w:rPr>
          <w:rFonts w:cs="Traditional Arabic"/>
          <w:color w:val="000000"/>
          <w:sz w:val="32"/>
          <w:szCs w:val="3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راب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خمس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أ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أمـانة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إلى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ئتمنك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و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تخ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خانك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أخوذ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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أ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أمان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ئتمن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تخ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خان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"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ح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ألباني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.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يح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سن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أب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داوود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/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إرواء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غليل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/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سلسل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صحيح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ك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م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يه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ي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وز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أن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جر؛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ستقي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موا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اس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Cs w:val="36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خامس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خمس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جواز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أخذ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ا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نعه</w:t>
      </w:r>
    </w:p>
    <w:p>
      <w:pPr>
        <w:pStyle w:val="TextBody"/>
        <w:jc w:val="both"/>
        <w:rPr>
          <w:rFonts w:cs="AGA Rasheeq Bold"/>
          <w:b/>
          <w:b/>
          <w:bCs/>
          <w:color w:val="0000FF"/>
          <w:sz w:val="20"/>
          <w:szCs w:val="20"/>
          <w:u w:val="single"/>
          <w:lang w:bidi="ar-SA"/>
        </w:rPr>
      </w:pPr>
      <w:r>
        <w:rPr>
          <w:rFonts w:cs="AGA Rasheeq Bold"/>
          <w:b/>
          <w:bCs/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TextBody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tl w:val="true"/>
        </w:rPr>
        <w:t xml:space="preserve">: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سادس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خمس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شيء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ق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ثبت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تبعاً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غير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21"/>
          <w:szCs w:val="21"/>
          <w:u w:val="single"/>
          <w:lang w:bidi="ar-AE"/>
        </w:rPr>
      </w:pPr>
      <w:r>
        <w:rPr>
          <w:rFonts w:cs="Traditional Arabic"/>
          <w:b/>
          <w:bCs/>
          <w:color w:val="000000"/>
          <w:sz w:val="21"/>
          <w:szCs w:val="21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ص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فقها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رحمه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ذ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اعدة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قالوا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ثب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بع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ثب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ستقلالاً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ذ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أخوذ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مثل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جا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شر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حام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ي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مل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فرد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جوز؛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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ك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يع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ه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ام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صح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بيع؛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جز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جزائه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ساب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خمس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ك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شرط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فس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عق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بالذكر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فسده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بالن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21"/>
          <w:szCs w:val="21"/>
          <w:u w:val="single"/>
          <w:lang w:bidi="ar-AE"/>
        </w:rPr>
      </w:pPr>
      <w:r>
        <w:rPr>
          <w:rFonts w:cs="Traditional Arabic"/>
          <w:b/>
          <w:bCs/>
          <w:color w:val="000000"/>
          <w:sz w:val="21"/>
          <w:szCs w:val="21"/>
          <w:u w:val="single"/>
          <w:rtl w:val="true"/>
          <w:lang w:bidi="ar-AE"/>
        </w:rPr>
      </w:r>
    </w:p>
    <w:p>
      <w:pPr>
        <w:pStyle w:val="TextBody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يستثن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ذ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اعد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جه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ص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صاحب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ق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يس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اسد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جانبه؛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صحا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و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عقد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حر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عل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سر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ي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باطن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أجر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عق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ظهر؛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حكا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جر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دني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ظاهر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خلا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آخر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جر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بواطن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م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خمس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ك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شرط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يس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في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كتاب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له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فهو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باط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  <w:lang w:bidi="ar-AE"/>
        </w:rPr>
      </w:pP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دلي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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شــرط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كتـ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باط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شرط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"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ح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ألباني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.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يح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و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ضعيف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جامع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صغير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شترط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شرح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ق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ل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ُحل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شرط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رام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حر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لال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ه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صحيح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شككن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ذ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الأص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صح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ت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قو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دلي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شرط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خال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لشرع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  <w:lang w:bidi="ar-AE"/>
        </w:rPr>
      </w:pPr>
      <w:r>
        <w:rPr>
          <w:rFonts w:cs="Times New Roman"/>
          <w:color w:val="000000"/>
          <w:sz w:val="36"/>
          <w:szCs w:val="36"/>
          <w:rtl w:val="true"/>
          <w:lang w:bidi="ar-A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تاس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الخمس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ك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شغو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يس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شغ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ثا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هذ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اعد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ره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يت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شخص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ث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را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ره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شخص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آخ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إن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صح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ره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ثاني؛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نن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و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صححن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ره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ثان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أسقطن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ره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ول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ست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أ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مبد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ه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حكم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مبد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AE"/>
        </w:rPr>
        <w:t>مثا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AE"/>
        </w:rPr>
        <w:t>ذلك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يمم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دل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طهار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ا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جع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كم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ستباح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الما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طهار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طهار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ماء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حاد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ست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رُب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فضو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يكو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أفض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TextBody"/>
        <w:jc w:val="both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ثان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ست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استدامة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أقوى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ابتداء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TextBody"/>
        <w:jc w:val="both"/>
        <w:rPr/>
      </w:pPr>
      <w:r>
        <w:rPr>
          <w:b/>
          <w:b/>
          <w:bCs/>
          <w:u w:val="single"/>
          <w:rtl w:val="true"/>
        </w:rPr>
        <w:t>مثل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ؤه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ثالث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ست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أص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بقاء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كان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على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كان</w:t>
      </w:r>
    </w:p>
    <w:p>
      <w:pPr>
        <w:pStyle w:val="TextBody"/>
        <w:jc w:val="both"/>
        <w:rPr>
          <w:rFonts w:cs="AGA Rasheeq Bold"/>
          <w:b/>
          <w:b/>
          <w:bCs/>
          <w:color w:val="0000FF"/>
          <w:sz w:val="32"/>
          <w:szCs w:val="32"/>
          <w:u w:val="single"/>
          <w:lang w:bidi="ar-SA"/>
        </w:rPr>
      </w:pPr>
      <w:r>
        <w:rPr>
          <w:rFonts w:cs="AGA Rasheeq Bold"/>
          <w:b/>
          <w:bCs/>
          <w:color w:val="0000FF"/>
          <w:sz w:val="32"/>
          <w:szCs w:val="32"/>
          <w:u w:val="single"/>
          <w:rtl w:val="true"/>
          <w:lang w:bidi="ar-SA"/>
        </w:rPr>
      </w:r>
    </w:p>
    <w:p>
      <w:pPr>
        <w:pStyle w:val="TextBody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راب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ست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نفي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لوجو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ثم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لصحة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ثم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لكمال</w:t>
      </w:r>
    </w:p>
    <w:p>
      <w:pPr>
        <w:pStyle w:val="TextBody"/>
        <w:jc w:val="both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AGA Rasheeq Bold"/>
          <w:b/>
          <w:bCs/>
          <w:color w:val="0000FF"/>
          <w:sz w:val="32"/>
          <w:szCs w:val="32"/>
          <w:u w:val="single"/>
          <w:rtl w:val="true"/>
          <w:lang w:bidi="ar-AE"/>
        </w:rPr>
      </w:r>
    </w:p>
    <w:p>
      <w:pPr>
        <w:pStyle w:val="TextBody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خامس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ست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أصل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في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القيود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أنها</w:t>
      </w:r>
      <w:r>
        <w:rPr>
          <w:color w:val="0000FF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للاحتراز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ث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ش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علي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قو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بار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تعالى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رْمُو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حْصَن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أْتُ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أَرْبَ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ُه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َدَاء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اجْلِدُوه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َمَان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َلْدَةً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﴾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ر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حص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ر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صن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ذ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ص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ز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دو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سادس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ست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إذا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تعذر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يقي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رجعنا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غلب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ظ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مثا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ذلك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ر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حر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ساب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ست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قــــــرعــ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ر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قر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عة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أر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سفر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أقر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نسائ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أيته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سهم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"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متفق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علي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ع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تمييز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الترجيح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نأخذ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رجح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تميز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دو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رفعة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ثام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ست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تعجل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شيء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قبل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أوانه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عوق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بحرمان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AE"/>
        </w:rPr>
      </w:r>
    </w:p>
    <w:p>
      <w:pPr>
        <w:pStyle w:val="TextBody"/>
        <w:jc w:val="both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ته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مات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تاس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ست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سقطت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عن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ه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عقوب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لمانع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ضوعف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غر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22"/>
          <w:szCs w:val="22"/>
          <w:u w:val="single"/>
          <w:lang w:bidi="ar-AE"/>
        </w:rPr>
      </w:pPr>
      <w:r>
        <w:rPr>
          <w:rFonts w:cs="Traditional Arabic"/>
          <w:b/>
          <w:bCs/>
          <w:color w:val="000000"/>
          <w:sz w:val="22"/>
          <w:szCs w:val="22"/>
          <w:u w:val="single"/>
          <w:rtl w:val="true"/>
          <w:lang w:bidi="ar-AE"/>
        </w:rPr>
      </w:r>
    </w:p>
    <w:p>
      <w:pPr>
        <w:pStyle w:val="TextBody"/>
        <w:jc w:val="both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ط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ا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ية</w:t>
      </w:r>
      <w:r>
        <w:rPr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rtl w:val="true"/>
          <w:lang w:bidi="ar-SA"/>
        </w:rPr>
        <w:t>مث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ا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دي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س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SA"/>
        </w:rPr>
        <w:t>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وإن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ضاع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غر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أن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ر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غ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ر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وج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ان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ه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غ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رو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طع</w:t>
      </w:r>
      <w:r>
        <w:rPr>
          <w:b/>
          <w:bCs/>
          <w:rtl w:val="true"/>
          <w:lang w:bidi="ar-SA"/>
        </w:rPr>
        <w:t>.</w:t>
      </w:r>
    </w:p>
    <w:p>
      <w:pPr>
        <w:pStyle w:val="TextBody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سبع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أبي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ح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فهو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كميت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ذلك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ح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طهر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والح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22"/>
          <w:szCs w:val="22"/>
          <w:u w:val="single"/>
          <w:lang w:bidi="ar-AE"/>
        </w:rPr>
      </w:pPr>
      <w:r>
        <w:rPr>
          <w:rFonts w:cs="Traditional Arabic"/>
          <w:b/>
          <w:bCs/>
          <w:color w:val="000000"/>
          <w:sz w:val="22"/>
          <w:szCs w:val="22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ت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ل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ه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.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ح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ألباني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.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يح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سن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أب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داوود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AE"/>
        </w:rPr>
        <w:t>/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صحيح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و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ضعيف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جامع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صغ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ر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حاد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سبع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كا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تأت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للدوا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غالباً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22"/>
          <w:szCs w:val="22"/>
          <w:u w:val="single"/>
          <w:lang w:bidi="ar-AE"/>
        </w:rPr>
      </w:pPr>
      <w:r>
        <w:rPr>
          <w:rFonts w:cs="Traditional Arabic"/>
          <w:b/>
          <w:bCs/>
          <w:color w:val="000000"/>
          <w:sz w:val="22"/>
          <w:szCs w:val="22"/>
          <w:u w:val="single"/>
          <w:rtl w:val="true"/>
          <w:lang w:bidi="ar-AE"/>
        </w:rPr>
      </w:r>
    </w:p>
    <w:p>
      <w:pPr>
        <w:pStyle w:val="TextBody"/>
        <w:jc w:val="both"/>
        <w:rPr/>
      </w:pP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ل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رين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سبع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صيغ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عموم</w:t>
      </w:r>
    </w:p>
    <w:p>
      <w:pPr>
        <w:pStyle w:val="TextBody"/>
        <w:jc w:val="both"/>
        <w:rPr>
          <w:rFonts w:cs="AGA Rasheeq Bold"/>
          <w:b/>
          <w:b/>
          <w:bCs/>
          <w:color w:val="0000FF"/>
          <w:sz w:val="32"/>
          <w:szCs w:val="32"/>
          <w:u w:val="single"/>
          <w:lang w:bidi="ar-SA"/>
        </w:rPr>
      </w:pPr>
      <w:r>
        <w:rPr>
          <w:rFonts w:cs="AGA Rasheeq Bold"/>
          <w:b/>
          <w:bCs/>
          <w:color w:val="0000FF"/>
          <w:sz w:val="32"/>
          <w:szCs w:val="3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مو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ُدُّوا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ِعْم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حْصُوهَا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﴾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8</w:t>
      </w:r>
      <w:r>
        <w:rPr>
          <w:rFonts w:cs="Traditional Arabic"/>
          <w:color w:val="000000"/>
          <w:sz w:val="36"/>
          <w:szCs w:val="36"/>
          <w:rtl w:val="tru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و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مو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َّذ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َاء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صِّدْ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صَدّ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ُوْلَئِ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تَّقُون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﴾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ر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33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(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مو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ر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ُوْلَئِ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تَّقُون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﴾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ؤْمِ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يَعْم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الِحا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دْخِل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َنَّات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جْر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حْت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أَنْهَا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الِد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بَداً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﴾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ق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اً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ثالث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سبع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نكر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إثبات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تكو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للعمو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22"/>
          <w:szCs w:val="22"/>
          <w:u w:val="single"/>
          <w:lang w:bidi="ar-AE"/>
        </w:rPr>
      </w:pPr>
      <w:r>
        <w:rPr>
          <w:rFonts w:cs="Traditional Arabic"/>
          <w:b/>
          <w:bCs/>
          <w:color w:val="000000"/>
          <w:sz w:val="22"/>
          <w:szCs w:val="22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ن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ث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م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تَحْرِي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قَب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تَمَاسَّا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﴾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دل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ث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ط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ط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و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و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ول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ر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ط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راب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سبع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عبر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بعمو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لفظ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بخصوص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سبب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22"/>
          <w:szCs w:val="22"/>
          <w:u w:val="single"/>
          <w:lang w:bidi="ar-AE"/>
        </w:rPr>
      </w:pPr>
      <w:r>
        <w:rPr>
          <w:rFonts w:cs="Traditional Arabic"/>
          <w:b/>
          <w:bCs/>
          <w:color w:val="000000"/>
          <w:sz w:val="22"/>
          <w:szCs w:val="22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ب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ظَاهِرُو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كُ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ِّسَائِهِ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ُن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ُمَّهَاتِهِ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ُمَّهَاتُه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ِل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ائ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دْنَهُمْ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﴾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دل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ب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ب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م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ص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صف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GA Rasheeq Bold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الخامس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AE"/>
        </w:rPr>
        <w:t>و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>السبع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 </w:t>
      </w:r>
      <w:r>
        <w:rPr>
          <w:rFonts w:ascii="Wingdings 3" w:hAnsi="Wingdings 3" w:eastAsia="Wingdings 3" w:cs="Wingdings 3"/>
          <w:color w:val="FF0000"/>
          <w:sz w:val="36"/>
          <w:sz w:val="36"/>
          <w:szCs w:val="36"/>
          <w:u w:val="single"/>
        </w:rPr>
        <w:t>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العا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يخصص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بالخاص،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وال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  <w:lang w:bidi="ar-AE"/>
        </w:rPr>
        <w:t>م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طلق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يقيد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Rasheeq Bold"/>
          <w:color w:val="0000FF"/>
          <w:sz w:val="32"/>
          <w:sz w:val="32"/>
          <w:szCs w:val="32"/>
          <w:u w:val="single"/>
          <w:rtl w:val="true"/>
        </w:rPr>
        <w:t>بالمقي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22"/>
          <w:szCs w:val="22"/>
          <w:u w:val="single"/>
          <w:lang w:bidi="ar-AE"/>
        </w:rPr>
      </w:pPr>
      <w:r>
        <w:rPr>
          <w:rFonts w:cs="Traditional Arabic"/>
          <w:b/>
          <w:bCs/>
          <w:color w:val="000000"/>
          <w:sz w:val="22"/>
          <w:szCs w:val="22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ص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ص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ر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ليل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  <w:lang w:bidi="ar-SA"/>
        </w:rPr>
        <w:t>والمطل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ق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مقيد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>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993300"/>
          <w:sz w:val="36"/>
          <w:szCs w:val="36"/>
          <w:lang w:bidi="ar-AE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تم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بحمد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انتهاء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ملخص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فقهية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  <w:lang w:bidi="ar-AE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إعدا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ar-AE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حم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حم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فلاس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ar-AE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ف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غ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ar-AE"/>
        </w:rPr>
      </w:pPr>
      <w:r>
        <w:rPr>
          <w:rFonts w:cs="Traditional Arabic"/>
          <w:b/>
          <w:bCs/>
          <w:color w:val="000000"/>
          <w:sz w:val="28"/>
          <w:szCs w:val="28"/>
          <w:lang w:bidi="ar-AE"/>
        </w:rPr>
        <w:t>9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AE"/>
        </w:rPr>
        <w:t>/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حرم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AE"/>
        </w:rPr>
        <w:t>/</w:t>
      </w:r>
      <w:r>
        <w:rPr>
          <w:rFonts w:cs="Traditional Arabic"/>
          <w:b/>
          <w:bCs/>
          <w:color w:val="000000"/>
          <w:sz w:val="28"/>
          <w:szCs w:val="28"/>
          <w:lang w:bidi="ar-AE"/>
        </w:rPr>
        <w:t>1425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b/>
          <w:bCs/>
          <w:color w:val="000000"/>
          <w:sz w:val="28"/>
          <w:szCs w:val="28"/>
          <w:lang w:bidi="ar-AE"/>
        </w:rPr>
        <w:t>29/2/2004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XtKAlphabet">
    <w:altName w:val="Symbol"/>
    <w:charset w:val="02"/>
    <w:family w:val="auto"/>
    <w:pitch w:val="variable"/>
  </w:font>
  <w:font w:name="Wingdings 3">
    <w:charset w:val="02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98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908810</wp:posOffset>
              </wp:positionH>
              <wp:positionV relativeFrom="paragraph">
                <wp:posOffset>236220</wp:posOffset>
              </wp:positionV>
              <wp:extent cx="421195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1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0.3pt,18.6pt" to="481.9pt,18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Farisy S_U normal."/>
        <w:sz w:val="32"/>
        <w:sz w:val="32"/>
        <w:szCs w:val="32"/>
        <w:rtl w:val="true"/>
      </w:rPr>
      <w:t>ملخــص</w:t>
    </w:r>
    <w:r>
      <w:rPr>
        <w:sz w:val="32"/>
        <w:sz w:val="32"/>
        <w:szCs w:val="32"/>
        <w:rtl w:val="true"/>
      </w:rPr>
      <w:t xml:space="preserve"> </w:t>
    </w:r>
    <w:r>
      <w:rPr>
        <w:rFonts w:cs="MCS Farisy S_U normal."/>
        <w:sz w:val="32"/>
        <w:sz w:val="32"/>
        <w:szCs w:val="32"/>
        <w:rtl w:val="true"/>
      </w:rPr>
      <w:t>منظومة</w:t>
    </w:r>
    <w:r>
      <w:rPr>
        <w:sz w:val="32"/>
        <w:sz w:val="32"/>
        <w:szCs w:val="32"/>
        <w:rtl w:val="true"/>
      </w:rPr>
      <w:t xml:space="preserve"> </w:t>
    </w:r>
    <w:r>
      <w:rPr>
        <w:rFonts w:cs="MCS Farisy S_U normal."/>
        <w:sz w:val="32"/>
        <w:sz w:val="32"/>
        <w:szCs w:val="32"/>
        <w:rtl w:val="true"/>
      </w:rPr>
      <w:t>القـــواعــد</w:t>
    </w:r>
    <w:r>
      <w:rPr>
        <w:sz w:val="32"/>
        <w:sz w:val="32"/>
        <w:szCs w:val="32"/>
        <w:rtl w:val="true"/>
      </w:rPr>
      <w:t xml:space="preserve"> </w:t>
    </w:r>
    <w:r>
      <w:rPr>
        <w:rFonts w:cs="MCS Farisy S_U normal."/>
        <w:sz w:val="32"/>
        <w:sz w:val="32"/>
        <w:szCs w:val="32"/>
        <w:rtl w:val="true"/>
      </w:rPr>
      <w:t>الفقهـيـة</w:t>
    </w:r>
    <w:r>
      <w:rPr>
        <w:rFonts w:cs="MCS Farisy S_U normal."/>
        <w:sz w:val="32"/>
        <w:szCs w:val="32"/>
        <w:rtl w:val="true"/>
      </w:rPr>
      <w:b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835025</wp:posOffset>
              </wp:positionH>
              <wp:positionV relativeFrom="paragraph">
                <wp:posOffset>4127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25pt;mso-position-vertical-relative:text;margin-left:65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FF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99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PT Bold Heading"/>
      <w:sz w:val="32"/>
      <w:szCs w:val="32"/>
      <w:lang w:bidi="ar-AE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FF99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99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color w:val="000000"/>
      <w:sz w:val="36"/>
      <w:szCs w:val="36"/>
      <w:lang w:bidi="ar-A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4:42:00Z</dcterms:created>
  <dc:creator>..</dc:creator>
  <dc:description/>
  <cp:keywords/>
  <dc:language>en-US</dc:language>
  <cp:lastModifiedBy>***</cp:lastModifiedBy>
  <cp:lastPrinted>2003-09-27T16:35:00Z</cp:lastPrinted>
  <dcterms:modified xsi:type="dcterms:W3CDTF">2004-03-15T16:29:00Z</dcterms:modified>
  <cp:revision>4</cp:revision>
  <dc:subject/>
  <dc:title>القاعدة الأولى: الدين جاء لسعادة البشر</dc:title>
</cp:coreProperties>
</file>