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lineRule="auto" w:line="360" w:before="240" w:after="60"/>
        <w:ind w:left="0" w:right="0" w:hanging="0"/>
        <w:jc w:val="center"/>
        <w:rPr>
          <w:rFonts w:cs="Arabic Transparent"/>
          <w:b w:val="false"/>
          <w:b w:val="false"/>
          <w:bCs w:val="false"/>
          <w:sz w:val="36"/>
          <w:szCs w:val="36"/>
          <w:lang w:bidi="ar-MA"/>
        </w:rPr>
      </w:pPr>
      <w:r>
        <w:rPr>
          <w:rFonts w:eastAsia="Gungsuh" w:cs="Arial Unicode MS;Times New Roman" w:ascii="Gungsuh" w:hAnsi="Gungsuh"/>
          <w:b w:val="false"/>
          <w:bCs w:val="false"/>
          <w:i/>
          <w:iCs/>
          <w:sz w:val="36"/>
          <w:szCs w:val="36"/>
          <w:u w:val="single"/>
          <w:rtl w:val="true"/>
          <w:lang w:bidi="ar-MA"/>
        </w:rPr>
        <mc:AlternateContent>
          <mc:Choice Requires="wps">
            <w:drawing>
              <wp:inline distT="0" distB="0" distL="0" distR="0">
                <wp:extent cx="3132455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236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4.05pt;width:246.6pt;height:53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val="en-US" w:bidi="hi-IN"/>
                        </w:rPr>
                        <w:t>بسم الله الرحمن الرحيم</w:t>
                      </w:r>
                    </w:p>
                  </w:txbxContent>
                </v:textbox>
                <v:path textpathok="t"/>
                <v:textpath on="t" fitshape="t" string="بسم الله الرحمن الرحيم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spacing w:lineRule="auto" w:line="360" w:before="0" w:after="60"/>
        <w:ind w:left="0" w:right="0" w:hanging="0"/>
        <w:jc w:val="center"/>
        <w:rPr/>
      </w:pPr>
      <w:r>
        <w:rPr>
          <w:rFonts w:cs="Andalus"/>
          <w:i/>
          <w:i/>
          <w:iCs/>
          <w:sz w:val="48"/>
          <w:sz w:val="48"/>
          <w:szCs w:val="48"/>
          <w:rtl w:val="true"/>
          <w:lang w:bidi="ar-MA"/>
        </w:rPr>
        <w:t>منح</w:t>
      </w:r>
      <w:r>
        <w:rPr>
          <w:rFonts w:eastAsia="Arial"/>
          <w:i/>
          <w:i/>
          <w:iCs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ndalus"/>
          <w:i/>
          <w:i/>
          <w:iCs/>
          <w:sz w:val="48"/>
          <w:sz w:val="48"/>
          <w:szCs w:val="48"/>
          <w:rtl w:val="true"/>
          <w:lang w:bidi="ar-MA"/>
        </w:rPr>
        <w:t>الفعال</w:t>
      </w:r>
      <w:r>
        <w:rPr>
          <w:rFonts w:eastAsia="Arial"/>
          <w:i/>
          <w:i/>
          <w:iCs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ndalus"/>
          <w:i/>
          <w:i/>
          <w:iCs/>
          <w:sz w:val="48"/>
          <w:sz w:val="48"/>
          <w:szCs w:val="48"/>
          <w:rtl w:val="true"/>
          <w:lang w:bidi="ar-MA"/>
        </w:rPr>
        <w:t>في</w:t>
      </w:r>
      <w:r>
        <w:rPr>
          <w:rFonts w:eastAsia="Arial"/>
          <w:i/>
          <w:i/>
          <w:iCs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ndalus"/>
          <w:i/>
          <w:i/>
          <w:iCs/>
          <w:sz w:val="48"/>
          <w:sz w:val="48"/>
          <w:szCs w:val="48"/>
          <w:rtl w:val="true"/>
          <w:lang w:bidi="ar-MA"/>
        </w:rPr>
        <w:t>نظم</w:t>
      </w:r>
      <w:r>
        <w:rPr>
          <w:rFonts w:eastAsia="Arial"/>
          <w:i/>
          <w:i/>
          <w:iCs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ndalus"/>
          <w:i/>
          <w:i/>
          <w:iCs/>
          <w:sz w:val="48"/>
          <w:sz w:val="48"/>
          <w:szCs w:val="48"/>
          <w:rtl w:val="true"/>
          <w:lang w:bidi="ar-MA"/>
        </w:rPr>
        <w:t>ورقات</w:t>
      </w:r>
      <w:r>
        <w:rPr>
          <w:rFonts w:eastAsia="Arial"/>
          <w:i/>
          <w:i/>
          <w:iCs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ndalus"/>
          <w:i/>
          <w:i/>
          <w:iCs/>
          <w:sz w:val="48"/>
          <w:sz w:val="48"/>
          <w:szCs w:val="48"/>
          <w:rtl w:val="true"/>
          <w:lang w:bidi="ar-MA"/>
        </w:rPr>
        <w:t>أبي</w:t>
      </w:r>
      <w:r>
        <w:rPr>
          <w:rFonts w:eastAsia="Arial"/>
          <w:i/>
          <w:i/>
          <w:iCs/>
          <w:sz w:val="48"/>
          <w:sz w:val="48"/>
          <w:szCs w:val="48"/>
          <w:rtl w:val="true"/>
          <w:lang w:bidi="ar-MA"/>
        </w:rPr>
        <w:t xml:space="preserve"> </w:t>
      </w:r>
      <w:r>
        <w:rPr>
          <w:rFonts w:cs="Andalus"/>
          <w:i/>
          <w:i/>
          <w:iCs/>
          <w:sz w:val="48"/>
          <w:sz w:val="48"/>
          <w:szCs w:val="48"/>
          <w:rtl w:val="true"/>
          <w:lang w:bidi="ar-MA"/>
        </w:rPr>
        <w:t>المعال</w:t>
      </w:r>
    </w:p>
    <w:p>
      <w:pPr>
        <w:pStyle w:val="Heading1"/>
        <w:bidi w:val="1"/>
        <w:spacing w:lineRule="auto" w:line="360"/>
        <w:ind w:left="0" w:right="0" w:hanging="0"/>
        <w:jc w:val="left"/>
        <w:rPr>
          <w:rFonts w:cs="Arabic Transparent"/>
          <w:b w:val="false"/>
          <w:b w:val="false"/>
          <w:bCs w:val="false"/>
          <w:sz w:val="36"/>
          <w:szCs w:val="36"/>
          <w:lang w:bidi="ar-MA"/>
        </w:rPr>
      </w:pP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>نظم</w:t>
      </w:r>
      <w:r>
        <w:rPr>
          <w:rFonts w:eastAsia="Arial"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>لفضيلة</w:t>
      </w:r>
      <w:r>
        <w:rPr>
          <w:rFonts w:eastAsia="Arial"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>الشيخ</w:t>
      </w:r>
      <w:r>
        <w:rPr>
          <w:rFonts w:eastAsia="Arial"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>محمد</w:t>
      </w:r>
      <w:r>
        <w:rPr>
          <w:rFonts w:eastAsia="Arial"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>ابن</w:t>
      </w:r>
      <w:r>
        <w:rPr>
          <w:rFonts w:eastAsia="Arial"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>الشيخ</w:t>
      </w:r>
      <w:r>
        <w:rPr>
          <w:rFonts w:eastAsia="Arial"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>سيد</w:t>
      </w:r>
      <w:r>
        <w:rPr>
          <w:rFonts w:eastAsia="Arial"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>المختار</w:t>
      </w:r>
      <w:r>
        <w:rPr>
          <w:rFonts w:eastAsia="Arial"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>الكنني</w:t>
      </w:r>
      <w:r>
        <w:rPr>
          <w:rFonts w:eastAsia="Arial"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>نفعنا</w:t>
      </w:r>
      <w:r>
        <w:rPr>
          <w:rFonts w:eastAsia="Arial"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>الله</w:t>
      </w:r>
      <w:r>
        <w:rPr>
          <w:rFonts w:eastAsia="Arial"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>بما</w:t>
      </w:r>
      <w:r>
        <w:rPr>
          <w:rFonts w:eastAsia="Arial"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>علمهم</w:t>
      </w:r>
      <w:r>
        <w:rPr>
          <w:rFonts w:eastAsia="Arial"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>وفتح</w:t>
      </w:r>
      <w:r>
        <w:rPr>
          <w:rFonts w:eastAsia="Arial"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>علينا</w:t>
      </w:r>
      <w:r>
        <w:rPr>
          <w:rFonts w:eastAsia="Arial"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>في</w:t>
      </w:r>
      <w:r>
        <w:rPr>
          <w:rFonts w:eastAsia="Arial"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>علم</w:t>
      </w:r>
      <w:r>
        <w:rPr>
          <w:rFonts w:eastAsia="Arial"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>الأصول</w:t>
      </w:r>
      <w:r>
        <w:rPr>
          <w:rFonts w:eastAsia="Arial"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>وسائر</w:t>
      </w:r>
      <w:r>
        <w:rPr>
          <w:rFonts w:eastAsia="Arial"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>العلوم</w:t>
      </w:r>
      <w:r>
        <w:rPr>
          <w:rFonts w:eastAsia="Arial"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>بجاه</w:t>
      </w:r>
      <w:r>
        <w:rPr>
          <w:rFonts w:eastAsia="Arial"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>أسمائه</w:t>
      </w:r>
      <w:r>
        <w:rPr>
          <w:rFonts w:eastAsia="Arial"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>الحسنى</w:t>
      </w:r>
      <w:r>
        <w:rPr>
          <w:rFonts w:eastAsia="Arial"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>وصفاته</w:t>
      </w:r>
      <w:r>
        <w:rPr>
          <w:rFonts w:eastAsia="Arial"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 xml:space="preserve"> </w:t>
      </w:r>
      <w:r>
        <w:rPr>
          <w:rFonts w:cs="Arabic Transparent"/>
          <w:b w:val="false"/>
          <w:b w:val="false"/>
          <w:bCs w:val="false"/>
          <w:sz w:val="36"/>
          <w:sz w:val="36"/>
          <w:szCs w:val="36"/>
          <w:rtl w:val="true"/>
          <w:lang w:bidi="ar-MA"/>
        </w:rPr>
        <w:t>العلى</w:t>
      </w:r>
      <w:r>
        <w:rPr>
          <w:rFonts w:cs="Arabic Transparent"/>
          <w:b w:val="false"/>
          <w:bCs w:val="false"/>
          <w:sz w:val="36"/>
          <w:szCs w:val="36"/>
          <w:rtl w:val="true"/>
          <w:lang w:bidi="ar-MA"/>
        </w:rPr>
        <w:t>.</w:t>
      </w:r>
    </w:p>
    <w:tbl>
      <w:tblPr>
        <w:bidiVisual w:val="true"/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1"/>
        <w:gridCol w:w="5039"/>
      </w:tblGrid>
      <w:tr>
        <w:trPr/>
        <w:tc>
          <w:tcPr>
            <w:tcW w:w="4860" w:type="dxa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حمدا لمن فرع الهدى من أص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ثم  صلاته على من أصًّل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 xml:space="preserve">ومهّد القواعد الشرعية                             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ثم على أصحابه و الراسخين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بعد فالعلم أجل ما اقتنى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أجلّه السنة والكتاب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إذ كل من لم يتمسك منهم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لذلك يدعى العلم بالأصو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واجب صرف العناية إلى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كان نص الورقات مم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رمت عقد ما الإمام نثره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عودته بمنح الفعّا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ربّنا لا غيره المعين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لورقات اشتملت على فصو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ذاك ذو التأليف من جزئين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الأصل ما يبنى عليه الغير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لفقه معرفة الأحكام التي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لحكم ذو سبعة أقسام على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مندوب أو مباح أو ما حٌظل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واجب في فعله الثواب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ذو الندب ما فاعله يثاب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ما انتفى الثواب والجناح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ذو الحظل ما الثواب في اجتنابه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ما الثواب في اجتنابه  ول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ما به النفوذ في العقود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باطل ما فقد النفوذ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لفقه من أخص مٌسْجَلاَ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ما هو في الحال به والجهل م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هو به وقيل نفي العلم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 ضروري العلم ما لم يقع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كَمُدرَك السمع ومدرك البصر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ذو اكتساب منه ما عن النظر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فسر النظر في المسطور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لاستدلال طلب الدلي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بطرق الإرشاد للمطلوب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تجويز أمرين نعم وواحد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لشك تجويز لأمرين على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ثم أصول الفقه طرقه على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بها على جهة الاستدلا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دع بأبواب أصول الفقه م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الأمر و النهي وما عم وم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أُجمل أو بُيّن أو ما ظهر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لناسخ والمنسوخ والإجماع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إباحة ترتيبك الأدله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أحكام من أهل لاجتهاد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هاك أقسام الكلام فلنق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اسمان أو اسم وفعل أو كم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قسمه للأمر ونهي والخبر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قسمه من وجه سوى ذين إلى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ما على موضوعه قد بقي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مستعملا فيما عليه اصطلح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ما تُجُوّز به عما وضع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لغوية كما شرعية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ثم المجاز يأتي بالزيادةِ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ي الزيادة المجاز مُثِّل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ذو النقص نحو واسئل القرية عن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 النقل في المجاز كالغائط في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باستعارة كما جدار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لفظَ الإرادة لما لا يشعرو</w:t>
            </w:r>
            <w:r>
              <w:rPr>
                <w:sz w:val="36"/>
                <w:szCs w:val="36"/>
                <w:rtl w:val="true"/>
                <w:lang w:bidi="ar-MA"/>
              </w:rPr>
              <w:br/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</w:tc>
        <w:tc>
          <w:tcPr>
            <w:tcW w:w="541" w:type="dxa"/>
            <w:tcBorders/>
          </w:tcPr>
          <w:p>
            <w:pPr>
              <w:pStyle w:val="Heading1"/>
              <w:bidi w:val="1"/>
              <w:snapToGrid w:val="false"/>
              <w:spacing w:lineRule="auto" w:line="360" w:before="240" w:after="60"/>
              <w:ind w:left="0" w:right="0" w:hanging="0"/>
              <w:jc w:val="left"/>
              <w:rPr>
                <w:rFonts w:cs="Arabic Transparent"/>
                <w:sz w:val="36"/>
                <w:szCs w:val="36"/>
                <w:lang w:bidi="ar-MA"/>
              </w:rPr>
            </w:pPr>
            <w:r>
              <w:rPr>
                <w:rFonts w:cs="Arabic Transparent"/>
                <w:sz w:val="36"/>
                <w:szCs w:val="36"/>
                <w:rtl w:val="true"/>
                <w:lang w:bidi="ar-MA"/>
              </w:rPr>
            </w:r>
          </w:p>
        </w:tc>
        <w:tc>
          <w:tcPr>
            <w:tcW w:w="5039" w:type="dxa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إحسانه ومنه والفض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أجمل الدين ومنه فصّلا</w:t>
            </w:r>
            <w:r>
              <w:rPr>
                <w:rFonts w:cs="Arabic Transparent"/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لرّص ما يبنى من الفرعية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ي العلم والمستنبطين الناسجين</w:t>
            </w:r>
            <w:r>
              <w:rPr>
                <w:rFonts w:cs="Arabic Transparent"/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ذو همة و باكتسابه اعتنى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سِرّه والأصل واللباب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بعروة وثقى تولاه العمى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بفاضل والغير بالمفضو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تحصيله لذي ذكاء عقل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صغر حجما وأفاد علم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نظما طوى لطالب ما نشره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ي الورقات لأبي المعالي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إياه نعبد ونستعين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تدعى أصول الفقه في عرف الأصو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الفقه والأصول مفردين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لفرع عكسه عداك الضير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شرعا طريقه اجتهاد الجلة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ما فصل الإمام واجب جل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مكروه أو صحيح أو ما بطل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لفاعل وتركه العقاب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ما على تاركه عقاب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ي فعله وتركه المباح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نعمة كما العقاب في ارتكابه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عقاب في الفعل فمكروه جل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لاعتداد الصح في المحدود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لاعتدادَ فادعه المنبوذ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لعلم معرفة معلوم على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تصور الشيء على خلاف م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بنفس مقصود فكن ذا فهم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عن نظر ولا دليل فا اسمع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لشم والذوق ولمس ذي بشر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يحصل و استدلال ذي فكر نظر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بحركات الفكر في المنظور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ثم الدليل آلة التوصي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ظنك العامل بالمجلوب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أظهر من صاحبه وقائد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حد السواء دون رجع يجتلى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سبيل الإجمال وكيف وصل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إلى المُفادات بكل حالي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إليه مضمون الكلام انقسم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خص ومطلق ومقيد وم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مؤول أفعال أشرف الورى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الأخبار والقياس والامتناع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صفة المفتي ومستفت له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من عالم مستحضر الإعداد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ما رُكّب الكلام منه ونق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قام أو اسم مع حرف فافهم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ثم إلى عرض كمنّ حلف ير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حقيقة ثم مجاز فاعقل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حقيقة وقيل ما قد ألفي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ي عرف ذي تخاطب و صلح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له تخاطبا مجاز مُتَّسِع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حقيقة تكون أو عرفية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لنقص والنقل و الاستعارةِ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بقوله ليس كمثله عل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سل أهلها بالحذف قد تجوزن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ُضَلِ الإنسان فحقق واصطفي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يريد أن ينقض فاستعار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لشبه الإشراف بمن يستشعر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</w:p>
        </w:tc>
      </w:tr>
      <w:tr>
        <w:trPr/>
        <w:tc>
          <w:tcPr>
            <w:tcW w:w="10440" w:type="dxa"/>
            <w:gridSpan w:val="3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center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باب الأمر</w:t>
            </w:r>
          </w:p>
        </w:tc>
      </w:tr>
      <w:tr>
        <w:trPr>
          <w:trHeight w:val="6309" w:hRule="atLeast"/>
        </w:trPr>
        <w:tc>
          <w:tcPr>
            <w:tcW w:w="4860" w:type="dxa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والأمر الاستدعاء بالقول إلى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صيغته أفعل ومتى ما أطلق</w:t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ت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احمل على الوجوب إلا ما على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أو الإباحة فتحمل عليه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مطلق الأمر كقم لا يقتضي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إلا إذا دل دليل وكذ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لأمر بالإيجاد للفعل يعد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الأمر بالصلاة بالطهارة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فعل ذا المأمور جزما مُخْرِجُ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</w:p>
        </w:tc>
        <w:tc>
          <w:tcPr>
            <w:tcW w:w="541" w:type="dxa"/>
            <w:tcBorders/>
          </w:tcPr>
          <w:p>
            <w:pPr>
              <w:pStyle w:val="Heading1"/>
              <w:bidi w:val="1"/>
              <w:snapToGrid w:val="false"/>
              <w:spacing w:lineRule="auto" w:line="360" w:before="240" w:after="60"/>
              <w:ind w:left="0" w:right="0" w:hanging="0"/>
              <w:jc w:val="left"/>
              <w:rPr>
                <w:rFonts w:cs="Arabic Transparent"/>
                <w:sz w:val="36"/>
                <w:szCs w:val="36"/>
                <w:lang w:bidi="ar-MA"/>
              </w:rPr>
            </w:pPr>
            <w:r>
              <w:rPr>
                <w:rFonts w:cs="Arabic Transparent"/>
                <w:sz w:val="36"/>
                <w:szCs w:val="36"/>
                <w:rtl w:val="true"/>
                <w:lang w:bidi="ar-MA"/>
              </w:rPr>
            </w:r>
          </w:p>
        </w:tc>
        <w:tc>
          <w:tcPr>
            <w:tcW w:w="5039" w:type="dxa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فعل لمن دون وجوبا نقل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عن قرينة المراد جردت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إرادة الندب دليلها اعتلى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نحو اصطياد بعد حل مقتفيه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بوضعه التكرار في القول الرضي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لا يقتضي الفور فخذ ما أخذ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أمرا به و بمتمم فقد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أمر لشرطيها المختارة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عن عهدة الأمر و عن ما يحرج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</w:p>
        </w:tc>
      </w:tr>
      <w:tr>
        <w:trPr/>
        <w:tc>
          <w:tcPr>
            <w:tcW w:w="10440" w:type="dxa"/>
            <w:gridSpan w:val="3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center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باب من يشمله الخطاب ومن لا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باب بيان ما الخطاب يشمله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في الذي يدخل في الأمر وم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يدخل في خطابه جل وعل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خرج الصبي والمجنون عن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لكافرون بالفروع خوطبو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لنهي الاستعداد للترك على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هو على فساد ما عنه نُهِي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صيغة الأمر بإذن تَرِد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تكوينا امتنانا أو تسخير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</w:p>
        </w:tc>
        <w:tc>
          <w:tcPr>
            <w:tcW w:w="541" w:type="dxa"/>
            <w:tcBorders/>
          </w:tcPr>
          <w:p>
            <w:pPr>
              <w:pStyle w:val="Heading1"/>
              <w:bidi w:val="1"/>
              <w:snapToGrid w:val="false"/>
              <w:spacing w:lineRule="auto" w:line="360" w:before="240" w:after="60"/>
              <w:ind w:left="0" w:right="0" w:hanging="0"/>
              <w:jc w:val="left"/>
              <w:rPr>
                <w:rFonts w:cs="Arabic Transparent"/>
                <w:sz w:val="36"/>
                <w:szCs w:val="36"/>
                <w:lang w:bidi="ar-MA"/>
              </w:rPr>
            </w:pPr>
            <w:r>
              <w:rPr>
                <w:rFonts w:cs="Arabic Transparent"/>
                <w:sz w:val="36"/>
                <w:szCs w:val="36"/>
                <w:rtl w:val="true"/>
                <w:lang w:bidi="ar-MA"/>
              </w:rPr>
            </w:r>
          </w:p>
        </w:tc>
        <w:tc>
          <w:tcPr>
            <w:tcW w:w="5039" w:type="dxa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خطاب تكليف وما لا يشمله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ليس له به دخول انتمى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المومنون البالغون العقل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خطابه والساهي في حال يَعِنْ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كما بشرطها دعوا وطلبو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جه الوجوب وبقول ذا عتلى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شرعا يدل فاعتبره وافقهِ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تهديدا أو تسوية وأوردو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إكراما أو إرشادا أو تحقير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</w:p>
        </w:tc>
      </w:tr>
      <w:tr>
        <w:trPr/>
        <w:tc>
          <w:tcPr>
            <w:tcW w:w="10440" w:type="dxa"/>
            <w:gridSpan w:val="3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center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باب العام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ما عم شيئين فصاعدا ول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من كعممت بالعطا ذا والفتى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ألفاظه أربعة فاسم وَرَدْ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سم لجمع عرفن باللام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لشرط والموصول ذي العقل وم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أين عمت في المكان ومتى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كذا في الاستفهام والنفي الخبر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ثم العموم من صفات النطق ل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</w:p>
        </w:tc>
        <w:tc>
          <w:tcPr>
            <w:tcW w:w="541" w:type="dxa"/>
            <w:tcBorders/>
          </w:tcPr>
          <w:p>
            <w:pPr>
              <w:pStyle w:val="Heading1"/>
              <w:bidi w:val="1"/>
              <w:snapToGrid w:val="false"/>
              <w:spacing w:lineRule="auto" w:line="360" w:before="240" w:after="60"/>
              <w:ind w:left="0" w:right="0" w:hanging="0"/>
              <w:jc w:val="left"/>
              <w:rPr>
                <w:rFonts w:cs="Arabic Transparent"/>
                <w:sz w:val="36"/>
                <w:szCs w:val="36"/>
                <w:lang w:bidi="ar-MA"/>
              </w:rPr>
            </w:pPr>
            <w:r>
              <w:rPr>
                <w:rFonts w:cs="Arabic Transparent"/>
                <w:sz w:val="36"/>
                <w:szCs w:val="36"/>
                <w:rtl w:val="true"/>
                <w:lang w:bidi="ar-MA"/>
              </w:rPr>
            </w:r>
          </w:p>
        </w:tc>
        <w:tc>
          <w:tcPr>
            <w:tcW w:w="5039" w:type="dxa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حصر فعام ذو اشتقاق نُقل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لناس أجمعين فاقف المثبت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 xml:space="preserve">منفرداً معرفا ب </w:t>
            </w:r>
            <w:r>
              <w:rPr>
                <w:sz w:val="36"/>
                <w:szCs w:val="36"/>
                <w:rtl w:val="true"/>
                <w:lang w:bidi="ar-MA"/>
              </w:rPr>
              <w:t xml:space="preserve">' </w:t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أل</w:t>
            </w:r>
            <w:r>
              <w:rPr>
                <w:sz w:val="36"/>
                <w:szCs w:val="36"/>
                <w:rtl w:val="true"/>
                <w:lang w:bidi="ar-MA"/>
              </w:rPr>
              <w:t xml:space="preserve">' </w:t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قد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 اسم بُنِي كمن في الاستفهام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لِمَا فقده فأي في كليهم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ي زمن وفي الجزاء ما أتى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لا التي في النكرات تعتبر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سواه من فعل وحكم ماثل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</w:p>
        </w:tc>
      </w:tr>
      <w:tr>
        <w:trPr/>
        <w:tc>
          <w:tcPr>
            <w:tcW w:w="10440" w:type="dxa"/>
            <w:gridSpan w:val="3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center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باب الخصوص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لذي الخصوص ما لذي العموم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رُسِمَ التخصيص بالتمييز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هو إلى متصل ومنفص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صيغة الاستثناء والشرط كذ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لاستثناء إخراج ما لولاه لم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 إنما يصح ما لم تُفْنَى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شترطوا له اتصالا بالكلام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ستثنى من جنس ومِن سواه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مقدما لفظا على الشروط له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حمل على المقيد الصفة م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ي معتق كفارة وأطلق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يحمل المطلق في هذا على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تخصِيصَنا الكتاب بالكتاب أو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تخصِيصُها به كسنة تخص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لنطق بالقياس بالنطق يريد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خصص المنطوق بالمفهوم م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</w:p>
        </w:tc>
        <w:tc>
          <w:tcPr>
            <w:tcW w:w="541" w:type="dxa"/>
            <w:tcBorders/>
          </w:tcPr>
          <w:p>
            <w:pPr>
              <w:pStyle w:val="Heading1"/>
              <w:bidi w:val="1"/>
              <w:snapToGrid w:val="false"/>
              <w:spacing w:lineRule="auto" w:line="360" w:before="240" w:after="60"/>
              <w:ind w:left="0" w:right="0" w:hanging="0"/>
              <w:jc w:val="left"/>
              <w:rPr>
                <w:rFonts w:cs="Arabic Transparent"/>
                <w:sz w:val="36"/>
                <w:szCs w:val="36"/>
                <w:lang w:bidi="ar-MA"/>
              </w:rPr>
            </w:pPr>
            <w:r>
              <w:rPr>
                <w:rFonts w:cs="Arabic Transparent"/>
                <w:sz w:val="36"/>
                <w:szCs w:val="36"/>
                <w:rtl w:val="true"/>
                <w:lang w:bidi="ar-MA"/>
              </w:rPr>
            </w:r>
          </w:p>
        </w:tc>
        <w:tc>
          <w:tcPr>
            <w:tcW w:w="5039" w:type="dxa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قابل في تناول الرسوم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لبعض جملة على التجويز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منقسم عندهم فمتص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تقييده بصفة قل تحتذ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يخرِّج الكلام عند حكم يعم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به جميع دارة المستثنى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قدموه مطلقا وملام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لشرط إن خصص قد تراه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كقولنا إن جاء ذو فقر صله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أطلق كالإيمان قيد علم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ي نحو آية الظهار مطلق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مقيد كما يجوز مسجل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تخصيصه بالسنة كما روو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بها و الإجماع كتابا قد يَخُص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قول الجليل ورسوله المجيد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فق أو خالف عند العلم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</w:p>
        </w:tc>
      </w:tr>
      <w:tr>
        <w:trPr/>
        <w:tc>
          <w:tcPr>
            <w:tcW w:w="10440" w:type="dxa"/>
            <w:gridSpan w:val="3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center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باب المجمل والمبين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لمجمل المحتاج للبيانِ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من حيز الإشكال للتجلي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لنص قيل فيه ما لا يحتم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قيل ما تأويله تنزيله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لظاهر الذي لأمرين احتم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حيثما في رجح تستعم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</w:p>
        </w:tc>
        <w:tc>
          <w:tcPr>
            <w:tcW w:w="541" w:type="dxa"/>
            <w:tcBorders/>
          </w:tcPr>
          <w:p>
            <w:pPr>
              <w:pStyle w:val="Heading1"/>
              <w:bidi w:val="1"/>
              <w:snapToGrid w:val="false"/>
              <w:spacing w:lineRule="auto" w:line="360" w:before="240" w:after="60"/>
              <w:ind w:left="0" w:right="0" w:hanging="0"/>
              <w:jc w:val="left"/>
              <w:rPr>
                <w:rFonts w:cs="Arabic Transparent"/>
                <w:sz w:val="36"/>
                <w:szCs w:val="36"/>
                <w:lang w:bidi="ar-MA"/>
              </w:rPr>
            </w:pPr>
            <w:r>
              <w:rPr>
                <w:rFonts w:cs="Arabic Transparent"/>
                <w:sz w:val="36"/>
                <w:szCs w:val="36"/>
                <w:rtl w:val="true"/>
                <w:lang w:bidi="ar-MA"/>
              </w:rPr>
            </w:r>
          </w:p>
        </w:tc>
        <w:tc>
          <w:tcPr>
            <w:tcW w:w="5039" w:type="dxa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وهو الاِخراج لشيء دان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لنص قل مبين مج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أزيد من معنى كزيد قد دخ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من منصة العروس أصله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واحد ظهر من ثان حم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ظاهرا وبالدليل أوَّلو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</w:p>
        </w:tc>
      </w:tr>
      <w:tr>
        <w:trPr/>
        <w:tc>
          <w:tcPr>
            <w:tcW w:w="10440" w:type="dxa"/>
            <w:gridSpan w:val="3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center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باب أفعال الشارع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باب وفعل صاحب الشفاعة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قربة وذا متى دل دلي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حيث لم يرد دليل لم يخص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أعني لقد كان لكم في الرسو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لدى جماعة من الأصحاب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منهم من قال بالتوقفي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 إن يكن فعلا لغير طاعة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هكذا اقراره للقو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إقراره الشخص على شيء فُعِ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ما بوقته بغير مجلسة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</w:p>
        </w:tc>
        <w:tc>
          <w:tcPr>
            <w:tcW w:w="541" w:type="dxa"/>
            <w:tcBorders/>
          </w:tcPr>
          <w:p>
            <w:pPr>
              <w:pStyle w:val="Heading1"/>
              <w:bidi w:val="1"/>
              <w:snapToGrid w:val="false"/>
              <w:spacing w:lineRule="auto" w:line="360" w:before="240" w:after="60"/>
              <w:ind w:left="0" w:right="0" w:hanging="0"/>
              <w:jc w:val="left"/>
              <w:rPr>
                <w:rFonts w:cs="Arabic Transparent"/>
                <w:sz w:val="36"/>
                <w:szCs w:val="36"/>
                <w:lang w:bidi="ar-MA"/>
              </w:rPr>
            </w:pPr>
            <w:r>
              <w:rPr>
                <w:rFonts w:cs="Arabic Transparent"/>
                <w:sz w:val="36"/>
                <w:szCs w:val="36"/>
                <w:rtl w:val="true"/>
                <w:lang w:bidi="ar-MA"/>
              </w:rPr>
            </w:r>
          </w:p>
        </w:tc>
        <w:tc>
          <w:tcPr>
            <w:tcW w:w="5039" w:type="dxa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لم يخل أن يكون طاعة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على اختصاصه به فهو السبي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به لقول ربنا فيما يُنَّص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أحسن اسوة فما عن ذا عدو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بعضهم قال بالاستحباب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للاحتمال والوفاق منتفي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قربة فانسبه للإباحة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من أحد قول له وأولي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بعصره وعلمه ما قد نُقِ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عل عالما به كمجلسه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</w:p>
        </w:tc>
      </w:tr>
      <w:tr>
        <w:trPr/>
        <w:tc>
          <w:tcPr>
            <w:tcW w:w="10440" w:type="dxa"/>
            <w:gridSpan w:val="3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center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باب النسخ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والنسخ معناه أخي الإزالة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قيل من نسخت ذا الكتاب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حده شرعا خطاب دل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مقدما ثبوته و لول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مع تراخ الرافع الناسخ ق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جاز نسخ الرسم دون الحكم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ينسخ الكتاب بالكتاب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ينسخ الرسم وحكمه مع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صل وإن نطقان قد تعارض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ذَوَي عموم أو خصوص أو يعم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أو كل واحد يعم من جهة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إن يكونا في العموم اجتمع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إن تعذر وتاريخ جه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نسخ بما تأخرا المقدم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في تعارض ذوي خصوص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حيث ما تخالفا فذا العموم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خص ذو العموم من وجه كم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بشرط الاِمكان وإن تعذر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</w:p>
        </w:tc>
        <w:tc>
          <w:tcPr>
            <w:tcW w:w="541" w:type="dxa"/>
            <w:tcBorders/>
          </w:tcPr>
          <w:p>
            <w:pPr>
              <w:pStyle w:val="Heading1"/>
              <w:bidi w:val="1"/>
              <w:snapToGrid w:val="false"/>
              <w:spacing w:lineRule="auto" w:line="360" w:before="240" w:after="60"/>
              <w:ind w:left="0" w:right="0" w:hanging="0"/>
              <w:jc w:val="left"/>
              <w:rPr>
                <w:rFonts w:cs="Arabic Transparent"/>
                <w:sz w:val="36"/>
                <w:szCs w:val="36"/>
                <w:lang w:bidi="ar-MA"/>
              </w:rPr>
            </w:pPr>
            <w:r>
              <w:rPr>
                <w:rFonts w:cs="Arabic Transparent"/>
                <w:sz w:val="36"/>
                <w:szCs w:val="36"/>
                <w:rtl w:val="true"/>
                <w:lang w:bidi="ar-MA"/>
              </w:rPr>
            </w:r>
          </w:p>
        </w:tc>
        <w:tc>
          <w:tcPr>
            <w:tcW w:w="5039" w:type="dxa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من نسخت ظل الضحى الغزالة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نقلته وذان قد أصاب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لرفع حكم بخطاب حل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رود ناسخ لما تحل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عنه احترازا من تناقض الجم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نسخ حكم وبقاء الرسم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سنة بها وبالكتاب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كالراضعات العشر فيما سمع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 استويا في قوة فليفرض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هذا و هذا بخصوص قد وُسم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كما يخص عن أخيه من جهة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أمكن الجمع بوجه فاجمع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الوقف أولى فيهما بالمحتف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رودا إن آخر ذين عُلِم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تعمل ما قدمت في المنصوص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بذي الخصوص خصيص غير ملوم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يخص من وجه بمثل فاعلم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اطلب مرجحا كما تقرر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</w:p>
        </w:tc>
      </w:tr>
      <w:tr>
        <w:trPr/>
        <w:tc>
          <w:tcPr>
            <w:tcW w:w="10440" w:type="dxa"/>
            <w:gridSpan w:val="3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center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باب الإجماع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باب والاِجماع اتفاق علم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يما عنينا الفقهاء وعُنِى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حجة إجماع هذي الأمة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لقول طه أمتي لا تجتمع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ورد الشرع لهذي الأمة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هو حجة على ثان القرون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ليس بالشرط انقضاء العصر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إن نقل بشرطه فمن ولد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أقواله إن صار ممن يجتهد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لهم أن يرجعوا عما انعقد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صح الإجماع بقول كلهم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فعله مع انتشار سكت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ليس قول الواحد الصحابي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قال بذاك الشافعي في الجديد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541" w:type="dxa"/>
            <w:tcBorders/>
          </w:tcPr>
          <w:p>
            <w:pPr>
              <w:pStyle w:val="Heading1"/>
              <w:bidi w:val="1"/>
              <w:snapToGrid w:val="false"/>
              <w:spacing w:lineRule="auto" w:line="360" w:before="240" w:after="60"/>
              <w:ind w:left="0" w:right="0" w:hanging="0"/>
              <w:jc w:val="left"/>
              <w:rPr>
                <w:rFonts w:cs="Arabic Transparent"/>
                <w:sz w:val="36"/>
                <w:szCs w:val="36"/>
                <w:lang w:bidi="ar-MA"/>
              </w:rPr>
            </w:pPr>
            <w:r>
              <w:rPr>
                <w:rFonts w:cs="Arabic Transparent"/>
                <w:sz w:val="36"/>
                <w:szCs w:val="36"/>
                <w:rtl w:val="true"/>
                <w:lang w:bidi="ar-MA"/>
              </w:rPr>
            </w:r>
          </w:p>
        </w:tc>
        <w:tc>
          <w:tcPr>
            <w:tcW w:w="5039" w:type="dxa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عصر على حادثة والعلم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حادثة شرعية للمعتني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غيرها ذا الفضل ما إن أمَّه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على ضلالة حديث مرتفع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منًّا من الله بنعت العصمة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أي قرن كان فيه المجمعون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على الصحيح عند كل حبر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حياتهم و فقهوه تعمد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حيثما خالفهم لم ينعقد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إجماعهم عليه في ذا القول قد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فعلهم نعم وقول بعضهم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عليه باقي هم رضي بما أتى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بحجة نعم على الأصحاب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شهروه ودعوه بالسديد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Cs w:val="36"/>
                <w:rtl w:val="true"/>
                <w:lang w:bidi="ar-MA"/>
              </w:rPr>
            </w:r>
          </w:p>
        </w:tc>
      </w:tr>
      <w:tr>
        <w:trPr/>
        <w:tc>
          <w:tcPr>
            <w:tcW w:w="10440" w:type="dxa"/>
            <w:gridSpan w:val="3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center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باب في الأخبار وحد الخبر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باب الأخبار وحدُّ الخبر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قسمه للآحاد والتواتر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هو أن تَروِ جماعة سُلِب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عن مثلها وهكذا اللا نته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مع كونه في الأصل من سماع أو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موجب العمل دون العلم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ينقسم قسمين إما مسند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متصل به وما لم يتص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ثم مراسيل سوى الصحابة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سوى مر سبيل إذ تبث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أدخلوا عنعنة في السند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راو فللراوي مقال حدثن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قراءة الراوي بذا أخبرني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إن أجازه وعنه ما استمع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أخبرني إجازة واستعملو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</w:p>
        </w:tc>
        <w:tc>
          <w:tcPr>
            <w:tcW w:w="541" w:type="dxa"/>
            <w:tcBorders/>
          </w:tcPr>
          <w:p>
            <w:pPr>
              <w:pStyle w:val="Heading1"/>
              <w:bidi w:val="1"/>
              <w:snapToGrid w:val="false"/>
              <w:spacing w:lineRule="auto" w:line="360" w:before="240" w:after="60"/>
              <w:ind w:left="0" w:right="0" w:hanging="0"/>
              <w:jc w:val="left"/>
              <w:rPr>
                <w:rFonts w:cs="Arabic Transparent"/>
                <w:sz w:val="36"/>
                <w:szCs w:val="36"/>
                <w:lang w:bidi="ar-MA"/>
              </w:rPr>
            </w:pPr>
            <w:r>
              <w:rPr>
                <w:rFonts w:cs="Arabic Transparent"/>
                <w:sz w:val="36"/>
                <w:szCs w:val="36"/>
                <w:rtl w:val="true"/>
                <w:lang w:bidi="ar-MA"/>
              </w:rPr>
            </w:r>
          </w:p>
        </w:tc>
        <w:tc>
          <w:tcPr>
            <w:tcW w:w="5039" w:type="dxa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احتمل الصدق والكذب أخبر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ما أوجب العلم فذو تواتر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عن مثلها لا تواطؤ على الكذب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لمخبر عنه فكن منتبه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مشاهدات لا اجتهاد من روو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دعاه بالآحاد أهل العلم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أو مرسل فمسند ما سند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إسناده فمرسل ومنفص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ليست بحجة لدى العصاب</w:t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ة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لها اتصال سند إذ فتشت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حيث ما الشيخ قرأ في مشهد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أخبرني ولو على شيخ تعن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يقول في المروي لا حدثني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قال إجازة و إن شاء جمع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بها الرواية وقيل تُهْمَلُ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</w:p>
        </w:tc>
      </w:tr>
      <w:tr>
        <w:trPr/>
        <w:tc>
          <w:tcPr>
            <w:tcW w:w="10440" w:type="dxa"/>
            <w:gridSpan w:val="3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center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باب القياس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باب وإنما القياس رد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علة جمع لهما في حكم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ثم القياس صاح ذو انقسام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قياس علة قياس نُسِبَ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ما به العلة كان موجبه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ذو الدلالة الذي فيه استد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عليه ثانيه ككون العلة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ذو الشبه فرع متردد إلى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أقواها في شبهه ويشترط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لأصل شرطه كثبوت بدلي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شرط ذي العلة الاطراد في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لفظا ومعنى نقضها وقُضِيَّ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</w:p>
        </w:tc>
        <w:tc>
          <w:tcPr>
            <w:tcW w:w="541" w:type="dxa"/>
            <w:tcBorders/>
          </w:tcPr>
          <w:p>
            <w:pPr>
              <w:pStyle w:val="Heading1"/>
              <w:bidi w:val="1"/>
              <w:snapToGrid w:val="false"/>
              <w:spacing w:lineRule="auto" w:line="360" w:before="240" w:after="60"/>
              <w:ind w:left="0" w:right="0" w:hanging="0"/>
              <w:jc w:val="left"/>
              <w:rPr>
                <w:rFonts w:cs="Arabic Transparent"/>
                <w:sz w:val="36"/>
                <w:szCs w:val="36"/>
                <w:lang w:bidi="ar-MA"/>
              </w:rPr>
            </w:pPr>
            <w:r>
              <w:rPr>
                <w:rFonts w:cs="Arabic Transparent"/>
                <w:sz w:val="36"/>
                <w:szCs w:val="36"/>
                <w:rtl w:val="true"/>
                <w:lang w:bidi="ar-MA"/>
              </w:rPr>
            </w:r>
          </w:p>
        </w:tc>
        <w:tc>
          <w:tcPr>
            <w:tcW w:w="5039" w:type="dxa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فرع إلى أصل بما يعد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لا نص أو إجماع أهل العلم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إلى ثلاثة من الأقسام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إلى دلالة و يشبه صَحِب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للحكم ذو العلة عند النسبه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بواحد من طرفه فحم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لم توجب الحكم ولكن دلت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أصلين بحكم حمله على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ي الفرع للأصل تناسب فقط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يوافق الخصم علية ذا العدو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جميع معلولاتها فينتقي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للحكم شرطا كونه مساوي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</w:p>
        </w:tc>
      </w:tr>
      <w:tr>
        <w:trPr/>
        <w:tc>
          <w:tcPr>
            <w:tcW w:w="10440" w:type="dxa"/>
            <w:gridSpan w:val="3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center"/>
              <w:rPr>
                <w:sz w:val="36"/>
                <w:szCs w:val="36"/>
                <w:u w:val="single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باب الحظر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Heading1"/>
              <w:bidi w:val="1"/>
              <w:spacing w:lineRule="auto" w:line="360" w:before="240" w:after="60"/>
              <w:ind w:left="70" w:right="0" w:hanging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باب وأما الحظر والإباحة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قول فريق جملة الأشياء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إلا الذي أباحت الشريعة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الحظر إسم وبه التمسك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هو كون الأصل في الأشياء على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نص من الشارع والتفصي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ثم المنافع على الحل وذي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</w:p>
        </w:tc>
        <w:tc>
          <w:tcPr>
            <w:tcW w:w="541" w:type="dxa"/>
            <w:tcBorders/>
          </w:tcPr>
          <w:p>
            <w:pPr>
              <w:pStyle w:val="Heading1"/>
              <w:bidi w:val="1"/>
              <w:snapToGrid w:val="false"/>
              <w:spacing w:lineRule="auto" w:line="360" w:before="240" w:after="60"/>
              <w:ind w:left="0" w:right="0" w:hanging="0"/>
              <w:jc w:val="left"/>
              <w:rPr>
                <w:rFonts w:cs="Arabic Transparent"/>
                <w:sz w:val="36"/>
                <w:szCs w:val="36"/>
                <w:lang w:bidi="ar-MA"/>
              </w:rPr>
            </w:pPr>
            <w:r>
              <w:rPr>
                <w:rFonts w:cs="Arabic Transparent"/>
                <w:sz w:val="36"/>
                <w:szCs w:val="36"/>
                <w:rtl w:val="true"/>
                <w:lang w:bidi="ar-MA"/>
              </w:rPr>
            </w:r>
          </w:p>
        </w:tc>
        <w:tc>
          <w:tcPr>
            <w:tcW w:w="5039" w:type="dxa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ففهيما تنازع أتاحه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تبقى على الحظر والانتهاء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حيث لم تجد لها مبيحة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منه قوم لضد سلكو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إباحة سوى الذي قد حظل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صح فما ضر هو المحظور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أغفله الأصل فخذ ما أخذ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</w:p>
        </w:tc>
      </w:tr>
      <w:tr>
        <w:trPr/>
        <w:tc>
          <w:tcPr>
            <w:tcW w:w="10440" w:type="dxa"/>
            <w:gridSpan w:val="3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center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باب معنى الاستصحاب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left"/>
              <w:rPr>
                <w:sz w:val="16"/>
                <w:szCs w:val="1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باب ومعنى الاستصحاب الحا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عدم الدليل شرعا بعدم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</w:p>
        </w:tc>
        <w:tc>
          <w:tcPr>
            <w:tcW w:w="541" w:type="dxa"/>
            <w:tcBorders/>
          </w:tcPr>
          <w:p>
            <w:pPr>
              <w:pStyle w:val="Heading1"/>
              <w:bidi w:val="1"/>
              <w:snapToGrid w:val="false"/>
              <w:spacing w:lineRule="auto" w:line="360" w:before="240" w:after="60"/>
              <w:ind w:left="0" w:right="0" w:hanging="0"/>
              <w:jc w:val="left"/>
              <w:rPr>
                <w:rFonts w:cs="Arabic Transparent"/>
                <w:sz w:val="36"/>
                <w:szCs w:val="36"/>
                <w:lang w:bidi="ar-MA"/>
              </w:rPr>
            </w:pPr>
            <w:r>
              <w:rPr>
                <w:rFonts w:cs="Arabic Transparent"/>
                <w:sz w:val="36"/>
                <w:szCs w:val="36"/>
                <w:rtl w:val="true"/>
                <w:lang w:bidi="ar-MA"/>
              </w:rPr>
            </w:r>
          </w:p>
        </w:tc>
        <w:tc>
          <w:tcPr>
            <w:tcW w:w="5039" w:type="dxa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rtl w:val="true"/>
                <w:lang w:bidi="ar-MA"/>
              </w:rPr>
              <w:t>أن تصحب الأصل لدى الأشكال</w:t>
            </w:r>
            <w:r>
              <w:rPr>
                <w:rtl w:val="true"/>
                <w:lang w:bidi="ar-MA"/>
              </w:rPr>
              <w:br/>
            </w:r>
            <w:r>
              <w:rPr>
                <w:rtl w:val="true"/>
                <w:lang w:bidi="ar-MA"/>
              </w:rPr>
              <w:t>بحث بقدر طاقة فلتعلما</w:t>
            </w:r>
            <w:r>
              <w:rPr>
                <w:rtl w:val="true"/>
                <w:lang w:bidi="ar-MA"/>
              </w:rPr>
              <w:br/>
            </w:r>
          </w:p>
        </w:tc>
      </w:tr>
      <w:tr>
        <w:trPr/>
        <w:tc>
          <w:tcPr>
            <w:tcW w:w="10440" w:type="dxa"/>
            <w:gridSpan w:val="3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center"/>
              <w:rPr>
                <w:sz w:val="36"/>
                <w:szCs w:val="36"/>
                <w:u w:val="single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باب الأدلة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وأما الأدلة فقدم الجلي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موجب العلم على موجب ظن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قدم القيس الجلي على الخفي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عن صحبة الحال كفى وإل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</w:p>
        </w:tc>
        <w:tc>
          <w:tcPr>
            <w:tcW w:w="541" w:type="dxa"/>
            <w:tcBorders/>
          </w:tcPr>
          <w:p>
            <w:pPr>
              <w:pStyle w:val="Heading1"/>
              <w:bidi w:val="1"/>
              <w:snapToGrid w:val="false"/>
              <w:spacing w:lineRule="auto" w:line="360" w:before="240" w:after="60"/>
              <w:ind w:left="0" w:right="0" w:hanging="0"/>
              <w:jc w:val="left"/>
              <w:rPr>
                <w:rFonts w:cs="Arabic Transparent"/>
                <w:sz w:val="36"/>
                <w:szCs w:val="36"/>
                <w:lang w:bidi="ar-MA"/>
              </w:rPr>
            </w:pPr>
            <w:r>
              <w:rPr>
                <w:rFonts w:cs="Arabic Transparent"/>
                <w:sz w:val="36"/>
                <w:szCs w:val="36"/>
                <w:rtl w:val="true"/>
                <w:lang w:bidi="ar-MA"/>
              </w:rPr>
            </w:r>
          </w:p>
        </w:tc>
        <w:tc>
          <w:tcPr>
            <w:tcW w:w="5039" w:type="dxa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منها على الخفي حكم منجلي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لنطق قدمه على قيس يعن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إن تجد في النطق شيء يصرف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استصحب الحال الذي تجلى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</w:p>
        </w:tc>
      </w:tr>
      <w:tr>
        <w:trPr/>
        <w:tc>
          <w:tcPr>
            <w:tcW w:w="10440" w:type="dxa"/>
            <w:gridSpan w:val="3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center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باب شروط المفتي والمستفتي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باب ومن شرط أخي الإفتاء أن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أصلا وفرعا خلافا مذهب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له من النقد والاجتهاد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يحتاجه في باب الاستنباط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كعلم أحوال الرجال النقله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ردة تختص بالأحكام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شرط مستفت تأهل لأن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ليس للعالم أن يقلد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تقليدهم قبول قول القائ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ادع على هذا قبول قول من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بعضهم يقول بل هو القبو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حيث قلنا كان بالقياس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ساغ لنا تسمية القبو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دع للاجتهاد بكل الوسع في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إن يكن مجتهدا مستكمل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هو متى اجتهد في الفروع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كان له أجران وهو ما اجتهد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 لا يقال كل ذي اجتهاد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قطعا مصيبا إذ إلى التصويب من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تمجسوا أو أشركوا أو ألحدو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دليل من قال فليس ك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من خبر مصحح من اجتهد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وجه ذا الدليل أن المجتبي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لله جل بالصواب أعلم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الحمد لله وصلى والصمد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ثم على أصحابه النجوم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تم ما قصدت</w:t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ه</w:t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 xml:space="preserve"> رجا كم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مقتضيا مني جزيل الشكر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</w:p>
        </w:tc>
        <w:tc>
          <w:tcPr>
            <w:tcW w:w="541" w:type="dxa"/>
            <w:tcBorders/>
          </w:tcPr>
          <w:p>
            <w:pPr>
              <w:pStyle w:val="Heading1"/>
              <w:bidi w:val="1"/>
              <w:snapToGrid w:val="false"/>
              <w:spacing w:lineRule="auto" w:line="360" w:before="240" w:after="60"/>
              <w:ind w:left="0" w:right="0" w:hanging="0"/>
              <w:jc w:val="left"/>
              <w:rPr>
                <w:rFonts w:cs="Arabic Transparent"/>
                <w:sz w:val="36"/>
                <w:szCs w:val="36"/>
                <w:lang w:bidi="ar-MA"/>
              </w:rPr>
            </w:pPr>
            <w:r>
              <w:rPr>
                <w:rFonts w:cs="Arabic Transparent"/>
                <w:sz w:val="36"/>
                <w:szCs w:val="36"/>
                <w:rtl w:val="true"/>
                <w:lang w:bidi="ar-MA"/>
              </w:rPr>
            </w:r>
          </w:p>
        </w:tc>
        <w:tc>
          <w:tcPr>
            <w:tcW w:w="5039" w:type="dxa"/>
            <w:tcBorders/>
          </w:tcPr>
          <w:p>
            <w:pPr>
              <w:pStyle w:val="Heading1"/>
              <w:bidi w:val="1"/>
              <w:spacing w:lineRule="auto" w:line="360" w:before="240" w:after="60"/>
              <w:ind w:left="0" w:right="0" w:hanging="0"/>
              <w:jc w:val="left"/>
              <w:rPr>
                <w:sz w:val="36"/>
                <w:szCs w:val="36"/>
                <w:lang w:bidi="ar-MA"/>
              </w:rPr>
            </w:pPr>
            <w:r>
              <w:rPr>
                <w:sz w:val="36"/>
                <w:sz w:val="36"/>
                <w:szCs w:val="36"/>
                <w:rtl w:val="true"/>
                <w:lang w:bidi="ar-MA"/>
              </w:rPr>
              <w:t>يكون عالما بفقه يجمعن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كامل الأدلة فيما انتدب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عارفا بما أخذ الرشاد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كالنحو واللغة في التعاطي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علم تفسير لأي منزله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خبر فيها عن التهامي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يقلد المفتي بفتيا تفجأن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إذ قد تمكن من أن يجتهد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بدون صحة لدفع الصائ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صلى عليه الله تقليد ازكن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من قائل لا تدر من أين يقو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يقول في الأحكام أزكى الناس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لقوله التقليد في المنقو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بلوغ الأغراض لذي التصرف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الآلة في اجتهاده فحصل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صادف الصواب في المشروع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وأخطأ الصواب ذو أجر فقط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يكون في الأصول الاعتقاد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ظل يودّ كالنصارى وكمن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يما ادعوا من شركهم وجحدو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مجتهد مصيب مستقل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ثمت اخطا فله أجر فقط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خطأه طورا وطورا صوب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منا تعالى جده وأحكم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على المسمى عنده محمد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نجوم الإقتداء للعلوم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أشاء وافق الرجا محكما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  <w:r>
              <w:rPr>
                <w:sz w:val="36"/>
                <w:sz w:val="36"/>
                <w:szCs w:val="36"/>
                <w:rtl w:val="true"/>
                <w:lang w:bidi="ar-MA"/>
              </w:rPr>
              <w:t>فالشكر لله نهاء الكثر</w:t>
            </w:r>
            <w:r>
              <w:rPr>
                <w:sz w:val="36"/>
                <w:szCs w:val="36"/>
                <w:rtl w:val="true"/>
                <w:lang w:bidi="ar-MA"/>
              </w:rPr>
              <w:br/>
            </w:r>
          </w:p>
        </w:tc>
      </w:tr>
    </w:tbl>
    <w:p>
      <w:pPr>
        <w:pStyle w:val="Normal"/>
        <w:bidi w:val="1"/>
        <w:spacing w:lineRule="auto" w:line="360"/>
        <w:ind w:left="0" w:right="-180" w:hanging="0"/>
        <w:jc w:val="left"/>
        <w:rPr/>
      </w:pPr>
      <w:r>
        <w:rPr>
          <w:rFonts w:eastAsia="Arial" w:cs="Arial" w:ascii="Arial" w:hAnsi="Arial"/>
          <w:b/>
          <w:bCs/>
          <w:kern w:val="2"/>
          <w:sz w:val="36"/>
          <w:szCs w:val="36"/>
          <w:rtl w:val="true"/>
          <w:lang w:bidi="ar-MA"/>
        </w:rPr>
        <w:t xml:space="preserve">                               </w:t>
      </w:r>
    </w:p>
    <w:p>
      <w:pPr>
        <w:pStyle w:val="Normal"/>
        <w:bidi w:val="1"/>
        <w:spacing w:lineRule="auto" w:line="360"/>
        <w:ind w:left="0" w:right="-180" w:hanging="0"/>
        <w:jc w:val="left"/>
        <w:rPr>
          <w:rFonts w:eastAsia="Times New Roman"/>
          <w:b/>
          <w:b/>
          <w:bCs/>
          <w:kern w:val="2"/>
          <w:sz w:val="36"/>
          <w:szCs w:val="36"/>
          <w:lang w:bidi="ar-MA"/>
        </w:rPr>
      </w:pPr>
      <w:r>
        <w:rPr>
          <w:rFonts w:eastAsia="Times New Roman"/>
          <w:b/>
          <w:bCs/>
          <w:kern w:val="2"/>
          <w:sz w:val="36"/>
          <w:szCs w:val="36"/>
          <w:rtl w:val="true"/>
          <w:lang w:bidi="ar-MA"/>
        </w:rPr>
        <w:t xml:space="preserve">               </w:t>
      </w:r>
    </w:p>
    <w:sectPr>
      <w:footerReference w:type="default" r:id="rId2"/>
      <w:type w:val="nextPage"/>
      <w:pgSz w:w="11906" w:h="16838"/>
      <w:pgMar w:left="1418" w:right="1418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ungsuh">
    <w:charset w:val="81"/>
    <w:family w:val="roman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8:43:00Z</dcterms:created>
  <dc:creator>Poste2</dc:creator>
  <dc:description/>
  <dc:language>en-US</dc:language>
  <cp:lastModifiedBy>Unicornis</cp:lastModifiedBy>
  <cp:lastPrinted>2006-03-11T13:00:00Z</cp:lastPrinted>
  <dcterms:modified xsi:type="dcterms:W3CDTF">2006-03-11T12:04:00Z</dcterms:modified>
  <cp:revision>71</cp:revision>
  <dc:subject/>
  <dc:title>حمدا لمن فرع الهدى من أصل          إحسانه ومنه و الفضل </dc:title>
</cp:coreProperties>
</file>