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  <mc:AlternateContent>
          <mc:Choice Requires="wps">
            <w:drawing>
              <wp:anchor behindDoc="0" distT="0" distB="0" distL="74930" distR="114935" simplePos="0" locked="0" layoutInCell="0" allowOverlap="1" relativeHeight="3">
                <wp:simplePos x="0" y="0"/>
                <wp:positionH relativeFrom="page">
                  <wp:posOffset>1959610</wp:posOffset>
                </wp:positionH>
                <wp:positionV relativeFrom="paragraph">
                  <wp:posOffset>1752600</wp:posOffset>
                </wp:positionV>
                <wp:extent cx="1009650" cy="647700"/>
                <wp:effectExtent l="0" t="111760" r="184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D_Ahram_01   " w:hAnsi="MD_Ahram_01   " w:eastAsia="MD_Ahram_01   " w:cs="MD_Ahram_01   "/>
                                <w:lang w:bidi="hi-IN"/>
                              </w:rPr>
                              <w:t xml:space="preserve">جامعة الأزهر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4.3pt;margin-top:138pt;width:79.45pt;height:50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D_Ahram_01   " w:hAnsi="MD_Ahram_01   " w:eastAsia="MD_Ahram_01   " w:cs="MD_Ahram_01   "/>
                          <w:lang w:bidi="hi-IN"/>
                        </w:rPr>
                        <w:t xml:space="preserve">جامعة الأزهر </w:t>
                      </w:r>
                    </w:p>
                  </w:txbxContent>
                </v:textbox>
                <v:path textpathok="t"/>
                <v:textpath on="t" fitshape="t" string="جامعة الأزهر " style="font-family:&quot;MD_Ahram_01   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31010</wp:posOffset>
                </wp:positionH>
                <wp:positionV relativeFrom="paragraph">
                  <wp:posOffset>2057400</wp:posOffset>
                </wp:positionV>
                <wp:extent cx="1371600" cy="590550"/>
                <wp:effectExtent l="5080" t="2095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ufi" w:hAnsi="Kufi" w:eastAsia="Kufi" w:cs="Kufi"/>
                                <w:lang w:bidi="hi-IN"/>
                              </w:rPr>
                              <w:t>كلية الدراسات الإسلامية والعربيةبني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Kufi" w:hAnsi="Kufi" w:eastAsia="Kufi" w:cs="Kufi"/>
                                <w:lang w:bidi="hi-IN"/>
                              </w:rPr>
                              <w:t xml:space="preserve"> بالقاه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6.3pt;margin-top:162pt;width:107.95pt;height:46.4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ufi" w:hAnsi="Kufi" w:eastAsia="Kufi" w:cs="Kufi"/>
                          <w:lang w:bidi="hi-IN"/>
                        </w:rPr>
                        <w:t>كلية الدراسات الإسلامية والعربيةبنين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Kufi" w:hAnsi="Kufi" w:eastAsia="Kufi" w:cs="Kufi"/>
                          <w:lang w:bidi="hi-IN"/>
                        </w:rPr>
                        <w:t xml:space="preserve"> بالقاهرة</w:t>
                      </w:r>
                    </w:p>
                  </w:txbxContent>
                </v:textbox>
                <v:path textpathok="t"/>
                <v:textpath on="t" fitshape="t" string="كلية الدراسات الإسلامية والعربيةبنين&#10; بالقاهرة" style="font-family:&quot;Kufi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1.05pt;margin-top:209.25pt;width:122.2pt;height:15.7pt;mso-wrap-style:none;v-text-anchor:middle;mso-position-horizontal-relative:page" type="_x0000_t136">
            <v:path textpathok="t"/>
            <v:textpath on="t" fitshape="t" string="قسم الشريعة الإسلامية" style="font-family:&quot;MD_Basit_05   &quot;;font-size:16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16910</wp:posOffset>
                </wp:positionH>
                <wp:positionV relativeFrom="paragraph">
                  <wp:posOffset>3314700</wp:posOffset>
                </wp:positionV>
                <wp:extent cx="1828800" cy="685800"/>
                <wp:effectExtent l="95250" t="19050" r="19685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downArrowCallout">
                          <a:avLst>
                            <a:gd name="adj1" fmla="val 66673"/>
                            <a:gd name="adj2" fmla="val 66667"/>
                            <a:gd name="adj3" fmla="val 16667"/>
                            <a:gd name="adj4" fmla="val 6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7587" dir="742140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عنـــــوانـــــ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253.3pt;margin-top:261pt;width:143.95pt;height:53.9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عنـــــوانـــــها</w:t>
                      </w:r>
                    </w:p>
                  </w:txbxContent>
                </v:textbox>
                <v:imagedata r:id="rId3" o:detectmouseclick="t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#333333" stroked="t" o:allowincell="f" style="position:absolute;margin-left:122.05pt;margin-top:340.5pt;width:402.7pt;height:97.45pt;mso-wrap-style:none;v-text-anchor:middle;mso-position-horizontal-relative:page" type="_x0000_t136">
            <v:path textpathok="t"/>
            <v:textpath on="t" fitshape="t" string="كتاب الشامل&#10;لأمير كاتب بن أمير عمر الفارابي الإتقاني ت758 هـ&#10;من أول باب حكم الأمر والنهي في أضدادهماإلى آخر باب بيان أسباب الشرائع&#10;مع التطبيق على سورة الحجرات&#10;دراسة وتحقيق" style="font-family:&quot;Sultan Medium&quot;;font-size:16pt"/>
            <v:fill o:detectmouseclick="t" type="solid" color2="#cccccc"/>
            <v:stroke color="#333333" weight="9360" joinstyle="miter" endcap="flat"/>
            <w10:wrap type="none"/>
          </v:shape>
        </w:pict>
        <w:pict>
          <v:shape id="shape_0" fillcolor="navy" stroked="t" o:allowincell="f" style="position:absolute;margin-left:287.8pt;margin-top:486pt;width:78.7pt;height:11.95pt;mso-wrap-style:none;v-text-anchor:middle;mso-position-horizontal-relative:page" type="_x0000_t136">
            <v:path textpathok="t"/>
            <v:textpath on="t" fitshape="t" string="خيرت  يوسف  نور الدين" style="font-family:&quot;Sultan Medium&quot;;font-size:10pt"/>
            <v:fill o:detectmouseclick="t" type="solid" color2="#ffff7f" opacity="0.5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235.3pt;margin-top:513.15pt;width:170.95pt;height:17.2pt;mso-wrap-style:none;v-text-anchor:middle;mso-position-horizontal-relative:page" type="_x0000_t136">
            <v:path textpathok="t"/>
            <v:textpath on="t" fitshape="t" string="المعيد في كلية الدراسات والعربيةبدمياط " style="font-family:&quot;Tahoma&quot;;font-size:14pt"/>
            <v:fill o:detectmouseclick="t" type="solid" color2="#cccccc"/>
            <v:stroke color="#333333" weight="9360" joinstyle="miter" endcap="flat"/>
            <w10:wrap type="none"/>
          </v:shape>
        </w:pict>
        <w:pict>
          <v:shape id="shape_0" fillcolor="olive" stroked="t" o:allowincell="f" style="position:absolute;margin-left:145.3pt;margin-top:81pt;width:215.95pt;height:35.95pt;mso-wrap-style:none;v-text-anchor:middle;mso-position-horizontal-relative:page" type="_x0000_t136">
            <v:path textpathok="t"/>
            <v:textpath on="t" fitshape="t" string="بسم الله الرحمن الرحيم " style="font-family:&quot;AL-Aser&quot;;font-size:28pt"/>
            <v:fill o:detectmouseclick="t" type="solid" color2="#7f7fff"/>
            <v:stroke color="#003300" weight="9360" joinstyle="miter" endcap="flat"/>
            <w10:wrap type="none"/>
          </v:shape>
        </w:pict>
        <w:pict>
          <v:shape id="shape_0" fillcolor="maroon" stroked="t" o:allowincell="f" style="position:absolute;margin-left:253.3pt;margin-top:234pt;width:161.95pt;height:20.2pt;mso-wrap-style:none;v-text-anchor:middle;mso-position-horizontal-relative:page" type="_x0000_t136">
            <v:path textpathok="t"/>
            <v:textpath on="t" fitshape="t" string="رسالة التخصص الماجستير&#10;في أصول الفقه " style="font-family:&quot;FS_Alex&quot;;font-size:18pt"/>
            <v:fill o:detectmouseclick="t" type="solid" color2="#7fffff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#333333" stroked="t" o:allowincell="f" style="position:absolute;margin-left:320.05pt;margin-top:449.25pt;width:29.95pt;height:16.45pt;mso-wrap-style:none;v-text-anchor:middle;mso-position-horizontal-relative:page" type="_x0000_t136">
            <v:path textpathok="t"/>
            <v:textpath on="t" fitshape="t" string="إعداد :" style="font-family:&quot;MCS TOPAZ&quot;;font-size:14pt"/>
            <v:fill o:detectmouseclick="t" type="solid" color2="#cccccc"/>
            <v:stroke color="#333333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289.8pt;margin-top:547.3pt;width:80.95pt;height:27.7pt;mso-wrap-style:none;v-text-anchor:middle;mso-position-horizontal-relative:page" type="_x0000_t136">
            <v:path textpathok="t"/>
            <v:textpath on="t" fitshape="t" string="إشراف" style="font-family:&quot;DecoType Naskh Variants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839585" cy="99460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02410</wp:posOffset>
                </wp:positionH>
                <wp:positionV relativeFrom="paragraph">
                  <wp:posOffset>7200900</wp:posOffset>
                </wp:positionV>
                <wp:extent cx="2857500" cy="1485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ج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وه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D_Headline_18"/>
                              </w:rPr>
                            </w:pP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ومف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دي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ص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D_Headline_18"/>
                                <w:b/>
                                <w:bCs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567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6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3333"/>
                          <w:sz w:val="40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38"/>
                          <w:rtl w:val="true"/>
                        </w:rPr>
                        <w:t>الأستاذ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38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ultan Medium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جم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وه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D_Headline_18"/>
                        </w:rPr>
                      </w:pP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أستاذ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ومفت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ديار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مص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D_Headline_18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MD_Headline_18"/>
                          <w:b/>
                          <w:bCs/>
                          <w:sz w:val="30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1310</wp:posOffset>
                </wp:positionH>
                <wp:positionV relativeFrom="paragraph">
                  <wp:posOffset>7200900</wp:posOffset>
                </wp:positionV>
                <wp:extent cx="2743200" cy="1485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ind w:left="0" w:right="0" w:firstLine="454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33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و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طليا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D_Headline_18"/>
                                <w:b/>
                                <w:b/>
                                <w:bCs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ك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567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60" w:after="0"/>
                        <w:ind w:left="0" w:right="0" w:firstLine="454"/>
                        <w:jc w:val="center"/>
                        <w:rPr>
                          <w:b/>
                          <w:b/>
                          <w:bCs/>
                          <w:color w:val="333333"/>
                          <w:sz w:val="40"/>
                          <w:szCs w:val="38"/>
                        </w:rPr>
                      </w:pPr>
                      <w:r>
                        <w:rPr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38"/>
                          <w:rtl w:val="true"/>
                        </w:rPr>
                        <w:t>الأستاذ</w:t>
                      </w:r>
                      <w:r>
                        <w:rPr>
                          <w:rFonts w:eastAsia="Arial" w:cs="Arial"/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333333"/>
                          <w:sz w:val="40"/>
                          <w:sz w:val="40"/>
                          <w:szCs w:val="38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ultan Medium"/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مو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مصطف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طلياو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2"/>
                        </w:rPr>
                      </w:pP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أستاذ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أصو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مساع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D_Headline_18"/>
                          <w:b/>
                          <w:b/>
                          <w:bCs/>
                          <w:sz w:val="30"/>
                          <w:sz w:val="30"/>
                          <w:szCs w:val="32"/>
                          <w:rtl w:val="true"/>
                        </w:rPr>
                        <w:t>الك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D_Ahram_01   ">
    <w:charset w:val="01"/>
    <w:family w:val="roman"/>
    <w:pitch w:val="default"/>
  </w:font>
  <w:font w:name="Kuf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8:31:00Z</dcterms:created>
  <dc:creator>عبد المنعم</dc:creator>
  <dc:description/>
  <cp:keywords/>
  <dc:language>en-US</dc:language>
  <cp:lastModifiedBy>الأقصى</cp:lastModifiedBy>
  <dcterms:modified xsi:type="dcterms:W3CDTF">2006-12-02T20:35:00Z</dcterms:modified>
  <cp:revision>5</cp:revision>
  <dc:subject/>
  <dc:title> </dc:title>
</cp:coreProperties>
</file>