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/>
      </w:pPr>
      <w:r>
        <w:rPr>
          <w:rFonts w:cs="Mudir MT"/>
          <w:rtl w:val="true"/>
        </w:rPr>
        <w:t>أولا</w:t>
      </w:r>
      <w:r>
        <w:rPr>
          <w:rFonts w:cs="Mudir MT"/>
          <w:rtl w:val="true"/>
        </w:rPr>
        <w:t xml:space="preserve">: </w:t>
      </w:r>
      <w:r>
        <w:rPr>
          <w:rFonts w:cs="Mudir MT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bidiVisual w:val="true"/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2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آيــ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2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مِي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وَلّ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جْه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طْ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سْجِد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حَر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شَهْر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رَمَضَان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الَّذِي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أُنزِلَ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فِيهِ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  <w:lang w:bidi="ar-EG"/>
              </w:rPr>
              <w:t>الْقُرْآنُ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م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هِد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شَّهْ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لْيَصُم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حِ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يْل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ِيَا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رَّفَث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ِسَآئ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عْتَزِ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ِس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حِي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ِسَآؤُ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رْث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َكُمْ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جْعَ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ُرْضَة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ِأَيْمَان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حِل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كْتُم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رْحَامِه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عْزِم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ُقْد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ِكَاح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فِق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طَيِّب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َسَبْت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center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ُكَلِّف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َفْس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ُسْعَ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هَا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 xml:space="preserve">{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ِلّ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اس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ِج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يْ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سْتَطَا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يْ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سَبِي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rFonts w:cs="DecoType Naskh Extension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أْكُ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مْوَال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َيْن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الْبَاطِلِ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ُمْت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لاة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اغْسِل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سَّارِق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سَّارِق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قْطَع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ْدِيَ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4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3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Extensions"/>
                <w:sz w:val="32"/>
                <w:szCs w:val="32"/>
              </w:rPr>
              <w:t>22</w:t>
            </w:r>
            <w:r>
              <w:rPr>
                <w:rFonts w:cs="DecoType Naskh Extensions"/>
                <w:sz w:val="32"/>
                <w:szCs w:val="32"/>
                <w:lang w:bidi="ar-EG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28</w:t>
            </w:r>
            <w:r>
              <w:rPr>
                <w:rFonts w:cs="DecoType Naskh Extensions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3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6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9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5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13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5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5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1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0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5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7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5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آتُوا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قَّ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وْ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صَاد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دَقَا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لْفُقَرَ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مَسَاكِي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عَامِل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يْ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سَخ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يْ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نَّهَا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شَّمْ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قَم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نُّجُوم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ُسَخَّرَات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أَمْرِ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قِم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لا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دُلُوك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شَّمْس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غَسَ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ي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قُرْآ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فَجْ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رْكَع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سْجُ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عْبُ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رَبَّ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زَّانِيَة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زَّان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جْلِد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ُل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حِد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ِنْهُ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ئ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لْد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طْر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ت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ط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ا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يْ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بْدِيل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خَلْق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لَّ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نَّبِي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ُ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ِّأَزْوَاج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رَض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مَانَة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سَّمَاو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جِبَ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سَخ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َكُ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سَّمَاو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رْ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مِيعً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ِنْ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  <w:lang w:bidi="ar-EG"/>
              </w:rPr>
            </w:pPr>
            <w:r>
              <w:rPr>
                <w:rFonts w:cs="DecoType Naskh Extensions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4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Extensions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cs="DecoType Naskh Extensions"/>
                <w:sz w:val="6"/>
                <w:szCs w:val="6"/>
              </w:rPr>
            </w:pPr>
            <w:r>
              <w:rPr>
                <w:rFonts w:cs="DecoType Naskh Extensions"/>
                <w:sz w:val="6"/>
                <w:szCs w:val="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4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4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0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8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3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5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ْ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ج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إِنس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يَعْبُدُون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ُظَاهِر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ِسَائِهِ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عُودُو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لِ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قَال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DecoType Naskh Extensions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ecoType Naskh Extensions"/>
                <w:rtl w:val="true"/>
              </w:rPr>
              <w:t>الطلاق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ل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خْرُج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ل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أْت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بِفَاحِش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ُّبَيِّن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  <w:t>{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لَّائ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ئِس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مَحِيض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ِسَائِك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أُوْلَات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أَحْمَا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جَلُ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يَضَعْ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حَمْلَهُ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اقْرَؤ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تَيَسَّر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قُرْآن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ثِيَابَ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َطَهِّر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  <w:p>
            <w:pPr>
              <w:pStyle w:val="Normal"/>
              <w:jc w:val="left"/>
              <w:rPr>
                <w:rFonts w:cs="DecoType Naskh Extensions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لَقْن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إِنسَا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ُطْفَة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مْشَاجٍ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َّبْتَلِيه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كَفَر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َهْل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كِتَاب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الْمُشْرِك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نَار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جَهَنَّم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الِد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فِيهَ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وْلَئ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شَرّ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رِيَّةِ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آمَن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وَعَمِلُ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صَّالِحَاتِ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أُوْلَئِك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خَيْر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Extensions"/>
                <w:sz w:val="32"/>
                <w:sz w:val="32"/>
                <w:szCs w:val="32"/>
                <w:rtl w:val="true"/>
              </w:rPr>
              <w:t>الْبَرِيَّةِ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1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6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1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4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38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29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270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</w:rPr>
              <w:t>196</w:t>
            </w:r>
          </w:p>
          <w:p>
            <w:pPr>
              <w:pStyle w:val="Normal"/>
              <w:jc w:val="left"/>
              <w:rPr>
                <w:rFonts w:cs="DecoType Naskh Extensions"/>
                <w:sz w:val="32"/>
                <w:szCs w:val="32"/>
              </w:rPr>
            </w:pPr>
            <w:r>
              <w:rPr>
                <w:rFonts w:cs="DecoType Naskh Extensions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ثاني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300"/>
        <w:gridCol w:w="154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Cs w:val="32"/>
              </w:rPr>
              <w:t>1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عب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د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مونو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بايع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أخذ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ذن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ق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صنع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كاح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ج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ثج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مر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ب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: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لب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ج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د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غ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مثل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وم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رؤ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أفطر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رؤيته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ك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ائ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م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ر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توض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ت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ز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أن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أعلاه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ك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و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دق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لو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خ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سل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رأ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ال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يح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يصم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ات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ر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همٍ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هماً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نص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ترزق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ضعفائ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قراء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ب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ي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4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Cs w:val="32"/>
              </w:rPr>
              <w:t>22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2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</w:rPr>
              <w:t>2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8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فات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ت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ي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شهو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دث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ال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وال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ر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فس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86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آثــار</w:t>
      </w:r>
      <w:r>
        <w:rPr>
          <w:rtl w:val="true"/>
        </w:rPr>
        <w:t>.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685"/>
        <w:gridCol w:w="117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غ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ض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ا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عم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و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ات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1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ثالث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فهرس </w:t>
      </w:r>
      <w:r>
        <w:rPr>
          <w:rtl w:val="true"/>
        </w:rPr>
        <w:t>الأشعار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685"/>
        <w:gridCol w:w="117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بي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قد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ربــــــــــاح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للش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دل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بـــراح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و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شهدن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وعامر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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النه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ultan Medium"/>
                <w:sz w:val="28"/>
                <w:sz w:val="28"/>
                <w:szCs w:val="28"/>
                <w:rtl w:val="true"/>
              </w:rPr>
              <w:t>نوافل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0"/>
                <w:szCs w:val="30"/>
              </w:rPr>
            </w:pPr>
            <w:r>
              <w:rPr>
                <w:rFonts w:cs="Sultan Medium"/>
                <w:sz w:val="30"/>
                <w:szCs w:val="30"/>
              </w:rPr>
              <w:t>2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0"/>
                <w:szCs w:val="30"/>
              </w:rPr>
              <w:t>219</w:t>
            </w:r>
          </w:p>
        </w:tc>
      </w:tr>
    </w:tbl>
    <w:p>
      <w:pPr>
        <w:pStyle w:val="Normal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ultan Medium"/>
          <w:b/>
          <w:bCs/>
          <w:sz w:val="32"/>
          <w:szCs w:val="32"/>
          <w:rtl w:val="true"/>
        </w:rPr>
        <w:t xml:space="preserve">: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والبلدان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فرق</w:t>
      </w:r>
    </w:p>
    <w:tbl>
      <w:tblPr>
        <w:bidiVisual w:val="true"/>
        <w:tblW w:w="8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فرق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اه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ر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تز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بلدان</w:t>
      </w:r>
    </w:p>
    <w:tbl>
      <w:tblPr>
        <w:bidiVisual w:val="true"/>
        <w:tblW w:w="8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7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تق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زد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مرقن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ارا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يسابو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b/>
          <w:b/>
          <w:bCs/>
          <w:sz w:val="16"/>
          <w:szCs w:val="16"/>
        </w:rPr>
      </w:pPr>
      <w:r>
        <w:rPr>
          <w:rFonts w:cs="Sultan Medium"/>
          <w:b/>
          <w:bCs/>
          <w:sz w:val="16"/>
          <w:szCs w:val="16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ultan Medium"/>
          <w:rtl w:val="true"/>
        </w:rPr>
        <w:t>خامسا</w:t>
      </w:r>
      <w:r>
        <w:rPr>
          <w:rFonts w:cs="Sultan Medium"/>
          <w:rtl w:val="true"/>
        </w:rPr>
        <w:t xml:space="preserve">: </w:t>
      </w:r>
      <w:r>
        <w:rPr>
          <w:rFonts w:cs="Sultan Medium"/>
          <w:rtl w:val="true"/>
        </w:rPr>
        <w:t xml:space="preserve">الحدود </w:t>
      </w:r>
      <w:r>
        <w:rPr>
          <w:rtl w:val="true"/>
        </w:rPr>
        <w:t>والمصطلح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170"/>
        <w:gridCol w:w="3017"/>
        <w:gridCol w:w="1170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والمصطلح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باح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تلاف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جماع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زا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تعا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ستطاع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صطلاح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ص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اقتضا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ما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م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لا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هل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وق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يجا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آيس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رانس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أثي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بدي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راخ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ضا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ف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ناق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ج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نايا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وه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ع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نطق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ظ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قيق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يا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ب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راج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ور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ذو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جع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دا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اح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امل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عفر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م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ب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ك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ؤكد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اه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داخ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ط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ريع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عث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يا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اع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ل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د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د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رو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ضما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ظها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د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شر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ُقب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ل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لم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ين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ائ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يرين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رسخ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ر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ط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ور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د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رء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داد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فارات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ؤون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جاز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فلوج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قتضى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كا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كلف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لازم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سخ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قض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ه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واف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ور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اج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جوب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حدانية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رس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سق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Cs w:val="32"/>
              </w:rPr>
              <w:t>2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0</w:t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b/>
          <w:b/>
          <w:bCs/>
          <w:sz w:val="32"/>
          <w:szCs w:val="32"/>
        </w:rPr>
      </w:pPr>
      <w:r>
        <w:rPr>
          <w:rFonts w:cs="Sultan Medium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ultan Medium"/>
          <w:b/>
          <w:bCs/>
          <w:sz w:val="32"/>
          <w:szCs w:val="32"/>
          <w:rtl w:val="true"/>
        </w:rPr>
        <w:t xml:space="preserve">: </w:t>
      </w:r>
      <w:r>
        <w:rPr>
          <w:rFonts w:cs="Sultan Medium"/>
          <w:b/>
          <w:b/>
          <w:bCs/>
          <w:sz w:val="32"/>
          <w:sz w:val="32"/>
          <w:szCs w:val="32"/>
          <w:rtl w:val="true"/>
        </w:rPr>
        <w:t>فهرس الأعلام</w:t>
      </w:r>
      <w:r>
        <w:rPr>
          <w:rFonts w:cs="Sultan Medium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480"/>
        <w:gridCol w:w="136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شهرت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4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جاج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سفرايي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خع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ريفغنى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ص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همذ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از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دور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يلاس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وه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ارا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ارح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ص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وف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خ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ربند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ك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بل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.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غعنا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ليمان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طابى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فراهي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هذيل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خفش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و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ر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ص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سلمى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رغتم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اصر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ج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اهلى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صا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cs="Mudir MT"/>
                <w:b/>
                <w:bCs/>
                <w:sz w:val="50"/>
                <w:szCs w:val="5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ه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لوا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لخ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عب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عل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ذرى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 -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رخ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بوس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نيس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خع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ق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رث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وف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أرموى</w:t>
            </w:r>
            <w:r>
              <w:rPr>
                <w:rFonts w:cs="Sultan Medium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ا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بك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صنف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ف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خنب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رقند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rFonts w:cs="Sultan Medium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مش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ونو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اف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Sultan Medium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خار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عبد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دري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يبان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رخس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ج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ثلجى</w:t>
            </w:r>
          </w:p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زه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اقل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راز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(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رمذ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ث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شهيد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بزدو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غزالى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ق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كاك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اتريد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دين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وحدية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سمعان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ص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بريز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ي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ك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سفى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</w:t>
            </w:r>
            <w:r>
              <w:rPr>
                <w:rFonts w:cs="Sultan Medium"/>
                <w:sz w:val="32"/>
                <w:szCs w:val="32"/>
                <w:rtl w:val="true"/>
              </w:rPr>
              <w:t xml:space="preserve"> 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الفراء</w:t>
            </w:r>
            <w:r>
              <w:rPr>
                <w:rFonts w:cs="Sultan Medium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Cs w:val="32"/>
                <w:rtl w:val="true"/>
              </w:rPr>
              <w:t>(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rFonts w:cs="Sultan Medium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ركما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نفى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تركما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ultan Medium"/>
                <w:sz w:val="32"/>
                <w:sz w:val="32"/>
                <w:szCs w:val="32"/>
                <w:rtl w:val="true"/>
              </w:rPr>
              <w:t>الحنف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0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0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5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4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5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6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5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94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8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73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6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1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6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0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9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228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127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</w:rPr>
              <w:t>32</w:t>
            </w:r>
          </w:p>
          <w:p>
            <w:pPr>
              <w:pStyle w:val="Normal"/>
              <w:jc w:val="left"/>
              <w:rPr>
                <w:rFonts w:cs="Sultan Medium"/>
                <w:sz w:val="32"/>
                <w:szCs w:val="32"/>
              </w:rPr>
            </w:pPr>
            <w:r>
              <w:rPr>
                <w:rFonts w:cs="Sultan Mediu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80"/>
        <w:ind w:left="0" w:right="0" w:firstLine="120"/>
        <w:jc w:val="center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Mudir MT"/>
          <w:b/>
          <w:b/>
          <w:bCs/>
          <w:sz w:val="30"/>
          <w:sz w:val="30"/>
          <w:szCs w:val="30"/>
          <w:rtl w:val="true"/>
        </w:rPr>
        <w:t>سا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: </w:t>
      </w:r>
      <w:r>
        <w:rPr>
          <w:rFonts w:cs="Mudir MT"/>
          <w:b/>
          <w:b/>
          <w:bCs/>
          <w:sz w:val="30"/>
          <w:sz w:val="30"/>
          <w:szCs w:val="30"/>
          <w:rtl w:val="true"/>
        </w:rPr>
        <w:t>فه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rtl w:val="true"/>
        </w:rPr>
        <w:t>المرا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rtl w:val="true"/>
        </w:rPr>
        <w:t>والمصادر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ع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 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نوجى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7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إب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إت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ق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2</w:t>
      </w:r>
      <w:r>
        <w:rPr>
          <w:rFonts w:cs="Sultan Medium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ع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إسكندرية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Cs w:val="28"/>
        </w:rPr>
        <w:t>140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راس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جا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7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5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مح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ح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ميل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و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و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طا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2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91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Cs w:val="28"/>
        </w:rPr>
        <w:t>1419/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مر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80"/>
        <w:ind w:left="39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9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فغ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هن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0" w:right="0" w:hanging="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ه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را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7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0" w:right="0" w:hanging="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نقيط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ي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ناج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ل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62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</w:tabs>
        <w:spacing w:before="0" w:after="180"/>
        <w:ind w:left="300" w:right="0" w:hanging="3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62</w:t>
      </w:r>
      <w:r>
        <w:rPr>
          <w:rFonts w:cs="Sultan Medium"/>
          <w:sz w:val="28"/>
          <w:szCs w:val="28"/>
          <w:rtl w:val="true"/>
        </w:rPr>
        <w:t xml:space="preserve">)   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رود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دا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8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د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ن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دة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س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زوي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3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ه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6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8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تص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ش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وك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5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7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ب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ب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ي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فها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موس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لزبي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طلو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ن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ف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اد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7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دا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خسيكث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لخبيص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عي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يس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ح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ميع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حنو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نجا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بن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986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ش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رك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ش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رجان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ب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ض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أو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ض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/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نز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خاز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ص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حبي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7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فتاز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تاز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ما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و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3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مشق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د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6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نسف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4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نا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ن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ي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رم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8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39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سو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بد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رك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عليق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يم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قلا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5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م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عقلا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ثمان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ن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7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2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ابع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اتر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ذ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7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بيه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م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لاء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ذ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4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او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قسوس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ه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8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مشق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ؤ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مس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مد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7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ح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يك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را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فيف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ح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- 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جوهر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لاي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9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م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ست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4/199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رنؤوط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و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7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يض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حات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3</w:t>
      </w:r>
      <w:r>
        <w:rPr>
          <w:rFonts w:cs="Sultan Medium"/>
          <w:sz w:val="28"/>
          <w:szCs w:val="28"/>
          <w:rtl w:val="true"/>
        </w:rPr>
        <w:t>÷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و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9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ش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ح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فاظ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91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5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وزي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ن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و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ب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48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وي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كوي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ج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80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ارك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مان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 xml:space="preserve">]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[ </w:t>
      </w:r>
      <w:r>
        <w:rPr>
          <w:rFonts w:cs="Sultan Medium"/>
          <w:sz w:val="28"/>
          <w:szCs w:val="28"/>
        </w:rPr>
        <w:t>1486</w:t>
      </w:r>
      <w:r>
        <w:rPr>
          <w:rFonts w:cs="Sultan Medium"/>
          <w:sz w:val="28"/>
          <w:szCs w:val="28"/>
          <w:rtl w:val="true"/>
        </w:rPr>
        <w:t xml:space="preserve">  ]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36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1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فظ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سقلان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را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أ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86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نو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30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فوظ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2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ح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9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ف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رقن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و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يك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85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98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7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272" w:right="0" w:hanging="332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ك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451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ب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كور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8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غنا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2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200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اض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30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هاو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ل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يع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كتا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72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3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طنط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6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فر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د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راز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8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بح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قق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ا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س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د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4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. 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0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دل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م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أليف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حا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7</w:t>
      </w:r>
      <w:r>
        <w:rPr>
          <w:rFonts w:cs="Sultan Medium"/>
          <w:sz w:val="28"/>
          <w:szCs w:val="28"/>
          <w:rtl w:val="true"/>
        </w:rPr>
        <w:t xml:space="preserve"> -</w:t>
      </w:r>
      <w:r>
        <w:rPr>
          <w:rFonts w:cs="Sultan Medium"/>
          <w:sz w:val="28"/>
          <w:szCs w:val="28"/>
        </w:rPr>
        <w:t>1953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0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200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مشق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0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Cs w:val="28"/>
        </w:rPr>
        <w:t>1991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طب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راف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ي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2</w:t>
      </w:r>
      <w:r>
        <w:rPr>
          <w:rFonts w:cs="Sultan Medium"/>
          <w:sz w:val="28"/>
          <w:szCs w:val="28"/>
          <w:rtl w:val="true"/>
        </w:rPr>
        <w:t xml:space="preserve"> -  </w:t>
      </w:r>
      <w:r>
        <w:rPr>
          <w:rFonts w:cs="Sultan Medium"/>
          <w:sz w:val="28"/>
          <w:szCs w:val="28"/>
        </w:rPr>
        <w:t>1403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ع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جاج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8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3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س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ر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م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لد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26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علي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1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0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ع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هاج</w:t>
      </w:r>
      <w:r>
        <w:rPr>
          <w:rFonts w:cs="Sultan Medium"/>
          <w:sz w:val="28"/>
          <w:szCs w:val="28"/>
          <w:rtl w:val="true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Cs w:val="28"/>
        </w:rPr>
        <w:t>141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د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ش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</w:rPr>
        <w:t>141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شعرى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32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0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ضرم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ل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84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5</w:t>
      </w:r>
      <w:r>
        <w:rPr>
          <w:rFonts w:cs="Sultan Medium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م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ج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د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5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ن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خ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رن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9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ض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</w:rPr>
        <w:t>1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997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ير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رقن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0" w:right="0" w:hanging="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باطبائ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طبوع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هر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تا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87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م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يلع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35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نور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وض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7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ع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9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1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480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71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جار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نو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ش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منورة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رغين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توفيقي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 xml:space="preserve">-   </w:t>
      </w:r>
      <w:r>
        <w:rPr>
          <w:rFonts w:cs="Sultan Medium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تا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915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غد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/</w:t>
      </w:r>
      <w:r>
        <w:rPr>
          <w:rFonts w:cs="Sultan Medium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  <w:tab w:val="left" w:pos="840" w:leader="none"/>
        </w:tabs>
        <w:spacing w:before="0" w:after="180"/>
        <w:ind w:left="391" w:right="0" w:hanging="51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وفيا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ر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طف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يروت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42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before="0" w:after="180"/>
        <w:ind w:left="391" w:right="0" w:hanging="51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م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681</w:t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قا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بن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ح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اس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before="0" w:after="180"/>
        <w:ind w:left="0" w:right="0" w:hanging="51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before="0" w:after="120"/>
        <w:jc w:val="center"/>
        <w:rPr>
          <w:rFonts w:cs="Mudir MT"/>
          <w:sz w:val="32"/>
          <w:szCs w:val="32"/>
        </w:rPr>
      </w:pPr>
      <w:r>
        <w:rPr>
          <w:rFonts w:cs="Mudir MT"/>
          <w:sz w:val="32"/>
          <w:sz w:val="32"/>
          <w:szCs w:val="32"/>
          <w:rtl w:val="true"/>
        </w:rPr>
        <w:t>فهرس الموضوعات</w:t>
      </w:r>
    </w:p>
    <w:tbl>
      <w:tblPr>
        <w:bidiVisual w:val="true"/>
        <w:tblW w:w="832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1176"/>
      </w:tblGrid>
      <w:tr>
        <w:trPr/>
        <w:tc>
          <w:tcPr>
            <w:tcW w:w="71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Sultan Medium"/>
                <w:b/>
                <w:b/>
                <w:bCs/>
                <w:sz w:val="30"/>
                <w:szCs w:val="30"/>
              </w:rPr>
            </w:pPr>
            <w:r>
              <w:rPr>
                <w:rFonts w:cs="Sultan Medium"/>
                <w:b/>
                <w:b/>
                <w:bCs/>
                <w:sz w:val="30"/>
                <w:sz w:val="30"/>
                <w:szCs w:val="30"/>
                <w:rtl w:val="true"/>
              </w:rPr>
              <w:t>الموضــــــوع</w:t>
            </w:r>
          </w:p>
        </w:tc>
        <w:tc>
          <w:tcPr>
            <w:tcW w:w="11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Sultan Medium"/>
                <w:b/>
                <w:b/>
                <w:bCs/>
                <w:sz w:val="30"/>
                <w:szCs w:val="30"/>
              </w:rPr>
            </w:pPr>
            <w:r>
              <w:rPr>
                <w:rFonts w:cs="Sultan Medium"/>
                <w:b/>
                <w:b/>
                <w:bCs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71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درا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ل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ز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نب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ز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نس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لق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كن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مكان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شيوخ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وتلامي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رابع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صن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زد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قي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صو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أق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مصنفات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عقي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و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يش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س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باحث</w:t>
            </w:r>
            <w:r>
              <w:rPr>
                <w:rFonts w:cs="Mudir MT"/>
                <w:sz w:val="28"/>
                <w:szCs w:val="28"/>
                <w:rtl w:val="true"/>
              </w:rPr>
              <w:t>: .............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Mudir MT"/>
                <w:sz w:val="28"/>
                <w:szCs w:val="28"/>
              </w:rPr>
              <w:t>10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7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3</w:t>
            </w:r>
          </w:p>
        </w:tc>
      </w:tr>
      <w:tr>
        <w:trPr>
          <w:trHeight w:val="4741" w:hRule="atLeast"/>
        </w:trPr>
        <w:tc>
          <w:tcPr>
            <w:tcW w:w="715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</w:t>
            </w:r>
            <w:r>
              <w:rPr>
                <w:rFonts w:cs="Mudir MT"/>
                <w:b/>
                <w:bCs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سم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لقب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كنيت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نس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>: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لادت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ص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رحلات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شيوخ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لامي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قر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رابع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صن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مس</w:t>
            </w:r>
            <w:r>
              <w:rPr>
                <w:rFonts w:cs="Mudir MT"/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قيم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سم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نسب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ؤلف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ر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ا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أ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دس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ت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عقي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و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 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ول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نيا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قيد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ثالثا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قس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حقي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ضدا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ض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ج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جص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دعو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ج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كت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رح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7"/>
                <w:sz w:val="27"/>
                <w:szCs w:val="27"/>
                <w:rtl w:val="true"/>
              </w:rPr>
              <w:t>و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رح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ح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إجما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خ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rFonts w:cs="Mudir MT"/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يت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ح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لب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خ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زو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د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خ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م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ق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رابع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س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ج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spacing w:before="0" w:after="120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ر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خامس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إ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ي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فل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باب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شرائع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ا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: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ق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ا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ص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حك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جمه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ع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صد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خ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ط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عق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ثالثا</w:t>
            </w:r>
            <w:r>
              <w:rPr>
                <w:rFonts w:cs="Mudir MT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تطبيقى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ي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ح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نوا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قرآ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لث</w:t>
            </w:r>
            <w:r>
              <w:rPr>
                <w:rFonts w:cs="Mudir MT"/>
                <w:sz w:val="28"/>
                <w:szCs w:val="28"/>
                <w:rtl w:val="true"/>
              </w:rPr>
              <w:t>: .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ض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رابع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ى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ص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نواه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شتم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أول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شر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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ى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قت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باغ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شع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بل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4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4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5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6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9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9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9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9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0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0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0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0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0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1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15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1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2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2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3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5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6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7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7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8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19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0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01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0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1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24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3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4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4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5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64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6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4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8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7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9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9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29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0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0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07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0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2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3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4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6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19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</w:rPr>
              <w:t>330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spacing w:before="0" w:after="120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p>
      <w:pPr>
        <w:pStyle w:val="Normal"/>
        <w:jc w:val="left"/>
        <w:rPr>
          <w:rFonts w:cs="Sultan Medium"/>
          <w:sz w:val="32"/>
          <w:szCs w:val="32"/>
        </w:rPr>
      </w:pPr>
      <w:r>
        <w:rPr>
          <w:rFonts w:cs="Sultan Medium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418" w:footer="709" w:bottom="1985"/>
      <w:pgNumType w:start="3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586865</wp:posOffset>
              </wp:positionH>
              <wp:positionV relativeFrom="paragraph">
                <wp:posOffset>85090</wp:posOffset>
              </wp:positionV>
              <wp:extent cx="500380" cy="375285"/>
              <wp:effectExtent l="6350" t="6985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24.95pt;margin-top:6.7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047750</wp:posOffset>
              </wp:positionH>
              <wp:positionV relativeFrom="paragraph">
                <wp:posOffset>248920</wp:posOffset>
              </wp:positionV>
              <wp:extent cx="457200" cy="0"/>
              <wp:effectExtent l="0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5pt,19.6pt" to="118.45pt,1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2185035</wp:posOffset>
              </wp:positionH>
              <wp:positionV relativeFrom="paragraph">
                <wp:posOffset>236220</wp:posOffset>
              </wp:positionV>
              <wp:extent cx="41148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05pt,18.6pt" to="496pt,18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596390</wp:posOffset>
              </wp:positionH>
              <wp:positionV relativeFrom="paragraph">
                <wp:posOffset>122555</wp:posOffset>
              </wp:positionV>
              <wp:extent cx="494030" cy="2984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9.65pt;mso-position-vertical-relative:text;margin-left:125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416810</wp:posOffset>
              </wp:positionH>
              <wp:positionV relativeFrom="paragraph">
                <wp:posOffset>221615</wp:posOffset>
              </wp:positionV>
              <wp:extent cx="43434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17.45pt" to="532.25pt,17.4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 </w:t>
    </w:r>
    <w:r>
      <w:rPr>
        <w:rFonts w:cs="Times New Roman"/>
        <w:rtl w:val="true"/>
      </w:rPr>
      <w:t xml:space="preserve">                                                                                                              </w:t>
    </w:r>
    <w:r>
      <w:rPr>
        <w:rFonts w:cs="Times New Roman"/>
        <w:b/>
        <w:bCs/>
        <w:sz w:val="22"/>
        <w:szCs w:val="22"/>
        <w:rtl w:val="true"/>
      </w:rPr>
      <w:t xml:space="preserve"> </w:t>
    </w:r>
    <w:r>
      <w:rPr>
        <w:rFonts w:cs="Mudir MT"/>
        <w:b/>
        <w:b/>
        <w:bCs/>
        <w:sz w:val="24"/>
        <w:sz w:val="24"/>
        <w:szCs w:val="24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ultan Medium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ultan Medium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implified Arabic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Simplified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0:56:00Z</dcterms:created>
  <dc:creator>د/حسن عبد الله</dc:creator>
  <dc:description/>
  <dc:language>en-US</dc:language>
  <cp:lastModifiedBy>د/ حسن عبد الله </cp:lastModifiedBy>
  <cp:lastPrinted>2005-11-09T05:39:00Z</cp:lastPrinted>
  <dcterms:modified xsi:type="dcterms:W3CDTF">2005-11-09T03:40:00Z</dcterms:modified>
  <cp:revision>37</cp:revision>
  <dc:subject/>
  <dc:title>أولا: فهرس الآيات القرآنية</dc:title>
</cp:coreProperties>
</file>