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</w:p>
    <w:p>
      <w:pPr>
        <w:pStyle w:val="Normal"/>
        <w:jc w:val="left"/>
        <w:rPr/>
      </w:pPr>
      <w:r>
        <w:rPr/>
        <w:t>70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bookmarkStart w:id="0" w:name="Sub0"/>
      <w:r>
        <w:rPr>
          <w:rStyle w:val="Tag120e"/>
          <w:b/>
          <w:b/>
          <w:bCs/>
          <w:color w:val="008000"/>
          <w:rtl w:val="true"/>
        </w:rPr>
        <w:t>اسْتِحْق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bookmarkEnd w:id="0"/>
      <w:r>
        <w:rPr>
          <w:rStyle w:val="Tag86e"/>
          <w:rtl w:val="true"/>
        </w:rPr>
        <w:t>تَوَف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مَوْق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وَف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ح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ذ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رُو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جَم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عُقُو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مْلِيك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ضَاف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دَ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ع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ْتَس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سِ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bookmarkStart w:id="1" w:name="Sub1"/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الَعَهُ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وَ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bookmarkEnd w:id="1"/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غ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كَس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لِّ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او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bookmarkStart w:id="2" w:name="Sub2"/>
      <w:r>
        <w:rPr>
          <w:rStyle w:val="Tag120e"/>
          <w:b/>
          <w:b/>
          <w:bCs/>
          <w:color w:val="008000"/>
          <w:rtl w:val="true"/>
        </w:rPr>
        <w:t>وَض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شْ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َاك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سَّو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بِل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bookmarkEnd w:id="2"/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وْجُهٍ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َّ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تِف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سْو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و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ْتِت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bookmarkStart w:id="3" w:name="Sub3"/>
      <w:r>
        <w:rPr>
          <w:rStyle w:val="Tag120e"/>
          <w:b/>
          <w:b/>
          <w:bCs/>
          <w:color w:val="008000"/>
          <w:rtl w:val="true"/>
        </w:rPr>
        <w:t>أَفْر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ِتّ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د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سِتّ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سْكِي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ُذُو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خَذُو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ُلُو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سَّو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ْتُمُو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سَّوِي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خَذُوهَا</w:t>
      </w:r>
      <w:r>
        <w:rPr>
          <w:rStyle w:val="Subject1"/>
          <w:rFonts w:cs="Times New Roman"/>
          <w:rtl w:val="true"/>
        </w:rPr>
        <w:t xml:space="preserve"> </w:t>
      </w:r>
      <w:bookmarkEnd w:id="3"/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لَّه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و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َاض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ض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م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نَا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ز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ِ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سْخ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خْ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د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ب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ق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و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و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بَ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bookmarkStart w:id="4" w:name="Sub4"/>
      <w:r>
        <w:rPr>
          <w:rStyle w:val="Tag120e"/>
          <w:b/>
          <w:b/>
          <w:bCs/>
          <w:color w:val="008000"/>
          <w:rtl w:val="true"/>
        </w:rPr>
        <w:t>إطْ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ِّ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َ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سَاو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bookmarkEnd w:id="4"/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خ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َّج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ب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او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ص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bookmarkStart w:id="5" w:name="Sub5"/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ائ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bookmarkEnd w:id="5"/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فْ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ا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</w:p>
    <w:p>
      <w:pPr>
        <w:pStyle w:val="Normal"/>
        <w:jc w:val="left"/>
        <w:rPr/>
      </w:pPr>
      <w:r>
        <w:rPr/>
        <w:t>70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قِصَا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َ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جَم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رُوث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عّ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غَرَا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شْتَ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ُحَرّ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وثقا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ف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َنَ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مَلُّك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سَبَب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سْتَقِر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مْكِ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بْطَال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تَأَخَّر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صُو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ِلْك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نْ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نْعَطِ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حْكَا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لْك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َّ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قْ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نْعِقَا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َبَ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يَثْبُ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حْكَام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ِينَئِذ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ثْبُ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ِين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ُبُو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ِلْك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فِي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َ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ثَ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خْ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َبَّ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َبَّ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َلّ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فَق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دْو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ح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فَسْخ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ي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نِ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قَار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فْع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09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دِ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ت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حْدُ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; </w:t>
      </w:r>
      <w:r>
        <w:rPr>
          <w:rStyle w:val="Subject1"/>
          <w:rtl w:val="true"/>
        </w:rPr>
        <w:t>لِ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رُو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; </w:t>
      </w:r>
      <w:r>
        <w:rPr>
          <w:rStyle w:val="Subject1"/>
          <w:rtl w:val="true"/>
        </w:rPr>
        <w:t>لِ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ب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ُج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عْرُوف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عَق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حَق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ص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بَك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ثُ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سَان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[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َد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د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سَّيّ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َ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انْعِق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َد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تَحَقُّ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left"/>
        <w:rPr/>
      </w:pPr>
      <w:r>
        <w:rPr/>
        <w:t>71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د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ك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عِق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ج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طَلْحَة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اقُول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ن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ْو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سْلَم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خْت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فَسَ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وَاق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ْتَدِئ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خْت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; </w:t>
      </w:r>
      <w:r>
        <w:rPr>
          <w:rStyle w:val="Subject1"/>
          <w:rtl w:val="true"/>
        </w:rPr>
        <w:t>لِ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َهُ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فَسَ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; </w:t>
      </w:r>
      <w:r>
        <w:rPr>
          <w:rStyle w:val="Subject1"/>
          <w:rtl w:val="true"/>
        </w:rPr>
        <w:t>لِ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رُّ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ُضُول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ِف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جَاز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ُق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م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نِّه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َ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عِق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لْتَح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ط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ط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ائ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َطَوّ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ك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ُك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و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ث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غ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رِ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ُقُو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جْزِئ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ز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رَا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ق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قِل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عْد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ك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1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كُل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قْد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عَلَّق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خْتَلِ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خْتِلَا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ُجِ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ْلِيق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حَدِهِ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وُقُوع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آخَ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غْل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َان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تَّعْلِيق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َان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ُقُو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سْأَل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َوْل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قْتَضِي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عْتِبَا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حَدِهِ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ُو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مْتَنِع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شَرْ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يُلْغ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َاه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يَصِي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ْعَك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جَ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</w:p>
    <w:p>
      <w:pPr>
        <w:pStyle w:val="Normal"/>
        <w:jc w:val="left"/>
        <w:rPr/>
      </w:pPr>
      <w:r>
        <w:rPr/>
        <w:t>71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َّ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ج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رُج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بَصْرَة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ج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لَا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َ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</w:p>
    <w:p>
      <w:pPr>
        <w:pStyle w:val="Normal"/>
        <w:jc w:val="left"/>
        <w:rPr/>
      </w:pPr>
      <w:r>
        <w:rPr/>
        <w:t>719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ف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ُجِ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ع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رِث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صَالِح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مُهَنّ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ُخَرَّجَةٌ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لَاعَن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صَا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ِ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ص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اسِ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هَد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ائ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نْقَاض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شْهُو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ذْهَ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ِيّ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خَر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ْلُ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يْ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ك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ْل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دُو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ثَ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ِ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يْ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ئِض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ْع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رَاج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د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ت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م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م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ئِض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ْع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رِع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ْع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تَعْلِيق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سْخ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قْ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بْطَال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وُجُود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قْصُود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عْتَبَر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شَرْ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صَح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صِح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ذ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صَح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صَار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قْ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يْر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قْصُود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فْس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قْتَض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وَاعِ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ذْهَ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نْ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َل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عْل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زَوَّج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ِكَاح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ِ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ْتِت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نَا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ك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طْل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يّ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نِّكَاح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تَّصِ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تْق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ْتُ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ث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َق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بِ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29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ذ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زَق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2e"/>
          <w:rtl w:val="true"/>
        </w:rPr>
        <w:t>وَمِنْهُم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َ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عَاهَد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اللَّه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ئ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آتَانَا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مِنْ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فَضْ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لَنَصَّدَّقَنّ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الْآ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ك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ك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الْوَك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ْ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نَاءً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ئِ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ي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عَلُّ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إِق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ي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ِئْت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ثّ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عْل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د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وُجُو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مْتِن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ِ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كُل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جَع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دْبِي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نَّ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بَّرْ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9e"/>
          <w:rtl w:val="true"/>
        </w:rPr>
        <w:t>إذ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جَدْن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فْظً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امًّ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قَد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خُصّ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َعْض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فْرَاد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حُكْم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ُوَافِق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ِلْأَوَّل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ُخَالِف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َهَل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قْض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خُرُوج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خَاص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ِ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َام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نْفِرَاد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حُكْم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ُخْتَص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قْض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دُخُول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َيَتَعَارَضَا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ع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خْتِلَاف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حُكْ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يَتَعَدَّد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سَبَب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ِاسْتِحْقَاق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ع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بْقَائ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هَذ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ل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قِسْمَيْ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ر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ض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ط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ل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بِ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ط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ط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لْمَسَاك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سْكِي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تِّف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شَارَك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سْك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َات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ِفَصّ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مَنَافِ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ُكْن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لَفْظ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َ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فِ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رِيح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شّ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َا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تَّوَقُّف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لَّه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ل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لَّه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ات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بِر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شْتِ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ل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ت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ص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صُو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ع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ثُلُ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د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ّ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قَد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ُز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خ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ا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ش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خَلَّال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غْر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َس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لَا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ُل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بِ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جُزْ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َا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دَح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ص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َص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جِي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ي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ير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شْك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َر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38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ر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ك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قَا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ه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ار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زِيز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ص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ِ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رِي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ار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ل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ل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اص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او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وَاضِ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او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مْهِي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خْصِيص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آ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َب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ْد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اص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َارُ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دُّ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اص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سَا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ك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ِل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اتٍ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4e"/>
          <w:rtl w:val="true"/>
        </w:rPr>
        <w:t>أَشْهَرُهُن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صِي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رِي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رِي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قْد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رِي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تَأَخ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َضَا</w:t>
      </w:r>
    </w:p>
    <w:p>
      <w:pPr>
        <w:pStyle w:val="Normal"/>
        <w:jc w:val="left"/>
        <w:rPr/>
      </w:pPr>
      <w:r>
        <w:rPr/>
        <w:t>73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يَتّ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جْتَمَ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شَخْص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ِحْقَاق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جِه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َاص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وَصِي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عَيَّن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مِيرَاث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سْتِحْقَاق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جِه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ام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لْفَق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مَسْكَن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إِنّ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أْخُذ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خَاص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Tag120e"/>
          <w:b/>
          <w:b/>
          <w:bCs/>
          <w:color w:val="008000"/>
          <w:rtl w:val="true"/>
        </w:rPr>
        <w:t>وَلِجِيرَا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ير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وَلِلْفُقَ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زَيْ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ِي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و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م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قَارِ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كَفِّ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ي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.</w:t>
      </w:r>
    </w:p>
    <w:p>
      <w:pPr>
        <w:pStyle w:val="Normal"/>
        <w:jc w:val="left"/>
        <w:rPr/>
      </w:pPr>
      <w:r>
        <w:rPr/>
        <w:t>74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فُقَ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رَث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قَر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وَض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فَا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عَدّ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حْق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لْأَعْي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تَعَدِّد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دَ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ز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وْص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ذ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ي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ُ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مَوَار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سْب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ْلِي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رَاب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ح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وَالْمَجُوس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َ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ّ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[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ّ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ِيه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ّ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و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كَلّ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] </w:t>
      </w:r>
      <w:r>
        <w:rPr>
          <w:rStyle w:val="Subject1"/>
          <w:rtl w:val="true"/>
        </w:rPr>
        <w:t>فَقِيه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و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لَ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َّم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شْتِه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4</w:t>
      </w:r>
    </w:p>
    <w:p>
      <w:pPr>
        <w:pStyle w:val="Normal"/>
        <w:jc w:val="left"/>
        <w:rPr/>
      </w:pP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ْق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لْق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لَ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فْص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ِل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غ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َدُّ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ل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ِل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دّ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ص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ْ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ر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خ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رَاب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ر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خ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خ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خ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ر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يُرَجَّ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و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رَاب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رَا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شْتِرَا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اخْتَارَه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قْد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ق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قْد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تَ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ّ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ر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تَّقَد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رَ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ر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خْصِيص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مُو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ُر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9e"/>
          <w:rtl w:val="true"/>
        </w:rPr>
        <w:t>وَلَ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صُورَتَا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إحْدَاهُم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كُون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قَد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غَلَب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سْتِعْمَا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ِاسْ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َام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َعْض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فْرَاد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حَتّ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صَار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حَقِيقَة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ُرْفِيَّة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هَذ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خْتَص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مُو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غَيْر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خِلَاف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. </w:t>
      </w:r>
      <w:r>
        <w:rPr>
          <w:rStyle w:val="Tag89e"/>
          <w:rtl w:val="true"/>
        </w:rPr>
        <w:t>فَل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حَلَف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أْكُ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شِوَاء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خْتَصَّت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مِين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اللَّحْ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َشْوِي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دُون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بَيْض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غَيْر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ِمّ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شْو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وَكَذَلِك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حَلَف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ل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فْظ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دَّابَّة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سَّقْف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سِّرَاج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ْوَتَد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تَنَاوَ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لّ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سَمّ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رْف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كَذَلِك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دُون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آدَمِي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سَّمَاء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شَّمْس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ْجَبَل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إِنّ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هَذ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تَّسْمِيَة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هُجِرَت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حَتّ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ادَت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جَازً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صُّورَة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ثَّانِيَة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أَ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كُون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كَذَلِك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هُو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نَوْعَا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أَحَدُهُم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م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طْلَق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لَيْ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ِاسْ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َام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لّ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ُقَيَّدً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فْرَد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حَال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هَذ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دْخُ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مُو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غَيْر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خِلَاف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نَعْلَم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خِيَار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شنبر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تَمْر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هِنْدِيّ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دْخُلَا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ُطْلَق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ثَّمَر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الْخِيَار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ذَكَرَ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وَنَظِير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اء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وَرْد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دْخُ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سْ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َاء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ُطْلَق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. </w:t>
      </w:r>
      <w:r>
        <w:rPr>
          <w:rStyle w:val="Tag89e"/>
          <w:rtl w:val="true"/>
        </w:rPr>
        <w:t>وَالنَّوْع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ثَّان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: </w:t>
      </w:r>
      <w:r>
        <w:rPr>
          <w:rStyle w:val="Tag89e"/>
          <w:rtl w:val="true"/>
        </w:rPr>
        <w:t>م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طْلَق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لَيْ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ِاسْ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َام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كِنّ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أَكْثَر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ذْكَر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عَ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لّ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قَيْد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قَرِينَة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وَ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كَاد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فْهَ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ِنْد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إِطْلَاق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دُخُول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فِي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</w:p>
    <w:p>
      <w:pPr>
        <w:pStyle w:val="Normal"/>
        <w:jc w:val="left"/>
        <w:rPr/>
      </w:pPr>
      <w:r>
        <w:rPr/>
        <w:t>74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ُءُو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ُي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أ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مَوْضِعٍ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مِنْ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ه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ب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ي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َا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4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ح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ك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ح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مَ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دْخ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ج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مَّا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هَنّ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ّ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صَالِح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د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ك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ك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ِي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َم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يْح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ارِس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يْ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ُرْفًا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ئِ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يّ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يْح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ك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ح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قَ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ك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ح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ق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حْش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ْك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م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ك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م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حْش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ح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حِن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ضْع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3e"/>
          <w:rtl w:val="true"/>
        </w:rPr>
        <w:t>لِأَنَّ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رُّكُوبَ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إنَّمَا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يُرَاد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بِه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حِمَار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أَهْلِيّ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ر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م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حْش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ط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قَاء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كَل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رَأ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ّ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جِز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نَا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دَب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كَا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قَاص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ق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َا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و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َأْخَ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مْل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ُرْفًا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َد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ذْ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بَرُّ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د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م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ْرَ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أَم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26e"/>
          <w:rtl w:val="true"/>
        </w:rPr>
        <w:t>الْأَعْرَابُ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ن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مِ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َض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َا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ب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ذ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ْنَع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وَ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ر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م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عَ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م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كَوِي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ِي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9e"/>
          <w:rtl w:val="true"/>
        </w:rPr>
        <w:t>يُخَص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مُو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بِالْعَادَة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قْرِب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ب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ِنْد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نْظ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ه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ر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قَ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اب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َغْدَاد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رَاب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لَا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ص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ِبَغْدَاد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ض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ذ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فْص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بَرْمَك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َغْدَا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ُع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َدَق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طْرَا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بَغْدَادَ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ب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د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بَا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ي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د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َغْدَاد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5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قَرَا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ص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ْفُقَه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ُقَ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ص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لَا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لَا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لَا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تَص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ط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ثَّا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أَوْلَا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َمّ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شْم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خ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ب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غَا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ضَّيْع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وْق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كَت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تَا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ق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َّا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ؤُل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َك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بْو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غ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خَوْف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ي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ق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د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خْصِي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2e"/>
          <w:rtl w:val="true"/>
        </w:rPr>
        <w:t>وَمَلَائِكَت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رُسُلِهِ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جِبْرِي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2e"/>
          <w:rtl w:val="true"/>
        </w:rPr>
        <w:t>وَمِيكَالَ</w:t>
      </w:r>
      <w:r>
        <w:rPr>
          <w:rStyle w:val="Tag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ضّ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تْب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طَاب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سِط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وْج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أْج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ِي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عْم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َادَةُ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ج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خْتَص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َادَةً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ك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ر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ش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9e"/>
          <w:rtl w:val="true"/>
        </w:rPr>
        <w:t>وَيُخَص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مُو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الشَّرْع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يْضً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ح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او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قَارِ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ّ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طَلّ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َر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ِكَا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تَابِ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ك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م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ثْن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عْتِكَا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جَام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ت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خُص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فْظ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ب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خَاص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قْتَ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آمِد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فَتْح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ْط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ظُل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َآ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ُل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كَل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صَا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خ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كْل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رِي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صِّ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بَ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ُ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ح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نَّاذ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رّ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ذ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صَد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َ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صُو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سْأَلَت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ع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دَا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غَد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دَا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ْل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ب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ِف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6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ي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فَعْته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Tag120e"/>
          <w:b/>
          <w:b/>
          <w:bCs/>
          <w:color w:val="008000"/>
          <w:rtl w:val="true"/>
        </w:rPr>
        <w:t>فَعُز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حَ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ئ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ك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ي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تَتَنَا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ف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ص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ِتَر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نْ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ك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و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رَأ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ئ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ل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غَرِي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ذ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ف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ر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حَل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تَزَوَّج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ط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سِّجِسْتَا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ِي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ك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قِي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ْن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أَ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ُ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ن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نِّيَّة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تَعُمّ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خَاصّ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تُخَصِّص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َامّ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غَيْر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خِلَاف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وَهَل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تُقَيِّد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ُطْلَق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تَكُون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سْتِثْنَاء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ِ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نَّصّ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؟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لَى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جْهَيْ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فَهَذِ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رْبَعَة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قْسَام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ب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خْرُ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ِيَار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يْتُ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دْخُل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ي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جْر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م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كَح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ر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مْتِنَا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نَاو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رِ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ْلِم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ل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نْ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ض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كَل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ص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جْرَان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طْ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ْق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ْعِي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اجَعْت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مْتِنَا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وْد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طْلَ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زَوُّ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7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تَهْنِئ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زِ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خْرُ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خُرُو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هْنِئ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زِ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أَبَا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طَّيِّب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طَّبَرِيَّ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فِ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ز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ز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ف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ف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ل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صُو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وَال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سْتَثْ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ل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ل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ل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ل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سْتَثْن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ل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ُخ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سّ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بِس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د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ْم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بِس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أَرَد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ْم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د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الْجُمْه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شَذ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ي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حِيَ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صَّ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فُو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نْبَلٌ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رُوق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و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ظْل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النّ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صَّ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فِ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و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نَاوَل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فْظ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أْكُل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كِه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شْرَب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ُكَلِّم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دْخُل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ثَّلَا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د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ث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3e"/>
          <w:rtl w:val="true"/>
        </w:rPr>
        <w:t>شَرْحِ</w:t>
      </w:r>
      <w:r>
        <w:rPr>
          <w:rStyle w:val="Tag73e"/>
          <w:rFonts w:cs="Times New Roman"/>
          <w:rtl w:val="true"/>
        </w:rPr>
        <w:t xml:space="preserve"> </w:t>
      </w:r>
      <w:r>
        <w:rPr>
          <w:rStyle w:val="Tag73e"/>
          <w:rtl w:val="true"/>
        </w:rPr>
        <w:t>الْقَوَافِي</w:t>
      </w:r>
      <w:r>
        <w:rPr>
          <w:rStyle w:val="Tag7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ِنّ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ع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صْد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ذُو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صْد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م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ق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م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طْلَ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يِي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ْ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ثَم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طْلَ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قَ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اط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حِيح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ي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ص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ل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صِّص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ِ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صَّص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لَا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صَّ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ي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ل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رّ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ك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ْم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ز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تَع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يَّد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َث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ل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ثَّلَا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اط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رُوق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رْب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وَال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َث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قَوْ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َث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ل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شْق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ُو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غ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8</w:t>
      </w:r>
    </w:p>
    <w:p>
      <w:pPr>
        <w:pStyle w:val="Normal"/>
        <w:jc w:val="left"/>
        <w:rPr/>
      </w:pP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ثْب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ف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يْ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مْ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عَا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ث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م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ر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َاس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نَا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ل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سْتِغ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م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بِالْ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وْجَب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ل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لْ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ل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عْتَق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ن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و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فَتْح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89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9e"/>
          <w:rtl w:val="true"/>
        </w:rPr>
        <w:t>الصُّوَر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َّت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تُقْصَد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ِ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عُمُو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ادَةً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مّ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ِنُدُورِ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و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ِاخْتِصَاصِ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مَانِعٍ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كِن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َشْمَلُ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لَّفْظ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مَعَ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عْتِرَاف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ُتَكَلِّم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أَنَّ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م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رِد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إدْخَالَ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ه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هَل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يُحْكَم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دُخُولِ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أَمْ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ل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؟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َسْأَلَة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خِلَافٌ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 xml:space="preserve">, </w:t>
      </w:r>
      <w:r>
        <w:rPr>
          <w:rStyle w:val="Tag89e"/>
          <w:rtl w:val="true"/>
        </w:rPr>
        <w:t>وَيَتَرَجَّح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َعْض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مَوَاضِع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دُّخُول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فِي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َعْضِ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عَدَمُهُ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بِحَسَب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قُوَّة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الْقَرَائِنِ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9e"/>
          <w:rtl w:val="true"/>
        </w:rPr>
        <w:t>وَضَعْفِهَا</w:t>
      </w:r>
      <w:r>
        <w:rPr>
          <w:rStyle w:val="Tag8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ِي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تِ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طْلُ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خَاطَب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ُدّ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ذ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4e"/>
          <w:b/>
          <w:b/>
          <w:bCs/>
          <w:color w:val="008000"/>
          <w:rtl w:val="true"/>
        </w:rPr>
        <w:t>آدَمَ</w:t>
      </w:r>
      <w:r>
        <w:rPr>
          <w:rStyle w:val="Tag2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2e"/>
          <w:b/>
          <w:b/>
          <w:bCs/>
          <w:color w:val="008000"/>
          <w:rtl w:val="true"/>
        </w:rPr>
        <w:t>وَحَوَّاءَ</w:t>
      </w:r>
      <w:r>
        <w:rPr>
          <w:rStyle w:val="Tag22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ب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يْمِيَّة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ت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صَي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َه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َا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ُن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ح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ت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ْرَا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شَبَّه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اد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جَابَت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ُخْر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ظُن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َاد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د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د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د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جِي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ُس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س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َ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ق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ظُن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نَبِي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زَعَ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ِي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ق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د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د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ق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د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َل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ل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َكَا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ُد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سَّ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ت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ار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طَالِب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د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قِ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انْص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حْل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طَالِب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ض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ث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</w:p>
    <w:p>
      <w:pPr>
        <w:pStyle w:val="Normal"/>
        <w:jc w:val="left"/>
        <w:rPr/>
      </w:pPr>
      <w:r>
        <w:rPr/>
        <w:t>79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َاب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رْي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ُفَّا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او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رّ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رْب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طَالِب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ّ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هَايَأ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يِّ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َافِ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كْسَا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ْخ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كْس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ادِ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رِّكَاز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هَد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لُّقَط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ر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ِه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دُخُول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جِيه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بْعَ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و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ص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َادَةً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دَاخ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َنَ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تْلَا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و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آدَمِيِّي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نُفُوسِهِ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بَاشَر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سَبَب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لَّق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مُبَاشَر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د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َبَ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بَاشَر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بْنِيّ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َبَ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نَاشِئ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نْ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سَوَاء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لْجِئ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ثُم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بَاشَر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حَال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ذ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ُدْو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كُلِّي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َقَل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َبَب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حْد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ُدْوَان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شَارَك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َبَب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فَالْأَقْسَا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َلَاثَة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ئ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دْو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دَم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ُو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عْصُو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ف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فَص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ئ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ْتَقَ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ْح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نَفّ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ف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79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ُو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اهِق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لَقّ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يْف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د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ات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ر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لْق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ِي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ا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قِر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َرَ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ات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َز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ا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تَسَبّ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ش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قْت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ات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ل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َا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ْمُو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ل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ك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الْقَات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ك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صَا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هَاد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ُه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مَّد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ذ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ص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عِجْل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ج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ب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ك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قْر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َم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ب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إِقْد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مُّ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ذ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فّ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دَم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ن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ك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ّ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كّ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جَئ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شُّه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رِف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كّ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رِّ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حْك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ْك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حْك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زَكّ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ر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كّ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كّ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لْج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ب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صْرِي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جِ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ر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ج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زّ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ن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سَّا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دّ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رِ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ذ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رَت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ش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ك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تَفْرِي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ج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ك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تْل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تَح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ذ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ذُو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ه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شْتِرَاك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ث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ضْط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ك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ْط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جِئ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كْر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ل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دِي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تْ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ر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ذ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كْر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َكَات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رَ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َتَاوَى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َجَبِيَّات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ُو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كْ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ه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ذ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كْرَا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ك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ر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كْرَه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فِ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ئ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دْو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رَه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لْط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ف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كْرَا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رَه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طْ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سَد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ِيَام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حَمَّل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8</w:t>
      </w:r>
    </w:p>
    <w:p>
      <w:pPr>
        <w:pStyle w:val="Normal"/>
        <w:jc w:val="left"/>
        <w:rPr/>
      </w:pPr>
      <w:r>
        <w:rPr>
          <w:rStyle w:val="Tag120e"/>
          <w:b/>
          <w:b/>
          <w:bCs/>
          <w:color w:val="008000"/>
          <w:rtl w:val="true"/>
        </w:rPr>
        <w:t>وَالْمُك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د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إِتْلَاف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هْو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0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ك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ذ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ش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شُّه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رَّاجِع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َرَف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م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س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كْر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مِي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صَّيْرَف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مَرْقَنْدِيّ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م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سَبّ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ْجَأ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شْتِ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شِ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ا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مْس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ت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ش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س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ئ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دْو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ر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َض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جَ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نِ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تَص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ضّ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ض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ع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دَّافِ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تَرِك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ْمُمْس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َات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َدّ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ص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دِي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ر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ر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ر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ْر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شَاهَد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مَكّ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رْس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ر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ش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سَبّ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جِئ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بَا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م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تَّخْرِيج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مْس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تَلَف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س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لُّ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رْ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تْلَف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ْلِف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خْتَلَف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ضْمُو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َي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جِن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سِّر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فَهَاهُن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رْبَع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قْسَام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حَد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ضْمُون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ال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لَك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تَفَاوَ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د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عْتِبَا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سِّر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جِن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رِوَايَت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وَالْقِسْ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ثَّان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هْدَر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ال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ضَم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حَال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وَالثَّالِث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جِنَاي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هْدَر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سِّرَاي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تُهْدَ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بَ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لْجِن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ِاتِّفَاق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رَّابِ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جِنَاي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سِّرَاي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هْدَا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سْقُط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ضَّمَا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جْه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ر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عْت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ر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,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ِي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ِي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ر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ُعْتِ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قَط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ِي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ِل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ر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رُو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تَت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سْتَح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ر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</w:p>
    <w:p>
      <w:pPr>
        <w:pStyle w:val="Normal"/>
        <w:jc w:val="left"/>
        <w:rPr/>
      </w:pPr>
      <w:r>
        <w:rPr/>
        <w:t>81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ِيم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حْتِم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ز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َس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ف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زُّهْرِيّ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ً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1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ر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ُعْتِ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ِين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ق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ر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ْرَانِي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صْرَان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ق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ِي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م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ِيم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ِيم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ص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ُقْص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ْم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يَلْتَح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رِ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طَأ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رْ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ف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د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رْبِ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رْتَد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رْبِ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رْتَد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ذَك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تَحَام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زِي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هْد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/>
        <w:t>82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طَرَف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رَاح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تِّ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تَص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طَّرَ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ف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ف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حَسْ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ُبُو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وْف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حْك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ْد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ق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2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ر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تَوَل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ك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ر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يَّ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رْمِي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جِيئ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يْ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مْ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إِصَاب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عْتِبَار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ح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صَاب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حَال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مْ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فَرَّق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يْن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َوَ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ضَّ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يْن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ون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يْن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مْ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بَاح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حْظُور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لْأَصْحَا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جُه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افُؤ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سَ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س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ه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يْ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مْ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عْتُب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ظ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رْتَد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ذِّمّ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ح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ح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اف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اف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أَشْبَه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ص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دَف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هَدَ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دَف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ظُن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دَم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ُو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دَم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ُو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ف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رْتَد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رْبِي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سْل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ص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ْد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ُجُو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ز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ص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ئ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ق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َل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أَشْبَه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ح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ر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م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ُدْو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صُو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هْدَ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ذِمّ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صَاد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شْر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ِيم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شَر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ه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دَم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ام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ْق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قِ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ْتَق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صِب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جِز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اؤ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َا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ه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صَا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هْ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عْتِبَا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صَا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قِل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عْتِبَا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م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سْتَوْعِ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ل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ْر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صِي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ر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صَا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ي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ُصْ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حِل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ْر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لَا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حَرَم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ْي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23e"/>
          <w:b/>
          <w:b/>
          <w:bCs/>
          <w:color w:val="008000"/>
          <w:rtl w:val="true"/>
        </w:rPr>
        <w:t>الْحَرَمِ</w:t>
      </w:r>
      <w:r>
        <w:rPr>
          <w:rStyle w:val="Tag23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جَ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ُصْن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يْ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م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صّ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وَالْحَرَم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صْطِي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كَل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إِرْس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ِ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ل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ز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ب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س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دَم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س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وَائ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ك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بْهِج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شِّيرَاز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ص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ص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حِ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ج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ص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ص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جَ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ص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ص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عْتِبَا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ي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هْل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ام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سَائِ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ُو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م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صَا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ِاعْتِ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حْر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رْتَد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ُوسِي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صَّي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ل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ك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ِاعْتِ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نُشَّاب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م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ام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صِي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ر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ثْخ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صَاب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ِ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س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ج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ْي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تُب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س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ع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جْز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39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مَسْكَ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خَادِ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مَرْكَ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حْتَاج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يْس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مَال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اضِل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مْنَ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خْذ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كَو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ج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ج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كَفَّارَا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و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دُّي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نَّفَق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ب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د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ز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رْج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لَّه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ُسَاو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ائ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تَا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خِد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أْخُ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رْض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بَا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ف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صَاحِ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َا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ز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َج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سْكَ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َا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ف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ؤْ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ؤ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ضَّي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ْ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د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فْلِس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33e"/>
          <w:rtl w:val="true"/>
        </w:rPr>
        <w:t>وَلِ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ُو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تْ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د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م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ب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سْمَاعِيل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ِي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د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ِي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ي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د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سْك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ْرُ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ِي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د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ل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5e"/>
          <w:rtl w:val="true"/>
        </w:rPr>
        <w:t>لِئَلَّا</w:t>
      </w:r>
      <w:r>
        <w:rPr>
          <w:rStyle w:val="Tag1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شَّرِي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ِ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خَاد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ِ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تَّكْفِي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بَا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ك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خَاد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ض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ِي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غْ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د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لَاب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د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ث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ن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قَا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نْ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ي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نْف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ز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اق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ي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مْتَ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ارِهِ</w:t>
      </w:r>
    </w:p>
    <w:p>
      <w:pPr>
        <w:pStyle w:val="Normal"/>
        <w:jc w:val="left"/>
        <w:rPr/>
      </w:pPr>
      <w:r>
        <w:rPr/>
        <w:t>84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ْقُدْ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كْتِس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بِض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غِن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عْتَبَر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لَس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رْغَ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ْب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د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ص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فْلِ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ْ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قُدْر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كْتِسَاب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صِّنَاع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نِي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نِّسْب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فَق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نَّفْس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لْزَ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فَقَت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زَوْج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خَادِم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ُو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نِي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اضِل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رِوَايَت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قَو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تَس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كْتِ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ر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ب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سّ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ؤ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غْر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كْتِس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تَس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كّ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سّ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ب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مَ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َس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ْص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ُ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4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ْب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س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ف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ه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دْ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س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حِرْ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جُو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ارِ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رْف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حِيح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ص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ُو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ُو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ر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مُفْرَدَات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رْ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نْ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ْب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س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وَف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ق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تَس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حْتَم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ق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قِ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جِزْ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ق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ْتَس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يَثْبُ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بَ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ثْبُ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ِقْلَال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وِلَاد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ت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لَالًا</w:t>
      </w:r>
    </w:p>
    <w:p>
      <w:pPr>
        <w:pStyle w:val="Normal"/>
        <w:jc w:val="left"/>
        <w:rPr/>
      </w:pPr>
      <w:r>
        <w:rPr/>
        <w:t>85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سْقَا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ن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ضَّرْ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ض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رَتّ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ُؤْ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ل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مَل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َوْ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ل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ْطِر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ط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ط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ب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غُر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ف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ض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ُؤ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ص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َاو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يْل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ي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بَ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ج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ُؤْ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ل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تّ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5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ِيث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سُو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َل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سَلّ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و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ت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ص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ب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اه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م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مْرَأ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ه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اس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ص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وِلَاد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يْ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بَ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ِلَاد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رِيف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فْص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مَوَاهِ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ُكْبَ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ض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ضَرَّتُ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َيْض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طَلُق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ُجُو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كِتَا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اهِد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َم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مْرَأ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لَّ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</w:p>
    <w:p>
      <w:pPr>
        <w:pStyle w:val="Normal"/>
        <w:jc w:val="left"/>
        <w:rPr/>
      </w:pPr>
      <w:r>
        <w:rPr/>
        <w:t>86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بَرَاء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َلّ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بَرِّئ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م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ْر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ْرُو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لِي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ر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د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ْس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لْ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ْت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ف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فَ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زِ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ْت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رِي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ع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ْو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ك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ِ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ِ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ي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ْع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ِ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دْ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دْ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ف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س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رْك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ص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كْعَتَي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و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ِ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لَنْج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6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كِي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صِ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ت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ْتَاع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زَائِ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ث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غَاب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ث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اد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ب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ذ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ذ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7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كُل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وَلَد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بَيَّن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َيِّن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ف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ي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ب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[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ن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شْ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ِهِ</w:t>
      </w:r>
    </w:p>
    <w:p>
      <w:pPr>
        <w:pStyle w:val="Normal"/>
        <w:jc w:val="left"/>
        <w:rPr/>
      </w:pPr>
      <w:r>
        <w:rPr/>
        <w:t>87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خْرِ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ح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از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طْو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ت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7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شْك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120e"/>
          <w:b/>
          <w:b/>
          <w:bCs/>
          <w:color w:val="008000"/>
          <w:rtl w:val="true"/>
        </w:rPr>
        <w:t>وَقَبِل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ئِ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ك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/>
        <w:t>87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مَنْ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سْه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فْ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تَخْمِي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ل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مِي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لِي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مِي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7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ذَبْ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و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أْك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ِل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بْ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ل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.</w:t>
      </w:r>
    </w:p>
    <w:p>
      <w:pPr>
        <w:pStyle w:val="Normal"/>
        <w:jc w:val="left"/>
        <w:rPr/>
      </w:pPr>
      <w:r>
        <w:rPr/>
        <w:t>87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سَّف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ُو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تْ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ي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ا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فْط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ه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ا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ط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ف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7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ذ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َفَ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رَع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ل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7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يَمُّ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ُو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يَمُّ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ْط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د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</w:p>
    <w:p>
      <w:pPr>
        <w:pStyle w:val="Normal"/>
        <w:jc w:val="left"/>
        <w:rPr/>
      </w:pPr>
      <w:r>
        <w:rPr/>
        <w:t>87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رْأ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ْبِ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لَّم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مْتِنَا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ْبِض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ج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سَخ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شْهَ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</w:p>
    <w:p>
      <w:pPr>
        <w:pStyle w:val="Normal"/>
        <w:jc w:val="left"/>
        <w:rPr/>
      </w:pPr>
      <w:r>
        <w:rPr/>
        <w:t>87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إِسْل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سْ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رْق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نْعِقَاد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ن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مِلْك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َاصِ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بْتِدَاء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سْتَبَاح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طْء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خِلَا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ُصُو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طَارِئ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ُشْتَر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صُو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ه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؛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قْرَ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رْج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ْط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ِأَحَد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َّا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لَم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تْب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جَارِيَةً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ِ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شَرَط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اع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هِي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ِالثَّمَن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َّذ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شْتَرَا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سَأَ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ذَلِك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لْخَطَّاب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نْكِحُ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فِيه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شَرْطٌ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لِ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وّ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أ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ْ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ك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جِيه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ض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َبّ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َبّ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ْ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مْلُو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ُمْ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ص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قَّ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َاف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فَ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ُض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خِل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َافِ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دَبّ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كَات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وج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ل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خ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ْوَط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َر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رِ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تْب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قَدِّم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ع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صُو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شْ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ِ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ضَر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فُّ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بَا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لّ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عْتِك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ضَر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ض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لَامَ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ه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عِي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لّ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بَا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نِّفَاس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رُ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ط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رْ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ك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ظِّه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رّ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طْ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رْ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مْت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قَدِّم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أَ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ب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بْ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بَاش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وْطُوء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شُبْه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ِ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ْجَمْ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خْ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مْلُوك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قَدِّ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ش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هْو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وَاج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قَت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مْ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ُو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َوَ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يْن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حَ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ر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م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َوَ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م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دِّي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رِوَايَت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ْرُوفَت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يَتَفَرَّ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َلَاث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وَاعِ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"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وِي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وِي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هُو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قْتَص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َاهِ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ت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ْتَه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ضَّم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رْتَه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د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ق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سُّ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كَس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فْو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س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وّ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ِس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قْت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غْر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ُي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تَق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خْتَار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طَالَب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نْفَ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ال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ق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قْتِصَا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فَ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هْن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هِب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ب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8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َص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ن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قَتْ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صَا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ز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وّ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قْتِصَا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ج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طَرِيق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ُ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ق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فُو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ذْكُ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ف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رَا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د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4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فُو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ُصَرِّ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غْو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ج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ر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قَاط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وِي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لِ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وِي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ق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بَر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رِي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َر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ُ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جُو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ه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ف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ي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فْو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رِي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ق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َاهِ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ه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وْف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ج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قَ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جَّان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غْر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ي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</w:p>
    <w:p>
      <w:pPr>
        <w:pStyle w:val="Normal"/>
        <w:jc w:val="left"/>
        <w:rPr/>
      </w:pPr>
      <w:r>
        <w:rPr/>
        <w:t>89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ِي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89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ف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نْفَ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الِ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نْفَ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َاف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ِ</w:t>
      </w:r>
    </w:p>
    <w:p>
      <w:pPr>
        <w:pStyle w:val="Normal"/>
        <w:jc w:val="left"/>
        <w:rPr/>
      </w:pPr>
      <w:r>
        <w:rPr/>
        <w:t>90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َيّ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تِ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م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تَنْبِي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طْل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فْو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نَزّ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فْو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ح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قُو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ب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ص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: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فْو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ق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َار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ق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أْخ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الَ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ذ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الدِّيَة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ْ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ُلْ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ْس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صَالَ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ط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ِي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ص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رُوق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أْخُو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ئِ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بُو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ر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ال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م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ِقْص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ؤْخَ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شِّ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ْي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سْتَوْعِ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رُوق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ِجَا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صَال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تَّخْرِيج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ال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زّ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صَال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َكَات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عَيْ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تَعَلِّق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ق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لَّ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ا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آدَمِي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م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ضْمُون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يْر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ضْمُون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ضْمُون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جَب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ضَمَان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تَّلَ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إِتْلَا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كُل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كُ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ضْمُون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جِب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ضَمَان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تَّلَ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وَجَب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إِتْلَا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سْتَحَق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وْجُود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زَّك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صَّي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ق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ْر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0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رَّه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هْ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ِ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ق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د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غ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غ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ذ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جْ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بِي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فَوَات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ت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ت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ثَو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ص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بَت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أَيْضًا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يْ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ق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ْت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خُذ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ع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وْل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يْث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فَر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سْتِيف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اق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ت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قْتَص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ت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م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ِّن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ك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قَت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د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ت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ك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شُرَك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ّ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ضْح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ْي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تْلَف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فْرِيط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ك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زَّكَا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ْي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ط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حِلّ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ق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ذ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ِ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عَجْز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ذ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ص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ِ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كْتِ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ْر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د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ت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4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لَا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حُقُوق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اجِب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نْس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عْض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قَدَّر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شَّرْ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بَعْض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ي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قَدَّر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ِي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َلَاث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نْوَاع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حَد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قْدِي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ق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َشْيَة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سُقُوط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صَاحِ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حَيْث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قَدِّر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قّ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سْتَحِق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جَمِي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ِنْ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نْفِرَا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ذَو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فُرُوض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صَب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ِيرَاث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اهُن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د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زِي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ق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َّذ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قَدَّر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ق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قَدَّ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؛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قْو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وَالنَّوْ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ثَّان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و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تَّقْدِي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نِه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سْتِحْقَاق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غَي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قَدَّ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وْكُول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أْي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ِاجْتِهَا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ي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قْدِير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أَصْل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رْجِع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رَا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َق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َّذ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قَدَّر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قَدَّ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اهُن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تَّعْز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دُو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لْط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ز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ص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حْتَم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ز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ْد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رْد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سَّه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رَّض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ض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دَم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ض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رْكُو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6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ج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جْت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ب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قَد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و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جَاوَز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ُك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و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كَد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وَز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ي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كَمَا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لُغ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قُ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لُوغ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ُكُو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ش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قَد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سَقَط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نْ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ُقُوب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إِتْلَا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فْس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طَرَف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ِيَام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قْتَض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مَانِع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إِنّ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تَضَاعَ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غُرْ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ر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رْز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اع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م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ث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1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ضَّال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كْتُوم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ضْعِي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ر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ِ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عْو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ح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صَّغ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ُوع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سَّرِ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َا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اع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مَر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اط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سَّرِ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غُل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ر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ر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تَّضْعِي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تْلَف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يْن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لَّق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ق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لَّ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ا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ج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ِفْظ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سْتِيفَاؤ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د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ْلُوم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زِم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ضَمَان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قِيمَت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قْ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وْم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لَف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مِثْل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صِفَات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قْ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وْم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لَف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جْه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ع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ِم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ا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تْلَف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فَاف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فْرِيط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ضَمِ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ابِ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ط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ط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تْ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ضْح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دْ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ّ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َا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فْرِ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ْ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تَح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ح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ضْحِي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دْ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ِ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َا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فْرِ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َا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زِم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زَال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عْي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ُم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ا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أَص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خِلْق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صُنْ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آدَمِي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حْكَ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ائِ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حُكْم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وَّ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ر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ذُ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عَا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ثَبَ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تَح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رُح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كَ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طَهَار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تَح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تَح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ك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خْتَار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قْتَص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عَا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تَح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قْتَص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ن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انِي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ن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فْ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دَم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ع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ذْه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م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ص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حَا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ر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تْ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ض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ب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ر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زَ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ِن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ضْ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ْص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س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لْخَا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ْلَا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ْل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ص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د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نَقَض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َا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ُو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نَقَض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ن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قُوض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نَب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َع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ُصْن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جَ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يش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ئ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حَر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حْر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ب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ضْمَن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تَرَدُّد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ب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حَ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ص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ْلُو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2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َا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ئِط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وَض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شَ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د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َا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ع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ض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نَاو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ُ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ْ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ّ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نْهَد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دَار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عَا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َجّ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د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ْب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م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َ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هَد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عَا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ي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ت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نْهَد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قَا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عْتِ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جَد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هَدَّم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نِيس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ر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مَكَّن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عَاد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ش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تِ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نْو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نِيس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تَهَدِّم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ر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اؤ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هَد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يَقُو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بَد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قَام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بْدَ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يَسُد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سَدّ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يَبْن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كْم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كْم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بْدَل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س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ف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ل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َم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تَم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ج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قّ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َ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ُضُو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تَو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س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غ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عْ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م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لْعُذْر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فْتَر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متصارفان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َض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خَذ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دَ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د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تَقَ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ر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ض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مُ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رْبَع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جُوب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بَدَّل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طْ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ثْل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نْعَق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ُ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ْد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ِصَا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ْ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ُ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د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ن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3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ْد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صْحَ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ث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بَادَ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ْح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غ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د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نْيَو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هِ</w:t>
      </w:r>
    </w:p>
    <w:p>
      <w:pPr>
        <w:pStyle w:val="Normal"/>
        <w:jc w:val="left"/>
        <w:rPr/>
      </w:pPr>
      <w:r>
        <w:rPr/>
        <w:t>93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ْد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لُو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ضَاحِي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تَف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ن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ِل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بْد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َد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أَضَاحِي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خَيْر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سْج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ق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م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ي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ي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ن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ْرِي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ذ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صَرُّ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رَّج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ِن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رِ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َ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رْض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دّ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جَ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ِي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د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حِ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د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رْتَف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تْ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رْتَف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تْ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د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َا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كِتَاب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ْس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و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ق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َوّ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ر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حِنْ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فِي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قُو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رَث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قَام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وْرُوثِهِ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حُقُوق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هِي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وْع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حَق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حَقّ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ق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تُّ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كّ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شُّف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ذ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وْ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طَال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ر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خِي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د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ر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4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خِي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جُو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رَاج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دَ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حَج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صَاص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حِص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لَ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ن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اه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ْ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عَ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دَ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شُّف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غ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رَا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لُ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د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حَ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ر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سْخ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ثَّابِت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رُّج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خَصَّص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ه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ْد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رُّج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ُجُو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أْخَذ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ل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و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َ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د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مُو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ظْل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</w:p>
    <w:p>
      <w:pPr>
        <w:pStyle w:val="Normal"/>
        <w:jc w:val="left"/>
        <w:rPr/>
      </w:pPr>
      <w:r>
        <w:rPr/>
        <w:t>95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حَدُّ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ذ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قِصَا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نَّف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خِيَا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خِي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ص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َمْلُوك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قَرَاب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ِّ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حْتِمَال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رّ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8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ضّ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ا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ِ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مْل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ل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اف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رَّه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ه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ه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5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كَفِي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ث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شَّهَاد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هْن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اب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ضَّم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لِي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ق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أَج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ث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ه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رّ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َي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رُو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كِتَا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خْرِيج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لْع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َ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شْتَر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ئ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قَل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شِّرَاء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بِ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3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ُقُو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رُو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ف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: .</w:t>
      </w:r>
    </w:p>
    <w:p>
      <w:pPr>
        <w:pStyle w:val="Normal"/>
        <w:jc w:val="left"/>
        <w:rPr/>
      </w:pPr>
      <w:r>
        <w:rPr/>
        <w:t>96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يُو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وَص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بَاد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ذُو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بُلْغ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ع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ع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ج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ضْحِي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بْح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ْل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صَ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و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ح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ص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َاهِ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ْبَا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ه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وَا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ب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ئ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بَيْع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ه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زُو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ط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ْبَاض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جُع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بَه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مُعْتَدّ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بَائِ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كْم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بْتُوت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عَق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م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6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خ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ائ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ز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دَاخَل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طِئ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أْن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ب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ا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وطأي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َاخ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طِئ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ِف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ض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ف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َا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ْخُو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ائِ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ج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أْن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ير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برزاط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نْق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نْقِطَاع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رَ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دُو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ائِ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شُو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جَوّ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3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تُفَارِق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طَلَّق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رَّجْعِيّ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صُوَر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بَاح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ط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ل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ِيَار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وْ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كَح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خ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خَلْو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ثَبَّت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اه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b/>
          <w:b/>
          <w:bCs/>
          <w:color w:val="008000"/>
          <w:rtl w:val="true"/>
        </w:rPr>
        <w:t>الْمَذْهَبِ</w:t>
      </w:r>
      <w:r>
        <w:rPr>
          <w:rStyle w:val="Tag10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ِل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وْ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وّ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ِ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وَلَ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ْح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طَلَّق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7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د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نَبِي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ِف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ضَان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قَ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تَق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ف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ت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طْوَلِهِ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ُزُو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زِ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ُتَوَفّ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زَّوْج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جَوّ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2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أَحْكَا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س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كَا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ق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شّ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عِتْ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ك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عَط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وْلَا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ر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صَّل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6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دْ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وَارِث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قَام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حْق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رْ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دْ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رِث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يرَاث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سْقُط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خُو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مُو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َ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7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حَقّ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ثَّابِ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مُعَيَّن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خَالِ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ثَّابِت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غَي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عَيَّن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حْكَام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ُصْب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ح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ص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صْ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ئِب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تِ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تَوْرِيث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ت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أَمْو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جْه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د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8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ؤَجَّ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حِ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حُ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ّ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فَسَ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ذ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َ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ك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1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تُعْتَبَ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سْبَا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ُقُو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تَّمْلِيكَات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عْتَبَ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يْم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مَسَائ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عَيِّن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هَد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قْتَرِض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هَد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م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يْش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نِي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هَد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ُمّ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ه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م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ل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د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هِب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أَل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هَد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ف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فَا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لْط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ُ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فَا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ل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ِيع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دّ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ُهْدِي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َد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ف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ِي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اه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حْ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ز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ئِ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زَا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لَّح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ي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ِذ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حِ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حِ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ح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تَزَوَّ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رَب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ُفَرِّ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د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هْ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سِّط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99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ط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تَعَاقِد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سَب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أُج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لّ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نَّظَرِيَّات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رَد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قِيَاسُ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ِ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دَلَال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حْو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خْتَلِ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دَلَال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قْوَا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بُو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دَعْو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وَافِق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رَد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خَالِف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يَتَرَتَّ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حْكَا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مُجَرَّد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كِنَاي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ال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ض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خُصُو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كِنَاي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ذ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حُكْ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َائ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َفَّظ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س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كَلِ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ُرْه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كْر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َهَاد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رِي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هْز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حِكَا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ر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ل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ِدْق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ب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ْبُوس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ضْرُو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دْو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كْرَا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حْض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لْط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هَش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جْلُ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عْ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رْبِي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لَاح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أْمَ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سْكَر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حَرْبِي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َّنْتَ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ثَالِث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د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ع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كَات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ِتَاب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بَض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حَق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ّ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د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إِخْبَا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تْ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أَ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ر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ْجِيز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ْتَعَا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ِيَاب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لَبِسَتْ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بْصَر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عَل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ن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رُو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Tag86e"/>
          <w:rtl w:val="true"/>
        </w:rPr>
        <w:t>بِفَت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مْ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ِي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ن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ُ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بَيّ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ن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عَطَاء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أَبِي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رَبَاح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ر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َالِث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ر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ط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0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ِيط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َصِّ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ك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فِي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ْرُوف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أَخْذ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جْ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/>
        <w:t>100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هِب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و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ل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ا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ه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ْط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ع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قِيط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ِجَنْ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اهِ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دْفُو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طَرِ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ع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زم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ط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ُرْ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ه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سْتِر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ي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َاز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ت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ُ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ُ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ن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كّ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از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يَّاط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بْر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قَص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َاز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َجّ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سْتَأْج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ف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قْلُو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صْرَا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كْل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صُوب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و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َاق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م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ْح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اف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عْو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شْه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َاه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كَذِب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ِي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مَ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ك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1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الْمُحَرَّمَا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نِّكَاح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رْبَع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حَرَّم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ضَاب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رُو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ُر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ُر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ت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خَو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ا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مّ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ل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ّ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ات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و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عِي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5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حَرَّم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صِّ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ُلّ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ن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ب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ب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َ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ْ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ُرُو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بِي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ب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ز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6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حَرَّم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جَمْ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َوّ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م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م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ن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رُ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خْش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ِي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رّ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7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ُحَرَّم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َض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و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دِّ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اه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دين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ِي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جِب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يُحَر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اب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ر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ض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ب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وَلَد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لَ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دْخُ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سَمّ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لَ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ِنْد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طْلَاق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هَ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َلَاث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نْوَاع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حَد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أَنّ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دْخُ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سَمَّا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طْلَق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ُجُو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لَ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عَدَم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حَرَّم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ل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1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مْتِنَا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صَا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مْتِنَا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طْ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رِ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ر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اد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ل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/>
        <w:t>102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عْت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ِ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جَر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ِ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ِ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ق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ل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ر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ْوَز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ُوسُف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ب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َاد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ئ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شْ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ت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ت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ت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ت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ُرْآ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سْتَشْ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آ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ج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ِ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أَشْ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تّ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ط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مَعْ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أَب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َ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جُو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ب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لْ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جُو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قْتِص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ْخُ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شِّيرَاز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ُ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ن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9e"/>
          <w:rtl w:val="true"/>
        </w:rPr>
        <w:t>لِأَنّ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لَد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بِنْت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قَدْ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ثَبَت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ل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وَلَد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ِي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َوْضِعٍ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يَثْبُت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ل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مَنْع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مِنْ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زَّكَا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د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بُو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7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ِيرَا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بَاء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ج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طَّة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فْص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ْمَك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ِلَا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فَي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2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ِلَا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َضَان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ج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1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رُّجُو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ْأَخْ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ج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وِلَا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ئْذ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هَا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ِاسْتِتْبَا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ِانْفِر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عْ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7</w:t>
      </w:r>
    </w:p>
    <w:p>
      <w:pPr>
        <w:pStyle w:val="Normal"/>
        <w:jc w:val="left"/>
        <w:rPr/>
      </w:pPr>
      <w:r>
        <w:rPr>
          <w:rStyle w:val="Tag88e"/>
          <w:rtl w:val="true"/>
        </w:rPr>
        <w:t>خُرُوج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بُضْ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هُو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تَقَوِّم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ر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ذْك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تَقَو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ص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فْس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فْسِ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ضَا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قَو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تَقَو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ُ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تَد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ُ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ع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بْ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مْكِين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نَزِّ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بَعَث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َت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ِم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بْن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ش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س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رْض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لِّ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ي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ك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قَسّ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قِط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هَاج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سْتِحْقَاق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فِ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تْ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شُه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جَع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مَأْخَذ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و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غ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ر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3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مْرَ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فْق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عْتَبَ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ِ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فْقُو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اجَع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شْه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َض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زَوَّج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ا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اجَر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رُ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هْر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هَر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َيْب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ُور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َيْب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َ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خُل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حَرّ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حْرِيم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خ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نْز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ُل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لْع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د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تْب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مُخَالَ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ن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غِي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ذ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ُ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ْ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فِي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ج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ظ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4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لْ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قْبَ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لْ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بَل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ت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ُك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ق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جِ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ز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غ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ط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5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يَتَقَرَّ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ه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ُلّ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لْمَرْأ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أَحَ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ثَلَاث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شْيَاء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وَط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تَ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ِم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لّ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َه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س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رّ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ك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رّ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اه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أ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و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م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ْي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تَس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خَلْو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مْكِ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ط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ث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سّ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ج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ت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ك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حْر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ي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ت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ل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جَرّ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طَأ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صَدَّق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عْقُوب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ظِ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ر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َّل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ظِن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اد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خْت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قُو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لَازِ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رّ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ظِ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ّ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ّ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جْ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ُه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ذ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س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ب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لْو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َذ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ِنْد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ْو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مَس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ب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نَحْو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لُو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ل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7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مُ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َوْ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ِي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ُرْق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قِر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رِي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اب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ِغَاك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ذْر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فْع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8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فِي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نْتَصِ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ه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بْل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ِقْرَار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سْقُط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فُرْق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بْل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دُّخُو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حْد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جْنَبِي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حْدَ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ُنْصَ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ه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سَمّ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حْدَ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سَقَط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ه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ت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َيْ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جِه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جْنَبِي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نَصُّف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ه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سُقُوط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فَهَذ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َمْس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قْسَام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الْقِسْ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وّ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سْتَقَلّ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طَلَاق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سَوَا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جِز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عَلِّ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ِف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ِي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د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فَعَل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ي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يَّر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خْتَا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قُ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هْر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تَص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خْي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عْل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خَيّ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ْ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ُوس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ب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4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خُلْ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ؤ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ص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سْلَا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ِتَابِي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مْتِنَا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رِدّ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قْرَا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َضَا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سِد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طَأ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وْج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َت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ُبْه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ِ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حَ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د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وَض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كُّ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ي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ب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نْس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4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رْضِ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كُبْر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ُغْ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كْر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طْ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6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رِدّ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سْلَام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ُس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5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إرْضَاع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ْرَم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ضَا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غ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/>
        <w:t>105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سْخ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ي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فَرّ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ق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سُو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ع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ز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ص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كِس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ر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عْط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ت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ْبُو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ذُو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ئ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سْخ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إِعْس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ْخ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ُس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ِيَا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زَال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ُس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فَسْخ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قَوّ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إِتْلَاف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فَسْخ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قْل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حُرّ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تَ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ج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ت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تَسَبّ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ش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ح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2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لِعَان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ِع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اعَن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رِث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س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تَّلَاع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ؤ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ال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رِث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يُؤ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4</w:t>
      </w:r>
    </w:p>
    <w:p>
      <w:pPr>
        <w:pStyle w:val="Normal"/>
        <w:jc w:val="left"/>
        <w:rPr/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ِرَاؤ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ش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ق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سَا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قّ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ب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ر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نَصَّ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قُ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ه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جِي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جِ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قُو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رَك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سْن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ن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كَّن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فَسِخ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وَطْ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أ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نَا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د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ُرْق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ْبَار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سْ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حْ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د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ْع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سَاك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ص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اس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َّ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يَ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ر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ْر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نْ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م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س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ر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6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َه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سَّابِ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مَرْنَا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طّ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عَيّ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ء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يَعْل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0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غَيَّر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َا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رْأ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َّت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ِد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نْتِقَال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رِقّ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رِّي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طَرَأ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سَبَب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وجِب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عِد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ُخْر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زَّوْج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وَفَات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لْزَم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نْتِقَا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ِد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وَفَا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ِد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رَّة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؟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زَوْج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تَمَكِّن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لَا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ِكَاحِ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ِد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زِمَ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نْتِقَا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إلّ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سْتَثْن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بَان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رِيض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رَّجْع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عْتِ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ُفّ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1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رِك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مَاء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سْلَم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عْتِق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َائ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ك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2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لْمُرْتَد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ت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أْن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3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فِ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4</w:t>
      </w:r>
    </w:p>
    <w:p>
      <w:pPr>
        <w:pStyle w:val="Normal"/>
        <w:jc w:val="left"/>
        <w:rPr/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عَارَض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عَن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صْل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ُمِل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أَرْجَح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ِنْهُ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اعْتِضَاد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رَجِّح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, </w:t>
      </w:r>
      <w:r>
        <w:rPr>
          <w:rStyle w:val="Tag88e"/>
          <w:rtl w:val="true"/>
        </w:rPr>
        <w:t>ف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سَاوَي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َرَّج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سْأَل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جْه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الِب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جَاس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ُلُوغ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لّ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كَ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جَاس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هَار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اس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ُعَض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جُ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ث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ج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ث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ج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س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ب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سْق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ل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5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س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وْث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ُ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أْكُو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وَا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ُ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ُو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َائِل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و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يْت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ُخْ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خَّ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و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وْث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دْر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حِم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رْذَوْ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خّ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6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ع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ُب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جَاس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طْب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قُرْ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ُ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ف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جَاس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طُو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َكْ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ج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7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كُو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كَب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ك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ف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مَا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كُو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ك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8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جُو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79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ائ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ط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ود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مَك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َيْت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قَط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رَاء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ذِّم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غ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ا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غْ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80</w:t>
      </w:r>
    </w:p>
    <w:p>
      <w:pPr>
        <w:pStyle w:val="Normal"/>
        <w:jc w:val="left"/>
        <w:rPr/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آب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ْقَط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بَ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ِطْر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رَاء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ذِّم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;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/>
        <w:t>10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جَوَا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و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ُجّ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عْتِض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ه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مَبِي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خْتَلَف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َ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َائ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فَر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ر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غ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زِم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َمَا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َصَف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ي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نْقِص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ي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ِ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ر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أَصْ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بْرَاء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ِمَّت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ج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سَلَّم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أْج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آب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ؤَجّ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ج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أْ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رّ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ضُر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ِنّ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ج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خْتَلَف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إِصَابَة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يِّ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ِ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لنّ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اق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مْ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نْتَق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شُو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ُو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يَأْكُل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ر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خْتَلَط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ثِير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كُل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شِّيرَاز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م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م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ْرِف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ق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ُفْ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ص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ضْو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لَ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ْن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ك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د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ْفُو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ِصْف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ص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ط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لْق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وَقْ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عِيش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ُو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ضْطِ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ْت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ضْطِر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م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ِّن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ب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ط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قِ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جَرَح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ا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وَجَ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ث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هْم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جَرَحَهُ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جُرْحًا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وحِي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ض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سْك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شْرِك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ر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َّ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ر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ظ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د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ف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َرْبِي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ب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م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ار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ص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ظَّاه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8e"/>
          <w:rtl w:val="true"/>
        </w:rPr>
        <w:t>ف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ظَّاهِ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حُجّ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ج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بُولُه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شَرْع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لشَّهَاد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رِّوَاي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إِخْبَا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ُو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قَدَّم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ص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غَي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ِلَاف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إِ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َم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كُ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ل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كَا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ُسْتَنِدُه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ُرْف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اد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غَالِب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قَرَائِن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غَلَب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ظَّن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نَحْو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َل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تَار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عْم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أَص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لْتَفَ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ظَّاهِ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تَار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عْم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ظَّاهِ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ل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لْتَفَت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إ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ص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تَارَةً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ُخَرَّج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َسْأَل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خِلَاف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هَذ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رْبَع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قْسَامٍ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الْقِسْم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وّ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م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ُرِك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م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الْأَصْل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لِلْحُج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شَّرْعِي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هِي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قَوْ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م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يَجِب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َم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ِقَوْل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ْ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غ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َيْ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ْ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رَاء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ِغ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َي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خْبَا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ِق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ل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غ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ن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خ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شَهَاد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ُؤْ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ل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ه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ص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خْبَا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ِق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طُل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ج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ر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ِم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إخْبَا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غُر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ع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وّ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ط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وّ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ر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د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ض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ب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صَحِيح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ِبّ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هْ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{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نَّب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ائِم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م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وْف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اب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شَّمْس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فْط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ن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أَنّ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ضَع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طَعَامَ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ِنْد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ْفِطْر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رَمَض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يَبْعَث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إقْرَارً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رْقُ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لشَّمْس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إِذ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د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جَبَت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قَال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ُل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ب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و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مَن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ب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َ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قَبُو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دّ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أَقْر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َادَةٌ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ظِ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نُو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ف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ئ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قَام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ُوصِل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جِب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ِسْو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َادَةَ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َادَة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ِ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س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دَق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م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0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يَقّ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هَار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جَاس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د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زَوَالِهَا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يَقَّ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َث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جَاس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غ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زَوَالُهَا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طُلُو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ج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مَض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ْقَرَائ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وَلَ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ْج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ُح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رَائ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ت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فَرَاغ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بَاد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ر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رُكْنٍ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تَف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ع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لَّف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ضُو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جَاس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حِق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لّ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رَيَا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ض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ر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رْج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ّ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ظَاه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ض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ْس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َائِ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ئ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ب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لِي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لّ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ا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عُقُو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صِّحّ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ك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ك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د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ي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َك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د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دُو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هْ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هْل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يَقّ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ِ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بُلُوغ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ث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إسْلَامِهِ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بِإِسْلَامِ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ُبُو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ذِّم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بَ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و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ع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وَلّ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بّ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لَّقِيط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لُو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رّ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حْكُو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ُرِّي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اهِ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لَّقِي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يَقُّ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فِطْ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ي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غَل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كْتُ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د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صَّل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هْ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ف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رَجَّ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رِ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ج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حِ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ُو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س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غْر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م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ع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و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ب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غْر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قّ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ك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ظُور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غْل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د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ط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َاض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اد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يِيز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ْيِي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و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ا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ض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Subject1"/>
          <w:rtl w:val="true"/>
        </w:rPr>
        <w:t>امْرَ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فْق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تَزَوَّ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تِظَا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قَس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د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ْو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ظ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رِي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ظ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تَح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فْق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تِظَار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ْت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ف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ب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ْأَزْوَا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نْتِظَا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َكَات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شّ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ظ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د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زَوّ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لْ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قُ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ُضُو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ظِ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َ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شَأ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ه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حْر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ذّ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ت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حْ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ه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ثُبُو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ِثْل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ْه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عْتَب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صِح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كَ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ذ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كِي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ذِّ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ّ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ُو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ط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ك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  <w:lang w:bidi="ar-SA"/>
        </w:rPr>
      </w:pPr>
      <w:r>
        <w:rPr>
          <w:rStyle w:val="Tag86e"/>
        </w:rPr>
        <w:t>11</w:t>
      </w:r>
      <w:r>
        <w:rPr>
          <w:rStyle w:val="Tag86e"/>
          <w:lang w:bidi="ar-SA"/>
        </w:rPr>
        <w:t>1</w:t>
      </w:r>
      <w:r>
        <w:rPr>
          <w:rStyle w:val="Tag86e"/>
        </w:rPr>
        <w:t>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َمّ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اهِد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وْ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َمًّ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اهِد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ّ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ّ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ْعَك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او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او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خّ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جَاس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غ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ظَّن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ُص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دْخ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لْ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ن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َغ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طَ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لُوغ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أَزَج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ِي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ائِل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تَوَلّ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جَاس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ئ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ش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ئ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ش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اي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ُو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ش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ه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مِيم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طِي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شَّوَار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َكَات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لِ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س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ف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ف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ه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مِيم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ت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ص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ط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ُسَال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ط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الِاسْت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هْلِك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طَهَا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جَف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شَّمْس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رّ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الَ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ب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ه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ِب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مَقْبَ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شْكُو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بْش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د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هْد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كَم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نَجَاسَت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بْش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هَار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ثِي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أَوَانَيْ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كَرَاه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شْ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ر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س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ِيح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ْت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شْر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جُو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َا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حْل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نْز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ِيخ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ع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جَا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ِيح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ج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ف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ي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ص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بْد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ثِي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بْ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حَرَّز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جَاس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كَرَا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ن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ْس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صَلّ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د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رَّكَع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كُو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ر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َة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بِيه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تْ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رّ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َّز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َ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ُرْآ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أْمُو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دَ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بَقِيّ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أْمُو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عَا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د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ك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د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و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ب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د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ذ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يَدَي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ج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ْهُو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دْف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ام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لّ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جَّح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َّح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ل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ِّ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ار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رَاء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ِمَّت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نَحْ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ِ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تَّعَاقُ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د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صَدَّق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طَأ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ع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ر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هَر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ِيب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ب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ِّل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ذّ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ي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ي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حَل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غْلَب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تَّنَاوُ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عْيَا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بَاح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نَّه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ج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شَاقِل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لِيّ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ض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ص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ثْ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ذ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جْهُو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ق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قْذ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غْ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دْخُو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ص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ثَّانِي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أْكِي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يقَا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طْل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ق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8e"/>
          <w:rtl w:val="true"/>
        </w:rPr>
        <w:t>إذَ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دَار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مْر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يْنَ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تَّأْسِيس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تَّأْكِيد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التَّأْسِيس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وْ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سْتُفْغَ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لِأَنَّه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مُتَيَقَّن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هَا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زِيز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رّ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مْرَأ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ِيق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ع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فْرَدَات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حَم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م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ُ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مْ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ط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ع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قِي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ّ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ط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-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ا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كُو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ثْبَ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ثْب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ط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ثْبَ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ْ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ْ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ثْب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ه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ن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لَاث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لّ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ه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ه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ن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ر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طَرِيق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م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غْر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ْد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فْ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فْعُو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فْ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عُو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سِ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فْظ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نْو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عْد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شْر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فْ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عُو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َيْخ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ع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ْ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دِّ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غ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صَّ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ْصِي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ائِ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ت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َبِي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ر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ت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م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لِ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عِنْد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ِرْهَ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ِرْهَ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.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َلَاث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شّ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زَّ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ق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ر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ر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حْت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أْك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ط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غَايَ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َاع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تّ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ائ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تُسْتَعْم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َيُّز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حِق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بَ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حْق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ب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َاو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حْق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8e"/>
          <w:rtl w:val="true"/>
        </w:rPr>
        <w:t xml:space="preserve">. </w:t>
      </w:r>
      <w:r>
        <w:rPr>
          <w:rStyle w:val="Tag88e"/>
          <w:rtl w:val="true"/>
        </w:rPr>
        <w:t>وَيُسْتَعْمَل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أَيْضًا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تَمْيِيز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سْتَحَقّ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مُعَيَّن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ِي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نَفْس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أَمْر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نْ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شْتِبَاهِ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وَالْعَجْز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ى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ِاطِّلَا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عَلَيْه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بْض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ْ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ؤَث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صَا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ِل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ه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َيّ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س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فَّ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حْدِث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دَث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كْب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غ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ِنْد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كْف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خْتِصَاص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ْتَر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وَائ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نُ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د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غ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د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نُ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نُ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د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ُن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ِلَ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ذ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ّ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تَصَو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وْل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تَصَو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وْل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ا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ؤْثِ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زْدَح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شَاح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او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شَاحّ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ذ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َاوِي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جَّ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َج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سَعْدًا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دِس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وس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اه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م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</w:p>
    <w:p>
      <w:pPr>
        <w:pStyle w:val="Normal"/>
        <w:jc w:val="left"/>
        <w:rPr/>
      </w:pPr>
      <w:r>
        <w:rPr>
          <w:rStyle w:val="Tag86e"/>
        </w:rPr>
        <w:t>11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رَا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ُسْتُحِب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عَار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ُفَق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حِب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ر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ت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ف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جَّ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ْه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تَشَاح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9e"/>
          <w:rtl w:val="true"/>
        </w:rPr>
        <w:t>وَ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شَاح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ر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ج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سُّلْطَانِي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ّ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ك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قْبَ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سْبَل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نَا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زِيَّة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دْفُون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حْ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ر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ف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سْتَوَ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ف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َدّ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بْ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ُعَاذ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جَبَل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مْرَأَتَيْهِ</w:t>
      </w:r>
    </w:p>
    <w:p>
      <w:pPr>
        <w:pStyle w:val="Normal"/>
        <w:jc w:val="left"/>
        <w:rPr/>
      </w:pPr>
      <w:r>
        <w:rPr>
          <w:rStyle w:val="Tag86e"/>
        </w:rPr>
        <w:t>11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يِّ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ُذِ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فَن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َن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جْو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َيِّن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ذِ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8e"/>
          <w:rtl w:val="true"/>
        </w:rPr>
        <w:t>الْمُسْنَدِ</w:t>
      </w:r>
      <w:r>
        <w:rPr>
          <w:rStyle w:val="Tag6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زُّبَي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لَم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وْ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أُحُدٍ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قْبَ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2e"/>
          <w:rtl w:val="true"/>
        </w:rPr>
        <w:t>صَفِيَّةُ</w:t>
      </w:r>
      <w:r>
        <w:rPr>
          <w:rStyle w:val="Tag22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يَعْ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ُم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خْرَج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عَ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ت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ذ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ِئ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أَخ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ِنُو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جِئْت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الثَّوْ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يُكَف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جَنْ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أَنْصَار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تِيل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د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ُع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ِ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وَجَد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َضَاض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حَيَاء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كَفّ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مْزَة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َيْ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لْأَنْصَارِيّ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فَ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 xml:space="preserve">: </w:t>
      </w:r>
      <w:r>
        <w:rPr>
          <w:rStyle w:val="Tag21e"/>
          <w:rtl w:val="true"/>
        </w:rPr>
        <w:t>لِحَمْز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ِلْأَنْصَار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ثَوْب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دَرْنَا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ا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دُ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كْب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آخَ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أَقْرَعْ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َيْنَهُ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كَفَّن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ُل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احِ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َّذ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ا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ا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ر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</w:p>
    <w:p>
      <w:pPr>
        <w:pStyle w:val="Normal"/>
        <w:jc w:val="left"/>
        <w:rPr/>
      </w:pPr>
      <w:r>
        <w:rPr>
          <w:rStyle w:val="Tag86e"/>
        </w:rPr>
        <w:t>11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بَ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يِيز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يِي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َا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ض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ُ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جْ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تَس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و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ي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تَس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دِي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ودَ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ك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دَاع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الِث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تَر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ُلُو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لْأَمَاكِ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بَا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طُّرُ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سِع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رِحَاب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َاج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مَعَاش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لْ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و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ج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تَبَق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وْضِ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بَاط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سْبَل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تَبَ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ِيه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دْرَس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ُوفِي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انكاه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دَار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وَان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ص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ق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ز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ظ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ز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ي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و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ْجِيح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دِ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اح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بَاح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ضَا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كَا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قْتَر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ي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حْتِمَال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ص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و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</w:p>
    <w:p>
      <w:pPr>
        <w:pStyle w:val="Normal"/>
        <w:jc w:val="left"/>
        <w:rPr/>
      </w:pPr>
      <w:r>
        <w:rPr>
          <w:rStyle w:val="Tag86e"/>
        </w:rPr>
        <w:t>11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اح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كُل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تَاج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سَّقْي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ا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تَقَابِل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مْك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ض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و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قْد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ف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سْف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ص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ُّقَط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س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ر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تَقَط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ِف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سَاوَ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ف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يْد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قَا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ِف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ف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ط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ز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أَشْبَه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ز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ِي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قِي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قَط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ِف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قَط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ئ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تَدَاعِي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جَا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مُحَمَّد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سْ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مَيَّ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لَاف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ِكْ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بْسُوط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ه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لَا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تَعَذّ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ُق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ُق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شْتُبِ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21e"/>
          <w:b/>
          <w:b/>
          <w:bCs/>
          <w:color w:val="008000"/>
          <w:rtl w:val="true"/>
        </w:rPr>
        <w:t>لِزَيْدٍ</w:t>
      </w:r>
      <w:r>
        <w:rPr>
          <w:rStyle w:val="Tag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س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د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َوَارِث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عُ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سْبَق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رّ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وَارَ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رَث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ر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رَك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كِ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فِ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يِّ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د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نَاز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ع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ز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ب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ات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حْدَا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ط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رْ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هِ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ور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َه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ذَات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اس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أَوْلِي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و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شَاحّ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قْرِ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طَأَت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ُر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ُه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سْبَ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ب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65e"/>
          <w:rtl w:val="true"/>
        </w:rPr>
        <w:t>وَ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م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عَق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ك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جَر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قْ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جَد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سُلَيْمَا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يّ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ك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د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د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ْد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رُّ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طَ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ج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ِّ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شَّهَاد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ُك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جْه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كَلّ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َعْدُو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ظ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سِي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4e"/>
          <w:rtl w:val="true"/>
        </w:rPr>
        <w:t>الِاسْتِصْحَاب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رّ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ج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ع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جّ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َّ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طَلّ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ّ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سُلَيْمَا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َا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سَ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جَزَ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لِيّ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حَض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َلَاث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ج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ُوك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ك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دَا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َض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لِيّ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زَوَّج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ه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ئ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بَب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ك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مِ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ك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لِيّ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سُلَيْمَا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بِ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نَّجَّا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زَو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ي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عَق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رَتِّ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ق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رَكَات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الْإِجْمَاع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بِ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سْ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طَلِ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ر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صُو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ط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ف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مَا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كَ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حْد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ن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</w:p>
    <w:p>
      <w:pPr>
        <w:pStyle w:val="Normal"/>
        <w:jc w:val="left"/>
        <w:rPr/>
      </w:pPr>
      <w:r>
        <w:rPr>
          <w:rStyle w:val="Tag86e"/>
        </w:rPr>
        <w:t>11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ْو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جَم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ه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َز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ط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حَق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ك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صَائِ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وَرّ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سْ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و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طُوآ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بْ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ِدّ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ا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حُكْ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بِ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َائِ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لْتَح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هَ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س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لّ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َت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َرَّث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تَ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اب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َازِ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رْبَ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لْزَمُ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هْوَ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و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َ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صْد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س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ُعْط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سَط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سْتَق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ط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ب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س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جَعْفَر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حَمَّ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َو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دِ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ع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ي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ُرْس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سْتَوَ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ِف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رَجِّ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ُفّ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ت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ف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إِحْد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ُدَاء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ْه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حْدَاك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و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س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سِي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هِل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ُلَان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ر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ِ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م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نْسِي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يَّ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ه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خْب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ضّ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َا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لّ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جْه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َعْدُو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د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جْتِه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يَمّ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لَنْ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ت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رَأ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 xml:space="preserve">.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لّ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زَوَّ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تَعَلُّق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ب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ب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م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ط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</w:p>
    <w:p>
      <w:pPr>
        <w:pStyle w:val="Normal"/>
        <w:jc w:val="left"/>
        <w:rPr/>
      </w:pPr>
      <w:r>
        <w:rPr>
          <w:rStyle w:val="Tag86e"/>
        </w:rPr>
        <w:t>11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أ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ئِ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امْرَأ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امْرَأَت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يَقِين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نِكَاحِه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مُتَيَقِّنٌ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ك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يِّ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ِيرَاز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يضَا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حَلْوَا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ر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عْتَزِ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ء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ْرِ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الَنْج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مَّ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عْتِز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يْق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ز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اصِ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ف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ن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عْتَ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ِي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يْل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د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عْتَ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ش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َا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زِ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مْرَأ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ْق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ْت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ْقَ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لَ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َكَ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نْث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تَعَاقِب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شْك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ب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مُتَيَقَّن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كُو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لْغ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يّ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يَق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ب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از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دْ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َائ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رْبَ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َّتُك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طَأ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يْل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صَوَاحِبَات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وَال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طَأ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ِلْ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لَّيْل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َق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ُو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ف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ط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َاحِب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أ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جْتَم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وَا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َق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ن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ِن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صَا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شَر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تّ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س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يل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ْق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مْتِن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وَاحِب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َّتَ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َأ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يْ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س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نْ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تَدْ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عْر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ذ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َيَشْرَبَن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كُوز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وْ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ضِي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يَوْ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سْتَوْعِ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زَّوْج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مُدَّعٍ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هِي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مُنْكِرَةٌ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شْتَبَه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عْي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رَ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ل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ذّ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ثْب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َاف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شْك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اخْتِلَا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لِيّ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ثَلَاث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وَقَعُو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امْرَأَةٍ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أَقْرَع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بَيْنَهُ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ر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وهِ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تَس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ب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لْح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دَّع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دَّع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ْح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لَّه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ه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ش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ث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ف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ارِث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ِف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لُوغ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خْي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ضَا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ب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ث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ي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ُوذ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جْلَح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شَّع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لِي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يز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آ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رْق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فَّا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جِي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مّ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ز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ز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زِيز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لْحَ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ف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ل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أَح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اطِئ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ل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وْ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ِ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و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ِي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ُ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جْنَب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ل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نْ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ي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ب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ب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ق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ح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ِئ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ُشْك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قْنَا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ق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أْن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سَ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ُو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سْقُ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ق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يرَا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ذّ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لْحَا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ل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طِّف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دَاع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حْ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ش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ائ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كُو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ُك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د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ج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ق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حْك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و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َادَة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ل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قَسَ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و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ِ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د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ك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ق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لْحَا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س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قُر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ذ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رَجِّحُهُ</w:t>
      </w:r>
    </w:p>
    <w:p>
      <w:pPr>
        <w:pStyle w:val="Normal"/>
        <w:jc w:val="left"/>
        <w:rPr/>
      </w:pPr>
      <w:r>
        <w:rPr>
          <w:rStyle w:val="Tag86e"/>
        </w:rPr>
        <w:t>11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غ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خَيّ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ُم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ضَان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اه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b/>
          <w:b/>
          <w:bCs/>
          <w:color w:val="008000"/>
          <w:rtl w:val="true"/>
        </w:rPr>
        <w:t>الْمَذْهَبِ</w:t>
      </w:r>
      <w:r>
        <w:rPr>
          <w:rStyle w:val="Tag10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َر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ارَهُ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ْ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ضَا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خَو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ُخ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حَق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َاع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شَاحّ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اش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يف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ت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ل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ع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بْد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ت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ت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عَّ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طَيْن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ا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شْرِك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صْ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يَفْتَح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فَع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بَ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تَأْ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ْل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ِرْقَا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َيِّ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شْتِبَا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ر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ِاسْتِدَا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ْق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ق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بْتِ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حَق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شْتَبَه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وْج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ر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ِقّ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ح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ر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سْتَر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ْس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قَا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عَ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فْتَ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حِص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دَّع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ح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ك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عْو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م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د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مِي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دْر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يْق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رَاء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ذِّم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سَأَ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ش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رَأ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ج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مَّ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ق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ف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ت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ل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يَق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ن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ُتَّجَه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فّ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بْرَاهِي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رْب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مِع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ً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سَأَ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عَنْ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يَمِينٍ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َه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ي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لرَّجُل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ي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دْر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ي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دَّث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يَحْيَى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آدَم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رَجُلٌ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لِشَرِيكٍ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وَلَيْس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دْر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ي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ْت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؟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فَقَال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لَه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شَرِيكٌ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e"/>
          <w:rtl w:val="true"/>
        </w:rPr>
        <w:t xml:space="preserve">: </w:t>
      </w:r>
      <w:r>
        <w:rPr>
          <w:rStyle w:val="Tag8e"/>
          <w:rtl w:val="true"/>
        </w:rPr>
        <w:t>لَيْتَنِي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إذ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رَي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ي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حَلَفْت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دَرَيْتُ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َنَا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كَيْف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أُفْتِيكَ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e"/>
          <w:rtl w:val="true"/>
        </w:rPr>
        <w:t>انْتَهَى</w:t>
      </w:r>
      <w:r>
        <w:rPr>
          <w:rStyle w:val="Tag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فْعَل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ِي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ج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</w:p>
    <w:p>
      <w:pPr>
        <w:pStyle w:val="Normal"/>
        <w:jc w:val="left"/>
        <w:rPr/>
      </w:pPr>
      <w:r>
        <w:rPr>
          <w:rStyle w:val="Tag86e"/>
        </w:rPr>
        <w:t>11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نَاض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زْب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قْتَس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ج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خْت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خْتَلَف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ا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خْت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ز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ُم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بْتَد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َام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تَشَاحّ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آمِد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ض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دِ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م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تَو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ه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يْ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دَرَج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َنّ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دَم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ج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سُّلْطَانِي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اب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ن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ج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تَّب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ْتِه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نَاز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ُظْم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كَافَآ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ف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ْجِي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ُ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ُقِ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اث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رَتِّب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ُه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ب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سْتِع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ذَلِكَ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هُن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اضِي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لَ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ك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تُب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مْنَ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خَاص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ب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ج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ُصُو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فْع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تَشَاحّ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قَدُّ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ف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صْ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]</w:t>
      </w:r>
    </w:p>
    <w:p>
      <w:pPr>
        <w:pStyle w:val="Normal"/>
        <w:jc w:val="left"/>
        <w:rPr/>
      </w:pPr>
      <w:r>
        <w:rPr>
          <w:rStyle w:val="Tag86e"/>
        </w:rPr>
        <w:t>11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قُرْع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د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اس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ه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أَجْز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َاو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الْق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ف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الرَّد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تَ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قْر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رَك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ق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ْل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ق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ق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ق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َط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ْرَ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َ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شُّرَ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رَاض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دَاع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الِث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قَ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ْهَ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ل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ُرَيْر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إ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حَب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رَّجُلَان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يَمِين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و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كَرِهَاه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لْيَسْتَهِم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ِي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رِي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د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د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رِ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ُق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نَّصْ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ر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دّ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زِ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دَاع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يْس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َ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يْد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ط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ث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دَاعَي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ِيس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ْس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يْدِيه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ه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ارَض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ِّنَ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ي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سْتَعْم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َار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دَاعِ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َذ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هِ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م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شِه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يُو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َسَائِ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طَلِ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َاز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رُ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َدّ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رِ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خ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َازُ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ه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ق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يِّ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خ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َارِ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عَارَض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نَاز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ثِّ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ف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زَيْ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يْ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و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ة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ِ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جَّ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و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ق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ِّ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ِائ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قَا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ِّ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ِائ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ْبَائ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بِعْ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ت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ثَّوْ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ئ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اب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ِ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ل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َج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ثَّوْرِيّ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إِسْحَاق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ا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خَال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ُب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ُفْيَا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ْيُنَبَّه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ْيُرَا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رْشَا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ِ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ِّن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بِمَنْزِل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ْه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ِّ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ك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ب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سَخ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ب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ط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ِ</w:t>
      </w:r>
    </w:p>
    <w:p>
      <w:pPr>
        <w:pStyle w:val="Normal"/>
        <w:jc w:val="left"/>
        <w:rPr/>
      </w:pPr>
      <w:r>
        <w:rPr>
          <w:rStyle w:val="Tag86e"/>
        </w:rPr>
        <w:t>11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إِقْرَا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ْ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دَ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بَّر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خْرُجُو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ُلُ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م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ق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يَّز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يّ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ْر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ي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صُوَر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قْرَا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رَتَّ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غَان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ن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ر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  <w:rFonts w:cs="Times New Roman"/>
          <w:rtl w:val="true"/>
        </w:rPr>
        <w:t xml:space="preserve"> </w:t>
      </w:r>
      <w:r>
        <w:rPr>
          <w:lang w:bidi="ar-SA"/>
        </w:rPr>
        <w:t>11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عْتِق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سَالِ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عْتِق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ْض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ِق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انِم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إِ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عْتِق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م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عْتِ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ن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َّسِع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لِحَم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ز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ع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تْ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89</w:t>
      </w:r>
    </w:p>
    <w:p>
      <w:pPr>
        <w:pStyle w:val="Normal"/>
        <w:jc w:val="left"/>
        <w:rPr>
          <w:rStyle w:val="Tag21e"/>
        </w:rPr>
      </w:pP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ل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ْر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ب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شَا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تشاح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ا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جِز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عْت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ه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بَّر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ِّن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ِي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شَهِ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ُخْر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ح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قِ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دْبِير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ِتْ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جَ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ْ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ِق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ي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اح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ا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د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زَيْدٍ</w:t>
      </w:r>
    </w:p>
    <w:p>
      <w:pPr>
        <w:pStyle w:val="Normal"/>
        <w:jc w:val="left"/>
        <w:rPr/>
      </w:pPr>
      <w:r>
        <w:rPr>
          <w:rStyle w:val="Tag21e"/>
        </w:rPr>
        <w:t>11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ْي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نْسِيه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هِ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تِدَاء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ه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سْتَد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تَ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ائ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إ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ُه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َا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ر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سُّ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سْتِصْحَابًا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لِلْأَصْلِ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اد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ل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و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صِي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صِي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أَم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وّ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لِدِي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لَد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د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شْتَبَ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َّل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ُرُوج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ُه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لَا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طْلُ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طَل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ُ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َّتُك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طَل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طَلَع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ه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رَأ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طِّلَاع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تّ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ل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ص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م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ُيِّ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طَل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فْظ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ل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ر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ُض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فْ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د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بِه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ِي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وْج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ُق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تَق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حَق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غ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قُو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ِي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يُّ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خَب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ت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َب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كْث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د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ه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صُو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م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ثْن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يَّتُك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ِّق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رُو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قْص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بِ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زَوْج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خْبَرَ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كُ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خْبَرْن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تَفَرِّق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ص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خ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ن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جَاء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مَاع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أَحْكَام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ُرْآ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ب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ثْن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سَّب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د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كُل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ر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صِّل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م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شْتَرَ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تّ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د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د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ل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ي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ثْن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طْل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ب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اب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ق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سَاو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تَّص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دّ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ت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ت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َ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ِزَيْغ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ب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ل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ْتَمِ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ص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أَوَّل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قُ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بَ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ِي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بَه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جَانِ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ك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وَا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بَه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جْنَبِيَّا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يُّ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حْد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نَا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شْتَبَه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َيَّ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حْر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جَاز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ك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فَص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لْح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َاع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هِ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ِ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دْرِ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بُو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آخِ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َهَا</w:t>
      </w:r>
    </w:p>
    <w:p>
      <w:pPr>
        <w:pStyle w:val="Normal"/>
        <w:jc w:val="left"/>
        <w:rPr/>
      </w:pPr>
      <w:r>
        <w:rPr>
          <w:rStyle w:val="Tag86e"/>
        </w:rPr>
        <w:t>11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حِ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ِاسْتِفْت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فْت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َذْهَ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فْت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فَوَات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فْت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ولت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زْم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تَّعَوُّذ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ُو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عَوَّذ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قَ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ص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انِيَة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تَعَوَّذ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َّ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كْع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دْرِك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وّ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لْغ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هَيْئ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رَاء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ه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ْإِخْفَا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ئ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َا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مِقْد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رَاء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بَا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ضِي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ئ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ص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رَاء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ِ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ِ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ي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ر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رَاء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كَّ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فْت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عَاذ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بَا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مُون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ق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1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قُنُو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ِت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بُو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ِت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ل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ِي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وّ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تَكْبِير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ي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وَائ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ْ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بُو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رَّكْع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انِيَة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ي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ض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بِ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ع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كْبِير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ل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ِن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بِي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ات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مَحِ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شَهُّ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بَا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وَدّ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وِيّ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لِس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هُّ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البراث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رّ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ل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ل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مَسْعُود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ل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ر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ل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هْو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تَارِك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سُ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و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ت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ر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حْب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ك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ك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هُّ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شَهُّ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ت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شَه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ْب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زَّك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ابَ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طَّا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شّ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نْز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عْس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ِ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ؤَد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ْوَال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لُّ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َنْذُو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ذ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ك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أْوِي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ك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ر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ِيرَاز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بْهِج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أْ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غْر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رِ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و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ت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ُص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لُّ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َذْهَ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تِّف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أْنِ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مَكُّ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ِم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ائِح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ط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فَا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نْتِفَاء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ك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لِلْإِجْمَاع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م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َاش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َل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بْصِر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ك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ِع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ْط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أُجْر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قِ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ق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دَيْن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عَلُّ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ض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مَا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مَك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صَّل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ضِّ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َاو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ُقَ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لَ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ق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قُو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ضَاق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اص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يَعْقُوب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ُخْتَان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ص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اوَ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آدَم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ْت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ز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سَاو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و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عَلُّ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لُّ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ّ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ْد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قُ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ب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و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ق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وَائ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ل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خّ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غ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ُذ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لَاز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ب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ذ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َخ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َا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قْدِي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ْهُو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جَب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ؤَد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اهُ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ؤ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حَص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زَاحُ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حَص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و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هْر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تَعَلُّق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زَاح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ل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حَص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تَّصَرُّ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ي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شّ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دَب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ك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َخ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سِ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تَقْدِيمً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09</w:t>
      </w:r>
    </w:p>
    <w:p>
      <w:pPr>
        <w:pStyle w:val="Normal"/>
        <w:jc w:val="left"/>
        <w:rPr>
          <w:rStyle w:val="Tag33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ائِ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د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خْرَاج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ك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اس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ك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س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تَوَّا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قْر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جُو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ل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لَ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ك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ئ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</w:p>
    <w:p>
      <w:pPr>
        <w:pStyle w:val="Normal"/>
        <w:jc w:val="left"/>
        <w:rPr/>
      </w:pPr>
      <w:r>
        <w:rPr>
          <w:rStyle w:val="Tag33e"/>
        </w:rPr>
        <w:t>12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ْرَج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حْسَ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ْرَج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أ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نَصِي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ص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سُو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ب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قَضَاء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سِ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ئ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م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ْكِي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َط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Subject1"/>
          <w:rtl w:val="true"/>
        </w:rPr>
        <w:t>الْمُسْتَفَا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ضَم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ص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فْر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ف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و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ر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ض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خْلِ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زَك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ِط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ر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ر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ر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غ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أَت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قْ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مْتَ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تَم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طّ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يَعْل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صَّغِير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وَجْ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ثَّانِي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لْط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ل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ّ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ض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ز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ِص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ر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ِص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ر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ِ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صُو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ذ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غ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صُوصِي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ظْه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و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ُصُوص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ئ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ْ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ت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ُو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ُو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ق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ز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تُب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ُم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رَ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ذُّ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رَ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شْقِي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ُو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خْر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ق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ُو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ص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َّ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ْض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تِّف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ب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ْب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ف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مَاع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زَك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ْر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َّ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و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ر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يَا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ْت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ف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َلَا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مُسِن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لُ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ضَّر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م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ض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ت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م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جْع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عْد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ث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جْتِ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م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يَا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ْر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ث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ِم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ج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م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جْتِم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ْرِج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ُمُ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خَا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سْتَفَا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ل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ب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م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خَرَّ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رْبَع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ف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ئَ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ْد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ُ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لُغ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غ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لُ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ُغَي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ق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ذْكُ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ُلّ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ذ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رْ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ِ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ذ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مَش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َا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ِ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ر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ب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ب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ِن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ِن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َةً</w:t>
      </w:r>
    </w:p>
    <w:p>
      <w:pPr>
        <w:pStyle w:val="Normal"/>
        <w:jc w:val="left"/>
        <w:rPr/>
      </w:pPr>
      <w:r>
        <w:rPr>
          <w:rStyle w:val="Tag86e"/>
        </w:rPr>
        <w:t>12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مِلْ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تَق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َا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ش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ل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لْ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س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سْ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م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فَص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َ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ض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ثَّانِيَة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ْبَائِع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َئُون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و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</w:p>
    <w:p>
      <w:pPr>
        <w:pStyle w:val="Normal"/>
        <w:jc w:val="left"/>
        <w:rPr/>
      </w:pPr>
      <w:r>
        <w:rPr>
          <w:rStyle w:val="Tag86e"/>
        </w:rPr>
        <w:t>12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ِ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عَيّ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انْتِفَاء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</w:p>
    <w:p>
      <w:pPr>
        <w:pStyle w:val="Normal"/>
        <w:jc w:val="left"/>
        <w:rPr/>
      </w:pPr>
      <w:r>
        <w:rPr>
          <w:rStyle w:val="Tag86e"/>
        </w:rPr>
        <w:t>12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تَصَرُّ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ْرِ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ق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خْد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رِي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ُرُو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دْب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د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ة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خِ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صَّح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رَّ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ْ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ُص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ض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طْ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اد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بْ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بِالْإِجْمَاع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وَطْء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ي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ط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ط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مَكَّ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بْ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ط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مُقَدَّم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</w:p>
    <w:p>
      <w:pPr>
        <w:pStyle w:val="Normal"/>
        <w:jc w:val="left"/>
        <w:rPr/>
      </w:pPr>
      <w:r>
        <w:rPr>
          <w:rStyle w:val="Tag86e"/>
        </w:rPr>
        <w:t>12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تَرَتُّ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وجِب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نْعِتَاق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َح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تَّعَلُّق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نْفِسَاخ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ِض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نْ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خْ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b/>
          <w:b/>
          <w:bCs/>
          <w:color w:val="008000"/>
          <w:rtl w:val="true"/>
        </w:rPr>
        <w:t>الرِّوَايَتَيْنِ</w:t>
      </w:r>
      <w:r>
        <w:rPr>
          <w:rStyle w:val="Tag10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ق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ثَب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فِي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ز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ر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</w:p>
    <w:p>
      <w:pPr>
        <w:pStyle w:val="Normal"/>
        <w:jc w:val="left"/>
        <w:rPr/>
      </w:pPr>
      <w:r>
        <w:rPr>
          <w:rStyle w:val="Tag86e"/>
        </w:rPr>
        <w:t>12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لْتَقِ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ُقَط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ْمَجْز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حِل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ي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حْر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ن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اهَ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س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دَا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دَا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ُسِ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َرْ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َبْرَأ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عَدَم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إِق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ْرِي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بِاخْتِيَارِ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جُو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كِي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وْز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ي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وَز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زِيَاد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ْص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ْ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ف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دّ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ي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وْل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قِل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كْ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ْع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ع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رِ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قِل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ْرُو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َوّ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َايَع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ع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ع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َيّ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سِنْدِيّ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ُبْ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ي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ذُو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ا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غ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أ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رْب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ذْه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ُ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ب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ِبْ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ب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بْتَد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َض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شْ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ِي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سِي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و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ا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سِي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ي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أْس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</w:p>
    <w:p>
      <w:pPr>
        <w:pStyle w:val="Normal"/>
        <w:jc w:val="left"/>
        <w:rPr/>
      </w:pPr>
      <w:r>
        <w:rPr>
          <w:rStyle w:val="Tag86e"/>
        </w:rPr>
        <w:t>12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ق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لَفْظ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قَال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صَالَ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ْلُ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ط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سْخ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شْتَرَط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ُرُو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ُد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مَيُّ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ل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اي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ئ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غَي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شْتِبَاه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اي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لِ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ْتُ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ضُو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اق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خَطَّاب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وِي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وَقُّ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لَ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ِلَ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</w:p>
    <w:p>
      <w:pPr>
        <w:pStyle w:val="Normal"/>
        <w:jc w:val="left"/>
        <w:rPr/>
      </w:pPr>
      <w:r>
        <w:rPr>
          <w:rStyle w:val="Tag86e"/>
        </w:rPr>
        <w:t>12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ق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د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جُمُ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نُم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مَاء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نْفَص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رَّدّ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خْ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ئ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طَّل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ي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ثَّم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بّ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بّ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َبَّ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م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فَص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ي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ج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الْخِيَارَ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وُضِعَ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لِلنَّظَرِ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فِي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98e"/>
          <w:rtl w:val="true"/>
        </w:rPr>
        <w:t>الْحَظِّ</w:t>
      </w:r>
      <w:r>
        <w:rPr>
          <w:rStyle w:val="Tag9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قَي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ظ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بَرّ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سْتَقْ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ْلُ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و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ظ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لْ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ظ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هْ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ش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رَد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ع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سَ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َّ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فِي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فْ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ف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إِفْل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إِق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َوْض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َّاغُو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بْن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ْمُنْذِر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الْإِجْمَاعَ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</w:p>
    <w:p>
      <w:pPr>
        <w:pStyle w:val="Normal"/>
        <w:jc w:val="left"/>
        <w:rPr/>
      </w:pPr>
      <w:r>
        <w:rPr>
          <w:rStyle w:val="Tag86e"/>
        </w:rPr>
        <w:t>12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ْء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َا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 xml:space="preserve">: </w:t>
      </w:r>
      <w:r>
        <w:rPr>
          <w:rStyle w:val="Tag88e"/>
          <w:rtl w:val="true"/>
        </w:rPr>
        <w:t>الْإِقَال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سْخ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ك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ي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ت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ف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ُفْ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ف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ُو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إِقَال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فَسْخٌ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شْفُو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يُلَاه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ل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سْتُحِق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فْص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قَال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ذ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ْلَ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قَايَل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ظ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صْلَح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ي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حَظ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َرُّ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َاحِ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ه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لِ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ابْ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َج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قَال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قَا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بْرَاؤ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َدُّ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ق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بْ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م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يَبِيعَن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تّ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ِن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ب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تَقَايَ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1e"/>
          <w:b/>
          <w:b/>
          <w:bCs/>
          <w:color w:val="008000"/>
          <w:rtl w:val="true"/>
        </w:rPr>
        <w:t>حَكَمَ</w:t>
      </w:r>
      <w:r>
        <w:rPr>
          <w:rStyle w:val="Tag121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ك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ِح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ُفُو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ؤَثِّ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كْ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ك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تُّ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لْغ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ث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ِل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م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ُبِض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بَائِ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ق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ْت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دَا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رِ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ي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س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ئِع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ي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إِرْث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ْر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مْلَ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ْإِقَال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تَعَاقِد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سْخ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Subject1"/>
          <w:rtl w:val="true"/>
        </w:rPr>
        <w:t>النُّق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تَعَيّ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عْي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شْهَ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تَعْلِيق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حْك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ِلْك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مُجَرّ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عْيِي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تْل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حَق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ْتَم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َاع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ق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تَّج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ب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فِ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شُ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ْرَا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وِي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ص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ث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ْرِك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د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ج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ك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ذ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ز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تُ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نْز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صُوص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ي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ِي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ئِد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مُتَوَلِّد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َيّ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ِي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رَاه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م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ْمُون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ح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حَمَّ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تَّمِيم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صَال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عْن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يّ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سْ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بَعُّ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م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ْرُ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سْ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لْز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ه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تْم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صِ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سْم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ر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ب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ز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ّ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أْن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م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ر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نّ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ب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ص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ْ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سَّو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ض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ْس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تَعْيِين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ْ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ب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سَ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رَّق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َيْ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</w:p>
    <w:p>
      <w:pPr>
        <w:pStyle w:val="Normal"/>
        <w:jc w:val="left"/>
        <w:rPr/>
      </w:pPr>
      <w:r>
        <w:rPr>
          <w:rStyle w:val="Tag86e"/>
        </w:rPr>
        <w:t>12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لْع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شْ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جْب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بُدَاءَة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سْلِي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ص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تَعَلُّق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ْ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لْع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تَا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َمَ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ر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ِي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نْك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َي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ب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غ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سْتَوْعِ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غ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رَّج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َ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وَالْأَصْلُ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ك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حَر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د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حكي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د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ِي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لِي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ُنْذِر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تِّفَا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ّ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ان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ن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4e"/>
          <w:rtl w:val="true"/>
        </w:rPr>
        <w:t>الْأَصْلَ</w:t>
      </w:r>
      <w:r>
        <w:rPr>
          <w:rStyle w:val="Tag14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بَرَاءَةُ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ذِمَّة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8e"/>
          <w:rtl w:val="true"/>
        </w:rPr>
        <w:t>الْبَائِعِ</w:t>
      </w:r>
      <w:r>
        <w:rPr>
          <w:rStyle w:val="Tag8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م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ض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ِهِ</w:t>
      </w:r>
    </w:p>
    <w:p>
      <w:pPr>
        <w:pStyle w:val="Normal"/>
        <w:jc w:val="left"/>
        <w:rPr/>
      </w:pPr>
      <w:r>
        <w:rPr>
          <w:rStyle w:val="Tag86e"/>
        </w:rPr>
        <w:t>12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ي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شْر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نَان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شْر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نَان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عْتِق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نَان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عَشَر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فَع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ئ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ائ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ر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ئ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صِي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غْر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ر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59</w:t>
      </w:r>
    </w:p>
    <w:p>
      <w:pPr>
        <w:pStyle w:val="Normal"/>
        <w:jc w:val="left"/>
        <w:rPr>
          <w:rStyle w:val="Tag65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مْلِي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شَاقِل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</w:p>
    <w:p>
      <w:pPr>
        <w:pStyle w:val="Normal"/>
        <w:jc w:val="left"/>
        <w:rPr/>
      </w:pPr>
      <w:r>
        <w:rPr>
          <w:rStyle w:val="Tag65e"/>
        </w:rPr>
        <w:t>126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ّ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كَوِيّ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زَلْز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مَ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زَكِّ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َك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وَكِيل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ود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ك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مَكُّ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سَائِر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َّك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َل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ل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طْ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ِطْ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تَكْفِي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ج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أَيْم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ظِّه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مْ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أَخِّ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دْ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ر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قَوْل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ِل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رْ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ُتَوَجِّ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كَف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ذ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سَ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مَأْخَذ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ُ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َا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َف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ف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م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مَض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فّ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َفّ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الْ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صِ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س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ف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ص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بِي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ا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فَّا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طْعِ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فَع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طْ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ع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ِه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اس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طَ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كْف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جِ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كْف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ح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ت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دْ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حْص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وْجَب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ي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ي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عْد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جَ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د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ي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ئ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فْر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عَاوَ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شْتُر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ِف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َابُ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خ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عْتِب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شْتُر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ائ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نْتَ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َة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كْث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خِرَق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َوِ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وْفَي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بِي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ضْمُون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ُو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شْتُرِ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ذِّمّ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تَر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ك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ك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ذ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تَسَر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رَّ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ه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نْصُوص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ار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ر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لِإِجْمَاع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5e"/>
          <w:rtl w:val="true"/>
        </w:rPr>
        <w:t>الصَّحَابَةِ</w:t>
      </w:r>
      <w:r>
        <w:rPr>
          <w:rStyle w:val="Tag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ِب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َح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ت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ا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نِكَاحِه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ْ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ضْر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ا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قِي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ي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ب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َف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إِبْرَاهِي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ر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كَانَ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ُ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تَسَرَّى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بِيدُه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ِي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مَالِهِ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فَلَا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يَعِيبُ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7e"/>
          <w:rtl w:val="true"/>
        </w:rPr>
        <w:t>عَلَيْهِمْ</w:t>
      </w:r>
      <w:r>
        <w:rPr>
          <w:rStyle w:val="Tag7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حَوَاش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لْخَلَّال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مْك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ذ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ُ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ه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َؤ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سَر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س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ْ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رَدّ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سَرّ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نِكَاح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ْس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وَّ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طَلِّق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ر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جَعْفَر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بِمَنْزِل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يْمُونِيّ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ل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ُرِّي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زَوْجَت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فَسِخ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غْل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ب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زّ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صُوص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ْل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َر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ه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بَا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ٌ</w:t>
      </w:r>
    </w:p>
    <w:p>
      <w:pPr>
        <w:pStyle w:val="Normal"/>
        <w:jc w:val="left"/>
        <w:rPr/>
      </w:pPr>
      <w:r>
        <w:rPr>
          <w:rStyle w:val="Tag86e"/>
        </w:rPr>
        <w:t>126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؟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ز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ن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تِز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شْتَرِي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عْت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فَر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غْر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ق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ي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آخ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عْت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هْ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كِي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تَز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ي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َ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وَا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ك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ر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سْتَقِر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سَّيّ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َّك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ْتَوْلَد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زِع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م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رُّ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ِرْجَا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ق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بِي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ضَمَّ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نَص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ظْهَرْ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ضَعْف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ز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ُخ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مُ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ق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َ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ف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ز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ح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ك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ش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رَ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ِع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ق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ِيرِينَ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سَ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سَ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تَّمِيم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ع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قَوْل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ِر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ك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دَّ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شِّيرَاز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د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ز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</w:p>
    <w:p>
      <w:pPr>
        <w:pStyle w:val="Normal"/>
        <w:jc w:val="left"/>
        <w:rPr/>
      </w:pPr>
      <w:r>
        <w:rPr>
          <w:rStyle w:val="Tag86e"/>
        </w:rPr>
        <w:t>12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ز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لَّك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َ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ضْخ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ه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رَ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َق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ز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رَس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س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رَس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رَس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س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"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" </w:t>
      </w:r>
      <w:r>
        <w:rPr>
          <w:rStyle w:val="Tag120e"/>
          <w:b/>
          <w:b/>
          <w:bCs/>
          <w:color w:val="008000"/>
          <w:rtl w:val="true"/>
        </w:rPr>
        <w:t>الْخِلَا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مْلِي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خْتَص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تَمْلِي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ِلْ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لُّقَط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ْ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قَط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مْل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ع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ر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قِط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</w:p>
    <w:p>
      <w:pPr>
        <w:pStyle w:val="Normal"/>
        <w:jc w:val="left"/>
        <w:rPr/>
      </w:pPr>
      <w:r>
        <w:rPr>
          <w:rStyle w:val="Tag86e"/>
        </w:rPr>
        <w:t>12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حِيَاز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بَاح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حْتِطَا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حْتِشَاش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صْطِيَا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دِ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رِ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افِ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حَا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اص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مْل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قَاس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ُقَ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ب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ه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بِل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دُو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ز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ل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وْجَت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ِوَ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َضِّ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لُّ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ُ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ثَّامِ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مُضَار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ظّ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قَاس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س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زِيز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نْعِقَا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ِص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ِ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قْر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س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س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صَّغِي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َّ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عِق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ار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ت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ُسَي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فَتْح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م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عَدَم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نْبِي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دْ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ُ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جْنَب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ر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س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و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و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هُو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ل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َز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و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جْتِهَاد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ط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ُبْ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ه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لَا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يَّر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نْفَر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ضَار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ك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خْ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ا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ء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ال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ُه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ه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يَّ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خْ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ْ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ُهُو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رَض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ِي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م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ْق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سْمِي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ث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مَ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حْد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ج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ظُّه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رِ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ْت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وّ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تَّاس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مَوْق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قَب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ُق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زَكَا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ش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قُوف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ك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ُص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شَّ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ِيرَازِيّ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</w:p>
    <w:p>
      <w:pPr>
        <w:pStyle w:val="Normal"/>
        <w:jc w:val="left"/>
        <w:rPr/>
      </w:pPr>
      <w:r>
        <w:rPr>
          <w:rStyle w:val="Tag86e"/>
        </w:rPr>
        <w:t>12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رْش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َاي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د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َوْل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ل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وِلَا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َزَوُّ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َوْق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زَوِّ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نَظ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قِ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شْتَرَط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اظِ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ظ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ارِث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ظ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ِلَا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حِق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فْع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ش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صِ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فَرّ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ر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َوْق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َلُّ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نّ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سْتَأْ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دُّ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ن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ل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رِط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ل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ضّ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د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ق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فَإِ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ُ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جِهَةٍ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ِي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هِ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صِي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لُّ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َّصِ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َفْس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قْ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نْقَطِ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قِ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رْ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رْ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زّ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َّ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م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قْ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قْب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ط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لَّال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قَط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الرقب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دّ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لِنَص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مُ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قَط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م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عَم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ق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ق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قُو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مَنْفَ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رَّق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َ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ق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وْلَد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بْه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وْلَ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َا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وْلَ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قُوف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عَاشِ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َاز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نْفِيذ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ص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تِدَاء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طِي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رُوف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نْفِي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ب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ث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غَانِم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وْق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ف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ق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2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شْتَرَ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ُرُوط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هِ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يجَا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ز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فَذ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َق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جَا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ظَاهِ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تَ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ج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َاز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دْ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نْسُوب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نَنْت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لِيل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ْرَا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ِلَا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فْع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كْس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و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ُزْ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ِي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مْس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ائ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مْس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رْه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ِ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ه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ز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جْه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صَد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جَاز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جْه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نْس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جَا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صَ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نْث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جِيز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ب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جَاز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جِي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ًا</w:t>
      </w:r>
    </w:p>
    <w:p>
      <w:pPr>
        <w:pStyle w:val="Normal"/>
        <w:jc w:val="left"/>
        <w:rPr/>
      </w:pPr>
      <w:r>
        <w:rPr>
          <w:rStyle w:val="Tag86e"/>
        </w:rPr>
        <w:t>13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ه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جَاز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</w:p>
    <w:p>
      <w:pPr>
        <w:pStyle w:val="Normal"/>
        <w:jc w:val="left"/>
        <w:rPr/>
      </w:pPr>
      <w:r>
        <w:rPr>
          <w:rStyle w:val="Tag86e"/>
        </w:rPr>
        <w:t>13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فْتَقِرَة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جَاز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جِيز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اوَز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َاي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جِيز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زَاح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زَّائ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جَاوِز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شْك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جِي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ضِ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اوِز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جَاوِ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ِص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ُلُ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جَاوِ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ح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م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ْمَا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مُس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كْمِل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ح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ُلُ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ض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ل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زَاح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قَس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كْ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ص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بْط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ائ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ح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</w:p>
    <w:p>
      <w:pPr>
        <w:pStyle w:val="Normal"/>
        <w:jc w:val="left"/>
        <w:rPr/>
      </w:pPr>
      <w:r>
        <w:rPr>
          <w:rStyle w:val="Tag86e"/>
        </w:rPr>
        <w:t>13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جَاز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ِي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رَ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رُوث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ط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بَ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ط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شَبّ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َاب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ِيَا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رِض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ب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ك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د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ع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نَظِيرُ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زّ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إِ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خْرَا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ِنَا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ب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دِ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ج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ِذ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زَّ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نْفِي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َرُّ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حَاد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عْرُوف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َاض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حُك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م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تَوَف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زْد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م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وَف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بَيّ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ْتَب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َص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ع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ف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ُعْتُب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ِع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س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ال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سْع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تُبِ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ع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ب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ن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ف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</w:p>
    <w:p>
      <w:pPr>
        <w:pStyle w:val="Normal"/>
        <w:jc w:val="left"/>
        <w:rPr/>
      </w:pPr>
      <w:r>
        <w:rPr>
          <w:rStyle w:val="Tag86e"/>
        </w:rPr>
        <w:t>13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وَطِئ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ِئ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زَوْج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وْلَد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لَاد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صِي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ِكَا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لَ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ابْ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وَف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صَاي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ل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ل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د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َر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ب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غَرَ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ب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رْشَا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رْس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ه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ِ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بِ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قْ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شْف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ر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رَ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مَلّ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ُوص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ُو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</w:p>
    <w:p>
      <w:pPr>
        <w:pStyle w:val="Normal"/>
        <w:jc w:val="left"/>
        <w:rPr/>
      </w:pPr>
      <w:r>
        <w:rPr>
          <w:rStyle w:val="Tag86e"/>
        </w:rPr>
        <w:t>131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جَرَيَان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خ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ن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ضَعْف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زَلْزُ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دُّ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دَّي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تِق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صْحَا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جَاء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ُرَم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َبْتَغ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نِي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أَ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عْط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ب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َع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ُبْ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ِث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د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دَمِيّ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تَجَدّ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َف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ئْ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ِيط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َض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غْر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صَّر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غْرِ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غْرِق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لُّ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عَلُّ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ه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ِنَاي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إحْد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عَلَّ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بِكُلّ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ُزْء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زَائ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قَسَّط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د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ط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ي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تَّعَلُّ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نُفُوذ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صَرُّ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لِث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عَلَّ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ذِّم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وْجُهٍ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َيْهِمَا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ي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ؤَج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ر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نُفُوذ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رُّ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بَيْع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ُقُو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ف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ِي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ولِب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د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د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ر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لِغ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َغ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ل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برزاط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ل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تِزَا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د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نَّظَرِيَّات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س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عْس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س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Subject1"/>
          <w:rtl w:val="true"/>
        </w:rPr>
        <w:t>و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ه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ُرَ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رْه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رْه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نَمَاء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سْ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كَوِيّ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ْتَدِئ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حِي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رُو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ْك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ْمُو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ه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كِي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شَرْح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عِق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عِق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قْ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ن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نَذْكُ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جَر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م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م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ك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ُو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صّ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ُو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م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مَ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فَص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</w:p>
    <w:p>
      <w:pPr>
        <w:pStyle w:val="Normal"/>
        <w:jc w:val="left"/>
        <w:rPr/>
      </w:pPr>
      <w:r>
        <w:rPr>
          <w:rStyle w:val="Tag86e"/>
        </w:rPr>
        <w:t>131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ِيد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هَل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هِل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ِطْ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طْ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طْرَت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1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رِك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يَوَا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ُؤْن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ؤْن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ُجْ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ْز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دِي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ي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ف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أَخذ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ج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ارِ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جَارِي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وْرُوث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دَّيْ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سْتَغْر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وْلَد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ِئ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ه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شُبْهَة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ِك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هْ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بْ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ال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بُو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ت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نْت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غْرِ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سْتِغ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نْفُ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ْلُ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سْ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دَبِّر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ر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شَخْص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يرَاث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لْف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نَاقِ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َاقِ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</w:p>
    <w:p>
      <w:pPr>
        <w:pStyle w:val="Normal"/>
        <w:jc w:val="left"/>
        <w:rPr/>
      </w:pPr>
      <w:r>
        <w:rPr>
          <w:rStyle w:val="Tag86e"/>
        </w:rPr>
        <w:t>132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أَل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ف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ِابْن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تَرَك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بْن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بْرَأ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رِي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يرَا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ْمَاعًا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ْه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ُل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ارِ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رِ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رُوث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ُولِ</w:t>
      </w:r>
    </w:p>
    <w:p>
      <w:pPr>
        <w:pStyle w:val="Normal"/>
        <w:jc w:val="left"/>
        <w:rPr/>
      </w:pPr>
      <w:r>
        <w:rPr>
          <w:rStyle w:val="Tag86e"/>
        </w:rPr>
        <w:t>132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رُجُو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ئِع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م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لُّ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أَكّ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ج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ُقُو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سْو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َ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بزراط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خَلَّ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غُرَ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كْثَر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لْف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يْس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رِث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بْن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غُرَم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ُتْرُك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أَل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خِّرُون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قُوقِ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َلَاث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ِن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حَتّ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وَفِّيَ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مِي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قُوقِك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حَقّ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َخِّر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وَفّ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ج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رُ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ل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َخِّر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يُوخ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يَ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وْجِي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إنْ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َلُّ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َفِّي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سْقَا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مْل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ل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حْتَم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وْ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ؤَخِّر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َ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طَالَب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َم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ق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لْمُفْلِس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ُرَمَائ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ْه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إِسْقَا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قُوقِهِ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ي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يُوَفِّيَهُ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يَّا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مِل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َ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وِلَاي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الَ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رِك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نَحْو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صّ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غُرَ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وَرَث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خَلَّ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ِيع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ِن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ص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خَلَّ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د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دِ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خ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ِعَت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َخْلُف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ٌ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دَ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دِي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م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حْتِي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ف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رِك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قْل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ُرَم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ج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ك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هُو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فْر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وْفِيَت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يْ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ئِم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ف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ُ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ِنْد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دِيع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رَجُ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د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ف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ْبِ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ظَّاهِ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د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َّ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ُ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رَث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يّ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ْل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ر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رِ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َيِّ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ِّ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قَض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ط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َّه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صَرّ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ِ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تَّدْبِي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تْق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صِف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ت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َ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ت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َلِّق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ت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ي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2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بَيْ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هِبَت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ل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اعْتِبَار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ثُّلُث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حَنْبَل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خَرَّج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ِاسْتِيلَاء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إبْط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د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لرُّجُو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الْقَوْل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لِ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تَعْلِيقِهِمَا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تَقَ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ِه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ِع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أَوْ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رُجُو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دْبِي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جُو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يَعُو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رُوج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عُ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فُو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َائ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و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ُلَان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ن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يُعْت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وْ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سَن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د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يِي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ج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ؤُ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ن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نْ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َار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عْل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نْفِي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نْفِي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ض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ات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دَبّ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رُجُو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د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ِي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َب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عَبْ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بَّر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ُجُو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سْتَ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زْدَحَ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َاي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ْدَحِ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ا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ص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ص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ر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ُدَبّ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َيْهِمَا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ارِ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ْ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يَان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زَاحَ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َائ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وَل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دَبَّر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مَشْهُو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ْبَعُ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دْبِي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عْل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دِث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رِّوَايَتَيْن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ِاسْتِي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ع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ُز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لَّ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د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ْبَع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</w:p>
    <w:p>
      <w:pPr>
        <w:pStyle w:val="Normal"/>
        <w:jc w:val="left"/>
        <w:rPr/>
      </w:pPr>
      <w:r>
        <w:rPr>
          <w:rStyle w:val="Tag86e"/>
        </w:rPr>
        <w:t>133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ح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دْبِي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ُجُو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ف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ح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ص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ج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ر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ن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جِب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حَمْل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هُور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قِي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س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رَقَ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بْن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ْمُنْذِرِ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إجْمَاعًا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ار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قِي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وَل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مْلُو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يّ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3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ْسِ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زَّوْج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جَب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حَم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ْرُوط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س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قَارِ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رَث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ا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ثْبُ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ذِمّ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شْهُور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ِنْ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ض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ْرُو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نَفَق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ف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ئ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م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خْتَلَع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نَفَق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جَعْل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وَ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خُل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شِّيرَاز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ك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صْرُو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تَف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] .</w:t>
      </w:r>
    </w:p>
    <w:p>
      <w:pPr>
        <w:pStyle w:val="Normal"/>
        <w:jc w:val="left"/>
        <w:rPr/>
      </w:pPr>
      <w:r>
        <w:rPr>
          <w:rStyle w:val="Tag86e"/>
        </w:rPr>
        <w:t>134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شَز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زَّوْج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ُشُو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حَامِ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ْء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بْه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اطِئ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وْطُو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ك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ْكِ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ز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حِ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يَ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ق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لْو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زَو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قَاسَ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بُو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لْز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ك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عْت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حْتِمَا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ض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لَ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م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ف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اسِ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ك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بَرّ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فَرِّ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م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وسِ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وص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قْبَل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ُ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فَع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فَق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لِف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فْرِيط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دَ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دَا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ِي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لْزَم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فَقَت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48</w:t>
      </w:r>
    </w:p>
    <w:p>
      <w:pPr>
        <w:pStyle w:val="Normal"/>
        <w:jc w:val="left"/>
        <w:rPr>
          <w:rStyle w:val="Tag104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فِطْر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طَلّ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ط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</w:p>
    <w:p>
      <w:pPr>
        <w:pStyle w:val="Normal"/>
        <w:jc w:val="left"/>
        <w:rPr/>
      </w:pPr>
      <w:r>
        <w:rPr>
          <w:rStyle w:val="Tag104e"/>
        </w:rPr>
        <w:t>134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جِب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ك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مُطَلَّ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مِ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ُك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بْصِر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نَفَ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تَوَفّ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ن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زاغون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ق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ك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تَ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بُوس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بَائِ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ي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فَسْخ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حَلْوَان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تَوَف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ص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بْتُو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بْتُوت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تَحِ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ُتَوَجِّه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نّ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وَالْإِجْمَاعِ</w:t>
      </w:r>
      <w:r>
        <w:rPr>
          <w:rStyle w:val="Tag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بْتُوت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جِّ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</w:p>
    <w:p>
      <w:pPr>
        <w:pStyle w:val="Normal"/>
        <w:jc w:val="left"/>
        <w:rPr/>
      </w:pPr>
      <w:r>
        <w:rPr>
          <w:rStyle w:val="Tag86e"/>
        </w:rPr>
        <w:t>135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مْرَأ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ُو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مّ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ب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فَسَخ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ُخُو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ِ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ُطِئ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َجْع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شُبْه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ِ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مْ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يُمْكِن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زَّوْج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لْوَاطِئ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ي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َك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ع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لْزَم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كَش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ص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شْك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لْحَق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قْت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ْ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ض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ئ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حَقّ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اط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ُوجِ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ر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َب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ف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بَرّ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ي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نْف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ك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وْف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ُجُو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ج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ظَّاه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لَاعِن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فَ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وَل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لْحَق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لَاعِن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رَج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ظَن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نّ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م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ُوجِب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م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طِئ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تَمَكِّ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بْ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رُ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َزَم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رَجَّح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مْت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كَّ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صَب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ص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خَام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قَتْ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م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وجِب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َوَ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ر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وَائِد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 .</w:t>
      </w:r>
    </w:p>
    <w:p>
      <w:pPr>
        <w:pStyle w:val="Normal"/>
        <w:jc w:val="left"/>
        <w:rPr/>
      </w:pPr>
      <w:r>
        <w:rPr>
          <w:rStyle w:val="Tag86e"/>
        </w:rPr>
        <w:t>135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سَّادِس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Subject1"/>
          <w:rtl w:val="true"/>
        </w:rPr>
        <w:t>الْمُرْتَد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زُو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رّ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؟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سْتَمِ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صْ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ع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تَب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</w:p>
    <w:p>
      <w:pPr>
        <w:pStyle w:val="Normal"/>
        <w:jc w:val="left"/>
        <w:rPr/>
      </w:pPr>
      <w:r>
        <w:rPr>
          <w:rStyle w:val="Tag86e"/>
        </w:rPr>
        <w:t>135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دُّ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قَط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ائِ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د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شَاقِل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ح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َ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جِب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عْس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يْس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ِدَا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د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عْس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يَس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ج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يَس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جُو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ْزَا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و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ج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ط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حُكْ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رُّفَا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ُعَاوَض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تَّبَرُّع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غَيْر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فِذ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ذ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اوَض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قَ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رُّع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جَز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ُعَلّ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لُغ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ُلُ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خُو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لُث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ْتَ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فِظ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قِف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ْضِي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َيَّن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نْ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ك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ْط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صَرَّف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ك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دّ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مْنَع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قْر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ِكَاح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وَلِّي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5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ِقْ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شْفُو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د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قْص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ُع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ِك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60</w:t>
      </w:r>
    </w:p>
    <w:p>
      <w:pPr>
        <w:pStyle w:val="Normal"/>
        <w:jc w:val="left"/>
        <w:rPr>
          <w:rStyle w:val="Tag65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ز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بَاح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ِ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مَل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أُجْر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حْتِمَال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ذْكُو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</w:p>
    <w:p>
      <w:pPr>
        <w:pStyle w:val="Normal"/>
        <w:jc w:val="left"/>
        <w:rPr/>
      </w:pPr>
      <w:r>
        <w:rPr>
          <w:rStyle w:val="Tag65e"/>
        </w:rPr>
        <w:t>136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الْوَصِيّ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ِحَّت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b/>
          <w:b/>
          <w:bCs/>
          <w:color w:val="008000"/>
          <w:rtl w:val="true"/>
        </w:rPr>
        <w:t>وَجْهَانِ</w:t>
      </w:r>
      <w:r>
        <w:rPr>
          <w:rStyle w:val="Tag104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ق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6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مِيرَاث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ِي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و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ا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ض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جَدّ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ق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ض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ض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ي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ق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ق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قُو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طِيل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ؤ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6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بّ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رْتَدّ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يِّ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سْلَا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تَّد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َبّ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ْط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َزَم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بِي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6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سَّابِ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كُف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سْتِيل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ئِف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مُفْرَدَات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صَحَّح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ُ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وَا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يّ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او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ل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جَ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يْ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خُذ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َّا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ز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دَق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ُمَرَ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</w:p>
    <w:p>
      <w:pPr>
        <w:pStyle w:val="Normal"/>
        <w:jc w:val="left"/>
        <w:rPr/>
      </w:pPr>
      <w:r>
        <w:rPr>
          <w:rStyle w:val="Tag86e"/>
        </w:rPr>
        <w:t>136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غُنِم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ُعْلَ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بَاب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ق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لُّقَ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ر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ي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ُ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66</w:t>
      </w:r>
    </w:p>
    <w:p>
      <w:pPr>
        <w:pStyle w:val="Normal"/>
        <w:jc w:val="left"/>
        <w:rPr>
          <w:rStyle w:val="Tag4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ل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يْدِيهم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ْوَا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نَز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رَبّ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ع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ّ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سْ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م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سْل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شَيْءٌ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ُ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لِي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د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س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َقِ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اس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نْكِح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هَذ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تْلَف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فُو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4e"/>
          <w:rtl w:val="true"/>
        </w:rPr>
        <w:t>بِالْإِجْمَاعِ</w:t>
      </w:r>
    </w:p>
    <w:p>
      <w:pPr>
        <w:pStyle w:val="Normal"/>
        <w:jc w:val="left"/>
        <w:rPr/>
      </w:pPr>
      <w:r>
        <w:rPr>
          <w:rStyle w:val="Tag4e"/>
        </w:rPr>
        <w:t>136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بِق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إحْدَا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سْتَوْلَوْ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حَرّ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بِ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تْ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</w:p>
    <w:p>
      <w:pPr>
        <w:pStyle w:val="Normal"/>
        <w:jc w:val="left"/>
        <w:rPr/>
      </w:pPr>
      <w:r>
        <w:rPr>
          <w:rStyle w:val="Tag86e"/>
        </w:rPr>
        <w:t>1368</w:t>
      </w:r>
    </w:p>
    <w:p>
      <w:pPr>
        <w:pStyle w:val="Normal"/>
        <w:jc w:val="left"/>
        <w:rPr>
          <w:rStyle w:val="Tag120e"/>
          <w:b/>
          <w:b/>
          <w:bCs/>
          <w:color w:val="008000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دُو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ْوَال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ل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ّ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كَا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ز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ضَّائِ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بِّهِ</w:t>
      </w:r>
    </w:p>
    <w:p>
      <w:pPr>
        <w:pStyle w:val="Normal"/>
        <w:jc w:val="left"/>
        <w:rPr/>
      </w:pPr>
      <w:r>
        <w:rPr>
          <w:rStyle w:val="Tag120e"/>
          <w:b/>
          <w:bCs/>
          <w:color w:val="008000"/>
        </w:rPr>
        <w:t>136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َّذ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مَل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تَ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ب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ُزَوَّجَةً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فَ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قَب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َافِ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دْخ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بِيّ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سَبْي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ب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ق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عْد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ذ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ِت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ع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ؤَجَّ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زَوَّ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هَانِئ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ُبِي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ْج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ُسْتُنْقِذ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تَعُو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سَّب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َاف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غَص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أْ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ي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سْتِيل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ح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ق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فَ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بَاح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ئ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عَلَى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هَذَا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وْ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ج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سْل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َسَخ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َوّ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طْ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ر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َد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ف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ع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أْو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وْل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ُفَّا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دَبَّ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سْلِ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ا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يِّد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دْبِير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بَ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دَب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دْب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َزَم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كَات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ق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ه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رْ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َه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سُؤَا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Subject1"/>
          <w:rtl w:val="true"/>
        </w:rPr>
        <w:t>عِنْدَك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كَافِر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نْتِزَا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سْل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هْ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نّ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عْلُوم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كَيْف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مْ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هْ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ِوَ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جَو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ِي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لُّك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رَّ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ُسْت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تَصَو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لَاؤ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ص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رْ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ق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مَنْ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َاف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لْتَجِئ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سْتَذَم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ُتَحَصِّ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ص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سْتَأْج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سْ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مَا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ك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ز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يّ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زَاحَ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اف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غْب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بْط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ْ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ِط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ط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سّ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دْل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ك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ل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ِزَا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س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ْل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وَإِذ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َقِيتُم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رِيق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اضْطَرُّوهُم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ضْيَق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د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الْأَم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خْرَاج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جَزِيرَة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ْعَرَبِ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ثَّامِن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غَنِي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مْلَ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ِاسْتِيل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جَرّ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ُد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ي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مْلِي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ز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شْتَر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ع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ي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ُبَاح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ي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كُفّ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لْك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Subject1"/>
          <w:rtl w:val="true"/>
        </w:rPr>
        <w:t>جَرَيَان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إ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ت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جْنَاس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نْعَقِد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وْ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سْتِيل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ُفُو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نْعَق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حْتِي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جَرّ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ِي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حْق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ن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ُو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عَق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ن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قِي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ُبُو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ِقّ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ا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هِ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ت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قْ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ك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خِلَاف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بِ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لُّك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اف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جَرّ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َلُّ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خْتَار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نْصُو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إِرْشَا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لِ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عْت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عَيَّن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تِق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عْتِ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ِلْ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ت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تْ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هْر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إِرْث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يِّ</w:t>
      </w:r>
    </w:p>
    <w:p>
      <w:pPr>
        <w:pStyle w:val="Normal"/>
        <w:jc w:val="left"/>
        <w:rPr/>
      </w:pPr>
      <w:r>
        <w:rPr>
          <w:rStyle w:val="Tag86e"/>
        </w:rPr>
        <w:t>137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سْتَوْلَ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بْي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بَق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نِ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َ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وْلَد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مْ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ُر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خ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ض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33e"/>
          <w:rtl w:val="true"/>
        </w:rPr>
        <w:t>وَلِ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لَا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ُبْ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تَاق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يل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ْتَاق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ل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هِدَاي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حْتِمَا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نِي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ا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تْ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بِت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رَك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يل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سْقَط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قّ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بْن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ن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ق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ضَعْف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هُ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ِاحْتِيَاز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ث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ف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وْرُو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ر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ت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طَال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7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شَهِ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شَيْ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نَ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شَهَادَة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بِ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ه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جُ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طِئ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جَارِي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نَم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ذَكَر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سْأَل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َرِق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غَنِي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ّ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قْبَ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هَاد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نِمِي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طْلَ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تَّاسِ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120e"/>
          <w:b/>
          <w:b/>
          <w:bCs/>
          <w:color w:val="008000"/>
          <w:rtl w:val="true"/>
        </w:rPr>
        <w:t>الْقِسْ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ِي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فْرَاز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ع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ه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طَّة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ْك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حَر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ب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فَرّ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و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ائ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( </w:t>
      </w:r>
      <w:r>
        <w:rPr>
          <w:rStyle w:val="Tag86e"/>
          <w:rtl w:val="true"/>
        </w:rPr>
        <w:t>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يْنَ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شِي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ْتَرَك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قْتَسَمَا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سْتَدَا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ُلْط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وْصَا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ط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ُرِّ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ش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ِنْس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ثْن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ط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</w:p>
    <w:p>
      <w:pPr>
        <w:pStyle w:val="Normal"/>
        <w:jc w:val="left"/>
        <w:rPr/>
      </w:pPr>
      <w:r>
        <w:rPr>
          <w:rStyle w:val="Tag86e"/>
        </w:rPr>
        <w:t>138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س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َرَّح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تَّرَاض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قْتَصَر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َلِك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يج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عَي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شْتِر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فْظ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</w:p>
    <w:p>
      <w:pPr>
        <w:pStyle w:val="Normal"/>
        <w:jc w:val="left"/>
        <w:rPr/>
      </w:pPr>
      <w:r>
        <w:rPr>
          <w:rStyle w:val="Tag86e"/>
        </w:rPr>
        <w:t>138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قَاسَمُو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نَّخ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لْعِن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جَ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ر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شْتَمِل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سُنْبُل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خَرْص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رِّبَوِيَّا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خْتَارُون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كَيْ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زْن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خَر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شَا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اس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ج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بْق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قْف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َعْض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ْ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طَل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جْزُوم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ه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قِسْ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رْهُو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كُلّ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صْف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شَا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َقَر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ْتَهِ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هَ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س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قْتَس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رْض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بَ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غَرَس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ُسْتُحِقّ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رْض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ُقْل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رْس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جِ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َزَم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ُج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ثُبُو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خِيَار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كُو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ه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ِصَا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لّ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ع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لارتياء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ظ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ج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ثُبُو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حْظ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بُو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نْبَغ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زِ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َالَ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عَاد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ص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تِف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ي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كَر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ضَار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ُلْت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ي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نَّف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ِي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َعْ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ع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ز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عُم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أَدِلّ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َج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د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طَالَ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ت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وْف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لَا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ول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يْ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ثْنَاء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لْمُدّ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عْد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فَيْئ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لَا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ْعِي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ت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طَا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فَرّ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ر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ص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ْص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ار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نُو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ْس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يَ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مْكِي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أَبّ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دُو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ل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رَّا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ه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ِي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بَا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َا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صْل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يْ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وَل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ظْ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ص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ض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َكّ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يْئ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رْتِجَا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ِيَا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ض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قْتَس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فُس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رَاض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فَرُّ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سَ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ْ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َف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ض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ض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قَاس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رْع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حُكْ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ثُبُو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ُفْع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ِن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سَّامِر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وج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تَنَامَ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شَارِ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دْي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ضَاحِ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ح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</w:p>
    <w:p>
      <w:pPr>
        <w:pStyle w:val="Normal"/>
        <w:jc w:val="left"/>
        <w:rPr/>
      </w:pPr>
      <w:r>
        <w:rPr>
          <w:rStyle w:val="Tag86e"/>
        </w:rPr>
        <w:t>138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بِيع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قَاسَم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نِث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يْ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ْمُو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و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ق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يُو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8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قْتَسَم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َا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ه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يِّ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ي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صِيَّة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ق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غْرَ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90</w:t>
      </w:r>
    </w:p>
    <w:p>
      <w:pPr>
        <w:pStyle w:val="Normal"/>
        <w:jc w:val="left"/>
        <w:rPr>
          <w:rStyle w:val="Tag65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ه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قِسْم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بْن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حِش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بَيُّ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ب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رْغِيب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بُلْغَةِ</w:t>
      </w:r>
    </w:p>
    <w:p>
      <w:pPr>
        <w:pStyle w:val="Normal"/>
        <w:jc w:val="left"/>
        <w:rPr/>
      </w:pPr>
      <w:r>
        <w:rPr>
          <w:rStyle w:val="Tag65e"/>
        </w:rPr>
        <w:t>139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قْتَس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نِصْف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ظَه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ُسْتَحَقّ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فْر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د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ص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َال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كَا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حْتِمَا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ِص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ئِ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وْجُهٍ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ش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وَ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بُلْغَة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حَق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صَّت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س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عَيَّ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تَقَ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وَإِذ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َّل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ع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حَق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شَا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ض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</w:p>
    <w:p>
      <w:pPr>
        <w:pStyle w:val="Normal"/>
        <w:jc w:val="left"/>
        <w:rPr/>
      </w:pPr>
      <w:r>
        <w:rPr>
          <w:rStyle w:val="Tag86e"/>
        </w:rPr>
        <w:t>139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ت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زَوْجَتُ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امِل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 xml:space="preserve">: </w:t>
      </w:r>
      <w:r>
        <w:rPr>
          <w:rStyle w:val="Subject1"/>
          <w:rtl w:val="true"/>
        </w:rPr>
        <w:t>ل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سُّكْن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أَرَاد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رَث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سْ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سْك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نْقِض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ِد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ضْر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لِ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دُو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َط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بِّه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م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ْتَثْن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غْتَف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جْه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حْتَم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ت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ك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9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قِسْم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ذِمَم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ُرَمَاء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وَجَّ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شَّي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حِ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خ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قَارِب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َاء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كَافَأ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َل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ْب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و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ع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ْ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ه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دّ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رِيك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ا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ب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رْث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شْتِرَا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ع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ج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يِين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خْذ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إِب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ذِ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نْف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ابِ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قَط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ل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ق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كَ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ب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عَزِيز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يَ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ج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ْتَ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شْتِرَاك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حْق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غُرَ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سَم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رّ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الْقِيَاس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َ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وَار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عَلِّ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قُوق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ف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َج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قْبُو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قَابِ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تْ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ِي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شَرِي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َاص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ص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إِسْقَا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ف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تَّرَا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قَب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سْم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حَاس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ق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ُي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يْ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ُرَك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عْضُ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رَاه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حَك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ابْنِ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28e"/>
          <w:rtl w:val="true"/>
        </w:rPr>
        <w:t>عَبَّاسٍ</w:t>
      </w:r>
      <w:r>
        <w:rPr>
          <w:rStyle w:val="Tag28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يرَا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تَق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120e"/>
          <w:b/>
          <w:b/>
          <w:bCs/>
          <w:color w:val="008000"/>
          <w:rtl w:val="true"/>
        </w:rPr>
        <w:t>قَبَض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رِيك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َ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ُشْتَرَك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ثْلِي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يْب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امْتِنَاع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إِ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كِم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جْه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ز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قَام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وَص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اكِمِ</w:t>
      </w:r>
    </w:p>
    <w:p>
      <w:pPr>
        <w:pStyle w:val="Normal"/>
        <w:jc w:val="left"/>
        <w:rPr/>
      </w:pPr>
      <w:r>
        <w:rPr>
          <w:rStyle w:val="Tag86e"/>
        </w:rPr>
        <w:t>139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قْتَسَم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حَصَ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طَّرِي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كُ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ِلْآخَ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نْفَذ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طَرَّق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شْتَرِك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ِرَاك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يَتَوَجَّه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ي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كِي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طْر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يْت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سَط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َار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ل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ذْكُر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رِيق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سْتُتْب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ط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طْر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ي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َجْ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دِّي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ِيَاس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ذْهَبِن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مَ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9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لَف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أْك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مّ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شْتَر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يْ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زَيْ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عَمْرٌو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طَعَام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شَاع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ُلْن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حْنَث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أَك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تَقَاسَمَا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ثُمّ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كَل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حَالِف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صِيب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مْرٍو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آمِد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فْر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ِيَاس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خْرِج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حَاب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ي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حْتِمَالٌ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خَرَّج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نَ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نَخْتِ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وَائ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ذِك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عِد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ْث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سَائِ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ِق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نْتَش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ش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ذْكُ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وَابِط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قْسَام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96</w:t>
      </w:r>
    </w:p>
    <w:p>
      <w:pPr>
        <w:pStyle w:val="Normal"/>
        <w:jc w:val="left"/>
        <w:rPr>
          <w:rStyle w:val="Tag65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و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تَّصَرُّفَات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ْ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ذْ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قِف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إجَاز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َب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حْت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سَام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ذ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ئْذ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جَه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شَق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ظَار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بَا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ائِز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حْتَاج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كِم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ْتَلَ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وَا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فْتِقَا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و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َ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لُّقَط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مْل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لتَّصْد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دَائِ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غُ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عْرَ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ب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قَط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بَ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صَاء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و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صَرّ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حَاب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ض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بْضَا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َزْوِي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ف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ب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هَلَا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رَبَّ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ب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ْتَد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أَزْوَا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ق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كِ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خْتُلِ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ار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اهِر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يِّ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ِظَا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ظ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ر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ب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ر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غَيْ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مْتَن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ُو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رَاس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بَ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رْق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اط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ط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بْ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خْت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و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ض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فَسْ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زَوِّج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ا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ْهَ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ه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فِي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ط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د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كْثُ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تَعَد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رْدَا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ي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و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ْفِذ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ض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فْوِي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ضَر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حْر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َضُو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َ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دْع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ج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و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قُو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نْفِي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عْرُوف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عْ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خ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ْن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ئِ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ه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ْرَاؤ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ز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ُطْلَا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َوْ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نَبِي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ْس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ع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ْلِي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غِي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لِي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َبِير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صَرّ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لّ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ِي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ص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َا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طَّه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حَج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إِجَا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يَّ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يَّ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ك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وُق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ف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س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ب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ك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رِي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ُقُوع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اص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َاسِ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طْ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ف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غْصُو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بَت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مَرُّوذ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نَا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بْ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لْ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</w:p>
    <w:p>
      <w:pPr>
        <w:pStyle w:val="Normal"/>
        <w:jc w:val="left"/>
        <w:rPr/>
      </w:pPr>
      <w:r>
        <w:rPr>
          <w:rStyle w:val="Tag65e"/>
        </w:rPr>
        <w:t>139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ُرُو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بَاد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خْرَج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زَّكَا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َرَا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ْزَأَت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39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صَد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غَاصِب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ْمَا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دَ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{ </w:t>
      </w:r>
      <w:r>
        <w:rPr>
          <w:rStyle w:val="Tag3e"/>
          <w:rtl w:val="true"/>
        </w:rPr>
        <w:t>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َقْبَ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َا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بِغَيْر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طَهُور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دَقَةً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غُلُول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عَد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سْب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نُون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ُقِ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حْو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سَعِيد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بْن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29e"/>
          <w:rtl w:val="true"/>
        </w:rPr>
        <w:t>الْمُسَيِّبِ</w:t>
      </w:r>
      <w:r>
        <w:rPr>
          <w:rStyle w:val="Tag2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ث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جَّح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ُيُوخ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َلَّ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كْتَسَب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ؤْ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ص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ؤْج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صَائ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ول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ي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الِ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تَف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ا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وَا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ر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ِمَارِهِ</w:t>
      </w:r>
    </w:p>
    <w:p>
      <w:pPr>
        <w:pStyle w:val="Normal"/>
        <w:jc w:val="left"/>
        <w:rPr/>
      </w:pPr>
      <w:r>
        <w:rPr>
          <w:rStyle w:val="Tag86e"/>
        </w:rPr>
        <w:t>139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غَصَب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اة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ذَبَحَ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مُتْعَت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ِرَانِه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َثَ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ئ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عِيد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َبْ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َل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رْ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بَح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َحْم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ْع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قُوف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ر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ظُ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تُجْز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قَاسِ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سند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و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ك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0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نْكَح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َم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غْصُوبَة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َوْ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بْع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ُفُو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جَاز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ص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ُن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نُصُو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كَاثِ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مَلَّ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نَفْس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ِوَ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جِيز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َالِك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بِي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ب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ُلَان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مَالِي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أَجَاز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َالِك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04e"/>
          <w:rtl w:val="true"/>
        </w:rPr>
        <w:t>فَ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مُوس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ُفُو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َان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اب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ذِّم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ِلَاي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بِ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يْ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ِم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ِانْتِصَا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جَز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قَوْ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لَك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ز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أَكْثَر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ك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تَق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مّ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نْتِصَار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ل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مُنَى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فْهُو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امِس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وْع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ص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َادَةً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ق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رِّض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ذ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عْتِبَا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رْفِيِّ</w:t>
      </w:r>
    </w:p>
    <w:p>
      <w:pPr>
        <w:pStyle w:val="Normal"/>
        <w:jc w:val="left"/>
        <w:rPr/>
      </w:pPr>
      <w:r>
        <w:rPr>
          <w:rStyle w:val="Tag86e"/>
        </w:rPr>
        <w:t>1401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ع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َ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ثَمَانِي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شْت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ائ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شْت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ثَمَان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ع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سِيئ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ة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ْد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ا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عْ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رْهَم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ع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مِائَة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مُخَالَفَتِهِ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ع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ذ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شَّاة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بَاع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ثَوْب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ثَوْب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ِينَار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حْتِمَال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حِصّ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ُ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ِنْ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2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مَر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شْتَرِي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َه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اة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دِينَا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اشْتَرَى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شَا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الدِّينَار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تُسَاو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ُلّ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ِنْهُ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دِينَارً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خَب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جَع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و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مُو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عَيّ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ص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ك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ظَ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( </w:t>
      </w:r>
      <w:r>
        <w:rPr>
          <w:rStyle w:val="Tag86e"/>
          <w:rtl w:val="true"/>
        </w:rPr>
        <w:t>النَّو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ْض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ذِ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عَادَةً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كِي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ضَار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سْتِو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ك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ُرُ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صَرّ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َالِك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خْتِيَا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تَّب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صَرُّ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نَ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حِيح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اف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ْ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بْط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ر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ِ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سَّامِر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أَثْرَم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دَاوُد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سْمِ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لَال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3e"/>
          <w:rtl w:val="true"/>
        </w:rPr>
        <w:t>الْعُرْفِ</w:t>
      </w:r>
      <w:r>
        <w:rPr>
          <w:rStyle w:val="Tag1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ُصُول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ِه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بْط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زِيَاد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َرَّق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س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ص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زِّيَاد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ْ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ضَّم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انِي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ذّ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أْخُ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َ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ِل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ِ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رِي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اصِ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ِرَقِيّ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ص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ذ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ِرَائ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ع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ح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بْ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لَّه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جُ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خَالَف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امِن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ط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مِ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خَذ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ف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بْ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صَاح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دِيث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ُرْو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الْبَارِق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يِّد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ُخَال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3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َ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يْع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ِدُو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ثَمَ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مِث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غَيْر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َلَ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دِّر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يّ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مَن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ي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ن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اهِ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ُزْئِيَّات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سْ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ل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طَّرِيق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لَك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ضِ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لِمَنْصُوص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ك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َذِنَتْ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َرْأ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وَلِيّ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ُزَوِّ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مَهْر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سَمَّتْ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زَوَّجَه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دُون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سَ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صَر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سْتَثْن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ذ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لَب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هَنَّا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خَالَف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ل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كْثَ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دُون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لَا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وْجُهٍ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حَامِد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مَنْصُوص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ض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ِيَاد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نَّقْص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طْلَق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د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رْك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هُ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ص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قْدِي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طْلَا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ُل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ً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ْج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خَيّ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قِص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يْ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ق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د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ْع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خَالَفَ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وْج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لْزَم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ْر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سَم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ه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بَنَّا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الْقِسْ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ادِس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التَّصَرُّ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صَرِّ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شْتَر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ِلْع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زَي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ط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رَّج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َرُّ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ُضُو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ِ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عْتَب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قْرَا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ِب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طَالِب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صَّحِيح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وْجِيه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إِجَاز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بْن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جَ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غَائِ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جْلِس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بَلَغ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بِ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جَاز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مْضَا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بَكْر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جْلِ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4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[ </w:t>
      </w:r>
      <w:r>
        <w:rPr>
          <w:rStyle w:val="Tag86e"/>
          <w:rtl w:val="true"/>
        </w:rPr>
        <w:t>الْحَاد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عِشْر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] ( </w:t>
      </w:r>
      <w:r>
        <w:rPr>
          <w:rStyle w:val="Tag86e"/>
          <w:rtl w:val="true"/>
        </w:rPr>
        <w:t>الْفَائِد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: </w:t>
      </w:r>
      <w:r>
        <w:rPr>
          <w:rStyle w:val="Tag120e"/>
          <w:b/>
          <w:b/>
          <w:bCs/>
          <w:color w:val="008000"/>
          <w:rtl w:val="true"/>
        </w:rPr>
        <w:t>الصَّفْقَة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وَاحِدَة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تَفَرَّق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فَ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ُ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دُو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شْهَر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تَفَرَّ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ْم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طْلَق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ِلْ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رَا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رْ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عَاوَضَا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غَي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رَّه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هِ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وَق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نْصُوص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نْقَس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ي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غْصُوب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تَعْلِيلً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س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َجْز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قَفِيز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بْر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اء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ْلُو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جْهُو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ان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تَّلْخِيص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أْخ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كَوْ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ف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جْزِئ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ِانْقِسَا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جَه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وَ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ُ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فْسُ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وَض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وَّ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تَه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دُّ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صِي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دَد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وْ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ُقْب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أْخَذ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بَايِع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ِ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حَل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ِوَاي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ه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ِث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أْثِير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ذ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رْش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ِت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ضَعِي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ِ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عَي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ك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َجْش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ا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زِيَاد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م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سْقُ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نِي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ف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هَا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قْسِيط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دَ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بِي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ِي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جْه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شَّرِك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كِتَاب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وَالْفُصُول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ْآخَ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غَيْر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سَّط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صْف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مْرَ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د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ظُن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طّ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ِن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ِتَاب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َالِث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سِك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ُد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ُص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عْق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خ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ذ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مَ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قَاب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اصَّة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قُو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ص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حَي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يِّ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وْ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شَيْء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صِي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حَ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لِبَعْضِ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ِيق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جُو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ْمُعَاوَض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طَّ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ط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تَّحَوّ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كُلّ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وَقِيَاسُهُ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َمْ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بِل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أَزَجِيّ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ذْهَ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وْ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ْمُشْتَر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ي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ال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بْعِي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رْش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سَ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قِسْط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قُص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عَب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ثَّوْ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احِ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كَر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ضَّم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صّ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حْرِي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فْ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اشِئ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ا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الَت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از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فْ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زِي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خُصُوص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لْأَظْهَ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ِحّ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زِي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5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فَ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ُو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جْت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نِكَاح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مّ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بِنْت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َهَل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بِنْ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صِحَّة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ُرُود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عَلَى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أُمّ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يْ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6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جَمَع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جِد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طّ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أَو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خَائِف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نَ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بَيْن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م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مَنْصُوص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صَ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هَا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ت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ر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كْس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9e"/>
          <w:rtl w:val="true"/>
        </w:rPr>
        <w:t>كَالْبِنْتِ</w:t>
      </w:r>
      <w:r>
        <w:rPr>
          <w:rStyle w:val="Tag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جَوَاز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الصَّحِيح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يْض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7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 xml:space="preserve">( </w:t>
      </w:r>
      <w:r>
        <w:rPr>
          <w:rStyle w:val="Tag86e"/>
          <w:rtl w:val="true"/>
        </w:rPr>
        <w:t>وَمِن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ٌ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خَائِفٌ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ْعَنَت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غَيْرُ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وَاج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لِلطَّوْل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حُرّ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ُعِفُّه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ِإِفْرَادِهَا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وَأَمَةً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احِد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ظَاهِ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ل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جَرَّد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ت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ص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ُرُو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اخْتَص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أَبُو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خَطَّابِ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ف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خِلَافَيْهِمَا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َا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ُو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حِدَة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ُر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ْأَوّ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دْرَت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ُقَار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مَن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تَزَوِّ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بْد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ُلْ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نْع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َّت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ُعِف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فِي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جْه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حَدُ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لْحُر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ا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جَامِع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حَرَّرِ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الثَّان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يَصِح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ْ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. .... ] </w:t>
      </w:r>
      <w:r>
        <w:rPr>
          <w:rStyle w:val="Tag86e"/>
          <w:rtl w:val="true"/>
        </w:rPr>
        <w:t>وَصَاحِب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مُغْنِي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ب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مْنَع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ُدْ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م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[ . .... ] </w:t>
      </w:r>
      <w:r>
        <w:rPr>
          <w:rStyle w:val="Tag86e"/>
          <w:rtl w:val="true"/>
        </w:rPr>
        <w:t>مُقَارَن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َّ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مْن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ْ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حُر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الْحَال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نِي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مْتَاز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مَوْت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شْهُور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يْس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ْض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بَعْض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ِحّ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ثْ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زَو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خْ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و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َمْس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الْمَذْهَبُ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ُطْلَا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كُل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نَصَّ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عَلَيْه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أَحْمَد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صَالِح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وَأَبِي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ارِث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قَ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نْ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َنْصُورٍ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تَ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أُخْت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عَقْد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يَخْتَار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ا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تَأَوَّ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ارُ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قْد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سْتَأْنَ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عِيد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خَرَّ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إذ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زَوَّج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وَلِيَّا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مِ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رَجُلَيْن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وَقَع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مَع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ْرَ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قْرِ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ِي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زَوْجَت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مْثِل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8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الصُّور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ثَّالِثَة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يَجْمَع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صَفْقَةٍ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شَيْئَيْ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صِحّ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م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يَبْطُل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ْعَق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فِي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أَحَدِهِم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قَبْلَ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سْتِقْرَارِ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بُطْلَا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آخَ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وَابْنُ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عَقِيلٍ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وَاحِدَةً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ق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و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بْتِدَاءً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دَّوَا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هَ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م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تَفَرَّقَ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الْمُتَصَارِفَان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عَنْ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قَب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بَعْض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120e"/>
          <w:b/>
          <w:b/>
          <w:bCs/>
          <w:color w:val="008000"/>
          <w:rtl w:val="true"/>
        </w:rPr>
        <w:t>الصَّرْفِ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Tag86e"/>
          <w:rtl w:val="true"/>
        </w:rPr>
        <w:t>أَ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بْط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بِض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ق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86e"/>
          <w:rtl w:val="true"/>
        </w:rPr>
        <w:t>الْقَبْض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دَوَام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ُرَاعً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وُجُود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صَرَّح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جَمَاع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َصْحَاب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يَكُو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ِينَئِذ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يْ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3e"/>
          <w:rtl w:val="true"/>
        </w:rPr>
        <w:t>الْقَاضِيَ</w:t>
      </w:r>
      <w:r>
        <w:rPr>
          <w:rStyle w:val="Tag3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ك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سَّلَ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صَّرْ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سْأَل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ب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قَبْض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شَرْط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لدّ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عِق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ُد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خْرِيج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وَا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ب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ْتِقْرَا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وَذَك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أَبُو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بَكْرٍ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32e"/>
          <w:rtl w:val="true"/>
        </w:rPr>
        <w:t>الشَّامِيُّ</w:t>
      </w:r>
      <w:r>
        <w:rPr>
          <w:rStyle w:val="Tag32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يع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ثُم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س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ئِع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زَّكَا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ِلسَّاع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سْ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ر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نْفَسِ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اق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؟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ُخَرَّج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ِوَايَت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صَّفْق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صْرِيح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جْر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خِلَاف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تَّفْرِيق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َوَا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َسَخ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سَبَب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ابِق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سْتَقِر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قْ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ع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َي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َحْو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أَ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حْد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َرْأَتَي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عَيْن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رِدَّة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رَضَاع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خْتَص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نْفِسَاخ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ِكَاح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خِلَاف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طَرَأ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قْتَض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حْرِي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ْ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هُ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ِأَحَدَيْ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زِيَّة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ارَت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ِارْتِضَاع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فَرِوَايَتَانِ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104e"/>
          <w:rtl w:val="true"/>
        </w:rPr>
        <w:t>أَصَحُّهُمَا</w:t>
      </w:r>
      <w:r>
        <w:rPr>
          <w:rStyle w:val="Tag10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تَص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نْفِسَاخ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ْد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؛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9e"/>
          <w:rtl w:val="true"/>
        </w:rPr>
        <w:t>لِأَنَّ</w:t>
      </w:r>
      <w:r>
        <w:rPr>
          <w:rStyle w:val="Tag19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سْتِدَام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قْو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ِابْتِدَاء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هُو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ل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ُمّ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بِنْتٍ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ْخُل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هِ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إِن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ثْبُت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ِكَاح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بِنْت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أُم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َ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/>
      </w:pPr>
      <w:r>
        <w:rPr>
          <w:rStyle w:val="Tag86e"/>
        </w:rPr>
        <w:t>1409</w:t>
      </w:r>
    </w:p>
    <w:p>
      <w:pPr>
        <w:pStyle w:val="Normal"/>
        <w:jc w:val="left"/>
        <w:rPr>
          <w:rStyle w:val="Tag86e"/>
        </w:rPr>
      </w:pPr>
      <w:r>
        <w:rPr>
          <w:rStyle w:val="Tag86e"/>
          <w:rtl w:val="true"/>
        </w:rPr>
        <w:t>وُجِ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خِ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نُّسْخ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نَصّ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: </w:t>
      </w:r>
      <w:r>
        <w:rPr>
          <w:rStyle w:val="Tag120e"/>
          <w:b/>
          <w:b/>
          <w:bCs/>
          <w:color w:val="008000"/>
          <w:rtl w:val="true"/>
        </w:rPr>
        <w:t>الْحَمْدُ</w:t>
      </w:r>
      <w:r>
        <w:rPr>
          <w:rStyle w:val="Tag120e"/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Style w:val="Subject1"/>
          <w:rtl w:val="true"/>
        </w:rPr>
        <w:t>لِلَّهِ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كَثِيرً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بِلَا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Subject1"/>
          <w:rtl w:val="true"/>
        </w:rPr>
        <w:t>انْتِهَاءٍ</w:t>
      </w:r>
      <w:r>
        <w:rPr>
          <w:rStyle w:val="Subject1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يِّدِ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4e"/>
          <w:rtl w:val="true"/>
        </w:rPr>
        <w:t>مُحَمَّدٍ</w:t>
      </w:r>
      <w:r>
        <w:rPr>
          <w:rStyle w:val="Tag24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آل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صَحْب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سْلِي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ثِير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دَائِمً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وْ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حَسْبُن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نِعْ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وَكِي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وْل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ُوَّة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اَ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لِيّ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عَظِيم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. </w:t>
      </w:r>
      <w:r>
        <w:rPr>
          <w:rStyle w:val="Tag86e"/>
          <w:rtl w:val="true"/>
        </w:rPr>
        <w:t>تَمَّت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65e"/>
          <w:rtl w:val="true"/>
        </w:rPr>
        <w:t>الْقَوَاعِدُ</w:t>
      </w:r>
      <w:r>
        <w:rPr>
          <w:rStyle w:val="Tag65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تَجْدِي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الِكِ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فَقِي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تَعَا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مُحَمَّد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َحْمَد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سَيْف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الْحَنْبَلِيّ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غَف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ِوَالِد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مَشَايِخِ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دِّي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آمِي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</w:t>
      </w:r>
    </w:p>
    <w:p>
      <w:pPr>
        <w:pStyle w:val="Normal"/>
        <w:jc w:val="left"/>
        <w:rPr>
          <w:rStyle w:val="Tag86e"/>
          <w:lang w:bidi="ar-SA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Y" w:eastAsia="zh-CN"/>
    </w:rPr>
  </w:style>
  <w:style w:type="character" w:styleId="DefaultParagraphFont">
    <w:name w:val="Default Paragraph Font"/>
    <w:qFormat/>
    <w:rPr/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04e">
    <w:name w:val="tag104e"/>
    <w:basedOn w:val="DefaultParagraphFont"/>
    <w:qFormat/>
    <w:rPr/>
  </w:style>
  <w:style w:type="character" w:styleId="Tag33e">
    <w:name w:val="tag33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65e">
    <w:name w:val="tag65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29e">
    <w:name w:val="tag29e"/>
    <w:basedOn w:val="DefaultParagraphFont"/>
    <w:qFormat/>
    <w:rPr/>
  </w:style>
  <w:style w:type="character" w:styleId="Tag88e">
    <w:name w:val="tag88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character" w:styleId="Tag2e">
    <w:name w:val="tag2e"/>
    <w:basedOn w:val="DefaultParagraphFont"/>
    <w:qFormat/>
    <w:rPr/>
  </w:style>
  <w:style w:type="character" w:styleId="Tag89e">
    <w:name w:val="tag89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13e">
    <w:name w:val="tag13e"/>
    <w:basedOn w:val="DefaultParagraphFont"/>
    <w:qFormat/>
    <w:rPr/>
  </w:style>
  <w:style w:type="character" w:styleId="Tag28e">
    <w:name w:val="tag28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73e">
    <w:name w:val="tag73e"/>
    <w:basedOn w:val="DefaultParagraphFont"/>
    <w:qFormat/>
    <w:rPr/>
  </w:style>
  <w:style w:type="character" w:styleId="Tag24e">
    <w:name w:val="tag24e"/>
    <w:basedOn w:val="DefaultParagraphFont"/>
    <w:qFormat/>
    <w:rPr/>
  </w:style>
  <w:style w:type="character" w:styleId="Tag22e">
    <w:name w:val="tag22e"/>
    <w:basedOn w:val="DefaultParagraphFont"/>
    <w:qFormat/>
    <w:rPr/>
  </w:style>
  <w:style w:type="character" w:styleId="Tag15e">
    <w:name w:val="tag15e"/>
    <w:basedOn w:val="DefaultParagraphFont"/>
    <w:qFormat/>
    <w:rPr/>
  </w:style>
  <w:style w:type="character" w:styleId="Tag7e">
    <w:name w:val="tag7e"/>
    <w:basedOn w:val="DefaultParagraphFont"/>
    <w:qFormat/>
    <w:rPr/>
  </w:style>
  <w:style w:type="character" w:styleId="Tag121e">
    <w:name w:val="tag121e"/>
    <w:basedOn w:val="DefaultParagraphFont"/>
    <w:qFormat/>
    <w:rPr/>
  </w:style>
  <w:style w:type="character" w:styleId="Tag14e">
    <w:name w:val="tag14e"/>
    <w:basedOn w:val="DefaultParagraphFont"/>
    <w:qFormat/>
    <w:rPr/>
  </w:style>
  <w:style w:type="character" w:styleId="Tag68e">
    <w:name w:val="tag68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4e">
    <w:name w:val="tag4e"/>
    <w:basedOn w:val="DefaultParagraphFont"/>
    <w:qFormat/>
    <w:rPr/>
  </w:style>
  <w:style w:type="character" w:styleId="Tag8e">
    <w:name w:val="tag8e"/>
    <w:basedOn w:val="DefaultParagraphFont"/>
    <w:qFormat/>
    <w:rPr/>
  </w:style>
  <w:style w:type="character" w:styleId="Tag98e">
    <w:name w:val="tag98e"/>
    <w:basedOn w:val="DefaultParagraphFont"/>
    <w:qFormat/>
    <w:rPr/>
  </w:style>
  <w:style w:type="character" w:styleId="Tag5e">
    <w:name w:val="tag5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17:00Z</dcterms:created>
  <dc:creator>h</dc:creator>
  <dc:description/>
  <dc:language>en-US</dc:language>
  <cp:lastModifiedBy>k</cp:lastModifiedBy>
  <dcterms:modified xsi:type="dcterms:W3CDTF">2003-06-08T22:57:00Z</dcterms:modified>
  <cp:revision>40</cp:revision>
  <dc:subject/>
  <dc:title/>
</cp:coreProperties>
</file>