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ecoType Naskh"/>
          <w:sz w:val="74"/>
          <w:szCs w:val="72"/>
        </w:rPr>
      </w:pPr>
      <w:r>
        <w:rPr>
          <w:rFonts w:cs="DecoType Naskh"/>
          <w:sz w:val="74"/>
          <w:szCs w:val="7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ecoType Naskh"/>
          <w:sz w:val="74"/>
          <w:sz w:val="74"/>
          <w:szCs w:val="72"/>
          <w:rtl w:val="true"/>
        </w:rPr>
        <w:t>قواعد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الأصول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ومعاقد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الفصول</w:t>
      </w:r>
    </w:p>
    <w:p>
      <w:pPr>
        <w:pStyle w:val="Normal"/>
        <w:spacing w:lineRule="auto" w:line="360"/>
        <w:jc w:val="center"/>
        <w:rPr>
          <w:sz w:val="74"/>
          <w:szCs w:val="72"/>
        </w:rPr>
      </w:pPr>
      <w:r>
        <w:rPr>
          <w:rFonts w:cs="DecoType Naskh"/>
          <w:sz w:val="74"/>
          <w:sz w:val="74"/>
          <w:szCs w:val="72"/>
          <w:rtl w:val="true"/>
        </w:rPr>
        <w:t>وهو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مختصر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كتاب</w:t>
      </w:r>
    </w:p>
    <w:p>
      <w:pPr>
        <w:pStyle w:val="Normal"/>
        <w:spacing w:lineRule="auto" w:line="360"/>
        <w:jc w:val="center"/>
        <w:rPr>
          <w:sz w:val="74"/>
          <w:szCs w:val="72"/>
        </w:rPr>
      </w:pPr>
      <w:r>
        <w:rPr>
          <w:rFonts w:cs="DecoType Naskh"/>
          <w:sz w:val="74"/>
          <w:sz w:val="74"/>
          <w:szCs w:val="72"/>
          <w:rtl w:val="true"/>
        </w:rPr>
        <w:t>تحقيق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الأمل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في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علمي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الأصول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والجدل</w:t>
      </w:r>
    </w:p>
    <w:p>
      <w:pPr>
        <w:pStyle w:val="Normal"/>
        <w:spacing w:lineRule="auto" w:line="360"/>
        <w:jc w:val="center"/>
        <w:rPr/>
      </w:pPr>
      <w:r>
        <w:rPr>
          <w:rFonts w:cs="DecoType Naskh"/>
          <w:sz w:val="74"/>
          <w:sz w:val="74"/>
          <w:szCs w:val="72"/>
          <w:rtl w:val="true"/>
        </w:rPr>
        <w:t>لصفي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الدّين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 w:val="74"/>
          <w:szCs w:val="72"/>
          <w:rtl w:val="true"/>
        </w:rPr>
        <w:t>الحنبلي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Cs w:val="72"/>
          <w:rtl w:val="true"/>
        </w:rPr>
        <w:t>(</w:t>
      </w:r>
      <w:r>
        <w:rPr>
          <w:rFonts w:cs="DecoType Naskh"/>
          <w:sz w:val="74"/>
          <w:sz w:val="74"/>
          <w:szCs w:val="72"/>
          <w:rtl w:val="true"/>
        </w:rPr>
        <w:t>ت</w:t>
      </w:r>
      <w:r>
        <w:rPr>
          <w:sz w:val="74"/>
          <w:sz w:val="74"/>
          <w:szCs w:val="72"/>
          <w:rtl w:val="true"/>
        </w:rPr>
        <w:t xml:space="preserve"> </w:t>
      </w:r>
      <w:r>
        <w:rPr>
          <w:rFonts w:cs="DecoType Naskh"/>
          <w:sz w:val="74"/>
          <w:szCs w:val="72"/>
        </w:rPr>
        <w:t>739</w:t>
      </w:r>
      <w:r>
        <w:rPr>
          <w:rFonts w:cs="DecoType Naskh"/>
          <w:sz w:val="74"/>
          <w:szCs w:val="7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ب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ح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ّ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يّ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ني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فق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ه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لّ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زم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كليف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يَّ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ُبْهَ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ُضَيَّ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ُوَسَّ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ذ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ّ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دوب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تح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ظور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د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ائز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ضعيةٌ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فوذ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عاد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عق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ائز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بيح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خص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جاز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ّ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ُ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قَضّ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شكا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ستبر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ص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قرير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ط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ط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ضب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افه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ُمر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ُهي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جاز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و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او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بأ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و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لِ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أويل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جم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ُرِّ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يْتَةُ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ُرِّ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ت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هور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ّ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رق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ربو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ب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فع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ُدم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قرير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ستثن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شد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فع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يفع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ك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اقتض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ّ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أفط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عِد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َ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ُرِّ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هاتُكم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لسّ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دِيَهُمَا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فّ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ن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در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ح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أت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َن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أ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rFonts w:cs="Traditional Arabic"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ا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حَر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َّتان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ترا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تن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ستصحابا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صح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ستحس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ستصلا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اطٍ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يا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ّ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ل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ظن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ّ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ل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قتض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ت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تدع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وْ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ظهو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ضبا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رد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طر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خل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ـ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ّ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عد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ن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ث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أرأي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يْنٌ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رأ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ضمضت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وْل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تَب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ياً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جد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ُجم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عت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ة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ّ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تل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ستنبا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ؤث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و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ت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ي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ط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ل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ح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اط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عك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ل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ح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ع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26:00Z</dcterms:created>
  <dc:creator>shjbookfair</dc:creator>
  <dc:description/>
  <dc:language>en-US</dc:language>
  <cp:lastModifiedBy>shjbookfair</cp:lastModifiedBy>
  <dcterms:modified xsi:type="dcterms:W3CDTF">2004-02-17T09:48:00Z</dcterms:modified>
  <cp:revision>3</cp:revision>
  <dc:subject/>
  <dc:title>قواعد الأصول ومعاقد الفصول</dc:title>
</cp:coreProperties>
</file>