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جماع</w:t>
      </w:r>
      <w:r>
        <w:rPr>
          <w:rFonts w:eastAsia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علم</w:t>
      </w:r>
      <w:r>
        <w:rPr>
          <w:rFonts w:eastAsia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لإمام</w:t>
      </w:r>
      <w:r>
        <w:rPr>
          <w:rFonts w:eastAsia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شافعي</w:t>
      </w:r>
      <w:r>
        <w:rPr>
          <w:rFonts w:eastAsia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ر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تسل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ك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ص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ر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فر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خف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ف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ستعج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ياس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أ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1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حكاية</w:t>
      </w:r>
      <w:r>
        <w:rPr>
          <w:rFonts w:eastAsia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طائفة</w:t>
      </w:r>
      <w:r>
        <w:rPr>
          <w:rFonts w:eastAsia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ردت</w:t>
      </w:r>
      <w:r>
        <w:rPr>
          <w:rFonts w:eastAsia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أخبار</w:t>
      </w:r>
      <w:r>
        <w:rPr>
          <w:rFonts w:eastAsia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كلها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فظ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ب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تب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تبي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و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ل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ئ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تم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متم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س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طئ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دت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ل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م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ب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تيب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ي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ئ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ي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ن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ط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ا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عض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طائ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قرا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ب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بائ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قر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با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ت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اه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د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وجد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د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ض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ت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لت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ف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ي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لو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ات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زكيه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علمه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ك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يحت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ئض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حت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ظهر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ذكر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ل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وتك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كم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طيف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ب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أ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ه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ا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ط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ط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ب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ب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و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ج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د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سه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ج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ي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لم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لي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ع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طاع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sz w:val="40"/>
          <w:szCs w:val="40"/>
        </w:rPr>
        <w:t>3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يحذ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الفو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يبه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ن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يبه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ذا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ي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سل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حكم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ل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ب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تا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خذو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نته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ز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نت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ب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حي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د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ب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إ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40"/>
          <w:szCs w:val="40"/>
        </w:rPr>
        <w:t>4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سوخ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ض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ص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والد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قرب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أبوي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د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رث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ا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أم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خو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أم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د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40"/>
          <w:szCs w:val="40"/>
        </w:rPr>
        <w:t>5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ر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40"/>
          <w:szCs w:val="40"/>
        </w:rPr>
        <w:t>5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ظه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ص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ط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ق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ج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نا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ث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علنا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وب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بائ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عارف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رم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قا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و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ث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رم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قا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التق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اف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لغ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ل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6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ستمع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عو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لق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باب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مع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6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أله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ضر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دو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ج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ج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ر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ر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ب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أمه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ر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أ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سخ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سوخ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7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خ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خ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ت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ه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ذ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ل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ح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ه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ؤ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يحت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ه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ئ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9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جد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ح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ه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10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ه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بلت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جي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لط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ك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ا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0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وي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0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ه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</w:p>
    <w:p>
      <w:pPr>
        <w:pStyle w:val="Normal"/>
        <w:jc w:val="left"/>
        <w:rPr/>
      </w:pPr>
      <w:r>
        <w:rPr>
          <w:sz w:val="40"/>
          <w:szCs w:val="40"/>
        </w:rPr>
        <w:t>10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10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ع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ج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ط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ئ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س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ذ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ؤ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0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0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طائ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0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حس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ز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0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لت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دا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1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ب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ام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1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دا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س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خ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به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1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11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نولين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ضاه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ط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ا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شط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اؤ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1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1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و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هتد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لم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ح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sz w:val="40"/>
          <w:szCs w:val="40"/>
        </w:rPr>
        <w:t>11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خ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و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ي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ها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مس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م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لق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با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رض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1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د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ج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م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ي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ب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ه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غ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2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2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2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جه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2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2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2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ط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ئ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كل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2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2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2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2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خ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اط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3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13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عمد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جزا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ع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3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ه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صغ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ر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3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ظ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ي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3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3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د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ت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د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3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3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ه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ه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بط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خ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ظا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ي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3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3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وجد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4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4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4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ق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ومه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4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4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ص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ص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4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4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4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4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رف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س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4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5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اس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5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5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ه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5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5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ع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5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15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ق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5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اه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ذ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ت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5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وجد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5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6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ك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6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ك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6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وجد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16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ور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6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ث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6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مع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ا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ص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ر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16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فق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ج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و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يق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16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فر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ص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ف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6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ت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6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ط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ر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ز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7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س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7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7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ه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17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اوي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با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و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ت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طى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7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ئ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7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ز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7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7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7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7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زع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8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و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م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18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8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8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8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د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د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ر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تدئ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8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8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ش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ل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8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8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8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عر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ص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ئ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ل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9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9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19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ر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ت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ر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ر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ستد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9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ي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ثب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اق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9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9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19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9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9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س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9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0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0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اق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0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0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ش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ص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ض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خ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0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0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0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0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0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د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1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رج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1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1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زا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لد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ي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1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ت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وز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1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1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يب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1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1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ت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2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ص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ث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2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ط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2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ش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2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ار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2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2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2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ذ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ر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2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2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ف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2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3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3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آ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3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د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ث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ث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اق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3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ا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3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23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3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مع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ئ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ن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د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ب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مع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ض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ه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ف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ضلو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3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3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3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س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4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4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ج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ضع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جاوز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24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راور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24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و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4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غ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4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24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4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نا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4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ق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ل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هال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4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5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غ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5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اس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5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5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5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تم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5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ريق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5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ص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5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5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5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6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ك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ظ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6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ب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ع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ائ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6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6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6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6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جد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6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و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6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ر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26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ط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ع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7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7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7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7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7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ك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7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وي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ن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7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7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7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7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8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8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ه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ا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28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28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ب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28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28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او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8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8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ع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ف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س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ف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ف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ه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د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8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أ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ت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29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ي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دع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9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9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حم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9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9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9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ئ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9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</w:p>
    <w:p>
      <w:pPr>
        <w:pStyle w:val="Normal"/>
        <w:jc w:val="left"/>
        <w:rPr/>
      </w:pPr>
      <w:r>
        <w:rPr>
          <w:sz w:val="40"/>
          <w:szCs w:val="40"/>
        </w:rPr>
        <w:t>29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9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9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0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0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0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قول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0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0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0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ت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0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ت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0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ر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ت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با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الغل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0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ت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ص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ل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اطؤ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ئ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أ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ق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1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1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ب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قص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1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1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ب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ز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سم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تح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ق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1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1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1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1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ت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ب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2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ج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وغ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قط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غ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2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ر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ر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2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2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2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ب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2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2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ت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2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2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2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3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3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كسا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3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40"/>
          <w:szCs w:val="40"/>
        </w:rPr>
        <w:t>33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3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ق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ج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ضع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3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3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3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3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3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ا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4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4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4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م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لزم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ع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4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نا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4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تمو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4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ي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4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4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وي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ح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ختلا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4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4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5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5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5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درك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5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را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ا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5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5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و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5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5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5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5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6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تن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ز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ع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6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فتر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ب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ا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ب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6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ب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ر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ب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6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6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6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6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رض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6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36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ث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رض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6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ك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كر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7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د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ه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دق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7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7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ه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7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7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ض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د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7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7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ر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7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7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ب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رض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7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ض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8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8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8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اب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خ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8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8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8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8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8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8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8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9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39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ل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ئ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9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9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9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ئ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ت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ض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9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ممناه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9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9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9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أ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9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و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0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0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0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0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0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0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0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0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0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يس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ض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1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1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1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1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1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1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1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1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2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2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ل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2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2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ع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2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2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2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2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2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2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3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3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3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ت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3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3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3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ذ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رق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ختلف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ه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ن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40"/>
          <w:szCs w:val="40"/>
        </w:rPr>
        <w:t>43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رق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ت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ته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3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3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3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ط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اف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ط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ط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أف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ف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غ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4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ي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لال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د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4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ضو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هداء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و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ف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ك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يا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4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ز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4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4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4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4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4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4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دي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غ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ع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4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ات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افو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وزه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ظوه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هجروه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ضاجع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ضربوه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طعن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غ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5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فت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ي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و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اح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فتد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5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ا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وز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وز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5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ج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5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ا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5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5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5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تهد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ص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ت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5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ث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5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5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تي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ت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ت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ا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ائض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ار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6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6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نز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و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6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6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تا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خذو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نته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46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ب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و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ج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د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سه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ج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ي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لم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لي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sz w:val="40"/>
          <w:szCs w:val="40"/>
        </w:rPr>
        <w:t>46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ؤ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من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سو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ر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6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ب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6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فر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ئع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6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6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د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ئ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7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ح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غ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ل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ضه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7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ض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ف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ه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م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و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7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جه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ز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7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ف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ص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ك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ب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ص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ض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7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ك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ف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7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ض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طج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ج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م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7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الف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واؤ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ذ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د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7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ض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اق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7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ه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زك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7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ض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غل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8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8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خص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ا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خ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خ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خ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8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ت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8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م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م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ه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غ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م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8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8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الف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8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س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ثي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8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ك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ص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س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أن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س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ت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8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8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ب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هاالتسل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د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ها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ائ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ل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ح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ل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ل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و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كوف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و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م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د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9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د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ش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ف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د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أمو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ش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ك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فس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ئن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ك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ز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9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9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</w:p>
    <w:p>
      <w:pPr>
        <w:pStyle w:val="Normal"/>
        <w:jc w:val="left"/>
        <w:rPr/>
      </w:pPr>
      <w:r>
        <w:rPr>
          <w:sz w:val="40"/>
          <w:szCs w:val="40"/>
        </w:rPr>
        <w:t>49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و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ك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9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كئ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ك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9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ب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ن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ق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سك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9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9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نك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خال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ك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ف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ان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49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40"/>
          <w:szCs w:val="40"/>
        </w:rPr>
        <w:t>49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ح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ه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0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0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تا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خذو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نته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50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ب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و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ج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د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سه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ج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ي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لم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لي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0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0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0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0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50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ل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اتن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جو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اءن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ئ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رآ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د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قا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بع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ح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تبع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ح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ع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طاع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40"/>
          <w:szCs w:val="40"/>
        </w:rPr>
        <w:t>51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ب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1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وا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ط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ت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1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ك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ك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1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اقي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وع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جود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تن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1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ارق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ارق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قطع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دي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1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ان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زان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جلد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ئ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ل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1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ق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رب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1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ي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2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52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مت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غسل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ه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يدي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افق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مسحو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ؤوس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رجل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عب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sz w:val="40"/>
          <w:szCs w:val="40"/>
        </w:rPr>
        <w:t>52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ضئ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ه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ا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2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ن</w:t>
      </w:r>
      <w:r>
        <w:rPr>
          <w:sz w:val="40"/>
          <w:szCs w:val="40"/>
          <w:rtl w:val="true"/>
        </w:rPr>
        <w:t>"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2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ائ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و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ئ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2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2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أت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وء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2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2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2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3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فق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2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ائ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و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ئ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2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س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2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أت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وء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2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2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2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ئ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3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ف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3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نز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د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ختي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3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ه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ه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3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3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ايع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ابض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رق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و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3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ت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3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بيعت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وخت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عق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ع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ع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عق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3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ع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بعش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مس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ع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ت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غ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3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عق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ر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سخ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غ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خ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3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دل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4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4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آذني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ا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علو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ت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ه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ح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كح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غتبط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ط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س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ط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ط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4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ط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ط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شار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4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كح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4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د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كت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ك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4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ه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د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ط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ط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4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ر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4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وع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ث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4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و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و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ك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4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تحر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5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تك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ي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5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ر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5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5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عر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صي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</w:rPr>
        <w:t>55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ي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default" r:id="rId2"/>
      <w:type w:val="nextPage"/>
      <w:pgSz w:w="12240" w:h="15840"/>
      <w:pgMar w:left="900" w:right="108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color w:val="0000FF"/>
        <w:sz w:val="36"/>
        <w:szCs w:val="36"/>
      </w:rPr>
    </w:pPr>
    <w:r>
      <w:rPr>
        <w:b/>
        <w:b/>
        <w:bCs/>
        <w:color w:val="0000FF"/>
        <w:sz w:val="36"/>
        <w:sz w:val="36"/>
        <w:szCs w:val="36"/>
        <w:rtl w:val="true"/>
      </w:rPr>
      <w:t>مكتبة</w:t>
    </w:r>
    <w:r>
      <w:rPr>
        <w:rFonts w:eastAsia="Times New Roman"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rFonts w:eastAsia="Times New Roman"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b/>
        <w:b/>
        <w:bCs/>
        <w:color w:val="0000FF"/>
        <w:sz w:val="36"/>
        <w:sz w:val="36"/>
        <w:szCs w:val="36"/>
        <w:rtl w:val="true"/>
      </w:rPr>
      <w:t>الإسلامية</w:t>
    </w:r>
    <w:r>
      <w:rPr>
        <w:rFonts w:eastAsia="Times New Roman" w:cs="Times New Roman"/>
        <w:b/>
        <w:b/>
        <w:bCs/>
        <w:color w:val="0000FF"/>
        <w:sz w:val="36"/>
        <w:sz w:val="36"/>
        <w:szCs w:val="36"/>
        <w:rtl w:val="true"/>
      </w:rPr>
      <w:t xml:space="preserve">                                                                 </w:t>
    </w:r>
    <w:r>
      <w:rPr>
        <w:b/>
        <w:b/>
        <w:bCs/>
        <w:color w:val="0000FF"/>
        <w:sz w:val="36"/>
        <w:sz w:val="36"/>
        <w:szCs w:val="36"/>
        <w:rtl w:val="true"/>
      </w:rPr>
      <w:t>مركز</w:t>
    </w:r>
    <w:r>
      <w:rPr>
        <w:rFonts w:eastAsia="Times New Roman"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b/>
        <w:b/>
        <w:bCs/>
        <w:color w:val="0000FF"/>
        <w:sz w:val="36"/>
        <w:sz w:val="36"/>
        <w:szCs w:val="36"/>
        <w:rtl w:val="true"/>
      </w:rPr>
      <w:t>الضاد</w:t>
    </w:r>
    <w:r>
      <w:rPr>
        <w:rFonts w:eastAsia="Times New Roman"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b/>
        <w:b/>
        <w:bCs/>
        <w:color w:val="0000FF"/>
        <w:sz w:val="36"/>
        <w:sz w:val="36"/>
        <w:szCs w:val="36"/>
        <w:rtl w:val="true"/>
      </w:rPr>
      <w:t>التعليمي</w:t>
    </w:r>
    <w:r>
      <w:rPr>
        <w:rFonts w:eastAsia="Times New Roman"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32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4:45:00Z</dcterms:created>
  <dc:creator>Amin</dc:creator>
  <dc:description/>
  <cp:keywords/>
  <dc:language>en-US</dc:language>
  <cp:lastModifiedBy>*0*</cp:lastModifiedBy>
  <dcterms:modified xsi:type="dcterms:W3CDTF">2004-03-08T18:22:00Z</dcterms:modified>
  <cp:revision>8</cp:revision>
  <dc:subject/>
  <dc:title>جماع العلم </dc:title>
</cp:coreProperties>
</file>