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470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TextBody"/>
        <w:ind w:left="0" w:right="0" w:firstLine="470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TextBody"/>
        <w:ind w:left="0" w:right="0" w:firstLine="44"/>
        <w:jc w:val="center"/>
        <w:rPr>
          <w:rFonts w:cs="DecoType Naskh Extensions"/>
          <w:sz w:val="72"/>
          <w:szCs w:val="72"/>
        </w:rPr>
      </w:pPr>
      <w:r>
        <w:rPr>
          <w:rFonts w:cs="DecoType Naskh Extensions"/>
          <w:sz w:val="72"/>
          <w:sz w:val="72"/>
          <w:szCs w:val="72"/>
          <w:rtl w:val="true"/>
        </w:rPr>
        <w:t>جم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المحص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ind w:left="0" w:right="0" w:firstLine="44"/>
        <w:jc w:val="center"/>
        <w:rPr>
          <w:rFonts w:cs="DecoType Naskh Extensions"/>
          <w:sz w:val="72"/>
          <w:szCs w:val="72"/>
        </w:rPr>
      </w:pPr>
      <w:r>
        <w:rPr>
          <w:rFonts w:cs="DecoType Naskh Extensions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رسا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ا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سعد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ind w:left="0" w:right="0" w:firstLine="44"/>
        <w:jc w:val="center"/>
        <w:rPr>
          <w:rFonts w:cs="DecoType Naskh Extensions"/>
          <w:sz w:val="72"/>
          <w:szCs w:val="72"/>
        </w:rPr>
      </w:pPr>
      <w:r>
        <w:rPr>
          <w:rFonts w:cs="DecoType Naskh Extensions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الأصول</w:t>
      </w:r>
    </w:p>
    <w:p>
      <w:pPr>
        <w:pStyle w:val="TextBody"/>
        <w:ind w:left="0" w:right="0" w:firstLine="44"/>
        <w:jc w:val="center"/>
        <w:rPr>
          <w:rFonts w:cs="DecoType Naskh Extensions"/>
          <w:sz w:val="72"/>
          <w:szCs w:val="72"/>
        </w:rPr>
      </w:pPr>
      <w:r>
        <w:rPr>
          <w:rFonts w:cs="DecoType Naskh Extensions"/>
          <w:sz w:val="72"/>
          <w:szCs w:val="72"/>
          <w:rtl w:val="true"/>
        </w:rPr>
      </w:r>
    </w:p>
    <w:p>
      <w:pPr>
        <w:pStyle w:val="TextBody"/>
        <w:ind w:left="0" w:right="0" w:firstLine="470"/>
        <w:jc w:val="center"/>
        <w:rPr>
          <w:rFonts w:cs="DecoType Naskh Extensions"/>
          <w:sz w:val="56"/>
          <w:szCs w:val="56"/>
        </w:rPr>
      </w:pPr>
      <w:r>
        <w:rPr>
          <w:rFonts w:cs="DecoType Naskh Extensions"/>
          <w:sz w:val="56"/>
          <w:sz w:val="56"/>
          <w:szCs w:val="56"/>
          <w:rtl w:val="true"/>
        </w:rPr>
        <w:t>فض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عبد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صال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فوزان</w:t>
      </w:r>
      <w:r>
        <w:br w:type="page"/>
      </w:r>
    </w:p>
    <w:p>
      <w:pPr>
        <w:pStyle w:val="TextBody"/>
        <w:ind w:left="0" w:right="0" w:firstLine="470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TextBody"/>
        <w:ind w:left="0" w:right="0" w:firstLine="470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المقدمة</w:t>
      </w:r>
    </w:p>
    <w:p>
      <w:pPr>
        <w:pStyle w:val="Normal"/>
        <w:ind w:left="0" w:right="0" w:firstLine="470"/>
        <w:jc w:val="left"/>
        <w:rPr>
          <w:rFonts w:cs="Kabir06 Glass"/>
          <w:sz w:val="28"/>
          <w:szCs w:val="22"/>
        </w:rPr>
      </w:pPr>
      <w:r>
        <w:rPr>
          <w:rFonts w:cs="Kabir06 Glass"/>
          <w:sz w:val="28"/>
          <w:szCs w:val="22"/>
          <w:rtl w:val="true"/>
        </w:rPr>
      </w:r>
    </w:p>
    <w:p>
      <w:pPr>
        <w:pStyle w:val="TextBodyIndent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حم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ستع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ستغف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ع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فس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ئ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ا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ه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ض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لي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47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Normal"/>
        <w:ind w:left="0" w:right="0" w:firstLine="470"/>
        <w:jc w:val="left"/>
        <w:rPr/>
      </w:pP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ز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غ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سِّ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ق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ا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وف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6"/>
          <w:szCs w:val="20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"/>
      </w:r>
      <w:r>
        <w:rPr>
          <w:rFonts w:cs="Times New Roman"/>
          <w:sz w:val="26"/>
          <w:szCs w:val="20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ع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ذ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ه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ف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و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د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ل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اح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ع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ر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تجه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اص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سي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تا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س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د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ص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و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76</w:t>
      </w:r>
      <w:r>
        <w:rPr>
          <w:sz w:val="40"/>
          <w:szCs w:val="34"/>
          <w:rtl w:val="true"/>
        </w:rPr>
        <w:t xml:space="preserve">) </w:t>
      </w:r>
      <w:r>
        <w:rPr>
          <w:sz w:val="34"/>
          <w:szCs w:val="28"/>
          <w:rtl w:val="true"/>
        </w:rPr>
        <w:t>–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تاز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30"/>
        </w:numPr>
        <w:ind w:left="72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سه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لفا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ض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ن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د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ـ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تفسير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به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ب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72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عنا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ضوا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ه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Times New Roman"/>
          <w:sz w:val="30"/>
          <w:szCs w:val="24"/>
          <w:rtl w:val="true"/>
        </w:rPr>
        <w:t>«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0"/>
          <w:szCs w:val="24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30"/>
          <w:szCs w:val="24"/>
          <w:rtl w:val="true"/>
        </w:rPr>
        <w:t xml:space="preserve">« </w:t>
      </w: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0"/>
          <w:szCs w:val="24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72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ص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غ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تد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غ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ت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ر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مث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72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شتم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ت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ثو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لمي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دري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و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6"/>
          <w:szCs w:val="20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"/>
      </w:r>
      <w:r>
        <w:rPr>
          <w:rFonts w:cs="Times New Roman"/>
          <w:sz w:val="26"/>
          <w:szCs w:val="20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سهو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ختص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ائد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شرح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س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اس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طو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ص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غ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وة</w:t>
      </w:r>
      <w:r>
        <w:rPr>
          <w:rFonts w:cs="Times New Roman"/>
          <w:sz w:val="40"/>
          <w:sz w:val="40"/>
          <w:szCs w:val="34"/>
          <w:rtl w:val="true"/>
        </w:rPr>
        <w:t xml:space="preserve">    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ض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طب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ح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تدئ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تا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ز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وائ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رَّج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ا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لتز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ز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ئ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حواش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ستغ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كت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ف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أتم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ناو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ح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ت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ج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أ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ت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كو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أجو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لا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قب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أذ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غ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ت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ض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نتق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خط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تقص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Times New Roman"/>
          <w:sz w:val="30"/>
          <w:szCs w:val="24"/>
          <w:rtl w:val="true"/>
        </w:rPr>
        <w:t>«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6"/>
          <w:szCs w:val="20"/>
          <w:rtl w:val="true"/>
        </w:rPr>
        <w:t>»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جه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ص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ز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ف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م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قب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ح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تبا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إح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TextBody"/>
        <w:ind w:left="0" w:right="0" w:firstLine="470"/>
        <w:jc w:val="distribute"/>
        <w:rPr/>
      </w:pPr>
      <w:r>
        <w:rPr>
          <w:rtl w:val="true"/>
        </w:rPr>
      </w:r>
    </w:p>
    <w:p>
      <w:pPr>
        <w:pStyle w:val="TextBody"/>
        <w:ind w:left="0" w:right="0" w:firstLine="470"/>
        <w:jc w:val="center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Arial"/>
          <w:rtl w:val="true"/>
        </w:rPr>
        <w:t>وكتب</w:t>
      </w:r>
    </w:p>
    <w:p>
      <w:pPr>
        <w:pStyle w:val="TextBody"/>
        <w:ind w:left="0" w:right="0" w:firstLine="470"/>
        <w:jc w:val="center"/>
        <w:rPr>
          <w:szCs w:val="18"/>
        </w:rPr>
      </w:pPr>
      <w:r>
        <w:rPr>
          <w:szCs w:val="18"/>
          <w:rtl w:val="true"/>
        </w:rPr>
      </w:r>
    </w:p>
    <w:p>
      <w:pPr>
        <w:pStyle w:val="TextBody"/>
        <w:ind w:left="0" w:right="0" w:firstLine="470"/>
        <w:jc w:val="center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………</w:t>
      </w:r>
      <w:r>
        <w:rPr>
          <w:rFonts w:cs="Arial"/>
          <w:rtl w:val="true"/>
        </w:rPr>
        <w:t>.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رسالة</w:t>
      </w:r>
    </w:p>
    <w:p>
      <w:pPr>
        <w:pStyle w:val="TextBody"/>
        <w:ind w:left="0" w:right="0" w:firstLine="470"/>
        <w:jc w:val="center"/>
        <w:rPr>
          <w:rFonts w:cs="Arial"/>
        </w:rPr>
      </w:pPr>
      <w:r>
        <w:rPr>
          <w:rFonts w:cs="Arial"/>
          <w:rtl w:val="true"/>
        </w:rPr>
      </w:r>
    </w:p>
    <w:p>
      <w:pPr>
        <w:pStyle w:val="TextBody"/>
        <w:ind w:left="0" w:right="0" w:firstLine="470"/>
        <w:jc w:val="left"/>
        <w:rPr>
          <w:rFonts w:cs="Arial"/>
        </w:rPr>
      </w:pPr>
      <w:r>
        <w:rPr>
          <w:rFonts w:cs="Arial"/>
        </w:rPr>
        <w:t>1</w:t>
      </w:r>
      <w:r>
        <w:rPr>
          <w:rFonts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ق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ص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ار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Cs w:val="34"/>
        </w:rPr>
        <w:t>12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</w:rPr>
        <w:t>1307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ف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TextBody"/>
        <w:ind w:left="0" w:right="0" w:firstLine="470"/>
        <w:jc w:val="left"/>
        <w:rPr>
          <w:rFonts w:cs="Arial"/>
        </w:rPr>
      </w:pPr>
      <w:r>
        <w:rPr>
          <w:rFonts w:cs="Arial"/>
        </w:rPr>
        <w:t>2</w:t>
      </w:r>
      <w:r>
        <w:rPr>
          <w:rFonts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عا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بو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م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وص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ك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عا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ب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نش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ش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ح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غ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ن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قطا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بق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ص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ت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ص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left"/>
        <w:rPr/>
      </w:pPr>
      <w:r>
        <w:rPr>
          <w:rFonts w:cs="Arial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أبرز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شايخ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بر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42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43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ث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51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23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61</w:t>
      </w:r>
      <w:r>
        <w:rPr>
          <w:sz w:val="40"/>
          <w:sz w:val="40"/>
          <w:szCs w:val="34"/>
          <w:rtl w:val="true"/>
        </w:rPr>
        <w:t>هـ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ر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بر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43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نقيط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51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 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لمي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وز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يار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ا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تاو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حر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ّ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ي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ا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ضعا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لو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ع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ش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ص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در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لوم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شكال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اق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أ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خت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فظ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يعاب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ه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اقش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م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اف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ل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لق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ت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ضو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ه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لو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rFonts w:cs="Arial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تلامي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77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386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ثي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Cs w:val="34"/>
        </w:rPr>
        <w:t>1421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TextBody"/>
        <w:ind w:left="0" w:right="0" w:firstLine="470"/>
        <w:jc w:val="distribute"/>
        <w:rPr/>
      </w:pPr>
      <w:r>
        <w:rPr>
          <w:rFonts w:cs="Arial"/>
        </w:rPr>
        <w:t>3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خ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ل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متز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ل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ه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س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ض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ت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بع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لا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وي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به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ب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ي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تح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ر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لك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37" w:leader="none"/>
        </w:tabs>
        <w:ind w:left="890" w:right="0" w:hanging="42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left"/>
        <w:rPr/>
      </w:pP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1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ع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أل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Cs w:val="34"/>
        </w:rPr>
        <w:t>22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ا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</w:rPr>
        <w:t>1376</w:t>
      </w:r>
      <w:r>
        <w:rPr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ز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غ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ا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ب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تس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ف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د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ز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ا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ب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Cs w:val="34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رسالة</w:t>
      </w:r>
    </w:p>
    <w:p>
      <w:pPr>
        <w:pStyle w:val="Normal"/>
        <w:ind w:left="0" w:right="0" w:hanging="0"/>
        <w:jc w:val="left"/>
        <w:rPr>
          <w:rFonts w:cs="Kabir06 Glass"/>
          <w:sz w:val="16"/>
          <w:szCs w:val="10"/>
        </w:rPr>
      </w:pPr>
      <w:r>
        <w:rPr>
          <w:rFonts w:cs="Kabir06 Glass"/>
          <w:sz w:val="16"/>
          <w:szCs w:val="10"/>
          <w:rtl w:val="true"/>
        </w:rPr>
      </w:r>
    </w:p>
    <w:p>
      <w:pPr>
        <w:pStyle w:val="TextBody"/>
        <w:ind w:left="0" w:right="0" w:firstLine="470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TextBody"/>
        <w:ind w:left="0" w:right="0" w:firstLine="470"/>
        <w:jc w:val="center"/>
        <w:rPr>
          <w:rFonts w:cs="DecoType Naskh Extensions"/>
          <w:szCs w:val="16"/>
        </w:rPr>
      </w:pPr>
      <w:r>
        <w:rPr>
          <w:rFonts w:cs="DecoType Naskh Extensions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حم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س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س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د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كوَّ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حك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ش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ث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محس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عق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مج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أش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ي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س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ش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م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ب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َّ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ِكَ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صَّ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فص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ست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صل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صح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تبا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صوص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ع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طي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سه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ض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تأمل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ُعَ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ام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قار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ind w:left="0" w:right="0" w:firstLine="44"/>
        <w:jc w:val="distribute"/>
        <w:rPr>
          <w:rFonts w:cs="Simplified Arabic"/>
          <w:sz w:val="20"/>
          <w:szCs w:val="14"/>
        </w:rPr>
      </w:pPr>
      <w:r>
        <w:rPr>
          <w:rFonts w:cs="Simplified Arabic"/>
          <w:sz w:val="20"/>
          <w:szCs w:val="14"/>
          <w:rtl w:val="true"/>
        </w:rPr>
      </w:r>
    </w:p>
    <w:p>
      <w:pPr>
        <w:pStyle w:val="TextBody"/>
        <w:ind w:left="0" w:right="0" w:firstLine="470"/>
        <w:jc w:val="distribute"/>
        <w:rPr>
          <w:sz w:val="34"/>
          <w:szCs w:val="28"/>
        </w:rPr>
      </w:pPr>
      <w:r>
        <w:rPr>
          <w:sz w:val="34"/>
          <w:szCs w:val="28"/>
          <w:rtl w:val="true"/>
        </w:rPr>
      </w:r>
    </w:p>
    <w:p>
      <w:pPr>
        <w:pStyle w:val="TextBody"/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م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28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بد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بس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قت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تبا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rPr>
          <w:sz w:val="40"/>
          <w:szCs w:val="34"/>
          <w:rtl w:val="true"/>
        </w:rPr>
        <w:t xml:space="preserve"> 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ب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م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حذ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أخ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ب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بد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بس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ق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ـ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ب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: </w:t>
      </w:r>
      <w:r>
        <w:rPr>
          <w:sz w:val="40"/>
          <w:sz w:val="40"/>
          <w:szCs w:val="34"/>
          <w:rtl w:val="true"/>
        </w:rPr>
        <w:t>المأل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معب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ظي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أله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و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رح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ذ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ح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رح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م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2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قَد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اء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سُو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فُسِ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زِيز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ِتّ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رِيص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ْمُؤْمِن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ؤُوف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حِي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توب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28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95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ال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فع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م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ظ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ع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نحم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س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ا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م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د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مج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2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ِ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َثَ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َعْ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ح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6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د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وَّ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ز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ح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ما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ذ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ق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غ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م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ز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ث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Cs w:val="34"/>
        </w:rPr>
        <w:t>3</w:t>
      </w:r>
      <w:r>
        <w:rPr>
          <w:sz w:val="40"/>
          <w:szCs w:val="34"/>
          <w:rtl w:val="true"/>
        </w:rPr>
        <w:t>-</w:t>
      </w:r>
      <w:r>
        <w:rPr>
          <w:sz w:val="40"/>
          <w:sz w:val="40"/>
          <w:szCs w:val="34"/>
          <w:rtl w:val="true"/>
        </w:rPr>
        <w:t>الشه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وحد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( </w:t>
      </w:r>
      <w:r>
        <w:rPr>
          <w:sz w:val="40"/>
          <w:sz w:val="40"/>
          <w:szCs w:val="34"/>
          <w:rtl w:val="true"/>
        </w:rPr>
        <w:t>أ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ل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ط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س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ب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خ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الن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ذ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ب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ح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ك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توك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895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4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الشه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بو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و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تق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ع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خا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قت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ؤ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بو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ئ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صا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نْزَل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تُبَيّ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لنَّاس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ُزِّ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هِ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َعَلّ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تَفَكَّر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ح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4</w:t>
      </w:r>
      <w:r>
        <w:rPr>
          <w:sz w:val="34"/>
          <w:szCs w:val="28"/>
          <w:rtl w:val="true"/>
        </w:rPr>
        <w:t>] .</w:t>
      </w:r>
    </w:p>
    <w:p>
      <w:pPr>
        <w:pStyle w:val="TextBody"/>
        <w:tabs>
          <w:tab w:val="clear" w:pos="720"/>
          <w:tab w:val="left" w:pos="611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5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م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          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أصح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جتمع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م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ت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أتبا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خصو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خصو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ش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باع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صط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ح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ظ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ع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ث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6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لط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اللط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رقي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( </w:t>
      </w:r>
      <w:r>
        <w:rPr>
          <w:sz w:val="40"/>
          <w:sz w:val="40"/>
          <w:szCs w:val="34"/>
          <w:rtl w:val="true"/>
        </w:rPr>
        <w:t>سه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زا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مع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هم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ضوح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مُ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ب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طو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عا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المعان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مقاس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كاب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5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7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ع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م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رئ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شارح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ح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فائدته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22"/>
          <w:szCs w:val="18"/>
        </w:rPr>
      </w:pPr>
      <w:r>
        <w:rPr>
          <w:rFonts w:cs="Simplified Arabic"/>
          <w:sz w:val="22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ُستدل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Cs w:val="37"/>
        </w:rPr>
      </w:pPr>
      <w:r>
        <w:rPr>
          <w:rFonts w:cs="Simplified Arabic"/>
          <w:sz w:val="38"/>
          <w:sz w:val="38"/>
          <w:szCs w:val="34"/>
          <w:rtl w:val="true"/>
        </w:rPr>
        <w:t>ف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دل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وع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ش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خ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قو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ح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ز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فتق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ب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ضط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د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ضط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س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جته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ckThinSmallGap" w:sz="24" w:space="1" w:color="000000"/>
        </w:pBdr>
        <w:tabs>
          <w:tab w:val="clear" w:pos="720"/>
          <w:tab w:val="left" w:pos="1037" w:leader="none"/>
        </w:tabs>
        <w:ind w:left="0" w:right="0" w:hanging="97"/>
        <w:jc w:val="distribute"/>
        <w:rPr>
          <w:sz w:val="40"/>
          <w:szCs w:val="16"/>
        </w:rPr>
      </w:pPr>
      <w:r>
        <w:rPr>
          <w:sz w:val="40"/>
          <w:szCs w:val="16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تبا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ر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ك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اخ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ا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صط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ي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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مَن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ُتِب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ك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ِّيَا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8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د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ض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مق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ذك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ي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ف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اخ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هو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ُ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هت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ت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ضي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بِالْوَالِدَيْ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حْسَا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83</w:t>
      </w:r>
      <w:r>
        <w:rPr>
          <w:sz w:val="34"/>
          <w:szCs w:val="28"/>
          <w:rtl w:val="true"/>
        </w:rPr>
        <w:t xml:space="preserve">] </w:t>
      </w:r>
      <w:r>
        <w:rPr>
          <w:sz w:val="34"/>
          <w:sz w:val="34"/>
          <w:szCs w:val="28"/>
          <w:rtl w:val="true"/>
        </w:rPr>
        <w:t>،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دل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صط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صل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و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وع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ناي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باد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امل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ق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لوك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وع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نو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ر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ر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يي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ط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و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أَقِيم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َّ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قْرَب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ِّنَى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إسر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ر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ض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رب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7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اس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تن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س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د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م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بو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نباط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ه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ضط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د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ضط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ز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تق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اس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ا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وا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شه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قر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حك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س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ي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شرعية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22"/>
          <w:szCs w:val="18"/>
        </w:rPr>
      </w:pPr>
      <w:r>
        <w:rPr>
          <w:rFonts w:cs="Simplified Arabic"/>
          <w:sz w:val="22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ث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عا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ا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س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ث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ا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ا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كر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مست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طر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ين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م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ف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ص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حص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ي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صن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ا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ذ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مع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1037" w:leader="none"/>
        </w:tabs>
        <w:ind w:left="0" w:right="0" w:hanging="97"/>
        <w:jc w:val="distribute"/>
        <w:rPr>
          <w:rFonts w:cs="Simplified Arabic"/>
          <w:sz w:val="26"/>
          <w:szCs w:val="20"/>
        </w:rPr>
      </w:pPr>
      <w:r>
        <w:rPr>
          <w:rFonts w:cs="Simplified Arabic"/>
          <w:sz w:val="26"/>
          <w:szCs w:val="20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32"/>
          <w:szCs w:val="20"/>
        </w:rPr>
      </w:pPr>
      <w:r>
        <w:rPr>
          <w:sz w:val="32"/>
          <w:szCs w:val="20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كل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ش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ر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فر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ث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عا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ا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كلي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ساق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صطلا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اه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ل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د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قق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و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مم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واصطلا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ا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عل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ا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ل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عق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سب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ي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غي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م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كل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قُول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صِف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لْسِنَتُك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كَذِب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َ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لا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هَ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رَا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40"/>
          <w:szCs w:val="54"/>
        </w:rPr>
        <w:t></w:t>
      </w:r>
      <w:r>
        <w:rPr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ح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16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مس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ث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ا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ا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س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م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ت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ست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سن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وا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ط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ا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ا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مكر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ا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ا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ع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ش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34"/>
          <w:szCs w:val="28"/>
        </w:rPr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م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طر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د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ر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ذ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با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اغتس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ب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با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سي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ن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34"/>
          <w:sz w:val="34"/>
          <w:szCs w:val="28"/>
          <w:rtl w:val="true"/>
        </w:rPr>
        <w:t xml:space="preserve"> 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ين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س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95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خ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ي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طه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ل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86" w:leader="none"/>
          <w:tab w:val="left" w:pos="753" w:leader="none"/>
          <w:tab w:val="left" w:pos="1037" w:leader="none"/>
        </w:tabs>
        <w:ind w:left="44" w:right="0" w:firstLine="426"/>
        <w:jc w:val="distribute"/>
        <w:rPr>
          <w:sz w:val="46"/>
          <w:szCs w:val="40"/>
        </w:rPr>
      </w:pP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ف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قط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حص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ن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ف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ذ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ف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ف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ف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اض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بَّاح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نق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ب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سع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خ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شرعية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rFonts w:cs="Kabir06 Glass"/>
          <w:sz w:val="28"/>
          <w:szCs w:val="18"/>
        </w:rPr>
      </w:pPr>
      <w:r>
        <w:rPr>
          <w:rFonts w:cs="Kabir06 Glass"/>
          <w:sz w:val="2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تفا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فاوت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رات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آث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صلح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ل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اج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ي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فسد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ل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اج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را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ي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أم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نه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1037" w:leader="none"/>
        </w:tabs>
        <w:ind w:left="0" w:right="0" w:hanging="97"/>
        <w:jc w:val="distribute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18"/>
        </w:rPr>
      </w:pPr>
      <w:r>
        <w:rPr>
          <w:sz w:val="40"/>
          <w:szCs w:val="18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فا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اوت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رتب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آث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ائ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ع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ا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ذ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ق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ق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التفا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ا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و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ج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خ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ا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اض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ض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غتن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كتس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رج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ا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ش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و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فا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فا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عل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ائ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نت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ظ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ك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تي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ج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ع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ر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ا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د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ر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فسد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ا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او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مت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ج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صلح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اج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أمو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نه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ثن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أمو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ثن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ه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و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ت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خل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ح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ج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ج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ال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غ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ج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ع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ص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ق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ج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غ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ال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ش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ق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7" w:leader="none"/>
        </w:tabs>
        <w:ind w:left="1191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ج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م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غ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خ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ي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اع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س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ظ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سْأَلونَ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خَمْ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مَيْسِ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ل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هِ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ثْ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بِير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نَافِع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لنَّاس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ثْمُهُ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كْبَر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فْعِهِ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1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غال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س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ظ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وا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غا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ق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تركَ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ج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سد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ق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ف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ض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مقاصد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rFonts w:cs="Kabir06 Glass"/>
          <w:sz w:val="40"/>
          <w:szCs w:val="25"/>
        </w:rPr>
      </w:pPr>
      <w:r>
        <w:rPr>
          <w:rFonts w:cs="Kabir06 Glass"/>
          <w:sz w:val="40"/>
          <w:szCs w:val="25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با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با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ذ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و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ت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مأم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ت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منه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س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ر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كرو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Normal"/>
        <w:pBdr>
          <w:bottom w:val="thinThickSmallGap" w:sz="24" w:space="1" w:color="000000"/>
        </w:pBdr>
        <w:ind w:left="0" w:right="0" w:hanging="0"/>
        <w:jc w:val="left"/>
        <w:rPr>
          <w:rFonts w:cs="Simplified Arabic"/>
          <w:sz w:val="38"/>
          <w:szCs w:val="18"/>
        </w:rPr>
      </w:pPr>
      <w:r>
        <w:rPr>
          <w:rFonts w:cs="Simplified Arabic"/>
          <w:sz w:val="38"/>
          <w:szCs w:val="18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32"/>
          <w:szCs w:val="14"/>
        </w:rPr>
      </w:pPr>
      <w:r>
        <w:rPr>
          <w:sz w:val="32"/>
          <w:szCs w:val="14"/>
          <w:rtl w:val="true"/>
        </w:rPr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با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با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ج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ث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ن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ق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ز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ح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فمث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ي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خ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م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ي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ح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ر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و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.  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..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ت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و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قا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ر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هد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و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أمو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ه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اؤ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ش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َلِ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أَنّ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صِيبُ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َمَأ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صَب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خْمَص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بِي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طَأ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وْطِئ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غِيظ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كُفَّا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نَال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دُوّ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يْ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ُتِب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مَ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َالِح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ضِيع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جْ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ُحْسِن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توب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2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ر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ط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ق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يض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ائ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و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حدا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ي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نه</w:t>
      </w:r>
      <w:r>
        <w:rPr>
          <w:rFonts w:cs="Times New Roman"/>
          <w:sz w:val="40"/>
          <w:sz w:val="40"/>
          <w:szCs w:val="34"/>
          <w:rtl w:val="true"/>
        </w:rPr>
        <w:t xml:space="preserve">     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ت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هَّ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ي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70" w:leader="none"/>
          <w:tab w:val="left" w:pos="611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مش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و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ق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زي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ث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ست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و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س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سَعَوْ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ِكْ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جمع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9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إفر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خر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ط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و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نو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ندو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اس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ا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د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ك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غ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سائ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ح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لس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اص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ن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ض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ح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زي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سي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رو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س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ئ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سا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مس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م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مس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ي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ر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رو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    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شرعية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center"/>
        <w:rPr>
          <w:rFonts w:cs="Kabir06 Glass"/>
          <w:sz w:val="26"/>
          <w:szCs w:val="20"/>
        </w:rPr>
      </w:pPr>
      <w:r>
        <w:rPr>
          <w:rFonts w:cs="Kabir06 Glass"/>
          <w:sz w:val="26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س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وط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نب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ن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ف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خ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هم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تش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أمو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ض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ناز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قر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ckThin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Simplified Arabic"/>
          <w:sz w:val="22"/>
          <w:szCs w:val="16"/>
        </w:rPr>
      </w:pPr>
      <w:r>
        <w:rPr>
          <w:rFonts w:cs="Simplified Arabic"/>
          <w:sz w:val="22"/>
          <w:szCs w:val="16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sz w:val="22"/>
          <w:szCs w:val="16"/>
        </w:rPr>
      </w:pPr>
      <w:r>
        <w:rPr>
          <w:sz w:val="22"/>
          <w:szCs w:val="16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جما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تك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رش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صطلا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س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تؤ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ا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وط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ند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جته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ضوا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ج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مَن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طِيع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طِيع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َّسُو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5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فس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ف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أَنْزَل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تُبَيّ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لنَّاس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ُزِّ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هِ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َعَلّ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ح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ُفت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اب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م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ر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ه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ب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ت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ط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قب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ب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غ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ن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د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واح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ظ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ق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ناز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ه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ق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ا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ه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ه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و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تق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قر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ق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اس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أ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حا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نَازَع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َيْء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رُدُّو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رَّسُو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ُن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ؤْمِن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يَوْم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آخِ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َلِ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َيْر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حْسَ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أْوِ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5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صريح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وم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ب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به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رد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szCs w:val="37"/>
          <w:rtl w:val="true"/>
        </w:rPr>
        <w:t>: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الكتاب</w:t>
      </w:r>
    </w:p>
    <w:p>
      <w:pPr>
        <w:pStyle w:val="Normal"/>
        <w:ind w:left="0" w:right="0" w:hanging="0"/>
        <w:jc w:val="left"/>
        <w:rPr>
          <w:rFonts w:cs="Kabir06 Glass"/>
          <w:sz w:val="28"/>
          <w:szCs w:val="22"/>
        </w:rPr>
      </w:pPr>
      <w:r>
        <w:rPr>
          <w:rFonts w:cs="Kabir06 Glass"/>
          <w:sz w:val="2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ذ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ل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ر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آ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تاج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دني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ر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أ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كت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فو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َأْتِي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ْبَاطِل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َيْ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َد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َلْف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َنْزِيل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َكِيم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َمِي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[</w:t>
      </w:r>
      <w:r>
        <w:rPr>
          <w:rFonts w:cs="Simplified Arabic"/>
          <w:sz w:val="32"/>
          <w:sz w:val="32"/>
          <w:szCs w:val="28"/>
          <w:rtl w:val="true"/>
        </w:rPr>
        <w:t>فصلت</w:t>
      </w:r>
      <w:r>
        <w:rPr>
          <w:rFonts w:cs="Simplified Arabic"/>
          <w:sz w:val="32"/>
          <w:szCs w:val="28"/>
          <w:rtl w:val="true"/>
        </w:rPr>
        <w:t>/</w:t>
      </w:r>
      <w:r>
        <w:rPr>
          <w:rFonts w:cs="Simplified Arabic"/>
          <w:sz w:val="32"/>
          <w:szCs w:val="28"/>
        </w:rPr>
        <w:t>42</w:t>
      </w:r>
      <w:r>
        <w:rPr>
          <w:rFonts w:cs="Simplified Arabic"/>
          <w:sz w:val="32"/>
          <w:szCs w:val="28"/>
          <w:rtl w:val="true"/>
        </w:rPr>
        <w:t xml:space="preserve">]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ckThin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97"/>
        <w:jc w:val="distribute"/>
        <w:rPr>
          <w:rFonts w:cs="Simplified Arabic"/>
          <w:sz w:val="24"/>
          <w:szCs w:val="18"/>
        </w:rPr>
      </w:pPr>
      <w:r>
        <w:rPr>
          <w:rFonts w:cs="Simplified Arabic"/>
          <w:sz w:val="24"/>
          <w:szCs w:val="18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22"/>
        </w:rPr>
      </w:pPr>
      <w:r>
        <w:rPr>
          <w:sz w:val="40"/>
          <w:szCs w:val="22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ائ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ع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ش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ُوحِي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َ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ُرْآ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أُنْذِر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لَغ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نعام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غ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ن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ائ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بر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ه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ز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تور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نج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ب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آ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ر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خُف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و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د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خُف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بل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ر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ائ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حرو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ك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رْسَل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سُول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لِسَا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َوْم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إبراهيم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تاج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دني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86" w:leader="none"/>
          <w:tab w:val="left" w:pos="470" w:leader="none"/>
          <w:tab w:val="left" w:pos="753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تق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ق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لائك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ت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86" w:leader="none"/>
          <w:tab w:val="left" w:pos="470" w:leader="none"/>
          <w:tab w:val="left" w:pos="753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لا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وك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هذ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زك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كا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مح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د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ح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ف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ص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ذ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و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86" w:leader="none"/>
          <w:tab w:val="left" w:pos="470" w:leader="none"/>
          <w:tab w:val="left" w:pos="753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86" w:leader="none"/>
          <w:tab w:val="left" w:pos="470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عب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86" w:leader="none"/>
          <w:tab w:val="left" w:pos="470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معام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ن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ا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جم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ك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ط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جنا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د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يا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تسم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عام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صط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و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ض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ك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ر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أ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ائ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ر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مت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لاو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قْرَأ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يَسَّ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ُرْ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زم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قراء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ع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سم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ف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ا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آ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 w:val="40"/>
          <w:szCs w:val="34"/>
          <w:rtl w:val="true"/>
        </w:rPr>
        <w:t>ألف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 w:val="40"/>
          <w:szCs w:val="34"/>
          <w:rtl w:val="true"/>
        </w:rPr>
        <w:t>لام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 w:val="40"/>
          <w:szCs w:val="34"/>
          <w:rtl w:val="true"/>
        </w:rPr>
        <w:t>ميم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ت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ا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م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ث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ف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اق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سن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شا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ُو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فو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د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فو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دو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رأ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يا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ش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هل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س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أنز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غس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فظ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غ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رأ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ظ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فو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بد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قص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حْ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زَّل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ن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حَافِظ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حجر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9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أْتِي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بَاطِ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يْ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دَيْ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َلْف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نْزِي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كِيم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مِيد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فصلت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2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ر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ط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اط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ج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يْ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دَيْه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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َلْفِه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نقص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فو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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نْزِي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كِيم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ُكْ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ش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ض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ائ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حَمِيد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ح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ح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ث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ر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 xml:space="preserve">: </w:t>
      </w:r>
      <w:r>
        <w:rPr>
          <w:rFonts w:cs="Kabir06 Glass"/>
          <w:rtl w:val="true"/>
        </w:rPr>
        <w:t>السنة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Kabir06 Glass"/>
          <w:sz w:val="28"/>
          <w:szCs w:val="22"/>
        </w:rPr>
      </w:pPr>
      <w:r>
        <w:rPr>
          <w:rFonts w:cs="Kabir06 Glass"/>
          <w:sz w:val="2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فع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قرير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ckThin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Simplified Arabic"/>
          <w:sz w:val="22"/>
          <w:szCs w:val="16"/>
        </w:rPr>
      </w:pPr>
      <w:r>
        <w:rPr>
          <w:rFonts w:cs="Simplified Arabic"/>
          <w:sz w:val="22"/>
          <w:szCs w:val="16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sz w:val="30"/>
          <w:szCs w:val="18"/>
        </w:rPr>
      </w:pPr>
      <w:r>
        <w:rPr>
          <w:sz w:val="30"/>
          <w:szCs w:val="18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س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م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tbl>
      <w:tblPr>
        <w:bidiVisual w:val="true"/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81"/>
        <w:gridCol w:w="3697"/>
      </w:tblGrid>
      <w:tr>
        <w:trPr/>
        <w:tc>
          <w:tcPr>
            <w:tcW w:w="3544" w:type="dxa"/>
            <w:tcBorders/>
          </w:tcPr>
          <w:p>
            <w:pPr>
              <w:pStyle w:val="TextBody"/>
              <w:tabs>
                <w:tab w:val="clear" w:pos="720"/>
                <w:tab w:val="left" w:pos="470" w:leader="none"/>
                <w:tab w:val="left" w:pos="1037" w:leader="none"/>
              </w:tabs>
              <w:ind w:left="0" w:right="0" w:firstLine="176"/>
              <w:jc w:val="distribute"/>
              <w:rPr>
                <w:sz w:val="40"/>
                <w:szCs w:val="2"/>
              </w:rPr>
            </w:pPr>
            <w:r>
              <w:rPr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معشر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سنَّت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آباؤهم</w:t>
            </w:r>
            <w:r>
              <w:rPr>
                <w:sz w:val="40"/>
                <w:szCs w:val="34"/>
                <w:rtl w:val="true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clear" w:pos="720"/>
                <w:tab w:val="left" w:pos="470" w:leader="none"/>
                <w:tab w:val="left" w:pos="1037" w:leader="none"/>
              </w:tabs>
              <w:snapToGrid w:val="false"/>
              <w:ind w:left="0" w:right="0" w:hanging="0"/>
              <w:jc w:val="distribute"/>
              <w:rPr>
                <w:sz w:val="40"/>
                <w:szCs w:val="34"/>
              </w:rPr>
            </w:pPr>
            <w:r>
              <w:rPr>
                <w:sz w:val="40"/>
                <w:szCs w:val="34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"/>
              <w:tabs>
                <w:tab w:val="clear" w:pos="720"/>
                <w:tab w:val="left" w:pos="470" w:leader="none"/>
                <w:tab w:val="left" w:pos="1037" w:leader="none"/>
              </w:tabs>
              <w:ind w:left="0" w:right="0" w:hanging="0"/>
              <w:jc w:val="distribute"/>
              <w:rPr>
                <w:sz w:val="40"/>
                <w:szCs w:val="14"/>
              </w:rPr>
            </w:pPr>
            <w:r>
              <w:rPr>
                <w:sz w:val="40"/>
                <w:sz w:val="40"/>
                <w:szCs w:val="34"/>
                <w:rtl w:val="true"/>
              </w:rPr>
              <w:t>ولكلِّ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قومٍ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سنةٌ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sz w:val="40"/>
                <w:sz w:val="40"/>
                <w:szCs w:val="34"/>
                <w:rtl w:val="true"/>
              </w:rPr>
              <w:t>وإمامُها</w:t>
            </w:r>
            <w:r>
              <w:rPr>
                <w:sz w:val="40"/>
                <w:szCs w:val="34"/>
                <w:rtl w:val="true"/>
              </w:rPr>
              <w:br/>
            </w:r>
          </w:p>
        </w:tc>
      </w:tr>
    </w:tbl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صطل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Cs w:val="34"/>
        </w:rPr>
        <w:t>1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اد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د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مائ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2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ش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470" w:leader="none"/>
          <w:tab w:val="left" w:pos="1037" w:leader="none"/>
        </w:tabs>
        <w:ind w:left="720" w:right="0" w:hanging="720"/>
        <w:jc w:val="distribute"/>
        <w:rPr/>
      </w:pP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ر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حدث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خ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left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ك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اب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س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قا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ق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ف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ير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ب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ظ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قُل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طِيع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رَّسُو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وَلَّوْ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حِب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كَافِر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آ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عمران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ع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ط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نْطِق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هَو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4"/>
        </w:rPr>
        <w:t>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ُو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حْي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وح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لنجم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</w:t>
      </w:r>
      <w:r>
        <w:rPr>
          <w:sz w:val="34"/>
          <w:szCs w:val="28"/>
          <w:rtl w:val="true"/>
        </w:rPr>
        <w:t>-</w:t>
      </w:r>
      <w:r>
        <w:rPr>
          <w:sz w:val="34"/>
          <w:szCs w:val="28"/>
        </w:rPr>
        <w:t>4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و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و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ح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ت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ش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ل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بعا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يك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علي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د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أحل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د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حرم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م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70" w:leader="none"/>
          <w:tab w:val="left" w:pos="1037" w:leader="none"/>
        </w:tabs>
        <w:ind w:left="1191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حج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قلا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ش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غ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تب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ت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ال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ِثْلِيَّت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70" w:leader="none"/>
          <w:tab w:val="left" w:pos="1037" w:leader="none"/>
        </w:tabs>
        <w:ind w:left="1191" w:right="0" w:hanging="720"/>
        <w:jc w:val="distribute"/>
        <w:rPr/>
      </w:pP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ج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ر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ه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4"/>
          <w:szCs w:val="28"/>
          <w:rtl w:val="true"/>
        </w:rPr>
        <w:t>«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34"/>
          <w:szCs w:val="28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ما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حتج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ن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و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ه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ل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رث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وائ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وك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الحا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قلا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ش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قري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لفاظ</w:t>
      </w:r>
    </w:p>
    <w:p>
      <w:pPr>
        <w:pStyle w:val="Normal"/>
        <w:ind w:left="0" w:right="0" w:hanging="0"/>
        <w:jc w:val="left"/>
        <w:rPr>
          <w:rFonts w:cs="Kabir06 Glass"/>
          <w:sz w:val="22"/>
          <w:szCs w:val="16"/>
        </w:rPr>
      </w:pPr>
      <w:r>
        <w:rPr>
          <w:rFonts w:cs="Kabir06 Glass"/>
          <w:sz w:val="22"/>
          <w:szCs w:val="16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ظاهر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rFonts w:cs="Kabir06 Glass"/>
          <w:sz w:val="40"/>
          <w:szCs w:val="20"/>
        </w:rPr>
      </w:pPr>
      <w:r>
        <w:rPr>
          <w:rFonts w:cs="Kabir06 Glass"/>
          <w:sz w:val="40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ف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ظاهر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فظ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ن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Simplified Arabic"/>
          <w:sz w:val="34"/>
          <w:szCs w:val="18"/>
        </w:rPr>
      </w:pPr>
      <w:r>
        <w:rPr>
          <w:rFonts w:cs="Simplified Arabic"/>
          <w:sz w:val="34"/>
          <w:szCs w:val="18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رج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ظ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نصَّ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أ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فع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ت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ن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Cs w:val="34"/>
        </w:rPr>
        <w:t>1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السَّارِق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سَّارِقَ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قْطَع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ْدِيَهُ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ائد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8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حت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و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2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ر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رك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أ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طش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نتوض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يت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هو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و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يي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سخ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وا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قا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صطلا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ر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رج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حت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ج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ش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7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ز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س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ح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توضأ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ظ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اه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اه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ر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ب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ذ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ق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نقي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مفهوم</w:t>
      </w:r>
    </w:p>
    <w:p>
      <w:pPr>
        <w:pStyle w:val="Normal"/>
        <w:ind w:left="0" w:right="0" w:hanging="0"/>
        <w:jc w:val="left"/>
        <w:rPr>
          <w:rFonts w:cs="Kabir06 Glass"/>
          <w:szCs w:val="22"/>
        </w:rPr>
      </w:pPr>
      <w:r>
        <w:rPr>
          <w:rFonts w:cs="Kabir06 Glass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او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خا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97"/>
        <w:jc w:val="distribute"/>
        <w:rPr>
          <w:rFonts w:cs="Simplified Arabic"/>
          <w:sz w:val="2"/>
          <w:szCs w:val="13"/>
        </w:rPr>
      </w:pPr>
      <w:r>
        <w:rPr>
          <w:rFonts w:cs="Simplified Arabic"/>
          <w:sz w:val="2"/>
          <w:szCs w:val="13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22"/>
        </w:rPr>
      </w:pPr>
      <w:r>
        <w:rPr>
          <w:sz w:val="40"/>
          <w:szCs w:val="22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تن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ه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قُل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إسراء</w:t>
      </w:r>
      <w:r>
        <w:rPr>
          <w:sz w:val="34"/>
          <w:szCs w:val="28"/>
        </w:rPr>
        <w:t>2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أف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2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طو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ع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طو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أف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تف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م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كوت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شتراك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ر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ك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فهو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سك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ك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و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أْكُل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مْوَا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يَتَام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ُلْ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أْكُل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ُطُونِهِ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سَيَصْلَوْ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عِ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طو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تام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فهو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حرا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غرا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تلا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ا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وا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ت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عت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ن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او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ا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(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كا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بق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0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خا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ط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كوت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م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و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ص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ط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ز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طو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ن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س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فه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لو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ك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و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طو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نـز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ع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ط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ي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يض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ول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مْل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أَنْفِق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هِ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طلاق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6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ف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فهو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عت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ب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دلالة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rFonts w:cs="Kabir06 Glass"/>
          <w:sz w:val="30"/>
          <w:szCs w:val="24"/>
        </w:rPr>
      </w:pPr>
      <w:r>
        <w:rPr>
          <w:rFonts w:cs="Kabir06 Glass"/>
          <w:sz w:val="30"/>
          <w:szCs w:val="2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طاب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طبق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دل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ز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دل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عنا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و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تمم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شرو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ك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97"/>
        <w:jc w:val="distribute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تح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ب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ك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واج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م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ط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وع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ل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ك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ك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ر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م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س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(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ل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نا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ا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تمم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شروط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مث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وأقيم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ت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قب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ب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سم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س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ر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منط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ر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لت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قت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قد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رِ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فَر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عِدّ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َام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خَ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8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أف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نب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تر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شو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ـز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َبْرَا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عِيمٍ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انفطار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3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ب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470" w:leader="none"/>
          <w:tab w:val="left" w:pos="1037" w:leader="none"/>
        </w:tabs>
        <w:ind w:left="1190" w:right="0" w:hanging="720"/>
        <w:jc w:val="distribute"/>
        <w:rPr/>
      </w:pP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ش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و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حِ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يْلَ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ِّيَام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َّفَث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ِسَائِ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87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ت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تف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ب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ن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ت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ب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ن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إش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فقيه</w:t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Times New Roman"/>
          <w:sz w:val="28"/>
          <w:szCs w:val="22"/>
          <w:rtl w:val="true"/>
        </w:rPr>
        <w:t xml:space="preserve"> </w:t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نهي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Kabir06 Glass"/>
          <w:sz w:val="28"/>
          <w:szCs w:val="22"/>
        </w:rPr>
      </w:pPr>
      <w:r>
        <w:rPr>
          <w:rFonts w:cs="Kabir06 Glass"/>
          <w:sz w:val="2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وا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را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. 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rFonts w:cs="Simplified Arabic"/>
          <w:sz w:val="22"/>
          <w:szCs w:val="16"/>
        </w:rPr>
      </w:pPr>
      <w:r>
        <w:rPr>
          <w:rFonts w:cs="Simplified Arabic"/>
          <w:sz w:val="22"/>
          <w:szCs w:val="16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hanging="0"/>
        <w:jc w:val="distribute"/>
        <w:rPr>
          <w:sz w:val="26"/>
          <w:szCs w:val="20"/>
        </w:rPr>
      </w:pPr>
      <w:r>
        <w:rPr>
          <w:sz w:val="26"/>
          <w:szCs w:val="20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ض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ر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ف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ا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تض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ْيَحْذَ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خَالِف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مْر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صِيب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تْن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صِيب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ذَاب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لِي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ور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63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فت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ذ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مُؤْمِ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ُؤْمِنَة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َض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رَسُولُ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مْ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ك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خِيَرَ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مْرِهِ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6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ِيَر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د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رِئ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ُرْآ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سْتَمِع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نْصِت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عَلّ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رْحَم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عراف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0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ص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ل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ق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ت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أ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ه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ت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جو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خ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ر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ثرت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عا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ح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غ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ص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غ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. 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لَل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صْطَاد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ائد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ضِيَ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َّلا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نْتَشِر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َرْض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جمع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وا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صرو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تَاك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َّسُو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خُذُو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هَا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ْ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نْتَهُوا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حشر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7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انت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نت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ب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لس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7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ب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ل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ُ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س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م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ن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ي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ا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3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–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ضْع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ض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ج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ط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ح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ق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ع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ق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ط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مجاز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rFonts w:cs="Kabir06 Glass"/>
          <w:sz w:val="32"/>
          <w:szCs w:val="26"/>
        </w:rPr>
      </w:pPr>
      <w:r>
        <w:rPr>
          <w:rFonts w:cs="Kabir06 Glass"/>
          <w:sz w:val="32"/>
          <w:szCs w:val="2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ح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ج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ذ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غ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ر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َد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دَّ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كتفاء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ظ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غ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ر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ص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إرج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مع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مع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ح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رف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97"/>
        <w:jc w:val="distribute"/>
        <w:rPr>
          <w:rFonts w:cs="Simplified Arabic"/>
          <w:sz w:val="36"/>
          <w:szCs w:val="14"/>
        </w:rPr>
      </w:pPr>
      <w:r>
        <w:rPr>
          <w:rFonts w:cs="Simplified Arabic"/>
          <w:sz w:val="36"/>
          <w:szCs w:val="14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36"/>
          <w:szCs w:val="18"/>
        </w:rPr>
      </w:pPr>
      <w:r>
        <w:rPr>
          <w:sz w:val="36"/>
          <w:szCs w:val="18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</w:t>
      </w:r>
      <w:r>
        <w:rPr>
          <w:sz w:val="40"/>
          <w:sz w:val="40"/>
          <w:szCs w:val="34"/>
          <w:rtl w:val="true"/>
        </w:rPr>
        <w:t>ف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أ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ت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ج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علا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ن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ر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رأ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جا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هم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كل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ج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ش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ع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اء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حَد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غَائِط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غائ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ال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خف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غ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ست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ض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ع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ا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ق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و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بي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از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ل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ثبت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ع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و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ائ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مت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دخ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شرط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سْأَ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َرْيَ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يوسف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82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اخْفِض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نَاح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ُ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إسر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ِدَ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رِيد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نْقَ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كهف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77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–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از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ط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غد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ادتها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ل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ب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ك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متن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ذ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تد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س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بط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حقائ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غ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ر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ك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ف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ش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ع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ادا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ك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ين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َد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قس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عم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تت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ك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ختت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س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توضئ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ح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ك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ظ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ر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إع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ر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ط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ف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ف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د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ق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ف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ط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سَط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ُطْعِم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هْلِي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ائد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8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ي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ط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س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وس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عت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ز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ص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إرج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عَاشِر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ْمَعْرُوف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لَ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ثْ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ه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ْمَعْرُوف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28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لَغْ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جَلَ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أَمْسِك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مَعْرُو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و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رِق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مَعْرُو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طلاق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Cs w:val="56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قِ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ْيَأْكُل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ْمَعْرُ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56"/>
        </w:rPr>
        <w:t>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6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56"/>
        </w:rPr>
        <w:t></w:t>
      </w:r>
      <w:r>
        <w:rPr>
          <w:sz w:val="40"/>
          <w:sz w:val="40"/>
          <w:szCs w:val="34"/>
          <w:rtl w:val="true"/>
        </w:rPr>
        <w:t>وَأْمُر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الْعُرْف</w:t>
      </w:r>
      <w:r>
        <w:rPr>
          <w:rFonts w:ascii="AGA Arabesque" w:hAnsi="AGA Arabesque" w:eastAsia="AGA Arabesque" w:cs="AGA Arabesque"/>
          <w:szCs w:val="56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لأعراف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99</w:t>
      </w:r>
      <w:r>
        <w:rPr>
          <w:sz w:val="34"/>
          <w:szCs w:val="28"/>
          <w:rtl w:val="true"/>
        </w:rPr>
        <w:t>]</w:t>
      </w:r>
      <w:r>
        <w:rPr>
          <w:sz w:val="38"/>
          <w:szCs w:val="32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و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ف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خ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نو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في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ا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راج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رقت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ت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و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ت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ي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ف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ك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م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ا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ر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غ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عر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[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ث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و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ح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مانه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ُسِّ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ذ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ن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ف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و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وا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كي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ا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وق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أ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ل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س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أ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عتما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تب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أد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لفاظ</w:t>
      </w:r>
    </w:p>
    <w:p>
      <w:pPr>
        <w:pStyle w:val="Heading1"/>
        <w:ind w:left="0" w:right="0" w:firstLine="470"/>
        <w:jc w:val="center"/>
        <w:rPr>
          <w:rFonts w:cs="Kabir06 Glass"/>
          <w:sz w:val="26"/>
          <w:szCs w:val="20"/>
        </w:rPr>
      </w:pPr>
      <w:r>
        <w:rPr>
          <w:rFonts w:cs="Kabir06 Glass"/>
          <w:sz w:val="26"/>
          <w:szCs w:val="20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خاص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rFonts w:cs="Kabir06 Glass"/>
          <w:sz w:val="26"/>
          <w:szCs w:val="20"/>
        </w:rPr>
      </w:pPr>
      <w:r>
        <w:rPr>
          <w:rFonts w:cs="Kabir06 Glass"/>
          <w:sz w:val="26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ج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ف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ج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ف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ظ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ارض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ُص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0" w:right="0" w:hanging="97"/>
        <w:jc w:val="distribute"/>
        <w:rPr>
          <w:rFonts w:cs="Simplified Arabic"/>
          <w:sz w:val="28"/>
          <w:szCs w:val="17"/>
        </w:rPr>
      </w:pPr>
      <w:r>
        <w:rPr>
          <w:rFonts w:cs="Simplified Arabic"/>
          <w:sz w:val="28"/>
          <w:szCs w:val="17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ع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جما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Cs w:val="34"/>
        </w:rPr>
        <w:t>1</w:t>
      </w:r>
      <w:r>
        <w:rPr>
          <w:sz w:val="40"/>
          <w:szCs w:val="34"/>
          <w:rtl w:val="true"/>
        </w:rPr>
        <w:t>-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 </w:t>
      </w:r>
      <w:r>
        <w:rPr>
          <w:sz w:val="40"/>
          <w:szCs w:val="34"/>
        </w:rPr>
        <w:t>2</w:t>
      </w:r>
      <w:r>
        <w:rPr>
          <w:sz w:val="40"/>
          <w:szCs w:val="34"/>
          <w:rtl w:val="true"/>
        </w:rPr>
        <w:t>-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ق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 </w:t>
      </w:r>
      <w:r>
        <w:rPr>
          <w:sz w:val="40"/>
          <w:szCs w:val="34"/>
        </w:rPr>
        <w:t>3</w:t>
      </w:r>
      <w:r>
        <w:rPr>
          <w:sz w:val="40"/>
          <w:szCs w:val="34"/>
          <w:rtl w:val="true"/>
        </w:rPr>
        <w:t>-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 </w:t>
      </w:r>
      <w:r>
        <w:rPr>
          <w:sz w:val="40"/>
          <w:szCs w:val="34"/>
        </w:rPr>
        <w:t>4</w:t>
      </w:r>
      <w:r>
        <w:rPr>
          <w:sz w:val="40"/>
          <w:szCs w:val="34"/>
          <w:rtl w:val="true"/>
        </w:rPr>
        <w:t>-</w:t>
      </w:r>
      <w:r>
        <w:rPr>
          <w:sz w:val="40"/>
          <w:sz w:val="40"/>
          <w:szCs w:val="34"/>
          <w:rtl w:val="true"/>
        </w:rPr>
        <w:t>الم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تش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rFonts w:cs="Arial"/>
        </w:rPr>
        <w:t>1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ج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أج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اس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َّق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بَّك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ِّجَال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َوَّام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ِسَاء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ُسْلِم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مُسْلِمَ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مُؤْمِن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مُؤْمِنَ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5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ج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حض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ُ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ص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ض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ك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ك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جع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ج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طهو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7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ذ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جع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ب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هو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ت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ص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شت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م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قى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م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و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خ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خ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ز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خص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خر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م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است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رْم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ُحْصَنَ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ُم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أْت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أَرْبَعَة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ُهَدَاء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جْلِدُو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َمَان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لْد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قْبَل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َهَاد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بَ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ُولَئِ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فَاسِق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4"/>
        </w:rPr>
        <w:t>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اب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َعْد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َلِ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صْلَح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َفُور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حِيم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ور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</w:t>
      </w:r>
      <w:r>
        <w:rPr>
          <w:sz w:val="34"/>
          <w:szCs w:val="28"/>
          <w:rtl w:val="true"/>
        </w:rPr>
        <w:t>-</w:t>
      </w:r>
      <w:r>
        <w:rPr>
          <w:sz w:val="34"/>
          <w:szCs w:val="28"/>
        </w:rPr>
        <w:t>5</w:t>
      </w:r>
      <w:r>
        <w:rPr>
          <w:sz w:val="34"/>
          <w:szCs w:val="28"/>
          <w:rtl w:val="true"/>
        </w:rPr>
        <w:t xml:space="preserve"> 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ثناء</w:t>
      </w:r>
      <w:r>
        <w:rPr>
          <w:rFonts w:cs="Times New Roman"/>
          <w:sz w:val="40"/>
          <w:sz w:val="40"/>
          <w:szCs w:val="34"/>
          <w:rtl w:val="true"/>
        </w:rPr>
        <w:t xml:space="preserve">    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اب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أ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ئ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كل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ذ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سق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ئ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بق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س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ئ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َرَب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َرْض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َيْس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ُنَاح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قْصُر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َّلاة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ساء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01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ق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ر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ض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ا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خ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ب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ثمر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بائ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ت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ت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4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مؤب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ن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ص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فهو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ؤ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ثمر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شت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لْمُطَلَّقَات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تَرَبَّصْ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ِأَنْفُسِه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َلاثَ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رُوء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28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خ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مَن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كَحْت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ُؤْمِنَا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ُم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َلَّقْتُم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َبْ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مَسّ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ه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ِدَّة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عْتَدُّونَ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 xml:space="preserve">/ </w:t>
      </w:r>
      <w:r>
        <w:rPr>
          <w:sz w:val="34"/>
          <w:szCs w:val="28"/>
        </w:rPr>
        <w:t>49</w:t>
      </w:r>
      <w:r>
        <w:rPr>
          <w:sz w:val="34"/>
          <w:szCs w:val="28"/>
          <w:rtl w:val="true"/>
        </w:rPr>
        <w:t xml:space="preserve">] 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دخ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أُولات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أَحْمَا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جَلُهُ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ضَعْ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َمْلَهُ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طلاق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sz w:val="2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أُحِل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َ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رَاء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َلِ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م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ا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Fonts w:cs="Times New Roman"/>
          <w:sz w:val="20"/>
          <w:szCs w:val="22"/>
          <w:rtl w:val="true"/>
        </w:rPr>
        <w:t>«</w:t>
      </w:r>
      <w:r>
        <w:rPr>
          <w:sz w:val="20"/>
          <w:szCs w:val="22"/>
          <w:rtl w:val="true"/>
        </w:rPr>
        <w:t xml:space="preserve"> </w:t>
      </w:r>
      <w:r>
        <w:rPr>
          <w:rStyle w:val="FootnoteCharacters"/>
          <w:rStyle w:val="FootnoteAnchor"/>
          <w:sz w:val="34"/>
          <w:rtl w:val="true"/>
        </w:rPr>
        <w:footnoteReference w:id="50"/>
      </w:r>
      <w:r>
        <w:rPr>
          <w:rFonts w:cs="Times New Roman"/>
          <w:sz w:val="20"/>
          <w:szCs w:val="22"/>
          <w:rtl w:val="true"/>
        </w:rPr>
        <w:t>»</w:t>
      </w:r>
      <w:r>
        <w:rPr>
          <w:rFonts w:cs="Times New Roman"/>
          <w:sz w:val="26"/>
          <w:szCs w:val="28"/>
          <w:rtl w:val="true"/>
        </w:rPr>
        <w:t xml:space="preserve"> </w:t>
      </w:r>
      <w:r>
        <w:rPr>
          <w:sz w:val="34"/>
          <w:rtl w:val="true"/>
        </w:rPr>
        <w:t xml:space="preserve"> . </w:t>
      </w:r>
      <w:r>
        <w:br w:type="page"/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34"/>
        </w:rPr>
      </w:pPr>
      <w:r>
        <w:rPr>
          <w:sz w:val="34"/>
          <w:rtl w:val="true"/>
        </w:rPr>
      </w:r>
    </w:p>
    <w:p>
      <w:pPr>
        <w:pStyle w:val="Heading1"/>
        <w:ind w:left="0" w:right="0" w:firstLine="470"/>
        <w:jc w:val="center"/>
        <w:rPr>
          <w:sz w:val="32"/>
          <w:szCs w:val="34"/>
        </w:rPr>
      </w:pPr>
      <w:r>
        <w:rPr>
          <w:rFonts w:cs="Kabir06 Glass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مقيد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ت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328" w:leader="none"/>
          <w:tab w:val="left" w:pos="1037" w:leader="none"/>
        </w:tabs>
        <w:ind w:left="45" w:right="0" w:hanging="142"/>
        <w:jc w:val="distribute"/>
        <w:rPr>
          <w:sz w:val="26"/>
          <w:szCs w:val="18"/>
        </w:rPr>
      </w:pPr>
      <w:r>
        <w:rPr>
          <w:rFonts w:cs="Times New Roman"/>
          <w:sz w:val="26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/>
      </w:pP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ل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ي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قتر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ت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ل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ته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لا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يي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تض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ا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ي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sz w:val="34"/>
        </w:rPr>
      </w:pPr>
      <w:r>
        <w:rPr>
          <w:sz w:val="32"/>
          <w:sz w:val="32"/>
          <w:szCs w:val="34"/>
          <w:rtl w:val="true"/>
        </w:rPr>
        <w:t>ف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ر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أُمَّهَات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ِسَائ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م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دخ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لا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و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قي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ؤ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لا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«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1"/>
      </w:r>
      <w:r>
        <w:rPr>
          <w:rFonts w:cs="Times New Roman"/>
          <w:sz w:val="22"/>
          <w:szCs w:val="22"/>
          <w:rtl w:val="true"/>
        </w:rPr>
        <w:t>»</w:t>
      </w:r>
      <w:r>
        <w:rPr>
          <w:sz w:val="34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/>
      </w:pPr>
      <w:r>
        <w:rPr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و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ل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فار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ظه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م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َ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جِد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صِيَا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َهْرَيْن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ُتَتَابِعَيْن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َب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تَمَاس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جادل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4</w:t>
      </w:r>
      <w:r>
        <w:rPr>
          <w:sz w:val="24"/>
          <w:szCs w:val="26"/>
          <w:rtl w:val="true"/>
        </w:rPr>
        <w:t xml:space="preserve">]  </w:t>
      </w:r>
      <w:r>
        <w:rPr>
          <w:sz w:val="24"/>
          <w:sz w:val="24"/>
          <w:szCs w:val="26"/>
          <w:rtl w:val="true"/>
        </w:rPr>
        <w:t>ف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ي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ت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م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يي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ي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ف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م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َ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جِد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صِيَا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َلاثَة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يّ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</w:rPr>
        <w:t>89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ال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عا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س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sz w:val="34"/>
        </w:rPr>
      </w:pPr>
      <w:r>
        <w:rPr>
          <w:sz w:val="32"/>
          <w:sz w:val="32"/>
          <w:szCs w:val="34"/>
          <w:rtl w:val="true"/>
        </w:rPr>
        <w:t>و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ت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م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صي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ُثَّل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قي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غ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ُم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تِمّ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ِّيَا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لَ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ي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87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الص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sz w:val="34"/>
        </w:rPr>
      </w:pPr>
      <w:r>
        <w:rPr>
          <w:sz w:val="32"/>
          <w:sz w:val="32"/>
          <w:szCs w:val="34"/>
          <w:rtl w:val="true"/>
        </w:rPr>
        <w:t>و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قي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ك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ح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حُرِّمَت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َلَيْكُ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مَيْتَة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الدَّ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مسف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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لّ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كُو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يْتَة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و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َ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سْفُوح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45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ي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تح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ح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مسف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ف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ف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ح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ط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ج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4"/>
          <w:rtl w:val="true"/>
        </w:rPr>
        <w:footnoteReference w:id="52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/>
      </w:pPr>
      <w:r>
        <w:rPr>
          <w:sz w:val="32"/>
          <w:sz w:val="32"/>
          <w:szCs w:val="34"/>
          <w:rtl w:val="true"/>
        </w:rPr>
        <w:t>و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َعْد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صِيَّة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وص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و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َيْ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جاء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ص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ل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ط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الث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ث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4"/>
          <w:rtl w:val="true"/>
        </w:rPr>
        <w:footnoteReference w:id="53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ص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َعْد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صِيَّة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وصَ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و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َيْن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َيْ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ُضَارّ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ض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يرا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ضار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ور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مبين</w:t>
      </w:r>
    </w:p>
    <w:p>
      <w:pPr>
        <w:pStyle w:val="Normal"/>
        <w:ind w:left="0" w:right="0" w:hanging="0"/>
        <w:jc w:val="left"/>
        <w:rPr>
          <w:rFonts w:cs="Kabir06 Glass"/>
          <w:sz w:val="26"/>
          <w:szCs w:val="20"/>
        </w:rPr>
      </w:pPr>
      <w:r>
        <w:rPr>
          <w:rFonts w:cs="Kabir06 Glass"/>
          <w:sz w:val="26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م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ُبَيَّن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ج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ي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ض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ين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70" w:leader="none"/>
          <w:tab w:val="left" w:pos="1037" w:leader="none"/>
        </w:tabs>
        <w:ind w:left="45" w:right="0" w:hanging="142"/>
        <w:jc w:val="distribute"/>
        <w:rPr>
          <w:rFonts w:cs="Simplified Arabic"/>
          <w:sz w:val="36"/>
          <w:szCs w:val="20"/>
        </w:rPr>
      </w:pPr>
      <w:r>
        <w:rPr>
          <w:rFonts w:cs="Simplified Arabic"/>
          <w:sz w:val="36"/>
          <w:szCs w:val="20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rFonts w:cs="Arial"/>
          <w:sz w:val="36"/>
          <w:szCs w:val="20"/>
        </w:rPr>
      </w:pPr>
      <w:r>
        <w:rPr>
          <w:rFonts w:cs="Arial"/>
          <w:sz w:val="36"/>
          <w:szCs w:val="20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/>
      </w:pPr>
      <w:r>
        <w:rPr>
          <w:rFonts w:cs="Arial"/>
        </w:rPr>
        <w:t>3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بيَّ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و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المج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يي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ف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د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ف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جته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ق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ُبَيِّن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186" w:leader="none"/>
          <w:tab w:val="left" w:pos="1037" w:leader="none"/>
        </w:tabs>
        <w:ind w:left="45" w:right="0" w:firstLine="425"/>
        <w:jc w:val="distribute"/>
        <w:rPr>
          <w:sz w:val="38"/>
          <w:szCs w:val="34"/>
        </w:rPr>
      </w:pPr>
      <w:r>
        <w:rPr>
          <w:sz w:val="32"/>
          <w:sz w:val="32"/>
          <w:szCs w:val="34"/>
          <w:rtl w:val="true"/>
        </w:rPr>
        <w:t>و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ج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 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/>
      </w:pPr>
      <w:r>
        <w:rPr>
          <w:sz w:val="38"/>
          <w:szCs w:val="32"/>
        </w:rPr>
        <w:t>1</w:t>
      </w:r>
      <w:r>
        <w:rPr>
          <w:sz w:val="38"/>
          <w:szCs w:val="32"/>
          <w:rtl w:val="true"/>
        </w:rPr>
        <w:t xml:space="preserve">- </w:t>
      </w:r>
      <w:r>
        <w:rPr>
          <w:sz w:val="38"/>
          <w:sz w:val="38"/>
          <w:szCs w:val="32"/>
          <w:rtl w:val="true"/>
        </w:rPr>
        <w:t>ع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تعي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مر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إ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ل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ف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شترك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عني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أك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كلف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( </w:t>
      </w:r>
      <w:r>
        <w:rPr>
          <w:sz w:val="38"/>
          <w:sz w:val="38"/>
          <w:szCs w:val="32"/>
          <w:rtl w:val="true"/>
        </w:rPr>
        <w:t>القر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) </w:t>
      </w:r>
      <w:r>
        <w:rPr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ق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تعا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: </w:t>
      </w:r>
      <w:r>
        <w:rPr>
          <w:sz w:val="38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2"/>
          <w:rtl w:val="true"/>
        </w:rPr>
        <w:t>وَالْمُطَلَّقَات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يَتَرَبَّصْ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ِأَنْفُسِهِنّ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ثَلاثَة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قُرُوءٍ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28</w:t>
      </w:r>
      <w:r>
        <w:rPr>
          <w:sz w:val="34"/>
          <w:szCs w:val="28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قر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ط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غر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فظ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هل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ِنْس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ُلِق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َلُ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عارج</w:t>
      </w:r>
      <w:r>
        <w:rPr>
          <w:sz w:val="34"/>
          <w:szCs w:val="28"/>
          <w:rtl w:val="true"/>
        </w:rPr>
        <w:t>:</w:t>
      </w:r>
      <w:r>
        <w:rPr>
          <w:sz w:val="34"/>
          <w:szCs w:val="28"/>
        </w:rPr>
        <w:t>19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سّ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َّر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َزُ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سّ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خَيْر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نُوع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عارج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34"/>
          <w:szCs w:val="28"/>
          <w:rtl w:val="true"/>
        </w:rPr>
        <w:t xml:space="preserve">/ </w:t>
      </w:r>
      <w:r>
        <w:rPr>
          <w:sz w:val="34"/>
          <w:szCs w:val="28"/>
        </w:rPr>
        <w:t>20</w:t>
      </w:r>
      <w:r>
        <w:rPr>
          <w:sz w:val="34"/>
          <w:szCs w:val="28"/>
          <w:rtl w:val="true"/>
        </w:rPr>
        <w:t>-</w:t>
      </w:r>
      <w:r>
        <w:rPr>
          <w:sz w:val="34"/>
          <w:szCs w:val="28"/>
        </w:rPr>
        <w:t>21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قار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َارِعَ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4"/>
        </w:rPr>
        <w:t>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قَارِعَة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قارع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</w:t>
      </w:r>
      <w:r>
        <w:rPr>
          <w:sz w:val="34"/>
          <w:szCs w:val="28"/>
          <w:rtl w:val="true"/>
        </w:rPr>
        <w:t>-</w:t>
      </w:r>
      <w:r>
        <w:rPr>
          <w:sz w:val="34"/>
          <w:szCs w:val="28"/>
        </w:rPr>
        <w:t>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يَوْم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كُون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اس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لْفَرَاش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َبْثُوث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قارع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25"/>
        <w:jc w:val="distribute"/>
        <w:rPr/>
      </w:pPr>
      <w:r>
        <w:rPr>
          <w:sz w:val="38"/>
          <w:szCs w:val="32"/>
        </w:rPr>
        <w:t>2</w:t>
      </w:r>
      <w:r>
        <w:rPr>
          <w:sz w:val="38"/>
          <w:szCs w:val="32"/>
          <w:rtl w:val="true"/>
        </w:rPr>
        <w:t xml:space="preserve">- </w:t>
      </w:r>
      <w:r>
        <w:rPr>
          <w:sz w:val="38"/>
          <w:sz w:val="38"/>
          <w:szCs w:val="32"/>
          <w:rtl w:val="true"/>
        </w:rPr>
        <w:t>ع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عرف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صف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كق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تعا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أَقِيمُو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صَّلاة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3</w:t>
      </w:r>
      <w:r>
        <w:rPr>
          <w:sz w:val="34"/>
          <w:szCs w:val="28"/>
          <w:rtl w:val="true"/>
        </w:rPr>
        <w:t xml:space="preserve">] </w:t>
      </w:r>
      <w:r>
        <w:rPr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كيف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إقا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صل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جهو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تحتاج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ي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Cs w:val="34"/>
        </w:rPr>
        <w:t>3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آت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َّكَا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ه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يَّ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ع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َّ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صطلا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ب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ف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د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أَقِيمُو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صَّلاة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آت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َّكَاة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بقر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ت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ي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ب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بيِّ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ب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ز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ا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ضِّ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ج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اش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قي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يض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بـ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ه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ع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5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ج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ي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ق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شو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شو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طل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ُيّ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ت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س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ه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ي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ع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ؤ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كل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ح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م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ج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طع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مبيَّ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سم</w:t>
      </w:r>
      <w:r>
        <w:rPr>
          <w:rFonts w:cs="Times New Roman"/>
          <w:sz w:val="40"/>
          <w:sz w:val="40"/>
          <w:szCs w:val="34"/>
          <w:rtl w:val="true"/>
        </w:rPr>
        <w:t xml:space="preserve">         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م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ف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ز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شك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م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ب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أ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قص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لر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م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ن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ن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ص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ب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نه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أَنْزَلْن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تُبَيّ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لنَّاس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ُزِّ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هِ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نحل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44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ت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نه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ز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ا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5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متشابه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22"/>
          <w:szCs w:val="12"/>
        </w:rPr>
      </w:pPr>
      <w:r>
        <w:rPr>
          <w:rFonts w:cs="Kabir06 Glass"/>
          <w:sz w:val="22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نظ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ك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تشابه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رج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0"/>
          <w:szCs w:val="12"/>
        </w:rPr>
      </w:pPr>
      <w:r>
        <w:rPr>
          <w:rFonts w:cs="Simplified Arabic"/>
          <w:sz w:val="30"/>
          <w:szCs w:val="12"/>
          <w:rtl w:val="true"/>
        </w:rPr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45" w:right="0" w:firstLine="425"/>
        <w:jc w:val="distribute"/>
        <w:rPr>
          <w:rFonts w:cs="Arial"/>
          <w:sz w:val="28"/>
          <w:szCs w:val="22"/>
        </w:rPr>
      </w:pPr>
      <w:r>
        <w:rPr>
          <w:rFonts w:cs="Arial"/>
          <w:sz w:val="2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rFonts w:cs="Simplified Arabic"/>
          <w:sz w:val="38"/>
          <w:szCs w:val="34"/>
        </w:rPr>
        <w:t>4</w:t>
      </w:r>
      <w:r>
        <w:rPr>
          <w:rFonts w:cs="Simplified Arabic"/>
          <w:sz w:val="38"/>
          <w:szCs w:val="34"/>
          <w:rtl w:val="true"/>
        </w:rPr>
        <w:t xml:space="preserve">- </w:t>
      </w:r>
      <w:r>
        <w:rPr>
          <w:rFonts w:cs="Simplified Arabic"/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ذكور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2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ُو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ْزَ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كِتَاب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َات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حْكَمَات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ُ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م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كِتَاب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أُخَر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تَشَابِهَات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أَم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ُلُوبِهِ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َيْغ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يَتَّبِع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شَاب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ْتِغَاء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فِتْنَة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بْتِغَاء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أْوِيل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عْلَ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أْوِيل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رَّاسِخ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عِلْم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قُول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َن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ُلّ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ِنْد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بِّ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ذَّكَّر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ولُ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ران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7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صو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 ( </w:t>
      </w: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6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rFonts w:cs="Simplified Arabic"/>
          <w:sz w:val="38"/>
          <w:sz w:val="38"/>
          <w:szCs w:val="34"/>
          <w:rtl w:val="true"/>
        </w:rPr>
        <w:t>ف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رج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سخ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ج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ص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ك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ضا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7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أ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سخ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ذك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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م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كِتَاب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ُم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عظ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كث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بَيَّ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شك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تأ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ب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ت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ز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يق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ي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ؤل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ب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غ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بتغ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و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ب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ولئ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حذر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راسخ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أخذ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س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َن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ُلّ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ِنْد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بِّ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تشابه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8"/>
          <w:sz w:val="38"/>
          <w:szCs w:val="34"/>
          <w:rtl w:val="true"/>
        </w:rPr>
        <w:t>نس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خ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40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خ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2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ضِل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شَاء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يَهْد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شَاء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فاطر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ت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ضل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شتب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هْد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َّبَع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ِضْوَان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ُبُ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َّلام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مائد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6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رِ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َد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فَرِ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َق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هِ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َّلالَة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َّهُ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َّخَذ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َّيَاط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ُو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يَحْسَب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َّ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هْتَد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لأعراف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30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ي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ن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ض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ش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ك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ه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ؤ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ائ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sz w:val="38"/>
          <w:szCs w:val="34"/>
          <w:rtl w:val="true"/>
        </w:rPr>
        <w:softHyphen/>
        <w:t xml:space="preserve"> </w:t>
      </w:r>
      <w:r>
        <w:rPr>
          <w:sz w:val="38"/>
          <w:sz w:val="38"/>
          <w:szCs w:val="34"/>
          <w:rtl w:val="true"/>
        </w:rPr>
        <w:t>أ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ع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ذ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ف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عْلَ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َفْس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خْفِي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ُرَّة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عْيُن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سجد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7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نبغ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ش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أ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ذكر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ا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دلة</w:t>
      </w:r>
    </w:p>
    <w:p>
      <w:pPr>
        <w:pStyle w:val="Normal"/>
        <w:ind w:left="0" w:right="0" w:hanging="0"/>
        <w:jc w:val="left"/>
        <w:rPr>
          <w:rFonts w:cs="Kabir06 Glass"/>
          <w:sz w:val="22"/>
          <w:szCs w:val="16"/>
        </w:rPr>
      </w:pPr>
      <w:r>
        <w:rPr>
          <w:rFonts w:cs="Kabir06 Glass"/>
          <w:sz w:val="22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ا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ي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ا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اسخ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م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رجع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رجي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خر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10"/>
          <w:szCs w:val="6"/>
        </w:rPr>
      </w:pPr>
      <w:r>
        <w:rPr>
          <w:rFonts w:cs="Simplified Arabic"/>
          <w:sz w:val="10"/>
          <w:szCs w:val="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28"/>
          <w:szCs w:val="12"/>
        </w:rPr>
      </w:pPr>
      <w:r>
        <w:rPr>
          <w:sz w:val="28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نا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ح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ي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ر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أ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ر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ق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ز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سخ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زا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سخ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رف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صطلا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>(</w:t>
      </w:r>
      <w:r>
        <w:rPr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َنْسَخ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و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ُنْسِ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َأْت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خَيْر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و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ثْلِ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لَ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عْلَ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ُل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َيْء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َدِير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06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إِذ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دَّلْ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َة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كَا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عْلَ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نَزِّل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َال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ّ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ْت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فْتَر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ل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كْثَرُ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عْلَم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نحل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01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َّ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نسو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ت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ث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خصي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ي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ح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جتها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و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تطب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ا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ا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غ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ا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ئ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أو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بر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ه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شهاد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أ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1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ث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و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ما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ه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شهد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ه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ث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ذم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جو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ظه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خب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ه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دم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ه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ؤ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ل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ك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ت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ب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زور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3"/>
      </w:r>
      <w:r>
        <w:rPr>
          <w:rFonts w:cs="Times New Roman"/>
          <w:sz w:val="26"/>
          <w:szCs w:val="22"/>
          <w:rtl w:val="true"/>
        </w:rPr>
        <w:t xml:space="preserve">»  </w:t>
      </w:r>
      <w:r>
        <w:rPr>
          <w:sz w:val="38"/>
          <w:sz w:val="38"/>
          <w:szCs w:val="34"/>
          <w:rtl w:val="true"/>
        </w:rPr>
        <w:t>ف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فزور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ث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ك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ذ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مت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4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4"/>
          <w:rtl w:val="true"/>
        </w:rPr>
        <w:t>…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نا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ل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5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جع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رجي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ُخر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عارض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ج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ي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7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ص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ف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ع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ع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ت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ز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ط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ا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9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ل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        </w:t>
      </w:r>
      <w:r>
        <w:rPr>
          <w:sz w:val="38"/>
          <w:sz w:val="38"/>
          <w:szCs w:val="34"/>
          <w:rtl w:val="true"/>
        </w:rPr>
        <w:t>يتوض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0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ض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1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صحح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ا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و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و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نا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َّ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يَّ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ق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ينئذ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فعله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2"/>
        </w:rPr>
      </w:pPr>
      <w:r>
        <w:rPr>
          <w:rFonts w:cs="Simplified Arabic"/>
          <w:sz w:val="38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14"/>
        </w:rPr>
      </w:pPr>
      <w:r>
        <w:rPr>
          <w:rFonts w:cs="Simplified Arabic"/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وض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ف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ن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ق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ص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ائ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761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ب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لِّ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ض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ائ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ن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2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ؤ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ش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الفع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أ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إن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ا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وأي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عم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قي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3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4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أ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شا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صيص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شر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حتما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صص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ت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رائ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د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5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ب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خ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أش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ـزَّ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ُ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يتمو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26"/>
          <w:szCs w:val="22"/>
          <w:rtl w:val="true"/>
        </w:rPr>
        <w:t xml:space="preserve"> </w:t>
      </w:r>
      <w:r>
        <w:rPr>
          <w:sz w:val="38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نه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نـز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7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روه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ؤ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سق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د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رض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ر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توضئ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9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وض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1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 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أخ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خ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اط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ن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ك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َالِصَة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ُو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مُؤْمِن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أحزاب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50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تقرير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28"/>
          <w:szCs w:val="18"/>
        </w:rPr>
      </w:pPr>
      <w:r>
        <w:rPr>
          <w:rFonts w:cs="Kabir06 Glass"/>
          <w:sz w:val="2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ckThin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28"/>
          <w:szCs w:val="24"/>
        </w:rPr>
      </w:pPr>
      <w:r>
        <w:rPr>
          <w:rFonts w:cs="Simplified Arabic"/>
          <w:sz w:val="28"/>
          <w:szCs w:val="2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ش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ش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را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ند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د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ح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أ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صيص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ط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ط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ان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سأ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ب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د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بالسو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ن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ب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آد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4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ع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با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ش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ش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صو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و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هي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رو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ح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ب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ك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إش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يَّ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دو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د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ص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شر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ا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ق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ِ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تف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حتجاج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ص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ق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ضر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نتش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ش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ن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ن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7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ل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ق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قب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ك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ئ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هز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حت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ر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ـز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رس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ت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خ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قر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عط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تيل</w:t>
      </w:r>
      <w:r>
        <w:rPr>
          <w:rFonts w:cs="Times New Roman"/>
          <w:sz w:val="38"/>
          <w:sz w:val="38"/>
          <w:szCs w:val="34"/>
          <w:rtl w:val="true"/>
        </w:rPr>
        <w:t xml:space="preserve">      </w:t>
      </w:r>
      <w:r>
        <w:rPr>
          <w:sz w:val="38"/>
          <w:sz w:val="38"/>
          <w:szCs w:val="34"/>
          <w:rtl w:val="true"/>
        </w:rPr>
        <w:t>لقات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1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 xml:space="preserve">: </w:t>
      </w:r>
      <w:r>
        <w:rPr>
          <w:rFonts w:cs="Kabir06 Glass"/>
          <w:rtl w:val="true"/>
        </w:rPr>
        <w:t>الإجماع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24"/>
          <w:szCs w:val="20"/>
        </w:rPr>
      </w:pPr>
      <w:r>
        <w:rPr>
          <w:rFonts w:cs="Kabir06 Glass"/>
          <w:sz w:val="24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تف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جته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اد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طع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إجماع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جماع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َحِل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خالف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ن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6"/>
        </w:rPr>
      </w:pPr>
      <w:r>
        <w:rPr>
          <w:rFonts w:cs="Simplified Arabic"/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22"/>
        </w:rPr>
      </w:pPr>
      <w:r>
        <w:rPr>
          <w:sz w:val="3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اتف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تف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ج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صطلا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ف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تف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ئ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ص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ط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ص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مجته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ف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فصي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و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ا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اد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واق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ائ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تد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طع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إجماع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ط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ح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ال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و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ه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ط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قو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قو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ت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ن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ق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4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 xml:space="preserve">: </w:t>
      </w:r>
      <w:r>
        <w:rPr>
          <w:rFonts w:cs="Kabir06 Glass"/>
          <w:rtl w:val="true"/>
        </w:rPr>
        <w:t>القياس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26"/>
          <w:szCs w:val="22"/>
        </w:rPr>
      </w:pPr>
      <w:r>
        <w:rPr>
          <w:rFonts w:cs="Kabir06 Glass"/>
          <w:sz w:val="26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.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ص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ن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ُجِد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نص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ي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حاق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ف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ماث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صا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ختل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يز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ز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ت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ُقِد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ؤ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ا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sz w:val="38"/>
          <w:szCs w:val="18"/>
        </w:rPr>
      </w:pPr>
      <w:r>
        <w:rPr>
          <w:sz w:val="3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20"/>
        </w:rPr>
      </w:pPr>
      <w:r>
        <w:rPr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تقد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س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ذر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صطلا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إل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د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ت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ي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ن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ي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ا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ساوي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مث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ج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وا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sz w:val="26"/>
          <w:szCs w:val="22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26"/>
          <w:szCs w:val="22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قت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طو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حتر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م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غ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ن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استن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أ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ي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يُّ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َن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ذ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ُودِي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ِلصَّلاة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وْم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جُمُعَة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اسَعَوْ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ِكْر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ذَر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بَيْع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جمع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9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نب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و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ت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ي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إج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وك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ه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/>
      </w:pP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صو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ا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ر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دخ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قت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جو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ا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ا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أف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ذ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ذ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ه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ص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بت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و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ن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ظ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ا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يز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ز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ت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س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ماث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ف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ز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ز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ق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از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از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م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ْزَ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كِتَاب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الْحَق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ْمِيزَ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شورى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7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مد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ذ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5" w:right="0" w:firstLine="425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ُ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ُقِد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بار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ز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أ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ش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صاد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ك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ب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7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ب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ا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يز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نا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8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جاء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ماث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ف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ماث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ف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مي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فقهية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rFonts w:cs="Kabir06 Glass"/>
          <w:sz w:val="38"/>
          <w:szCs w:val="34"/>
        </w:rPr>
      </w:pPr>
      <w:r>
        <w:rPr>
          <w:rFonts w:cs="Kabir06 Glass"/>
          <w:sz w:val="38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حك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فع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نتفع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4"/>
        </w:rPr>
      </w:pPr>
      <w:r>
        <w:rPr>
          <w:rFonts w:cs="Simplified Arabic"/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8"/>
          <w:szCs w:val="20"/>
        </w:rPr>
      </w:pPr>
      <w:r>
        <w:rPr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د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د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ء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سام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كث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نب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ا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ط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وا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وقائ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ق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ق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ر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ناث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ائ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ه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حض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ختص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ه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ر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حا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ش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ف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" w:leader="none"/>
          <w:tab w:val="left" w:pos="1037" w:leader="none"/>
        </w:tabs>
        <w:ind w:left="1191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ض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فع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" w:leader="none"/>
          <w:tab w:val="left" w:pos="1037" w:leader="none"/>
        </w:tabs>
        <w:ind w:left="1191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" w:leader="none"/>
          <w:tab w:val="left" w:pos="1037" w:leader="none"/>
        </w:tabs>
        <w:ind w:left="1191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غل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استثن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ن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ا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ص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مش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يَّ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فر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وع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ض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ولى</w:t>
      </w:r>
    </w:p>
    <w:p>
      <w:pPr>
        <w:pStyle w:val="Normal"/>
        <w:ind w:left="0" w:right="0" w:hanging="0"/>
        <w:jc w:val="left"/>
        <w:rPr>
          <w:rFonts w:cs="Kabir06 Glass"/>
          <w:szCs w:val="12"/>
        </w:rPr>
      </w:pPr>
      <w:r>
        <w:rPr>
          <w:rFonts w:cs="Kabir06 Glass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ف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ز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دخ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يق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جاس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حر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  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شتغ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ب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يق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. 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6"/>
        </w:rPr>
      </w:pPr>
      <w:r>
        <w:rPr>
          <w:rFonts w:cs="Simplified Arabic"/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14"/>
        </w:rPr>
      </w:pPr>
      <w:r>
        <w:rPr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ز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.</w:t>
      </w:r>
      <w:r>
        <w:rPr>
          <w:sz w:val="38"/>
          <w:szCs w:val="3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ق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ف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ق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جو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را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ج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ل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م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ط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ر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1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وافق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ل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تر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ا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ظ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ق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ضع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ف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ص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ت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ي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ش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كو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معد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ُ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3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ش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ر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مو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د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ئ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جاس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حر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را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ي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و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ق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رؤ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اب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ج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طع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ر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مي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نـز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b w:val="false"/>
          <w:bCs w:val="false"/>
          <w:sz w:val="40"/>
          <w:szCs w:val="5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ُو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َلَق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أَرْض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9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خ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ا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ذ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وت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د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د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و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دع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ط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و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د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وا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4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ب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ي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شتغ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ب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يق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ب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صح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صح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ُغ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ر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ف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ر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ب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ب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ت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ل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ت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ت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و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شتر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طو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ُ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ض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يق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ثانية</w:t>
      </w:r>
    </w:p>
    <w:p>
      <w:pPr>
        <w:pStyle w:val="Normal"/>
        <w:ind w:left="0" w:right="0" w:hanging="0"/>
        <w:jc w:val="left"/>
        <w:rPr>
          <w:rFonts w:cs="Kabir06 Glass"/>
          <w:szCs w:val="14"/>
        </w:rPr>
      </w:pPr>
      <w:r>
        <w:rPr>
          <w:rFonts w:cs="Kabir06 Glass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ش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ُخَص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تخف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16"/>
        </w:rPr>
      </w:pPr>
      <w:r>
        <w:rPr>
          <w:rFonts w:cs="Simplified Arabic"/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22"/>
        </w:rPr>
      </w:pPr>
      <w:r>
        <w:rPr>
          <w:rFonts w:cs="Simplified Arabic"/>
          <w:sz w:val="3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خف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مر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م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ك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ش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ف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ا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ق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و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رِيد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كُ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يُسْ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رِيد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كُ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عُسْ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85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َعَ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ِّي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َرَجٍ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حج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78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ط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ش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مش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م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ذ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ص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ذ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ت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م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ا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ف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ت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ل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ثالثة</w:t>
      </w:r>
    </w:p>
    <w:p>
      <w:pPr>
        <w:pStyle w:val="Normal"/>
        <w:ind w:left="0" w:right="0" w:hanging="0"/>
        <w:jc w:val="left"/>
        <w:rPr>
          <w:rFonts w:cs="Kabir06 Glass"/>
          <w:szCs w:val="10"/>
        </w:rPr>
      </w:pPr>
      <w:r>
        <w:rPr>
          <w:rFonts w:cs="Kabir06 Glass"/>
          <w:szCs w:val="1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قو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Times New Roman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ج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مث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ر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خبائ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ر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ضر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ات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ر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. </w:t>
      </w:r>
      <w:r>
        <w:rPr>
          <w:rFonts w:cs="Simplified Arabic"/>
          <w:sz w:val="38"/>
          <w:sz w:val="38"/>
          <w:szCs w:val="34"/>
          <w:rtl w:val="true"/>
        </w:rPr>
        <w:t>و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قد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خفي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ر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آ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ش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لا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2"/>
        </w:rPr>
      </w:pPr>
      <w:r>
        <w:rPr>
          <w:rFonts w:cs="Times New Roman"/>
          <w:sz w:val="38"/>
          <w:szCs w:val="3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22"/>
        </w:rPr>
      </w:pPr>
      <w:r>
        <w:rPr>
          <w:rFonts w:cs="Simplified Arabic"/>
          <w:sz w:val="3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ئ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دل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اتَّق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ْتَطَعْت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تغابن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6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كَلِّف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َفْ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ُسْعَ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86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لِ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َّاس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ِج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بَيْت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ْتَطَاع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َبِي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ران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97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ت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ت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طع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7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طاع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ك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قدو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ل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قط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كالعا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م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ي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ج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ؤ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ط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ك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كا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قَّ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لّ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َّ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فر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كع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غي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غي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ل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س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س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ط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ه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ت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ُ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ت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امل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رف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دل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ل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أْكُل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م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ُكِ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ْم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قَد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صَّ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َرَّ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ْطُرِرْت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أنعام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19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فأ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ث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فَمَ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ْطُر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َيْ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اغ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ا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ثْ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َفُور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حِيم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73</w:t>
      </w:r>
      <w:r>
        <w:rPr>
          <w:sz w:val="32"/>
          <w:szCs w:val="28"/>
          <w:rtl w:val="true"/>
        </w:rPr>
        <w:t>]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خبائ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ر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ضْـطُر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بائ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ر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منق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>(</w:t>
      </w:r>
      <w:r>
        <w:rPr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ضر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ب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ضط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د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م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ت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رات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مي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>(</w:t>
      </w:r>
      <w:r>
        <w:rPr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ر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ري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ر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ظ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أ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ف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>(</w:t>
      </w:r>
      <w:r>
        <w:rPr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قد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ضط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ظ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رس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دل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مَ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ْطُر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َيْ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اغ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ا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ثْ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لَيْ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73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تجا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ا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طر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ل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ب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و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ور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داو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رابعة</w:t>
      </w:r>
    </w:p>
    <w:p>
      <w:pPr>
        <w:pStyle w:val="Normal"/>
        <w:ind w:left="0" w:right="0" w:hanging="0"/>
        <w:jc w:val="left"/>
        <w:rPr>
          <w:rFonts w:cs="Kabir06 Glass"/>
          <w:szCs w:val="18"/>
        </w:rPr>
      </w:pPr>
      <w:r>
        <w:rPr>
          <w:rFonts w:cs="Kabir06 Glass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2"/>
          <w:szCs w:val="28"/>
          <w:rtl w:val="true"/>
        </w:rPr>
        <w:t>«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مقاص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أخو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نصر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ن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حت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رائ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ص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6"/>
        </w:rPr>
      </w:pPr>
      <w:r>
        <w:rPr>
          <w:rFonts w:cs="Simplified Arabic"/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18"/>
        </w:rPr>
      </w:pPr>
      <w:r>
        <w:rPr>
          <w:sz w:val="3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و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صوص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از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الإستغرا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ي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ط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 xml:space="preserve">«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9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مْر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رْعَوْ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رَشِي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هود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97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ق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حو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ع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ص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و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ل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ض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غ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ك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ن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عت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عتق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صر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ب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بُعُولَتُهُ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حَق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رَدِّهِ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َلِ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رَاد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صْلاحاً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2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مْسِكُوهُ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ِرَ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ِتَعْتَد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31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عْد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صِيّ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وص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و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َيْن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َيْر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ضَ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نساء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2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س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       </w:t>
      </w:r>
      <w:r>
        <w:rPr>
          <w:sz w:val="38"/>
          <w:sz w:val="38"/>
          <w:szCs w:val="34"/>
          <w:rtl w:val="true"/>
        </w:rPr>
        <w:t>ص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سكر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ج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ق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اغتس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ب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قوّ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س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شه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رق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ق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ري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ل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ص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8"/>
          <w:sz w:val="38"/>
          <w:szCs w:val="34"/>
          <w:rtl w:val="true"/>
        </w:rPr>
        <w:t>مُعَلِّق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ق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1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ن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ح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أخو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قصد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فاع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ح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بط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و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ك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ص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اه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قط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وج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اي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غ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ا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ر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نصر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ن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حت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رائ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أخو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ت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ن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فظ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ذه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ه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ج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ز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هو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ث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عم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وج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وج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ذه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ه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ك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ق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ص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ي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و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ط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وج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ظه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مت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صد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رَّ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بَّ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عق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ت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خامسة</w:t>
      </w:r>
    </w:p>
    <w:p>
      <w:pPr>
        <w:pStyle w:val="Normal"/>
        <w:ind w:left="0" w:right="0" w:hanging="0"/>
        <w:jc w:val="left"/>
        <w:rPr>
          <w:rFonts w:cs="Kabir06 Glass"/>
          <w:szCs w:val="12"/>
        </w:rPr>
      </w:pPr>
      <w:r>
        <w:rPr>
          <w:rFonts w:cs="Kabir06 Glass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ُ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صلح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ُرتك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خف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المفسد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زاح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ن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كافؤ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left"/>
        <w:rPr>
          <w:sz w:val="38"/>
          <w:szCs w:val="14"/>
        </w:rPr>
      </w:pPr>
      <w:r>
        <w:rPr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left"/>
        <w:rPr>
          <w:sz w:val="38"/>
          <w:szCs w:val="20"/>
        </w:rPr>
      </w:pPr>
      <w:r>
        <w:rPr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/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ر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ض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ني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را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ص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م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ل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يُّ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َن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أ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د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ث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ج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ز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ن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ت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2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لح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زاح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زاح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ست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ن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ح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ص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م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ض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جب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از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زوج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ق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مالي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وج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الي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و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و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و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ع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ك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نون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ضل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د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تب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نائ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ف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لح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م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بك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قض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ع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ع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رج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ن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ع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ناؤ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براه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أ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ي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ك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لح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4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ص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ت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تك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ف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ر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ئ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زج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ه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ن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ه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م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ض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تبا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و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ي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د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و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ي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ر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ض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ح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وجت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ائ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ص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اب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سُبّ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دْع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ُو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يَسُبّ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دْو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غَيْر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ِلْم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أنعام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0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ل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رك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هان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دْو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ف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اب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ص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ـتُد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ُ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أ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سي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د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سادسة</w:t>
      </w:r>
    </w:p>
    <w:p>
      <w:pPr>
        <w:pStyle w:val="Normal"/>
        <w:ind w:left="0" w:right="0" w:hanging="0"/>
        <w:jc w:val="left"/>
        <w:rPr>
          <w:rFonts w:cs="Kabir06 Glass"/>
          <w:szCs w:val="18"/>
        </w:rPr>
      </w:pPr>
      <w:r>
        <w:rPr>
          <w:rFonts w:cs="Kabir06 Glass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وط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وان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ُ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ُقِد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ب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نف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ص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ت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ست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ب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رائ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اجب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وان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ح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ث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ذك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ن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د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ق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ش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م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د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ذك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6"/>
        </w:rPr>
      </w:pPr>
      <w:r>
        <w:rPr>
          <w:rFonts w:cs="Times New Roman"/>
          <w:sz w:val="38"/>
          <w:szCs w:val="3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18"/>
        </w:rPr>
      </w:pPr>
      <w:r>
        <w:rPr>
          <w:rFonts w:cs="Simplified Arabic"/>
          <w:sz w:val="3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د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ء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ء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ف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مث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ب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قت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ق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ل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7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ن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ن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ب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د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طل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ركا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اجباتها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رو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ن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ير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نت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ع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ب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ن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نف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ث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خ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ر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ف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د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ط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ف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ز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د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ص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ث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ب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ق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ت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ست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و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رتي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ص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ه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سابعة</w:t>
      </w:r>
    </w:p>
    <w:p>
      <w:pPr>
        <w:pStyle w:val="Normal"/>
        <w:ind w:left="0" w:right="0" w:hanging="0"/>
        <w:jc w:val="left"/>
        <w:rPr>
          <w:rFonts w:cs="Kabir06 Glass"/>
          <w:szCs w:val="14"/>
        </w:rPr>
      </w:pPr>
      <w:r>
        <w:rPr>
          <w:rFonts w:cs="Kabir06 Glass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بوت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د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ع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ق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sz w:val="38"/>
          <w:szCs w:val="14"/>
        </w:rPr>
      </w:pPr>
      <w:r>
        <w:rPr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14"/>
        </w:rPr>
      </w:pPr>
      <w:r>
        <w:rPr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َّ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إس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غ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ول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          </w:t>
      </w:r>
      <w:r>
        <w:rPr>
          <w:sz w:val="38"/>
          <w:sz w:val="38"/>
          <w:szCs w:val="34"/>
          <w:rtl w:val="true"/>
        </w:rPr>
        <w:t>الق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وص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ط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نو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ذك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عت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ه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ير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بر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ز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و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اس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غ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غل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د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غائ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ت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ن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رَّمَل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ظه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ش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ل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ض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مَ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د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ثامنة</w:t>
      </w:r>
    </w:p>
    <w:p>
      <w:pPr>
        <w:pStyle w:val="Normal"/>
        <w:ind w:left="0" w:right="0" w:hanging="0"/>
        <w:jc w:val="left"/>
        <w:rPr>
          <w:rFonts w:cs="Kabir06 Glass"/>
          <w:szCs w:val="16"/>
        </w:rPr>
      </w:pPr>
      <w:r>
        <w:rPr>
          <w:rFonts w:cs="Kabir06 Glass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شري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حر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ي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ننت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نتف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ر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2"/>
        </w:rPr>
      </w:pPr>
      <w:r>
        <w:rPr>
          <w:rFonts w:cs="Simplified Arabic"/>
          <w:sz w:val="38"/>
          <w:szCs w:val="1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20"/>
        </w:rPr>
      </w:pPr>
      <w:r>
        <w:rPr>
          <w:rFonts w:cs="Simplified Arabic"/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م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ري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ُرَكَاء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َرَع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ِّين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أْذَ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شورى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1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ب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دث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…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0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ح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د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سمان</w:t>
      </w:r>
      <w:r>
        <w:rPr>
          <w:sz w:val="38"/>
          <w:szCs w:val="34"/>
          <w:rtl w:val="true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تد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نس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ذ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لن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س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لت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ج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فر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ف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وائ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ح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تد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ذ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حر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ق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طبائ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ق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آ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ش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صن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ا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اد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ل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م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نائ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ر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د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هن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ب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1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ُو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َلَق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أَرْض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َمِي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9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نت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نتف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ُل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َرَّم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ِينَة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ت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خْرَج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ِعِبَادِه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طَّيِّبَات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ِّزْ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لأعراف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32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ب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آ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ش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لا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س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قح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ع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ص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ص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ر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خل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ن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نيا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ب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نيا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شأن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ل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زر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ئ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د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ج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ق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ا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قترا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ر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ك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فر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ش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abir06 Glass"/>
          <w:szCs w:val="10"/>
        </w:rPr>
      </w:pPr>
      <w:r>
        <w:rPr>
          <w:rFonts w:cs="Kabir06 Glass"/>
          <w:szCs w:val="1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س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ب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ار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 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4"/>
        </w:rPr>
      </w:pPr>
      <w:r>
        <w:rPr>
          <w:rFonts w:cs="Simplified Arabic"/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16"/>
        </w:rPr>
      </w:pPr>
      <w:r>
        <w:rPr>
          <w:rFonts w:cs="Simplified Arabic"/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س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أس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دخ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خ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ر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د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دَّ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لي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س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اق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ط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عاشرة</w:t>
      </w:r>
    </w:p>
    <w:p>
      <w:pPr>
        <w:pStyle w:val="Normal"/>
        <w:ind w:left="0" w:right="0" w:hanging="0"/>
        <w:jc w:val="left"/>
        <w:rPr>
          <w:rFonts w:cs="Kabir06 Glass"/>
          <w:szCs w:val="10"/>
        </w:rPr>
      </w:pPr>
      <w:r>
        <w:rPr>
          <w:rFonts w:cs="Kabir06 Glass"/>
          <w:szCs w:val="1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بلو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ع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إتلا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غي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غ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ق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و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ت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سب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جا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ؤاخ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ل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4"/>
        </w:rPr>
      </w:pPr>
      <w:r>
        <w:rPr>
          <w:rFonts w:cs="Simplified Arabic"/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16"/>
        </w:rPr>
      </w:pPr>
      <w:r>
        <w:rPr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با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ك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ش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ل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جت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بلوغ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ع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بلو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حت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حت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و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د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ئذ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4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ا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و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ن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ع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ش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و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5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ال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: </w:t>
      </w:r>
      <w:r>
        <w:rPr>
          <w:sz w:val="38"/>
          <w:sz w:val="38"/>
          <w:szCs w:val="34"/>
          <w:rtl w:val="true"/>
        </w:rPr>
        <w:t>الص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لي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و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مي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ر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م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ص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عت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دّ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يق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7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ئ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م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8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إتلا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غي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ل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لغ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ل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ص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جا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ت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م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ض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م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ه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ل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سب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ب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ع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نص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غ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ق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و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باد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ت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ص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سب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ف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ن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جا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ؤاخ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ا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س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كره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ج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ؤم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رَبَّ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ؤَاخِذْ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َسِي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و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خْطَأْنَا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0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ف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سي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ضاؤ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ذك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صلّ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1"/>
      </w:r>
      <w:r>
        <w:rPr>
          <w:rFonts w:cs="Times New Roman"/>
          <w:sz w:val="26"/>
          <w:szCs w:val="22"/>
          <w:rtl w:val="true"/>
        </w:rPr>
        <w:t xml:space="preserve">» 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طع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ق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تل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ذ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ق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و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ْتُود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س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ذه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أْمُرُ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ؤَدّ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أَمَانَات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هْلِ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نساء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5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صحابي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38"/>
          <w:szCs w:val="22"/>
        </w:rPr>
      </w:pPr>
      <w:r>
        <w:rPr>
          <w:rFonts w:cs="Kabir06 Glass"/>
          <w:sz w:val="3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ؤم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شت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ق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شته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4"/>
        </w:rPr>
      </w:pPr>
      <w:r>
        <w:rPr>
          <w:rFonts w:cs="Simplified Arabic"/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20"/>
        </w:rPr>
      </w:pPr>
      <w:r>
        <w:rPr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ي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أ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م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ا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م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آ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نجاش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فا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رت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أشع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رت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ب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رت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ج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ت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كو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ساك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س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اه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ت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ـز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ظهر</w:t>
      </w:r>
      <w:r>
        <w:rPr>
          <w:rFonts w:cs="Times New Roman"/>
          <w:sz w:val="38"/>
          <w:sz w:val="38"/>
          <w:szCs w:val="34"/>
          <w:rtl w:val="true"/>
        </w:rPr>
        <w:t xml:space="preserve">    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ز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ت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قت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ا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ح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ف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ا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ظ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فرأ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فق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ت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تبا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َبَ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ب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خذ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رك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فر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ت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ب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ك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ل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4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غ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رج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ل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قِصَاص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َيَاة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79</w:t>
      </w:r>
      <w:r>
        <w:rPr>
          <w:sz w:val="32"/>
          <w:szCs w:val="28"/>
          <w:rtl w:val="true"/>
        </w:rPr>
        <w:t xml:space="preserve">]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ار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ين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ضي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ئ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تائ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ا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ر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ل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أب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abir06 Glass"/>
          <w:sz w:val="48"/>
          <w:szCs w:val="24"/>
        </w:rPr>
      </w:pPr>
      <w:r>
        <w:rPr>
          <w:rFonts w:cs="Kabir06 Glass"/>
          <w:sz w:val="48"/>
          <w:szCs w:val="24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</w:rPr>
        <w:t>1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نهي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18"/>
          <w:szCs w:val="14"/>
        </w:rPr>
      </w:pPr>
      <w:r>
        <w:rPr>
          <w:rFonts w:cs="Kabir06 Glass"/>
          <w:sz w:val="1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2"/>
          <w:szCs w:val="28"/>
          <w:rtl w:val="true"/>
        </w:rPr>
        <w:t>«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»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ح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ر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يقتض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ست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سب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sz w:val="38"/>
          <w:szCs w:val="14"/>
        </w:rPr>
      </w:pPr>
      <w:r>
        <w:rPr>
          <w:sz w:val="38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16"/>
        </w:rPr>
      </w:pPr>
      <w:r>
        <w:rPr>
          <w:sz w:val="38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سل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نـز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بغ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أَقِيم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َّلاة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آت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َّكَاة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أَطِيع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َّسُ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نور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56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ف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ق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يت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ك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ص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ث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ل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ل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ك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ب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التز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اع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ج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ذه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ئ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ذ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ي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ض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َقْرَب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ِّن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إسراء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32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عف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ك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ضد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ضد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ضطج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ص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ر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مل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7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أب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و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بط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قت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صَرّ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غن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ا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ظ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ل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س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خط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ا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8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س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صرية</w:t>
      </w:r>
      <w:r>
        <w:rPr>
          <w:rFonts w:cs="Times New Roman"/>
          <w:sz w:val="38"/>
          <w:sz w:val="38"/>
          <w:szCs w:val="34"/>
          <w:rtl w:val="true"/>
        </w:rPr>
        <w:t xml:space="preserve">    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ر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9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4" w:leader="none"/>
          <w:tab w:val="left" w:pos="1037" w:leader="none"/>
          <w:tab w:val="left" w:pos="1190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ث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نفك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ض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اف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بث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0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تض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ض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غائ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ش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اق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ير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ب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ستيف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ب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ث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4" w:leader="none"/>
          <w:tab w:val="left" w:pos="1037" w:leader="none"/>
          <w:tab w:val="left" w:pos="1190" w:leader="none"/>
        </w:tabs>
        <w:ind w:left="1190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أ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1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ي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دو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دو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س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ثان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د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ق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ك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رك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َنْكِح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مُشْرِكَات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21</w:t>
      </w:r>
      <w:r>
        <w:rPr>
          <w:sz w:val="26"/>
          <w:szCs w:val="28"/>
          <w:rtl w:val="true"/>
        </w:rPr>
        <w:t>]</w:t>
      </w:r>
      <w:r>
        <w:rPr>
          <w:sz w:val="32"/>
          <w:szCs w:val="34"/>
          <w:rtl w:val="true"/>
        </w:rPr>
        <w:t xml:space="preserve">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42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واحتجاج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ب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بيع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س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43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ثالث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س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اج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صلح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جو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فس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ر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نْع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َفْعَ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ه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عُلِ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س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44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ئز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ت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رِد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مث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ص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ئز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إ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حُرِّ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َلَيْ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َيْد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بَرّ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ُمْت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ُرُ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ح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إِذ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َلَلْت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اصْطَاد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ي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وقت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رك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خ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سلاخ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إِذ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ْسَلَخ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أَشْهُ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حُرُ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اقْتُل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مُشْرِكِي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ي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ح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ج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ب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ضت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د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ب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غس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5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متنا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ك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با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ن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م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ن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فسد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س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متن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6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يت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جتنب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ت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ت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طع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4"/>
          <w:rtl w:val="true"/>
        </w:rPr>
        <w:t>…</w:t>
      </w:r>
      <w:r>
        <w:rPr>
          <w:sz w:val="38"/>
          <w:szCs w:val="34"/>
          <w:rtl w:val="true"/>
        </w:rPr>
        <w:t>)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7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قي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ت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ن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صح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م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ط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حد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عض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ط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عت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نا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ق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نْه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ص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تعل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ع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ن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ك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اه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د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ه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أ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َاهَد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ِي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نَهْدِيَنَّه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ُبُلَن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إِ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َّه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مَع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مُحْسِن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عنكبوت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69</w:t>
      </w:r>
      <w:r>
        <w:rPr>
          <w:sz w:val="32"/>
          <w:szCs w:val="28"/>
          <w:rtl w:val="true"/>
        </w:rPr>
        <w:t xml:space="preserve">]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8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يستث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قتض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و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ح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ح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ئ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9"/>
      </w:r>
      <w:r>
        <w:rPr>
          <w:rFonts w:cs="Times New Roman"/>
          <w:sz w:val="26"/>
          <w:szCs w:val="22"/>
          <w:rtl w:val="true"/>
        </w:rPr>
        <w:t xml:space="preserve">» 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د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مت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و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 w:val="38"/>
          <w:szCs w:val="34"/>
          <w:rtl w:val="true"/>
        </w:rPr>
        <w:t>وَسَارِع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غْفِر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بِّ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جَنّ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رْضُ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َّمَاوَات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ْأَرْض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ران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33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َابِق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غْفِر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َبِّ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جَنَّة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رْضُ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َعَرْض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َّمَاء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ْأَرْض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حديد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21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اسْتَبِق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ْخَيْرَات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4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والمأم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تب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صح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cs="Times New Roman"/>
          <w:sz w:val="32"/>
          <w:szCs w:val="28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م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نح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حل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2"/>
          <w:szCs w:val="28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50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1037"/>
        <w:jc w:val="distribute"/>
        <w:rPr/>
      </w:pP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م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غض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عل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س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51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4" w:leader="none"/>
          <w:tab w:val="left" w:pos="1037" w:leader="none"/>
          <w:tab w:val="left" w:pos="1757" w:leader="none"/>
        </w:tabs>
        <w:ind w:left="1757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ب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ذ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أ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ا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4" w:leader="none"/>
          <w:tab w:val="left" w:pos="1037" w:leader="none"/>
          <w:tab w:val="left" w:pos="1757" w:leader="none"/>
        </w:tabs>
        <w:ind w:left="1757" w:right="0" w:hanging="72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ت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ذ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اخ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ذ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ب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لصل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متث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اخ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ض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عِدَّة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يَّام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خَ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بقر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184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ض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خطب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ج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كل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ك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طع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52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ؤ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سَّارِق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السَّارِقَة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اقْطَع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يْدِيَهُم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مائد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38</w:t>
      </w:r>
      <w:r>
        <w:rPr>
          <w:sz w:val="32"/>
          <w:szCs w:val="28"/>
          <w:rtl w:val="true"/>
        </w:rPr>
        <w:t xml:space="preserve">] </w:t>
      </w:r>
      <w:r>
        <w:rPr>
          <w:sz w:val="38"/>
          <w:sz w:val="38"/>
          <w:szCs w:val="34"/>
          <w:rtl w:val="true"/>
        </w:rPr>
        <w:t>فك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ر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ط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ر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إ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يُّه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َن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ذ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ُمْت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َّلاة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َاغْسِل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ُجُوهَك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2"/>
          <w:szCs w:val="28"/>
          <w:rtl w:val="true"/>
        </w:rPr>
        <w:t>[</w:t>
      </w:r>
      <w:r>
        <w:rPr>
          <w:sz w:val="32"/>
          <w:sz w:val="32"/>
          <w:szCs w:val="28"/>
          <w:rtl w:val="true"/>
        </w:rPr>
        <w:t>المائدة</w:t>
      </w:r>
      <w:r>
        <w:rPr>
          <w:sz w:val="32"/>
          <w:szCs w:val="28"/>
          <w:rtl w:val="true"/>
        </w:rPr>
        <w:t>/</w:t>
      </w:r>
      <w:r>
        <w:rPr>
          <w:sz w:val="32"/>
          <w:szCs w:val="28"/>
        </w:rPr>
        <w:t>6</w:t>
      </w:r>
      <w:r>
        <w:rPr>
          <w:sz w:val="32"/>
          <w:szCs w:val="28"/>
          <w:rtl w:val="true"/>
        </w:rPr>
        <w:t>]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ظا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ق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َدَث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في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26"/>
          <w:szCs w:val="22"/>
          <w:rtl w:val="true"/>
        </w:rPr>
        <w:t>«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53"/>
      </w:r>
      <w:r>
        <w:rPr>
          <w:rFonts w:cs="Times New Roman"/>
          <w:sz w:val="26"/>
          <w:szCs w:val="22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ب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بت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عت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ُلِّ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ك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كر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ي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ي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ح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تك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د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يرك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كع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54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26"/>
          <w:szCs w:val="28"/>
          <w:rtl w:val="true"/>
        </w:rPr>
        <w:t>«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تا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26"/>
          <w:szCs w:val="28"/>
          <w:rtl w:val="true"/>
        </w:rPr>
        <w:t>»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55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والأ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كع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ُرْب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قط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قط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ج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56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الثال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ت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ج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عب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cs="Times New Roman"/>
          <w:sz w:val="26"/>
          <w:szCs w:val="28"/>
          <w:rtl w:val="true"/>
        </w:rPr>
        <w:t>«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شتر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م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26"/>
          <w:szCs w:val="28"/>
          <w:rtl w:val="true"/>
        </w:rPr>
        <w:t>»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ر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حسُ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عُد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طئ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يؤ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فع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أب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فائ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تناق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بوض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ت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ت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</w:rPr>
        <w:t>2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خُير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مكلف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hanging="0"/>
        <w:jc w:val="distribute"/>
        <w:rPr>
          <w:rFonts w:cs="Kabir06 Glass"/>
          <w:sz w:val="18"/>
          <w:szCs w:val="20"/>
        </w:rPr>
      </w:pPr>
      <w:r>
        <w:rPr>
          <w:rFonts w:cs="Kabir06 Glass"/>
          <w:sz w:val="1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أش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لسه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خي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غ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مص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خي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ع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رج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صلح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10"/>
        </w:rPr>
      </w:pPr>
      <w:r>
        <w:rPr>
          <w:rFonts w:cs="Simplified Arabic"/>
          <w:sz w:val="38"/>
          <w:szCs w:val="1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وع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صو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سه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ك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غ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ختي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خص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س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ت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ف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ذ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ج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لح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خي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ت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يو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ري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ن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اح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صر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ت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ا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وص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</w:rPr>
        <w:t>4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خاص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hanging="0"/>
        <w:jc w:val="distribute"/>
        <w:rPr>
          <w:rFonts w:cs="Kabir06 Glass"/>
          <w:sz w:val="12"/>
          <w:szCs w:val="14"/>
        </w:rPr>
      </w:pPr>
      <w:r>
        <w:rPr>
          <w:rFonts w:cs="Kabir06 Glass"/>
          <w:sz w:val="12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أل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0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ف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ض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نك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سي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فه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غر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0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قت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الع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م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خ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ي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ال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ك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قرائ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ل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ض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ز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يش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زئ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20"/>
        </w:rPr>
      </w:pPr>
      <w:r>
        <w:rPr>
          <w:rFonts w:cs="Simplified Arabic"/>
          <w:sz w:val="38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ي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خ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ف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ذك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ن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ث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غ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ظ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ي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كُلّ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َفْس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َائِقَة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مَوْ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85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إ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ُلّ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َمّ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َمِيع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َدَيْن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ُحْضَرُونَ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يّس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32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2"/>
          <w:sz w:val="32"/>
          <w:szCs w:val="34"/>
          <w:rtl w:val="true"/>
        </w:rPr>
        <w:t>المف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ض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إ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َعُدّ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ِعْمَة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ُحْصُوهَا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حل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ض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وصِيكُ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وْلادِ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2"/>
          <w:sz w:val="32"/>
          <w:szCs w:val="34"/>
          <w:rtl w:val="true"/>
        </w:rPr>
        <w:t>الن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َدْعُ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ع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حَ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جـن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وَ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حِيطُو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شَيْء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ِلْمِ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لّ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َاء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255</w:t>
      </w:r>
      <w:r>
        <w:rPr>
          <w:sz w:val="26"/>
          <w:szCs w:val="28"/>
          <w:rtl w:val="true"/>
        </w:rPr>
        <w:t>]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تفه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نك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لَه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َيْ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َأْتِي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ِضِيَ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قصص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71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وَإ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حَد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مُشْرِكِي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ْتَجَارَك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/>
      </w:pPr>
      <w:r>
        <w:rPr>
          <w:sz w:val="32"/>
          <w:sz w:val="32"/>
          <w:szCs w:val="34"/>
          <w:rtl w:val="true"/>
        </w:rPr>
        <w:t>الم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ي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يُّ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َّاس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تَّق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َبَّكُ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بَق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َشَابَه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َلَيْن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70</w:t>
      </w:r>
      <w:r>
        <w:rPr>
          <w:sz w:val="26"/>
          <w:szCs w:val="28"/>
          <w:rtl w:val="true"/>
        </w:rPr>
        <w:t>]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تغر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ام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ص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موق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وَالسَّارِق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السَّارِقَة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اقْطَع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َيْدِيَهُ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38</w:t>
      </w:r>
      <w:r>
        <w:rPr>
          <w:sz w:val="26"/>
          <w:szCs w:val="28"/>
          <w:rtl w:val="true"/>
        </w:rPr>
        <w:t>]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وَإِذ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َلَغ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أَطْفَال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ْكُ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حُلُم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َلْيَسْتَأْذِنُ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>/</w:t>
      </w:r>
      <w:r>
        <w:rPr>
          <w:sz w:val="26"/>
          <w:szCs w:val="28"/>
        </w:rPr>
        <w:t>59</w:t>
      </w:r>
      <w:r>
        <w:rPr>
          <w:sz w:val="26"/>
          <w:szCs w:val="28"/>
          <w:rtl w:val="true"/>
        </w:rPr>
        <w:t>]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خ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ب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معن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د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ك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وض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ال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جما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ث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خب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ن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32"/>
          <w:sz w:val="32"/>
          <w:szCs w:val="34"/>
          <w:rtl w:val="true"/>
        </w:rPr>
        <w:t>وَأَقِم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َّلاة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َرَفَي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َّهَار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َزُلَ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ِ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ي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ِ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ْحَسَنَات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ذْهِبْ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َّيِّئَ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[</w:t>
      </w:r>
      <w:r>
        <w:rPr>
          <w:sz w:val="32"/>
          <w:sz w:val="32"/>
          <w:szCs w:val="34"/>
          <w:rtl w:val="true"/>
        </w:rPr>
        <w:t>هود</w:t>
      </w:r>
      <w:r>
        <w:rPr>
          <w:sz w:val="32"/>
          <w:szCs w:val="34"/>
          <w:rtl w:val="true"/>
        </w:rPr>
        <w:t>/</w:t>
      </w:r>
      <w:r>
        <w:rPr>
          <w:sz w:val="32"/>
          <w:szCs w:val="34"/>
        </w:rPr>
        <w:t>114</w:t>
      </w:r>
      <w:r>
        <w:rPr>
          <w:sz w:val="32"/>
          <w:szCs w:val="34"/>
          <w:rtl w:val="true"/>
        </w:rPr>
        <w:t xml:space="preserve">]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ل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Fonts w:cs="Times New Roman"/>
          <w:sz w:val="20"/>
          <w:szCs w:val="22"/>
          <w:rtl w:val="true"/>
        </w:rPr>
        <w:t>«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57"/>
      </w:r>
      <w:r>
        <w:rPr>
          <w:rFonts w:cs="Times New Roman"/>
          <w:sz w:val="20"/>
          <w:szCs w:val="22"/>
          <w:rtl w:val="true"/>
        </w:rPr>
        <w:t>»</w:t>
      </w:r>
      <w:r>
        <w:rPr>
          <w:sz w:val="32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صي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خت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به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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58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أ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حا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ج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ُ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ص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ال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ؤ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م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ب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59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راج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خ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ؤا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ق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م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رك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ضأ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طش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نتوض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يت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ف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مومه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طهر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طه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ختي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ؤ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ؤ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ش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ط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ا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و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الَّذ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ظَاهِرُو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مجادل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وال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ص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د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ائد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ء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ي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خ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اد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ج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باه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سب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ط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ع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يتع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ي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يُّ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بِي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ذ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َلَّقْتُم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ِسَاء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طلاق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ي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صاصه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وَقَرْ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ُيُوتِك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بَرَّجْ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بَرُّج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جَاهِلِيَّة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ُو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33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ج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زو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س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لِ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اس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ِج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بَيْت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ْتَطَاع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َيْ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بِ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آ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عمران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97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ض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خرو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بيان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والمجا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أَهْ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َدِينَة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وْلَه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أَعْرَاب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تَخَلَّف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سُو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توبة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12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د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م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ط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 w:val="40"/>
          <w:szCs w:val="34"/>
          <w:rtl w:val="true"/>
        </w:rPr>
        <w:t>التخصي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نه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ك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4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ث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ص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غت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5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ع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مرأ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6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ط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ط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كل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ي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جع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ئ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ض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و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ش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ك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بتو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ط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يس</w:t>
      </w:r>
      <w:r>
        <w:rPr>
          <w:rFonts w:cs="Times New Roman"/>
          <w:sz w:val="40"/>
          <w:sz w:val="40"/>
          <w:szCs w:val="34"/>
          <w:rtl w:val="true"/>
        </w:rPr>
        <w:t xml:space="preserve">   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ع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د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ض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7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و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ق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شفعة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sz w:val="40"/>
          <w:sz w:val="40"/>
          <w:szCs w:val="34"/>
          <w:rtl w:val="true"/>
        </w:rPr>
        <w:t>للج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ا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تج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ك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ا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د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نه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ب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6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خ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وط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ا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صا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ُ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ض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تجزئ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جز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صي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ز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اد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شهاد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</w:rPr>
        <w:t>4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بدلي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28"/>
          <w:szCs w:val="22"/>
        </w:rPr>
      </w:pPr>
      <w:r>
        <w:rPr>
          <w:rFonts w:cs="Kabir06 Glass"/>
          <w:sz w:val="2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Simplified Arabic"/>
          <w:sz w:val="38"/>
          <w:sz w:val="38"/>
          <w:szCs w:val="34"/>
          <w:rtl w:val="true"/>
        </w:rPr>
        <w:t>وف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سو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اص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Times New Roman"/>
          <w:sz w:val="22"/>
          <w:szCs w:val="16"/>
        </w:rPr>
      </w:pPr>
      <w:r>
        <w:rPr>
          <w:rFonts w:cs="Times New Roman"/>
          <w:sz w:val="22"/>
          <w:szCs w:val="1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14"/>
        </w:rPr>
      </w:pPr>
      <w:r>
        <w:rPr>
          <w:sz w:val="40"/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أ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ع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ام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طع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لَقَد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َا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َسُول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ُسْو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َسَنَة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21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قت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أ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ص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امْرَأ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ُؤْمِن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هَبَت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فْسَ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لنَّبِيّ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رَاد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َّبِي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َسْتَنْكِحَ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َالِص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ُو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ْمُؤْمِن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أحزاب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50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أ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خَالِص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 w:val="40"/>
          <w:szCs w:val="34"/>
          <w:rtl w:val="true"/>
        </w:rPr>
        <w:t>خَالِصَة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َك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ص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اب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</w:rPr>
        <w:t>5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شارع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36"/>
          <w:szCs w:val="22"/>
        </w:rPr>
      </w:pPr>
      <w:r>
        <w:rPr>
          <w:rFonts w:cs="Kabir06 Glass"/>
          <w:sz w:val="36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ش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فسا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ن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ل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ن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ن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حبات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48"/>
          <w:szCs w:val="22"/>
        </w:rPr>
      </w:pPr>
      <w:r>
        <w:rPr>
          <w:rFonts w:cs="Simplified Arabic"/>
          <w:sz w:val="4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48"/>
          <w:szCs w:val="26"/>
        </w:rPr>
      </w:pPr>
      <w:r>
        <w:rPr>
          <w:rFonts w:cs="Simplified Arabic"/>
          <w:sz w:val="48"/>
          <w:szCs w:val="2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سا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ص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ن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ج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3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ار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4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ات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5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مس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ا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صلّ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ل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6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ك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7"/>
      </w:r>
      <w:r>
        <w:rPr>
          <w:rFonts w:cs="Times New Roman"/>
          <w:sz w:val="28"/>
          <w:szCs w:val="22"/>
          <w:rtl w:val="true"/>
        </w:rPr>
        <w:t>»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ط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ض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ف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ل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ا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ن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ن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ستحب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ج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نت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حب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اج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8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ق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</w:rPr>
        <w:t>6</w:t>
      </w:r>
      <w:r>
        <w:rPr>
          <w:rFonts w:cs="Kabir06 Glass"/>
          <w:rtl w:val="true"/>
        </w:rPr>
        <w:t xml:space="preserve"> </w:t>
      </w:r>
      <w:r>
        <w:rPr>
          <w:rFonts w:cs="Kabir06 Glas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عرف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Kabir06 Glass"/>
          <w:sz w:val="40"/>
          <w:szCs w:val="22"/>
        </w:rPr>
      </w:pPr>
      <w:r>
        <w:rPr>
          <w:rFonts w:cs="Kabir06 Glass"/>
          <w:sz w:val="40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تن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ق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نف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TextBody"/>
        <w:pBdr>
          <w:bottom w:val="thinThickSmallGap" w:sz="24" w:space="1" w:color="000000"/>
        </w:pBdr>
        <w:tabs>
          <w:tab w:val="clear" w:pos="720"/>
          <w:tab w:val="left" w:pos="44" w:leader="none"/>
          <w:tab w:val="left" w:pos="1037" w:leader="none"/>
        </w:tabs>
        <w:ind w:left="0" w:right="0" w:hanging="97"/>
        <w:jc w:val="distribute"/>
        <w:rPr>
          <w:rFonts w:cs="Simplified Arabic"/>
          <w:sz w:val="38"/>
          <w:szCs w:val="22"/>
        </w:rPr>
      </w:pPr>
      <w:r>
        <w:rPr>
          <w:rFonts w:cs="Simplified Arabic"/>
          <w:sz w:val="38"/>
          <w:szCs w:val="22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ق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ج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ه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ك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سو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تعاق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حو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ع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سو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نع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فهم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ع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معاط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يج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ب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وائج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ص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ق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ق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م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  <w:t>خاتمة</w:t>
      </w:r>
    </w:p>
    <w:p>
      <w:pPr>
        <w:pStyle w:val="Normal"/>
        <w:ind w:left="0" w:right="0" w:hanging="0"/>
        <w:jc w:val="left"/>
        <w:rPr>
          <w:rFonts w:cs="Kabir06 Glass"/>
          <w:szCs w:val="10"/>
        </w:rPr>
      </w:pPr>
      <w:r>
        <w:rPr>
          <w:rFonts w:cs="Kabir06 Glass"/>
          <w:szCs w:val="10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الشرعية</w:t>
      </w:r>
    </w:p>
    <w:p>
      <w:pPr>
        <w:pStyle w:val="Normal"/>
        <w:ind w:left="0" w:right="0" w:hanging="0"/>
        <w:jc w:val="left"/>
        <w:rPr>
          <w:rFonts w:cs="Kabir06 Glass"/>
          <w:szCs w:val="12"/>
        </w:rPr>
      </w:pPr>
      <w:r>
        <w:rPr>
          <w:rFonts w:cs="Kabir06 Glass"/>
          <w:szCs w:val="12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rFonts w:cs="Kabir06 Glass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Kabir06 Glass"/>
          <w:rtl w:val="true"/>
        </w:rPr>
        <w:t>والتقليد</w:t>
      </w:r>
    </w:p>
    <w:p>
      <w:pPr>
        <w:pStyle w:val="Heading1"/>
        <w:ind w:left="0" w:right="0" w:hanging="0"/>
        <w:jc w:val="left"/>
        <w:rPr>
          <w:rFonts w:cs="Kabir06 Glass"/>
          <w:sz w:val="40"/>
          <w:szCs w:val="22"/>
        </w:rPr>
      </w:pPr>
      <w:r>
        <w:rPr>
          <w:rFonts w:cs="Kabir06 Glass"/>
          <w:sz w:val="40"/>
          <w:szCs w:val="22"/>
          <w:rtl w:val="true"/>
        </w:rPr>
      </w:r>
    </w:p>
    <w:p>
      <w:pPr>
        <w:pStyle w:val="Heading1"/>
        <w:ind w:left="0" w:right="0" w:firstLine="470"/>
        <w:jc w:val="left"/>
        <w:rPr>
          <w:sz w:val="38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س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ت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ص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تصو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ق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ي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صو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Heading1"/>
        <w:ind w:left="0" w:right="0" w:firstLine="470"/>
        <w:jc w:val="left"/>
        <w:rPr/>
      </w:pPr>
      <w:r>
        <w:rPr>
          <w:rFonts w:cs="Simplified Arabic"/>
          <w:sz w:val="38"/>
          <w:sz w:val="38"/>
          <w:szCs w:val="34"/>
          <w:rtl w:val="true"/>
        </w:rPr>
        <w:t>و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خ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ت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ج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از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س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وظي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ؤ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هل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Simplified Arabic"/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Heading1"/>
        <w:ind w:left="0" w:right="0" w:firstLine="470"/>
        <w:jc w:val="left"/>
        <w:rPr/>
      </w:pPr>
      <w:r>
        <w:rPr>
          <w:rFonts w:cs="Simplified Arabic"/>
          <w:sz w:val="38"/>
          <w:sz w:val="38"/>
          <w:szCs w:val="34"/>
          <w:rtl w:val="true"/>
        </w:rPr>
        <w:t>والتقل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ق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الق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جته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عاج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تقل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سؤ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Simplified Arabic"/>
          <w:sz w:val="38"/>
          <w:sz w:val="38"/>
          <w:szCs w:val="34"/>
          <w:rtl w:val="true"/>
        </w:rPr>
        <w:t>فَاسْأَلُ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َهْ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ذِّكْر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إ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كُنْتُم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تَعْلَمُونَ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[</w:t>
      </w:r>
      <w:r>
        <w:rPr>
          <w:rFonts w:cs="Simplified Arabic"/>
          <w:sz w:val="32"/>
          <w:sz w:val="32"/>
          <w:szCs w:val="28"/>
          <w:rtl w:val="true"/>
        </w:rPr>
        <w:t>الأنبياء</w:t>
      </w:r>
      <w:r>
        <w:rPr>
          <w:rFonts w:cs="Simplified Arabic"/>
          <w:sz w:val="32"/>
          <w:szCs w:val="28"/>
          <w:rtl w:val="true"/>
        </w:rPr>
        <w:t>/</w:t>
      </w:r>
      <w:r>
        <w:rPr>
          <w:rFonts w:cs="Simplified Arabic"/>
          <w:sz w:val="32"/>
          <w:szCs w:val="28"/>
        </w:rPr>
        <w:t>7</w:t>
      </w:r>
      <w:r>
        <w:rPr>
          <w:rFonts w:cs="Simplified Arabic"/>
          <w:sz w:val="32"/>
          <w:szCs w:val="28"/>
          <w:rtl w:val="true"/>
        </w:rPr>
        <w:t xml:space="preserve">] </w:t>
      </w:r>
      <w:r>
        <w:rPr>
          <w:rFonts w:cs="Simplified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أ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Heading1"/>
        <w:ind w:left="0" w:right="0" w:firstLine="470"/>
        <w:jc w:val="left"/>
        <w:rPr/>
      </w:pPr>
      <w:r>
        <w:rPr>
          <w:rFonts w:cs="Simplified Arabic"/>
          <w:sz w:val="38"/>
          <w:sz w:val="38"/>
          <w:szCs w:val="34"/>
          <w:rtl w:val="true"/>
        </w:rPr>
        <w:t>وصل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آ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صح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.</w:t>
      </w:r>
    </w:p>
    <w:p>
      <w:pPr>
        <w:pStyle w:val="Heading1"/>
        <w:pBdr>
          <w:bottom w:val="thinThickSmallGap" w:sz="24" w:space="1" w:color="000000"/>
        </w:pBdr>
        <w:ind w:left="0" w:right="0" w:hanging="0"/>
        <w:jc w:val="left"/>
        <w:rPr>
          <w:szCs w:val="14"/>
        </w:rPr>
      </w:pPr>
      <w:r>
        <w:rPr>
          <w:szCs w:val="14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ت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ر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ال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التقل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ر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س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م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ت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صو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در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دراك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و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واب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ف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ض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إق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ن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و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روض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زم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مك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ت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عسا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b w:val="false"/>
          <w:bCs w:val="false"/>
          <w:sz w:val="40"/>
          <w:szCs w:val="5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ِيُنْفِق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ُ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عَة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َعَتِ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َ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ُدِر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َلَيْه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ِزْقُ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لْيُنْفِق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ِم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تَا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كَلِّف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َّه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َفْس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ل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تَاه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sz w:val="34"/>
          <w:szCs w:val="28"/>
          <w:rtl w:val="true"/>
        </w:rPr>
        <w:t>[</w:t>
      </w:r>
      <w:r>
        <w:rPr>
          <w:sz w:val="34"/>
          <w:sz w:val="34"/>
          <w:szCs w:val="28"/>
          <w:rtl w:val="true"/>
        </w:rPr>
        <w:t>الطلاق</w:t>
      </w:r>
      <w:r>
        <w:rPr>
          <w:sz w:val="34"/>
          <w:szCs w:val="28"/>
          <w:rtl w:val="true"/>
        </w:rPr>
        <w:t>/</w:t>
      </w:r>
      <w:r>
        <w:rPr>
          <w:sz w:val="34"/>
          <w:szCs w:val="28"/>
        </w:rPr>
        <w:t>7</w:t>
      </w:r>
      <w:r>
        <w:rPr>
          <w:sz w:val="34"/>
          <w:szCs w:val="28"/>
          <w:rtl w:val="true"/>
        </w:rPr>
        <w:t xml:space="preserve">]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 </w:t>
      </w:r>
      <w:r>
        <w:rPr>
          <w:sz w:val="40"/>
          <w:sz w:val="40"/>
          <w:szCs w:val="34"/>
          <w:rtl w:val="true"/>
        </w:rPr>
        <w:t>وله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زقه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سوتهن</w:t>
      </w:r>
      <w:r>
        <w:rPr>
          <w:rFonts w:cs="Times New Roman"/>
          <w:sz w:val="40"/>
          <w:sz w:val="40"/>
          <w:szCs w:val="34"/>
          <w:rtl w:val="true"/>
        </w:rPr>
        <w:t xml:space="preserve">    </w:t>
      </w:r>
      <w:r>
        <w:rPr>
          <w:sz w:val="40"/>
          <w:sz w:val="40"/>
          <w:szCs w:val="34"/>
          <w:rtl w:val="true"/>
        </w:rPr>
        <w:t>بال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79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جم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و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شز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80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د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ف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زو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و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ا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ج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صو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بق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وه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دل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رج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و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ع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و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أم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صو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او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اذ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81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ض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ّ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ف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ّ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طائ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82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ؤ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ت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Times New Roman"/>
          <w:sz w:val="28"/>
          <w:szCs w:val="22"/>
          <w:rtl w:val="true"/>
        </w:rPr>
        <w:t>«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183"/>
      </w:r>
      <w:r>
        <w:rPr>
          <w:rFonts w:cs="Times New Roman"/>
          <w:sz w:val="28"/>
          <w:szCs w:val="22"/>
          <w:rtl w:val="true"/>
        </w:rPr>
        <w:t xml:space="preserve">»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رج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س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سل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ظ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صو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مس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ظ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الفق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د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ف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حك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م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فصي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مق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وظي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سؤ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ل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ط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ص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ت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الاشت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شت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ستف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إخ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ن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ُستف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الانتص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فت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والتقل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ق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   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ح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تب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و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و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ن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ت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لاح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ل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يُّ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فت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تو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6"/>
        <w:jc w:val="distribute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فالق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اجته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والاستد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نف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sz w:val="40"/>
          <w:szCs w:val="34"/>
        </w:rPr>
      </w:pPr>
      <w:r>
        <w:rPr>
          <w:sz w:val="40"/>
          <w:sz w:val="40"/>
          <w:szCs w:val="34"/>
          <w:rtl w:val="true"/>
        </w:rPr>
        <w:t>ق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قل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ن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ـ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د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ت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و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نئ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اجت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جز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قيقي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ستط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ش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ظ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4" w:leader="none"/>
          <w:tab w:val="left" w:pos="1037" w:leader="none"/>
        </w:tabs>
        <w:ind w:left="1190" w:right="0" w:hanging="720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العا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رت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لم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ي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ذه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ستفت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7"/>
        <w:jc w:val="distribute"/>
        <w:rPr/>
      </w:pPr>
      <w:r>
        <w:rPr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cs="Simplified Arabic"/>
          <w:sz w:val="38"/>
          <w:szCs w:val="34"/>
          <w:rtl w:val="true"/>
        </w:rPr>
        <w:t xml:space="preserve">( </w:t>
      </w:r>
      <w:r>
        <w:rPr>
          <w:rFonts w:cs="Simplified Arabic"/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الأم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rFonts w:cs="Simplified Arabic"/>
          <w:sz w:val="38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سْأَ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هْ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ُن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َعْلَمُو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sz w:val="40"/>
          <w:szCs w:val="34"/>
          <w:rtl w:val="true"/>
        </w:rPr>
        <w:t>[</w:t>
      </w:r>
      <w:r>
        <w:rPr>
          <w:sz w:val="40"/>
          <w:sz w:val="40"/>
          <w:szCs w:val="34"/>
          <w:rtl w:val="true"/>
        </w:rPr>
        <w:t>النحل</w:t>
      </w:r>
      <w:r>
        <w:rPr>
          <w:sz w:val="40"/>
          <w:szCs w:val="34"/>
          <w:rtl w:val="true"/>
        </w:rPr>
        <w:t>/</w:t>
      </w:r>
      <w:r>
        <w:rPr>
          <w:sz w:val="40"/>
          <w:szCs w:val="34"/>
        </w:rPr>
        <w:t>43</w:t>
      </w:r>
      <w:r>
        <w:rPr>
          <w:sz w:val="40"/>
          <w:szCs w:val="34"/>
          <w:rtl w:val="true"/>
        </w:rPr>
        <w:t>]</w:t>
      </w:r>
      <w:r>
        <w:rPr>
          <w:rFonts w:cs="Simplified Arabic"/>
          <w:sz w:val="38"/>
          <w:szCs w:val="34"/>
          <w:rtl w:val="true"/>
        </w:rPr>
        <w:t xml:space="preserve"> 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جت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َهْل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ِّكْرِ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َاسْأَ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44" w:right="0" w:firstLine="427"/>
        <w:jc w:val="distribute"/>
        <w:rPr>
          <w:rFonts w:cs="Simplified Arabic"/>
          <w:sz w:val="38"/>
          <w:szCs w:val="34"/>
        </w:rPr>
      </w:pP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را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ا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ال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ش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ربعما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يا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34"/>
          <w:sz w:val="34"/>
          <w:szCs w:val="28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رغ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ا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لاث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عا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ا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خ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ذك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ع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صالح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ل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صح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هج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hanging="0"/>
        <w:jc w:val="left"/>
        <w:rPr>
          <w:rFonts w:cs="Simplified Arabic"/>
          <w:sz w:val="38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rFonts w:cs="Simplified Arabic"/>
          <w:sz w:val="38"/>
          <w:szCs w:val="34"/>
        </w:rPr>
      </w:pPr>
      <w:r>
        <w:rPr>
          <w:rFonts w:cs="Simplified Arabic"/>
          <w:sz w:val="38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97" w:gutter="0" w:header="720" w:top="2269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sz w:val="24"/>
          <w:rtl w:val="true"/>
        </w:rPr>
        <w:t>?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/49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ع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ستغ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</w:rPr>
        <w:t>23/3/1422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82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63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0/240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24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سن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3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ز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6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/11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7/58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6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دار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0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6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9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rFonts w:cs="Times New Roman"/>
          <w:b w:val="false"/>
          <w:bCs w:val="false"/>
          <w:sz w:val="16"/>
          <w:szCs w:val="20"/>
          <w:rtl w:val="true"/>
        </w:rPr>
        <w:t>«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16"/>
          <w:szCs w:val="20"/>
          <w:rtl w:val="true"/>
        </w:rPr>
        <w:t>»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6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9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41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454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455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8/39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91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ف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6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6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/8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804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460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6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319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/410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41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طول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ختصر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لائ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54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5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8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/446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45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8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معن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6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6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317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معن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/20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مناظ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شنقيط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1</w:t>
      </w:r>
      <w:r>
        <w:rPr>
          <w:b w:val="false"/>
          <w:bCs w:val="false"/>
          <w:sz w:val="24"/>
          <w:szCs w:val="28"/>
          <w:rtl w:val="true"/>
        </w:rPr>
        <w:t>)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/32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/18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8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/30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97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ث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غن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7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5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2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18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0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2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متف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21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7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71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272</w:t>
      </w:r>
      <w:r>
        <w:rPr>
          <w:b w:val="false"/>
          <w:bCs w:val="false"/>
          <w:sz w:val="24"/>
          <w:szCs w:val="28"/>
          <w:rtl w:val="true"/>
        </w:rPr>
        <w:t>)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3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2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>(?)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2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20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4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أب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لق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خ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ل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خ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ل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10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08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/10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/12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9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2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12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و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/27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/272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</w:rPr>
        <w:t>273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</w:rPr>
        <w:t>27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54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6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62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3/14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0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نذ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560</w:t>
      </w:r>
      <w:r>
        <w:rPr>
          <w:b w:val="false"/>
          <w:bCs w:val="false"/>
          <w:sz w:val="24"/>
          <w:szCs w:val="28"/>
          <w:rtl w:val="true"/>
        </w:rPr>
        <w:t xml:space="preserve">) :     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/>
        <w:t>1719</w:t>
      </w:r>
      <w:r>
        <w:rPr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53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97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06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1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962</w:t>
      </w:r>
      <w:r>
        <w:rPr>
          <w:b w:val="false"/>
          <w:bCs w:val="false"/>
          <w:sz w:val="24"/>
          <w:szCs w:val="28"/>
          <w:rtl w:val="true"/>
        </w:rPr>
        <w:t>)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0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8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2/16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يش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45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ت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121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ب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سيئ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4/381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1211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372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0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40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40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7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0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جاب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بس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/274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6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03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204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24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615</w:t>
      </w:r>
      <w:r>
        <w:rPr>
          <w:b w:val="false"/>
          <w:bCs w:val="false"/>
          <w:sz w:val="24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493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37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52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353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54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0/40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5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شق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3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نق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32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5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510</w:t>
      </w:r>
      <w:r>
        <w:rPr>
          <w:b w:val="false"/>
          <w:bCs w:val="false"/>
          <w:sz w:val="24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9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57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14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75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سل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ثيا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/270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0/1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/34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/19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55</w:t>
      </w:r>
      <w:r>
        <w:rPr>
          <w:b w:val="false"/>
          <w:bCs w:val="false"/>
          <w:sz w:val="24"/>
          <w:szCs w:val="28"/>
          <w:rtl w:val="true"/>
        </w:rPr>
        <w:t>_</w:t>
      </w:r>
      <w:r>
        <w:rPr>
          <w:b w:val="false"/>
          <w:bCs w:val="false"/>
          <w:sz w:val="24"/>
          <w:szCs w:val="28"/>
        </w:rPr>
        <w:t>17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9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6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/17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3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8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0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8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39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4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27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/504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58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383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/3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7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3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/11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36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6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1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55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71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0/25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سناد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31</w:t>
      </w:r>
      <w:r>
        <w:rPr>
          <w:b w:val="false"/>
          <w:bCs w:val="false"/>
          <w:sz w:val="24"/>
          <w:szCs w:val="28"/>
          <w:rtl w:val="true"/>
        </w:rPr>
        <w:t>)</w:t>
      </w:r>
      <w:r>
        <w:rPr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28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3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ه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5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07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3/59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2/40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</w:rPr>
        <w:t>11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عد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0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6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9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طر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شواه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/149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9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71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ل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67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9/16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1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3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20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ط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8/4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59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40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15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2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4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عل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/120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قوف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لر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4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7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5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ع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لإرس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4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/20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9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شو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3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58</w:t>
      </w:r>
      <w:r>
        <w:rPr>
          <w:b w:val="false"/>
          <w:bCs w:val="false"/>
          <w:sz w:val="24"/>
          <w:szCs w:val="28"/>
          <w:rtl w:val="true"/>
        </w:rPr>
        <w:t xml:space="preserve">) 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خبْ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خبَ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/51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رق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بمجموع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9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20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7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8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155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5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/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97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59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يتفرقو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حذ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اص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ز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7/21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6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/49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4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48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5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15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1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9/28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6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وض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43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37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7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8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9/282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28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2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3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جي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0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حذ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ل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استنبا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/329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30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/34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33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31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3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1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عد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61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4/35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26</w:t>
      </w:r>
      <w:r>
        <w:rPr>
          <w:b w:val="false"/>
          <w:bCs w:val="false"/>
          <w:sz w:val="24"/>
          <w:szCs w:val="28"/>
          <w:rtl w:val="true"/>
        </w:rPr>
        <w:t>-</w:t>
      </w:r>
      <w:r>
        <w:rPr>
          <w:b w:val="false"/>
          <w:bCs w:val="false"/>
          <w:sz w:val="24"/>
          <w:szCs w:val="28"/>
        </w:rPr>
        <w:t>468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7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5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46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م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63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أ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اه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/118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( </w:t>
      </w:r>
      <w:r>
        <w:rPr>
          <w:b w:val="false"/>
          <w:bCs w:val="false"/>
          <w:sz w:val="24"/>
          <w:szCs w:val="28"/>
        </w:rPr>
        <w:t>22/322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80</w:t>
      </w:r>
      <w:r>
        <w:rPr>
          <w:b w:val="false"/>
          <w:bCs w:val="false"/>
          <w:sz w:val="24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5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11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0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5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4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14</w:t>
      </w:r>
      <w:r>
        <w:rPr>
          <w:b w:val="false"/>
          <w:bCs w:val="false"/>
          <w:sz w:val="24"/>
          <w:szCs w:val="28"/>
          <w:rtl w:val="true"/>
        </w:rPr>
        <w:t xml:space="preserve">) : (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ثما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ث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9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س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صت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لغس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/149</w:t>
      </w:r>
      <w:r>
        <w:rPr>
          <w:b w:val="false"/>
          <w:bCs w:val="false"/>
          <w:sz w:val="24"/>
          <w:szCs w:val="28"/>
          <w:rtl w:val="true"/>
        </w:rPr>
        <w:t>_</w:t>
      </w:r>
      <w:r>
        <w:rPr>
          <w:b w:val="false"/>
          <w:bCs w:val="false"/>
          <w:sz w:val="24"/>
          <w:szCs w:val="28"/>
        </w:rPr>
        <w:t>152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9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7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/35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13</w:t>
      </w:r>
      <w:r>
        <w:rPr>
          <w:b w:val="false"/>
          <w:bCs w:val="false"/>
          <w:sz w:val="24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/320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/23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547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0/12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61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807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89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97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59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56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120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71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5/26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56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94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57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97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085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0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81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39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قي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/145</w:t>
      </w:r>
      <w:r>
        <w:rPr>
          <w:b w:val="false"/>
          <w:bCs w:val="false"/>
          <w:sz w:val="24"/>
          <w:szCs w:val="28"/>
          <w:rtl w:val="true"/>
        </w:rPr>
        <w:t>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8/268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2/530</w:t>
      </w:r>
      <w:r>
        <w:rPr>
          <w:b w:val="false"/>
          <w:bCs w:val="false"/>
          <w:sz w:val="24"/>
          <w:szCs w:val="28"/>
          <w:rtl w:val="true"/>
        </w:rPr>
        <w:t>) (</w:t>
      </w:r>
      <w:r>
        <w:rPr>
          <w:b w:val="false"/>
          <w:bCs w:val="false"/>
          <w:sz w:val="24"/>
          <w:szCs w:val="28"/>
        </w:rPr>
        <w:t>23/233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26</w:t>
      </w:r>
      <w:r>
        <w:rPr>
          <w:b w:val="false"/>
          <w:bCs w:val="false"/>
          <w:sz w:val="24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21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خط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ودا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11/348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66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65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/126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3/178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8"/>
          <w:rtl w:val="true"/>
        </w:rPr>
        <w:t xml:space="preserve">(?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734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4"/>
          <w:szCs w:val="28"/>
        </w:rPr>
        <w:t>414</w:t>
      </w:r>
      <w:r>
        <w:rPr>
          <w:b w:val="false"/>
          <w:bCs w:val="false"/>
          <w:sz w:val="24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62"/>
        <w:szCs w:val="2"/>
      </w:rPr>
    </w:pPr>
    <w:r>
      <w:rPr>
        <w:sz w:val="62"/>
        <w:szCs w:val="2"/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33">
              <wp:simplePos x="0" y="0"/>
              <wp:positionH relativeFrom="column">
                <wp:posOffset>4956175</wp:posOffset>
              </wp:positionH>
              <wp:positionV relativeFrom="paragraph">
                <wp:posOffset>6985</wp:posOffset>
              </wp:positionV>
              <wp:extent cx="731520" cy="457200"/>
              <wp:effectExtent l="5080" t="5080" r="5715" b="571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25pt;margin-top:0.55pt;width:57.55pt;height:35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topAndBottom"/>
            </v:oval>
          </w:pict>
        </mc:Fallback>
      </mc:AlternateContent>
    </w:r>
  </w:p>
  <w:p>
    <w:pPr>
      <w:pStyle w:val="Header"/>
      <w:ind w:left="0" w:right="360" w:hanging="0"/>
      <w:jc w:val="left"/>
      <w:rPr>
        <w:sz w:val="62"/>
        <w:szCs w:val="22"/>
      </w:rPr>
    </w:pPr>
    <w:r>
      <w:rPr>
        <w:sz w:val="62"/>
        <w:szCs w:val="22"/>
        <w:rtl w:val="true"/>
      </w:rPr>
    </w:r>
  </w:p>
  <w:p>
    <w:pPr>
      <w:pStyle w:val="Header"/>
      <w:pBdr>
        <w:bottom w:val="thickThinSmallGap" w:sz="24" w:space="1" w:color="000000"/>
      </w:pBdr>
      <w:ind w:left="0" w:right="0" w:firstLine="328"/>
      <w:jc w:val="left"/>
      <w:rPr>
        <w:sz w:val="80"/>
        <w:szCs w:val="26"/>
      </w:rPr>
    </w:pPr>
    <w:r>
      <w:rPr>
        <w:rFonts w:cs="Arial"/>
        <w:sz w:val="80"/>
        <w:sz w:val="80"/>
        <w:szCs w:val="26"/>
        <w:rtl w:val="true"/>
      </w:rPr>
      <w:t>جمع</w:t>
    </w:r>
    <w:r>
      <w:rPr>
        <w:rFonts w:cs="Times New Roman"/>
        <w:sz w:val="80"/>
        <w:sz w:val="80"/>
        <w:szCs w:val="26"/>
        <w:rtl w:val="true"/>
      </w:rPr>
      <w:t xml:space="preserve"> </w:t>
    </w:r>
    <w:r>
      <w:rPr>
        <w:rFonts w:cs="Arial"/>
        <w:sz w:val="80"/>
        <w:sz w:val="80"/>
        <w:szCs w:val="26"/>
        <w:rtl w:val="true"/>
      </w:rPr>
      <w:t>المحص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90"/>
        </w:tabs>
        <w:ind w:left="890" w:hanging="4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91"/>
        </w:tabs>
        <w:ind w:left="1191" w:hanging="720"/>
      </w:pPr>
      <w:rPr>
        <w:sz w:val="3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7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rFonts w:cs="Traditional Arabic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4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1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>
      <w:sz w:val="3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34"/>
    </w:rPr>
  </w:style>
  <w:style w:type="character" w:styleId="WW8Num19z0">
    <w:name w:val="WW8Num19z0"/>
    <w:qFormat/>
    <w:rPr>
      <w:sz w:val="34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>
      <w:rFonts w:cs="Traditional Arabic"/>
      <w:sz w:val="36"/>
    </w:rPr>
  </w:style>
  <w:style w:type="character" w:styleId="WW8Num22z0">
    <w:name w:val="WW8Num22z0"/>
    <w:qFormat/>
    <w:rPr>
      <w:sz w:val="34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>
      <w:sz w:val="34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>
      <w:rFonts w:cs="Arial"/>
      <w:sz w:val="36"/>
    </w:rPr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>
      <w:sz w:val="34"/>
    </w:rPr>
  </w:style>
  <w:style w:type="character" w:styleId="WW8Num29z0">
    <w:name w:val="WW8Num29z0"/>
    <w:qFormat/>
    <w:rPr>
      <w:sz w:val="34"/>
    </w:rPr>
  </w:style>
  <w:style w:type="character" w:styleId="WW8Num30z0">
    <w:name w:val="WW8Num30z0"/>
    <w:qFormat/>
    <w:rPr>
      <w:sz w:val="34"/>
    </w:rPr>
  </w:style>
  <w:style w:type="character" w:styleId="WW8Num31z0">
    <w:name w:val="WW8Num31z0"/>
    <w:qFormat/>
    <w:rPr>
      <w:sz w:val="34"/>
    </w:rPr>
  </w:style>
  <w:style w:type="character" w:styleId="WW8Num32z0">
    <w:name w:val="WW8Num32z0"/>
    <w:qFormat/>
    <w:rPr>
      <w:sz w:val="34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4"/>
    </w:rPr>
  </w:style>
  <w:style w:type="character" w:styleId="WW8Num35z0">
    <w:name w:val="WW8Num35z0"/>
    <w:qFormat/>
    <w:rPr>
      <w:sz w:val="34"/>
    </w:rPr>
  </w:style>
  <w:style w:type="character" w:styleId="WW8Num36z0">
    <w:name w:val="WW8Num36z0"/>
    <w:qFormat/>
    <w:rPr>
      <w:sz w:val="34"/>
    </w:rPr>
  </w:style>
  <w:style w:type="character" w:styleId="WW8Num37z0">
    <w:name w:val="WW8Num37z0"/>
    <w:qFormat/>
    <w:rPr>
      <w:sz w:val="34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4"/>
    </w:rPr>
  </w:style>
  <w:style w:type="character" w:styleId="WW8Num40z0">
    <w:name w:val="WW8Num40z0"/>
    <w:qFormat/>
    <w:rPr>
      <w:sz w:val="34"/>
    </w:rPr>
  </w:style>
  <w:style w:type="character" w:styleId="Style12">
    <w:name w:val="خط الفقرة الافتراضي"/>
    <w:qFormat/>
    <w:rPr/>
  </w:style>
  <w:style w:type="character" w:styleId="Style13">
    <w:name w:val="مرجع تعليق"/>
    <w:basedOn w:val="Style12"/>
    <w:qFormat/>
    <w:rPr>
      <w:sz w:val="16"/>
      <w:szCs w:val="20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spacing w:before="120" w:after="120"/>
    </w:pPr>
    <w:rPr/>
  </w:style>
  <w:style w:type="paragraph" w:styleId="Style15">
    <w:name w:val="نص تعليق"/>
    <w:basedOn w:val="Normal"/>
    <w:qFormat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5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5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4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02:00Z</dcterms:created>
  <dc:creator>*****</dc:creator>
  <dc:description/>
  <cp:keywords/>
  <dc:language>en-US</dc:language>
  <cp:lastModifiedBy>***</cp:lastModifiedBy>
  <cp:lastPrinted>2002-09-13T16:27:00Z</cp:lastPrinted>
  <dcterms:modified xsi:type="dcterms:W3CDTF">2005-07-31T09:24:00Z</dcterms:modified>
  <cp:revision>4</cp:revision>
  <dc:subject/>
  <dc:title>بسم الله الرحمن الرحيم</dc:title>
</cp:coreProperties>
</file>