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قف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ت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ت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ف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وب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غنو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أخر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تقدم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ك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ب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ص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ريق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خصيص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ت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ورا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با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ظنون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س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جعه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ه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ر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با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ت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سألة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ي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ك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جن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ذ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ص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ه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بغ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فه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دود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ولي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ر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ر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ي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اهي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د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د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د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طلق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س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ع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ف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ع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د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ه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ر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رىء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ت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ت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ت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دلولهما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ضح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ت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ت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ج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ي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با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حابنا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حتمال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كال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لإ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ل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ا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ح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سا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ا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سا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ع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ف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راب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ا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ق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ن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ق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ه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طل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ش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ع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ط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تفاق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ا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ار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اقط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قيط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سا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و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ارض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نوث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ا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ث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ظر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ض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ر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ين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بين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ذور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ياني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ز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ز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ز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ر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و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ت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غرق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آ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يين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ف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قاع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ع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ش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كا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ض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تراك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لة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حدا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سوخ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لي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به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أنفو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</w:p>
    <w:p>
      <w:pPr>
        <w:pStyle w:val="Normal"/>
        <w:ind w:left="-1054" w:right="0" w:hanging="0"/>
        <w:jc w:val="left"/>
        <w:rPr/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يل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@ </w:t>
      </w:r>
      <w:r>
        <w:rPr>
          <w:rFonts w:cs="Arabic Transparent"/>
          <w:sz w:val="32"/>
          <w:szCs w:val="32"/>
        </w:rPr>
        <w:t>438</w:t>
      </w:r>
      <w:r>
        <w:rPr>
          <w:rFonts w:cs="Arabic Transparent"/>
          <w:sz w:val="32"/>
          <w:szCs w:val="32"/>
          <w:rtl w:val="true"/>
        </w:rPr>
        <w:t xml:space="preserve"> @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قي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ك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ت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ع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كل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ك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جعه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ي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طي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ه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ضر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ش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ث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ضر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غ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نث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ضغ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ث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ن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ي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ي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ي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كس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ب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ل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نج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س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ل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ص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إ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ج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@ </w:t>
      </w:r>
      <w:r>
        <w:rPr>
          <w:rFonts w:cs="Arabic Transparent"/>
          <w:sz w:val="32"/>
          <w:szCs w:val="32"/>
        </w:rPr>
        <w:t>448</w:t>
      </w:r>
      <w:r>
        <w:rPr>
          <w:rFonts w:cs="Arabic Transparent"/>
          <w:sz w:val="32"/>
          <w:szCs w:val="32"/>
          <w:rtl w:val="true"/>
        </w:rPr>
        <w:t xml:space="preserve"> @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@ </w:t>
      </w:r>
      <w:r>
        <w:rPr>
          <w:rFonts w:cs="Arabic Transparent"/>
          <w:sz w:val="32"/>
          <w:szCs w:val="32"/>
        </w:rPr>
        <w:t>450</w:t>
      </w:r>
      <w:r>
        <w:rPr>
          <w:rFonts w:cs="Arabic Transparent"/>
          <w:sz w:val="32"/>
          <w:szCs w:val="32"/>
          <w:rtl w:val="true"/>
        </w:rPr>
        <w:t xml:space="preserve"> @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ك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ش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جة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م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م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ك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ر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مال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فق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عم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صورا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ر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ر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إ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ر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أخو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ؤذ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ك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ض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ئذ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ت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يق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ك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با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ار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يسهما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ف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قصير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ف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ذن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ك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ع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ون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ز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ون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وت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لوك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ي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ش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ط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قض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يرفي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دلي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ئ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باعه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ح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طع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@ </w:t>
      </w:r>
      <w:r>
        <w:rPr>
          <w:rFonts w:cs="Arabic Transparent"/>
          <w:sz w:val="32"/>
          <w:szCs w:val="32"/>
        </w:rPr>
        <w:t>460</w:t>
      </w:r>
      <w:r>
        <w:rPr>
          <w:rFonts w:cs="Arabic Transparent"/>
          <w:sz w:val="32"/>
          <w:szCs w:val="32"/>
          <w:rtl w:val="true"/>
        </w:rPr>
        <w:t xml:space="preserve"> @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@ </w:t>
      </w:r>
      <w:r>
        <w:rPr>
          <w:rFonts w:cs="Arabic Transparent"/>
          <w:sz w:val="32"/>
          <w:szCs w:val="32"/>
        </w:rPr>
        <w:t>462</w:t>
      </w:r>
      <w:r>
        <w:rPr>
          <w:rFonts w:cs="Arabic Transparent"/>
          <w:sz w:val="32"/>
          <w:szCs w:val="32"/>
          <w:rtl w:val="true"/>
        </w:rPr>
        <w:t xml:space="preserve"> @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واعد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خص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الها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ش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ب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ض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ض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ث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عتكاف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ان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جع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سق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غ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ر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نبي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ب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طىء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د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تذ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أ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نة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ب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ب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ائط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و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جاز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ل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بي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و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ثاني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ز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ت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افر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تل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ص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ت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مرأ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وي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ظ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ل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لع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لاق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ر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ع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ش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تداء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ش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رير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ق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ث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ظ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و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ب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ظ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تراط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ثر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ظن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رو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وز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ظن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ح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ر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ن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ج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ظ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راد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ر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ول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ح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و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و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ن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يين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ر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ه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ب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ش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ه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وال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صح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با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ئ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ت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اقي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ت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غت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ت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ز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ص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ج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ع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ذ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وط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ز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فس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@ </w:t>
      </w:r>
      <w:r>
        <w:rPr>
          <w:rFonts w:cs="Arabic Transparent"/>
          <w:sz w:val="32"/>
          <w:szCs w:val="32"/>
        </w:rPr>
        <w:t>486</w:t>
      </w:r>
      <w:r>
        <w:rPr>
          <w:rFonts w:cs="Arabic Transparent"/>
          <w:sz w:val="32"/>
          <w:szCs w:val="32"/>
          <w:rtl w:val="true"/>
        </w:rPr>
        <w:t xml:space="preserve"> @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مدي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تب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ك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ص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ص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ك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ص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ك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ر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وي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هور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ك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ا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طلان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ك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ن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كل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صح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ز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اي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وه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ه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ش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أخ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و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ت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ي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مل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ين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بضت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از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رار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ب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ذف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ذ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ذفه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ز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ل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وى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ا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ئ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ت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ت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ء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ف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با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ت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م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لقها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باس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دود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ف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ز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با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وي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ج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ه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ءة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وق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ت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جيح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@ </w:t>
      </w:r>
      <w:r>
        <w:rPr>
          <w:rFonts w:cs="Arabic Transparent"/>
          <w:sz w:val="32"/>
          <w:szCs w:val="32"/>
        </w:rPr>
        <w:t>504</w:t>
      </w:r>
      <w:r>
        <w:rPr>
          <w:rFonts w:cs="Arabic Transparent"/>
          <w:sz w:val="32"/>
          <w:szCs w:val="32"/>
          <w:rtl w:val="true"/>
        </w:rPr>
        <w:t xml:space="preserve"> @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مار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تفاق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د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سا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ي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ا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ا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يير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ون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وعا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صحب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رو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ى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غ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رو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رو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ار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ت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يقن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ار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ل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يم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لاط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داوا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ض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ق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زياد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ظ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ف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ط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ز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مام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سام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غ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مال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ع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س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خي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ى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ث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ث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ثليث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د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د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ماء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ويان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ات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ص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ض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ئ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مرار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فتاء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@ </w:t>
      </w:r>
      <w:r>
        <w:rPr>
          <w:rFonts w:cs="Arabic Transparent"/>
          <w:sz w:val="32"/>
          <w:szCs w:val="32"/>
        </w:rPr>
        <w:t>518</w:t>
      </w:r>
      <w:r>
        <w:rPr>
          <w:rFonts w:cs="Arabic Transparent"/>
          <w:sz w:val="32"/>
          <w:szCs w:val="32"/>
          <w:rtl w:val="true"/>
        </w:rPr>
        <w:t xml:space="preserve"> @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قين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غا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ضرين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قوع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ئب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بل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حابن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ال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ر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د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ض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سائل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قين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ال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من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وت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سا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حابي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ق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و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جع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دادي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ثالث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ار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ب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ؤ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قال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و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بتوه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ين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ض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ين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لان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اء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ز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د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ص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ضل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ط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ين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د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ط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ر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ص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مو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ذ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ج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م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أث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قض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ؤ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ادة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ر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</w:p>
    <w:p>
      <w:pPr>
        <w:pStyle w:val="Normal"/>
        <w:ind w:left="-105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0:46:00Z</dcterms:created>
  <dc:creator>PC</dc:creator>
  <dc:description/>
  <cp:keywords/>
  <dc:language>en-US</dc:language>
  <cp:lastModifiedBy>PC</cp:lastModifiedBy>
  <dcterms:modified xsi:type="dcterms:W3CDTF">2005-12-31T10:47:00Z</dcterms:modified>
  <cp:revision>1</cp:revision>
  <dc:subject/>
  <dc:title>في حال المرض فلو رفع فقيل تطلق في الحال حملا على أن مريضة صفة واختار ابن الصباغ الحمل على الحال النحوي وإن كان لحنا في الإعراب وهذا الفرع قريب مما قبله</dc:title>
</cp:coreProperties>
</file>