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ُتَكَلِّم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صُول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عْرُو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ه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ئ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بِ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وَه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قْ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ت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نَاب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ْأُسْتَا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ح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ُبَيْ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ُ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د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زَلْز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َاع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ا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رَ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ب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ُ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ُ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ا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ْل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ْل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مَن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ُ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ز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زِ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َس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ءُو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هّ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فْت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ضَ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) </w:t>
      </w:r>
      <w:r>
        <w:rPr>
          <w:rFonts w:cs="Simplified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ِت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ر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ثْبُ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خَا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ابِ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ئِ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خْر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خَا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ئِ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ه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ُو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ذ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ي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خ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فِ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زَن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فْظ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فِ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مَاع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ذ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فِ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ر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شْرَاط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ئِ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لْز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جُ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ج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ْلَ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ُور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ا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لْ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اب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ُلُ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ا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لْز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حَدِ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ِي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ق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أ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اق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َال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ق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ج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ظْهَر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لْ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يَسْتَلْ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لْ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لْز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ه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َتَحَق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ه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ق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ر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تِّ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رَ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ُو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سَاقَط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و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ب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رِ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بَ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ف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ز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جْتَم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ط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ج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ِض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ر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كْل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ْك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ُ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ْكِ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د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ز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ف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ص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لّ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تَب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ْك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وَا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ز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خ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ْك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ُد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بْك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ْبِ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ْ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طْ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ُتَعَقّ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ف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زَا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ق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تَّف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َا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خُصُو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ئ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قّ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غَ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ل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لُو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فّ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ي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س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ت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ف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ت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َيْر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ظَاه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شِ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ض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ْل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ت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ج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أَرْب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جْم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ع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ج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د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ج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ع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يج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د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رّ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ظُهُور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صَو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ص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عْتِب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ل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ُتَّب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ج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ع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َوْ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م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م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لَّ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عَا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م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سْفَرايِين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ويَ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قْل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لَّ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وَيْ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ك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يَ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ّ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وَرْ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قْل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قِ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ظ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صُول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ه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زَال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مِد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ح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طَل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ع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س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ام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ر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ب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م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فّ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قْل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ِي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ِي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وَقُّف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ا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ار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وَقِّ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قْ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زَال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مِ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ه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ز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ْلَف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ب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ر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ْطِلَ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ح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َوِّ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سْمِ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خْ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ح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بُّ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ظ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ح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يّ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ح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ش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ْتَازَا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ع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قْر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ل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ْه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فْظ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فْس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أَخّ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ُو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خ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ص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أْخُو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خْرُ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ضَّ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صَ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أْخُو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رّ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َلّ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ل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ِل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نُ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لُّ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تَصْحِي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ل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وِّ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ِ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ْطِلَا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ُول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و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يْرَ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صُوص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اسِخ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سُوخ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سْتِنْب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دْ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عَا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كْ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ائ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د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خِي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سَاه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ِلْمُتَسَاه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سَاه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ُر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ادِئ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ك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صّ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ثّ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سَاه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خَ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أَوّ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جَوّ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لِ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اه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ْل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هِنْ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ث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ه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ك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ُرّ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ِي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رِف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ِف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غ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ر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ص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َ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ْص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رْش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ظْه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نْوِي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س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كِي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ق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غ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بِ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خَلّ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خْلَاق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ِف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ئَ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سُ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كَسّ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لْم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و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ر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تَ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فَا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خ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َل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حَار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لِ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ت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لِيم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م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ق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م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عَ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ْز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خَا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ث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ُحِب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ذ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فُ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جُ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أْجُ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ش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هُو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َا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ت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َدِّ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دَافَع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ْك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ُد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د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دِي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َ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دْرَك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ُ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ك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ر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فّ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فْتِق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ِيق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َر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هِم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صَّو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عَلّ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ت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ُ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د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ِب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د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مُسْتَ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ت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مُجْتَ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النِّس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مُطْل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جَزُّؤ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خ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ت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س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فْت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س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جْل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ع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ؤ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ْت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ا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ؤ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ُو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{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ْآ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ض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ث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ؤ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ُتَّف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هَق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ؤ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جّ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أَخْ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و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َاس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جّ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ُو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فّ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َّل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تّ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ب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لِأَحْم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و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و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فُ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لُوط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تْح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غ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ج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ُوط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م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غْلُوط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زَا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ن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فِ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ر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س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َلِّط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قَهَاء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لَئ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ب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َم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زَا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ك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َالِي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يْ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اب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ُعَز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مُسْت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أَحْك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فَرْع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ّ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عَقْل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ل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َحَّح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ل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َّم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ت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ل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فْت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ح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ل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َائ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َاع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ظَا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ل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قْل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طْ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و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ْه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ئ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ق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ق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بْه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ف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م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ص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سْتِدْل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َاع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ئ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وْزَا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و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ث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كَلّ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حِ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ر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ِلّ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ع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فْت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أَحْك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ظَّنّ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ل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صِي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ثَ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تَا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ز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مِ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سْتَا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سْفَرايِين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َائ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ظَّنّ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َّم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َوُجُو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ث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لِي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قَاب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ّ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لِي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عَلِّ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عْتِق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حْ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الْبَح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زُو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ق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وَذ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ئ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كَش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فَظ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ُه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ي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شْتِغ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ْب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ي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م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دْ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عَنْبَ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لِ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ز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شْو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عْلِيم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ّ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ُنْعَق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َ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صِف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لّ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مْك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ذ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الضَّ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ت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صُ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ارِ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ا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قِي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بِ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ق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ز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ِيض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دُو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دَ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ص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ي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دُو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عَمْرٍ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َ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دْ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َابَ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مُجَوِّ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وَافِق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َع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ف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م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ُنْت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س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َا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د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َام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نُق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ُق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ق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ج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ب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ِ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َ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صِف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ُور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ا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َا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اَ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صِف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ص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ّ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ِظُهُو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اسِط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ط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شَاهَ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ه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نَي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أَ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ِف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وَاد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صَ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ح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ِير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عْدَا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يِنُو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ِ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و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ب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و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د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س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الَ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فُو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لَه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ِف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ْس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نْهِز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اك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ه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ج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خْت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لَال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َال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هْو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َ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قِي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ذْع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ث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يق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رَا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لْأَصْمَ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ؤ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ث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د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م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َ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جَ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ط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غَاي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بَا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رْت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عَار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تَكَلّ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َحْرِي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َاع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ط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صّ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دْل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غ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َا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ْو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َل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دْلَا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وَاد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دِث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مُقَل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رُو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ق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ه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وَاد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جِ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ح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ط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جُود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ص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ُد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خ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ات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يَعْتَ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جَر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دِي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ِق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لسَّام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صْن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ن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ف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ز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ْدَ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مُو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دْل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َنْتَق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ع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كِ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مِ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ِ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د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ص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رَا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ئ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ِف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ر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صْد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صُو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سْتِدْل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و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ك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د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ْتِ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ِق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مِ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كْتِ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هَاد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دْل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َو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ه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وَّز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لِي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عْتِقَاد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اف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ُج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وَقُّ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و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َقُّ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ج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وَقّ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وْق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أَت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تِّص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َالصِّف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حَي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ُد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ر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م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كْو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َن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ِي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مَانِ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ظِ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ق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ب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ضَّل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اخْتِلَاف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أَذْه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نْظ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يَا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حْتِر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ظِ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ل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نُ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ّ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لّ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ن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ل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ْ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ل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َّاظ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ظِ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ق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ل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ُر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ضْل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ه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ل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ظ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تَسَلْ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ه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ُو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ل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سَلّ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ك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ي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ح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دَ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ذ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ج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ِانْتِه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ي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ح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َأْخ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ِل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تَوَقُّ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بُو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عْجِ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ْل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ّ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ق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فَرَائ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جَز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ثَ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وَجْه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لّ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ُطْل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جَز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ي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ن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يّ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اسْأ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فِي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امّ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ر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عَلُّ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ُؤ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ع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كُل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ق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ق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ؤ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م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ؤ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ل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غَو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ب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ْت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َبّ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بِ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فْت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ن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ت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َتَوَق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ُمُو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ا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أَهِّ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ن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رِط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ي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مُسْتَن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ز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ي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ن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َأ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َأ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ن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َأ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ه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َأ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َوَاب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ن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ْ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ج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تِّ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َظْن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ظْن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ِن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مْتَن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ْتِرْشَ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ُذْع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نُّ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د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مُخْت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غَامِ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ُو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دَ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عْتَذ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ف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كَش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َخَّص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ص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ام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ضَّ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تَوَات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كَع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ْي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ِو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ُ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غ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و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ت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عْرِف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ص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س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ر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ُمْه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ِي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ه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سْتَا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ُبَّائ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ح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طْعِي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ب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ت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خْت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جْز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رِي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اح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كَش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لَق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ح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َاه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بَحّ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صِّ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لّ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س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ْك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حَاق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جْتَه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ِط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ْمُخْت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تَز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دِث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ص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تَز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دِث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ئ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رُو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َاع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يِ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َاع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قَدّ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ُتَعَذ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سْتِيع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قَدّ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َال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َن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ع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ِ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بْع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ل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تْ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بِ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وْف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َتْم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لِ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ابِ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لِك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افِع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َذْه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ذْ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خْذ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ِرُخْص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زَائِ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شْهُر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جُمْ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خَي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ُق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اب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ز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خَص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زَائِ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هْ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وُقّ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و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َ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ل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زَ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ُور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افَ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ِ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بْ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ُو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تَق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ن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ِاتِّف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فْت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آ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تَص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لْإِفْت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فْت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ظّ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ِنَا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فْت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هَا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ل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ُخْت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فْت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تِّف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ظ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لْح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َالرّ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َجْه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ح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ض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رَك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رُو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َافَر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َافُر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ئ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ن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ي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ه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ه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ل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مْت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ه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ل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دَلِيل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عَد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س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سْ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ج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تِز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ِز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ن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ِاحْتِ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ذ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ِنَا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ِنَا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فَر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إِلْح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رْج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ح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ل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لُو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َ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كْس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ظ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ِبْرِ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م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ح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شْت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سْفَرايِين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ات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و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زَال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َات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سُوس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فَا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ج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ْ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ق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كْ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بِ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ح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يرَاز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ق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ان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اب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َو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يّ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ْتَ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ث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طَر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لَبّ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كْتَ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خْت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ِيَاث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م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ه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جْت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قَلِّد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َاه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م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قّ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ِ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َفّ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فَرِّ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َاجِ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لّ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رُط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ب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ا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ط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ع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عْتُ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ال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صِر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ر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ْت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د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دْ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ض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لِ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ّ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ْ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ف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لِك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أَحْم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طَائِ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ه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َي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ف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وَز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عَا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او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س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ط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ئ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لِي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كَش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ِ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ِي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ض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قَط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اسْتِفْت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َا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ضُ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ع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ن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ُتَوَقّ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ض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لَف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َ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ض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ب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اسْتُد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لِي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تَعَذّ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ج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ج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بْل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ج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ج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التَّسَام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ر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م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9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ُجُو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ث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ْد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مَانِ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أَقْوَا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س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ل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َالْأَد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تَعَارِ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ِ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كُّ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كُّ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ج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ج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ج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و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ف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ُج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و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قْد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عَلِ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ِ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س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لَف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تَعَسُّ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ج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خِلَا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س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ج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سَام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ك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لَ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ض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يَتَرَجّ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عَيّ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ر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ر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ن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زَا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صَ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ز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عَيّ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قَ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فْضَ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ا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ق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قْد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تَّجَ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ّ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ك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ب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وْث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ب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جُّ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ض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ِيَا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ر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صَّو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ض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ِفْت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ض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ي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ِفْت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فَاوَت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ر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ث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حْتِي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ج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رْج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ز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بْك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ث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ر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حْتَ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َا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جَّ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خَي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او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ر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كَش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َ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ص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مَارَ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د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و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طْ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اب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خْي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و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وَاء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صَو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ُو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عَارُ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رَت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ُر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ُقُو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خَي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سْأَ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ل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مُجْت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ف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كَش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ي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َن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ق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تِز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لّ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ام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تَق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ص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َا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ت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َنَف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ت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ظ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َا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ت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ر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َا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تِق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رِج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اص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ن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ك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َا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ع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س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و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فْ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ه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تَّوْج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ك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قِ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ُو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ز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ّ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ص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ّ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لْتِز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ز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ئ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صَّ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حْتِي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دَّم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ارُ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ايِخ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رَ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ْتِي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ر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رّ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ُط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تَف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جُ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رُ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س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ل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عَارُ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يِ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س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ت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ُ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مُخْت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د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ط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الِاسْتِقْ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ل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فْت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تَز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ت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ش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َر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ز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ّ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ّ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مْ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د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تِز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ز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دِث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َّ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ق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وج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ق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ِز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ز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ذْ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لّ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ذ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ز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م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اك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طَو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ضِ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دْل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ص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ذَاه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ا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ْو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أَهّ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بَت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َف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فِع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جَر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جَر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َضِّ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ْع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ب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ل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ِي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سْتِدْل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ُع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ل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رِي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س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َرَّ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رِ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ض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أَخّ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حَ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حِ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َف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ب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ك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بِ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ا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ه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عْتِقَ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ئ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َ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ه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ْ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ُ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ق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تَبّ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ُخَ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بَّه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ع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بَه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ِي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جّ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ِي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ز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ك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مُجْتَ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بْك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بَا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شَر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ْلِي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فَاسْأ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السُّؤ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ق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دِ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يّ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ِين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ِز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ز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ك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ذ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ز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فْظ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ذ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ز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ْق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يَتَخَرّ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تَز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َوَا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بَا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خ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َاه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هْو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ن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ع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إ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ْغ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زَام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بّ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خْ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و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ف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وَّغ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م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ّ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ج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خَار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فْ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ف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ادِ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ل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بّ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خَ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َل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س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تَبّ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ُخَ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و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َسِّ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أَوّ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اب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ّ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س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ْ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َو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ك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َّاط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س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جْمُو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ار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قَيّ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ُتَأَخّ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َّ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َا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رَت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ْل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رْض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َّ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لْأَعْ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سُو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ضُ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ُس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الِ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ِلْوُضُ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وَضّ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ضُو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َلَا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َط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يَ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َاه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نْتِ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ُو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ا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تَب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خ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َاه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ق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َا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خَ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ق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َاع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ل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يّ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ِر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كُّ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ِر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خَ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هُو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لّ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رْو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ا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لِ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ق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قّ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ك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ضَائ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كِ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2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كِح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ك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ج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يَان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ِر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ْلَا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ْد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ل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ق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ْتَ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ِر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خَذ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قَارِ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شَّر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شِر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ك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ق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و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لَاع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سَاه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ل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الْإِث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ر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ع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ق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لَاع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سَاه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شِر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ْل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ِي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الْإِث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رِه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َّل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ل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الْإِث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د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فْتَو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ن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فِ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ْق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ث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ل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ضْطِر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شَرِ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نْك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ِر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ِّلَا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ات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ث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شْتِ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نْ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ِ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آ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آ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ي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ش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ث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تَ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نْك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ِ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جَر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ع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ع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ا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شَرِح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رُّخَ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ط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شَر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ه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شَر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مْتَنِ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غْض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سْ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م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رِ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ْي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حَلّ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َيْب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رِه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رِه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ضَا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ُرَي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ؤْ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ؤْم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مِ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لَق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نْشِر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ِ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ي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سْل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{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بّ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ِ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كِّمُ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سَلّ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ِ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ْمَئ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شَرِ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رِ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يَق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ُبْه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جُو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خْ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ي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ث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ل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د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تِّ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ت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جَر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قِّي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عَا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جُ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قّ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عَا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اف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هِد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ص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ُو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يَاض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ق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ق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ا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ع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اب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لِ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تِز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ظَن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ت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ك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ق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ِز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ّ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تَض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َاع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يْخ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ف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ْت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فْتَ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َقِيه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ا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ط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رُ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يِ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سْ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َر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د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ت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هَب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َب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فْ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فْ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ل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ز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ْ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ل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بّ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بّ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قَل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ص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ْ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ص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تِّص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ص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ْ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َائ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جّ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نْتِق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ْد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د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حْتِي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ل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َ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ن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لً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0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ر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حْتِي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تِز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ن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ص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و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تْ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تْم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يَا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ثّ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َال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ذْ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رِ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جِ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ل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م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تِّب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افَظ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اف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ف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ُدُو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ئِ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د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0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َكْمِ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رْه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جْم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قّ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َا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بِ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َاه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ئ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ض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وّ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ضَح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ُ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ّ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َّن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َع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تَهِ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هْذ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رّ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ْفُس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ُو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وَاد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ظ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َي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ل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حْ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ئ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ُحْس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قْه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ل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ئِم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كُو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أَخّ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أَئ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ْم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ِانْضِب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َاهِ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ْي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ُطْل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َسَائِ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ْصِي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ُو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تَحْ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ُوط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ْتَه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نْقِرَ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بَا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وَحَا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ئ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عَذّ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ب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ِيق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ِي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ق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ف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لَفَتُ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0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ض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قّ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بَاع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ِي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َا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َق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ط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ايِش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طَر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َاه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ِمَال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ك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ن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عَق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ِ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قِ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ن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ز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ق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ثَ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أَه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قْل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أَه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دِ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حَ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ر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ت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مْتِن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لِي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ُز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ك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عْتِ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عْلُ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جْتَ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ْه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وّ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ذْ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ئ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قْو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بْ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َا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عَق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ل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لَّ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فْ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عَا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ْمَا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َاه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ض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ئِمّ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م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َكِلْ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حَلْ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رَغ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ف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َر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َائِص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ف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اشِ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عَا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ج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َضِّ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ي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ل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َضّ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فْض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ذْه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يع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َائِ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َضَّ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ش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ر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ر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ظ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صَو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َنَاق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ضَل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فْضُول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الْحَا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ؤُ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خَر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َا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وَا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ح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ا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ِه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ذَاهِ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ْط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تِم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ل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ِيّ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ِير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ضَاعَ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ُوب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ف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ج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َغَمَّد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حْ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حْبُو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شَر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م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تْ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حَا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دْخَلَنَ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صُحْبَ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ا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ت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َاؤ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ِح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ئ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ُوس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و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زْكِي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ّ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ْل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ِي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ُو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يِّئ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خ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س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وَاق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فَض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َاه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ْ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لْتَم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قِف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ع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ج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ج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صِ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ْض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َادِ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َارِ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سَ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ج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ط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ضَاعَ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س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آ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ن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عُو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لَه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سَاعَ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ف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ُو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دْ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وَام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فْك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ف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ا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َاق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ظ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َ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بْهَم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بْي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شْتَبِه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نْقِ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ب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قُول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صْحِي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ْو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قُول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ن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خَ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ذ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رِي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ُل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ر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ج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وَالِد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مَشَايِخ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وْلَاد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صْحَاب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سَ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َ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نّ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ق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جِ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َار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َّو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َ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لِّ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ز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ف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ل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َف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ُطْ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ف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جَاز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ِي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م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بْع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ان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ضّ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افِ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دْرَ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لَاو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ور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ِف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رُو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ي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كُوس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ح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بَا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َض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رَك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نُوس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سْب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ك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َ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وَسّ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ْطَ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طَ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د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ْح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ب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م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ّ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َرَّإ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و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وَاب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حَاس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ُج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َح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وَام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ص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جْ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ِد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دَانِي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ف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فْع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ل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َض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ش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ا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سَّ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َان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بُو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ضَ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لَال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ض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ائ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ه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جِز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ح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ز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مْك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قِيق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م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َ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ائ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دْقِيق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سْف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ا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صِي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هَابِذ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يَاف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ف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ضّ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ر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ر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ح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َاح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ُ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ئ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اغِ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َار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طَالِ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َاب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ذْه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َاحِ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تَخ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ُذّ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ائِ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ئ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ط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َا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ئ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قْ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حْ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سِط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ضَ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قّ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تِ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َقِّ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ط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لّ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حْ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ُل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تّ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فْض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مِ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ِ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ُق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اع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ئِ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ضْم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خْرَو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ّ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نَو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َ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ه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ص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فَاض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َار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غَار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ع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ص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َاق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ُ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ّ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رُ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ضَاو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ك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ادِ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ْتَز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ر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رْدِي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ج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جَ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َن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ِ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ض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ض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ك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ع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رْدَو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بِ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صْح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ض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دِيو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ظ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ه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ْحُو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َا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ي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اه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يْ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ْو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فُو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ث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دَيْ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ظ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ْ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ش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ع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ع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ض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ل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ط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ُو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ه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ظ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ر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لَا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ث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بَل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ْ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ج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ب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ج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ش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ت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ت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6/3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07:00Z</dcterms:created>
  <dc:creator>PC</dc:creator>
  <dc:description/>
  <cp:keywords/>
  <dc:language>en-US</dc:language>
  <cp:lastModifiedBy>PC</cp:lastModifiedBy>
  <dcterms:modified xsi:type="dcterms:W3CDTF">2006-04-11T10:07:00Z</dcterms:modified>
  <cp:revision>1</cp:revision>
  <dc:subject/>
  <dc:title>مُتَكَلِّمُو الْأُصُولِيِّينَ فَلَيْسَتْ بِمَعْرُوفَةٍ بَيْنَ الْفُقَهَاءِ وَلَيْسَ فِيهَا كَبِيرُ فَائِدَةٍ ؛ لِأَنَّ هَذَا فِي غَيْرِ الْأَنْبِيَاءِ لَمْ يُوجَدْ وَلَا يُتَوَهَّمُ وُجُودُهُ فِي الْمُسْتَقْبَلِ فَأَمَّا فِي حَقِّ النَّبِيِّ فَقَدْ وُجِد</dc:title>
</cp:coreProperties>
</file>