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ائ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أ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حد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مأن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ث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ص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و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أغلظ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ج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س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ي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ح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ب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س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س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ك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س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و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اف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ن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و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ستصح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ئ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ج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جو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ل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ئ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ور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ت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ث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ا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ت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مي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تفا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ئ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اف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از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و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ت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ق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ا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س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د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ل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لو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ح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ؤا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ث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ث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و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ض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ك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ك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م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م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ل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ن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ا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ح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نقا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ق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ل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ذه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ا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خ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ل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أ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ج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ف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ف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أ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ئ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ؤل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ت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ف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طا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ا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ي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ص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د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تد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ا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ب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و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شاب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شاب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ته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م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ئ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ق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ج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ب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ي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دي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ر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ئ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ح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و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و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ي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ش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ن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ر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ف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يف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ت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ي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وام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ائ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وام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ائ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ع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ز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تاو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ت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ر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ه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س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ص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ك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ا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ط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ط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را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ن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ذ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ئ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ب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د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ا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ؤ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فه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و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ذ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ا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ق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تق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س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به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س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أ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س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به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سا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ا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ط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يجة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به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او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فسطا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ول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م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سو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د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ق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ق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با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غ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ه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اط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طلا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غ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اه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خصي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ضم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ي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م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ض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ه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و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ط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وا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ب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غت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ض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غ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كت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ه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ث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ث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ا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ه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ئ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س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أو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د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ي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يض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و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أ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عق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ذ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ك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ت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قب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ح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ح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ح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6:24:00Z</dcterms:created>
  <dc:creator>x</dc:creator>
  <dc:description/>
  <dc:language>en-US</dc:language>
  <cp:lastModifiedBy>x</cp:lastModifiedBy>
  <dcterms:modified xsi:type="dcterms:W3CDTF">2005-10-12T16:24:00Z</dcterms:modified>
  <cp:revision>3</cp:revision>
  <dc:subject/>
  <dc:title>كان فيها ما لا يسوغ فيه الاجتهاد لاجماع غير مشهور أو نص يعرفه الخاصة مثل وجوب الشفعة وحمل العاقلة دية الخطأ وكون الطواف والوقو</dc:title>
</cp:coreProperties>
</file>