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both"/>
        <w:rPr/>
      </w:pPr>
      <w:r>
        <w:rPr>
          <w:rtl w:val="true"/>
        </w:rPr>
        <w:t>المدخل ج</w:t>
      </w:r>
      <w:r>
        <w:rPr/>
        <w:t>1</w:t>
      </w:r>
      <w:r>
        <w:rPr>
          <w:rtl w:val="true"/>
        </w:rPr>
        <w:t>/</w:t>
      </w:r>
      <w:r>
        <w:rPr>
          <w:rtl w:val="true"/>
        </w:rPr>
        <w:t>ص</w:t>
      </w:r>
      <w:r>
        <w:rPr/>
        <w:t>1</w:t>
      </w:r>
    </w:p>
    <w:p>
      <w:pPr>
        <w:pStyle w:val="Heading3"/>
        <w:ind w:left="0" w:right="0" w:hanging="0"/>
        <w:jc w:val="center"/>
        <w:rPr/>
      </w:pPr>
      <w:r>
        <w:rPr>
          <w:rtl w:val="true"/>
        </w:rPr>
        <w:t>المدخل إلى مذهب الإمام أحمد بن حنبل</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عبد القادر بن بدران الدمشقي</w:t>
      </w:r>
    </w:p>
    <w:p>
      <w:pPr>
        <w:pStyle w:val="Normal"/>
        <w:bidi w:val="1"/>
        <w:spacing w:lineRule="auto" w:line="480"/>
        <w:ind w:left="0" w:right="0" w:hanging="0"/>
        <w:jc w:val="both"/>
        <w:rPr>
          <w:b/>
          <w:b/>
          <w:bCs/>
          <w:color w:val="0000FF"/>
          <w:sz w:val="36"/>
          <w:szCs w:val="36"/>
        </w:rPr>
      </w:pPr>
      <w:r>
        <w:rPr>
          <w:b/>
          <w:bCs/>
          <w:color w:val="0000FF"/>
          <w:sz w:val="36"/>
          <w:szCs w:val="36"/>
          <w:rtl w:val="true"/>
        </w:rPr>
        <w:t>(</w:t>
      </w:r>
      <w:r>
        <w:rPr>
          <w:b/>
          <w:b/>
          <w:bCs/>
          <w:color w:val="0000FF"/>
          <w:sz w:val="36"/>
          <w:sz w:val="36"/>
          <w:szCs w:val="36"/>
          <w:rtl w:val="true"/>
        </w:rPr>
        <w:t>مؤسسة الرسالة ، بيروت ، ط</w:t>
      </w: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 </w:t>
      </w:r>
      <w:r>
        <w:rPr>
          <w:b/>
          <w:bCs/>
          <w:color w:val="0000FF"/>
          <w:sz w:val="36"/>
          <w:szCs w:val="36"/>
        </w:rPr>
        <w:t>1401</w:t>
      </w:r>
      <w:r>
        <w:rPr>
          <w:b/>
          <w:bCs/>
          <w:color w:val="0000FF"/>
          <w:sz w:val="36"/>
          <w:szCs w:val="36"/>
          <w:rtl w:val="true"/>
        </w:rPr>
        <w:t xml:space="preserve"> </w:t>
      </w:r>
      <w:r>
        <w:rPr>
          <w:b/>
          <w:b/>
          <w:bCs/>
          <w:color w:val="0000FF"/>
          <w:sz w:val="36"/>
          <w:sz w:val="36"/>
          <w:szCs w:val="36"/>
          <w:rtl w:val="true"/>
        </w:rPr>
        <w:t xml:space="preserve">، تحقيق د </w:t>
      </w:r>
      <w:r>
        <w:rPr>
          <w:b/>
          <w:bCs/>
          <w:color w:val="0000FF"/>
          <w:sz w:val="36"/>
          <w:szCs w:val="36"/>
          <w:rtl w:val="true"/>
        </w:rPr>
        <w:t xml:space="preserve">. </w:t>
      </w:r>
      <w:r>
        <w:rPr>
          <w:b/>
          <w:b/>
          <w:bCs/>
          <w:color w:val="0000FF"/>
          <w:sz w:val="36"/>
          <w:sz w:val="36"/>
          <w:szCs w:val="36"/>
          <w:rtl w:val="true"/>
        </w:rPr>
        <w:t>عبد الله التركي</w:t>
      </w:r>
      <w:r>
        <w:rPr>
          <w:b/>
          <w:bCs/>
          <w:color w:val="0000FF"/>
          <w:sz w:val="36"/>
          <w:szCs w:val="36"/>
          <w:rtl w:val="true"/>
        </w:rPr>
        <w:t xml:space="preserve">)  </w:t>
      </w:r>
    </w:p>
    <w:p>
      <w:pPr>
        <w:pStyle w:val="Normal"/>
        <w:bidi w:val="1"/>
        <w:spacing w:lineRule="auto" w:line="480"/>
        <w:ind w:left="0" w:right="0" w:hanging="0"/>
        <w:jc w:val="both"/>
        <w:rPr>
          <w:b/>
          <w:b/>
          <w:bCs/>
          <w:color w:val="0000FF"/>
          <w:sz w:val="36"/>
          <w:szCs w:val="36"/>
        </w:rPr>
      </w:pPr>
      <w:r>
        <w:rPr>
          <w:b/>
          <w:bCs/>
          <w:color w:val="0000FF"/>
          <w:sz w:val="36"/>
          <w:szCs w:val="36"/>
          <w:rtl w:val="true"/>
        </w:rPr>
        <w:t>(</w:t>
      </w:r>
      <w:r>
        <w:rPr>
          <w:b/>
          <w:b/>
          <w:bCs/>
          <w:color w:val="0000FF"/>
          <w:sz w:val="36"/>
          <w:sz w:val="36"/>
          <w:szCs w:val="36"/>
          <w:rtl w:val="true"/>
        </w:rPr>
        <w:t xml:space="preserve">نسخ من برنامج مكتبة الفقه وأصوله ، الإصدار الثالث ، مركز التراث للبرمجيات </w:t>
      </w:r>
      <w:r>
        <w:rPr>
          <w:b/>
          <w:bCs/>
          <w:color w:val="0000FF"/>
          <w:sz w:val="36"/>
          <w:szCs w:val="36"/>
          <w:rtl w:val="true"/>
        </w:rPr>
        <w:t>)</w:t>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r>
        <w:br w:type="page"/>
      </w:r>
    </w:p>
    <w:p>
      <w:pPr>
        <w:pStyle w:val="Normal"/>
        <w:bidi w:val="1"/>
        <w:spacing w:lineRule="auto" w:line="480"/>
        <w:ind w:left="0" w:right="0" w:hanging="0"/>
        <w:jc w:val="center"/>
        <w:rPr>
          <w:b/>
          <w:b/>
          <w:bCs/>
          <w:sz w:val="36"/>
          <w:szCs w:val="36"/>
        </w:rPr>
      </w:pPr>
      <w:r>
        <w:rPr>
          <w:b/>
          <w:bCs/>
          <w:sz w:val="36"/>
          <w:szCs w:val="36"/>
          <w:rtl w:val="true"/>
        </w:rPr>
        <w:t xml:space="preserve">[[ </w:t>
      </w:r>
      <w:r>
        <w:rPr>
          <w:b/>
          <w:bCs/>
          <w:sz w:val="36"/>
          <w:szCs w:val="36"/>
          <w:rtl w:val="true"/>
        </w:rPr>
        <w:t>)</w:t>
      </w:r>
      <w:r>
        <w:rPr>
          <w:b/>
          <w:b/>
          <w:bCs/>
          <w:sz w:val="36"/>
          <w:sz w:val="36"/>
          <w:szCs w:val="36"/>
          <w:rtl w:val="true"/>
        </w:rPr>
        <w:t>ترجمة الأمام أحمد من سير أعلام النبلاء</w:t>
      </w:r>
      <w:r>
        <w:rPr>
          <w:b/>
          <w:bCs/>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للحافظ </w:t>
      </w:r>
      <w:r>
        <w:rPr>
          <w:color w:val="0000FF"/>
          <w:sz w:val="36"/>
          <w:sz w:val="36"/>
          <w:szCs w:val="36"/>
          <w:rtl w:val="true"/>
          <w:lang w:bidi="en-US"/>
        </w:rPr>
        <w:t>محمد بن أحمد بن عثمان بن قايماز الذهبي أبو عبد الله</w:t>
      </w:r>
      <w:r>
        <w:rPr>
          <w:color w:val="0000FF"/>
          <w:sz w:val="36"/>
          <w:sz w:val="36"/>
          <w:szCs w:val="36"/>
          <w:rtl w:val="true"/>
        </w:rPr>
        <w:t xml:space="preserve"> </w:t>
      </w:r>
      <w:r>
        <w:rPr>
          <w:color w:val="0000FF"/>
          <w:sz w:val="36"/>
          <w:szCs w:val="36"/>
          <w:rtl w:val="true"/>
        </w:rPr>
        <w:t>(</w:t>
      </w:r>
      <w:r>
        <w:rPr>
          <w:color w:val="0000FF"/>
          <w:sz w:val="36"/>
          <w:szCs w:val="36"/>
        </w:rPr>
        <w:t>673</w:t>
      </w:r>
      <w:r>
        <w:rPr>
          <w:color w:val="0000FF"/>
          <w:sz w:val="36"/>
          <w:szCs w:val="36"/>
          <w:rtl w:val="true"/>
        </w:rPr>
        <w:t>-</w:t>
      </w:r>
      <w:r>
        <w:rPr>
          <w:color w:val="0000FF"/>
          <w:sz w:val="36"/>
          <w:szCs w:val="36"/>
        </w:rPr>
        <w:t>748</w:t>
      </w:r>
      <w:r>
        <w:rPr>
          <w:color w:val="0000FF"/>
          <w:sz w:val="36"/>
          <w:szCs w:val="36"/>
          <w:rtl w:val="true"/>
        </w:rPr>
        <w:t xml:space="preserve">) </w:t>
      </w:r>
      <w:r>
        <w:rPr>
          <w:color w:val="0000FF"/>
          <w:sz w:val="36"/>
          <w:sz w:val="36"/>
          <w:szCs w:val="36"/>
          <w:rtl w:val="true"/>
          <w:lang w:bidi="en-US"/>
        </w:rPr>
        <w:t>مؤسسة الرسالة</w:t>
      </w:r>
      <w:r>
        <w:rPr>
          <w:color w:val="0000FF"/>
          <w:sz w:val="36"/>
          <w:sz w:val="36"/>
          <w:szCs w:val="36"/>
          <w:rtl w:val="true"/>
        </w:rPr>
        <w:t xml:space="preserve"> ، </w:t>
      </w:r>
      <w:r>
        <w:rPr>
          <w:color w:val="0000FF"/>
          <w:sz w:val="36"/>
          <w:szCs w:val="36"/>
          <w:lang w:bidi="en-US"/>
        </w:rPr>
        <w:t>1413</w:t>
      </w:r>
      <w:r>
        <w:rPr>
          <w:color w:val="0000FF"/>
          <w:sz w:val="36"/>
          <w:szCs w:val="36"/>
          <w:rtl w:val="true"/>
        </w:rPr>
        <w:t xml:space="preserve"> </w:t>
      </w:r>
      <w:r>
        <w:rPr>
          <w:color w:val="0000FF"/>
          <w:sz w:val="36"/>
          <w:sz w:val="36"/>
          <w:szCs w:val="36"/>
          <w:rtl w:val="true"/>
        </w:rPr>
        <w:t xml:space="preserve">، </w:t>
      </w:r>
      <w:r>
        <w:rPr>
          <w:color w:val="0000FF"/>
          <w:sz w:val="36"/>
          <w:sz w:val="36"/>
          <w:szCs w:val="36"/>
          <w:rtl w:val="true"/>
          <w:lang w:bidi="en-US"/>
        </w:rPr>
        <w:t xml:space="preserve">ط </w:t>
      </w:r>
      <w:r>
        <w:rPr>
          <w:color w:val="0000FF"/>
          <w:sz w:val="36"/>
          <w:szCs w:val="36"/>
        </w:rPr>
        <w:t>9</w:t>
      </w:r>
      <w:r>
        <w:rPr>
          <w:color w:val="0000FF"/>
          <w:sz w:val="36"/>
          <w:szCs w:val="36"/>
          <w:rtl w:val="true"/>
        </w:rPr>
        <w:t xml:space="preserve"> </w:t>
      </w:r>
      <w:r>
        <w:rPr>
          <w:color w:val="0000FF"/>
          <w:sz w:val="36"/>
          <w:sz w:val="36"/>
          <w:szCs w:val="36"/>
          <w:rtl w:val="true"/>
        </w:rPr>
        <w:t>، ت</w:t>
      </w:r>
      <w:r>
        <w:rPr>
          <w:color w:val="0000FF"/>
          <w:sz w:val="36"/>
          <w:sz w:val="36"/>
          <w:szCs w:val="36"/>
          <w:rtl w:val="true"/>
          <w:lang w:bidi="en-US"/>
        </w:rPr>
        <w:t>حق</w:t>
      </w:r>
      <w:r>
        <w:rPr>
          <w:color w:val="0000FF"/>
          <w:sz w:val="36"/>
          <w:sz w:val="36"/>
          <w:szCs w:val="36"/>
          <w:rtl w:val="true"/>
        </w:rPr>
        <w:t>ي</w:t>
      </w:r>
      <w:r>
        <w:rPr>
          <w:color w:val="0000FF"/>
          <w:sz w:val="36"/>
          <w:sz w:val="36"/>
          <w:szCs w:val="36"/>
          <w:rtl w:val="true"/>
          <w:lang w:bidi="en-US"/>
        </w:rPr>
        <w:t>ق</w:t>
      </w:r>
      <w:r>
        <w:rPr>
          <w:color w:val="0000FF"/>
          <w:sz w:val="36"/>
          <w:sz w:val="36"/>
          <w:szCs w:val="36"/>
          <w:rtl w:val="true"/>
        </w:rPr>
        <w:t xml:space="preserve"> </w:t>
      </w:r>
      <w:r>
        <w:rPr>
          <w:color w:val="0000FF"/>
          <w:sz w:val="36"/>
          <w:szCs w:val="36"/>
          <w:rtl w:val="true"/>
          <w:lang w:bidi="en-US"/>
        </w:rPr>
        <w:t xml:space="preserve">: </w:t>
      </w:r>
      <w:r>
        <w:rPr>
          <w:color w:val="0000FF"/>
          <w:sz w:val="36"/>
          <w:sz w:val="36"/>
          <w:szCs w:val="36"/>
          <w:rtl w:val="true"/>
          <w:lang w:bidi="en-US"/>
        </w:rPr>
        <w:t xml:space="preserve">شعيب الأرناؤوط </w:t>
      </w:r>
      <w:r>
        <w:rPr>
          <w:color w:val="0000FF"/>
          <w:sz w:val="36"/>
          <w:szCs w:val="36"/>
          <w:rtl w:val="true"/>
          <w:lang w:bidi="en-US"/>
        </w:rPr>
        <w:t xml:space="preserve">, </w:t>
      </w:r>
      <w:r>
        <w:rPr>
          <w:color w:val="0000FF"/>
          <w:sz w:val="36"/>
          <w:sz w:val="36"/>
          <w:szCs w:val="36"/>
          <w:rtl w:val="true"/>
        </w:rPr>
        <w:t>و</w:t>
      </w:r>
      <w:r>
        <w:rPr>
          <w:color w:val="0000FF"/>
          <w:sz w:val="36"/>
          <w:sz w:val="36"/>
          <w:szCs w:val="36"/>
          <w:rtl w:val="true"/>
          <w:lang w:bidi="en-US"/>
        </w:rPr>
        <w:t>محمد نعيم العرقسوسي</w:t>
      </w:r>
      <w:r>
        <w:rPr>
          <w:color w:val="0000FF"/>
          <w:sz w:val="36"/>
          <w:szCs w:val="36"/>
          <w:rtl w:val="true"/>
        </w:rPr>
        <w:t>.</w:t>
      </w:r>
    </w:p>
    <w:p>
      <w:pPr>
        <w:pStyle w:val="Normal"/>
        <w:bidi w:val="1"/>
        <w:spacing w:lineRule="auto" w:line="480"/>
        <w:ind w:left="0" w:right="0" w:hanging="0"/>
        <w:jc w:val="both"/>
        <w:rPr>
          <w:color w:val="0000FF"/>
          <w:sz w:val="36"/>
          <w:szCs w:val="36"/>
          <w:lang w:bidi="en-US"/>
        </w:rPr>
      </w:pPr>
      <w:r>
        <w:rPr>
          <w:color w:val="0000FF"/>
          <w:sz w:val="36"/>
          <w:sz w:val="36"/>
          <w:szCs w:val="36"/>
          <w:rtl w:val="true"/>
          <w:lang w:bidi="en-US"/>
        </w:rPr>
        <w:t xml:space="preserve">ج </w:t>
      </w:r>
      <w:r>
        <w:rPr>
          <w:color w:val="0000FF"/>
          <w:sz w:val="36"/>
          <w:szCs w:val="36"/>
        </w:rPr>
        <w:t>11</w:t>
      </w:r>
    </w:p>
    <w:p>
      <w:pPr>
        <w:pStyle w:val="Normal"/>
        <w:bidi w:val="1"/>
        <w:spacing w:lineRule="auto" w:line="480"/>
        <w:ind w:left="0" w:right="0" w:hanging="0"/>
        <w:jc w:val="both"/>
        <w:rPr>
          <w:sz w:val="36"/>
          <w:szCs w:val="36"/>
        </w:rPr>
      </w:pPr>
      <w:r>
        <w:rPr>
          <w:sz w:val="36"/>
          <w:szCs w:val="36"/>
        </w:rPr>
        <w:t>177</w:t>
      </w:r>
    </w:p>
    <w:p>
      <w:pPr>
        <w:pStyle w:val="Normal"/>
        <w:bidi w:val="1"/>
        <w:spacing w:lineRule="auto" w:line="480"/>
        <w:ind w:left="0" w:right="0" w:hanging="0"/>
        <w:jc w:val="both"/>
        <w:rPr>
          <w:sz w:val="36"/>
          <w:szCs w:val="36"/>
          <w:lang w:bidi="en-US"/>
        </w:rPr>
      </w:pPr>
      <w:r>
        <w:rPr>
          <w:sz w:val="36"/>
          <w:sz w:val="36"/>
          <w:szCs w:val="36"/>
          <w:rtl w:val="true"/>
          <w:lang w:bidi="en-US"/>
        </w:rPr>
        <w:t>أحمد بن حنبل  هو الامام حقا وشيخ الاسلام صدقا أبو عبد الله أحمد بن</w:t>
      </w:r>
    </w:p>
    <w:p>
      <w:pPr>
        <w:pStyle w:val="Normal"/>
        <w:bidi w:val="1"/>
        <w:spacing w:lineRule="auto" w:line="480"/>
        <w:ind w:left="0" w:right="0" w:hanging="0"/>
        <w:jc w:val="both"/>
        <w:rPr>
          <w:sz w:val="36"/>
          <w:szCs w:val="36"/>
        </w:rPr>
      </w:pPr>
      <w:r>
        <w:rPr>
          <w:sz w:val="36"/>
          <w:szCs w:val="36"/>
          <w:lang w:bidi="en-US"/>
        </w:rPr>
        <w:t>178</w:t>
      </w:r>
      <w:r>
        <w:rPr>
          <w:sz w:val="36"/>
          <w:szCs w:val="36"/>
          <w:rtl w:val="true"/>
          <w:lang w:bidi="en-US"/>
        </w:rPr>
        <w:t xml:space="preserve">        </w:t>
      </w:r>
    </w:p>
    <w:p>
      <w:pPr>
        <w:pStyle w:val="Normal"/>
        <w:bidi w:val="1"/>
        <w:spacing w:lineRule="auto" w:line="480"/>
        <w:ind w:left="0" w:right="0" w:hanging="0"/>
        <w:jc w:val="both"/>
        <w:rPr/>
      </w:pPr>
      <w:r>
        <w:rPr>
          <w:sz w:val="36"/>
          <w:sz w:val="36"/>
          <w:szCs w:val="36"/>
          <w:rtl w:val="true"/>
          <w:lang w:bidi="en-US"/>
        </w:rPr>
        <w:t xml:space="preserve">محمد بن حنبل بن هلال بن اسد بن ادريس بن عبد الله بن حيان بن عبد الله ابن انس بن عوف بن قاسط بن مازن بن شيبان بن ذهل بن ثعلبة بن عكابة بن صعب بن علي بن بكر وائل الذهلي الشيباني المروزي ثم البغدادي </w:t>
      </w:r>
      <w:r>
        <w:rPr>
          <w:sz w:val="36"/>
          <w:sz w:val="36"/>
          <w:szCs w:val="36"/>
          <w:rtl w:val="true"/>
        </w:rPr>
        <w:t>أ</w:t>
      </w:r>
      <w:r>
        <w:rPr>
          <w:sz w:val="36"/>
          <w:sz w:val="36"/>
          <w:szCs w:val="36"/>
          <w:rtl w:val="true"/>
          <w:lang w:bidi="en-US"/>
        </w:rPr>
        <w:t>حد الائمة الاعلام هكذا ساق نسبه ولده عبد الله واعتمده أبو بكر الخطيب في تاريخه وغيره  وقال الحافظ أبو محمد بن أبي حاتم في كتاب مناقب أحمد حدثنا صالح بن أحمد قال وجدت في كتاب أبي نسبه فساقه إلى مازن كما مر ثم قال ابن هذيل بن شيبان بن ثعلبة بن عكابة كذا قال هذيل وهو وهم وزاد بعد وائل ابن قاسط بن هنب بن افصى بن دعمي بن جديلة بن اسد بن ربيعة بن نزار بن معد بن عدنان بن اد بن ادد بن الهميسع بن نبت بن قيذار بن إسماعيل بن ابراهيم صلوات الله عليه  وقال أبو القاسم البغوي حدثنا صالح بن أحمد فذكر النسب فقال فيه ذهل على الصواب وهكذا نقل إسحاق الغسيلي عن صالح  وأما قول عباس الدوري وأبي بكر بن أبي داود ان الامام احمد</w:t>
      </w:r>
    </w:p>
    <w:p>
      <w:pPr>
        <w:pStyle w:val="Normal"/>
        <w:bidi w:val="1"/>
        <w:spacing w:lineRule="auto" w:line="480"/>
        <w:ind w:left="0" w:right="0" w:hanging="0"/>
        <w:jc w:val="both"/>
        <w:rPr>
          <w:sz w:val="36"/>
          <w:szCs w:val="36"/>
        </w:rPr>
      </w:pPr>
      <w:r>
        <w:rPr>
          <w:sz w:val="36"/>
          <w:szCs w:val="36"/>
          <w:lang w:bidi="en-US"/>
        </w:rPr>
        <w:t>17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من بني ذهل بن شيبان فوهم غلطهما الخطيب وقال انما هو من بني شيبان بن ذهل بن ثعلبة ثم قال وذهل بن ثعلبة هم عم ذهل بن شيبان بن ثعلبة فينبغي ان يقال فيه أحمد بن حنبل الذهلي على الاطلاق وقد نسبه أبو عبد الله البخاري اليهما معا  واما ابن ماكولا فمع بصره بهذا الشأن وهم ايضا وقال في نسبه مازن بن ذهل بن شيبان بن ذهل بن ثعلبة وما تابعه على هذا احد  وكان محمد والد أبي عبد الله من اجناد مرو مات شابا له نحو من ثلاثين سنة وربي أحمد يتيما وقيل ان امه تحولت من مرو وهي حامل به  فقال صالح قال لي أبي ولدت في ربيع الاول سنة اربع وستين ومئة قال صالح جيء بأبي حمل من مرو فمات ابوه شابا فوليته امه  وقال عبد الله بن أحمد وأحمد بن أبي خيثمة ولد في ربيع الآخر  قال حنبل سمعت أبا عبد الله يقول طلبت الحديث سنة تسع وسبعين فسمعت بموت حماد بن زيد وانا في مجلس هشيم  قال صالح قال أبي ثقبت امي اذني فكانت تصير فيهما لؤلؤئتين فلما ترعرعت نزعتهما فكانت عندها ثم دفعتهما الي فبعتهما بنحو من ثلاثين درهما  قال أبو داود سمعت يعقوب الدورقي سمعت أحمد يقول ولدت في شهر ربيع الاول سنة اربع وستين ومئة</w:t>
      </w:r>
    </w:p>
    <w:p>
      <w:pPr>
        <w:pStyle w:val="Normal"/>
        <w:bidi w:val="1"/>
        <w:spacing w:lineRule="auto" w:line="480"/>
        <w:ind w:left="0" w:right="0" w:hanging="0"/>
        <w:jc w:val="both"/>
        <w:rPr>
          <w:sz w:val="36"/>
          <w:szCs w:val="36"/>
        </w:rPr>
      </w:pPr>
      <w:r>
        <w:rPr>
          <w:sz w:val="36"/>
          <w:szCs w:val="36"/>
          <w:lang w:bidi="en-US"/>
        </w:rPr>
        <w:t>180</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شيوخه   </w:t>
      </w:r>
    </w:p>
    <w:p>
      <w:pPr>
        <w:pStyle w:val="Normal"/>
        <w:bidi w:val="1"/>
        <w:spacing w:lineRule="auto" w:line="480"/>
        <w:ind w:left="0" w:right="0" w:hanging="0"/>
        <w:jc w:val="both"/>
        <w:rPr>
          <w:sz w:val="36"/>
          <w:szCs w:val="36"/>
          <w:lang w:bidi="en-US"/>
        </w:rPr>
      </w:pPr>
      <w:r>
        <w:rPr>
          <w:sz w:val="36"/>
          <w:sz w:val="36"/>
          <w:szCs w:val="36"/>
          <w:rtl w:val="true"/>
          <w:lang w:bidi="en-US"/>
        </w:rPr>
        <w:t>طلب العلم وهو ابن خمس عشرة سنة في العام الذي مات فيه مالك وحماد بن زيد  فسمع من ابراهيم بن سعد قليلا ومن هشيم بن بشير فأكثر وجود ومن عباد بن عباد المهلبي ومعتمر بن سليمان التيمي وسفيان بن عيينة الهلالي وايوب بن النجار ويحيى بن أبي زائد وعلي بن هاشم بن البريد وقران بن تمام وعمار بن محمد الثوري والقاضي أبي يوسف وجابر بن نوح الحماني وعلي بن غراب القاضي وعمر بن عبيد الطنافسي وأخويه يعلي وحمد والمطلب بن زياد ويوسف بن الماجشون وجرير بن عبد الحميد وخالد بن الحارث وبشر بن المفضل وعباد بن العوام وأبي بكر بن عياش ومحمد بن عبد الرحمن الطفاوي وعبد العزيز بن عبد الصمد العمي وعبدة بن سليمان ويحيى بن عبد الملك بن أبي غنية والنصر بن إسماعيل البجلي وأبي خالد الاحمر وعلي بن ثابت الجزري وأبي عبيدة الحداد وعبيدة بن حميد الحذاء ومحمد بن سلمة الحراني وأبي معاوية الضرير وعبد الله بن ادريس ومروان بن معاوية وغندر وابن علية ومخلد بن يزيد الحراني وحفص بن غياث وعبد الوهاب الثقفي ومحمد بن فضيل وعبد الرحمن بن محمد المحاربي والوليد بن مسلم ويحيى بن سليم حديثا واحدا ومحمد بن يزيد الواسطي ومحمد بن الحسن المزني الواسطي ويزيد بن هارون وعلي ابن عاصم وشعيب بن حرب ووكيع فأكثر ويحيى القطان فبالغ ومسكين بن بكير وأنس بن عياض الليثي وإسحاق الازرق ومعاذ بن</w:t>
      </w:r>
    </w:p>
    <w:p>
      <w:pPr>
        <w:pStyle w:val="Normal"/>
        <w:bidi w:val="1"/>
        <w:spacing w:lineRule="auto" w:line="480"/>
        <w:ind w:left="0" w:right="0" w:hanging="0"/>
        <w:jc w:val="both"/>
        <w:rPr>
          <w:sz w:val="36"/>
          <w:szCs w:val="36"/>
        </w:rPr>
      </w:pPr>
      <w:r>
        <w:rPr>
          <w:sz w:val="36"/>
          <w:szCs w:val="36"/>
          <w:lang w:bidi="en-US"/>
        </w:rPr>
        <w:t>18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معاذ ومعاذ بن هشام وعبد الاعلى السامي ومحمد بن أبي عدي وعبد الرحمن بن مهدي وعبد الله بن نمير ومحمد بن بشر وزيد بن الحباب وعبد الله بن بكر ومحمد بن ادريس الشافعي وأبي عاصم وعبد الرزاق وأبي نعيم وعفان وحسين بن علي الجعفي وأبي النضر ويحيى بن آدم وأبي عبد الرحمن المقرئ وحجاج بن محمد وأبي عامر العقدي وعبد الصمد بن عبد الوارث وروح بن عبادة وأسود ابن عامر ووهب بن جرير ويونس بن محمد وسليمان بن حرب ويعقوب بن ابراهيم بن سعد وخلائق إلى ان ينزل في الرواية عن قتيبة بن سعيد وعلي بن المديني وأبي بكر بن أبي شيبة وهارون بن معروف وجماعة اقرانه  فعدة شيوخه الذين روى عنهم في المسند مئتان وثمانون ونيف  قال عبد الله حدثني أبي قال حدثنا علي بن عبد الله وذلك قبل المحنة قال عبد الله ولم يحدث أبي عنه بعد المحنة بشيء  قلت يريد عبد الله بهذا القول ان اباه لم يحمل عنه بعد المحنة شيئا والا فسماع عبد الله بن أحمد لسائر كتاب المسند من ابيه كان بعد المحنة بسنوات في حدود سنة سبع وثمان وعشرين ومئتين وما سمع عبد الله شيئا من ابيه ولا من غيره الا بعد المحنة فإنه كان ايام المحنة صبيا مميزا ما كان حله يسمع بعد والله اعلم  حدث عنه البخاري حديثا وعن أحمد بن الحسن عنه حديثا آخر في المغازي وحدث عنه مسلم وأبو داود بجملة وافرة وروى أبو داود والنسائي والترمذي وابن ماجة عن رجل عنه وحدث عنه ايضا ولداه صالح وعبد الله وابن عمه حنبل بن إسحاق وشيوخه عبد الرزاق</w:t>
      </w:r>
    </w:p>
    <w:p>
      <w:pPr>
        <w:pStyle w:val="Normal"/>
        <w:bidi w:val="1"/>
        <w:spacing w:lineRule="auto" w:line="480"/>
        <w:ind w:left="0" w:right="0" w:hanging="0"/>
        <w:jc w:val="both"/>
        <w:rPr>
          <w:sz w:val="36"/>
          <w:szCs w:val="36"/>
        </w:rPr>
      </w:pPr>
      <w:r>
        <w:rPr>
          <w:sz w:val="36"/>
          <w:szCs w:val="36"/>
          <w:lang w:bidi="en-US"/>
        </w:rPr>
        <w:t>18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الحسن بن موسلى الاشيب وأبو عبد الله الشافعي لكن الشافعي لم يسمه بل قال حدثني الثقة وحدث عنه علي بن المديني ويحيى بن معين ودحيم وأحمد بن صالح وأحمد بن أبي الحواري ومحمد بن يحيى الذهلي وأحمد بن ابراهيم الدورقي وأحمد بن الفرات والحسن ابن الصباح البزار والحسن بن محمد بن الصباح الزعفراني وحجاج بن الشاعر ورجاء بن مرجي وسلمة بن شبيب وأبو قلابة الرقاشي والفضل بن سهل الاعرج ومحمد بن منصور الطوسي وزياد بن ايوب وعباس الدوري وأبو زرعة وأبو حاتم وحرب بن إسماعيل الكرماني وإسحاق الكوسج وأبو بكر الاثرم وابراهيم الحربي وأبو بكر المروذي وأبو زرعة الدمشقي وبقي بن مخلد وأحمد بن اصرم المغفلي وأحمد ابن منصور الرمادي وأحمد بن ملاعب وأحمد بن أبي خيثمة وموسى ابن هارون وأحمد بن علي الأبار ومحمد بن عبد الله مطين وأبو طالب أحمد بن حميد وابراهيم بن هانئ النيسابوري وولده إسحاق بن ابراهيم وبدر المغازلي وزكريا بن يحيى الناقد ويوسف بن موسى الحربي وأبو محمد فوران وعبدوس بن مالك العطار ويعقوب بن بختان ومهني بن يحيى الشامي وحمدان بن علي الوراق وأحمد بن محمد القاضي البرتي والحسين بن إسحاق التستري وابراهيم بن محمد ابن الحارث الاصبهاني وأحمد بن يحيى ثعلب وأحمد بن الحسن بن عبد الجبار الصوفي وادريس بن عبد الكريم الحداد وعمر بن حفص السدوسي وأبو عبد الله محمد بن ابراهيم البوشنجي ومحمد بن عبد</w:t>
      </w:r>
    </w:p>
    <w:p>
      <w:pPr>
        <w:pStyle w:val="Normal"/>
        <w:bidi w:val="1"/>
        <w:spacing w:lineRule="auto" w:line="480"/>
        <w:ind w:left="0" w:right="0" w:hanging="0"/>
        <w:jc w:val="both"/>
        <w:rPr>
          <w:sz w:val="36"/>
          <w:szCs w:val="36"/>
        </w:rPr>
      </w:pPr>
      <w:r>
        <w:rPr>
          <w:sz w:val="36"/>
          <w:szCs w:val="36"/>
          <w:lang w:bidi="en-US"/>
        </w:rPr>
        <w:t>18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رحمن السامي وعبد الله بن محمد البغوي وأمم سواهم  وقد جمع أبو محمد الخلال جزءا في تسمية الرواة عن أحمد سمعناه من الحسن بن علي عن جعفر عن السلفي عن جعفر السراج عنه فعد فيهم وكيع بن الجراح ويحيى بن ادم  قال الخطيب في كتاب السابق أخبرنا أبو سعيد الصيرفي حدثنا الاصم حدثنا الربيع أخبرنا الشافعي أخبرنا الثقة من اصحابنا عن يحيى بن سعيد عن شعبة عن قيس بن مسلم عن طارق ان عمر قال انما الغنيمة لمن شهد الوقعة  قال ابن أبي حاتم أخبرنا أبو زرعة ان أحمد اصله بصري وخطته بمرو وحدثنا صالح سمعت أبي يقول مات هشيم فخرجت إلى الكوفة سنة ثلاث وثمانين واول رحلاتي إلى البصرة سنة ست وخرجت إلى سفيان سنة سبع فقدمنا وقد مات الفضيل بن عياض وحججت خمس حجج منها ثلاث راجلا انفقت في احداها ثلاثين درهما وقدم ابن المبارك في سنة تسع وسبعين وفيها اول سماعي من هشيم فذهب إلى مجلس ابن المبارك فقالوا قد خرج إلى طرسوس وكتبت عن هشيم اكثر من ثلاثة آلاف ولو كان عندي خمسون درهما لخرجت إلى جرير إلى الري قلت قد سمع منه احاديث قال وسمعت أبي يقول كتبت عن ابراهيم ابن سعد في الواح وصليت خلفه غير مرة فكان يسلم واحدة وقد روى عن أحمد من شيوخه ابن مهدي  فقرات على إسماعيل بن الفراء أخبرنا ابن قدامه أخبرنا المبارك بن</w:t>
      </w:r>
    </w:p>
    <w:p>
      <w:pPr>
        <w:pStyle w:val="Normal"/>
        <w:bidi w:val="1"/>
        <w:spacing w:lineRule="auto" w:line="480"/>
        <w:ind w:left="0" w:right="0" w:hanging="0"/>
        <w:jc w:val="both"/>
        <w:rPr>
          <w:sz w:val="36"/>
          <w:szCs w:val="36"/>
        </w:rPr>
      </w:pPr>
      <w:r>
        <w:rPr>
          <w:sz w:val="36"/>
          <w:szCs w:val="36"/>
          <w:lang w:bidi="en-US"/>
        </w:rPr>
        <w:t>18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خضير أخبرنا أبو طالب اليوسفي أخبرنا ابراهيم بن عمر أخبرنا علي بن عبد العزيز حدثنا ابن أبي حاتم حدثنا أحمد بن سنان سمعت عبد الرحمن بن مهدي يقول كان أحمد بن حنبل عندي فقال نظرنا فيما كان يخالفكم فيه وكيع أو فيما يخالف وكيع الناس فإذا هي نيف وستون حديثا  روى صالح بن أحمد عن ابيه قال مات هشيم وأنا ابن عشرين سنة وأنا احفظ ما سمعت منه   ومن صفته   قال ابن ذريح العكبري طلبت أحمد بن حنبل فسلمت عليه وكان سيخا مخضوبا طوالا اسمر شديد السمرة قال أحمد سمعت من علي بن هاشم سنة تسع وسبعين فأتيته المجلس الآخر وقد مات وهي السنة التي مات فيها مالك وأقمت بمكة سنة سبع وتسعين واقمت عند عبد الرزاق سنة تسع وتسعين ورأيت ابن وهب بمكة ولم اكتب عنه  قال محمد بن حاتم ولي حنبل جد الامام سرخس وكان من ابناء الدعوة فحدثت انه ضربه المسيب بن زهير ببخاري لكونه شغب الجند  وعن محمد بن عباس النحوي قال رايت أحمد بن حنبل حسن الوجه ربعة يخضب بالحناء خضابا ليس بالقاني في لحيته شعرات سود ورأيت ثيابه غلاظا بيضا ورأيته معتما وعليه ازار</w:t>
      </w:r>
    </w:p>
    <w:p>
      <w:pPr>
        <w:pStyle w:val="Normal"/>
        <w:bidi w:val="1"/>
        <w:spacing w:lineRule="auto" w:line="480"/>
        <w:ind w:left="0" w:right="0" w:hanging="0"/>
        <w:jc w:val="both"/>
        <w:rPr>
          <w:sz w:val="36"/>
          <w:szCs w:val="36"/>
        </w:rPr>
      </w:pPr>
      <w:r>
        <w:rPr>
          <w:sz w:val="36"/>
          <w:szCs w:val="36"/>
          <w:lang w:bidi="en-US"/>
        </w:rPr>
        <w:t>185</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وقال المروذي رأيت أبا عبد الله اذا كان في البيت عامة جلوسه متربعا خاشعا فاذا كان برا لم يتبين منه شدة خشوع وكنت ادخل والجزء في يده يقرأ </w:t>
      </w:r>
    </w:p>
    <w:p>
      <w:pPr>
        <w:pStyle w:val="Normal"/>
        <w:bidi w:val="1"/>
        <w:spacing w:lineRule="auto" w:line="480"/>
        <w:ind w:left="0" w:right="0" w:hanging="0"/>
        <w:jc w:val="both"/>
        <w:rPr>
          <w:sz w:val="36"/>
          <w:szCs w:val="36"/>
        </w:rPr>
      </w:pPr>
      <w:r>
        <w:rPr>
          <w:sz w:val="36"/>
          <w:sz w:val="36"/>
          <w:szCs w:val="36"/>
          <w:rtl w:val="true"/>
          <w:lang w:bidi="en-US"/>
        </w:rPr>
        <w:t xml:space="preserve">رحلته وحفظه  </w:t>
      </w:r>
    </w:p>
    <w:p>
      <w:pPr>
        <w:pStyle w:val="Normal"/>
        <w:bidi w:val="1"/>
        <w:spacing w:lineRule="auto" w:line="480"/>
        <w:ind w:left="0" w:right="0" w:hanging="0"/>
        <w:jc w:val="both"/>
        <w:rPr>
          <w:sz w:val="36"/>
          <w:szCs w:val="36"/>
          <w:lang w:bidi="en-US"/>
        </w:rPr>
      </w:pPr>
      <w:r>
        <w:rPr>
          <w:sz w:val="36"/>
          <w:sz w:val="36"/>
          <w:szCs w:val="36"/>
          <w:rtl w:val="true"/>
          <w:lang w:bidi="en-US"/>
        </w:rPr>
        <w:t>قال صالح سمعت أبي يقول خرجت إلى الكوفة فكنت في بيت تحت رأسي لبنة فحججت فرجعت إلى امي ولم اكن استأذنتها  وقال حنبل سمعت أبا عبد الله يقول تزوجت وانا ابن اربعين سنة فرزق الله خيرا كثيرا  قال أبو بكر الخلال في كتاب اخلاق أحمد وهو مجلد املى علي زهير بن صالح بن أحمد تزوج جدي عباسة بنت الفضل من العرب فلم يولد له منها غير أبي وتوفيت فتزوج بعدها ريحانة فولدت عبد الله عمي ثم توفيت فاشترى حسن فولدت ام علي زينب وولدت الحسن والحسين تواما وماتا بقرب ولادتهما ثم ولدت الحسن ومحمدا فعاشا حتى صارا من السن إلى نحو من اربعين سنة ثم ولدت سعيدا  قيل كانت والدة عبد الله عوراء وأقامت معه سنين  قال المروذي قال لي أبو عبد الله اختلفت إلى الكتاب ثم اختلفت إلى الديوان وانا ابن اربع عشرة سنة</w:t>
      </w:r>
    </w:p>
    <w:p>
      <w:pPr>
        <w:pStyle w:val="Normal"/>
        <w:bidi w:val="1"/>
        <w:spacing w:lineRule="auto" w:line="480"/>
        <w:ind w:left="0" w:right="0" w:hanging="0"/>
        <w:jc w:val="both"/>
        <w:rPr>
          <w:sz w:val="36"/>
          <w:szCs w:val="36"/>
        </w:rPr>
      </w:pPr>
      <w:r>
        <w:rPr>
          <w:sz w:val="36"/>
          <w:szCs w:val="36"/>
          <w:lang w:bidi="en-US"/>
        </w:rPr>
        <w:t>18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ذكر الخلال حكايات في عقل أحمد وحياته في المكتب وورعه في الصغر  حدثنا المروذي سمعت أبا عبد الله يقول مات هشيم ولي عشرون سنة فخرجت انا والاعرابي رفيق كان لأبي عبد الله قال فخرجنا مشاة فوصلنا الكوفة يعني في سنة ثلاث وثمانين فأتينا أبا معاوية وعنده الخلق فاعطى الاعرابي حجة بستين درهما فخرج وتركني في بيت وحدي فاستوحشت وليس معي الا جراب فيه كتبي كنت اضعه فوق لبنة واضع رأسي عليه وكنت اذاكر وكيعا بحديث الثوري وذكر مرة شيئا فقال هذا عند هشيم فقلت لا وكان ربما ذكر العشر احاديث فأحفظها فإذا قام قالوا لي فامليها عليهم  وحدثنا عبد الله بن أحمد قال لي أبي خذ أي كتاب شئت من كتب وكيع من المصنف فإن شئت ان تسألني عن الكلام حتى اخبرك بالاسناد وإن شئت بالاسناد حتى اخبرك انا بالكلام  وحدثنا عبد الله بن أحمد سمعت سفيان بن وكيع يقول احفظ عن ابيك مسألة من نحو اربعين سنة سئل عن الطلاق قبل النكاح فقال يروى عن النبي صلى الله عليه وسلم وعن علي وابن عباس ونيف وعشرين من التابعين لم يروا به باسا فسألت أبي عن ذلك فقال صدق كذا قلت  قال وحفظت اني سمعت أبا بكر بن حماد يقول سمعت أبا بكر ابن أبي شيبة يقول لا يقال لأحمد بن حنبل من أين قلت  وسمعت أبا إسماعيل الترمذي يذكر عن ابن نمير قال كنت عند وكيع فجاءه رجل أو قال جماعة من اصحاب أبي حنيفة فقالوا له ها هنا رجل بغدادي يتكلم في بعض الكوفيين فلم يعرفه وكيع فبينا نحن اذ</w:t>
      </w:r>
    </w:p>
    <w:p>
      <w:pPr>
        <w:pStyle w:val="Normal"/>
        <w:bidi w:val="1"/>
        <w:spacing w:lineRule="auto" w:line="480"/>
        <w:ind w:left="0" w:right="0" w:hanging="0"/>
        <w:jc w:val="both"/>
        <w:rPr>
          <w:sz w:val="36"/>
          <w:szCs w:val="36"/>
        </w:rPr>
      </w:pPr>
      <w:r>
        <w:rPr>
          <w:sz w:val="36"/>
          <w:szCs w:val="36"/>
          <w:lang w:bidi="en-US"/>
        </w:rPr>
        <w:t>18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طلع أحمد بن حنبل فقالوا هذا هو فقال وكيع ها هنا يا أبا عبد الله فأفرجوا له فجعلوا يذكرون عن أبي عبد الله الذي ينكرون وجعل أبو عبد الله يحتج بالأحاديث عن النبي صلى الله عليه وسلم فقالوا لوكيع هذا بحضرتك ترى ما يقول فقال رجل يقول قال رسول الله ايش اقول له ثم قال ليس القول الا كما قلت يا أبا عبد الله فقال القوم لوكيع خدعك والله البغدادي  قال عارم وضع أحمد عندي نفقته فقلت له يوما يا أبا عبد الله بلغني انك من العرب فقال يا أبا النعمان نحن قوم مساكين فلم يزل يدافعني حتى خرج ولم يقل لي شيئا  قال الخلال أخبرنا المروذي ان أبا عبد الله قال ما تزوجت الا بعد الاربعين  وعن أحمد الدورقي عن أبي عبد الله قال نحن كتبنا الحديث من ستة وجوه وسبعة لم نضبطه فكيف يضبطه من كتبه من وجه واحد قال عبد الله بن أحمد قال لي أبو زرعة ابوك يحفظ الف الف حديث فقيل له وما يدريك قال ذاكرته فاخذت عليه الابواب  فهذه حكاية صحيحة في سعة علم أبي عبد الله وكانوا يعدون في ذلك المكرر والاثر وفتوى التابعي وما فسر ونحو ذلك والا فالمتون المرفوعة القوية لا تبلغ عشر معشار ذلك  قال ابن أبي حاتم قال سعيد بن عمرو يا أبا زرعة أأنت احفظ ام أحمد قال بل أحمد قلت كيف علمت قال وجدت كتبه ليس في اوائل الاجزاء اسماء الذين حدثوه فكان يحفظ كل جزء ممن سمعه وأنا لا اقدر على هذا</w:t>
      </w:r>
    </w:p>
    <w:p>
      <w:pPr>
        <w:pStyle w:val="Normal"/>
        <w:bidi w:val="1"/>
        <w:spacing w:lineRule="auto" w:line="480"/>
        <w:ind w:left="0" w:right="0" w:hanging="0"/>
        <w:jc w:val="both"/>
        <w:rPr>
          <w:sz w:val="36"/>
          <w:szCs w:val="36"/>
        </w:rPr>
      </w:pPr>
      <w:r>
        <w:rPr>
          <w:sz w:val="36"/>
          <w:szCs w:val="36"/>
          <w:lang w:bidi="en-US"/>
        </w:rPr>
        <w:t>18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عن أبي زرعة قال حزرت كتب أحمد يوم مات فبلغت اثني عشر حملا وعدلا ما كان على ظهر كتاب منها حديث فلان ولا في بطنه حدثنا فلان كل ذلك كان يحفظه  وقال حسن بن منبه سمعت أبا زرعة يقول اخرج الي أبو عبد الله اجزاء كلها سفيان سفيان ليس على حديث منها حدثنا فلان فظننتها عن رجل واحد فانتخبت منها فلما قرأ ذلك علي جعل يقول حدثنا وكيع ويحيى وحدثنا فلان فعجبت ولم اقدر انا على هذا  قال ابراهيم الحربي رأيت أبا عبد الله كأن الله جمع له علم الاولين والأخرين  وعن رجل قال ما رايت احدا اعلم بفقه الحديث ومعانيه من أحمد  أحمد بن سلمة سمعت ابن راهويه يقول كنت اجالس أحمد وابن معين ونتذاكر فاقول ما فقهه ما تفسيره فيسكتون الا أحمد  قال أبو بكر الخلال كان أحمد قد كتب كتب الرأي وحفظها ثم لم يلتف اليها  قال ابراهيم بن شماس سألنا وكيعا عن خارجة بن مصعب فقال نهاني أحمد ان احدث عنه  قال العباس بن محمد الخلال حدثنا ابراهيم بن شماس سمعت</w:t>
      </w:r>
    </w:p>
    <w:p>
      <w:pPr>
        <w:pStyle w:val="Normal"/>
        <w:bidi w:val="1"/>
        <w:spacing w:lineRule="auto" w:line="480"/>
        <w:ind w:left="0" w:right="0" w:hanging="0"/>
        <w:jc w:val="both"/>
        <w:rPr>
          <w:sz w:val="36"/>
          <w:szCs w:val="36"/>
        </w:rPr>
      </w:pPr>
      <w:r>
        <w:rPr>
          <w:sz w:val="36"/>
          <w:szCs w:val="36"/>
          <w:lang w:bidi="en-US"/>
        </w:rPr>
        <w:t>18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كيعا وحفص بن غياث يقولان ما قدم الكوفة مثل ذاك الفتى يعنيان أحمد بن حنبل  وقيل ان أحمد اتى حسينا الجعفي بكتاب كبير يشفع في أحمد فقال حسين يا أبا عبد الله لا تجعل بيني وبينك منعما فليس تحمل علي بأحد الا وأنت أكبر منه  الخلال حدثنا المروذي أخبرنا خضر المروذي بطرسوس سمعت ابن راهويه سمعت يحيى بن آدم يقول أحمد بن حنبل امامنا  الخلال حدثنا محمد بن علي حدثنا الأثرم حدثني بعض من كان مع أبي عبد الله انهم كانوا يجتمعون عند يحيى بن آدم فيتشاغلون عن الحديث بمناظرة أحمد يحيى بن آدم ويرتفع الصوت بينهما وكان يحيى بن آدم واحد اهل زمانه في الفقه  الخلال أخبرنا المروذي سمعت محمد بن يحيى القطان يقول رايت أبي مكرما لأحمد بن حنبل لقد بذل له كتبه أو قال حديثه  وقال القواريري قال يحيى القطان ما قدم علينا مثل هذين أحمد ويحيى بن معين وما قدم علي من بغداد احب الي من أحمد بن حنبل  وقال عبد الله بن أحمد سمعت أبي يقول شق على يحيى بن سعيد يوم خرجت من البصرة  عمرو بن العباس سمعت عبد الرحمن بن مهدي ذكر اصحاب الحديث فقال اعلمهم بحديث الثوري أحمد بن حنبل قال فأقبل</w:t>
      </w:r>
    </w:p>
    <w:p>
      <w:pPr>
        <w:pStyle w:val="Normal"/>
        <w:bidi w:val="1"/>
        <w:spacing w:lineRule="auto" w:line="480"/>
        <w:ind w:left="0" w:right="0" w:hanging="0"/>
        <w:jc w:val="both"/>
        <w:rPr>
          <w:sz w:val="36"/>
          <w:szCs w:val="36"/>
        </w:rPr>
      </w:pPr>
      <w:r>
        <w:rPr>
          <w:sz w:val="36"/>
          <w:szCs w:val="36"/>
          <w:lang w:bidi="en-US"/>
        </w:rPr>
        <w:t>19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أحمد فقال ابن مهدي من اراد ان ينظر إلى ما بين كتفي الثوري فلينظر إلى هذا  قال المروذي قال أحمد غيت بحديث سفيان حتى كتبته عن رجلين حتى كلمنا يحيى بن آدم فكلم لنا الاشجعي فكان يخرج الينا الكتب فنكتب من غير ان نسمع  وعن ابن مهدي قال ما نظرت إلى أحمد الا ذكرت به سفيان  قال عبد الله بن أحمد سمعت أبي يقول خالف وكيع ابن مهدي في نحو من ستين حديثا من حديث سفيان فذكر ذلك لابن مهدي وكان يحكيه عني  عباس الدوري سمعت أبا عاصم يقول لرجل بغدادي من تعدون عندكم اليوم من اصحاب الحديث  قال عندنا أحمد بن حنبل ويحيى بن معين وأبو خيثمة والمعيطي والسويدي حتى عد له جماعة بالكوفة ايضا وبالبصرة فقال أبو عاصم قد رأيت جميع من ذكرت وجاءوا الي لم ار مثل ذاك الفتى  قال شجاع بن مخلد سمعت أبا الوليد الطيالسي يقول ما بالمصرين رجل اكرم علي من أحمد بن حنبل  وعن سليمان بن حرب انه قال لرجل سل أحمد بن حنبل وما يقول في مسألة كذا فانه عندنا امام</w:t>
      </w:r>
    </w:p>
    <w:p>
      <w:pPr>
        <w:pStyle w:val="Normal"/>
        <w:bidi w:val="1"/>
        <w:spacing w:lineRule="auto" w:line="480"/>
        <w:ind w:left="0" w:right="0" w:hanging="0"/>
        <w:jc w:val="both"/>
        <w:rPr>
          <w:sz w:val="36"/>
          <w:szCs w:val="36"/>
        </w:rPr>
      </w:pPr>
      <w:r>
        <w:rPr>
          <w:sz w:val="36"/>
          <w:szCs w:val="36"/>
          <w:lang w:bidi="en-US"/>
        </w:rPr>
        <w:t>19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خلال حدثنا علي بن سهل قال رايت يحيى بن معين عند عفان ومعه أحمد بن حنبل فقال ليس هنا اليوم حديث فقال يحيى ترد أحمد بن حنبل وقد جاءك فقال الباب مقفل والجارية ليست هنا قال يحيى انا افتح فتكلم على القفل بشئ ففتحه فقال عفان افشاش ايضا وحدثهم  قال وحدثنا المروذي قلت لأحمد اكان اغمي عليك أو غشي عليك عند ابن عيينة قال نعم في دهليزه زحمني الناس فاغمي علي  وروي ان سفيان قال يومئذ كيف احدث وقد مات خير الناس  وقال مهني بن يحيى قد رأيت ابن عيينة ووكيعا وبقية وعبد الرزاق وضمرة والناس ما رأيت رجلا اجمع من أحمد في علمه وزهده وورعه وذكر اشياء  وقال نوح بن حبيب القومسي سلمت على أحمد بن حنبل في سنة ثمان وتسعين ومئة بمسجد الخيف وهو يفتي فتيا واسعة  وعن شيخ انه كان عنده كتاب بخط أحمد بن حنبل فقال كنا عند ابن عيينة سنة ففقدت أحمد بن حنبل اياما فدللت على موضعه فجئت فإذا هو في شبيه بكهف في جياد فقلت سلام عليكم ادخل فقل لا ثم قال ادخل فدخلت واذا عليه قطعة لبد خلق</w:t>
      </w:r>
    </w:p>
    <w:p>
      <w:pPr>
        <w:pStyle w:val="Normal"/>
        <w:bidi w:val="1"/>
        <w:spacing w:lineRule="auto" w:line="480"/>
        <w:ind w:left="0" w:right="0" w:hanging="0"/>
        <w:jc w:val="both"/>
        <w:rPr>
          <w:sz w:val="36"/>
          <w:szCs w:val="36"/>
        </w:rPr>
      </w:pPr>
      <w:r>
        <w:rPr>
          <w:sz w:val="36"/>
          <w:szCs w:val="36"/>
          <w:lang w:bidi="en-US"/>
        </w:rPr>
        <w:t>19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قلت لم حجبتني فقال حتى استترت فقلت ما شانك قال سرقت ثيابي قال فبادرت إلى منزلي فجئته بمئة درهم فعرضتها عليه فامتنع فقلت قرضا فأبى حتى بلغت عشرين درهما ويأبى فقمت وقلت ما يحل لك ان تقتل نفسك قال ارجع فرجعت فقال اليس قد سمعت معي من ابن عيينة قلت بلى قال تحب ان انسخه لك قلت نعم قال اشتر لي ورقا قال فكتب بدراهم اكتسى منها ثوبين  الحاكم سمعت بكران بن أحمد الحنظلي الزاهد ببغداد سمعت عبد الله بن أحمد سمعت أبي يقول قدمت صنعاء انا ويحيى بن معين فمضيت إلى عبد الرزاق في قريته وتخلف يحيى فلما ذهبت ادق الباب قال لي بقال تجاه داره مه لا تدق فان الشيخ يهاب فجلست حتى اذا كان قبل المغرب خرج فوثبت اليه وفي يدي احاديث انتقيتها فسلمت وقلت حدثيني بهذه رحمك الله فإني رجل غريب قال ومن انت وزبرني قلت انا أحمد بن حنبل قال فتقاصر وضمني اليه وقال بالله انت أبو عبد الله ثم اخذ الاحاديث وجعل يقرؤها حتى اظلم فقال للبقال هلم المصباح حتى خرج وقت المغرب وكان عبد الرزاق يؤخر صلاة المغرب  الخلال حدثنا الرمادي سمعت عبد الرزاق وذكر أحمد بن حنبل فدمعت عيناه فقال بلغني ان نفقته نفدت فأخذت بيده فأقمته خلف الباب وما معنا احد فقلت له انه لا تجتمع عندنا الدنانير اذا بعنا الغلة اشغلناها في شئ وقد وجدت عند النساء عشرة دنانير فخذها وأرجو ان لا تنفقها حتى يتهيأ شئ فقال لي يا أبا بكر لو قبلت</w:t>
      </w:r>
    </w:p>
    <w:p>
      <w:pPr>
        <w:pStyle w:val="Normal"/>
        <w:bidi w:val="1"/>
        <w:spacing w:lineRule="auto" w:line="480"/>
        <w:ind w:left="0" w:right="0" w:hanging="0"/>
        <w:jc w:val="both"/>
        <w:rPr>
          <w:sz w:val="36"/>
          <w:szCs w:val="36"/>
        </w:rPr>
      </w:pPr>
      <w:r>
        <w:rPr>
          <w:sz w:val="36"/>
          <w:szCs w:val="36"/>
          <w:lang w:bidi="en-US"/>
        </w:rPr>
        <w:t>19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من احد شيئا قبلت منك  وقال عبد الله قلت لأبي بلغني ان عبد الرزاق عرض عليك دنانير  قال نعم وأعطاني يزيد بن هارون خمس مئة درهم اظن فلم اقبل وأعطى يحيى بن معين وأبا مسلم فلخذا منه  و قال محمد بن سهل بن عسكر سمعت عبد الرزاق يقول ان يعيش هذا الرجل يكون خلفا من العلماء  المروذي حدثني أبو محمد النسائي سمعت إسحاق بن راهويه قال كنا عند عبد الرزاق انا وأحمد بن حنبل فمضينا معه إلى المصلى يوم عيد فلم يكبر هو ولا انا ولا أحمد فقال انا رأيت معمرا والثوري في هذا اليوم كبرا وإني رأيتكما لم تكبرا فلم اكبر فلم لم تكبرا قلنا نحن نرى التكبير ولكن شغلنا بأي شئ نبتدئ من الكتب  أبو إسحاق الجوزجاني قال كان أحمد بن حنبل يصلي بعبد الرزاق فسها فسال عنه عبد الرزاق فأخبر انه لم يأكل منذ ثلاثة ايام شيئا  رواها الخلال قال سمعت أبا زرعة القاضي الدمشقي عن الجوزجاني  قال الخلال حدثنا أبو القاسم بن الجبلي عن أبي إسماعيل الترمذي عن إسحاق بن راهويه قال كنت مع أحمد بن حنبل عند عبد الرزاق وكانت معي جارية وسكنا فوق وأحمد اسفل في البيت  فقال لي يا أبا يعقوب هو ذا يعجبني ما اسمع من حركتكم قال وكنت اطلع فاراه يعمل التكك ويبيعها ويتقوت بها هذا أو نحوه</w:t>
      </w:r>
    </w:p>
    <w:p>
      <w:pPr>
        <w:pStyle w:val="Normal"/>
        <w:bidi w:val="1"/>
        <w:spacing w:lineRule="auto" w:line="480"/>
        <w:ind w:left="0" w:right="0" w:hanging="0"/>
        <w:jc w:val="both"/>
        <w:rPr>
          <w:sz w:val="36"/>
          <w:szCs w:val="36"/>
        </w:rPr>
      </w:pPr>
      <w:r>
        <w:rPr>
          <w:sz w:val="36"/>
          <w:szCs w:val="36"/>
          <w:lang w:bidi="en-US"/>
        </w:rPr>
        <w:t>19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المروذي سمعت أبا عبد الله يقول كنت في ازري من اليمن إلى مكة قلت اكتريت نفسك من الجمالين قال قد اكتريت لكتبي ولم يقل لا  وعن إسماعيل ابن علية انه اقيمت الصلاة فقال ها هنا أحمد بن حنبل قولوا له يتقدم يصلي بنا  وقال الاثرم اخبرني عبد الله بن المبارك شيخ سمع قديما قال كنا عند ابن علية فضحك بعضنا وثم أحمد قال فأتينا إسماعيل بعد فوجدناه غضبان فقال تضحكون وعندي أحمد بن حنبل  قال المروذي قال لي أبو عبد الله كنا عند يزيد بن هارون فوهم في شئ فكلمته فاخرج كتابه فوجده كما قلت فغيره فكان اذا جلس يقول يا ابن حنبل ادن يا ابن حنبل ادن ها هنا ومرضت فعادني فنطحه الباب  المروذي سمعت جعفر بن ميمون بن الاصبغ سمعت أبي يقول كنا عند يزيد بن هارون وكان عنده المعيطي وأبو خيثمة وأحمد وكانت في يزيد رحمه الله مداعبة فذاكره المعيطي بشيء فقال له يزيد فقدتك فتنحنح أحمد فالتقت اليه فقال من ذا قالوا أحمد بن حنبل فقال الا اعلمتموني انه ها هنا  قال المروذي فسمعت بعض الواسطيين يقول ما رأيت يزيد بن هارون ترك المزاح لأحد لأحمد بن حنبل  قال أحمد بن سنان القطان ما رأيت يزيد لأحد اشد تعظيما منه لأحمد ابن حنبل ولأ اكرم احدا مثله كان يقعده الى جنبه ويوقره ولا يمازحه</w:t>
      </w:r>
    </w:p>
    <w:p>
      <w:pPr>
        <w:pStyle w:val="Normal"/>
        <w:bidi w:val="1"/>
        <w:spacing w:lineRule="auto" w:line="480"/>
        <w:ind w:left="0" w:right="0" w:hanging="0"/>
        <w:jc w:val="both"/>
        <w:rPr>
          <w:sz w:val="36"/>
          <w:szCs w:val="36"/>
        </w:rPr>
      </w:pPr>
      <w:r>
        <w:rPr>
          <w:sz w:val="36"/>
          <w:szCs w:val="36"/>
          <w:lang w:bidi="en-US"/>
        </w:rPr>
        <w:t>19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عبد الرزاق ما رأيت احدا افقه ولا اورع من أحمد بن حنبل  قلت قال هذا وقد رأى مثل الثوري ومالك وابن جريح  وقال حفص بن غياث ما قدم الكوفة مثل أحمد  وقال أبو اليمان كنت اشبه أحمد بأرطاة بن المنذر  وقال الهيثم بن جميل الحافظ ان عاش أحمد سيكون حجة على اهل زمانه  وقال قتيبة خير اهل زماننا ابن المبارك ثم هذا الشاب يعني أحمد ابن حنبل وإذا رأيت رجلا يحب أحمد فاعلم انه صاحب سنة ولو ادرك عصر الثوري والاوزاعي والليث لكان هو المقدم عليهم فقيل لقتيبة يضم أحمد إلى التابعين قال إلى كبار التابعين  وقال قتيبة لولا الثوري لمات الورع ولولا أحمد لأحدثوا في الدين أحمد امام الدنيا  قلت قد روى أحمد في مسنده عن قتيبة كثيرا  وقيل لأبي مسهر الغساني تعرف من يحفظ على الأمة امر دينها قال شاب في ناحية المشرق يعني أحمد  قال المزني قال لي الشافعي رأيت ببغداد شابا اذا قال حدثنا قال الناس كلهم صدق قلت ومن هو قال أحمد بن حنبل  وقال حرملة سمعت الشافعي يقول خرجت من بغداد فما خلفت بها رجلا افضل ولا اعلم ولا افقه ولا اتقى من أحمد بن حنبل  وقال الزعفراني قال لي الشافعي ما رأيت اعقل من أحمد وسليمان ابن داود الهاشمي</w:t>
      </w:r>
    </w:p>
    <w:p>
      <w:pPr>
        <w:pStyle w:val="Normal"/>
        <w:bidi w:val="1"/>
        <w:spacing w:lineRule="auto" w:line="480"/>
        <w:ind w:left="0" w:right="0" w:hanging="0"/>
        <w:jc w:val="both"/>
        <w:rPr>
          <w:sz w:val="36"/>
          <w:szCs w:val="36"/>
        </w:rPr>
      </w:pPr>
      <w:r>
        <w:rPr>
          <w:sz w:val="36"/>
          <w:szCs w:val="36"/>
          <w:lang w:bidi="en-US"/>
        </w:rPr>
        <w:t>19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محمد بن إسحاق بن راهويه حدثني أبي قال قال لي أحمد ابن حنبل تعال حتى اريك من لم ير مثله فذهب بي إلى الشافعي قال أبي وما رأى الشافعي مثل أحمد بن حنبل ولولا أحمد وبذل نفسه لذهب الاسلام يريد المنحة  وروي عن إسحاق بن راهويه قال أحمد حجة بين الله وبين خلقه  وقال محمد بن عبدويه سمعت علي بن المديني يقول أحمد افضل عندي من سعيد بن جبير في زمانه لأن سعيدا كان له نظراء  وعن ابن المديني قال اعز الله الدين بالصديق يوم الردة وبأحمد يوم المحنة  وقال أبو عبيد انتهى العلم إلى اربعة أحمد بن حنبل وهو افقههم وذكر الحكاية  وقال أبو عبيد اني لاتدين بذكر أحمد ما رأيت رجلا اعلم بالسنة منه  وقال الحسن بن الربيع ما شبهت أحمد بن حنبل الا بابن المبارك في سمته وهيئته  الطبراني حدثنا محمد بن الحسين الانماطي قال كنا في مجلس فيه يحيى بن معين وأبو خيثمة فجعلوا يثنون على أحمد بن حنبل فقال رجل فبعض هذا فقال يحيى وكثرة الثناء على أحمد تستنكر لو جلسنا مجالسنا بالثناء عليه ما ذكرنا فضائله بكمالها  وروى عباس عن ابن معين قال ما رأيت مثل أحمد</w:t>
      </w:r>
    </w:p>
    <w:p>
      <w:pPr>
        <w:pStyle w:val="Normal"/>
        <w:bidi w:val="1"/>
        <w:spacing w:lineRule="auto" w:line="480"/>
        <w:ind w:left="0" w:right="0" w:hanging="0"/>
        <w:jc w:val="both"/>
        <w:rPr>
          <w:sz w:val="36"/>
          <w:szCs w:val="36"/>
        </w:rPr>
      </w:pPr>
      <w:r>
        <w:rPr>
          <w:sz w:val="36"/>
          <w:szCs w:val="36"/>
          <w:lang w:bidi="en-US"/>
        </w:rPr>
        <w:t>19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النفيلي كان أحمد بن حنبل من اعلام الدين  وقال المروذي حضرت أبا ثور سئل عن مسألة فقال قال أبو عبد الله أحمد بن حنبل شيخنا وامامنا فيها كذا كذا  وقال ابن معين ما رأيت من يحدث لله الا ثلاثة يعلي بن عبيد والقعنبي وأحمد بن حنبل  وقال ابن معين ارادوا ان اكون مثل أحمد والله لا اكون مثله ابدا  وقال أبو خيثمة ما رأيت مثل أحمد ولا اشد منه قلبا  وقال علي بن خشرم سمعت بشر بن الحارث يقول أنا اسأل عن أحمد بن حنبل ان أحمد ادخل الكير فخرج ذهبا احمر  وقال عبد الله بن أحمد قال اصحاب بشر الحافي له حين ضرب أبي لو انك خرجت فقلت اني على قول أحمد فقال اتريدون ان اقوم مقام الانبياء  القاسم بن محمد الصائغ سمعت المروذي يقول دخلت على ذي النون السجن ونحن بالعسكر فقال أي شيء حال سيدنا يعني أحمد بن حنبل  وقال محمد بن حماد الظهراني سمعت أبا ثور الفقيه يقول أحمد ابن حنبل اعلم أو افقه من الثوري  وقال نصر بن علي الجهضمي أحمد افضل اهل زمانه</w:t>
      </w:r>
    </w:p>
    <w:p>
      <w:pPr>
        <w:pStyle w:val="Normal"/>
        <w:bidi w:val="1"/>
        <w:spacing w:lineRule="auto" w:line="480"/>
        <w:ind w:left="0" w:right="0" w:hanging="0"/>
        <w:jc w:val="both"/>
        <w:rPr>
          <w:sz w:val="36"/>
          <w:szCs w:val="36"/>
        </w:rPr>
      </w:pPr>
      <w:r>
        <w:rPr>
          <w:sz w:val="36"/>
          <w:szCs w:val="36"/>
          <w:lang w:bidi="en-US"/>
        </w:rPr>
        <w:t>19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صالح بن علي الحلبي سمعت أبا همام السكوني يقول ما رأيت مثل أحمد بن حنبل ولا راى هو مثله  وعن حجاج بن الشاعر قال ما رأيت افضل من أحمد وما كنت احب ان اقتل في سبيل الله ولم اصل على أحمد بلغ والله في الامامة اكبر من مبلغ سفيان ومالك  وقال عمرو الناقد اذا وافقني أحمد بن حنبل على حديث لا ابالي من خالفني  قال ابن أبي حاتم سألت أبي عن علي بن المديني وأحمد بن حنبل ايهما احفظ فقال كانا في الحفظ متقاربين وكان أحمد أفقة اذا رأيت من يحب أحمد فاعلم انه صاحب سنة  وقال أبو زرعة أحمد بن حنبل اكبر من إسحاق وأفقة ما رأيت احدا اكمل من احمد  وقال محمد بن يحيى الذهلي جعلت أحمد اماما فيما بيني وبين الله  وقال محمد بن مهران الجمال ما بقي غير أحمد  قال امام الائمة ابن خزيمة سمعت محمد بن سحتويه سمعت أبا عمير بن النحاس الرملي وذكر أحمد بن حنبل فقال رحمه الله عن الدنيا ما كان اصبره وبالماضين ما كان اشبهه وبالصالحين ما كان الحقه عرضت له الدنيا فأباها والبدع فنفاها  قال أبو حاتم كان أبو عمير من عباد المسلمين قال لي امل علي شيئا عن أحمد بن حنبل</w:t>
      </w:r>
    </w:p>
    <w:p>
      <w:pPr>
        <w:pStyle w:val="Normal"/>
        <w:bidi w:val="1"/>
        <w:spacing w:lineRule="auto" w:line="480"/>
        <w:ind w:left="0" w:right="0" w:hanging="0"/>
        <w:jc w:val="both"/>
        <w:rPr>
          <w:sz w:val="36"/>
          <w:szCs w:val="36"/>
        </w:rPr>
      </w:pPr>
      <w:r>
        <w:rPr>
          <w:sz w:val="36"/>
          <w:szCs w:val="36"/>
          <w:lang w:bidi="en-US"/>
        </w:rPr>
        <w:t>19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روى عن أبي عبد الله البوشنجي قال ما رأيت اجمع في كل شئ من أحمد بن حنبل ولا اعقل منه  وقال ابن وارة كان أحمد صاحب فقة صاحب حفظ صاحب معرفة  وقال النسائي جمع أحمد بن حنبل المعرفة بالحديث والفقة والورع والزهد والصبر  وعن عبد الوهاب الوراق قال لما قال النبي صلى الله عليه وسلم فردوه إلى عالمه رددناه إلى أحمد بن حنبل وكان اعلم اهل زمانه  وقال أبو داود كانت مجالس أحمد مجالس الآخرة لا يذكر فيها شئ من امر الدنيا ما رأيته ذكر الدنيا قط  قال صالح بن محمد جزرة افقه من ادركت في الحديث أحمد بن حنبل  قال علي بن خلف سمعت الحميدي يقول ما دمت بالحجاز وأحمد بالعراق وابن راهويه بخراسان لا يغلبنا احد</w:t>
      </w:r>
    </w:p>
    <w:p>
      <w:pPr>
        <w:pStyle w:val="Normal"/>
        <w:bidi w:val="1"/>
        <w:spacing w:lineRule="auto" w:line="480"/>
        <w:ind w:left="0" w:right="0" w:hanging="0"/>
        <w:jc w:val="both"/>
        <w:rPr>
          <w:sz w:val="36"/>
          <w:szCs w:val="36"/>
        </w:rPr>
      </w:pPr>
      <w:r>
        <w:rPr>
          <w:sz w:val="36"/>
          <w:szCs w:val="36"/>
          <w:lang w:bidi="en-US"/>
        </w:rPr>
        <w:t>20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خلال حدثنا محمد بن ياسين البلدي سمعت ابن أبي اويس وقيل له ذهب اصحاب الحديث فقال ما ابقي الله أحمد بن حنبل فلم يذهب اصحاب الحديث  وعن ابن المديني قال امرني سيدي أحمد بن حنبل ان لا احدث الا من كتاب  الحسين بن الحسن أبو معين الرازي سمعت ابن المديني يقول ليس في اصحابنا احفظ من أحمد وبلغني انه لا يحدث الا من كتاب ولنا فيه اسوة وعنه قال أحمد اليوم حجة الله على خلقه  أخبرنا عمر بن عبد المنعم عن أبي اليمن الكندي أخبرنا عبد الملك بن أبي القاسم أخبرنا أبو إسماعيل الانصاري أخبرنا أبو يعقوب القراب أخبرنا محمد بن عبد الله الجوزقي سمعت أبا حامد الشرقي سمعت أحمد بن سلمة سمعت أحمد بن عاصم سمعت أبا عبيد القاسم ابن سلام يقول انتهى العلم إلى اربعة أحمد بن حنبل وهو افقههم فيه والى ابن أبي شيبة وهو احفظهم له والى علي بن المديني وهو اعلمهم به والى يحيى بن معين وهو اكتبهم له  إسحاق المنجنيقي حدثنا القاسم بن محمد المؤدب عن محمد ابن أبي بشر قال أتيت أحمد بن حنبل في مسألة فقال ائت أبا عبيد فان له بيانا لا تسمعه من غيره فأتيته فشفاني جوابه فأخبرته بقول أحمد فقال ذاك رجل من عمال الله نشر الله رداء عمله وذخر له عنده الزلفي اما تراه محببا مألوفا ما رأيت عيني بالعراق رجلا اجتمعت فيه خصال هي فيه فبارك الله له فيما اعطاه من الحلم والعلم والفهم فإنه لكما قيل</w:t>
      </w:r>
    </w:p>
    <w:p>
      <w:pPr>
        <w:pStyle w:val="Normal"/>
        <w:bidi w:val="1"/>
        <w:spacing w:lineRule="auto" w:line="480"/>
        <w:ind w:left="0" w:right="0" w:hanging="0"/>
        <w:jc w:val="both"/>
        <w:rPr>
          <w:sz w:val="36"/>
          <w:szCs w:val="36"/>
        </w:rPr>
      </w:pPr>
      <w:r>
        <w:rPr>
          <w:sz w:val="36"/>
          <w:szCs w:val="36"/>
          <w:lang w:bidi="en-US"/>
        </w:rPr>
        <w:t>201</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يزينك اما غاب عنك فان دنا </w:t>
      </w:r>
      <w:r>
        <w:rPr>
          <w:sz w:val="36"/>
          <w:szCs w:val="36"/>
          <w:rtl w:val="true"/>
          <w:lang w:bidi="en-US"/>
        </w:rPr>
        <w:t xml:space="preserve">* </w:t>
      </w:r>
      <w:r>
        <w:rPr>
          <w:sz w:val="36"/>
          <w:sz w:val="36"/>
          <w:szCs w:val="36"/>
          <w:rtl w:val="true"/>
          <w:lang w:bidi="en-US"/>
        </w:rPr>
        <w:t xml:space="preserve">رأيت له وجها يسرك مقبلا </w:t>
      </w:r>
      <w:r>
        <w:rPr>
          <w:sz w:val="36"/>
          <w:szCs w:val="36"/>
          <w:rtl w:val="true"/>
          <w:lang w:bidi="en-US"/>
        </w:rPr>
        <w:t xml:space="preserve">* </w:t>
      </w:r>
    </w:p>
    <w:p>
      <w:pPr>
        <w:pStyle w:val="Normal"/>
        <w:bidi w:val="1"/>
        <w:spacing w:lineRule="auto" w:line="480"/>
        <w:ind w:left="0" w:right="0" w:hanging="0"/>
        <w:jc w:val="both"/>
        <w:rPr>
          <w:sz w:val="36"/>
          <w:szCs w:val="36"/>
        </w:rPr>
      </w:pPr>
      <w:r>
        <w:rPr>
          <w:sz w:val="36"/>
          <w:szCs w:val="36"/>
          <w:rtl w:val="true"/>
          <w:lang w:bidi="en-US"/>
        </w:rPr>
        <w:t xml:space="preserve">* </w:t>
      </w:r>
      <w:r>
        <w:rPr>
          <w:sz w:val="36"/>
          <w:sz w:val="36"/>
          <w:szCs w:val="36"/>
          <w:rtl w:val="true"/>
          <w:lang w:bidi="en-US"/>
        </w:rPr>
        <w:t xml:space="preserve">يعلم هذا الخلق ما شذ عنهم </w:t>
      </w:r>
      <w:r>
        <w:rPr>
          <w:sz w:val="36"/>
          <w:szCs w:val="36"/>
          <w:rtl w:val="true"/>
          <w:lang w:bidi="en-US"/>
        </w:rPr>
        <w:t xml:space="preserve">* </w:t>
      </w:r>
      <w:r>
        <w:rPr>
          <w:sz w:val="36"/>
          <w:sz w:val="36"/>
          <w:szCs w:val="36"/>
          <w:rtl w:val="true"/>
          <w:lang w:bidi="en-US"/>
        </w:rPr>
        <w:t xml:space="preserve">من الادب المجهول كهفا ومعقلا </w:t>
      </w:r>
      <w:r>
        <w:rPr>
          <w:sz w:val="36"/>
          <w:szCs w:val="36"/>
          <w:rtl w:val="true"/>
          <w:lang w:bidi="en-US"/>
        </w:rPr>
        <w:t xml:space="preserve">* </w:t>
      </w:r>
    </w:p>
    <w:p>
      <w:pPr>
        <w:pStyle w:val="Normal"/>
        <w:bidi w:val="1"/>
        <w:spacing w:lineRule="auto" w:line="480"/>
        <w:ind w:left="0" w:right="0" w:hanging="0"/>
        <w:jc w:val="both"/>
        <w:rPr>
          <w:sz w:val="36"/>
          <w:szCs w:val="36"/>
        </w:rPr>
      </w:pPr>
      <w:r>
        <w:rPr>
          <w:sz w:val="36"/>
          <w:szCs w:val="36"/>
          <w:rtl w:val="true"/>
          <w:lang w:bidi="en-US"/>
        </w:rPr>
        <w:t xml:space="preserve">* </w:t>
      </w:r>
      <w:r>
        <w:rPr>
          <w:sz w:val="36"/>
          <w:sz w:val="36"/>
          <w:szCs w:val="36"/>
          <w:rtl w:val="true"/>
          <w:lang w:bidi="en-US"/>
        </w:rPr>
        <w:t xml:space="preserve">ويحسن في ذات لاله اذا رأى </w:t>
      </w:r>
      <w:r>
        <w:rPr>
          <w:sz w:val="36"/>
          <w:szCs w:val="36"/>
          <w:rtl w:val="true"/>
          <w:lang w:bidi="en-US"/>
        </w:rPr>
        <w:t xml:space="preserve">* </w:t>
      </w:r>
      <w:r>
        <w:rPr>
          <w:sz w:val="36"/>
          <w:sz w:val="36"/>
          <w:szCs w:val="36"/>
          <w:rtl w:val="true"/>
          <w:lang w:bidi="en-US"/>
        </w:rPr>
        <w:t xml:space="preserve">مضيما لاهل الحق لا يسام البلا </w:t>
      </w:r>
      <w:r>
        <w:rPr>
          <w:sz w:val="36"/>
          <w:szCs w:val="36"/>
          <w:rtl w:val="true"/>
          <w:lang w:bidi="en-US"/>
        </w:rPr>
        <w:t>*</w:t>
      </w:r>
    </w:p>
    <w:p>
      <w:pPr>
        <w:pStyle w:val="Normal"/>
        <w:bidi w:val="1"/>
        <w:spacing w:lineRule="auto" w:line="480"/>
        <w:ind w:left="0" w:right="0" w:hanging="0"/>
        <w:jc w:val="both"/>
        <w:rPr>
          <w:sz w:val="36"/>
          <w:szCs w:val="36"/>
          <w:lang w:bidi="en-US"/>
        </w:rPr>
      </w:pPr>
      <w:r>
        <w:rPr>
          <w:sz w:val="36"/>
          <w:szCs w:val="36"/>
          <w:rtl w:val="true"/>
          <w:lang w:bidi="en-US"/>
        </w:rPr>
        <w:t xml:space="preserve"> </w:t>
      </w:r>
      <w:r>
        <w:rPr>
          <w:sz w:val="36"/>
          <w:szCs w:val="36"/>
          <w:rtl w:val="true"/>
          <w:lang w:bidi="en-US"/>
        </w:rPr>
        <w:t xml:space="preserve">* </w:t>
      </w:r>
      <w:r>
        <w:rPr>
          <w:sz w:val="36"/>
          <w:sz w:val="36"/>
          <w:szCs w:val="36"/>
          <w:rtl w:val="true"/>
          <w:lang w:bidi="en-US"/>
        </w:rPr>
        <w:t xml:space="preserve">واخوانه الادنون كل موفق بصير </w:t>
      </w:r>
      <w:r>
        <w:rPr>
          <w:sz w:val="36"/>
          <w:szCs w:val="36"/>
          <w:rtl w:val="true"/>
          <w:lang w:bidi="en-US"/>
        </w:rPr>
        <w:t xml:space="preserve">* </w:t>
      </w:r>
      <w:r>
        <w:rPr>
          <w:sz w:val="36"/>
          <w:sz w:val="36"/>
          <w:szCs w:val="36"/>
          <w:rtl w:val="true"/>
          <w:lang w:bidi="en-US"/>
        </w:rPr>
        <w:t xml:space="preserve">بأمر الله يسمو على العلا </w:t>
      </w:r>
      <w:r>
        <w:rPr>
          <w:sz w:val="36"/>
          <w:szCs w:val="36"/>
          <w:rtl w:val="true"/>
          <w:lang w:bidi="en-US"/>
        </w:rPr>
        <w:t xml:space="preserve">*   </w:t>
      </w:r>
      <w:r>
        <w:rPr>
          <w:sz w:val="36"/>
          <w:sz w:val="36"/>
          <w:szCs w:val="36"/>
          <w:rtl w:val="true"/>
          <w:lang w:bidi="en-US"/>
        </w:rPr>
        <w:t>وباسنادي إلى أبي إسماعيل الانصاري أخبرنا إسماعيل بن ابراهيم أخبرنا نصر بن أبي نصر الطوسي سمعت علي بن أحمد بن خشيش سمعت أبا الحديد الصوفي بمصر عن ابيه عن المزني يقول أحمد بن حنبل يوم المحنة أبو بكر الردة وعمر يوم السقيفة وعثمان يوم الدار وعلي يوم صفين  قال أحمد بن محمد الرشديني سمعت أحمد بن صالح المصري يقول ما رأيت بالعراق مثل هذين أحمد بن حنبل ومحمد بن عبد الله بن نمير رجلين جامعين لم ار مثلهما بالعراق  وروى أحمد بن سلمة النيسابوري عن ابن وارة قال أحمد بن حنبل ببغداد وأحمد بن صالح بمصر وأبو جعفر النفيلي بحران وابن نمير بالكوفة هؤلاء اركان الدين  وقال علي بن الجنيد الرازي سمعت أبا جعفر النفيلي يقول كان أحمد بن حنبل من اعلام الدين  وعن محمد بن مصعب العابد قال لسوط ضربه أحمد بن حنبل في الله اكبر من ايام بشر بن الحارث  قلت بشر عظيم القدر كأحمد ولا ندري وزن الاعمال انما الله يعلم ذلك</w:t>
      </w:r>
    </w:p>
    <w:p>
      <w:pPr>
        <w:pStyle w:val="Normal"/>
        <w:bidi w:val="1"/>
        <w:spacing w:lineRule="auto" w:line="480"/>
        <w:ind w:left="0" w:right="0" w:hanging="0"/>
        <w:jc w:val="both"/>
        <w:rPr>
          <w:sz w:val="36"/>
          <w:szCs w:val="36"/>
        </w:rPr>
      </w:pPr>
      <w:r>
        <w:rPr>
          <w:sz w:val="36"/>
          <w:szCs w:val="36"/>
          <w:lang w:bidi="en-US"/>
        </w:rPr>
        <w:t>20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أبو عبد الرحمن النهاوندي سمعت يعقوب الفسوي يقول كتبت عن الف شيخ حجتي فيما بيني وبين الله رجلان أحمد بن حنبل وأحمد بن صالح  وبالاسناد إلى الانصاري شيخ الاسلام أخبرنا أبو يعقوب أخبرنا منصور عبد الله الذهلي حدثنا محمد بن الحسن بن علي البخاري سمعت محمد بن ابراهيم البوشنجي وذكر أحمد بن حنبل فقال هو عندي افضل وافقه من سفيان الثوري وذلك ان سفيان لم يمتحن بمثل ما امتحن به أحمد ولا علم سفيان ومن يقدم من فقهاء الامصار كعلم أحمد بن حنبل لأنه كان اجمع لها وأبصر بأغاليطهم وصدوقهم وكذوبهم قال ولقد بلغني عن بشر بن الحارث انه قال قام أحمد مقام الانبياء وأحمد عندنا امتحن بالسراء والضراء فكان فيهما معتصما بالله  قال أبو يحيى الناقد كنا عند ابراهيم بن عرعرة فذكروا يعلى بن عاصم فقال رجل أحمد بن حنبل يضعفه فقال رجل وما يضره اذا كان ثقة فقال ابن عرعرة والله لو تكلم أحمد في علقمة والاسود لضرهما  وقال الحنيني سمعت إسماعيل بن الخليل يقول لو كان أحمد بن حنبل في بني اسرائيل لكان آية  وعن علي بن شعيب قال عندنا المثل الكائن في بني اسرائيل من ان احدهم كان يوضع المنشار على مفرق رأسه ما يصرفه ذلك عن دينه ولولا أن أحمد قام بهذا الشأن لكان عارا علينا ان قوما سبكوا فلم يخرج منهم احد  قال ابن سلم سمعت محمد بن نصر المروزي يقول صرت إلى</w:t>
      </w:r>
    </w:p>
    <w:p>
      <w:pPr>
        <w:pStyle w:val="Normal"/>
        <w:bidi w:val="1"/>
        <w:spacing w:lineRule="auto" w:line="480"/>
        <w:ind w:left="0" w:right="0" w:hanging="0"/>
        <w:jc w:val="both"/>
        <w:rPr>
          <w:sz w:val="36"/>
          <w:szCs w:val="36"/>
        </w:rPr>
      </w:pPr>
      <w:r>
        <w:rPr>
          <w:sz w:val="36"/>
          <w:szCs w:val="36"/>
          <w:lang w:bidi="en-US"/>
        </w:rPr>
        <w:t>20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دار أحمد بن حنبل مرارا وسألته عن مسائل فقيل له أكان أكثر حديثا ام إسحاق قال بل أحمد اكثر حديثا وأورع أحمد فاق اهل زمانه  قلت كان أحمد عظيم الشأن رأسا في الحديث وفي الفقه وفي التأله اثنى عليه خلق من خصومه فما الظن بإخوانه واقرانه وكان مهيبا في ذات الله حتى لقال أبو عبيد ما هبت احدا في مسألة ما هبت أحمد بن حنبل  وقال ابراهيم الحربي عالم وقته سعيد بن المسيب في زمانه وسفيان الثوري في زمانه وأحمد بن حنبل في زمانه  قرأت على إسحاق الاسدي اخبركم خليل أخبرنا اللبان عن أبي علي الحداد أخبرنا ابن نعيم أخبرنا أبو بكر بن مالك حدثنا محمد ابن يونس حدثني سليمان الشاذكوني قال يشبه علي بن المديني بأحمد ابن حنبل ايهات ما اشبه السك باللك لقد حضرت من ورعه شيئا بمكة انه ارهن سطلا عند فامي فأخذ منه شيئا ليقوته فجاء فأعطاه فكاكه فأخرج اليه سطلين فقال انظر ايهما سطلك فقال لا ادري انت في حل منه وما أعطيتك ولم يأخذه قال الفامي والله انه لسطله وإنما اردت ان امتحنه فيه  وبه إلى أبي نعيم حدثنا سليمان بن أحمد حدثنا الابار سمعت محمد بن يحيى النيسابوري حين بلغه وفاة أحمد يقول ينبغي لكل اهل دار ببغداد ان يقيموا عليه النياحة في دورهم</w:t>
      </w:r>
    </w:p>
    <w:p>
      <w:pPr>
        <w:pStyle w:val="Normal"/>
        <w:bidi w:val="1"/>
        <w:spacing w:lineRule="auto" w:line="480"/>
        <w:ind w:left="0" w:right="0" w:hanging="0"/>
        <w:jc w:val="both"/>
        <w:rPr>
          <w:sz w:val="36"/>
          <w:szCs w:val="36"/>
        </w:rPr>
      </w:pPr>
      <w:r>
        <w:rPr>
          <w:sz w:val="36"/>
          <w:szCs w:val="36"/>
          <w:lang w:bidi="en-US"/>
        </w:rPr>
        <w:t>204</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قلت تكلم الذهلي بمقتضى الحزن لا بمقتضى الشرع  </w:t>
      </w:r>
    </w:p>
    <w:p>
      <w:pPr>
        <w:pStyle w:val="Normal"/>
        <w:bidi w:val="1"/>
        <w:spacing w:lineRule="auto" w:line="480"/>
        <w:ind w:left="0" w:right="0" w:hanging="0"/>
        <w:jc w:val="both"/>
        <w:rPr>
          <w:sz w:val="36"/>
          <w:szCs w:val="36"/>
          <w:lang w:bidi="en-US"/>
        </w:rPr>
      </w:pPr>
      <w:r>
        <w:rPr>
          <w:sz w:val="36"/>
          <w:sz w:val="36"/>
          <w:szCs w:val="36"/>
          <w:rtl w:val="true"/>
          <w:lang w:bidi="en-US"/>
        </w:rPr>
        <w:t>قال أحمد بن القاسم المقرئ سمعت الحسين الكرابيسي يقول مثل الذين يذكرون أحمد بن حنبل مثل قوم يجيؤون إلى أبي قبيس يريدون ان يهدموه بنعالهم  الطبراني حدثنا ادريس بن عبد الكريم المقرئ قال رأيت علماءنا مثل الهيثم بن خارجة ومصعب الزبيري ويحيى بن معين وأبي بكر بن أبي شيبة وأخيه وعبد الاعلى بن حماد وابن أبي الشوارب وعلي بن المديني والقواريري وأبي خيثمة وأبي معمر والوركاني وأحمد بن محمد بن ايوب ومحمد بن بكار وعمرو الناقد ويحيى بن ايوب المقابري وسريج بن يونس وخلف بن هشام وأبي الربيع الزهراني فيمن لا احصيهم يعظمون أحمد ويجلونه ويوقرونه ويبجلونه ويقصدونه للسلام عليه  قال أبو علي بن شاذان قال لي محمد بن عبد الله الشافعي لما مات سعيد بن أحمد بن حنبل جاء ابراهيم الحربي إلى عبد الله بن أحمد فقام اليه عبد الله فقال تقوم الي قال والله لو رآاك أبي لقام اليك فقال ابراهيم والله لو رأى ابن عيينة اباك لقام اليه</w:t>
      </w:r>
    </w:p>
    <w:p>
      <w:pPr>
        <w:pStyle w:val="Normal"/>
        <w:bidi w:val="1"/>
        <w:spacing w:lineRule="auto" w:line="480"/>
        <w:ind w:left="0" w:right="0" w:hanging="0"/>
        <w:jc w:val="both"/>
        <w:rPr>
          <w:sz w:val="36"/>
          <w:szCs w:val="36"/>
        </w:rPr>
      </w:pPr>
      <w:r>
        <w:rPr>
          <w:sz w:val="36"/>
          <w:szCs w:val="36"/>
          <w:lang w:bidi="en-US"/>
        </w:rPr>
        <w:t>20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محمد بن ايوب العكبري سمعت ابراهيم الحربي يقول التابعون كلهم وآخرهم أحمد بن حنبل وهو عندي اجلهم يقولون من حلف بالطلاق ان لا يفعل شيئا ثم فعله ناسيا كلهم يلزمونه الطلاق  وعن الاثرم قال ناظرت رجلا فقال من قال بهذه المسألة قلت من ليس في شرق ولا غرب مثله قال من قلت أحمد بن حنبل  وقد اثنى علي أبي عبد الله جماعة من اولياء الله وتبركوا به روى ذلك أبو الفرج بن الجوزي وشيخ الاسلام ولم يصح سند بعض ذلك  أخبرنا إسماعيل بن عميرة أخبرنا ابن قدامة أخبرنا أبو طالب ابن خضير أخبرنا أبو طالب اليوسفي أخبرنا أبو إسحاق البرمكي أخبرنا علي بن عبد العزيز أخبرنا عبد الرحمن بن أبي حاتم حدثنا أبو زرعة وقيل له اختيار أحمد وإسحاق احب اليك ام قول الشافعي قال بل اختيار أحمد فإسحاق ما اعلم في اصحابنا اسود الرأس افقه من أحمد بن حنبل وما رأيت احدا اجمع منه  في فضله وتألهه وشمائله   وبه قال ابن أبي حاتم حدثنا صالح بن أحمد قال دخلت على أبي يوما ايام الواثق والله يعلم على أي حال نحن وقد خرج لصلاة العصر وكان له لبد يجلس عليه قد اتى عليه سنون كثيرة حتى بلي واذا تحته كتاب كاغد فيه بلغني يا أبا عبد الله ما انت فيه من الضيق وما عليك من الدين وقد وجهت اليك بأربعة آلاف درهم على يدي فلان وما هي من صدقة ولا زكاة وإنما هو شيء ورثته من أبي فقرأت الكتاب ووضعته</w:t>
      </w:r>
    </w:p>
    <w:p>
      <w:pPr>
        <w:pStyle w:val="Normal"/>
        <w:bidi w:val="1"/>
        <w:spacing w:lineRule="auto" w:line="480"/>
        <w:ind w:left="0" w:right="0" w:hanging="0"/>
        <w:jc w:val="both"/>
        <w:rPr>
          <w:sz w:val="36"/>
          <w:szCs w:val="36"/>
        </w:rPr>
      </w:pPr>
      <w:r>
        <w:rPr>
          <w:sz w:val="36"/>
          <w:szCs w:val="36"/>
          <w:lang w:bidi="en-US"/>
        </w:rPr>
        <w:t>20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لما دخل قلت يا ابة ما هذا الكتاب فاحمر وجهه وقال رفعته منك ثم قال تذهب لجوابه فكتب إلى الرجل وصل كتابك الي ونحن في عافية فاما الدين فإنه لرجل لا يرهقنا وأما عيالنا ففي نعمة الله فذهبت بالكتاب إلى الرجل الذي كان اوصل كتاب الرجل فلما كان بعد حين ورد كتاب الرجل مثل ذلك فرد عليه بمثل ما رد فلما مضت سنة أو نحوها ذكرناها فقال لو كنا قبلناها كانت قد ذهبت  وشهدت ابن الجروي وقد جاء بعد المغرب فقال لأبي انا رجل مشهور وقد أتيتك في هذا الوقت وعندي شئ قد اعتددته لك وهو ميراث فاحب ان تقبله فلم يزل به فلما اكثر عليه قام ودخل قال صالح فأخبرت عن ابن الجروي انه قال قلت له يا أبا عبد الله هي ثلاثة الاف دينار فقام وتركني  قال صالح ووجه رجل من الصين بكاغد صيني إلى جماعة من المحدثين ووجه بقمطر إلى أبي فرده وولد لي مولود فأهدى صديق لي شيئا ثم اتى على ذلك اشهر وأراد الخروج إلى البصرة فقال لي تكلم أبا عبد الله يكتب لي إلى المشايخ بالبصرة فكلمته فقال لولا انه اهدى  وبه قال ابن أبي حاتم حدثنا أحمد بن سنان قال بلغني ان أحمد ابن حنبل رهن نعله عند خباز باليمن وأكرى نفسه من جمالين عند خروجه وعرض عليه عبد الرزاق دراهم صالحة فلم يقبلها  وبعث ابن طاهر حين مات أحمد بأكفان وحنوط فأبى صالح ان</w:t>
      </w:r>
    </w:p>
    <w:p>
      <w:pPr>
        <w:pStyle w:val="Normal"/>
        <w:bidi w:val="1"/>
        <w:spacing w:lineRule="auto" w:line="480"/>
        <w:ind w:left="0" w:right="0" w:hanging="0"/>
        <w:jc w:val="both"/>
        <w:rPr>
          <w:sz w:val="36"/>
          <w:szCs w:val="36"/>
        </w:rPr>
      </w:pPr>
      <w:r>
        <w:rPr>
          <w:sz w:val="36"/>
          <w:szCs w:val="36"/>
          <w:lang w:bidi="en-US"/>
        </w:rPr>
        <w:t>207</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يقبله وقال ان أبي قد اعد كفنه وحنوطه ورده فراجعه فقال ان امير المؤمنين اعفى أبا عبد الله مما يكره وهذا مما يكره فلست اقبله  وبه حدثنا صالح قال قال أبي جاءني يحيى بن يحيى قال أبي وما اخرجت خرسان بعد ابن المبارك رجلا يشبه يحيى بن يحيى فجاءني ابنه فقال ان أبي اوصى بمبطنة له لك وقال يذكرني بها فقلت جيء بها فجاء برزمة ثياب فقلت له اذهب رحمك الله يعني ولم يقبلها  قلت وقيل انه اخذ منها ثوبا واحدا  وبه قال حدثنا صالح قال قلت لأبي ان أحمد الدورقي اعطي الف دينار فقال يا بني </w:t>
      </w:r>
      <w:r>
        <w:rPr>
          <w:sz w:val="36"/>
          <w:szCs w:val="36"/>
          <w:rtl w:val="true"/>
          <w:lang w:bidi="en-US"/>
        </w:rPr>
        <w:t xml:space="preserve">^ </w:t>
      </w:r>
      <w:r>
        <w:rPr>
          <w:sz w:val="36"/>
          <w:sz w:val="36"/>
          <w:szCs w:val="36"/>
          <w:rtl w:val="true"/>
          <w:lang w:bidi="en-US"/>
        </w:rPr>
        <w:t xml:space="preserve">ورزق ربك خير وأبقى </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به حدثنا أبي حدثنا أحمد بن أبي الحواري حدثني عبيد القاري قال دخل على أحمد عمه فقال يا ابن اخي ايش هذا الغم وايش هذا الحزن فرفع راسه وقال يا عم طوبي لمن اخمل الله ذكره  وبه سمعت أبي يقول كان أحمد اذا رايته تعلم انه لا يظهر النسك رأيت عليه نعلا لا يشبه نعال القراء له راس كبير معقد وشراكه مسبل ورأيت عليه ازار وجبة برد مخططة أي لم يكن بزي القراء  وبه حدثنا صالح قال لي أبي جاءني امس رجل كنت احب ان تراه بينا انا قاعد في نحر الظهيرة اذا برجل سلم بالباب فكان قلبي ارتاح ففتحت فإذا انا برجل عليه فروة وعلى رأسه خرقة ما تحت فروه قميص ولا معه ركوة ولا جراب ولا عكاز قد لوحته الشمس فقلت</w:t>
      </w:r>
    </w:p>
    <w:p>
      <w:pPr>
        <w:pStyle w:val="Normal"/>
        <w:bidi w:val="1"/>
        <w:spacing w:lineRule="auto" w:line="480"/>
        <w:ind w:left="0" w:right="0" w:hanging="0"/>
        <w:jc w:val="both"/>
        <w:rPr>
          <w:sz w:val="36"/>
          <w:szCs w:val="36"/>
        </w:rPr>
      </w:pPr>
      <w:r>
        <w:rPr>
          <w:sz w:val="36"/>
          <w:szCs w:val="36"/>
          <w:lang w:bidi="en-US"/>
        </w:rPr>
        <w:t>20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دخل فدخل الدهليز فقلت من اين اقبلت قال من ناحية المشرق اريد الساحل ولولا مكانك ما دخلت هذا البلد نويت السلام عليك قلت على هذه الحال قال نعم ما الزهد في الدنيا قلت قصر الامل قال فجعلت اعجب منه فقلت في نفسي ما عندي ذهب ولا فضة فدخلت البيت فأخذت اربعة ارغفة فخرجت اليه فقال أو يسرك ان اقبل ذلك يا أبا عبد الله قلت نعم فأخذها فوضعها تحت حضنة وقال ارجو ان تكفيني إلى الرقة استودعك الله فكان يذكره كثيرا  وبه كتب الي عبد الله بن أحمد سمعت أبي وذكر الدنيا فقال قليلها يجزئ وكثيرها لا يجزئ وقال أبي وقد ذكر عنده الفقر فقال الفقر مع الخير  وبه حدثنا صالح قال امسك أبي عن مكاتبة ابن راهويه لما ادخل كتابه إلى عبد الله بن طاهر وقراه  وبه قال ذكر عبد الله بن أبي عمر البكري سمعت عبد الملك بن عبد الحميد الميموني قال ما اعلم اني رايت احدا انظف بدنا ولا اشد تعاهدا لنفسه في شاربه وشعر راسه وشعر بدنه ولا انقى ثوبا بشدة بياض من أحمد بن حنبل رضي الله عنه كان ثيابه بين الثوبين تسوى ملحفته خمسه عشر درهما وكان ثوب قميصه يؤخذ بالدينار ونحوه لم يكن له دقة تنكر ولا غلط ينكر ولا غلط ينكر وكان ملحفته مهذبة  وبه حدثنا صالح قال ربما رأيت أبي يأخذ الكسر ينفض الغبار عنها ويصيرها في قصعة ويصب عليها ماء ثم يأكلها بالملح وما رأيته اشترى رمانا ولا سفرجلا ولا شيئا من الفاكهة الا ان تكون بطيخة فياكلها</w:t>
      </w:r>
    </w:p>
    <w:p>
      <w:pPr>
        <w:pStyle w:val="Normal"/>
        <w:bidi w:val="1"/>
        <w:spacing w:lineRule="auto" w:line="480"/>
        <w:ind w:left="0" w:right="0" w:hanging="0"/>
        <w:jc w:val="both"/>
        <w:rPr>
          <w:sz w:val="36"/>
          <w:szCs w:val="36"/>
        </w:rPr>
      </w:pPr>
      <w:r>
        <w:rPr>
          <w:sz w:val="36"/>
          <w:szCs w:val="36"/>
          <w:lang w:bidi="en-US"/>
        </w:rPr>
        <w:t>20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بخبز وعنبا وتمرا  وقال لي كانت والدتك في الظلام تغزل غزلا دقيقا فتبيع الاستار بدرهمين اقل أو اكثر فكان ذلك قوتنا وكنا اذا اشترينا الشيء نستره عنه كيلا يراه فيوبخنا وكان ربما خبز له فيجعل في فخارة عدسا وشحما وتمرات شهريز فيجيء الصبيان فيصوت ببعضهم فيدفعه اليهم فيضحكون ولا يأكلون وكان يأتدم بالخل كثيرا  قال وقال أبي اذا لم يكن عندي قطعة افرح  وكان اذا توضأ لا يدع من يستقي له وربما اعتللت فيأخذ قدحا فيه ماء فيقرأ فيه ثم يقول اشرب منه واغسل وجهك ويديك  وكانت له قلنسوة خاطا بيده فيها قطن فإذا قام بالليل لبسها وكان ربما أخذ القدوم وخرج الى دار السكان يعمل الشيء بيده واعتل فتعالج وكان ربما خرج الى البقال فيشتري الجرزة الحطب والشيء فيحمله بيده  وكان يتنور في البيت فقال لي في يوم شتوي اريد ادخل الحمام بعد المغرب فقل لصاحب الحمام ثم بعث الي أني قد اضربت عن الدخول وتنور في البيت  وكنت اسمعه كثيرا يقول اللهم سلم سلم  وبه حدثنا أحمد بن سنان قال بعث إلى أحمد بن حنبل حيث كان</w:t>
      </w:r>
    </w:p>
    <w:p>
      <w:pPr>
        <w:pStyle w:val="Normal"/>
        <w:bidi w:val="1"/>
        <w:spacing w:lineRule="auto" w:line="480"/>
        <w:ind w:left="0" w:right="0" w:hanging="0"/>
        <w:jc w:val="both"/>
        <w:rPr>
          <w:sz w:val="36"/>
          <w:szCs w:val="36"/>
        </w:rPr>
      </w:pPr>
      <w:r>
        <w:rPr>
          <w:sz w:val="36"/>
          <w:szCs w:val="36"/>
          <w:lang w:bidi="en-US"/>
        </w:rPr>
        <w:t>21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عندنا ايام يزيد جوز ونبق كثير فقبل وقال لي كل هذا  قال عبد الله بن أحمد حدثنا أبي وذكره عنده الشافعي رحمه الله فقال ما استفاد منا مما استفدنا منه ثم قال عبد الله كل شيء في كتاب الشافعي حدثنا فهو عن أبي  الخلال حدثنا المروذي قال قدم رجل من الزهاد فأدخلته على أحمد وعليه فرو خلق وخريقة على راسه وهو حاف في برد شديد فسلم وقال يا أبا عبد الله قد جئت من موضع بعيد وما اردت الا السلام عليك وأريد عبادان وأريد ان انا رجعت اسلم عليك فقال ان قدر فقام الرجل وسلم وأبو عبد الله قاعد فما رأيت احدا قام من عند أبي عبد الله حتى يقوم هو الا هذا الرجل فقال لي أبو عبد الله ما ترى ما اشبهه بالابدال أو قال اني لاذكر به الابدال وأخرج اليه أبو عبد الله اربعه ارغفه مشطورة بكامخ وقال لو كان عندنا شيء لواسيناك  وأخبرنا المروذي قلت لأبي عبد الله ما اكثر الداعي لك قال اخاف ان يكون هذا استدراجا بأي شيء هذا وقلت له قدم رجل من طرسوس فقال كنا في بلاد الروم في الغزو اذا هدأ الليل رفعوا اصواتهم بالدعاء ادعوا لأبي عبد الله وكنا نمد المنجنيق ونرمي عن أبي عبدالله ولقد رمي عنه بحجر والعلج على الحصن متترس بدرقه فذهب براسه وبالدرقه قال فتغير وجه أبي عبد الله وقال ليته لا يكون استدراجا قلت كلا</w:t>
      </w:r>
    </w:p>
    <w:p>
      <w:pPr>
        <w:pStyle w:val="Normal"/>
        <w:bidi w:val="1"/>
        <w:spacing w:lineRule="auto" w:line="480"/>
        <w:ind w:left="0" w:right="0" w:hanging="0"/>
        <w:jc w:val="both"/>
        <w:rPr>
          <w:sz w:val="36"/>
          <w:szCs w:val="36"/>
        </w:rPr>
      </w:pPr>
      <w:r>
        <w:rPr>
          <w:sz w:val="36"/>
          <w:szCs w:val="36"/>
          <w:lang w:bidi="en-US"/>
        </w:rPr>
        <w:t>21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عن رجل قال عندنا بخراسان يظنون أن أحمد لا يشبه البشر يظنون أنه من الملائكة  وقال آخر نظرة عندنا من أحمد تعدل عبادة سنة  قلت هذا غلو لا ينبغي لكن الباعث له حب ولي الله في الله  قال المروذي رأيت طبيبا نصرانيا خرج من عند أحمد ومعه راهب فقال إنه سألني أن يجيء معي ليرى أبا عبد الله  وأدخلت نصرانيا على أبي عبد الله فقال له اني لاشتهي ان أراك منذ سنين ما بقاؤك صلاح للإسلام وحدهم بل للخلق جميعا وليس من أصحابنا أحد إلا وقد رضي بك فقلت لأبي عبد الله اني لأرحو أن يكون يدعى لك في جميع الامصار فقال يا أبا بكر إذا عرف الرجل نفسه فما ينفعه كلام الناس  قال عبد الله بن أحمد خرج أبي إلى طرسوس ماشيا وحج حجتين أو ثلاثا ماشيا وكان اصبر الناس على الوحدة وبشر لم يكن يصبر على الوحدة كان يخرج إلى ذا وإلى ذا  وقال عباس الدوري حدثنا علي بن أبي فزارة جارنا قال كانت أمي مقعدة من نحو عشرين سنة فقالت لي يوما اذهب إلى أحمد بن حنبل فسله أن يدعو لي فأتيت فدققت عليه وهو دهليزه فقال من هذا قلت رجل سألتني أمي وهي مقعدة أن أسألك الدعاء فسمعت كلامه كلام رجل مغضب فقال نحن أحوج أن تدعو الله لنا فوليت منصرفا فخرجت عجوز فقالت قد تركته يدعو لها فجئت إلى بيتنا</w:t>
      </w:r>
    </w:p>
    <w:p>
      <w:pPr>
        <w:pStyle w:val="Normal"/>
        <w:bidi w:val="1"/>
        <w:spacing w:lineRule="auto" w:line="480"/>
        <w:ind w:left="0" w:right="0" w:hanging="0"/>
        <w:jc w:val="both"/>
        <w:rPr>
          <w:sz w:val="36"/>
          <w:szCs w:val="36"/>
        </w:rPr>
      </w:pPr>
      <w:r>
        <w:rPr>
          <w:sz w:val="36"/>
          <w:szCs w:val="36"/>
          <w:lang w:bidi="en-US"/>
        </w:rPr>
        <w:t>21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دققت الباب فخرجت أمي على رجليها تمشي  هذه الواقعة نقلها ثقتان عن عباس  قال عبد الله بن أحمد كان أبي يصلي في كل يوم وليله ثلاث مئة ركعة فلما مرض من تلك الأسواط أضعفته فكان يصلي كل يوم وليلة مئة وخمسين ركعة  وعن أبي إسماعيل الترمذي قال جاء رجل بعشرة آلاف من ربح تجارته إلى أحمد فردها وقيل إن صيرفيا بذل لأحمد خمس مئة دينار فلم يقبل  ومن آدابه   قال عبد الله بن أحمد رأيت أبي يأخذ شعره من شعر النبي صلى الله عليه وسلم فيضعها على فيه يقبلها وأحسب أني رأيته يضعها على عينه ويغمسها في الماء ويشربه يستشفي به  ورأيته أخذ قصعة النبي صلى الله عليه وسلم فغسلها في حب الماء ثم شرب فيها ورأيته يشرب من ماء زمزم يستشفي به ويمسح به يديه ووجهه  قلت أين المتنطع المنكر على أحمد وقد ثبت أن عبد الله سأل أباه عمن يلمس رمانة منبر النبي صلى الله عليه وسلم ويمس الحجرة النبوية فقال لا أرى بذلك بأسا أعاذنا الله وإياكم من رأي الخوارج ومن البدع  قال أحمد بن سعيد الدارمي كتب إلي أحمد بن حنبل لأبي جعفر أكرمه الله من أحمد بن حنبل  قال عبيد الله بن عبد الرحمن الزهري حدثنا أبي قال مضى عمي أحمد بن سعد إلى أحمد بن حنبل فسلم عليه فلما رآه وثب قائما وأكرمه</w:t>
      </w:r>
    </w:p>
    <w:p>
      <w:pPr>
        <w:pStyle w:val="Normal"/>
        <w:bidi w:val="1"/>
        <w:spacing w:lineRule="auto" w:line="480"/>
        <w:ind w:left="0" w:right="0" w:hanging="0"/>
        <w:jc w:val="both"/>
        <w:rPr>
          <w:sz w:val="36"/>
          <w:szCs w:val="36"/>
        </w:rPr>
      </w:pPr>
      <w:r>
        <w:rPr>
          <w:sz w:val="36"/>
          <w:szCs w:val="36"/>
          <w:lang w:bidi="en-US"/>
        </w:rPr>
        <w:t>21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المروذي قال لي أحمد ما كتبت حديثا إلا وقد عملت به حتى مر بي أن النبي صلى الله عليه وسلم احتجم وأعطى أبا طيبة دينارا فأعطيت الحجام دينارا حين احتجمت  وعن المروذي كان أبو عبد الله لا يدخل الحمام ويتنور في البيت وأصلحت غيرة مرة النورة واشتريت له جلدا ليده يدخل يده فيه ويتنور  وقال حنبل رأيت أبا عبد الله إذا أراد القيام قال لجلسائه إذا شئتم  قال المروذي رأيت أبا عبد الله قد ألقى لختان درهمين في الطست  وقال عبد الله ما رأيت أبي حدث من غير كتاب إلا بأقل من مئة حديث وسمعت أبي يقول قال الشافعي يا أبا عبد الله إذا صح عندكم الحديث فأخبرونا حتى نرجع إليه أنتم أعلم بالأخبار الصحاح منا فإذا كان خبر صحيح فأعلمني حتى أذهب إليه كوفيا كان أو بصريا أو شاميا  قلت لم يحتج إلى أن يقول حجازيا فإنه كان بصيرا بحديث</w:t>
      </w:r>
    </w:p>
    <w:p>
      <w:pPr>
        <w:pStyle w:val="Normal"/>
        <w:bidi w:val="1"/>
        <w:spacing w:lineRule="auto" w:line="480"/>
        <w:ind w:left="0" w:right="0" w:hanging="0"/>
        <w:jc w:val="both"/>
        <w:rPr>
          <w:sz w:val="36"/>
          <w:szCs w:val="36"/>
        </w:rPr>
      </w:pPr>
      <w:r>
        <w:rPr>
          <w:sz w:val="36"/>
          <w:szCs w:val="36"/>
          <w:lang w:bidi="en-US"/>
        </w:rPr>
        <w:t>21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حجاز ولا قال مصريا فإن غيرهما كان أقعد بحديث مصر منهما  الطبراني حدثنا موسى بن هارون سمعت ابن راهويه يقول لما خرج أحمد إلى عبد الرزاق انقطعت به النفقة فأكرى نفسه من بعض الجمالين إلى أن وافى صنعاء وعرض عليه أصحابه المواساة فلم يأخذ  قال عبد الله بن أحمد حدثني إسماعيل بن أبي الحارث قال مر بنا أحمد فقلنا لإنسان ابتعه وانظر أين يذهب فقال جاء إلى حنك المروزي فما كان إلا ساعة حتى خرج فقلت لحنك بعد جاءك أبو عبد الله قال هو صديق لي واستقرض مني مئتي درهم فجاءني بها فقلت ما نويت أخذها فقال وأنا ما نويت إلا أن أردها إليك  أبو نعيم حدثنا الطبراني حدثنا محمد بن موسى البربري قال حمل إلى الحسن الجروي ميراثه من مصر مئة ألف دينار فأتى أحمد بثلاثة آلاف دينار فما قبلها  أبو نعيم حدثنا الحسين بن محمد حدثنا شاكر بن جعفر سمعت أحمد بن محمد التستري يقول ذكروا ان أحمد بن حنبل أتى عليه ثلاثة ايام ما طعم فيها فبعث إلى صديق له فاقترض منه دقيقا فجهزوه بسرعة فقال كيف ذا قالوا تنور صالح مسجر فخبرنا فيه فقال ارفعوا وأمر بسد باب وبين صالح  قلت لكونه اخذ جائزة المتوكل  قال يحيى بن معين ما رأيت مثل أحمد صحبناه خمسين سنة ما افتخر علينا بشيء مما كان فيه من الخير  قال عبد الله بن أحمد كان أبي يقرأ كل يوم سبعا وكان ينام نومه</w:t>
      </w:r>
    </w:p>
    <w:p>
      <w:pPr>
        <w:pStyle w:val="Normal"/>
        <w:bidi w:val="1"/>
        <w:spacing w:lineRule="auto" w:line="480"/>
        <w:ind w:left="0" w:right="0" w:hanging="0"/>
        <w:jc w:val="both"/>
        <w:rPr>
          <w:sz w:val="36"/>
          <w:szCs w:val="36"/>
        </w:rPr>
      </w:pPr>
      <w:r>
        <w:rPr>
          <w:sz w:val="36"/>
          <w:szCs w:val="36"/>
          <w:lang w:bidi="en-US"/>
        </w:rPr>
        <w:t>21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خفيفة بعد العشاء ثم يقوم إلى الصباح يصلي ويدعو  وقال صالح كان أبي اذا دعا له رجل قال ليس يحرز الرجل المؤمن الا حفرته الاعمال بخواتيمها وقال أبي في مرضه اخرج كتاب عبد الله بن ادريس فقال اقرا علي حديث ليث ان طاووسا كان يكره الانين في المرض فما سمعت لأبي حتى مات وسمعه ابنه عبد الله يقول تمنيت الموت وهذا امر اشد علي من ذلك ذاك فتنة الضرب والحبس كنت احمله وهذه فتنة الدنيا  قال أحمد الدورقي لما قدم أحمد بن حنبل من عند عبد الرزاق رايت به شحوبا بمكة وقد تبين عليه النصب والتعب فكلمته فقال هين فيما استفدنا من عبد الرزاق  قال عبد الله قال أبي ما كتبنا عن عبد الرزاق من حفظه الا المجلس الاول وذلك انا دخلنا بالليل فأملى علينا سبعين حديثا وقد جالس معمرا تسع سنين وكان يكتب عنه كل ما يقول  قال عبد الله من سمع من عبد الرزاق بعد المئتين فسماعه ضعيف  قال موسى بن هارون سئل أحمد اين نطلب البدلاء فسكت ثم قال ان لم يكن من اصحاب الحديث فلا ادري  قال المروذي كان أبو عبد الله اذا ذكر الموت خنقته العبرة وكان يقول الخوف يمنعني اكل الطعام والشراب واذا ذكرت الموت هان علي كل امر الدنيا انما هو طعام دون طعام ولباس دون لباس وإنها ايام</w:t>
      </w:r>
    </w:p>
    <w:p>
      <w:pPr>
        <w:pStyle w:val="Normal"/>
        <w:bidi w:val="1"/>
        <w:spacing w:lineRule="auto" w:line="480"/>
        <w:ind w:left="0" w:right="0" w:hanging="0"/>
        <w:jc w:val="both"/>
        <w:rPr>
          <w:sz w:val="36"/>
          <w:szCs w:val="36"/>
        </w:rPr>
      </w:pPr>
      <w:r>
        <w:rPr>
          <w:sz w:val="36"/>
          <w:szCs w:val="36"/>
          <w:lang w:bidi="en-US"/>
        </w:rPr>
        <w:t>21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لائل ما اعدل بالفقر شيئا ولو وجدت السبيل لخرجت حتى لا يكون لي ذكر  وقال اريد ان اكون في شعب بمكة حتى لا اعرف قد بليت بالشهرة اني اتمنى الموت صباحا ومساء  قال المروذي وذكر لأحمد ان رجلا يريد لقاءه فقال اليس قد كره بعضهم اللقاء يتزين لي وأتزين له لقد استرحت ما جاءني الفرج الا منذ حلفت ان لا احدث وليتنا نترك الطريق ما كان عليه بشر بن الحارث فقلت له ان فلانا قال لم يزهد أبو عبد الله في الدراهم وحدها قال زهد في الناس فقال ومن انا حتى ازهد في الناس الناس يريدون ان يزهدوا في  وسمعته يكره للرجل النوم بعد العصر يفاف على عقله  وقال لا يفلح من تعاطي الكلام ولا يخلو من ان يتجهم</w:t>
      </w:r>
    </w:p>
    <w:p>
      <w:pPr>
        <w:pStyle w:val="Normal"/>
        <w:bidi w:val="1"/>
        <w:spacing w:lineRule="auto" w:line="480"/>
        <w:ind w:left="0" w:right="0" w:hanging="0"/>
        <w:jc w:val="both"/>
        <w:rPr>
          <w:sz w:val="36"/>
          <w:szCs w:val="36"/>
        </w:rPr>
      </w:pPr>
      <w:r>
        <w:rPr>
          <w:sz w:val="36"/>
          <w:szCs w:val="36"/>
          <w:lang w:bidi="en-US"/>
        </w:rPr>
        <w:t>217</w:t>
      </w:r>
      <w:r>
        <w:rPr>
          <w:sz w:val="36"/>
          <w:szCs w:val="36"/>
          <w:rtl w:val="true"/>
          <w:lang w:bidi="en-US"/>
        </w:rPr>
        <w:t xml:space="preserve">         </w:t>
      </w:r>
    </w:p>
    <w:p>
      <w:pPr>
        <w:pStyle w:val="Normal"/>
        <w:bidi w:val="1"/>
        <w:spacing w:lineRule="auto" w:line="480"/>
        <w:ind w:left="0" w:right="0" w:hanging="0"/>
        <w:jc w:val="both"/>
        <w:rPr/>
      </w:pPr>
      <w:r>
        <w:rPr>
          <w:sz w:val="36"/>
          <w:sz w:val="36"/>
          <w:szCs w:val="36"/>
          <w:rtl w:val="true"/>
          <w:lang w:bidi="en-US"/>
        </w:rPr>
        <w:t>وسئل عن القراءة بالأ</w:t>
      </w:r>
      <w:r>
        <w:rPr>
          <w:sz w:val="36"/>
          <w:sz w:val="36"/>
          <w:szCs w:val="36"/>
          <w:rtl w:val="true"/>
        </w:rPr>
        <w:t>ل</w:t>
      </w:r>
      <w:r>
        <w:rPr>
          <w:sz w:val="36"/>
          <w:sz w:val="36"/>
          <w:szCs w:val="36"/>
          <w:rtl w:val="true"/>
          <w:lang w:bidi="en-US"/>
        </w:rPr>
        <w:t>حان فقال هذه بدعة لا تسمع  ومن سيرته  قال الخلال قلت لزهير بن صالح هل رأيت جدك قال نعم مات وأنا في عشرن سنين كنا ندخل اليه في كل يوم جمعة انا وأخواتي وكان بيننا وبينه باب وكان يكتب لكل واحد منا حبتين حبتين من فضة في رقعة الى فامى يعامله وربما مررت به وهو قاعد في الشمس وظهره مكشوف فيه اثر الضرب بين وكان لي اخ اصغر مني اسمه علي فأراد أبي ان يختنه فاتخذ له طعاما كثيرا ودعا قوما فوجه اليه جدي بلغني ما احدثته لهذا وإنك اسرفت فابدأ بالفقراء والضعفاء فلما ان كان من الغد حضر الحجام وحضر اهلنا جاء جدي حتى جلس عند الصبي وأخرج صريرة فدفعها إلى الحجام وقام فنظر الحجام في الصريرة فاذا درهم واحد وكنا قد رفعنا كثيرا من الفرش وكان الصبي على مصطبة مرتفعة من الثياب الملونة فلم ينكر ذلك  وقدم علينا من خراسان ابن خالة جدي فنزل علي أبي فدخلت معه إلى جدي فجاءت الجارية بطبق خلاف وعليه خبز وبقل وملح وبغضارة فوضعتها بين ايدينا فيها مصلية فيها لحم وصلق كثير فأكل معنا وسأل ابن خالته عمن بقي من اهله بخراسان في خلال الاكل فربما</w:t>
      </w:r>
    </w:p>
    <w:p>
      <w:pPr>
        <w:pStyle w:val="Normal"/>
        <w:bidi w:val="1"/>
        <w:spacing w:lineRule="auto" w:line="480"/>
        <w:ind w:left="0" w:right="0" w:hanging="0"/>
        <w:jc w:val="both"/>
        <w:rPr>
          <w:sz w:val="36"/>
          <w:szCs w:val="36"/>
        </w:rPr>
      </w:pPr>
      <w:r>
        <w:rPr>
          <w:sz w:val="36"/>
          <w:szCs w:val="36"/>
          <w:lang w:bidi="en-US"/>
        </w:rPr>
        <w:t>21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ستعجم عليه فيكلمه جدي بالفارسية ويضع اللحم بين يديه وبين يدي ثم اخذ طبقا إلى جنبه فوضع فيه تمر وجوز وجعل ياكل ويناول الرجل  قال الميموني كثيرا ما كنت اسأل أبا عبد الله عن الشيء فيقول لبيك لبيك  وعن المروذي قال لم ار الفقير في مجلس اعز منه في مجلس أحمد كان مائلا اليهم مقصرا عن اهل الدنيا وكان فيه حلم ولم يكن بالعجول وكان كثير التواضع تعلوه السكينة والوقار وإذا جلس في مجلسه بعد العصر للفتيا لا يتكلم حتى يسأل وإذا خرج إلى مسجده لم يتصدر  قال عبد الله رايت أبي حرج على النمل ان يخرجوا من داره فرأيت النمل قد خرجن بعد نملا سودا فلم ارهم بعد ذلك  ومن كرمه   الخلال حدثنا عبد الله بن أحمد قال قال أبو سعيد بن أبي حنيفة المؤدب كنت آتي اباك فيدفع الي الثلاثة دراهم وأقل وأكثر ويقعد معي فيتحدث وربما اعطاني الشيء ويقول اعطيتك نصف ما عندنا فجئت يوما فأطلت اقعود انا وهو قال ثم خرج ومعه تحت كسائه اربعة ارغفة فقال هذا نصف ما عندنا فقلت هي احب الي من اربعة آلاف من غيرك  قال المروذي رأيت أبا عبد الله وجاءه بعض قربته فأعطاه درهمين وأتاه رجل فبعث إلى البقال فأعطاه نصف درهم  وعن يحيى بن هلال قال جئت أحمد فاعطاني اربعة دراهم</w:t>
      </w:r>
    </w:p>
    <w:p>
      <w:pPr>
        <w:pStyle w:val="Normal"/>
        <w:bidi w:val="1"/>
        <w:spacing w:lineRule="auto" w:line="480"/>
        <w:ind w:left="0" w:right="0" w:hanging="0"/>
        <w:jc w:val="both"/>
        <w:rPr>
          <w:sz w:val="36"/>
          <w:szCs w:val="36"/>
        </w:rPr>
      </w:pPr>
      <w:r>
        <w:rPr>
          <w:sz w:val="36"/>
          <w:szCs w:val="36"/>
          <w:lang w:bidi="en-US"/>
        </w:rPr>
        <w:t>21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هارون المستملي لقيت أحمد بن حنبل فقلت ما عندنا شيء فأعطاني خمسة دراهم وقال ما عندنا غيرها  قال المروذي رايت أبا عبد الله قد وهب لرجل قميصه وقال ربما واسى من قوته وكان اذا جاءه امر يهمه من امر الدنيا لم يفطر وواصل  وجاءه أبو سعيد الضرير وكان قال قصيدة في ابن أبي داود فشكى إلى أبي عبد الله فقال يا أبا سعيد ما عندنا الا هذا الجذع فجيء بحمال قال فبعته بتسعة دراهم ودانقين وكان أبو عبد الله شديد الحياء كريم الاخلاق يعجبه السخاء  قال الروذي سمعت أبا الفوارس ساكن أبي عبد الله يقول قال لي أبو عبد الله يا محمد ألقى الصبي المقراض في البئر فنزلت فأخرجته فكتب لي إلى البقال اعطه نصف درهم قلت هذا لا يسوي قيرلط والله لا اخذته قال فلما كان بعد دعاني فقال كم عليك من الكراء فقلت ثلاثة اشهر قال انت في حل ثم قال أبو بكر الخلال فاعتبروا يا اولي الالباب والعلم هل تجدون احدا بلغكم عنه هذه الاخلاق  حدثنا علي بن سهل بن المغيرة قال كنا عند عفان مع أحمد بن حنبل وأصحابهم وصنع لهم عفان حملا وفالوذج فجعل أحمد يأكل من كل شيء قدموا الا الفالوذج فسالته فقال كان يقال هو ارفع الطعام فلا يأكله وفي حكاية اخرى فأكل لقمة فالوذج  وعن ابن صبح قال حضرت أبا عبد الله على طعام فجاءوا بأرز فقال أبو عبد الله نعم الطعام ان اكل في اول الطعام اشبع وإن</w:t>
      </w:r>
    </w:p>
    <w:p>
      <w:pPr>
        <w:pStyle w:val="Normal"/>
        <w:bidi w:val="1"/>
        <w:spacing w:lineRule="auto" w:line="480"/>
        <w:ind w:left="0" w:right="0" w:hanging="0"/>
        <w:jc w:val="both"/>
        <w:rPr>
          <w:sz w:val="36"/>
          <w:szCs w:val="36"/>
        </w:rPr>
      </w:pPr>
      <w:r>
        <w:rPr>
          <w:sz w:val="36"/>
          <w:szCs w:val="36"/>
          <w:lang w:bidi="en-US"/>
        </w:rPr>
        <w:t>22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كل في آخره هضم ونقل عن أبي عبد الله اجابة غير دعوة قال حمدان بن علي لم يكن لباس أحمد بذاك إلا أنه قطن نظيف  وقال الفضل بن زياد رايت على أبي عبد الله في الشتاء قميصين وجبة ملونة بينهما وربما قميصا وفروا ثقيلا ورايته عليه عمامة فوق القلنسوة وكساء ثقيلا فسمعت أبا عمران الوركاني يقول له يوما يا ابا عبد الله هذا اللباس كله فضحك ثم قال انا رقيق في البرد وربما لبس القلنسوة بغير عمامة  قال الفضل بن زياد رأيت على أبي عبد الله في الصيف قميصا وسراويل ورداء وكان كثيرا ما يتشح فوق القميص  الخلال أخبرنا الميموني ما رأيت أبا عبد الله طيلسان قط ولا رداء انما هو ازار صغير  وقال أبو داود كنت ارى ازرار أبي عبد الله محلولة ورأيت عليه من النعال ومن الخفاف غير زوج فما رأيت فيه محضرا ولا شيئا له قبالان  وقال أبو داود رأيت على أبي عبد الله نعلين حمراوين لهما قبال واحد  الخلال حدثنا محمد بن الحسين ان أبا بكر المروذي حدثهم في آداب أبي عبد الله قال كان أبو عبد الله لا يجهل وان جهل عليه حلم</w:t>
      </w:r>
    </w:p>
    <w:p>
      <w:pPr>
        <w:pStyle w:val="Normal"/>
        <w:bidi w:val="1"/>
        <w:spacing w:lineRule="auto" w:line="480"/>
        <w:ind w:left="0" w:right="0" w:hanging="0"/>
        <w:jc w:val="both"/>
        <w:rPr>
          <w:sz w:val="36"/>
          <w:szCs w:val="36"/>
        </w:rPr>
      </w:pPr>
      <w:r>
        <w:rPr>
          <w:sz w:val="36"/>
          <w:szCs w:val="36"/>
          <w:lang w:bidi="en-US"/>
        </w:rPr>
        <w:t>22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احتمل ويقول يكفي الله ولم يكن بالحقود ولا العجول كثير التواضع حسن الخلق دائم البشر لين الجانب ليس بفظ وكان يحب في الله ويبعض في الله واذا كان في امر من الدين اشتد له غضبه وكان يحتمل الاذى من الجيران  قال حنبل صليت بابي عبد الله العصر فصلى معنا رجل يقال له محمد بن سعيد الختلي وكان يعرفه بالسنة فقعد أبو عبد الله بعد الصلاة وبقيت انا وهو والختلي في المسجد ما معنا رابع فقال لأبي عبد الله نهيت عن زيد بن خلف ان لا يكلم قال كتب الي اهل الثغر يسألوني عن امره فكتبت اليهم فأخبرتهم بمذهبه وما احدث وأمرتهم ان لا يجالسوه فاندفع الختلي على أبي عبد الله فقال والله لازدنك إلى محبسك ولأذقن اضلاعك في كلام كثير فقال لي أبو عبد الله لا تكلمه ولا تجبه واخذ أبو عبد الله نعليه وقام فدخل وقال مر السكان ان لا يكلموه ولا يردوا عليه فما زال يصيح ثم خرج فلما كان بعد ذلك ذهب هذا الختلي إلى شعيب وكان قد ولي على قضاء بغداد وكانت له في يديه وصية فسألته عنها ثم قال له شعيب يا عدو الله وثبت على أحمد بالامس ثم جئت تطلب الوصية انما اردت ان تتقرب الي بذا فزبره ثم اقامه فخرج بعد إلى حسبة العسكر  وسرد الخلال حكايات فيمن اهدى شيئا إلى أحمد فأثابه بأكثر من هديته  قال الخلال حدثنا ابراهيم بن جعفر بن حاتم حدثني محمد بن الحسن بن الجنيد عن هارون بن سفيان المستملي قال جئت إلى أحمد بن حنبل حين اراد ان يفرق الدراهم التي جاءته من المتوكل فأعطاني</w:t>
      </w:r>
    </w:p>
    <w:p>
      <w:pPr>
        <w:pStyle w:val="Normal"/>
        <w:bidi w:val="1"/>
        <w:spacing w:lineRule="auto" w:line="480"/>
        <w:ind w:left="0" w:right="0" w:hanging="0"/>
        <w:jc w:val="both"/>
        <w:rPr>
          <w:sz w:val="36"/>
          <w:szCs w:val="36"/>
        </w:rPr>
      </w:pPr>
      <w:r>
        <w:rPr>
          <w:sz w:val="36"/>
          <w:szCs w:val="36"/>
          <w:lang w:bidi="en-US"/>
        </w:rPr>
        <w:t>22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مئتي درهم فقلت لا تكفيني قال ليس هنا غيرها ولكن هوذا اعمل بك شيئا اعطيك ثلاث مئة تفرقها قال فلما اخذتها قلت ليس والله اعطي احدا منها شيئا فتبسم  قال عبد الله ما رأيت أبي دخل الحمام قط  الخلال حدثنا عبد الله بن حنبل حدثني أبي قال قيل لأبي عبد الله لما ضرب وبرئ وكانت يده وجعة مما علق وكانت تضرب عليه فذكروا له الحمام وألحوا عليه فقال لأبي يا أبا يوسف كلم صاحب الحمام يخليه لي ففعل ثم امتنع وقال ما اريد ان ادخل الحمام  زهير بن صالح حدثنا أبي قال سمعت أبي كثيرا يتلو سورة الكهف وكثيرا ما كنت اسمعه يقول اللهم سلم سلم  وحدثنا عن يونس بن محمد عن حماد بن زيد عن يحيى بن سعيد بن المسيب أنه كان يقول اللهم سلم سلم  أخبرنا عبدالحافظ بن بدران أخبرنا موسى بن عبد القادر أخبرنا سعيد بن أحمد أخبرنا علي بن أحمد أخبرنا المخلص حدثنا أبو القاسم البغوي سمعت أحمد بن حنبل يقول في سنة ثمان وعشرين ومئتين وقد حدث بحديث معونة في البلاء اللهم رضينا اللهم رضينا</w:t>
      </w:r>
    </w:p>
    <w:p>
      <w:pPr>
        <w:pStyle w:val="Normal"/>
        <w:bidi w:val="1"/>
        <w:spacing w:lineRule="auto" w:line="480"/>
        <w:ind w:left="0" w:right="0" w:hanging="0"/>
        <w:jc w:val="both"/>
        <w:rPr>
          <w:sz w:val="36"/>
          <w:szCs w:val="36"/>
        </w:rPr>
      </w:pPr>
      <w:r>
        <w:rPr>
          <w:sz w:val="36"/>
          <w:szCs w:val="36"/>
          <w:lang w:bidi="en-US"/>
        </w:rPr>
        <w:t>22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المروذي رأيت أبا عبد الله يقوم لورده قريبا من نصف الليل حتى يقارب السحر ورايته يركع فيما بين المغرب والعشاء  وقال عبد الله ربما سمعت أبي في السحر يدعو لأقوام بأسمائهم وكان يكثر الدعاء ويخفيه ويصلي بين العشاءين فإذا صل ى عشاء الآخرة ركع ركعات صالحة ثم يوتر وينام نومة خفيفة ثم يقوم فيصلي وكانت قراءته لينة ربما لم افهم بعضها وكان يصوم ويدمن ثم يفطر ما شاء الله ولا يترك صوم الاثنين والخميس وايام البيض فلما رجع من العسكر ادمن الصوم إلى ان مات  قال المروذي سمعت أبا عبد الله يقول حججت على قدمي حجتين وكفاني إلى مكة اربعة عشر درهما  تركه للجهات جملة   عن محمد بن يحيى خادم المزني عنه قال قال الشافعي لما دخلت على الرشيد قال اليمن يحتاج إلى حاكم فانظر رجلا نوليه</w:t>
      </w:r>
    </w:p>
    <w:p>
      <w:pPr>
        <w:pStyle w:val="Normal"/>
        <w:bidi w:val="1"/>
        <w:spacing w:lineRule="auto" w:line="480"/>
        <w:ind w:left="0" w:right="0" w:hanging="0"/>
        <w:jc w:val="both"/>
        <w:rPr>
          <w:sz w:val="36"/>
          <w:szCs w:val="36"/>
        </w:rPr>
      </w:pPr>
      <w:r>
        <w:rPr>
          <w:sz w:val="36"/>
          <w:szCs w:val="36"/>
          <w:lang w:bidi="en-US"/>
        </w:rPr>
        <w:t>22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لما رجع الشافعي إلى مجلسه ورأى أحمد بن حنبل من امثلهم كلمه في ذلك وقال تهيأ حتى ادخلك على امير المؤمنين فقال انما جئت لاقتبس منك العلم وتأمرني ان ادخل في القضاء ووبخه فاستحيا الشافعي  قلت اسناده مظلم  قال ابن الجوزي قيل كان هذا في زمان الامين  وأخبرنا ابن ناصر أخبرنا عبد القادر بن محمد انبأنا البرمكي أخبرنا أبو بكر عبد العزيز أخبرنا الخلال أخبرنا محمد بن أبي هارون حدثنا الاثرم قال اخبرت ان الشافعي قال لأبي عبد الله ان امير المؤمنين يعني محمدا سألني ان التمس له قاضيا لليمن وانت تحب الخروج إلى عبد الرزاق فقد نلت حاجتك وتقضي بالحق فقال للشافعي يا أبا عبد الله ان سمعت هذا منك ثانية لم ترني عندك فظننت انه كان لأبي عبد الله ثلاثين سنة أو سبعا وعشرين  الصندلي حدثنا أبو جعفر الترمذي أخبرنا عبد الله بن محمد البلخي ان الشافعي كان كثيرا عند محمد بن زبيدة يعني الامين فذكرو له محمد يوما اغتمامه برجل يصلح للقضاء صاحب سنة قال قد وجدت قال ومن هو فذكر أحمد بن حنبل قال فلقيه أحمد فقال اخمل هذا واعفني والا خرجت من البلد  قال صالح بن أحمد كتب الي إسحاق بن راهويه ان الامير عبد الله ابن طاهر وجه الي فدخلت اليه وفي يدي كتاب أبي عبد الله فقال ما هذا قلت كتاب أحمد بن حنبل فاخذه وقراه وقال اني احبه</w:t>
      </w:r>
    </w:p>
    <w:p>
      <w:pPr>
        <w:pStyle w:val="Normal"/>
        <w:bidi w:val="1"/>
        <w:spacing w:lineRule="auto" w:line="480"/>
        <w:ind w:left="0" w:right="0" w:hanging="0"/>
        <w:jc w:val="both"/>
        <w:rPr>
          <w:sz w:val="36"/>
          <w:szCs w:val="36"/>
        </w:rPr>
      </w:pPr>
      <w:r>
        <w:rPr>
          <w:sz w:val="36"/>
          <w:szCs w:val="36"/>
          <w:lang w:bidi="en-US"/>
        </w:rPr>
        <w:t>22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أحب حمزة بن الهيصم البوشنجي لأنهما لم يختلطا بأمر السلطان قال فامسك أبي عن مكاتبة إسحاق  قال ابراهيم بن أبي طالب سمعت أحمد بن سعيد الرباطي يقول قدمت على أحمد بن حنبل فجعل لا يرفع رأسه الي فقلت يا أبا عبد الله انه يكتب عني بخراسان وان عاملتني هذه المعاملة رموا حديثي قال يا أحمد هل بد يوم القيامة من ان يقال اين عبد الله بن طاهر وأتباعه فانظر اين تكون منه  قال عبد الله بن بشر الطالقاني سمعت محمد بن طارق البغدادي يقول قلت لأحمد بن حنبل استمد من محبرتك فنظر الي وقال لم يبلغ ورعي ورعك هذا وتبسم  قال المروذي قلت لأبي عبد الله الرجل يقال في وجهه احببت السنة قال هذا فساد لقلبه  الخلال اخبرني محمد بن موسى قال رايت أبا عبد الله وقد قال له خراساني الحمد لله الذي رايتك قال اقعد أي شيء ذا من انا  وعن رجل قال رأيت اثر الغم في وجه أبي عبد الله وقد اثنى عليه شخص وقيل له جزاك الله عن الاسلام خيرا قال بل جزى الله الاسلام عني خيرا من انا وما انا  الخلال اخبرنا علي بن عبد الصمد الطيالسي قال مسحت يدي على أحمد بن حنبل وهو ينظر فغضب وجعل ينفض يده ويقول عمن اخذتم هذا  وقال خطاب بن بشر سألت أحمد بن حنبل عن شيء من الورع فتبين</w:t>
      </w:r>
    </w:p>
    <w:p>
      <w:pPr>
        <w:pStyle w:val="Normal"/>
        <w:bidi w:val="1"/>
        <w:spacing w:lineRule="auto" w:line="480"/>
        <w:ind w:left="0" w:right="0" w:hanging="0"/>
        <w:jc w:val="both"/>
        <w:rPr>
          <w:sz w:val="36"/>
          <w:szCs w:val="36"/>
        </w:rPr>
      </w:pPr>
      <w:r>
        <w:rPr>
          <w:sz w:val="36"/>
          <w:szCs w:val="36"/>
          <w:lang w:bidi="en-US"/>
        </w:rPr>
        <w:t>22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اغتمام عليه ازراء على نفسه  وقال المروذي سمعت أبا عبد الله ذكر اخلاق الورعين فقال اسال الله ان لا يمقتنا اين نحن من هؤلاء  فقال الابار سمعت رجلا سال أحمد بن حنبل قال حلفت بيمين لا ادري ايش هي فقال ليتك اذا دريت دريت انا  قال ابراهيم الحربي كان أحمد يجيب في العرس والختان ويأكل وذكر غيره ان أحمد ربما استعفى من الاجابة وكان ان راى اناء فضة أو منكرا خرج وكان يحب الخمول والانزواء عن الناس ويعود المريض وكان يكره المشي في الاسواق ويؤثر الوحدة  قال أبو العباس السراج سمعت فتح بن نوح سمعت أحمد بن حنبل يقول اشتهي مالا يكون أشتهي مكانا لا يكون فيه احد من الناس  وقال الميموني قال أحمد رأيت الخلوة اروح لقلبي  قال المروذي قال لي أحمد قل لعبد الوهاب اخمل ذكرك فإني انا قد بليت بالشهرة  وقال محمد بن الحسن بن هارون رأيت أبا عبد الله اذا مشى في الطريق يكره ان يتبعه احد  قلت ايثار الخمول والتواضع وكثرة الوجل من علامات التقوى والفلاح  قال صالح بن أحمد كان أبي اذا دعا له رجل يقول الاعمال بخواتيمها</w:t>
      </w:r>
    </w:p>
    <w:p>
      <w:pPr>
        <w:pStyle w:val="Normal"/>
        <w:bidi w:val="1"/>
        <w:spacing w:lineRule="auto" w:line="480"/>
        <w:ind w:left="0" w:right="0" w:hanging="0"/>
        <w:jc w:val="both"/>
        <w:rPr>
          <w:sz w:val="36"/>
          <w:szCs w:val="36"/>
        </w:rPr>
      </w:pPr>
      <w:r>
        <w:rPr>
          <w:sz w:val="36"/>
          <w:szCs w:val="36"/>
          <w:lang w:bidi="en-US"/>
        </w:rPr>
        <w:t>22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عبد الله بن أحمد سمعت أبي يقول وددت اني نجوت من هذا الامر كفانا لا علي ولا لي  وعن المروذي قال ادخلت ابراهيم الحصري على أبي عبد الله وكان رجلا صالحا فقال ان امي رأت لك مناما هو كذا وكذا وذكرت الجنة فقال يا اخي ان سهل بن سلامة كان الناس يخبرونه بمثل هذا وخرج إلى سفك الدماء وقال الرؤيا تسر المؤمن ولا تغره  قال المروذي بال أبو عبد الله في مرض الموت دما عبيطا فأريته الطبيب فقال هذا رجل قد فتت الغم أو الخوف جوفه  وروي عن المروذي قال قلت لأحمد كيف اصبحت قال كيف اصبح من ربه يطالبه بأداء الفرائض ونبيه يطالبه بأداء السنة والملكان يطلبلنه بتصحيح العمل ونفسه تطالبه بهواها وابليس يطالبه بالفحشاء وملك الموت يراقب قبض روحه وعياله يطالبونه بالنفقة  الخلال أخبرنا المروذي قال مررت وأبو عبد الله متوكئ على يدي فاستقبلتنا امراة بيدها طنبور فاخذته فكسرته وجعلت ادوسه وأبو عبد الله واقف منكس الرأس فلم يقل شيئا وانتشر امر الطنبور فقال أبو عبد الله ما علمت انك كسرت طنبورا إلى الساعة  قال الميموني قال لي القاضي محمد بن محمد بن ادريس الشافعي قال لي أحمد ابوك احد الستة الذين ادعو لهم سحرا  وعن ابراهيم بن هانئ النيسابوري قال كان أبو عبد الله حيث توارى من السلطان عندي وذكر من اجتهاده في العبادة امرا عجبا قال وكنت لا اقوى معه على العبادة وأفطر يوما واحدا واحتجم</w:t>
      </w:r>
    </w:p>
    <w:p>
      <w:pPr>
        <w:pStyle w:val="Normal"/>
        <w:bidi w:val="1"/>
        <w:spacing w:lineRule="auto" w:line="480"/>
        <w:ind w:left="0" w:right="0" w:hanging="0"/>
        <w:jc w:val="both"/>
        <w:rPr>
          <w:sz w:val="36"/>
          <w:szCs w:val="36"/>
        </w:rPr>
      </w:pPr>
      <w:r>
        <w:rPr>
          <w:sz w:val="36"/>
          <w:szCs w:val="36"/>
          <w:lang w:bidi="en-US"/>
        </w:rPr>
        <w:t>22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الخلال حدثنا محمد بن علي حدثنا العباس بن أبي طالب سمعت ابراهيم بن شماس قال كنت اعرف أحمد بن حنبل وهو غلام وهو يحيى الليل  قال عمر بن محمد بن رجاء حدثنا عبد الله بن أحمد قال لما قدم أبو زرعة نزل عند أبي فكان كثير المذاكرة له فسمعت أبي يوما يقول ما صليت اليوم غير الفريضة استاثرت بمذاكرة أبي زرعة على نوافلي  وعن عبد الله بن أحمد قال كان في دهليزنا دكان اذا جاء من يريد أبي ان يخلو معه اجلسه ثم واذا لم يرد اخذ بعضادتي الباب وكلمه فلما كان ذات يوم جاء انسان فقال لي قل أبو ابراهيم السائح قال فقال أبي سلم عليه فانه من خيار المسلمين فسلمت عليه فقال له أبي حدثني يا أبا ابراهيم قال خرجت إلى موضع فأصابتني علة فقلت لو تقربت إلى الدير لعل من فيه من الرهبان يداويني فاذا بسبع عظيم يقصدني فاحتملني على ظهره حتى القاني عند الدير فشاهد الرهبان ذلك فأسلموا كلهم وهم اربع مئة ثم قال لأبي حدثني يا أبا عبد الله فقال رأيت النبي صلى الله عليه وسلم فقال يا أحمد حج فانتيهت وجعلت في المزود فتيتا وقصدت نحو الكوفة فلما تقضى بعض النهار اذا انا بالكوفة فدخلت الجامع فاذا انا بشاب حسن الوجه طيب الريح فسلمت وكبرت فلما فرغت من صلاتي قلت هل بقي من يخرج إلى الحج فقال انتظر حتى يجئ اخ من اخواننا فاذا انا برجل في مثل حالي فلم نزل نسير فقال له الذي معي رحمك الله ارفق بنا فقال الشاب ان كان معنا أحمد بن حنبل فسوف يرفق بنا فوقع في نفسي انه الخضر فقلت للذي معي هل لك في الطعام فقال كل مما</w:t>
      </w:r>
    </w:p>
    <w:p>
      <w:pPr>
        <w:pStyle w:val="Normal"/>
        <w:bidi w:val="1"/>
        <w:spacing w:lineRule="auto" w:line="480"/>
        <w:ind w:left="0" w:right="0" w:hanging="0"/>
        <w:jc w:val="both"/>
        <w:rPr>
          <w:sz w:val="36"/>
          <w:szCs w:val="36"/>
        </w:rPr>
      </w:pPr>
      <w:r>
        <w:rPr>
          <w:sz w:val="36"/>
          <w:szCs w:val="36"/>
          <w:lang w:bidi="en-US"/>
        </w:rPr>
        <w:t>22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تعرف واكل مما اعرف فلما غاب الشاب ثم كان يرجع بعد فراغنا فلما كان بعد ثلاث اذا نحن بمكة  هذه حكاية منكرة  قال القاضي أبو يعلي نقلت من خط أبي إسحاق بن شاقلا أخبرني عمر بن علي حدثنا جعفر الرزاز جارنا سمعت أبا جعفر محمد بن المولي سمعت عبد الله فذكرها فلعلها من وضع الرزاز  انبؤنا عن ابن الجوزي أخبرنا عبد الوهاب بن المبارك أخبرنا المبارك بن عبد الجبار أخبرنا ابراهيم بن عمر البرمكي أخبرنا محمد بن إسماعيل الوراق حدثنا عبد الله بن إسحاق البغوي حدثنا أبو جعفر محمد بن يعقوب الصفار قال كنا عند أحمد بن حنبل فقلت ادع الله لنا فقال اللهم انك تعلم انك لنا على اكثر مما نحب فاجعلنا لك على ما تحب اللهم انا نسألك بالقدرة التي قلت للسموات والارض </w:t>
      </w:r>
      <w:r>
        <w:rPr>
          <w:sz w:val="36"/>
          <w:szCs w:val="36"/>
          <w:rtl w:val="true"/>
          <w:lang w:bidi="en-US"/>
        </w:rPr>
        <w:t xml:space="preserve">^ </w:t>
      </w:r>
      <w:r>
        <w:rPr>
          <w:sz w:val="36"/>
          <w:sz w:val="36"/>
          <w:szCs w:val="36"/>
          <w:rtl w:val="true"/>
          <w:lang w:bidi="en-US"/>
        </w:rPr>
        <w:t xml:space="preserve">ائتنا طوعا أو كرها قالتا اتينا طائعين </w:t>
      </w:r>
      <w:r>
        <w:rPr>
          <w:sz w:val="36"/>
          <w:szCs w:val="36"/>
          <w:rtl w:val="true"/>
          <w:lang w:bidi="en-US"/>
        </w:rPr>
        <w:t xml:space="preserve">^ </w:t>
      </w:r>
      <w:r>
        <w:rPr>
          <w:sz w:val="36"/>
          <w:sz w:val="36"/>
          <w:szCs w:val="36"/>
          <w:rtl w:val="true"/>
          <w:lang w:bidi="en-US"/>
        </w:rPr>
        <w:t>فصلت اللهم وفقنا لمرضاتك اللهم انا نعوذ بك من الفقر الا اليك ومن الذل الا لك  رواتها ائمة إلى الصفار ولا اعرفه وهي منكرة   أخبرنا عمر بن القواس عن الكندي أخبرنا الكروخي أخبرنا شيخ الاسلام الانصاري أخبرنا أبو يعقوب أخبرنا زاهر بن أحمد حدثنا علي بن عبد الله بن مبشر سمعت الرمادي سمعت عبد الرزاق وذكر أحمد فدمعت عينه وقال قدم وبلغني ان نفقته نفذت فأخذت عشرة دنانير وعرضتها عليه فبتسم وقال يا أبا بكر لو قبلت شيئا من الناس قبلت منك ولم يقبل مني شيئا  الخلال اخبرني أبو غالب علي بن أحمد حدثني صالح بن أحمد</w:t>
      </w:r>
    </w:p>
    <w:p>
      <w:pPr>
        <w:pStyle w:val="Normal"/>
        <w:bidi w:val="1"/>
        <w:spacing w:lineRule="auto" w:line="480"/>
        <w:ind w:left="0" w:right="0" w:hanging="0"/>
        <w:jc w:val="both"/>
        <w:rPr>
          <w:sz w:val="36"/>
          <w:szCs w:val="36"/>
        </w:rPr>
      </w:pPr>
      <w:r>
        <w:rPr>
          <w:sz w:val="36"/>
          <w:szCs w:val="36"/>
          <w:lang w:bidi="en-US"/>
        </w:rPr>
        <w:t>23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قال جاءتني حسن فقالت قد جاء رجل بتليسة فيها فاكهة يابسة وبكتاب فقمت فقرأت الكتاب فإذا فيه يا أبا عبد الله ابضعت لك بضاعة إلى سمرقند فربحت فبعثت بذلك اليك اربعة آلاف وفاكهة انا لقطتها من بستاني ورثته من أبي قال فجمعت الصبيان ودخلنا فبكيت وقلت يا ابة ما ترق لي من اكل الزكاة ثم كشف عن رأس الصبية وبكيت فقال من اين علمت دع حتى استخير الله الليلة قال فلما كان من الغد قال استخرت الله فعزم لي ان لا آخذها وفتح التليسة ففرقها على الصبيان وكان عنده ثوب عشاري فبعث به إلى الرجل ورد المال  عبد الله بن أحمد سمعت فوران يقول مرض أبو عبد الله فعاده الناس يعني قبل المئتين وعاده علي بن الجعد فترك عند رأسه صرة فقلت له عنها فقال ما رايت اذهب فردها اليه  أبو بكر بن شاذان حدثنا أبو عيسى أحمد بن يعقوب حدثتني فاطمة بنت أحمد بن حنبل قالت وقع الحريق في بيت اخي صالح وكان قد تزوج بفتية فحملوا اليه جهازا شبيها بأربعة آلاف دينار فأكلته النار فجعل صالح يقول ما غمني ما ذهب الا ثوب لابي كان يصلي فيه اتبرك به وأصلي فيه قالت فطفئ الحريق ودخلوا فوجدوا الثوب على سرير قد اكلت النار ما حوله وسلم  قال ابن الجوزي وبلغني عن قاضي القضاة علي بن الحسين الزينبي انه حكى ان الحريق وقع في دارهم فأحرق ما فيها الا كتابا كان فيه شئ بخط الامام أحمد قال ولما وقع الغرق ببغداد في سنة </w:t>
      </w:r>
      <w:r>
        <w:rPr>
          <w:sz w:val="36"/>
          <w:szCs w:val="36"/>
          <w:lang w:bidi="en-US"/>
        </w:rPr>
        <w:t>554</w:t>
      </w:r>
      <w:r>
        <w:rPr>
          <w:sz w:val="36"/>
          <w:szCs w:val="36"/>
          <w:rtl w:val="true"/>
          <w:lang w:bidi="en-US"/>
        </w:rPr>
        <w:t xml:space="preserve"> </w:t>
      </w:r>
      <w:r>
        <w:rPr>
          <w:sz w:val="36"/>
          <w:sz w:val="36"/>
          <w:szCs w:val="36"/>
          <w:rtl w:val="true"/>
          <w:lang w:bidi="en-US"/>
        </w:rPr>
        <w:t>وغرقت</w:t>
      </w:r>
    </w:p>
    <w:p>
      <w:pPr>
        <w:pStyle w:val="Normal"/>
        <w:bidi w:val="1"/>
        <w:spacing w:lineRule="auto" w:line="480"/>
        <w:ind w:left="0" w:right="0" w:hanging="0"/>
        <w:jc w:val="both"/>
        <w:rPr>
          <w:sz w:val="36"/>
          <w:szCs w:val="36"/>
        </w:rPr>
      </w:pPr>
      <w:r>
        <w:rPr>
          <w:sz w:val="36"/>
          <w:szCs w:val="36"/>
          <w:lang w:bidi="en-US"/>
        </w:rPr>
        <w:t>23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كتبي سلم لي مجلد فيه ورقتان بخط الامام  قلت وكذا استفاض وثبت ان الغرق الكائن بعد العشرين وسبع مئة ببغداد عام على مقابر مقبرة أحمد وان الماء دخل في الدهليز علو ذراع ووقف بقدرة الله وبقيت الحصر حول قبر الامام بغبارها وكان ذلك اية  أبو طالب حدثنا المروذي سمعت مجاهد بن موسى يقول رأيت أحمد وهو حدث وما في وجهة طاقة وهو يذكر  وروى حرمي بن يونس عن ابيه رايت أحمد ايام هشيم وله قدر  قال أحمد بن سعيد الرباطي سمعت أحمد بن حنبل يقول اخذنا هذا العلم بالذل فلا ندفعه الا بالذل  محمد بن صالح بن هانئ حدثنا أحمد بن شهاب الاسفراييني سمعت أحمد بن حنبل وسئل عمن نكتب في طريقنا فقال عليكم بهناد وبسفيان بن وكيع وبمكة ابن أبي عمر وإياكم ان تكتبوا يعني عن احد من اصحاب الاهواء قليلا ولا كثيرا عليكم بأصحاب الآثار والسنن  عبد الله بن أحمد كتب الي الفتح بن شخرف انه سمع موسى بن حزام الترمذي يقول كنت اختلف إلى أبي سليمان الجوزجاني في كتب محمد فاستقبلي أحمد بن حنبل فقال إلى اين قلت إلى أبي سليمان فقال العجب منكم تركتم إلى النبي صلى الله عليه وسلم يزيد عن حميد عن انس واقبلتم على ثلاثة إلى أبي حنيفة رحمه الله أبو سليمان عن محمد عن أبي يوسف عنه قال فانحدرت إلى يزيد بن هارون  ابن عدي أخبرنا عبد الملك بن محمد حدثنا صالح بن أحمد</w:t>
      </w:r>
    </w:p>
    <w:p>
      <w:pPr>
        <w:pStyle w:val="Normal"/>
        <w:bidi w:val="1"/>
        <w:spacing w:lineRule="auto" w:line="480"/>
        <w:ind w:left="0" w:right="0" w:hanging="0"/>
        <w:jc w:val="both"/>
        <w:rPr>
          <w:sz w:val="36"/>
          <w:szCs w:val="36"/>
        </w:rPr>
      </w:pPr>
      <w:r>
        <w:rPr>
          <w:sz w:val="36"/>
          <w:szCs w:val="36"/>
          <w:lang w:bidi="en-US"/>
        </w:rPr>
        <w:t>23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سمعت أبي يقول والله لقد اعطيت المجهود من نفسي ولوددت اني انجو كفافا  الحاكم حدثنا أبو علي الحافظ سمعت محمد بن المسيب سمعت زكريا بن يحيى الضرير يقول قلت لأحمد بن حنبل كم يكفي الرجل من الحديث حتى يكون مئة الف فقال لا إلى ان قال فيكفيه خمس مئة الف حديث قال ارجو  المحنة   قال عمرو بن حكام حدثنا شعبة عن قتادة عن عكرمة عن أبي عباس قال رسول الله صلى الله عليه وسلم لا يمنعن احدكم مخافة الناس ان يتكلم بحق علمه تفرد به عمرو وليس بحجة  وقال سليمان بن بنت شرجبيل حدثنا عيسى بن يونس عن سليمان</w:t>
      </w:r>
    </w:p>
    <w:p>
      <w:pPr>
        <w:pStyle w:val="Normal"/>
        <w:bidi w:val="1"/>
        <w:spacing w:lineRule="auto" w:line="480"/>
        <w:ind w:left="0" w:right="0" w:hanging="0"/>
        <w:jc w:val="both"/>
        <w:rPr>
          <w:sz w:val="36"/>
          <w:szCs w:val="36"/>
        </w:rPr>
      </w:pPr>
      <w:r>
        <w:rPr>
          <w:sz w:val="36"/>
          <w:szCs w:val="36"/>
          <w:lang w:bidi="en-US"/>
        </w:rPr>
        <w:t>23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تيمي عن أبي نضرة عن أبي سعيد قال رسول الله صلى الله عليه وسلم لا يمنمن احدكم هيبة الناس ان يقول بالحق اذا رآه أو سمعه غريب فرد  وقال حماد بن سلمة ومعلى بن زياد وهذا لفظه عن أبي غالب عن أبي امامة ان رسول الله صلى الله عليه وسلم قال احب الجهاد إلى الله كلمة حق تقال لامام جائر  إسحاق بن موسى الخطمي حدثنا أبو بكر بن عبد الرحمن حدثنا يعقوب بن محمد بن عبد الرحمن القاري عن ابيه عن جده ان عمر كتب إلى معاوية اما بعد فالزم الحق ينزلك الحق منازل اهل الحق يوم لا يقضي الا بالحق  وباسناده واه عن أبي ذر ابى الحق ان يترك له صديقا</w:t>
      </w:r>
    </w:p>
    <w:p>
      <w:pPr>
        <w:pStyle w:val="Normal"/>
        <w:bidi w:val="1"/>
        <w:spacing w:lineRule="auto" w:line="480"/>
        <w:ind w:left="0" w:right="0" w:hanging="0"/>
        <w:jc w:val="both"/>
        <w:rPr>
          <w:sz w:val="36"/>
          <w:szCs w:val="36"/>
        </w:rPr>
      </w:pPr>
      <w:r>
        <w:rPr>
          <w:sz w:val="36"/>
          <w:szCs w:val="36"/>
          <w:lang w:bidi="en-US"/>
        </w:rPr>
        <w:t>23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صدع بالحق عظيم يحتاج إلى قوة واخلاص فالمخلص بلا قوة يعجز عن القيام به والقوي بلا اخلاص يخذل فمن قام بهما كاملا فهو صديق ومن ضعف فلا اقل من التالم والانكار بالقلب ليس وراء ذلك ايمان فلا قوة الا بالله  سفيان الثوري عن الحسن بن عمرو عن محمد بن مسلم مولى حكيم بن حزام عن عبد الله بن عمرو قال قال النبي صلى الله عليه وسلم اذا رأيتم امتي تهاب الظالم ان تقول له انك ظالم فقد تودع منهم هكذا رواه جماعة عن سفيان  ورواه النضربن إسماعيل عن الحسن فقال عن مجاهد عن عبد الله بن عمرو مرفوعا ورواه سيف بن هارون عن الحسن فقال عن أبي الزبير سمعت عبد الله بن عمرو مرفوعا  سفيان الثوري عن زبيد عن عمرو بن مرة عن أبي البختري</w:t>
      </w:r>
    </w:p>
    <w:p>
      <w:pPr>
        <w:pStyle w:val="Normal"/>
        <w:bidi w:val="1"/>
        <w:spacing w:lineRule="auto" w:line="480"/>
        <w:ind w:left="0" w:right="0" w:hanging="0"/>
        <w:jc w:val="both"/>
        <w:rPr>
          <w:sz w:val="36"/>
          <w:szCs w:val="36"/>
        </w:rPr>
      </w:pPr>
      <w:r>
        <w:rPr>
          <w:sz w:val="36"/>
          <w:szCs w:val="36"/>
          <w:lang w:bidi="en-US"/>
        </w:rPr>
        <w:t>23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عن أبي سعيد قال قال رسول الله صلى الله عليه وسلم لا يحقرن احدكم نفسه ان يرى امرا لله فيه مقال فلا يقول فيه فيقال له ما منعك فيقول مخافة الناس فيقول فاياي كنت احق ان تخاف رواه الفريابي وابو نعيم وخلاد عنه  حماد بن زيد عن ايوب عن أبي قلابة عن أبي اسماء عن ثوبان قال قال رسول الله صلى الله عليه وسلم ان اخوف ما اخاف على امتي الائمة المضلون واذا وضع السيف عليهم لم يرفع عنهم إلى يوم القيامة ولا تزال طائفة من امتي على الحق ظاهرين لا يضرهم من خالفهم أو خذلهم حتى يأتي امر الله  الحسين بن موسى حدثنا الحسين بن الفضل البجلي حدثنا عبد العزيز بن يحيى المكي حدثنا سليم بن مسلم عن ابن جريج عن</w:t>
      </w:r>
    </w:p>
    <w:p>
      <w:pPr>
        <w:pStyle w:val="Normal"/>
        <w:bidi w:val="1"/>
        <w:spacing w:lineRule="auto" w:line="480"/>
        <w:ind w:left="0" w:right="0" w:hanging="0"/>
        <w:jc w:val="both"/>
        <w:rPr>
          <w:sz w:val="36"/>
          <w:szCs w:val="36"/>
        </w:rPr>
      </w:pPr>
      <w:r>
        <w:rPr>
          <w:sz w:val="36"/>
          <w:szCs w:val="36"/>
          <w:lang w:bidi="en-US"/>
        </w:rPr>
        <w:t>23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عطاء عن ابن عباس قال قال رسول الله صلى الله عليه وسلم لله عند احداث كل بدعة تكيد الاسلام ولي يذب عن دينه الحديث هذا موضوع ما رواه ابن جريج  كان الناس امة واحدة ودينهم قائما في خلافة أبي بكر وعمر فلما استشهد قفل باب الفتنة عمر رضي الله عنه وانكسر الباب قام رؤوس الشر على الشهيد عثمان حتى ذبح صبرا وتفرقت الكلمة وتمت وقعة الجمل ثم وقعة صفين فظهرت الخوارج وكفرت سادة الصحابة ثم ظهرت الروافض والنواصب  وفي آخر زمن الصحابة ظهرت القدرية ثم ظهرت المعتزلة بالبصرة والجهمية والمجسمة بخراسان في اثناء عصر التابعين مع ظهور السنة واهلها إلى بعد المئتين فظهر المامون الخليفة وكان ذكيا متكلما له نظر في المعقول فاستجلب كتب الاوائل وعرب حكمة اليونان وقام في ذلك وقعد وخب ووضع ورفعت الجهمية والمعتزلة رؤوسها بل والشيعة فانه كان كذلك وآل به الحال ان حمل الامة على القول بخلق القران وامتحن العلماء فلم يمهل وهلك لعامه وخلى بعده شرا وبلاء في الدين فان الامة ما زالت على ان القران العظيم كلام الله تعالى ووحيه وتنزيله لا يعرفون غير ذلك حتى نبغ لهم القول بأنه كلام الله مخلوق مجعول وانه انما يضاف إلى الله تعالى اضافة تشريف كبيت الله وناقة الله فانكر ذلك العلماء ولم تكن الجمهية يظهرون في دولة المهدي والرشيد والامين فلما ولي المأمون كان منهم وأظهر المقالة  روى أحمد بن ابراهيم الدورقي عن محمد بن نوح ان الرشيد قال بلغني ان بشر بن غياث المريسي يقول القران مخلوق فلله علي</w:t>
      </w:r>
    </w:p>
    <w:p>
      <w:pPr>
        <w:pStyle w:val="Normal"/>
        <w:bidi w:val="1"/>
        <w:spacing w:lineRule="auto" w:line="480"/>
        <w:ind w:left="0" w:right="0" w:hanging="0"/>
        <w:jc w:val="both"/>
        <w:rPr>
          <w:sz w:val="36"/>
          <w:szCs w:val="36"/>
        </w:rPr>
      </w:pPr>
      <w:r>
        <w:rPr>
          <w:sz w:val="36"/>
          <w:szCs w:val="36"/>
          <w:lang w:bidi="en-US"/>
        </w:rPr>
        <w:t>23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ن اظفرني به لاقتلنه قال الدورقي وكان متواريا ايام الرشيد فلما مات الرشيد ظهر ودعا إلى الضلالة  قلت ثم ان المامون نظر في الكلام وناظر وبقي متوقفا في الدعاء إلى بدعته  قال أبو الفرج بن الجوزي خالطة قوم من المعتزلة فحسنوا له القول بخلق القران وكان يتردد ويراقب بقايا الشيوخ ثم قوي عزمه وامتحن الناس  أخبرنا المسلم بن محمد في كتابه أخبرنا أبو اليمن الكندي أخبرنا أبو منصور الشيباني أخبرنا أبو بكر الخطيب أخبرنا أبو بكر الحيري أخبرنا أبو العباس الاصم أخبرنا يحيى بن أبي طالب اخبرني الحسن بن شادان الواسطي حدثني ابن عرعرة حدثني ابن اكثم قال قال لنا المامون لولا مكان يزيد بن هارون لأظهرت ان القرآن مخلوق فقال بعض جلسائه يا امير المؤمنين ومن يزيد حتى يتقي فقال ويحك اني اخاف ان اظهرته فيرد علي يختلف الناس وتكون فتنة وانا اكره الفتنة فقال الرجل فانا اخبر ذلك منه قال له نعم فخرج إلى واسط فجاء إلى يزيد وقال يا أبا خالد ان امير المؤمنين يقرئك السلام ويقول لك اني اريد ان اظهر خلق القران فقال كذبت على امير المؤمنين امير المؤمنين لا يحمل الناس على ما لا يعرفونه فان كنت صادقا فاقعد فاذا اجتمع الناس في المجلس فقل قال فلما ان كان الغد اجتمعوا فقام فقال كمقالته فقال يزيد كذبت على امير المؤمنين انه لا يحمل الناس على ما لا يعرفونه وما لم يقل به احد قال فقدم وقال يا امير المؤمنين كنت اعلم وقص عليه قال ويحك يلعب بك</w:t>
      </w:r>
    </w:p>
    <w:p>
      <w:pPr>
        <w:pStyle w:val="Normal"/>
        <w:bidi w:val="1"/>
        <w:spacing w:lineRule="auto" w:line="480"/>
        <w:ind w:left="0" w:right="0" w:hanging="0"/>
        <w:jc w:val="both"/>
        <w:rPr>
          <w:sz w:val="36"/>
          <w:szCs w:val="36"/>
        </w:rPr>
      </w:pPr>
      <w:r>
        <w:rPr>
          <w:sz w:val="36"/>
          <w:szCs w:val="36"/>
          <w:lang w:bidi="en-US"/>
        </w:rPr>
        <w:t>23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قال صالح بن أحمد سمعت أبي يقول لما دخلنا على إسحاق بن ابراهيم للمحنة قرا علينا كتاب الذي صار إلى طرسوس يعني المامون فكان فيما قرئ علينا </w:t>
      </w:r>
      <w:r>
        <w:rPr>
          <w:sz w:val="36"/>
          <w:szCs w:val="36"/>
          <w:rtl w:val="true"/>
          <w:lang w:bidi="en-US"/>
        </w:rPr>
        <w:t xml:space="preserve">^ </w:t>
      </w:r>
      <w:r>
        <w:rPr>
          <w:sz w:val="36"/>
          <w:sz w:val="36"/>
          <w:szCs w:val="36"/>
          <w:rtl w:val="true"/>
          <w:lang w:bidi="en-US"/>
        </w:rPr>
        <w:t xml:space="preserve">ليس كمثله شيء </w:t>
      </w:r>
      <w:r>
        <w:rPr>
          <w:sz w:val="36"/>
          <w:szCs w:val="36"/>
          <w:rtl w:val="true"/>
          <w:lang w:bidi="en-US"/>
        </w:rPr>
        <w:t xml:space="preserve">^ </w:t>
      </w:r>
      <w:r>
        <w:rPr>
          <w:sz w:val="36"/>
          <w:sz w:val="36"/>
          <w:szCs w:val="36"/>
          <w:rtl w:val="true"/>
          <w:lang w:bidi="en-US"/>
        </w:rPr>
        <w:t xml:space="preserve">و </w:t>
      </w:r>
      <w:r>
        <w:rPr>
          <w:sz w:val="36"/>
          <w:szCs w:val="36"/>
          <w:rtl w:val="true"/>
          <w:lang w:bidi="en-US"/>
        </w:rPr>
        <w:t xml:space="preserve">^ </w:t>
      </w:r>
      <w:r>
        <w:rPr>
          <w:sz w:val="36"/>
          <w:sz w:val="36"/>
          <w:szCs w:val="36"/>
          <w:rtl w:val="true"/>
          <w:lang w:bidi="en-US"/>
        </w:rPr>
        <w:t xml:space="preserve">هو خالق كل شيء </w:t>
      </w:r>
      <w:r>
        <w:rPr>
          <w:sz w:val="36"/>
          <w:szCs w:val="36"/>
          <w:rtl w:val="true"/>
          <w:lang w:bidi="en-US"/>
        </w:rPr>
        <w:t xml:space="preserve">^ </w:t>
      </w:r>
      <w:r>
        <w:rPr>
          <w:sz w:val="36"/>
          <w:sz w:val="36"/>
          <w:szCs w:val="36"/>
          <w:rtl w:val="true"/>
          <w:lang w:bidi="en-US"/>
        </w:rPr>
        <w:t xml:space="preserve">فقلت </w:t>
      </w:r>
      <w:r>
        <w:rPr>
          <w:sz w:val="36"/>
          <w:szCs w:val="36"/>
          <w:rtl w:val="true"/>
          <w:lang w:bidi="en-US"/>
        </w:rPr>
        <w:t xml:space="preserve">^ </w:t>
      </w:r>
      <w:r>
        <w:rPr>
          <w:sz w:val="36"/>
          <w:sz w:val="36"/>
          <w:szCs w:val="36"/>
          <w:rtl w:val="true"/>
          <w:lang w:bidi="en-US"/>
        </w:rPr>
        <w:t xml:space="preserve">وهو السميع البصير </w:t>
      </w:r>
      <w:r>
        <w:rPr>
          <w:sz w:val="36"/>
          <w:szCs w:val="36"/>
          <w:rtl w:val="true"/>
          <w:lang w:bidi="en-US"/>
        </w:rPr>
        <w:t xml:space="preserve">^ </w:t>
      </w:r>
      <w:r>
        <w:rPr>
          <w:sz w:val="36"/>
          <w:sz w:val="36"/>
          <w:szCs w:val="36"/>
          <w:rtl w:val="true"/>
          <w:lang w:bidi="en-US"/>
        </w:rPr>
        <w:t>قال صالح ثم امتحن القوم ووجه بمن امتنع إلى الحبس فاجاب القوم جميعا غير اربعة أبي ومحمد بن نوح والقواريري والحسن بن حماد سجادة ثم اجاب هذان وبقي أبي ومحمد في الحبس اياما ثم جاء كتاب من طرسوس بحملهما مقيدين زميلين  الطبراني حدثنا عبد الله بن أحمد حدثني أبو معمر القطيعي قال لما احضرنا إلى دار السلطان ايام المحنة وكان أحمد بن حنبل قد احضر فلما راى الناس يجيبون وكان رجلا لينا فانتفخت اوداجه واحمرت عيناه وذهب ذلك اللين فقلت انه قد غضب لله فقلت ابشر حدثنا ابن فضيل عن الوليد بن عبد الله بن جميع عن أبي سلمة قال كان من اصحاب رسول الله صلى الله عليه وسلم من اذا اريد على شيء من امر دينه رايت حماليق عينيه في راسه تدور كانه مجنون  أخبرنا عمر بن القواس عن الكندي أخبرنا الكرخي أخبرنا شيخ الاسلام أخبرنا أبو يعقوب حدثنا الحسين بن محمد الخفاف سمعت ابن أبي اسامة يقول حكي لنا ان أحمد قيل له ايام المحنة ياابا عبد الله اولا ترى الحق كيف ظهر عليه الباطل قال كلا ان ظهور الباطل على الحق ان تنتقل القلوب من الهدى إلى الضلالة وقلوبنا بعد لازمة للحق  الاصم حدثنا عباس الدوري سمعت أبا جعفر الانباري يقول</w:t>
      </w:r>
    </w:p>
    <w:p>
      <w:pPr>
        <w:pStyle w:val="Normal"/>
        <w:bidi w:val="1"/>
        <w:spacing w:lineRule="auto" w:line="480"/>
        <w:ind w:left="0" w:right="0" w:hanging="0"/>
        <w:jc w:val="both"/>
        <w:rPr>
          <w:sz w:val="36"/>
          <w:szCs w:val="36"/>
        </w:rPr>
      </w:pPr>
      <w:r>
        <w:rPr>
          <w:sz w:val="36"/>
          <w:szCs w:val="36"/>
          <w:lang w:bidi="en-US"/>
        </w:rPr>
        <w:t>23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لما حمل أحمد إلى المامون اخبرت فعبرت الفرات فاذا هو جالس في الخان فسلمت عليه فقال يا أبا جعفر تعنيت فقلت يا هذا انت اليوم راس والناس يقتدون بك فو الله لئن احببت إلى خلق القران ليجيبن خلق وان انت لم تجب ليمتنعن خلق من الناس كثير ومع هذا فان الرجل ان لم يقتلك فانك تموت لابد من الموت فاتق الله ولا تجب فجعل أحمد يبكي ويقول ما شاء الله ثم قال يا أبا جعفر اعد علي فأعدت عليه وهو يقول ما شاء الله  قال أحمد بن محمد بن إسماعيل الادمي حدثنا الفضل بن زياد سمعت أحمد بن حنبل يقول اول يوم امتحنه إسحاق لما خرج من عنده وذلك في جمادي الاخرة سنة ثمان عشرة ومئتين فقعد في مسجده فقال له جماعة أخبرنا بمن اجاب فكانه ثقل عليه فكلموه ايضا قال فلم يجب احد من اصحابنا والحمد لله ثم ذكر من اجاب ومن واتاهم على اكثر ما ارادوا فقال هو مجعول محدث وامتحنهم مرة مرة وامتحنني مرتين مرتين فقال لي ما تقول في القرآن قلت كلام الله غير مخلوق فاقامني واجلسني في ناحية ثم سألهم ثم ردني ثانية فسألني وأخذني في التشبية فقلت </w:t>
      </w:r>
      <w:r>
        <w:rPr>
          <w:sz w:val="36"/>
          <w:szCs w:val="36"/>
          <w:rtl w:val="true"/>
          <w:lang w:bidi="en-US"/>
        </w:rPr>
        <w:t xml:space="preserve">^ </w:t>
      </w:r>
      <w:r>
        <w:rPr>
          <w:sz w:val="36"/>
          <w:sz w:val="36"/>
          <w:szCs w:val="36"/>
          <w:rtl w:val="true"/>
          <w:lang w:bidi="en-US"/>
        </w:rPr>
        <w:t xml:space="preserve">ليس كمثله شيء وهو السميع البصير </w:t>
      </w:r>
      <w:r>
        <w:rPr>
          <w:sz w:val="36"/>
          <w:szCs w:val="36"/>
          <w:rtl w:val="true"/>
          <w:lang w:bidi="en-US"/>
        </w:rPr>
        <w:t xml:space="preserve">^ </w:t>
      </w:r>
      <w:r>
        <w:rPr>
          <w:sz w:val="36"/>
          <w:sz w:val="36"/>
          <w:szCs w:val="36"/>
          <w:rtl w:val="true"/>
          <w:lang w:bidi="en-US"/>
        </w:rPr>
        <w:t>فقال لي وما السميع البصير فقلت هكذا قال تعالى  قال محمد بن ابراهيم البوشنجي جعلوا يذاكرون أبا عبد الله بالرقة في التقية وما روي فيها فقال كيف تصنعون بحديث خباب ان من كان قبلكم كان ينشر احدهم بالمنشار لا يصده ذلك عن دينه فايسنا منه</w:t>
      </w:r>
    </w:p>
    <w:p>
      <w:pPr>
        <w:pStyle w:val="Normal"/>
        <w:bidi w:val="1"/>
        <w:spacing w:lineRule="auto" w:line="480"/>
        <w:ind w:left="0" w:right="0" w:hanging="0"/>
        <w:jc w:val="both"/>
        <w:rPr>
          <w:sz w:val="36"/>
          <w:szCs w:val="36"/>
        </w:rPr>
      </w:pPr>
      <w:r>
        <w:rPr>
          <w:sz w:val="36"/>
          <w:szCs w:val="36"/>
          <w:lang w:bidi="en-US"/>
        </w:rPr>
        <w:t>24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لست ابالي بالحبس ما هو ومنزلي الا واحد ولا قتلا بالسيف انما اخاف فتنة السوط فسمعه بعض اهل الحبس فقال لا عليك يا أبا عبد الله فما هو الا سوطان ثم لا تدري اين يقع الباقي فكانه سري عنه  قال وحدثني من اثق به عن محمد بن ابراهيم بن مصعب وهو يومئذ صاحب شرطة المعتصم خلافة لأخيه إسحاق بن ابراهيم قال ما رايت احدا لم يداخل السلطان ولا خالط الملوك كان اثبت قلبا من أحمد يومئذ ما نحن في عينه الا كامثال الذباب  وحدثني بعض اصحابنا عن أبي عبد الرحمن الشافعي أو هو حدثني انهم انفذوه إلى أحمد في محبسه ليكلمه في معنى التقية فلعله يجيب قال فصرت اليه اكلمه حتى اذا اكثرت وهو لا يجيبني ثم قال لي ما قولك اليوم في سجدتي السهو وانما ارسلوه إلى أحمد للالف الذي كان بينه وبين أحمد ايام لزومهم الشافعي فان أبا عبد الرحمن كان يومئذ ممن يتقشف ويلبس الصوف وكان احفظ اصحاب الشافعي للحديث من قبل ان يتبطن بمذاهبه المذمومة ثم لم يحدث أبو عبد الله بعد ما انباتك انه حدثني في اول خلافة الواثق ثم قطعه إلى ان مات الا ما كان في زمن المتوكل</w:t>
      </w:r>
    </w:p>
    <w:p>
      <w:pPr>
        <w:pStyle w:val="Normal"/>
        <w:bidi w:val="1"/>
        <w:spacing w:lineRule="auto" w:line="480"/>
        <w:ind w:left="0" w:right="0" w:hanging="0"/>
        <w:jc w:val="both"/>
        <w:rPr>
          <w:sz w:val="36"/>
          <w:szCs w:val="36"/>
        </w:rPr>
      </w:pPr>
      <w:r>
        <w:rPr>
          <w:sz w:val="36"/>
          <w:szCs w:val="36"/>
          <w:lang w:bidi="en-US"/>
        </w:rPr>
        <w:t>24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صالح بن أحمد حمل أبي ومحمد بن نوح من بغداد مقيدين فصرنا معهما إلى الانبار فسال أبو بكر الاحول أبي يا أبا عبد الله ان عرضت على السيف تجيب قال لا ثم سيرا فسمعت أبي يقول صرنا إلى الرحبة ورحلنا منها في جوف الليل فعرض لنا رجل فقال ايكم أحمد بن حنبل فقيل له هذا فقال للجمال على رسلك ثم قال يا هذا ما عليك ان تقتل ها هنا وتدخل الجنة ثم قال استودعك الله ومضى فسالت عنه فقيل لي هذا رجل من العرب من ربيعة يعمل الشعر في البادية يقال له جابر بن عامر يذكر بخير  أحمد بن أبي الحواري حدثنا ابراهيم بن عبد الله قال قال أحمد بن حنبل ما سمعت كلمة منذ وقعت في هذا الامر اقوى من كلمة اعرابي كلمني بها في رحبة طوق قال يا أحمد ان يقتلك الحق مت شهيدا وان عشت حميدا فقوى قلبي  قال صالح بن أحمد قال أبي فلما صرنا إلى اذنة ورحلنا منها في جوف الليل وفتح لنا بابها اذا رجل قد دخل فقال البشري قد مات الرجل يعني المامون قال أبي وكنت ادعو الله ان لا اراه  محمد بن ابراهيم البوشنجي سمعت أحمد بن حنبل يقول تبينت الاجابة في دعوتين دعوت الله ان لا يجمع بيني وبين المأمون</w:t>
      </w:r>
    </w:p>
    <w:p>
      <w:pPr>
        <w:pStyle w:val="Normal"/>
        <w:bidi w:val="1"/>
        <w:spacing w:lineRule="auto" w:line="480"/>
        <w:ind w:left="0" w:right="0" w:hanging="0"/>
        <w:jc w:val="both"/>
        <w:rPr>
          <w:sz w:val="36"/>
          <w:szCs w:val="36"/>
        </w:rPr>
      </w:pPr>
      <w:r>
        <w:rPr>
          <w:sz w:val="36"/>
          <w:szCs w:val="36"/>
          <w:lang w:bidi="en-US"/>
        </w:rPr>
        <w:t>24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دعوته ان لا ارى المتوكل فلم ار المامون مات بالبذندون قلت وهو نهر الروم وبقي أحمد محبوسا بالرقة حتى بويع المعتصم إثر موت أخيه فرد أحمد إلى بغداد واما المتوكل فانه نوه بذكر الامام أحمد والتمس الاجتماع به فلما ان حضر أحمد دار الخلافة بسامراء ليحدث ولد المتوكل ويبرك عليه جلس له المتوكل في طاقة حتى نظر هو وامه منها إلى أحمد ولم يره أحمد  قال صالح لما صدر أبي ومحمد بن نوح إلى طرطوس ردا في اقيادهما فلما صار إلى الرقة حملا في سفينة فلما وصلا إلى عانة توفي محمد وفك قيده وصلى عليه أبي  وقال حنبل قال أبو عبد الله ما رايت احدا على حداثة سنه وقدر علمه اقوم بامر الله من محمد بن نوح اني لارجو ان يكون قد ختم له بخير قال لي ذات يوم يا أبا عبد الله الله الله انك لست مثلي انت رجل يقتدي بك قد مد الخلق اعناقهم اليك لما يكون منك فاتق الله واثبت لامر الله أو نحو هذا فمات وصليت عليه ودفنته اظن قال بعانة  قال صالح وصار أبي إلى بغداد مقيدا فمكث بالياسرية اياما</w:t>
      </w:r>
    </w:p>
    <w:p>
      <w:pPr>
        <w:pStyle w:val="Normal"/>
        <w:bidi w:val="1"/>
        <w:spacing w:lineRule="auto" w:line="480"/>
        <w:ind w:left="0" w:right="0" w:hanging="0"/>
        <w:jc w:val="both"/>
        <w:rPr>
          <w:sz w:val="36"/>
          <w:szCs w:val="36"/>
        </w:rPr>
      </w:pPr>
      <w:r>
        <w:rPr>
          <w:sz w:val="36"/>
          <w:szCs w:val="36"/>
          <w:lang w:bidi="en-US"/>
        </w:rPr>
        <w:t>24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ثم حبس في دار اكتريث عند دار عمارة ثم حول إلى حبس العامة في درب الموصلية فقال كنت اصلي باهل السجن وانا مقيد فلما كان في رمضان سنة تسع عشر قلت وذلك بعد موت المامون باربعة عشر شهرا حولت إلى دار إسحاق بن ابراهيم يعني نائب بغداد واما حنبل فقال حبس أبو عبد الله في دار عمارة ببغداد في اصطبل الامير محمد بن ابراهيم اخي إسحاق بن ابراهيم وكان في حبس ضيق ومرض في رمضان ثم حول بعد قليل إلى سجن العامة فمكث في السجن نحوا من ثلاثين شهرا وكنا ناتيه فقرأ علي كتاب الارجاء وغيره في الحبس ورأيته يصلي بهم القيد فكان يخرج رجله من حلقه القيد وقت الصلاة والنوم  قال صالح بن أحمد قال أبي كان يوجه الي يوم برجلين احدهما يقال له أحمد بن أحمد بن رباح والاخر أبو شعيب الحجام فلا يزالان يناظراني حتى اذا قاما دعي بقيد فزيد في قيودي فصار في رجلي اربعة اقياد فلما كان في اليوم الثالث دخل علي فناظرني فقلت له ما تقول في علم الله قال مخلوق قلت كفرت بالله فقال الرسول الذي كان يحضر من قبل إسحاق بن ابراهيم ان هذا رسول امير المؤمنين فقلت ان هذا قد كفر فلما كان في الليلة الرابعة وجه يعني المعتصم ببغا الكبير إلى إسحاق فامره بحملي اليه فأدخلت على إسحاق فقال يا أحمد انها والله نفسك انه لا يقتلك بالسيف انه قد آلى ان لم تجبه ان يضربك ضربا بعد الضرب وأن يقتلك في موضع لا يرى فيه شمس ولا قمر أليس قد قال الله تعالى </w:t>
      </w:r>
      <w:r>
        <w:rPr>
          <w:sz w:val="36"/>
          <w:szCs w:val="36"/>
          <w:rtl w:val="true"/>
          <w:lang w:bidi="en-US"/>
        </w:rPr>
        <w:t xml:space="preserve">^ </w:t>
      </w:r>
      <w:r>
        <w:rPr>
          <w:sz w:val="36"/>
          <w:sz w:val="36"/>
          <w:szCs w:val="36"/>
          <w:rtl w:val="true"/>
          <w:lang w:bidi="en-US"/>
        </w:rPr>
        <w:t>إنا</w:t>
      </w:r>
    </w:p>
    <w:p>
      <w:pPr>
        <w:pStyle w:val="Normal"/>
        <w:bidi w:val="1"/>
        <w:spacing w:lineRule="auto" w:line="480"/>
        <w:ind w:left="0" w:right="0" w:hanging="0"/>
        <w:jc w:val="both"/>
        <w:rPr>
          <w:sz w:val="36"/>
          <w:szCs w:val="36"/>
        </w:rPr>
      </w:pPr>
      <w:r>
        <w:rPr>
          <w:sz w:val="36"/>
          <w:szCs w:val="36"/>
          <w:lang w:bidi="en-US"/>
        </w:rPr>
        <w:t>24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جعلناه قرآنا عربيا </w:t>
      </w:r>
      <w:r>
        <w:rPr>
          <w:sz w:val="36"/>
          <w:szCs w:val="36"/>
          <w:rtl w:val="true"/>
          <w:lang w:bidi="en-US"/>
        </w:rPr>
        <w:t xml:space="preserve">^ </w:t>
      </w:r>
      <w:r>
        <w:rPr>
          <w:sz w:val="36"/>
          <w:sz w:val="36"/>
          <w:szCs w:val="36"/>
          <w:rtl w:val="true"/>
          <w:lang w:bidi="en-US"/>
        </w:rPr>
        <w:t xml:space="preserve">الزخرف أفيكون مجعولا الا مخلوقا فقلت فقد قال تعالى </w:t>
      </w:r>
      <w:r>
        <w:rPr>
          <w:sz w:val="36"/>
          <w:szCs w:val="36"/>
          <w:rtl w:val="true"/>
          <w:lang w:bidi="en-US"/>
        </w:rPr>
        <w:t xml:space="preserve">^ </w:t>
      </w:r>
      <w:r>
        <w:rPr>
          <w:sz w:val="36"/>
          <w:sz w:val="36"/>
          <w:szCs w:val="36"/>
          <w:rtl w:val="true"/>
          <w:lang w:bidi="en-US"/>
        </w:rPr>
        <w:t xml:space="preserve">فجعلهم كعصف مأكول </w:t>
      </w:r>
      <w:r>
        <w:rPr>
          <w:sz w:val="36"/>
          <w:szCs w:val="36"/>
          <w:rtl w:val="true"/>
          <w:lang w:bidi="en-US"/>
        </w:rPr>
        <w:t xml:space="preserve">^ </w:t>
      </w:r>
      <w:r>
        <w:rPr>
          <w:sz w:val="36"/>
          <w:sz w:val="36"/>
          <w:szCs w:val="36"/>
          <w:rtl w:val="true"/>
          <w:lang w:bidi="en-US"/>
        </w:rPr>
        <w:t>الفيل افخلقهم قال فسكت فلما صرنا إلى الموضع المعروف بباب البستان اخرجت وجئ بدابة فأركبت وعلي الاقياد ما معي من يمسكني فكدت غير مرة ان اخر على وجهي لثقل القيود فجئ بي إلى دار المعتصم فأدخلت حجرة ثم ادخلت بيتا واقفل الباب علي في جوف الليل ولا سراج فاردت الوضوء فمددت يدي فاذا انا باناء فيه ماء وطست موضوع فتوضات وصليت  فلما كان من الغد اخرجت تكتي وشددت بها الاقياد احملها وعطفت سراويلي فجاء رسول المعتصم فقال اجب فأخذ بيدي وأدخلني عليه والتكة في يدي احمل بها الاقياد واذا هو جالس وأحمد بن أبي داود حاضر وقد جمع خلقا كثيرا من أصحابه فقال لي المعتصم ادنه ادنه فلم يزل يدنيي حتى كثيرا من اصحابه فقال لي المعتصم ادنه ادنه فلم يزل يدنيني حتى قربت منه ثم قال اجلس فجلست وقد اثقلتني الاقياد فمكثت قليلا ثم قلت اتاذن في الكلام قال تكلم فقلت إلى ما دعا الله ورسوله فسكت هنية ثم قال إلى شهادة ان لا اله الا الله فقلت فأنا اشهد ان لا اله الا الله ثم قلت ان جدك ابن عباس يقول لما قدم وفد عبد القيس على رسول الله صلى الله عليه وسلم سالوه عن الايمان فقال اتدرون ما الايمان قالوا الله</w:t>
      </w:r>
    </w:p>
    <w:p>
      <w:pPr>
        <w:pStyle w:val="Normal"/>
        <w:bidi w:val="1"/>
        <w:spacing w:lineRule="auto" w:line="480"/>
        <w:ind w:left="0" w:right="0" w:hanging="0"/>
        <w:jc w:val="both"/>
        <w:rPr>
          <w:sz w:val="36"/>
          <w:szCs w:val="36"/>
        </w:rPr>
      </w:pPr>
      <w:r>
        <w:rPr>
          <w:sz w:val="36"/>
          <w:szCs w:val="36"/>
          <w:lang w:bidi="en-US"/>
        </w:rPr>
        <w:t>24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ورسوله اعلم قال شهادة ان لا اله الا الله وأن محمدا رسول الله واقام الصلاة وايتاء الزكاة وأن تعطوا الخمس من المغنم قال أبي فقال يعني المعتصم لو لا اني وجدتك في يد من كان قبلي ما عرضت لك  ثم قال يا عبد الرحمن بن إسحاق الم امرك برفع المحنة فقلت الله اكبر ان في هذا لفرجا للمسلمين ثم قال لهم ناظروه وكلموه يا عبد الرحمن كلمه فقال ما تقول في القرآن قلت ما تقول انت في علم الله فسكت فقال لي بعضهم أليس قال الله تعالى </w:t>
      </w:r>
      <w:r>
        <w:rPr>
          <w:sz w:val="36"/>
          <w:szCs w:val="36"/>
          <w:rtl w:val="true"/>
          <w:lang w:bidi="en-US"/>
        </w:rPr>
        <w:t xml:space="preserve">^ </w:t>
      </w:r>
      <w:r>
        <w:rPr>
          <w:sz w:val="36"/>
          <w:sz w:val="36"/>
          <w:szCs w:val="36"/>
          <w:rtl w:val="true"/>
          <w:lang w:bidi="en-US"/>
        </w:rPr>
        <w:t xml:space="preserve">الله خالق كل شئ </w:t>
      </w:r>
      <w:r>
        <w:rPr>
          <w:sz w:val="36"/>
          <w:szCs w:val="36"/>
          <w:rtl w:val="true"/>
          <w:lang w:bidi="en-US"/>
        </w:rPr>
        <w:t xml:space="preserve">^ </w:t>
      </w:r>
      <w:r>
        <w:rPr>
          <w:sz w:val="36"/>
          <w:sz w:val="36"/>
          <w:szCs w:val="36"/>
          <w:rtl w:val="true"/>
          <w:lang w:bidi="en-US"/>
        </w:rPr>
        <w:t xml:space="preserve">الرعد والقران أليس شيئا فقلت قال الله </w:t>
      </w:r>
      <w:r>
        <w:rPr>
          <w:sz w:val="36"/>
          <w:szCs w:val="36"/>
          <w:rtl w:val="true"/>
          <w:lang w:bidi="en-US"/>
        </w:rPr>
        <w:t xml:space="preserve">^ </w:t>
      </w:r>
      <w:r>
        <w:rPr>
          <w:sz w:val="36"/>
          <w:sz w:val="36"/>
          <w:szCs w:val="36"/>
          <w:rtl w:val="true"/>
          <w:lang w:bidi="en-US"/>
        </w:rPr>
        <w:t xml:space="preserve">تدمر كل شئ </w:t>
      </w:r>
      <w:r>
        <w:rPr>
          <w:sz w:val="36"/>
          <w:szCs w:val="36"/>
          <w:rtl w:val="true"/>
          <w:lang w:bidi="en-US"/>
        </w:rPr>
        <w:t xml:space="preserve">^ </w:t>
      </w:r>
      <w:r>
        <w:rPr>
          <w:sz w:val="36"/>
          <w:sz w:val="36"/>
          <w:szCs w:val="36"/>
          <w:rtl w:val="true"/>
          <w:lang w:bidi="en-US"/>
        </w:rPr>
        <w:t xml:space="preserve">الاحقاف فدمرت الا ما اراد الله فقال بعضهم </w:t>
      </w:r>
      <w:r>
        <w:rPr>
          <w:sz w:val="36"/>
          <w:szCs w:val="36"/>
          <w:rtl w:val="true"/>
          <w:lang w:bidi="en-US"/>
        </w:rPr>
        <w:t xml:space="preserve">^ </w:t>
      </w:r>
      <w:r>
        <w:rPr>
          <w:sz w:val="36"/>
          <w:sz w:val="36"/>
          <w:szCs w:val="36"/>
          <w:rtl w:val="true"/>
          <w:lang w:bidi="en-US"/>
        </w:rPr>
        <w:t xml:space="preserve">ما يأتيهم من ذكر من ربهم محدث </w:t>
      </w:r>
      <w:r>
        <w:rPr>
          <w:sz w:val="36"/>
          <w:szCs w:val="36"/>
          <w:rtl w:val="true"/>
          <w:lang w:bidi="en-US"/>
        </w:rPr>
        <w:t xml:space="preserve">^ </w:t>
      </w:r>
      <w:r>
        <w:rPr>
          <w:sz w:val="36"/>
          <w:sz w:val="36"/>
          <w:szCs w:val="36"/>
          <w:rtl w:val="true"/>
          <w:lang w:bidi="en-US"/>
        </w:rPr>
        <w:t xml:space="preserve">الانبياء افيكون محدث الا مخلوقا فقلت قال الله </w:t>
      </w:r>
      <w:r>
        <w:rPr>
          <w:sz w:val="36"/>
          <w:szCs w:val="36"/>
          <w:rtl w:val="true"/>
          <w:lang w:bidi="en-US"/>
        </w:rPr>
        <w:t xml:space="preserve">^ </w:t>
      </w:r>
      <w:r>
        <w:rPr>
          <w:sz w:val="36"/>
          <w:sz w:val="36"/>
          <w:szCs w:val="36"/>
          <w:rtl w:val="true"/>
          <w:lang w:bidi="en-US"/>
        </w:rPr>
        <w:t xml:space="preserve">ص والقرآن </w:t>
      </w:r>
      <w:r>
        <w:rPr>
          <w:sz w:val="36"/>
          <w:szCs w:val="36"/>
          <w:rtl w:val="true"/>
          <w:lang w:bidi="en-US"/>
        </w:rPr>
        <w:t xml:space="preserve">^ </w:t>
      </w:r>
      <w:r>
        <w:rPr>
          <w:sz w:val="36"/>
          <w:sz w:val="36"/>
          <w:szCs w:val="36"/>
          <w:rtl w:val="true"/>
          <w:lang w:bidi="en-US"/>
        </w:rPr>
        <w:t>فالذكر هو القرآن وتلك ل فيها ألف ولام وذكر بعضهم حديث عمران بن حصين ان الله خلق الذكر فقلت هذا خطأ حدثنا غير ان الله كتب الذكر واحتجوا بحديث</w:t>
      </w:r>
    </w:p>
    <w:p>
      <w:pPr>
        <w:pStyle w:val="Normal"/>
        <w:bidi w:val="1"/>
        <w:spacing w:lineRule="auto" w:line="480"/>
        <w:ind w:left="0" w:right="0" w:hanging="0"/>
        <w:jc w:val="both"/>
        <w:rPr>
          <w:sz w:val="36"/>
          <w:szCs w:val="36"/>
        </w:rPr>
      </w:pPr>
      <w:r>
        <w:rPr>
          <w:sz w:val="36"/>
          <w:szCs w:val="36"/>
          <w:lang w:bidi="en-US"/>
        </w:rPr>
        <w:t>24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بن مسعود ما خلق الله من جنة ولا نار ولا سماء ولا ارض اعظم من آية الكرسي فقلت انما وقع الخلق على الجنة والنار والسماء والارض ولم يقع على القران فقال بعضهم حديث خباب يا هنتاه تقرب إلى الله بما استطعت فانك لن تتقرب اليه بشئ احب اليه من كلامه فقلت هكذا هو  قال صالح وجعل ابن أبي داود ينظر إلى أبي كالمغضب قال أبي وكان يتكلم هذا فأرد عليه ويتكلم هذا ويرد عليه فإذا انقطع الرجل منهم اعترض ابن أبي داود فيقول يا امير المؤمنين هو والله ضال مضل مبتدع فيقول كلموه ناظروه فيكلمني هذا فارد عليه ويكلمني هذا فارد عليه فاذا انقطوا يقول المعتصم ويحك يا أحمد ما تقول فاقول يا امير المؤمنين اعطوني شيئا من كتاب الله</w:t>
      </w:r>
    </w:p>
    <w:p>
      <w:pPr>
        <w:pStyle w:val="Normal"/>
        <w:bidi w:val="1"/>
        <w:spacing w:lineRule="auto" w:line="480"/>
        <w:ind w:left="0" w:right="0" w:hanging="0"/>
        <w:jc w:val="both"/>
        <w:rPr>
          <w:sz w:val="36"/>
          <w:szCs w:val="36"/>
        </w:rPr>
      </w:pPr>
      <w:r>
        <w:rPr>
          <w:sz w:val="36"/>
          <w:szCs w:val="36"/>
          <w:lang w:bidi="en-US"/>
        </w:rPr>
        <w:t>24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او سنة رسول الله صلى الله عليه وسلم حتى اقول به فيقول أحمد بن أبي داود انت لا تقول الا ما في الكتاب أو السنة فقلت له تاولت تاويلا فانت اعلم وما تاولت ما يحبس عليه ولا يقيد عليه  قال حنبل قال أبو عبد الله لقد احتجوا علي بشيء ما يقوي قلبي ولا ينطلق لساني ان احكيه انكروا الاثار وما ظننتهم على هذا حتى سمعته وجعلوا يرغون يقول الخصم كذا وكذا فاحتججت عليهم بالقران بقوله </w:t>
      </w:r>
      <w:r>
        <w:rPr>
          <w:sz w:val="36"/>
          <w:szCs w:val="36"/>
          <w:rtl w:val="true"/>
          <w:lang w:bidi="en-US"/>
        </w:rPr>
        <w:t xml:space="preserve">^ </w:t>
      </w:r>
      <w:r>
        <w:rPr>
          <w:sz w:val="36"/>
          <w:sz w:val="36"/>
          <w:szCs w:val="36"/>
          <w:rtl w:val="true"/>
          <w:lang w:bidi="en-US"/>
        </w:rPr>
        <w:t xml:space="preserve">يا ابت لم تعبد ما لا يسمع ولا يبصر </w:t>
      </w:r>
      <w:r>
        <w:rPr>
          <w:sz w:val="36"/>
          <w:szCs w:val="36"/>
          <w:rtl w:val="true"/>
          <w:lang w:bidi="en-US"/>
        </w:rPr>
        <w:t xml:space="preserve">^ </w:t>
      </w:r>
      <w:r>
        <w:rPr>
          <w:sz w:val="36"/>
          <w:sz w:val="36"/>
          <w:szCs w:val="36"/>
          <w:rtl w:val="true"/>
          <w:lang w:bidi="en-US"/>
        </w:rPr>
        <w:t>افهذا منكر عندكم فقالوا شبه يا امير المؤمنين شبه  قال محمد بن ابراهيم البوشنجي حدثني بعض اصحابنا ان أحمد ابن أبي داود اقبل على أحمد يكلمه فلم يلتفت اليه حتى قال المعتصم يا أحمد الا تكلم أبا عبد الله فقلت لست اعرفه من اهل العلم فاكلمه  قال صالح وجعل ابن أبي داود يقول يا امير المؤمنين والله لئن اجابك لهو احب الي من الف دينار ومئة الف دينار فيعد من ذلك ما شاء الله ان يعد فقال لئن اجابني لاطلقكن عنه بيدي ولاركبن اليه بجندي ولا طأن عقبه  ثم قال يا أحمد والله اني عليك لشفيق واني لاشفق عليك</w:t>
      </w:r>
    </w:p>
    <w:p>
      <w:pPr>
        <w:pStyle w:val="Normal"/>
        <w:bidi w:val="1"/>
        <w:spacing w:lineRule="auto" w:line="480"/>
        <w:ind w:left="0" w:right="0" w:hanging="0"/>
        <w:jc w:val="both"/>
        <w:rPr>
          <w:sz w:val="36"/>
          <w:szCs w:val="36"/>
        </w:rPr>
      </w:pPr>
      <w:r>
        <w:rPr>
          <w:sz w:val="36"/>
          <w:szCs w:val="36"/>
          <w:lang w:bidi="en-US"/>
        </w:rPr>
        <w:t>24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كشفقتي على ابني هارون ما تقول فاقول اعطوني شيئا من كتاب الله وسنة رسوله  فلما طال المجلس ضجر وقال قوموا وحسبني يعني عنده وعبد الرحمن بن إسحاق يكلمني وقال ويحك اجبني وقال ويحك الم تكن تاتينا فقال له عبد الرحمن يا امير المؤمنين اعرفه منذ ثلاثين سنة يرى طاعتك والحج والجهاد معك فيقول الله انه لعالم وانه لفقيه وما يسوءني ان يكون معي يرد عني اهل الملل ثم قال ما كنت تعرف صالحا الرشيدي قلت قد سمعت به قال كان مؤدبي وكان في ذلك الموضع جالسا وأشار إلى ناحية من الدار فسالني عن القران فخالفني فامرت به فوطئ وسحب يا أحمد اجبني إلى شيء لك فيه ادنى فرج حتى اطلق عنك بيدي قلت اعطوني شيئا من كتاب الله وسنة الرصول فطال المجلس وقام ورددت إلى الموضع  فلما كان بعد المغرب وجه الي رجلين من اصحاب ابن أبي داود يبيتان عندي ويناظراني ويقيمان معي حتى اذا كان وقت الافطار جيء بالطعام ويجتهدان بي ان افطر فلا افعل قلت وكانت ليالي رمضان قال ووجه المعتصم الي ابن أبي داود في الليل فقال يقول لك امير المؤمنين ما تقول فارد عليه نحوا مما كنت ارد فقال ابن أبي داود والله</w:t>
      </w:r>
    </w:p>
    <w:p>
      <w:pPr>
        <w:pStyle w:val="Normal"/>
        <w:bidi w:val="1"/>
        <w:spacing w:lineRule="auto" w:line="480"/>
        <w:ind w:left="0" w:right="0" w:hanging="0"/>
        <w:jc w:val="both"/>
        <w:rPr>
          <w:sz w:val="36"/>
          <w:szCs w:val="36"/>
        </w:rPr>
      </w:pPr>
      <w:r>
        <w:rPr>
          <w:sz w:val="36"/>
          <w:szCs w:val="36"/>
          <w:lang w:bidi="en-US"/>
        </w:rPr>
        <w:t>24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لقد كتب اسمك في السبعة يحيى بن معين وغيره فمحوته ولقد ساءني اخذهم اياك ثم يقول ان امير المؤمنين قد حلف ان يضربك ضربا بعد ضرب وأن يلقيك في موضع لا ترى فيه الشمس ويقول أن اجابني جئت اليه حتى اطلق عنه بيدي ثم انصرف  فلما اصبحنا جاء رسوله فأخذ بيدي حتى ذهب بي اليه فقال لهم ناظروه وكلموه يناظروني فأرد عليهم فاذا جاؤوا بشيء من الكلام مما ليس في الكتاب والسنة قلت ما ادري ما هذا قال فيقولون يا امير المؤمنين اذا توجهت له الحجة علينا ثبت واذا كلمناه بشيء يقول لا ادري ما هذا فقال ناظروه فقال رجل يا أحمد اراك تذكر الحديث وتنتحله فقلت ما تقول في قوله </w:t>
      </w:r>
      <w:r>
        <w:rPr>
          <w:sz w:val="36"/>
          <w:szCs w:val="36"/>
          <w:rtl w:val="true"/>
          <w:lang w:bidi="en-US"/>
        </w:rPr>
        <w:t xml:space="preserve">^ </w:t>
      </w:r>
      <w:r>
        <w:rPr>
          <w:sz w:val="36"/>
          <w:sz w:val="36"/>
          <w:szCs w:val="36"/>
          <w:rtl w:val="true"/>
          <w:lang w:bidi="en-US"/>
        </w:rPr>
        <w:t xml:space="preserve">يوصيكم الله في اولادكم للذكر مثل حظ الانثيين </w:t>
      </w:r>
      <w:r>
        <w:rPr>
          <w:sz w:val="36"/>
          <w:szCs w:val="36"/>
          <w:rtl w:val="true"/>
          <w:lang w:bidi="en-US"/>
        </w:rPr>
        <w:t xml:space="preserve">^ </w:t>
      </w:r>
      <w:r>
        <w:rPr>
          <w:sz w:val="36"/>
          <w:sz w:val="36"/>
          <w:szCs w:val="36"/>
          <w:rtl w:val="true"/>
          <w:lang w:bidi="en-US"/>
        </w:rPr>
        <w:t>قال خص الله بها المؤمنين قلت ما تقول ان كان قاتلا أو عبدا فسكت وانما احتججت عليهم بهذا لانهم كانوا يحتجون بظاهر القرآن فحيث قال لي اراك تنتحل الحديث احتججت بالقران يعني وان السنة خصصت القاتل والعبد فاخرجتهما من العموم قال فلم يزالوا كذلك إلى قرب الزوال فلما ضجر قال قوموا ثم خلابي وبعبد الرحمن بن إسحاق فلم يزل يكلمني ثم قام ودخل ورددت إلى الموضع  قال فلما كانت الليلة الثالثة قلت خليق ان يحدث غدا من امري</w:t>
      </w:r>
    </w:p>
    <w:p>
      <w:pPr>
        <w:pStyle w:val="Normal"/>
        <w:bidi w:val="1"/>
        <w:spacing w:lineRule="auto" w:line="480"/>
        <w:ind w:left="0" w:right="0" w:hanging="0"/>
        <w:jc w:val="both"/>
        <w:rPr>
          <w:sz w:val="36"/>
          <w:szCs w:val="36"/>
        </w:rPr>
      </w:pPr>
      <w:r>
        <w:rPr>
          <w:sz w:val="36"/>
          <w:szCs w:val="36"/>
          <w:lang w:bidi="en-US"/>
        </w:rPr>
        <w:t>25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شيء فقلت للموكل بي اريد خيطا فجاءني بخيط فشددت به الاقياد ورددت التكة إلى سراويلي مخافة ان يحدث من امري شيء فاتعرى فلما كان من الغد ادخلت إلى الدار فاذا هي غاصة فجعلت ادخل من موضع إلى موضع وقوم معهم السيوف وقوم معهم السياط وغير ذلك ولم يكن في اليومين الماضيين كبير احد من هؤلاء فلما انتهيت اليه قال اقعد ثم قال ناظروه كلموه فجعلوا يناظروني يتكلم هذا فارد عليه ويتكلم هذا فارد عليه وجعل صوتي يعلو اصواتهم فجعل بعض من هو قائم على راسي يومئ الي بيده فلما طال المجلس نحاني ثم خلا بهم نحاهم وردني إلى عنده وقال ويحك يا أحمد اجبني حتى اطلق عنك بيدي فرددت عليه نحو ردي فقال عليك وذكر اللعن خذوه اسحبوه خلعوه فسحبت وخلعت  قال وقد كان صار الي شعر من شعر النبي صلى الله عليه وسلم في كم قميصي فوجه الي إسحاق بن ابراهيم يقول ما هذا المصرور قلت شعر من شعر رسول الله صلى الله عليه وسلم وسعى بعضهم ليخرق القميص عني فقال المعتصم لا تخرقوه فنزع فظننت انه انما درئ عن القميص الخرق بالشعر قال وجلس المعتصم على كرسي ثم قال العقابين والسياط فجيء بالعقابين فمدت يداي فقال بعض من حضر خلفي خذ ناتئ الخشبتين بيديك وشد عليهما فلم افهم ما قال فتخلعت يداي</w:t>
      </w:r>
    </w:p>
    <w:p>
      <w:pPr>
        <w:pStyle w:val="Normal"/>
        <w:bidi w:val="1"/>
        <w:spacing w:lineRule="auto" w:line="480"/>
        <w:ind w:left="0" w:right="0" w:hanging="0"/>
        <w:jc w:val="both"/>
        <w:rPr>
          <w:sz w:val="36"/>
          <w:szCs w:val="36"/>
        </w:rPr>
      </w:pPr>
      <w:r>
        <w:rPr>
          <w:sz w:val="36"/>
          <w:szCs w:val="36"/>
          <w:lang w:bidi="en-US"/>
        </w:rPr>
        <w:t>25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قال محمد بن ابراهيم البوشنجي ذكروا ان المعتصم الان في امر أحمد لما علق في العقابين وراى ثباته وتصميمه وصلابته حتى اغراه أحمد بن أبي دواد وقال يا امير المؤمنين ان تركته قيل قد ترك مذهب المامون وسخط قوله فهاجه ذلك على ضربه  وقال صالح قال أبي ولما جئ بالسياط نظر اليها المعتصم فقال ائتوني بغيرها ثم قال للجلادين تقدموا فجعل يتقدم الي الرجل منهم فيضربني سوطين فيقول له شد قطع الله يدك ثم يتنحى ويتقدم اخر فيضربني سوطين وهو يقول في كل ذلك شد قطع الله يدك فلما ضربت سبعة عشر سوطا قام الي يعني المعتصم فقال يا أحمد علام تقتل نفسك اني والله عليك لشفيق وجعل عجيف ينخسني بقائمة سيفه وقال اتريد ان تغلب هؤلاء كلهم وجعل بعضهم يقول ويلك امامك على رأسك قائم وقال بعضهم يا امير المؤمنين دمه في عنقي اقتله وجعلوا يقولون يا امير المؤمنين انت صائم وأنت في الشمس قائم فقال لي ويحك يا أحمد ما تقول فاقول اعطوني شيئا من كتاب الله أو سنة رسول الله اقول به فرجع وجلس وقال للجلاد تقدم واوجع قطع الله يدك ثم قام الثانية وجعل يقول ويحك يا أحمد اجبني فجعلوا يقبلون علي ويقولون يا أحمد امامك على راسك قائم وجعل عبد الرحمن يقول من صنع من اصحابك في هذا الامر ما تصنع والمعتصم يقول اجبني إلى شئ </w:t>
      </w:r>
      <w:r>
        <w:rPr>
          <w:sz w:val="36"/>
          <w:szCs w:val="36"/>
          <w:rtl w:val="true"/>
          <w:lang w:bidi="en-US"/>
        </w:rPr>
        <w:t xml:space="preserve">( </w:t>
      </w:r>
      <w:r>
        <w:rPr>
          <w:sz w:val="36"/>
          <w:sz w:val="36"/>
          <w:szCs w:val="36"/>
          <w:rtl w:val="true"/>
          <w:lang w:bidi="en-US"/>
        </w:rPr>
        <w:t xml:space="preserve">لك </w:t>
      </w:r>
      <w:r>
        <w:rPr>
          <w:sz w:val="36"/>
          <w:szCs w:val="36"/>
          <w:rtl w:val="true"/>
          <w:lang w:bidi="en-US"/>
        </w:rPr>
        <w:t>)</w:t>
      </w:r>
    </w:p>
    <w:p>
      <w:pPr>
        <w:pStyle w:val="Normal"/>
        <w:bidi w:val="1"/>
        <w:spacing w:lineRule="auto" w:line="480"/>
        <w:ind w:left="0" w:right="0" w:hanging="0"/>
        <w:jc w:val="both"/>
        <w:rPr>
          <w:sz w:val="36"/>
          <w:szCs w:val="36"/>
        </w:rPr>
      </w:pPr>
      <w:r>
        <w:rPr>
          <w:sz w:val="36"/>
          <w:szCs w:val="36"/>
          <w:lang w:bidi="en-US"/>
        </w:rPr>
        <w:t>25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يه ادنى فرج حتى اطلق عنك بيدي ثم رجع وقال للجلاد تقدم فجعل يضربني سوطين ويتباكى وهو في خلال ذلك يقول شد قطع الله يدك فذهب عقلي ثم افقت بعد فاذا الاقياد قد اطلقت عني فقال لي رجل ممن حضر كببناك على وجهك وطرحنا على ظهرك بارية ودسناك قال أبي فما شعرت بذلك واتوني بسويق وقالوا اشرب وتقيا فقلت لا افطر ثم جيء بي إلى دار إسحاق بن ابراهيم فحضرت الظهر فتقدم ابن سماعة فصلى فلما انفتل من صلاته وقال لي صليت والدم يسيل في ثوبك قلت قد صلى عمر وجرحه يثعب دما  قال صالح ثم خلي عنه فصار إلى منزله وكان مكثه في السجن منذ اخذ إلى ان ضرب وخلي عنه ثمانية وعشرين شهرا ولقد حدثني احد الرجلين اللذين كانا معه قال يا ابن اخي رحمة الله على أبي عبد الله والله رايت احدا يشبهه ولقد جعلت اقول له في وقت ما يوجه الينا بالطعام يا أبا عبد الله انت صائم وأنت في موضع تفئة ولقد</w:t>
      </w:r>
    </w:p>
    <w:p>
      <w:pPr>
        <w:pStyle w:val="Normal"/>
        <w:bidi w:val="1"/>
        <w:spacing w:lineRule="auto" w:line="480"/>
        <w:ind w:left="0" w:right="0" w:hanging="0"/>
        <w:jc w:val="both"/>
        <w:rPr>
          <w:sz w:val="36"/>
          <w:szCs w:val="36"/>
        </w:rPr>
      </w:pPr>
      <w:r>
        <w:rPr>
          <w:sz w:val="36"/>
          <w:szCs w:val="36"/>
          <w:lang w:bidi="en-US"/>
        </w:rPr>
        <w:t>25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عطش فقال لصاحب الشراب ناولني فناوله قدحا فيه ماء وثلج فأخذه ونظر فيه ثم رده ولم يشرب فجعلت اعجب من صبره على الجوع والعطش وهو فيما هو فيه من الهول  قال صالح فكنت ألتمس وأحتال ان اوصل اليه طعاما أو رغيفا في تلك الايام فلم اقدر وأخبرني رجل حضره انه تفقده في الايام الثلاثة وهم يناظرونه فما لحن في كلمة قال وما ظننت ان احدا يكون في مثل شجاعته وشدة قلبه  قال حنبل سمعت أبا عبد الله يقول ذهب عقلي مرارا فكان اذا رفع عني الضرب رجعت الي نفسي وإذا استرخيت وسقطت رفع الضرب اصابني ذلك مرارا ورايته يعني المعتصم قاعدا في الشمس بغير مظلة فسمعته وقد افقت يقول لابن أبي داود لقد ارتكبت اثما في امر هذا الرجل فقال يا امير المؤمنين انه والله كافر مشرك قد اشرك من غير وجهه فلا يزال به حتى يصرفه عما يريد وقد كان اراد تخليتي بلا ضرب فلم يدعه ولا إسحاق بن ابراهيم  قال حنبل وبلغني ان المعتصم قال لابن أبي داود بعدما ضرب أبو عبد الله كم ضرب قال اربعة أو نيفا وثلاثين سوطا  قال أبو الفضل عبيد الله الزهري قال المروذي قلت وابو عبد الله بين الهنبازين يا استاذ قال الله تعالى </w:t>
      </w:r>
      <w:r>
        <w:rPr>
          <w:sz w:val="36"/>
          <w:szCs w:val="36"/>
          <w:rtl w:val="true"/>
          <w:lang w:bidi="en-US"/>
        </w:rPr>
        <w:t xml:space="preserve">^ </w:t>
      </w:r>
      <w:r>
        <w:rPr>
          <w:sz w:val="36"/>
          <w:sz w:val="36"/>
          <w:szCs w:val="36"/>
          <w:rtl w:val="true"/>
          <w:lang w:bidi="en-US"/>
        </w:rPr>
        <w:t xml:space="preserve">لا تقتلوا انفسكم </w:t>
      </w:r>
      <w:r>
        <w:rPr>
          <w:sz w:val="36"/>
          <w:szCs w:val="36"/>
          <w:rtl w:val="true"/>
          <w:lang w:bidi="en-US"/>
        </w:rPr>
        <w:t xml:space="preserve">^ </w:t>
      </w:r>
      <w:r>
        <w:rPr>
          <w:sz w:val="36"/>
          <w:sz w:val="36"/>
          <w:szCs w:val="36"/>
          <w:rtl w:val="true"/>
          <w:lang w:bidi="en-US"/>
        </w:rPr>
        <w:t>قال يا مروذي اخرج وانظر فخرجت إلى رحبة دار</w:t>
      </w:r>
    </w:p>
    <w:p>
      <w:pPr>
        <w:pStyle w:val="Normal"/>
        <w:bidi w:val="1"/>
        <w:spacing w:lineRule="auto" w:line="480"/>
        <w:ind w:left="0" w:right="0" w:hanging="0"/>
        <w:jc w:val="both"/>
        <w:rPr>
          <w:sz w:val="36"/>
          <w:szCs w:val="36"/>
        </w:rPr>
      </w:pPr>
      <w:r>
        <w:rPr>
          <w:sz w:val="36"/>
          <w:szCs w:val="36"/>
          <w:lang w:bidi="en-US"/>
        </w:rPr>
        <w:t>25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خلافة فرايت خلقا لا يحصيهم الا الله والصحف في ايديهم والاقلام والمحابر فقال لهم المروذي ماذا تعملون قالوا ننظر ما يقول أحمد فنكتبه فدخل فأخبره فقال يا مروذي اضل هؤلاء كلهم فهذه حكاية منقطعة  قال ابن أبي حاتم حدثنا عبد الله بن محمد بن الفضل الاسدي قال لما حمل أحمد ليضرب جاؤوا إلى بشر بن الحارث وقالوا قد وجب عليك ان تتكلم فقال اتريدون مني اقوم مقام الانبياء ليس ذا عندي حفظ الله أحمد من بين يديه ومن خلفه  الحسن بن محمد بن عثمان الفسوي حدثنا داود بن عرفة حدثنا ميمون بن اصبغ قال كنت ببغداد وامتحن أحمد فاخذت مالا له خطر فذهبت به إلى من يدخلني إلى المجلس فادخلت فاذا السيوف قد جردت وبالرماح قد ركزت وبالتراس قد صففت وبالسياط قد وضعت والبست قباء اسود ومنطقة وسيفا ووقفت حيث اسمع الكلام فأتي امير المؤمنين على كرسي وأتى بأحمد فقال</w:t>
      </w:r>
    </w:p>
    <w:p>
      <w:pPr>
        <w:pStyle w:val="Normal"/>
        <w:bidi w:val="1"/>
        <w:spacing w:lineRule="auto" w:line="480"/>
        <w:ind w:left="0" w:right="0" w:hanging="0"/>
        <w:jc w:val="both"/>
        <w:rPr>
          <w:sz w:val="36"/>
          <w:szCs w:val="36"/>
        </w:rPr>
      </w:pPr>
      <w:r>
        <w:rPr>
          <w:sz w:val="36"/>
          <w:szCs w:val="36"/>
          <w:lang w:bidi="en-US"/>
        </w:rPr>
        <w:t>25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له وقرابتي من رسول الله صلى الله عليه وسلم لأضربنك بالسياط أو تقول كما اقول ثم التفت إلى جلاد فقال خذه اليك فأخذه فلما ضرب سوطا قال باسم الله فلما ضرب الثاني قال لا حول ولا قوة الا بالله فلما ضرب الثالث قال القرآن كلام الله غير مخلوق فلما ضرب الرابع قال </w:t>
      </w:r>
      <w:r>
        <w:rPr>
          <w:sz w:val="36"/>
          <w:szCs w:val="36"/>
          <w:rtl w:val="true"/>
          <w:lang w:bidi="en-US"/>
        </w:rPr>
        <w:t xml:space="preserve">^ </w:t>
      </w:r>
      <w:r>
        <w:rPr>
          <w:sz w:val="36"/>
          <w:sz w:val="36"/>
          <w:szCs w:val="36"/>
          <w:rtl w:val="true"/>
          <w:lang w:bidi="en-US"/>
        </w:rPr>
        <w:t xml:space="preserve">قل لن يصيبنا الا ما كتب الله لنا </w:t>
      </w:r>
      <w:r>
        <w:rPr>
          <w:sz w:val="36"/>
          <w:szCs w:val="36"/>
          <w:rtl w:val="true"/>
          <w:lang w:bidi="en-US"/>
        </w:rPr>
        <w:t xml:space="preserve">^ </w:t>
      </w:r>
      <w:r>
        <w:rPr>
          <w:sz w:val="36"/>
          <w:sz w:val="36"/>
          <w:szCs w:val="36"/>
          <w:rtl w:val="true"/>
          <w:lang w:bidi="en-US"/>
        </w:rPr>
        <w:t>فضرب تسعة وعشرين سوطا وكانت تكته حاشية ثوب فانقطعت فنزل السراويل إلى عانته فقلت الساعة ينهيك فرمى بطرفه إلى السماء وحرك شفتيه فما كان باسرع من ان بقي السراويل لم ينزل فدخلت عليه بعد سبعة ايام فقلت يا أبا عبد الله رايتك وقد انحل سراويلك فرفعت طرفك نحو السماء فما قلت قال قلت اللهم اسالك باسمك الذي ملات به العرش ان كنت تعلم أني على الصواب فلا تهتك لي سترا  هذه حكاية منكرة اخاف ان يكون داود وضعها  قال جعفر بن أحمد بن فارس الاصبهاني حدثنا أحمد بن أبي عبيد الله قال قال أحمد بن الفرج حضرت أحمد بن حنبل لما ضرب فتقدم أبو الدن فضربه بضعه عشره سوطا فأقبل الدم من اكتافه وكان عليه سراويل فانقطع خيطه فنزل فلحظته وقد حرك شفتيه فعاد السراويل كما كان فسالته قال قلت الهي وسيدي وقفتني هذا الموقف فتهتكني على رؤوس الخلائق  وهذه الحكايه لا تصح وقد ساق صاحب الحليه من الخرافات السمجة هنا ما يستحيا من ذكره</w:t>
      </w:r>
    </w:p>
    <w:p>
      <w:pPr>
        <w:pStyle w:val="Normal"/>
        <w:bidi w:val="1"/>
        <w:spacing w:lineRule="auto" w:line="480"/>
        <w:ind w:left="0" w:right="0" w:hanging="0"/>
        <w:jc w:val="both"/>
        <w:rPr>
          <w:sz w:val="36"/>
          <w:szCs w:val="36"/>
        </w:rPr>
      </w:pPr>
      <w:r>
        <w:rPr>
          <w:sz w:val="36"/>
          <w:szCs w:val="36"/>
          <w:lang w:bidi="en-US"/>
        </w:rPr>
        <w:t>25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من ذلك قال حدثنا الحسين بن محمد حدثنا ابراهيم بن محمد ابن ابراهيم القاضي حدثني أبو عبدالله الجوهري حدثنا يوسف بن يعقوب سمعت علي بن محمد القرشي قال لما جرد أحمد ليضرب وبقي في سراويله فبينما هو يضرب انحل سراويله فحرك شفتيه فرأيت يدين خرجتا من تحته فشدتا السراويل فلما فرغوا من الضرب سالناه قال قلت يا من لا يعلم العرش منه اين هو الا هو ان كنت على حق فلا تبد عورتي  اوردها البيهقي في مناقب أحمد وما جسر على توهيتها بل روى عن أبي مسعود البجلي عن ابن جهضم ذاك الكذاب حدثنا أبو بكر النجاد حدثنا ابن أبي العوام الرياحي نحوا منها وفيها ان مئزره اضطرب فحرك شفتيه فرايت كفا من ذهب خرج من تحت مئزره بقدرة الله فصاحت العامة  اخبرني ابن الفراء حدثنا ابن قدامة حدثنا ابن خضير حدثنا ابن يوسف حدثنا البرمكي حدثنا علي بن مردك حدثنا ابن أبي حاتم حدثنا أحمد بن سنان انه بلغه ان المعتصم نظر عند ضربه اياه إلى شيء مصرور في كمه فقال أي شيء هذا قال شعر من شعر النبي صلى الله عليه وسلم قال هاته واخذها منه ثم قال أحمد بن سنان كان ينبغي ان يرحمه عندما راى شعرة من شعر النبي صلى الله عليه وسلم معه في تلك الحال  وبه قال ابن أبي حاتم قال أبو الفضل صالح خلي عنه فصار إلى المنزل ووجه إلى المطبق فجيء برجل ممن يبصر الضرب والعلاج فنظر إلى ضربه فقال قد رايت من ضرب الف سوط ما ضربا مثل هذا لقد جر عليه من خلفه ومن قدامه ثم اخذ ميلا فادجله في بعض</w:t>
      </w:r>
    </w:p>
    <w:p>
      <w:pPr>
        <w:pStyle w:val="Normal"/>
        <w:bidi w:val="1"/>
        <w:spacing w:lineRule="auto" w:line="480"/>
        <w:ind w:left="0" w:right="0" w:hanging="0"/>
        <w:jc w:val="both"/>
        <w:rPr>
          <w:sz w:val="36"/>
          <w:szCs w:val="36"/>
        </w:rPr>
      </w:pPr>
      <w:r>
        <w:rPr>
          <w:sz w:val="36"/>
          <w:szCs w:val="36"/>
          <w:lang w:bidi="en-US"/>
        </w:rPr>
        <w:t>25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تلك الجراحات فنظر اليه فقال لم ينقب وجعل ياتيه ويعالجه وكان قد اصاب وجهه غير ضربة ومكث منكبا على وجهه كم شاء الله ثم قال له ان هاهنا شيئا اريد ان اقطعه فجاء بحديدة فجعل يعلق اللحم بها فيقطعه بسكين معه وهو صابر لذلك يجهر بحمد الله في ذلك فبرأ منه ولم يزل يتوجع من مواضع منه وكان اثر الضرب بينا في ظهره إلى ان توفي  ودخلت يوما فقلت له بلغني ان رجلا جاء اليك فقال اجعلني في حل اذ لم اقم بنصرتك فقلت لا اجعل احدا في حل فتبسم أبي وسكت وسمعت أبي يقول لقد جعلت الميت في حل من ضربه اياي ثم قال مررت بهذا الآية فمن عفا واصلح فأجرة على الله فنظرت في تفسيرها فاذا هو ما أخبرنا هاشم بن القاسم أخبرنا المبارك بن فضالة قال اخبرني من سمع الحسن يقول اذا كان يوم القيامة جثت الامم كلها بين يدي الله رب العالمين ثم نودي ان لا يقوم الا من اجره على الله فلا يقوم الا من عفا في الدنيا قال فجعلت الميت في حل قال وما على رجل ان لا يعذب الله بسببه احدا  وبه قال ابن أبي حاتم حدثني أحمد بن سنان قال بلغني ان أحمد ابن حنبل جعل المعتصم في حل يوم فتح عاصمة بابك وظفر به أو في</w:t>
      </w:r>
    </w:p>
    <w:p>
      <w:pPr>
        <w:pStyle w:val="Normal"/>
        <w:bidi w:val="1"/>
        <w:spacing w:lineRule="auto" w:line="480"/>
        <w:ind w:left="0" w:right="0" w:hanging="0"/>
        <w:jc w:val="both"/>
        <w:rPr>
          <w:sz w:val="36"/>
          <w:szCs w:val="36"/>
        </w:rPr>
      </w:pPr>
      <w:r>
        <w:rPr>
          <w:sz w:val="36"/>
          <w:szCs w:val="36"/>
          <w:lang w:bidi="en-US"/>
        </w:rPr>
        <w:t>25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تح عمورية فقال هو في حل من ضربي  وسمعت أبي أبا حاتم يقول أتيت أبا عبد الله بعدما ضرب بثلاث سنين أو نحوها فجرى ذكر الضرب فقلت له ذهب عنك الم الضرب فأخرج يديه وقبض كوعيه اليمين واليسار وقال هذا كأنه يقول خلع وأنه يجد منهما الم ذلك  وبه قال ابن أبي حاتم حدثنا محمد بن المثنى صاحب بشر قال قال أحمد بن حنبل قيل لي اكتب ثلاث كلمات ويخلي سبيلك فقلت هاتوا قالوا اكتب الله قديم لم يزل قال فكتبت فقالوا اكتب كل شيء دون الله مخلوق وقالوا اكتب الله رب القران قلت اما هذه فلا ورميت بالقلم فقال بشر بن الحارث لو كتبها لاعطاهم ما يريدون  وبه قال وقال ابراهيم بن الحارث العبادي وكان رافقنا في بلاد الروم قال حضر أحمد بن حنبل أبو محمد الطفاوي فذكر له حديث فقال أبو عبد الله اخبرك بنظير هذا لما اخرج بنا جعلت افكر فيما نحن</w:t>
      </w:r>
    </w:p>
    <w:p>
      <w:pPr>
        <w:pStyle w:val="Normal"/>
        <w:bidi w:val="1"/>
        <w:spacing w:lineRule="auto" w:line="480"/>
        <w:ind w:left="0" w:right="0" w:hanging="0"/>
        <w:jc w:val="both"/>
        <w:rPr>
          <w:sz w:val="36"/>
          <w:szCs w:val="36"/>
        </w:rPr>
      </w:pPr>
      <w:r>
        <w:rPr>
          <w:sz w:val="36"/>
          <w:szCs w:val="36"/>
          <w:lang w:bidi="en-US"/>
        </w:rPr>
        <w:t>25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يه حتى اذا صرنا إلى الرحبة انزلنا بظاهرها فمددت بصري فاذا بشيء لم استثبته فلم يزل يدنو واذا اعرابي جعل يتخطى تلك المحامل حتى صار الي فوقف علي فسلم ثم قال انت أحمد بن حنبل فسكت تعجبا ثم اعاد فسكت فبرك على ركبتيه فقال انت أبو عبد الله أحمد بن حنبل فقلت نعم فقال ابشر واصبر فانما هي ضربة هاهنا وتدخل الجنة هاهنا ثم مضى  فقال الطفاوي يا أبا عبد الله انك محمود عند العامة فقال أحمد الله على ديني انما هذا دين لو قلت لهم كفرت فقال الطفاوي اخبرني بما صنعوا بك قال لما ضربت بالسياط جعلت اذكر كلام الاعرابي ثم جاء ذاك الطويل اللحية يعني عجيفا فضربني بقائم السيف ثم جاء ذاك فقلت قد جاء الفرج يضرب عنقي فأستريح فقال له ابن سماعة يا امير المؤمنين اضرب عنقه ودمه في رقبتي فقال ابن أبي داود لا يا امير المؤمنين لا تفعل فانه ان قتل أو مات في دارك قال الناس صبر حتى قتل فاتخذه الناس اماما وثبوا على ما هم عليه ولكن اطلقه الساعة فان مات خارجا من منزلك شك الناس في امره وقال بعضهم اجاب وقال بعضهم لم يجب فقال الطفاوي وما عليك لو قلت قال أبو عبد الله لو قلت لكفرت  وبه قال ابن أبي حاتم سمعت أبا زرعة يقول دعا المعتصم بعم أحمد ثم قال للناس تعرفونه قالوا نعم هو أحمد بن حنبل قال فانظروا اليه اليس هو صحيح البدن قالوا نعم ولولا انه فعل ذلك لكنت اخاف ان يقع شيء لا يقام له قال ولما قال قد سلمته اليكم صحيح البدن هذا الناس وسكنوا</w:t>
      </w:r>
    </w:p>
    <w:p>
      <w:pPr>
        <w:pStyle w:val="Normal"/>
        <w:bidi w:val="1"/>
        <w:spacing w:lineRule="auto" w:line="480"/>
        <w:ind w:left="0" w:right="0" w:hanging="0"/>
        <w:jc w:val="both"/>
        <w:rPr>
          <w:sz w:val="36"/>
          <w:szCs w:val="36"/>
        </w:rPr>
      </w:pPr>
      <w:r>
        <w:rPr>
          <w:sz w:val="36"/>
          <w:szCs w:val="36"/>
          <w:lang w:bidi="en-US"/>
        </w:rPr>
        <w:t>26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لت ما قال هذا مع تمكنه في الخلافة وشجاعته الا عن امر كبير كانه خاف ان يموت من الضرب فتخرج عليه العامة ولو خرج عليه عامة بغداد لربما عجز عنهم  وقال حنبل لما امر المعتصم بتخلية أبي عبد الله خلع عليه مبطنة وقميصا وطيلسانا وقلنسوة وخفا فبينا نحن على باب الدار والناس في الميدان والدروب وغيرها وغلقت الاسواق اذ خرج أبو عبد الله على دابة من دار المعتصم في تلك الثياب وأحمد بن أبي داود عن يمينه وإسحاق بن ابراهيم يعني نائب بغداد عن يساره فلما صار في الدهليز قبل ان يخرج قال لهم ابن أبي داود اكشفوا راسه فكشفوه يعني من الطيلسان وذهبوا يأخذون به ناحية الميدان نحو طريق الحبس فقال لهم إسحاق خذوا به ها هنا يريد دجلة فذهب به إلى الزورق وحمل إلى دار إسحاق بن ابراهيم فأقام عنده إلى ان صليت الظهر وبعث إلى والدي والى جيراننا ومشايخ المحال فجمعوا وادخلوا عليه فقال لهم هذا أحمد بن حنبل ان كان فيكم من يعرفه والا فليعرفه  قال ابن سماعة حين دخل الجماعة لهم هذا أحمد بن حنبل وان امير المؤمنين ناظره في امره وقد خلى سبيله وها هو ذا فاخرج على فراس لإسحاق بن ابراهيم عند غروب الشمس فصار إلى منزله ومعه السلطان والناس وهو منحن فلما ذهب لينزل احتضنته ولم اعلم فوقعت يدي على موضع الضرب فصاح فنحيت يدي فنزل متوكئا علي واغلق الباب ودخلنا معه ورمى بنفسه على وجهه لا يقدر ان يتحرك الا بجهد</w:t>
      </w:r>
    </w:p>
    <w:p>
      <w:pPr>
        <w:pStyle w:val="Normal"/>
        <w:bidi w:val="1"/>
        <w:spacing w:lineRule="auto" w:line="480"/>
        <w:ind w:left="0" w:right="0" w:hanging="0"/>
        <w:jc w:val="both"/>
        <w:rPr>
          <w:sz w:val="36"/>
          <w:szCs w:val="36"/>
        </w:rPr>
      </w:pPr>
      <w:r>
        <w:rPr>
          <w:sz w:val="36"/>
          <w:szCs w:val="36"/>
          <w:lang w:bidi="en-US"/>
        </w:rPr>
        <w:t>26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ونزع ما كان خلع عليه فامر به فبيع وتصدق بثمنه  وكان المعتصم امر إسحاق بن ابراهيم ان لا يقطع عنه خبره وذلك انه ترك فيما حكي لنا عند الإياس منه  وبلغنا ان المعتصم ندم وأسقط في يده حتى صلح فكان صاحب خبر إسحاق بن ابراهيم ياتينا كل يوم يتعرف خبره حتى صح وبقيت ابهاماه منخلعتين يضربان عليه في البرد فيسخن له الماء ولما اردنا علاجه خفنا ان يدس أحمد بن أبي دواد سما إلى المعالج فعملنا الدواء والمرهم في منزلنا  وسمعته يقول كل من ذكرني ففي حل الا مبتدعا وقد جعلت أبا إسحاق يعني المعتصم في حل ورأيت الله يقول </w:t>
      </w:r>
      <w:r>
        <w:rPr>
          <w:sz w:val="36"/>
          <w:szCs w:val="36"/>
          <w:rtl w:val="true"/>
          <w:lang w:bidi="en-US"/>
        </w:rPr>
        <w:t xml:space="preserve">^ </w:t>
      </w:r>
      <w:r>
        <w:rPr>
          <w:sz w:val="36"/>
          <w:sz w:val="36"/>
          <w:szCs w:val="36"/>
          <w:rtl w:val="true"/>
          <w:lang w:bidi="en-US"/>
        </w:rPr>
        <w:t xml:space="preserve">وليعفوا وليصفحوا الا تحبون ان يغفر الله لكم </w:t>
      </w:r>
      <w:r>
        <w:rPr>
          <w:sz w:val="36"/>
          <w:szCs w:val="36"/>
          <w:rtl w:val="true"/>
          <w:lang w:bidi="en-US"/>
        </w:rPr>
        <w:t xml:space="preserve">^ </w:t>
      </w:r>
      <w:r>
        <w:rPr>
          <w:sz w:val="36"/>
          <w:sz w:val="36"/>
          <w:szCs w:val="36"/>
          <w:rtl w:val="true"/>
          <w:lang w:bidi="en-US"/>
        </w:rPr>
        <w:t>وأمر النبي صلى الله عليه وسلم أبا بكر بالعفو في قصة مسطح قال أبو عبد الله وما ينفعك ان يعذب الله اخاك المسلم في سببك  قال حنبل قال أبو عبد الله قال برغوث يعني يوم المحنة يا</w:t>
      </w:r>
    </w:p>
    <w:p>
      <w:pPr>
        <w:pStyle w:val="Normal"/>
        <w:bidi w:val="1"/>
        <w:spacing w:lineRule="auto" w:line="480"/>
        <w:ind w:left="0" w:right="0" w:hanging="0"/>
        <w:jc w:val="both"/>
        <w:rPr>
          <w:sz w:val="36"/>
          <w:szCs w:val="36"/>
        </w:rPr>
      </w:pPr>
      <w:r>
        <w:rPr>
          <w:sz w:val="36"/>
          <w:szCs w:val="36"/>
          <w:lang w:bidi="en-US"/>
        </w:rPr>
        <w:t>26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امير المؤمنين هو كافر حلال الدم اضرب عنقه ودمه في عنقي وقال شعيب كذلك ايضا تقلد دمي فلم يلتفت أبو إسحاق اليهما وقال أبو عبد الله لم يكن في القوم اشد تكفيرا لي منهما واما ابن سماعة فقال يا امير المؤمنين انه من اهل بيت شرف لهم قدم ولعله يصير إلى الذي عليه امير المؤمنين فكانه رق عندها وكان اذا كلمني ابن أبي دواد لم التفت إلى كلامه واذا كلمني أبو إسحاق النت له القول قال فقال في اليوم الثالث اجبني يا أحمد فانه بلغني انك تحب الرئاسة وذلك لما اوغروا قلبه علي وجعل برغوث يقول قال الجبري كذا وكذا كلام هو الكفر بالله فجعلت اقول ما ادري ما هذا الا اني اعلم انه احد صمد لا شبه له ولا عدل وهو كما وصف نفسه فسكت  و قال لي أبو إسحاق يا أحمد اني لا شفق عليك كشفقتي على ابني هارون فاجبني والله لوددت اني لم اكن عرفتك يا أحمد الله الله في دمك  فلما كان في آخر ذلك قال لعنك الله لقد طمعت ان تجيبني ثم قال خذوه واسحبوه فأخذت ثم خلعت وجيء بعقابين واسياط وكان معي شعر من شعر النبي صلى الله عليه وسلم ثم صيرت بين العقابين فقلت يا امير المؤمنين الله الله ان رسول الله صلى الله عليه وسلم قال </w:t>
      </w:r>
      <w:r>
        <w:rPr>
          <w:sz w:val="36"/>
          <w:szCs w:val="36"/>
          <w:rtl w:val="true"/>
          <w:lang w:bidi="en-US"/>
        </w:rPr>
        <w:t xml:space="preserve">( </w:t>
      </w:r>
      <w:r>
        <w:rPr>
          <w:sz w:val="36"/>
          <w:sz w:val="36"/>
          <w:szCs w:val="36"/>
          <w:rtl w:val="true"/>
          <w:lang w:bidi="en-US"/>
        </w:rPr>
        <w:t xml:space="preserve">لا يحل دم امرئ يشهد ان لا اله الا الله واني رسول الله الا باحدى ثلاث </w:t>
      </w:r>
      <w:r>
        <w:rPr>
          <w:sz w:val="36"/>
          <w:szCs w:val="36"/>
          <w:rtl w:val="true"/>
          <w:lang w:bidi="en-US"/>
        </w:rPr>
        <w:t xml:space="preserve">) </w:t>
      </w:r>
      <w:r>
        <w:rPr>
          <w:sz w:val="36"/>
          <w:sz w:val="36"/>
          <w:szCs w:val="36"/>
          <w:rtl w:val="true"/>
          <w:lang w:bidi="en-US"/>
        </w:rPr>
        <w:t>يا امير المؤمنين فيم تستحل دمي الله الله لا تلق الله وبيني وبينك مطالبة اذكر يا امير المؤمنين وقوفك بين يدي الله تعالى كوقوفي بيت يديك وراقب الله فكأنه امسك فخاف ابن أبي دواد ان يكون منه عطف أو رافة فقال انه كافر بالله ضال مضل</w:t>
      </w:r>
    </w:p>
    <w:p>
      <w:pPr>
        <w:pStyle w:val="Normal"/>
        <w:bidi w:val="1"/>
        <w:spacing w:lineRule="auto" w:line="480"/>
        <w:ind w:left="0" w:right="0" w:hanging="0"/>
        <w:jc w:val="both"/>
        <w:rPr>
          <w:sz w:val="36"/>
          <w:szCs w:val="36"/>
        </w:rPr>
      </w:pPr>
      <w:r>
        <w:rPr>
          <w:sz w:val="36"/>
          <w:szCs w:val="36"/>
          <w:lang w:bidi="en-US"/>
        </w:rPr>
        <w:t>26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حنبل لما اردنا علاجه خفنا ان يدس ابن أبي دواد إلى المعالج فيلقي في دوائه سما فعملنا الدواء والمرهم عندنا فكان في برنية فإذا داواه رفعناها قال وكان اذا اصابه البرد ضرب عليه وقال لقد ظننت أاني اعطيت المجهود من نفسي  محنة الواثق  قال حنبل لم يزل أبو عبد الله بعد ان برئ من الضرب يحضر الجمعة والجماعة ويحدث ويفتي حتى مات المعتصم وولي ابنه الواثق فاظهر ما أظهر من المحنة والميل إلى أحمد بن أبي دواد واصحابه فلما اشتد الامر على اهل بغداد واظهرت القضاة المحنة القرآن وفرق بين فضل الانماطي وبين امرأته وبين أبي صالح وبين امراته كان أبو عبد الله يشهد الجمعة ويعيد الصلاة اذا رجع ويقول تؤتى الجمعة لفضلها والصلاة تعاد خلف من قال بهذه المقالة  وجاء نفر إلى أبي عبد الله وقالوا هذا الامر قد فشا وتفاقم ونحن نخافه على اكثر من هذا وذكروا ابن أبي دواد وأنه على ان يأمر المعلمين بتعليم الصبيان في المكاتب القرآن كذا وكذا فنحن لا نرضى بإمارته فمنعهم من ذلك وناظرهم  وحكى أحمد قصده في المناظرتهم وامرهم بالصبر قال فبينا</w:t>
      </w:r>
    </w:p>
    <w:p>
      <w:pPr>
        <w:pStyle w:val="Normal"/>
        <w:bidi w:val="1"/>
        <w:spacing w:lineRule="auto" w:line="480"/>
        <w:ind w:left="0" w:right="0" w:hanging="0"/>
        <w:jc w:val="both"/>
        <w:rPr>
          <w:sz w:val="36"/>
          <w:szCs w:val="36"/>
        </w:rPr>
      </w:pPr>
      <w:r>
        <w:rPr>
          <w:sz w:val="36"/>
          <w:szCs w:val="36"/>
          <w:lang w:bidi="en-US"/>
        </w:rPr>
        <w:t>26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نحن في ايام الواثق اذ جاء يعقوب ليلا برسالة الامير إسحاق بن ابراهيم إلى أبي عبد الله يقول لك الامير ان امير المؤمنين قد ذكرك فلا يجتمعن اليك احد ولا تساكني بأرض ولا مدبنة انا فيها فاذهب حيث شئت من ارض الله قال فاختفى أبو عبد الله بقية حياة الواثق وكانت تلك الفتنة وقتل أحمد بن نصر الخزاعي ولم يزل أبو عبد الله مختفيا في البيت لا يخرج إلى صلاة ولا إلى غيرها حتى هلك الواثق  وعن ابراهيم بن هانئ قال اختفى أبو عبد الله عندي ثلاثا ثم قال اطلب لي موضعا قلت لا آمن عليك قال افعل فاذا فعلت افدتك فطلبت له موضعا فلما خرج قال اختفى رسول الله صلى الله عليه وسلم في الغار ثلاثة ايام ثم تحول  العجب من أبي القاسم علي بن الحسن الحافظ كيف ذكر ترجمة أحمد مطولة كعوائده ولكن ما اورد من امر المحنة كلمة مع صحة اسانيدها فإن حنبلا الفها في جزءين وكذلك صالح بن أحمد وجماعة  قال أبو الحسين بن المنادي حدثني جدي أبو جعفر قال لقيت أبا</w:t>
      </w:r>
    </w:p>
    <w:p>
      <w:pPr>
        <w:pStyle w:val="Normal"/>
        <w:bidi w:val="1"/>
        <w:spacing w:lineRule="auto" w:line="480"/>
        <w:ind w:left="0" w:right="0" w:hanging="0"/>
        <w:jc w:val="both"/>
        <w:rPr>
          <w:sz w:val="36"/>
          <w:szCs w:val="36"/>
        </w:rPr>
      </w:pPr>
      <w:r>
        <w:rPr>
          <w:sz w:val="36"/>
          <w:szCs w:val="36"/>
          <w:lang w:bidi="en-US"/>
        </w:rPr>
        <w:t>26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عبد الله فرايت في يديه مجمرة يسخن خرقة ثم يجعلها على جنبه من الضرب فقال يا أبا جعفر ما كان في القوم اراف بي من المعتصم  وعن أبي عبد الله البوشنجي قال حدث أحمد ببغداد جهره حين مات المعتصم فرجعت من الكوفة فادركته في رجب سنة سبع وعشرين وهو يحدث ثم قطع الحديث لثلاث بقين من شعبان بلا منع بل كتب الحسن ابن علي بن الجعد قاضي بغداد إلى ابن أبي داود ان أحمد قد انبسط في الحديث فبلغ ذلك أحمد فقطع الحديث والى ان توفي  فصل في حال الامام في دولة المتوكل  قال حنبل ولي المتوكل جعفر فاظهر الله السنة وفرج عن الناس وكان أبو عبد الله يحدثنا ويحدث اصحابه في ايام المتوكل وسمعته يقول ما كان الناس إلى الحديث والعلم احوج منهم اليه في زماننا  قال حنبل ثم ان المتوكل ذكره وكتب إلى إسحاق بن ابراهيم في اخراجه اليه فجاء رسول إسحاق إلى أبي عبد الله يأمره بالحضور فمضى أبو عبد الله ثم رجع فساله أبي عما دعي له فقال قرا علي كتاب جعفر يأمرني بالخروج إلى المعسكر يعني سر من رأى قال وقال لي إسحاق ابن ابراهيم ما تقول في القرآن فقلت ان امير المؤمنين قد نهى عن هذا قال وخرج إسحاق إلى العسكر وقدم ابنه محمدا ينوب عنه ببغداد  قال أبو عبد الله وقال لي إسحاق بن ابراهيم لا تعلم احدا اني سألتك عن القران فقلت له مسألة مسترشد أو مسألة متعنت قال بل مسترشد قلت القرآن كلام الله ليس بمخلوق</w:t>
      </w:r>
    </w:p>
    <w:p>
      <w:pPr>
        <w:pStyle w:val="Normal"/>
        <w:bidi w:val="1"/>
        <w:spacing w:lineRule="auto" w:line="480"/>
        <w:ind w:left="0" w:right="0" w:hanging="0"/>
        <w:jc w:val="both"/>
        <w:rPr>
          <w:sz w:val="36"/>
          <w:szCs w:val="36"/>
        </w:rPr>
      </w:pPr>
      <w:r>
        <w:rPr>
          <w:sz w:val="36"/>
          <w:szCs w:val="36"/>
          <w:lang w:bidi="en-US"/>
        </w:rPr>
        <w:t>26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قال صالح بن أحمد قال أبي قال لي إسحاق بن ابراهيم اجعلني في حل من حضوري ضربك فقلت قد جعلت كل من حضرني في حل وقال لي من اين قلت انه غير مخلوق فقلت قال الله </w:t>
      </w:r>
      <w:r>
        <w:rPr>
          <w:sz w:val="36"/>
          <w:szCs w:val="36"/>
          <w:rtl w:val="true"/>
          <w:lang w:bidi="en-US"/>
        </w:rPr>
        <w:t xml:space="preserve">^ </w:t>
      </w:r>
      <w:r>
        <w:rPr>
          <w:sz w:val="36"/>
          <w:sz w:val="36"/>
          <w:szCs w:val="36"/>
          <w:rtl w:val="true"/>
          <w:lang w:bidi="en-US"/>
        </w:rPr>
        <w:t xml:space="preserve">ألا له الخلق والأمر </w:t>
      </w:r>
      <w:r>
        <w:rPr>
          <w:sz w:val="36"/>
          <w:szCs w:val="36"/>
          <w:rtl w:val="true"/>
          <w:lang w:bidi="en-US"/>
        </w:rPr>
        <w:t xml:space="preserve">^ </w:t>
      </w:r>
      <w:r>
        <w:rPr>
          <w:sz w:val="36"/>
          <w:sz w:val="36"/>
          <w:szCs w:val="36"/>
          <w:rtl w:val="true"/>
          <w:lang w:bidi="en-US"/>
        </w:rPr>
        <w:t xml:space="preserve">فغرق بين الخلق والأمر فقال إسحاق الامر مخلوق فقال يا سبحان الله امخلوق يخلق خلقا قلت يعني انما خلق الكائنات بأمره وهو قوله </w:t>
      </w:r>
      <w:r>
        <w:rPr>
          <w:sz w:val="36"/>
          <w:szCs w:val="36"/>
          <w:rtl w:val="true"/>
          <w:lang w:bidi="en-US"/>
        </w:rPr>
        <w:t xml:space="preserve">^ </w:t>
      </w:r>
      <w:r>
        <w:rPr>
          <w:sz w:val="36"/>
          <w:sz w:val="36"/>
          <w:szCs w:val="36"/>
          <w:rtl w:val="true"/>
          <w:lang w:bidi="en-US"/>
        </w:rPr>
        <w:t xml:space="preserve">كن </w:t>
      </w:r>
      <w:r>
        <w:rPr>
          <w:sz w:val="36"/>
          <w:szCs w:val="36"/>
          <w:rtl w:val="true"/>
          <w:lang w:bidi="en-US"/>
        </w:rPr>
        <w:t xml:space="preserve">^ </w:t>
      </w:r>
      <w:r>
        <w:rPr>
          <w:sz w:val="36"/>
          <w:sz w:val="36"/>
          <w:szCs w:val="36"/>
          <w:rtl w:val="true"/>
          <w:lang w:bidi="en-US"/>
        </w:rPr>
        <w:t>الانعام قال ثم قال لي عمن تحكي انه ليس بمخلوق قلت عن جعفر بن محمد قال ليس بخالق ولا مخلوق  قال حنبل ولم يكن عند أبي عبد الله ما يتحمل به أو ينفقه وكانت عندي مئة درهم فأتيت بها أبي فذهب بها اليه فأصلح بها ما احتاج اليه واكترى وخرج ولم يمض إلى محمد بن إسحاق بن ابراهيم ولا سلم عليه فكتب بذلك محمد إلى ابيه فحقدها إسحاق عليه وقال يا امير المؤمنين ان أحمد خرج من بغداد ولم يات مولاك محمدا فقال المتوكل يرد ولو وطئ بساطي وكان أحمد قد بلغ بصري فرد فرجع وامتنع من الحديث الا لولده ولنا وربما قرأ علينا في منزلنا  ثم ان رافعا رفع إلى المتوكل ان أحمد ربص علويا في منزله يريد ان يخرجه ويبايع عليه قال ولم يكن عندنا علم فبينا نحن ذات ليلة نيام في الصيف سمعنا الجلبة وراينا النيران في دار أبي عبد الله فأسرعنا</w:t>
      </w:r>
    </w:p>
    <w:p>
      <w:pPr>
        <w:pStyle w:val="Normal"/>
        <w:bidi w:val="1"/>
        <w:spacing w:lineRule="auto" w:line="480"/>
        <w:ind w:left="0" w:right="0" w:hanging="0"/>
        <w:jc w:val="both"/>
        <w:rPr>
          <w:sz w:val="36"/>
          <w:szCs w:val="36"/>
        </w:rPr>
      </w:pPr>
      <w:r>
        <w:rPr>
          <w:sz w:val="36"/>
          <w:szCs w:val="36"/>
          <w:lang w:bidi="en-US"/>
        </w:rPr>
        <w:t>26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اذا به قاعد في ازار ومظفر بن الكلبي صاحب الخبر وجماعة معهم فقرأ صاحب الخبر كتاب المتوكل ورد على امير المؤمنين ان عندكم علويا ربصته لتبايع له وتظهره في كلام طويل ثم قال له مظفر ما تقول قال ما اعرف من هذا شيئا واني لا ارى له السمع والطاعة في عسري ويسري ومنشطي ومكرهي واثرة علي واني لادعو الله له بالتسديد والتوفيق في الليل والنهار في كلام كثير فقال مظفر قد امرني امير المؤمنين ان احلفك قال فاحلفه بالطلاق ثلاثا ان ما عنده طلبة امير المؤمنين ثم فتشوا منزل أبي عبد الله والسرب والغرف والسطوح وفتشوا تابوت الكتب وفتشوا النساء والمنازل فلم يروا شيئا ولم يحسوا بشي ورد الله الذين كفروا بغيظهم وكتب بذلك إلى المتوكل فوقع منه موقعا حسنا وعلم ان أبا عبد الله مكذوب عليه وكان الذي دس عليه رجل من اهل البدع ولم يمت حتى بين الله امره للمسلمين وهو ابن الثلجي  فلما كان بعد ايام بينا نحن جلوس بباب الدار اذا يعقوب احد حجاب المتوكل قد جاء فاستأذن على عبد الله فدخل ودخل أبي وانا ومع بعض غلمانه بدرة على بغل ومعه كتاب المتوكل فقراه على أبي عبد الله انه صح عند امير المؤمنين براءة ساحتك وقد وجه اليك بهذا المال</w:t>
      </w:r>
    </w:p>
    <w:p>
      <w:pPr>
        <w:pStyle w:val="Normal"/>
        <w:bidi w:val="1"/>
        <w:spacing w:lineRule="auto" w:line="480"/>
        <w:ind w:left="0" w:right="0" w:hanging="0"/>
        <w:jc w:val="both"/>
        <w:rPr>
          <w:sz w:val="36"/>
          <w:szCs w:val="36"/>
        </w:rPr>
      </w:pPr>
      <w:r>
        <w:rPr>
          <w:sz w:val="36"/>
          <w:szCs w:val="36"/>
          <w:lang w:bidi="en-US"/>
        </w:rPr>
        <w:t>26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تستعين به فابى ان يقبله وقال مالي اليه حاجة فقال يا أبا عبد الله اقبل من امير المؤمنين ما امرك به فانه خير لك عنده فانك ان رددته خفت ان يظن بك سوءا فحينئذ قبلها فلما خرج قال يا أبا علي قلت لبيك قال ارفع هذه الانجانة وضعها يعني البذرة تحتها ففعلت وخرجنا فلما كان من الليل اذا ام ولد أبي عبد الله تدق علينا الحائط فقالت مولاي يدعو عمه فأعلمت أبي وخرجنا فدخلنا على أبي عبد الله وذلك في جوف الليل فقال يا عم ما اخذني النوم قال ولم قال لهذا المال وجعل يتوجع لأخذه وأبي يسكنه ويسهل عليه وقال حتى تصبح وترى فيه رأيك فإن هذا ليل والناس في المنازل فأمسك وخرجنا فلما كان من السحر وجه إلى عبدوس بن مالك والى الحسن ابن البزار فحضرا وحضر جماعة منهم هارون الحمال وأحمد بن منيع وابن الدورقي وأبي وأنا وصالح وعبد الله وجعلنا نكتب من يذكرونه من اهل الستر والصلاح ببغداد والكوفة فوجه منها إلى أبي كريب وللاشج والى من يعلمون حاجته ففرقها كلها ما بين الخمسين إلى المئة والى المئتين فما بقي في الكيس درهم  فلما كان بعد ذلك مات الامير إسحاق بن ابراهيم وابنه محمد ثم ولي بغداد عبد الله بن إسحاق فجاء رسول إلى أبي عبد الله فذهب اليه فقرا عليه كتاب المتوكل وقال له يامرك بالخروج يعني إلى سامراء</w:t>
      </w:r>
    </w:p>
    <w:p>
      <w:pPr>
        <w:pStyle w:val="Normal"/>
        <w:bidi w:val="1"/>
        <w:spacing w:lineRule="auto" w:line="480"/>
        <w:ind w:left="0" w:right="0" w:hanging="0"/>
        <w:jc w:val="both"/>
        <w:rPr>
          <w:sz w:val="36"/>
          <w:szCs w:val="36"/>
        </w:rPr>
      </w:pPr>
      <w:r>
        <w:rPr>
          <w:sz w:val="36"/>
          <w:szCs w:val="36"/>
          <w:lang w:bidi="en-US"/>
        </w:rPr>
        <w:t>26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قال انا شيخ ضعيف عليل فكتب عبد الله بما رد عليه فورد جواب الكتاب ان امير المؤمنين يأمره بالخروج فوجه عبد الله اجنادا فباتوا على بابنا اياما حتى تهيأ أبو عبد الله للخروج فخرج ومعه صالح وعبد الله وأبي زميلة  وقال صالح كان حمل أبي إلى المتوكل سنة سبع وثلاثين ثم إلى ان مات أبي قل يوم يمضي الا ورسول المتوكل يأتيه  وقال صالح وجه إسحاق إلى أبي الزم بيتك ولا تخرج إلى جماعة ولا جمعة والا نزل بك ايام أبي إسحاق  وقال ابن الكلبي اريد ان افتش منزلك ومنزل ابيك فقال مظفر وابن الكلبي وامرأتان معهما ففتشوا ودلوا شمعة في البئر ونظروا ثم خرجوا فلما كان بعد يومين ورد كتاب علي بن الجهم ان امير المؤمنين قد صح عنده براءتك وذكر نحوا من رواية حنبل  قال حنبل فاخبرني أبي قال دخلنا إلى العسكر فإذا نحن بموكب عظيم مقبل فلما حاذى بنا قالوا هذا وصيف وإذا بفارس قد اقبل فقال لأبي عبد الله الامير وصيف يقرئك السلام ويقول لك ان الله قد امكنك من عدوك يعني ابن أبي داود وأمير المؤمنين يقبل منك فلا تدع شيئا الا تكلمت به فما رد عليه أبو عبد الله شيئا وجعلت انا ادعو لأمير المؤمنين ودعوت لوصيف ومضينا فأنزلنا في دار</w:t>
      </w:r>
    </w:p>
    <w:p>
      <w:pPr>
        <w:pStyle w:val="Normal"/>
        <w:bidi w:val="1"/>
        <w:spacing w:lineRule="auto" w:line="480"/>
        <w:ind w:left="0" w:right="0" w:hanging="0"/>
        <w:jc w:val="both"/>
        <w:rPr>
          <w:sz w:val="36"/>
          <w:szCs w:val="36"/>
        </w:rPr>
      </w:pPr>
      <w:r>
        <w:rPr>
          <w:sz w:val="36"/>
          <w:szCs w:val="36"/>
          <w:lang w:bidi="en-US"/>
        </w:rPr>
        <w:t>27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يتاخ ولم يعرف أبو عبد الله فسأل بعد لمن هذه الدار قالوا هذه الدار ايتاخ قال حولوني اكتروا لي دارا قالوا هذه دار انزلكها امير المؤمنين قال لا ابيت ها هنا ولم يزل حتى اكترينا له دارا وكانت تاتينا في كل يوم مائدة فيها الوان يامر بها المتوكل والثلج والفاكهة وغير ذلك فما ذاق منها أبو عبد الله شيئا ولا نظر اليها وكان نفقة المائدة في اليوم مئة وعشرين درهما  وكان يحيى بن خاقان وابنه عبيد الله وعلي بن الجهم يختلفون إلى أبي عبد الله برسالة المتوكل ودامت العلة بابي عبد الله وضعف شديدا وكان يواصل ومكث ثمانية ايام لا يأكل ولا يشرب ففي الثامن دخلت عليه وقد كاد ان يطفا فقلت يا أبا عبد الله ابن الزبير كان يواصل سبعة وهذا لك اليوم ثمانية ايام قال اني مطيق قلت بحقي عليك قال فإني افعل فأتيته بسويق فشرب ووجه اليه المتوكل بمال عظيم فرده فقال له عبيد الله بن يحيى فإن امير المؤمنين يأمرك ان تدفعها إلى ولدك وأهلك قال هم مستغنون فردها عليه فاخذها عبيد الله فقسمها على ولده ثم اجرى المتوكل على اهله وولده في كل شهر اربعة الاف فبعث اليه أبو عبد الله انهم في كفاية وليست بهم حاجة فبعث اليه المتوكل انما هذا لولدك فما لك ولهذا فامسك أبو عبد الله فلم يزل يجري علينا حتى مات المتوكل  وجرى بين أبي عبد الله وبين أبي كلام كثير وقال يا عم ما بقي من</w:t>
      </w:r>
    </w:p>
    <w:p>
      <w:pPr>
        <w:pStyle w:val="Normal"/>
        <w:bidi w:val="1"/>
        <w:spacing w:lineRule="auto" w:line="480"/>
        <w:ind w:left="0" w:right="0" w:hanging="0"/>
        <w:jc w:val="both"/>
        <w:rPr>
          <w:sz w:val="36"/>
          <w:szCs w:val="36"/>
        </w:rPr>
      </w:pPr>
      <w:r>
        <w:rPr>
          <w:sz w:val="36"/>
          <w:szCs w:val="36"/>
          <w:lang w:bidi="en-US"/>
        </w:rPr>
        <w:t>27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عمارنا كانك بالامر قد نزل فالله الله فان اولادنا انما يريدون ان ياكلوا بنا وانما هي ايام قلائل وانما هذه فتنة قال أبي فقلت ارجو ان يؤمنك الله مما تحذر فقال كيف وانتم لا تتركون طعامهم ولا جوائزهم لو تركتموها لتركوكم ماذا ننتظرإنما هو الموت فأما إلى جنة وإما إلى نار فطوبى لمن قدم على خير قال فقلت أليس قد أمرت ما جاءك من هذا المال من غير أشراف نفس ولا مسألة أن تأخذه قال قد أخذت مرة بلا أشراف نفس فالثانية وألم تستشرف نفسك قلت أفلم يأخذ ابن عمر وابن عباس فقال ما هذا وذاك وقال لو أعلم أن هذا المال يؤخذ من وجهه ولا يكون فيه ظلم ولا حيف لم أبال  قال حنبل ولما طالت علة أبي عبد الله كان المتوكل يبعث بابن ماسويه المتطبب فيصف له الادوية ويدخل فلا ابن ما سويه فقال يا امير المؤمنين ليست بأحمد علة انما هو من قلة الطعام والصيام والعبادة فسكت المتوكل  وبلغ ام المتوكل خبر أبي عبد الله فقلت لابنها اشتهي ان ارى هذا الرجل فوجه المتوكل إلى أبي عبد الله يساله ان يدخل على ابنه المعتز ويدعو له ويسلم عليه ويجعله في حجره فامتنع ثم اجاب رجاء ان يطلق وينحدر إلى بغداد فوجه اليه المتوكل خلعة واتوه بدابة يركبها إلى المعتز فامتنع وكانت عليه ميثرة نمور فقدم اليه بغل لتاجر فركبه وجلس المتوكل مع امه في مجلس من المكان وعلى المجلس ستر رقيق فدخل أبو عبد الله على المعتز ونطر اليه المتوكل وامه فلما راته قالت يا بني الله الله في هذا الرجل فليس هذا ممن يريد ما عندكم ولا المصلحة ان تحبسه عن منزله فائذن له ليذهب فدخل أبو عبد الله على</w:t>
      </w:r>
    </w:p>
    <w:p>
      <w:pPr>
        <w:pStyle w:val="Normal"/>
        <w:bidi w:val="1"/>
        <w:spacing w:lineRule="auto" w:line="480"/>
        <w:ind w:left="0" w:right="0" w:hanging="0"/>
        <w:jc w:val="both"/>
        <w:rPr>
          <w:sz w:val="36"/>
          <w:szCs w:val="36"/>
        </w:rPr>
      </w:pPr>
      <w:r>
        <w:rPr>
          <w:sz w:val="36"/>
          <w:szCs w:val="36"/>
          <w:lang w:bidi="en-US"/>
        </w:rPr>
        <w:t>27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معتز فقال السلام عليكم وجلس ولم يسلم عليه بالامرة فسمعت أبا عبد الله بعد يقول لما دخلت عليه وجلست قال مؤدبه اصلح الله الامير هذا هو الذي امره امير المؤمنين يؤدبك ويعلمك فقال الصبي ان علمني شيئا تعلمته قال أبو عبد الله فعجبت من ذكائه وجوابه على صغره وكان صغيرا  ودامت علة أبي عبد الله وبلغ المتوكل ما هو فيه وكلمه يحيى بن خاقان ايضا وأخبره انه رجل لا يريد الدنيا فاذن له في الانصراف فجاء عبيد الله بن يحيى وقت العصر فقال ان امير المؤمنين قد اذن لك وأمر ان يفرش لك حراقة تنحدر فيها فقال أبو عبد الله اطلبوا لي زورقا انحدر الساعة فطلبوا له زورقا فانحدر لوقته  قال حنبل فما علمنا بقدومه حتى قيل انه قد وافى فاستقبلته بناحية القطيعة وقد خرج من الزورق فمشيت معه فقال لي تقدم لا يراك الناس فيعرفوني فتقدمته قال فلما وصل القى نفسه على قفاه من التعب والعياء  وكان ربما استعار الشيء من منزلنا ومنزل ولده فلما صار الينا من مال السلطان ما صار امتنع من ذلك حتى لقد وصف له في علته قرعة تشوى فشويت في تنور صالح قعلم فلم يستعملها ومثل هذا كثير</w:t>
      </w:r>
    </w:p>
    <w:p>
      <w:pPr>
        <w:pStyle w:val="Normal"/>
        <w:bidi w:val="1"/>
        <w:spacing w:lineRule="auto" w:line="480"/>
        <w:ind w:left="0" w:right="0" w:hanging="0"/>
        <w:jc w:val="both"/>
        <w:rPr>
          <w:sz w:val="36"/>
          <w:szCs w:val="36"/>
        </w:rPr>
      </w:pPr>
      <w:r>
        <w:rPr>
          <w:sz w:val="36"/>
          <w:szCs w:val="36"/>
          <w:lang w:bidi="en-US"/>
        </w:rPr>
        <w:t>27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د ذكر صالح قصة خروج ابيه إلى العسكر ورجوعه وتفتيش بيوتهم على العلوي وورود يعقوب بالبدرة وأن بعضها كان مئتي دينار وأنه بكى وقال سلمت منهم حتى اذا كان في اخر عمري بليت بهم عزمت عليك ان تفرقها غدا فلما اصبح جاءه حسن بن البزار فقال جئني يا صالح بميزان وجهوا إلى ابناء المهاجرين والانصار والى فلان حتى فرق الجميع ونحن في حالة الله بها عليم فجاءني ابن لي فطلب درهما فاخرجت قطعة فأعطيته فكتب صاحب البريد انه تصدق بالكل ليومه حتى بالكيس  قال علي بن الجهم فقلت يا امير المؤمنين قد تصدق بها وعلم الناس انه قد قبل منك وما يصنع أحمد بالمال وانما قوته رغيف قال صدقت  قال صالح ثم اخرج أبي ليلا ومعنا حراس فلما اصبح قال امعك دراهم قلت نعم قال اعطهم وجعل يعقوب يسير معه فقال له يا أبا عبد الله ابن الثلجي بلغني انه كان يذكرك قال يا أبا يوسف سل الله العافية قال يا أبا عبد الله تريد ان نؤدي عنك رسالة إلى امير المؤمنين فسكت فقال ان عبد الله بن إسحاق اخبرني ان الوابصي قال له اني اشهد عليه انه قال ان أحمد يعبد ماني فقال يا أبا</w:t>
      </w:r>
    </w:p>
    <w:p>
      <w:pPr>
        <w:pStyle w:val="Normal"/>
        <w:bidi w:val="1"/>
        <w:spacing w:lineRule="auto" w:line="480"/>
        <w:ind w:left="0" w:right="0" w:hanging="0"/>
        <w:jc w:val="both"/>
        <w:rPr>
          <w:sz w:val="36"/>
          <w:szCs w:val="36"/>
        </w:rPr>
      </w:pPr>
      <w:r>
        <w:rPr>
          <w:sz w:val="36"/>
          <w:szCs w:val="36"/>
          <w:lang w:bidi="en-US"/>
        </w:rPr>
        <w:t>27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يوسف يكفي الله فغضب يعقوب والتفت الي فقال ما رايت اعجب مما نحن فيه اساله ان يطلق لي كلمة اخبر بها امير المؤمنين فلا يفعل  قال ووجه يعقوب إلى المتوكل بما عمل ودخلنا العسكر وأبي منكس الرأس وراسه مغطى فقال له يعقوب اكشف راسك فكشفه ثم جاء وصيف يريد الدار ووجه إلى أبي بيحيى بن هرثمة فقال يقرئك امير المؤمنين السلام ويقول الحمد لله الذي لم يشمت بك اهل البدع قد علمت حال ابن أبي داود فينبغي ان تتكلم فيه بما يجب لله ومضى يحيى وانزل أبي في دار ايتاخ فجاء علي بن الجهم وقال قد امر لكم امير المؤمنين بعشرة الاف مكان التي فرقها وأن لا يعلم شيخكم بذلك فيغتم ثم جاءه محمد بن معاوية فقال ان امير المؤمنين يكثر ذكرك ويقول تقيم هنا تحدث فقال انا ضعيف  وصار اليه يحيى بن خاقان فقال يا أبا عبد الله قد امر امير المؤمنين ان آتيك لتركب إلى ابنه المعتز وقال لي امرني امير المؤمنين يجري عليه وعلى قرابتكم اربعة آلاف ثم عاد يحيى من الغد فقال يا أبا عبد الله تركب قال ذاك اليكم ولبس ازاره وخفة وكان للخف عنده خمسة عشر عاما قد رقع برقاع عدة فأشار يحيى ان يلبس قلنسوة قلت ماله قلنسوة إلى ان قال فدخل دار المعتز وكان</w:t>
      </w:r>
    </w:p>
    <w:p>
      <w:pPr>
        <w:pStyle w:val="Normal"/>
        <w:bidi w:val="1"/>
        <w:spacing w:lineRule="auto" w:line="480"/>
        <w:ind w:left="0" w:right="0" w:hanging="0"/>
        <w:jc w:val="both"/>
        <w:rPr>
          <w:sz w:val="36"/>
          <w:szCs w:val="36"/>
        </w:rPr>
      </w:pPr>
      <w:r>
        <w:rPr>
          <w:sz w:val="36"/>
          <w:szCs w:val="36"/>
          <w:lang w:bidi="en-US"/>
        </w:rPr>
        <w:t>27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عدا على مصطبة في الدار فصعد وقعد فقال له يحيى يا أبا عبد الله ان امير المؤمنين جاء بك ليسر بقربك ويصير ابنه عبد الله في حجرك فأخبرني بعض الخدام ان المتوكل كان قاعدا وراء ستر فقال لامة يا امه قد انارت الدار ثم جاء خادم بمنديل فأخذ يحيى المنديل وذكر قصة في الباس أبي عبد الله القميص والقلنسوة والطيلسان وهو لا يحرك يده ثم انصرف  وقد كانوا تحدثوا انه يخلع عليه سوادا فلما جاء نزع الثياب وجعل يبكي وقال سلمت من هؤلاء منذ ستين سنة حتى اذا كان في اخر عمري بليت بهم ما احسبني سلمت من دخولي على هذا الغلام فكيف بمن يجب علي نصحه يا صالح وجه بهذه الثياب إلى بغداد تباع ويتصدق بثمنها ولا يشتري أحد منكم منها شيئا فوجهت بها الى يعقوب بن بختان فباعها وفرق ثمنها وبقيت عندي القلنسوة  قال ومكث خمسة عشر يوما يفطر كل ثلاث على ثمن سويق ثم جعل بعد ذلك يفطر ليلة على رغيف وليلة لا يفطر وإذا جاؤوا بالمائدة توضع في الدهليز لئلا يراها وكان إذا اجهده الحر بل خرقة فيضعها على صدره وفي كل يوم يوجه اليه بابن ما سويه فينظر اليه فقال يا أبا عبد الله انا اميل اليك والى اصحابك وما بك علة سوى الضعف وقلة الرز</w:t>
      </w:r>
    </w:p>
    <w:p>
      <w:pPr>
        <w:pStyle w:val="Normal"/>
        <w:bidi w:val="1"/>
        <w:spacing w:lineRule="auto" w:line="480"/>
        <w:ind w:left="0" w:right="0" w:hanging="0"/>
        <w:jc w:val="both"/>
        <w:rPr>
          <w:sz w:val="36"/>
          <w:szCs w:val="36"/>
        </w:rPr>
      </w:pPr>
      <w:r>
        <w:rPr>
          <w:sz w:val="36"/>
          <w:szCs w:val="36"/>
          <w:lang w:bidi="en-US"/>
        </w:rPr>
        <w:t>27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وجعل يعقوب وغياث يصيران اليه ويقولان له يقول لك امير المؤمنين ما تقول في ابن أبي داود وفي ماله فلا يجيب بشيء وجعل يعقوب ويحيى يخبرانه بما يحدث في امر ابن داود ثم بعث إلى بغداد بعد ما اشهد عليه ببيع ضياعه وكان ربما جاء يحيى بن خاقان وابو عبد الله يصلي فيجلس في الدهليز حتى يفرغ من الصلاة  وأمر المتوكل ان تشتري لنا دار فقال يا صالح قلت لبيك قال لئن اقررت لهم بشراء دار لتكونن القطيعة بيني وبينكم انما يريدون ان يصيروا هذا البلد لي ماوى فلم يزل يدافع بشراء الدار حتى اندفع  وجعلت رسل المتوكل تأتيه يسألونه عن خبره ويرجعون فيقولون هو ضعيف وفي خلال ذلك يقولون يا أبا عبد الله لا بد من ان يراك وجاءه يعقوب فقال امير المؤمنين مشتاق اليك ويقول انظر يوما تصبر فيه أي يوم حتى اعرفه فقال ذاك اليكم فقال يوم الاربعاء وخرج فلما كان من الغد جاء فقال البشرى يا أبا عبد الله ان امير المؤمنين يقرا عليك السلام ويقول قد اعفيتك من لبس السود والركوب إلى ولاة العهود والى الدار فالبس ما شئت فجعل يحمد الله على ذلك  ثم قال يعقوب ان لي ابنا به معجب وإن له في قلبي موقعا فاحب ان تحدثه باحاديث فسكت قلما خرج قال اتراه لا يرى ما انا فيه  وكان يختم القرآن من جمعه إلى جمعه وإذا ختم دعا ونحن</w:t>
      </w:r>
    </w:p>
    <w:p>
      <w:pPr>
        <w:pStyle w:val="Normal"/>
        <w:bidi w:val="1"/>
        <w:spacing w:lineRule="auto" w:line="480"/>
        <w:ind w:left="0" w:right="0" w:hanging="0"/>
        <w:jc w:val="both"/>
        <w:rPr>
          <w:sz w:val="36"/>
          <w:szCs w:val="36"/>
        </w:rPr>
      </w:pPr>
      <w:r>
        <w:rPr>
          <w:sz w:val="36"/>
          <w:szCs w:val="36"/>
          <w:lang w:bidi="en-US"/>
        </w:rPr>
        <w:t>27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نؤمن فلما كان غداة الجمعة وجه الي والى اخي فلما ختم جعل يدعو ونحن نؤمن فلما فرغ جعل يقول استخير الله مرات فجعلت اقول ما يريد ثم قال اني اعطي الله عهدا ان عهده كان مسؤولا وقال تعالى </w:t>
      </w:r>
      <w:r>
        <w:rPr>
          <w:sz w:val="36"/>
          <w:szCs w:val="36"/>
          <w:rtl w:val="true"/>
          <w:lang w:bidi="en-US"/>
        </w:rPr>
        <w:t xml:space="preserve">^ </w:t>
      </w:r>
      <w:r>
        <w:rPr>
          <w:sz w:val="36"/>
          <w:sz w:val="36"/>
          <w:szCs w:val="36"/>
          <w:rtl w:val="true"/>
          <w:lang w:bidi="en-US"/>
        </w:rPr>
        <w:t xml:space="preserve">يا ايها الذين آمنوا اوفوا بالعقود </w:t>
      </w:r>
      <w:r>
        <w:rPr>
          <w:sz w:val="36"/>
          <w:szCs w:val="36"/>
          <w:rtl w:val="true"/>
          <w:lang w:bidi="en-US"/>
        </w:rPr>
        <w:t xml:space="preserve">^ </w:t>
      </w:r>
      <w:r>
        <w:rPr>
          <w:sz w:val="36"/>
          <w:sz w:val="36"/>
          <w:szCs w:val="36"/>
          <w:rtl w:val="true"/>
          <w:lang w:bidi="en-US"/>
        </w:rPr>
        <w:t>اني لا احدث بحديث تمام ابدا حتى القى الله ولا استثني منكم احدا فخرجنا وجاء علي بن الجهم فأخبرناه فقال انا لله وأنا اليه راجعون وأخبر المتوكل بذلك وقال انما يريدون احدث ويكون هذا البلد حبسي وانما كان سبب الذين اقاموا بهذا البلد لما اعطوا فقبلوا وامروا فحدثوا والله لقد تمنيت الموت في الامر الذي كان وإني لأتمني الموت في هذا وذلك إن هذا فتنة الدين ثم جعل يضم اصابعه ويقول لو كان نفسي في يدي لأرسلتها ثم يفتح اصابعه  وكان المتوكل يكثر السؤال عنه وفي خلال ذلك يأمر لنا بالمال ويقول لا يعلم شيخهم فيغتم ما يريد منهم ان كان هو لا يريد الدنيا فلم يمنعهم  وقالوا للمتوكل انه لا يأكل من طعامك ولا يجلس على فراشك ويحرم الذي تشرب فقال لو نشر لي المعتصم وقال فيه شيئا لم اقبل منه  قال صالح ثم انحدرت إلى بغداد وخلفت عبد الله عنده فاذا عبد الله قد قدم فقلت مالك قال امرني ان انحدر وقال قل لصالح</w:t>
      </w:r>
    </w:p>
    <w:p>
      <w:pPr>
        <w:pStyle w:val="Normal"/>
        <w:bidi w:val="1"/>
        <w:spacing w:lineRule="auto" w:line="480"/>
        <w:ind w:left="0" w:right="0" w:hanging="0"/>
        <w:jc w:val="both"/>
        <w:rPr>
          <w:sz w:val="36"/>
          <w:szCs w:val="36"/>
        </w:rPr>
      </w:pPr>
      <w:r>
        <w:rPr>
          <w:sz w:val="36"/>
          <w:szCs w:val="36"/>
          <w:lang w:bidi="en-US"/>
        </w:rPr>
        <w:t>27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لا تخرج فأنتم كنتم آفتي والله لو استقبلت من امري ما استدبرت ما اخرجت واحدا منكم معي لمن لولاكم توضع هذة المائدة وتفرش الفرش وتجري الاجراء فكتبت اليه اعلمه بما قال لي عبد الله فكتب الي بخطه احسن الله عاقبتك ودفع عنك كل مكروه ومحذور الذي حملني على الكتاب اليك الذي قلت لعبد الله لا يأتيني منكم احد رجاء ان ينقطع ذكري ويخمل واذا كنتم ها هنا فشا ذكري وكان يجتمع اليكم قوم ينقلون اخبارنا ولم يكن الا خير فان اقمت فلم يأتني انت ولا اخوك فهو رضائي ولا تجعل في نفسك الا خيرا والسلام عليك  قال ولما سافرنا رفعت المائدة والفرش وكل ما اقيم لنا  قال صالح وبعث المتوكل إلى أبي بألف دينار ليقسمها فجاءه علي ابن الجهم في جوف الليل فأخبره بأنه يهيئ له حراقة ثم جاء عبيد الله بألف دينار فقال ان امير المؤمنين قد اذن لك وأمر لك بهذا فقال قد اعفاني امير المؤمنين مما اكره فردها وقال انا رقيق على البرد والظهر ارفق بي فكتب له جواز وكتب إلى محمد بن عبد الله في بره وتعاهده فقدم علينا ثم قال يا صالح قلت لبيك قال احب ان تدع هذا الرزق فإنما تأخذونه بسببي فسكت فقال مالك قلت اكره ان اعطيك بلساني وأخالف إلى غيره وليس في القوم اكثر عيالا مني ولا اعذر وقد كنت اشكو اليك وتقول امرك منعقد بأمري ولعل الله ان يحل عني هذه العقدة وقد كنت تدعو لي فأرجو ان يكون الله استجاب لك فقال والله لا تفعل فقلت لا فقال لم فعل الله بك وفعل</w:t>
      </w:r>
    </w:p>
    <w:p>
      <w:pPr>
        <w:pStyle w:val="Normal"/>
        <w:bidi w:val="1"/>
        <w:spacing w:lineRule="auto" w:line="480"/>
        <w:ind w:left="0" w:right="0" w:hanging="0"/>
        <w:jc w:val="both"/>
        <w:rPr>
          <w:sz w:val="36"/>
          <w:szCs w:val="36"/>
        </w:rPr>
      </w:pPr>
      <w:r>
        <w:rPr>
          <w:sz w:val="36"/>
          <w:szCs w:val="36"/>
          <w:lang w:bidi="en-US"/>
        </w:rPr>
        <w:t>27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ذكر قصة في دخول عبد الله أخيه عليه وقوله وجوابه له ثم دخول عمه عليه وانكاره للأخذ قال فهجرنا أبي وسد الابواب بيننا وبينه وتحامى منازلنا ثم اخبر باخذ عمه فقال نافقتني وكذبتني ثم هجره وترك الصلاة في المسجد وخرج إلى مسجد آخر يصلي فيه  ثم ذكر قصة في دعاءه صالحا ومعاتبته له ثم كتابته إلى يحيى ابن حاقان ليترك معونة اولاده وان الخبر بلغ المتوكل فأمر بحمل ما اجتمعخ لهم من عشرة اشهر اليهم فكان اربعين الف درهم وأن أبا عبد الله اخبر بذلك فسكت قليلا واطرق ثم قال ما حيلتي ان اردت امرا وأراد الله امرا  قال صالح وكان رسول المتوكل يأتي أبي يبلغه السلام ويسأله عن حاله قال فتأخذه قشعريرة حتى ندثره ثم يقول والله لو ان نفسي في يدي لأرسلتها  وجاء رسول المتوكل اليه يقول لو سلم احد من الناس سلمت انت رفع رجل الينا ان علويا قدم من خراسان وانك وجهت اليه من يلقاه وقد حبست الرجل واردت ضربه فكرهت ان تغتم فمر فيه قال هذا باطل يخلي سبيله  ثم ذكر صالح قصة في قدوم المتوكل بغداد واشارة أبي عبد الله على صالح بان لا يذهب اليهم ومجيء يحيى بن خاقان من عند المتوكل</w:t>
      </w:r>
    </w:p>
    <w:p>
      <w:pPr>
        <w:pStyle w:val="Normal"/>
        <w:bidi w:val="1"/>
        <w:spacing w:lineRule="auto" w:line="480"/>
        <w:ind w:left="0" w:right="0" w:hanging="0"/>
        <w:jc w:val="both"/>
        <w:rPr>
          <w:sz w:val="36"/>
          <w:szCs w:val="36"/>
        </w:rPr>
      </w:pPr>
      <w:r>
        <w:rPr>
          <w:sz w:val="36"/>
          <w:szCs w:val="36"/>
          <w:lang w:bidi="en-US"/>
        </w:rPr>
        <w:t>28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وله قد اعفاني امير المؤمنين من كل ما اكره وفي توجيه امير بغداد محمد بن عبد الله بن طاهر إلى أحمد ليحضر اليه وامتناع أحمد وقوله انا رجل لم اخالط السلطان وقد اعفاني امير المؤمنين مما اكره وهذا مما اكره  قال وكان قد ادمن الصوم لما قدم من سامراء وجعل لا يأكل الدسم وكان قبل ذلك يشتري له السحم بدرهم فياكل منه شهرا  الخلال حدثني محمد بن الحسين ان المروذي حدثهم قال كان أبو عبد الله بالعسكر يقول انظر هل تجد ماء باقلي فكنت ربما بللت خبزه بالماء فيأكله بالملح ومنذ دخلنا العسكر إلى ان خرجنا ما ذاق طبيخا ولا دسما  وعن المروذي قال انبهني أبو عبد الله ليلة وكان قد واصل فقال هوذا يدار بي من الجوع فاطعمني شيئا فجئته بأقل من رغيف فأكله وقال لولا اني اخاف العون على نفسي ما اكلت وكان يقوم إلى المخرج فيقعد يستريح من الجوع حتى ان كنت لابل الخرقة فيلقيها على وجهه لترجع نفسه اليه حتى انه اوصى من الضعف من غير مرض فسمعته يقول ونحن بالعسكر هذا ما اوصى به أحمد بن محمد اوصى انه يشهد ان لا اله الا الله وحده لا شريك له وان محمدا عبده ورسوله</w:t>
      </w:r>
    </w:p>
    <w:p>
      <w:pPr>
        <w:pStyle w:val="Normal"/>
        <w:bidi w:val="1"/>
        <w:spacing w:lineRule="auto" w:line="480"/>
        <w:ind w:left="0" w:right="0" w:hanging="0"/>
        <w:jc w:val="both"/>
        <w:rPr>
          <w:sz w:val="36"/>
          <w:szCs w:val="36"/>
        </w:rPr>
      </w:pPr>
      <w:r>
        <w:rPr>
          <w:sz w:val="36"/>
          <w:szCs w:val="36"/>
          <w:lang w:bidi="en-US"/>
        </w:rPr>
        <w:t>28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عبد الله بن أحمد اوصى أبي هذه هذا ما اوصى به أحمد بن محمد بن حنبل اوصى انه يشهد ان لا اله الا الله إلى ان قال وأوصى ان علي لفوران نحوا من خمسين دينارا وهو مصدق فيما قال فيقضي من غلة الدار فاذا استوفى اعطي ولد عبد الله وصالح كل ذكر وانثى عشرة دارهم شهد أبو يوسف وعبد الله وصالح ابنا أحمد  انبؤونا عمن سمع أبا علي المقرئ أخبرنا أبو نعيم حدثنا سليمان بن أحمد حدثنا عبد الله بن أحمد قال كتب عبيد الله بن يحيى بن خاقان إلى أبي يخبره ان امير المؤمنين امرني ان اكتب اليك اسالك عن القران لا مسالة امتحان لكن مسالة معرفة وتبصرة فاملى علي أبي إلى عبيد الله بن يحيى بسم الله الرحمن الرحيم احسن الله عاقبتك أبا الحسن في الامور كلها ودفع عنك المكاره برحمته قد كتبت اليك رضي الله عنك بالذي سال عنه امير المؤمنين بامر القران بما حضرني واني اسال الله ان يديم توفيق امير المؤمنين فقد كان الناس في خوض من الباطل واختلاف شديد ينغمسون فيه حتى افضت الخلافة إلى امير المؤمنين فنفى الله به كل بدعة وانجلى عن الناس ما كانوا فيه من الذل وضيق المحابس فصرف الله ذلك كله وذهب به بامير المؤمنين ووقع ذلك من المسلمين موقعا عظيما ودعوا الله لأمير المؤمنين واسأل الله ان يستجيب في امير المؤمنين صالح الدعاء وأن يتم ذلك لامير المؤمنين</w:t>
      </w:r>
    </w:p>
    <w:p>
      <w:pPr>
        <w:pStyle w:val="Normal"/>
        <w:bidi w:val="1"/>
        <w:spacing w:lineRule="auto" w:line="480"/>
        <w:ind w:left="0" w:right="0" w:hanging="0"/>
        <w:jc w:val="both"/>
        <w:rPr>
          <w:sz w:val="36"/>
          <w:szCs w:val="36"/>
        </w:rPr>
      </w:pPr>
      <w:r>
        <w:rPr>
          <w:sz w:val="36"/>
          <w:szCs w:val="36"/>
          <w:lang w:bidi="en-US"/>
        </w:rPr>
        <w:t>28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أن يزيد في نيته وأن يعينه على ما هو عليه فقد ذكر عن ابن عباس انه قال لا تضربوا كتاب الله بعضه ببعض فإنه يوقع الشك في قلوبكم  وذكر عن عبد الله بن عمرو ان نفرا كانوا جلوسا بباب النبي صلى الله عليه وسلم فقال بعضهم الم يقل الله كذا وقال بعضهم الم يقل الله كذا فسمع ذلك رسول الله صلى الله عليه وسلم فخرج كإنما فقئ في وجهه حب الرمان فقال ابهذا امرتم ان تضربوا كتاب الله بعضه ببعض انما ضلت الامم قبلكم في مثل هذا انكم لستم مما ها هنا في شيء انظروا الذي امرتم به فاعملوا به وانظروا الذي نهيتم عنه فانتهوا عنه  وروي عن أبي هريرة عن النبي صلى الله عليه وسلم قال مراء في القرآن كفر</w:t>
      </w:r>
    </w:p>
    <w:p>
      <w:pPr>
        <w:pStyle w:val="Normal"/>
        <w:bidi w:val="1"/>
        <w:spacing w:lineRule="auto" w:line="480"/>
        <w:ind w:left="0" w:right="0" w:hanging="0"/>
        <w:jc w:val="both"/>
        <w:rPr>
          <w:sz w:val="36"/>
          <w:szCs w:val="36"/>
        </w:rPr>
      </w:pPr>
      <w:r>
        <w:rPr>
          <w:sz w:val="36"/>
          <w:szCs w:val="36"/>
          <w:lang w:bidi="en-US"/>
        </w:rPr>
        <w:t>28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روي عن أبي جهيم عن النبي صلى الله عليه وسلم قال لا تماروا في القران فإن مراء فيه كفر  وقال ابن عباس قدم رجل على عمر فجعل عمر يسأله عن الناس فقال يا امير المؤمنين قد قرأ القرآن منهم كذا وكذا فقال ابن عباس فقلت والله ما احب ان يتسارعوا يومهم في القرآن هذه المسارعة فزبرني عمر وقال مه فانطلقت إلى منزلي كئيبا حزينا فينا انا كذلك اذ اتاني رجل فقال اجب امير المؤمنين فخرجت فاذا هو بالباب ينتظرني فأخذ بيدي فخلابي وقال ما الذي كرهت قلت يا امير المؤمنين متى يتسارعوا هذه المسارعة يحتقوا ومتى ما يحتقوا يختصموا ومتى ما يختصموا يختلفوا ومتى ما يختلفوا يقتتلوا قال لله ابوك والله ان كنت لاكتمها الناس حتى جئت بها  وروي عن جابر قال كان النبي صلى الله عليه وسلم يعرض نفسه على الناس بالموقف فيقول هل من رجل يحملني إلى قومه فان قريشا قد منعوني ان ابلغ كلام ربي</w:t>
      </w:r>
    </w:p>
    <w:p>
      <w:pPr>
        <w:pStyle w:val="Normal"/>
        <w:bidi w:val="1"/>
        <w:spacing w:lineRule="auto" w:line="480"/>
        <w:ind w:left="0" w:right="0" w:hanging="0"/>
        <w:jc w:val="both"/>
        <w:rPr>
          <w:sz w:val="36"/>
          <w:szCs w:val="36"/>
        </w:rPr>
      </w:pPr>
      <w:r>
        <w:rPr>
          <w:sz w:val="36"/>
          <w:szCs w:val="36"/>
          <w:lang w:bidi="en-US"/>
        </w:rPr>
        <w:t>28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روي عن جبير بن نفير قال رسول الله صلى الله عليه وسلم انكم لن ترجعوا إلى الله بشيء افضل مما خرج منه يعني القران  وروي عن ابن مسعود قال جردوا القران لا تكتبوا فيه شيئا الا كلام الله  وروي عن عمر انه قال هذا القران كلام الله فضعوه مواضعه  وقال رجل للحسن يا أبا سعيد اني اذا قرات كتاب الله وتدبرته كدت ان ايس وينقطع رجائي فقال ان القران كلام الله واعمال ابن ادم إلى الضغف والتقصير فاعمل وابشر  وقال فروة بن نوفل الاشجعي كنت جارا لخباب فخرجت يوما معه إلى المسجد وهو اخذ بيدي فقال يا هناه تقرب إلى الله بما استطعت فانك لن تتقرب اليه بشيء احب اليه من كلامه  وقال رجل للحكم ما حمل اهل الاهواء على هذا قال الخصومات  وقال معاوية بن قرة اياكم وهذه الخصومات فإنها تحبط الاعمال</w:t>
      </w:r>
    </w:p>
    <w:p>
      <w:pPr>
        <w:pStyle w:val="Normal"/>
        <w:bidi w:val="1"/>
        <w:spacing w:lineRule="auto" w:line="480"/>
        <w:ind w:left="0" w:right="0" w:hanging="0"/>
        <w:jc w:val="both"/>
        <w:rPr>
          <w:sz w:val="36"/>
          <w:szCs w:val="36"/>
        </w:rPr>
      </w:pPr>
      <w:r>
        <w:rPr>
          <w:sz w:val="36"/>
          <w:szCs w:val="36"/>
          <w:lang w:bidi="en-US"/>
        </w:rPr>
        <w:t>285</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وقال أبو قلابة لا تجالسوا اهل الاهواء أو قال اصحاب الخصومات فإني لا امن ان يغمسوكم في ضلالتهم ويلبسوا عليكم بعض ما تعرفون  </w:t>
      </w:r>
    </w:p>
    <w:p>
      <w:pPr>
        <w:pStyle w:val="Normal"/>
        <w:bidi w:val="1"/>
        <w:spacing w:lineRule="auto" w:line="480"/>
        <w:ind w:left="0" w:right="0" w:hanging="0"/>
        <w:jc w:val="both"/>
        <w:rPr>
          <w:sz w:val="36"/>
          <w:szCs w:val="36"/>
          <w:lang w:bidi="en-US"/>
        </w:rPr>
      </w:pPr>
      <w:r>
        <w:rPr>
          <w:sz w:val="36"/>
          <w:sz w:val="36"/>
          <w:szCs w:val="36"/>
          <w:rtl w:val="true"/>
          <w:lang w:bidi="en-US"/>
        </w:rPr>
        <w:t>ودخل رجلان من اصحاب الاهواء على محمد بن سيرين فقالا يا أبا بكر نحدثك بحديث قال لا قالا فنقرأ عليك آية قال لا لتقومان عني أو لأقومنه فقاما فقال بعض القوم يا أبا بكر وما عليك ان يقرا عليك اية قال وقال خشيت ان يقرأ آية فيحرفانها فيقر ذلك في قلبي  وقال رجل من اهل البدع لايوب يا أبا بكر اسالك عن كلمة فولي وهو يقول بيده لا ولا نصف كلمة  وقال ابن طاووس لابن له يكلمه رجل من اهل البدع يا بني ادخل اصبعيك في اذنيك حتى لا تسمع ما يقول ثم قال اشدد اشدد  وقال عمر بن عبد العزيز من جعل دينه غرضا للخصومات اكثر التنقل  وقال ابراهيم النخعي ان القوم لم يدخر عنهم شيء خبئ لكم لفضل عندكم  وكان الحسن يقول شر داء خالط قلبا يعني الاهواء  وقال حذيفة اتقوا الله وخذوا طريق من كان قبلكم والله لئن استقمتم لقد سبقتم سبقا بعيدا ولئن تركتموه يمينا وشمالا لقد ضللتم</w:t>
      </w:r>
    </w:p>
    <w:p>
      <w:pPr>
        <w:pStyle w:val="Normal"/>
        <w:bidi w:val="1"/>
        <w:spacing w:lineRule="auto" w:line="480"/>
        <w:ind w:left="0" w:right="0" w:hanging="0"/>
        <w:jc w:val="both"/>
        <w:rPr>
          <w:sz w:val="36"/>
          <w:szCs w:val="36"/>
        </w:rPr>
      </w:pPr>
      <w:r>
        <w:rPr>
          <w:sz w:val="36"/>
          <w:szCs w:val="36"/>
          <w:lang w:bidi="en-US"/>
        </w:rPr>
        <w:t>28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ضلالا بعيدا أو قال مبينا  قال أبي وانما تركت الاسانيد لما تقدم من اليمين التي حلفت بها مما قد علمه امير المؤمنين ولولا ذاك ذكرتها باسانيدها وقد قال الله تعالى </w:t>
      </w:r>
      <w:r>
        <w:rPr>
          <w:sz w:val="36"/>
          <w:szCs w:val="36"/>
          <w:rtl w:val="true"/>
          <w:lang w:bidi="en-US"/>
        </w:rPr>
        <w:t xml:space="preserve">^ </w:t>
      </w:r>
      <w:r>
        <w:rPr>
          <w:sz w:val="36"/>
          <w:sz w:val="36"/>
          <w:szCs w:val="36"/>
          <w:rtl w:val="true"/>
          <w:lang w:bidi="en-US"/>
        </w:rPr>
        <w:t xml:space="preserve">وإن احذ من المشركين استجارك فأجره حتى يسمع كلام الله </w:t>
      </w:r>
      <w:r>
        <w:rPr>
          <w:sz w:val="36"/>
          <w:szCs w:val="36"/>
          <w:rtl w:val="true"/>
          <w:lang w:bidi="en-US"/>
        </w:rPr>
        <w:t xml:space="preserve">^ </w:t>
      </w:r>
      <w:r>
        <w:rPr>
          <w:sz w:val="36"/>
          <w:sz w:val="36"/>
          <w:szCs w:val="36"/>
          <w:rtl w:val="true"/>
          <w:lang w:bidi="en-US"/>
        </w:rPr>
        <w:t xml:space="preserve">وقال </w:t>
      </w:r>
      <w:r>
        <w:rPr>
          <w:sz w:val="36"/>
          <w:szCs w:val="36"/>
          <w:rtl w:val="true"/>
          <w:lang w:bidi="en-US"/>
        </w:rPr>
        <w:t xml:space="preserve">^ </w:t>
      </w:r>
      <w:r>
        <w:rPr>
          <w:sz w:val="36"/>
          <w:sz w:val="36"/>
          <w:szCs w:val="36"/>
          <w:rtl w:val="true"/>
          <w:lang w:bidi="en-US"/>
        </w:rPr>
        <w:t xml:space="preserve">الا له الخلق والأمر فأخبر ان الامر غير الخلق وقال </w:t>
      </w:r>
      <w:r>
        <w:rPr>
          <w:sz w:val="36"/>
          <w:szCs w:val="36"/>
          <w:rtl w:val="true"/>
          <w:lang w:bidi="en-US"/>
        </w:rPr>
        <w:t xml:space="preserve">^ </w:t>
      </w:r>
      <w:r>
        <w:rPr>
          <w:sz w:val="36"/>
          <w:sz w:val="36"/>
          <w:szCs w:val="36"/>
          <w:rtl w:val="true"/>
          <w:lang w:bidi="en-US"/>
        </w:rPr>
        <w:t xml:space="preserve">الرحمن علم القران خلق الانسان علمه البيان </w:t>
      </w:r>
      <w:r>
        <w:rPr>
          <w:sz w:val="36"/>
          <w:szCs w:val="36"/>
          <w:rtl w:val="true"/>
          <w:lang w:bidi="en-US"/>
        </w:rPr>
        <w:t xml:space="preserve">^ </w:t>
      </w:r>
      <w:r>
        <w:rPr>
          <w:sz w:val="36"/>
          <w:sz w:val="36"/>
          <w:szCs w:val="36"/>
          <w:rtl w:val="true"/>
          <w:lang w:bidi="en-US"/>
        </w:rPr>
        <w:t xml:space="preserve">فأخبر ان القرآن من علمه وقال تعالى </w:t>
      </w:r>
      <w:r>
        <w:rPr>
          <w:sz w:val="36"/>
          <w:szCs w:val="36"/>
          <w:rtl w:val="true"/>
          <w:lang w:bidi="en-US"/>
        </w:rPr>
        <w:t xml:space="preserve">^ </w:t>
      </w:r>
      <w:r>
        <w:rPr>
          <w:sz w:val="36"/>
          <w:sz w:val="36"/>
          <w:szCs w:val="36"/>
          <w:rtl w:val="true"/>
          <w:lang w:bidi="en-US"/>
        </w:rPr>
        <w:t xml:space="preserve">ولن ترضى عنك اليهود ولا النصارى حتى تتبع ملتهم قل ان هدى الله هو الهدى ولئن اتبعت اهواءهم بعد الذي جاءك من العلم مالك من الله من ولي ولا نصير </w:t>
      </w:r>
      <w:r>
        <w:rPr>
          <w:sz w:val="36"/>
          <w:szCs w:val="36"/>
          <w:rtl w:val="true"/>
          <w:lang w:bidi="en-US"/>
        </w:rPr>
        <w:t xml:space="preserve">^ </w:t>
      </w:r>
      <w:r>
        <w:rPr>
          <w:sz w:val="36"/>
          <w:sz w:val="36"/>
          <w:szCs w:val="36"/>
          <w:rtl w:val="true"/>
          <w:lang w:bidi="en-US"/>
        </w:rPr>
        <w:t xml:space="preserve">وقال </w:t>
      </w:r>
      <w:r>
        <w:rPr>
          <w:sz w:val="36"/>
          <w:szCs w:val="36"/>
          <w:rtl w:val="true"/>
          <w:lang w:bidi="en-US"/>
        </w:rPr>
        <w:t xml:space="preserve">^ </w:t>
      </w:r>
      <w:r>
        <w:rPr>
          <w:sz w:val="36"/>
          <w:sz w:val="36"/>
          <w:szCs w:val="36"/>
          <w:rtl w:val="true"/>
          <w:lang w:bidi="en-US"/>
        </w:rPr>
        <w:t xml:space="preserve">ولئن أتيت الذين اوتوا الكتاب بكل آية ما تبعوا قبلتك </w:t>
      </w:r>
      <w:r>
        <w:rPr>
          <w:sz w:val="36"/>
          <w:szCs w:val="36"/>
          <w:rtl w:val="true"/>
          <w:lang w:bidi="en-US"/>
        </w:rPr>
        <w:t xml:space="preserve">^ </w:t>
      </w:r>
      <w:r>
        <w:rPr>
          <w:sz w:val="36"/>
          <w:sz w:val="36"/>
          <w:szCs w:val="36"/>
          <w:rtl w:val="true"/>
          <w:lang w:bidi="en-US"/>
        </w:rPr>
        <w:t xml:space="preserve">والى قوله </w:t>
      </w:r>
      <w:r>
        <w:rPr>
          <w:sz w:val="36"/>
          <w:szCs w:val="36"/>
          <w:rtl w:val="true"/>
          <w:lang w:bidi="en-US"/>
        </w:rPr>
        <w:t xml:space="preserve">^ </w:t>
      </w:r>
      <w:r>
        <w:rPr>
          <w:sz w:val="36"/>
          <w:sz w:val="36"/>
          <w:szCs w:val="36"/>
          <w:rtl w:val="true"/>
          <w:lang w:bidi="en-US"/>
        </w:rPr>
        <w:t xml:space="preserve">ولئن اتبعت اهواءهم من بعد ما جاءك من العلم انك اذا لمن الظالمين </w:t>
      </w:r>
      <w:r>
        <w:rPr>
          <w:sz w:val="36"/>
          <w:szCs w:val="36"/>
          <w:rtl w:val="true"/>
          <w:lang w:bidi="en-US"/>
        </w:rPr>
        <w:t xml:space="preserve">^ </w:t>
      </w:r>
      <w:r>
        <w:rPr>
          <w:sz w:val="36"/>
          <w:sz w:val="36"/>
          <w:szCs w:val="36"/>
          <w:rtl w:val="true"/>
          <w:lang w:bidi="en-US"/>
        </w:rPr>
        <w:t>فالقرآن من علم الله وفي الآيات دليل على ان الذي جاءه هو القران وقد روى عن السلف انهم كانوا يقولون القرآن كلام الله غير مخلوق وهو الذي اذهب اليه لست بصاحب كلام ولا ارى الكلام في شيء من هذا الا ما كان عن كتاب الله أو حديث عن النبي صلى الله عليه وسلم أو عن اصحابه أو عن التابعين فآما غير ذلك فان الكلام فيه غير محمود  فهذه الرسالة اسنادها كالشمس فانظر إلى هذا النفس النوراني لا كرسالة الاصطخري ولا كالرد على الجهمية الموضوع على أبي عبد</w:t>
      </w:r>
    </w:p>
    <w:p>
      <w:pPr>
        <w:pStyle w:val="Normal"/>
        <w:bidi w:val="1"/>
        <w:spacing w:lineRule="auto" w:line="480"/>
        <w:ind w:left="0" w:right="0" w:hanging="0"/>
        <w:jc w:val="both"/>
        <w:rPr>
          <w:sz w:val="36"/>
          <w:szCs w:val="36"/>
        </w:rPr>
      </w:pPr>
      <w:r>
        <w:rPr>
          <w:sz w:val="36"/>
          <w:szCs w:val="36"/>
          <w:lang w:bidi="en-US"/>
        </w:rPr>
        <w:t>28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له فان الرجل كان تقيا ورعا لا يتفوه بمثل ذلك ولعله قاله وكذلك رسالة المسيء في الصلاة باطلة وما ثبت عنه اصلا وفرعا ففيه كفاية  ومما ثبت عنه مسالة الايمان وقد صنف فيها  قال أبو داود سمعت أحمد بن حنبل يقول الايمان قول وعمل يزيد وينقص البر كله من الايمان والمعاصي تنقص الايمان</w:t>
      </w:r>
    </w:p>
    <w:p>
      <w:pPr>
        <w:pStyle w:val="Normal"/>
        <w:bidi w:val="1"/>
        <w:spacing w:lineRule="auto" w:line="480"/>
        <w:ind w:left="0" w:right="0" w:hanging="0"/>
        <w:jc w:val="both"/>
        <w:rPr>
          <w:sz w:val="36"/>
          <w:szCs w:val="36"/>
        </w:rPr>
      </w:pPr>
      <w:r>
        <w:rPr>
          <w:sz w:val="36"/>
          <w:szCs w:val="36"/>
          <w:lang w:bidi="en-US"/>
        </w:rPr>
        <w:t>28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وقال إسحاق بن ابراهيم البغوي سمعت أحمد يقول من قال القرآن مخلوق فهو كافر وسمع سلمة بن شبيب أحمد يقول ذلك وهذا متواتر عنه  وقال أبو إسماعيل الترمذي سمعت أحمد بن حنبل يقول من قال القران محدث فهو كافر  وقال إسماعيل بن الحسن السراج سالت أحمد عمن يقول القرآن مخلوق قال كافر وعمن يقول لفظي بالقرآن مخلوق فقال جهمي  وقال صالح بن أحمد تناهي إلى أبي ان أبا طالب يحكي انه يقول لفظي بالقران غير مخلوق فاخبرت بذلك أبي فقال من حدثك قلت فلان قال ابعث إلى أبي طالب فوجهت اليه فجاء وجاء فوران فقال له أبي انا قلت لك لفظي بالقرآن غير مخلوق وغضب وجعل يرعد فقال قرأت عليك </w:t>
      </w:r>
      <w:r>
        <w:rPr>
          <w:sz w:val="36"/>
          <w:szCs w:val="36"/>
          <w:rtl w:val="true"/>
          <w:lang w:bidi="en-US"/>
        </w:rPr>
        <w:t xml:space="preserve">^ </w:t>
      </w:r>
      <w:r>
        <w:rPr>
          <w:sz w:val="36"/>
          <w:sz w:val="36"/>
          <w:szCs w:val="36"/>
          <w:rtl w:val="true"/>
          <w:lang w:bidi="en-US"/>
        </w:rPr>
        <w:t xml:space="preserve">قل هو الله احد </w:t>
      </w:r>
      <w:r>
        <w:rPr>
          <w:sz w:val="36"/>
          <w:szCs w:val="36"/>
          <w:rtl w:val="true"/>
          <w:lang w:bidi="en-US"/>
        </w:rPr>
        <w:t xml:space="preserve">^ </w:t>
      </w:r>
      <w:r>
        <w:rPr>
          <w:sz w:val="36"/>
          <w:sz w:val="36"/>
          <w:szCs w:val="36"/>
          <w:rtl w:val="true"/>
          <w:lang w:bidi="en-US"/>
        </w:rPr>
        <w:t>فقلت لي ليس هذا بمخلوق قال فلم حكيت عني أبي قلت لفظي بالقرآن غير مخلوق وبلغني انك كتبت بذلك إلى قوم فامحه وأكتب اليهم اني لم اقله لك فجعل فوران يعتذر اليه فعاد أبو طالب وذكر انه حكى ذلك وكتب إلى القوم يقول وهمت على أبي عبد الله  قلت الذي استقر الحال عليه ان أبا عبد الله كان يقول من قال لفظي بالقرآن غير مخلوق فهو مبتدع وأنه من قال لفظي بالقرآن مخلوق فهو جهمي فكان رحمه الله لا يقول هذا ولا هذا وربما اوضح ذلك فقال من قال لفظي بالقرآن مخلوق يريد به القران فهو جهمي</w:t>
      </w:r>
    </w:p>
    <w:p>
      <w:pPr>
        <w:pStyle w:val="Normal"/>
        <w:bidi w:val="1"/>
        <w:spacing w:lineRule="auto" w:line="480"/>
        <w:ind w:left="0" w:right="0" w:hanging="0"/>
        <w:jc w:val="both"/>
        <w:rPr>
          <w:sz w:val="36"/>
          <w:szCs w:val="36"/>
        </w:rPr>
      </w:pPr>
      <w:r>
        <w:rPr>
          <w:sz w:val="36"/>
          <w:szCs w:val="36"/>
          <w:lang w:bidi="en-US"/>
        </w:rPr>
        <w:t>28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أحمد بن زنجويه سمعت أحمد يقول اللفظية شر من الجهمية  وقال صالح سمعت أبي يقول الجهمية ثلاث فرق فرقة قلت القرآن مخلوق وفرقة قالوا كلام الله وسكتوا وفرقة قالوا لفظنا به مخلوق ثم قال أبي لا يصلي خلف واقفي ولا لفظي  وقال المروذي اخبرت أبا عبد الله ان أبا شعيب السوسي الرقي فرق بين بنته وزوجها لما وقف في القرآن فقال احسن عافاه الله وجعل يدعو له  قال المروذي ولما اظهر يعقوب بن شيبة الوقف حذر عنه أبو عبد الله وامر بهجرانه لابي عبد الله في مسالة اللفظ نقول عدة فأول من اظهر مسألة اللفظ حسين بن علي الكرابيسي وكان من اوعية العلم ووضع كتابا في المدلسين يحط على جماعة فيه ان ابن الزبير من الخوارج وفيه احاديث يقوي به الرافضة فاعلم أحمد فحذر منه فبلغ الكرابيسي فتنمر وقال لأقولن مقالة حتى يقول ابن حنبل بخلافها فيكفر فقال لفظي بالقرآن مخلوق فقال المروذي في كتاب القصص فذكرت ذلك لابي عبد الله ان الكرابيسي قال لفظي بالقرآن مخلوق وأنه قال اقول ان القرآن كلام الله غير مخلوق من كل الجهات الا ان لفظي به مخلوق ومن لم يقل لفظي بالقرآن مخلوق فهو كافر فقال أبو عبد الله بل هو الكافر قاتله الله واي شئ قالت الجمهية الا هذا وما ينفعه وقد نقض كلامه الاخير كلامه الاول ثم قال ايش خبر أبي ثور اوافقه على هذا قلت قد هجره قال احسن لن يفلح اصحاب الكلام</w:t>
      </w:r>
    </w:p>
    <w:p>
      <w:pPr>
        <w:pStyle w:val="Normal"/>
        <w:bidi w:val="1"/>
        <w:spacing w:lineRule="auto" w:line="480"/>
        <w:ind w:left="0" w:right="0" w:hanging="0"/>
        <w:jc w:val="both"/>
        <w:rPr>
          <w:sz w:val="36"/>
          <w:szCs w:val="36"/>
        </w:rPr>
      </w:pPr>
      <w:r>
        <w:rPr>
          <w:sz w:val="36"/>
          <w:szCs w:val="36"/>
          <w:lang w:bidi="en-US"/>
        </w:rPr>
        <w:t>29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عبد الله بن أحمد سئل أبي وانا اسمع عن اللفظية والواقفة فقال من كان منهم يحسن الكلام فهو جهمي  الحكم بن معبد حدثني أحمد الدورقي قلت لأحمد بن حنبل ما تقول في هؤلاء الذين يقولون لفظي بالقرآن مخلوق فرايته استوى واجتمع وقال هذا شر من قول الجهمية من زعم هذا فقد زعم ان جبريل تكلم بمخلوق وجاء إلى النبي صلى الله عليه وسلم بمخلوق  فقد كان هذا الامام لا يرى الخوض في هذا البحث خوفا من ان يتذرع به إلى القول بخلق القرآن والكف عن هذا اولى امنا بالله تعالى وبملائكته وبكتبه ورسله واقداره والبعث والعرض على الله يوم الدين ولو بسط هذا السطر وحرر فيها بأدلته لجاء في خمس مجلدات بل ذلك موجود مشروح لمن رامه والقرن فيه شفاء ورحمة للمؤمنين ومعلوم ان التلفظ شيء من كسب القارئ غير الملفوظ والقراءة غير الشيء المقروء والتلاوة وحسنها وتجويدها غير المتلو وصوت القارئ من كسبه فهو يحدث التلفظ والصوت والحركة والنطق واخراج الكلمات من ادواته المخلوقة ولم يحدث كلمات القرآن ولا ترتيبه ولا تأليفه ولا معانيه  فلقد احسن الامام أبو عبد الله حيث منع من الخوض في المسألة من الطرفين اذ كل واحد من اطلاق الخلقية وعدمها على اللفظ موهم ولم يات به كتاب ولا سنة بل الذي لا نرتاب فيه ان القرآن كلام الله منزل غير مخلوق والله أعلم</w:t>
      </w:r>
    </w:p>
    <w:p>
      <w:pPr>
        <w:pStyle w:val="Normal"/>
        <w:bidi w:val="1"/>
        <w:spacing w:lineRule="auto" w:line="480"/>
        <w:ind w:left="0" w:right="0" w:hanging="0"/>
        <w:jc w:val="both"/>
        <w:rPr>
          <w:sz w:val="36"/>
          <w:szCs w:val="36"/>
        </w:rPr>
      </w:pPr>
      <w:r>
        <w:rPr>
          <w:sz w:val="36"/>
          <w:szCs w:val="36"/>
          <w:lang w:bidi="en-US"/>
        </w:rPr>
        <w:t>29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حاكم حدثنا الاصم سمعت محمد بن إسحاق الصغاني سمعت فوران صاحب أحمد يقول سألني الاثر وابو عبد الله المعيطي ان اللفظ والمحكي فسألته فقال القرآن كيف تصرف في اقواله وافعاله فغير مخلوق فأما افعالنا فمخلوقة قلت فاللفظية تعدهم يا أبا عبد الله في جملة الجهمية فقال لا الجهمية الذين قالوا القرآن مخلوق  وبه قال وسمعت فوران يقول جاءني ابن شداد برقعة فيها مسائل وفيها ان لفظي بالقرآن غير مخلوق فضرب أحمد بن حنبل على هذه وكتب القرآن حيث تصرف غير مخلوق  قال صالح بن أحمد سمعت أبي يقول من زعم ان اسماء الله مخلوقة فقد كفر وقال المروذي سمعت أبا عبد الله يقول من تعاطى الكلام لا يفلح من تعاطي الكلام لم يخل من ان يتجهم  وقال حنبل سمعت أبا عبد الله يقول من احب الكلام لم يفلح لانه يؤول امرهم إلى حيرة عليكم بالسنة والحديث واياكم والخوض في الجدال والمراء ادركنا الناس وما يعرفون هذا الكلام عاقبة الكلام لا تؤول إلى خير  وللامام أحمد كلام كثير في التحذير من البدع وأهلها وأقوال في السنة ومن نظر في كتاب السنة لابي بكر الخلال راى فيه علما غزيرا ونقلا كثيرا وقد اوردت من ذلك جملة في ترجمة أبي عبد الله في تاريخ الاسلام وفي كتاب العزة للعلي العظيم فترني عن اعادته هنا عدم النية فنسأل الله الهدي وحسن القصد والى الامام أحمد المنتهى في</w:t>
      </w:r>
    </w:p>
    <w:p>
      <w:pPr>
        <w:pStyle w:val="Normal"/>
        <w:bidi w:val="1"/>
        <w:spacing w:lineRule="auto" w:line="480"/>
        <w:ind w:left="0" w:right="0" w:hanging="0"/>
        <w:jc w:val="both"/>
        <w:rPr>
          <w:sz w:val="36"/>
          <w:szCs w:val="36"/>
        </w:rPr>
      </w:pPr>
      <w:r>
        <w:rPr>
          <w:sz w:val="36"/>
          <w:szCs w:val="36"/>
          <w:lang w:bidi="en-US"/>
        </w:rPr>
        <w:t>29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معرفة السنة علما وعملا وفي معرفة الحديث وفنونه ومعرفة الفقه وفروعه وكان رأسا في الزهد والورع والعبادة والصدق  قال صالح بن أحمد قدم المتوكل فنزل الشماسية يريد المدائن فقال لي أبي احب ان لا تذهب اليهم تنبه علي فلما كان بعد يوم انا قاعد وكان يوما مطيرا فاذا بيحيى بن خاقان قد جاء في موكب عظيم والمطر عليه فقال لي سبحان الله لم تصر الينا حتى تبلغ امير المؤمنين السلام عن شيخك حتى وجه بي ثم نزل خارج الزقاق فجهدت به ان يدخل على الدابة فلم يفعل فجعل يخوض المطر فلما وصل نزع جرموقه ودخل وأبي في الزاوية عليه كساء فسلم عليه وقبل جبهته وساءله عن حاله وقال امير المؤمنين يقرئك السلام ويقول كيف انت في نفسك وكيف حالك وقد انست بقربك ويسالك ان تدعو له فقال ما يأتي علي يوم الا وانا ادعو الله له ثم قال قد وجه معي الف دينار تفرقها على اهل الحاجة فقال يا أبا زكريا انا في بيت منقطع وقد اعفاني من كل ما اكره وهذا مما اكره فقال يا أبا عبد الله الخلفاء لا يحتملون هذا فقال يا أبا زكريا تلطف في ذلك فدعا له ثم قام فلما صار إلى الدار رجع وقال هكذا لو وجه اليك بعض اخوانك كنت تفعل قال نعم فلما صرنا إلى الدهليز قال امرني امير المؤمنين ادفعها اليك تفرقها فقلت تكون عندك إلى ان تمضي هذه الايام  أحمد بن محمد بن الحسين بن معاوية الرازي حدثنا بكر بن عبد الله</w:t>
      </w:r>
    </w:p>
    <w:p>
      <w:pPr>
        <w:pStyle w:val="Normal"/>
        <w:bidi w:val="1"/>
        <w:spacing w:lineRule="auto" w:line="480"/>
        <w:ind w:left="0" w:right="0" w:hanging="0"/>
        <w:jc w:val="both"/>
        <w:rPr>
          <w:sz w:val="36"/>
          <w:szCs w:val="36"/>
        </w:rPr>
      </w:pPr>
      <w:r>
        <w:rPr>
          <w:sz w:val="36"/>
          <w:szCs w:val="36"/>
          <w:lang w:bidi="en-US"/>
        </w:rPr>
        <w:t>29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بن حبيب سمعت المسعري محمد بن وهب قال كنت مؤدبا للمتوكل فلما استخلف ادناني وكان يسألني وأجيبه على مذهب الحديث والعلم وأنه جلس للخاصة يوما ثم قام حتى دخل بيتا له من قوارير سقفه وحيطانه وارضه وقد اجري له الماء فيه يتقلب فيه فمن دخله فكأنه في جوف الماء جالس وجلس عن يمينه الفتح بن خاقان وعبيد الله بن يحيى بن خاقان وعن يساره بغا الكبير ووصف وأنا واقف اذ ضحك فأرم القوم فقال الا تسألوني من ما ضحكت اني ذات يوم واقف على راس الواثق وقد قعد للخاصة ثم دخل هنا ورمت الدخول فمنعت ووقعت حيث ذاك الخادم واقف وعنده ابن أبي دواد وابن الزيات وإسحاق بن ابراهيم فقال الواثق لقد فكرت فيما دعوت اليه الناس من ان القرآن مخلوق وسرعة اجابة من اجابنا وشدة خلاف من خالفنا مع الضرب والسيف فوجدت من اجابنا رغب فيما في ايدينا ووجدت من خالفنا منعه دين وورع فدخل قلبي من ذلك امر وشك حتى هممت بترك ذلك فقال ابن أبي دواد الله الله يا امير المؤمنين ان تميت سنة قد احييتها وان تبطل دينا قد اقمته ثم اطرقوا وخاف ابن أبي دواد فقال والله يا امير المؤمنين ان هذا القول الذي تدعو الناس اليه لهو الدين الذي ارتضاه الله لانبيائه ورسله وبعث به نبيه ولكن الناس عموا عن قبوله قال الواثق فباهلوني على ذلك فقال أحمد ضربه الله بالفالج ان لم يكن ما يقول حقا وقال ابن الزيات وهو فسمر الله بدنه بمسامير في الدنيا قبل الاخرة ان لم يكن ما يقول امير المؤمنين حقا بان القرآن مخلوق وقال إسحاق بن ابراهيم وهو فانتن الله ريحه في الدنيا ان لم يكن</w:t>
      </w:r>
    </w:p>
    <w:p>
      <w:pPr>
        <w:pStyle w:val="Normal"/>
        <w:bidi w:val="1"/>
        <w:spacing w:lineRule="auto" w:line="480"/>
        <w:ind w:left="0" w:right="0" w:hanging="0"/>
        <w:jc w:val="both"/>
        <w:rPr>
          <w:sz w:val="36"/>
          <w:szCs w:val="36"/>
        </w:rPr>
      </w:pPr>
      <w:r>
        <w:rPr>
          <w:sz w:val="36"/>
          <w:szCs w:val="36"/>
          <w:lang w:bidi="en-US"/>
        </w:rPr>
        <w:t>29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ما يقول حقا وقال نجاح وهو فقتله الله في اضيق محبس وقال ايتاخ وهو فغرقه الله فقال الواثق وهو فاحرق الله بدنه بالنار أن لم يكن ما يقول حقا من ان القرآن مخلوق فاضحك انه لم يدع أحد منهم يومئذ الا استجيب فيه أما ابن أبي دواد فقد ضربه الله بالفالج وأما ابن الزيات فانا أقعدته في تنور من حديد وسمرت بدنه بمسامير وأما إسحاق فاقبل يعرق في مرضه عرقا منتنا حتى هرب منه الحميم والقريب واما نجاح فانا بنيت عليه بيتا ذراعا في ذراعين حتى مات واما ايتاخ فكتبت إلى إسحاق بن ابراهيم وقد رجع من الحج فقيده وغرقه واما الواثق فكان يحب الجماع فقال يا مخائيل ابغني دواء للباه فقال يا امير المؤمنين بدنك فلا تهده لا سيما اذا تكلف الرجل الجماع فقال لا بد منه واذا بين فخذيه مع ذلك وصيفة فقال من يصبر عن مثل هذه قال فعليك بلحم السبع يوخذ رطل فيغلي سبع غليات بخل خمر عتيق فاذا جلست على شربك فخذ منه زنه ثلاثة دارهم فانك تجد بغيتك فلها أياما وقال علي بلحم سبع ساعة فأخرج له سبع فذبح واستعمله قال فسقي بطنه فجمع له الأطباء فأجمعوا على انه لا دواء له ألا أن يسجر له تنور بحطب الزيتون حتى يمتلئ جمرا ثم يكسح ما فيه ويحشى بالرطبة ويقعد فيه ثلاث ساعات فان طلب ماء لم يسق ثم يخرج فانه يجد وجعا شديدا ولا يعاد إلى التنورالى بعد ساعتين فإنه يجري ذلك الماء ويخرج من مخارج البول وإن هو شقي أو رد إلى التنور تلف قال فسجر له تنور ثم اخرج الجمر وجعل على ظهر التنور ثم حشي بالرطبة فعري الواثق واجلس فيه فصاح وقال أحرقتموني اسقوني ماء فمنع فتنفط بدنه كله وصار نفاخات كالبطيخ ثم اخرج وقد كاد ان يحترق فاجلسه الاطباء فلما شم الهواء اشتد به الالم فأقبل يصيح</w:t>
      </w:r>
    </w:p>
    <w:p>
      <w:pPr>
        <w:pStyle w:val="Normal"/>
        <w:bidi w:val="1"/>
        <w:spacing w:lineRule="auto" w:line="480"/>
        <w:ind w:left="0" w:right="0" w:hanging="0"/>
        <w:jc w:val="both"/>
        <w:rPr>
          <w:sz w:val="36"/>
          <w:szCs w:val="36"/>
        </w:rPr>
      </w:pPr>
      <w:r>
        <w:rPr>
          <w:sz w:val="36"/>
          <w:szCs w:val="36"/>
          <w:lang w:bidi="en-US"/>
        </w:rPr>
        <w:t>29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ويخور كالثور ويقول ردوني إلى التنور واجتمع نساؤه وخواصه وردوه إلى التنور ورجعوا الفرج فلما حمي سكن صياحه وتفطرت تلك النفاخات واخرج وقد احترق واسود وقضى بعد ساعة  قلت راويها لا اعرفه  وعن جرير بن أحمد بن أبي داود قال قال أبي ما رأيت أحدا اشد قلبا من هذا يعني أحمد جعلنا نكلمه جعل الخليفة يكلمه يسميه مرة ويكنيه مرة وهو يقول يا امير المؤمنين اوجدني شيئا من كتاب الله أو سنة رسوله حتى اجيبك اليه  أبو يعقوب القراب أخبرنا أبو بكر بن أبي الفضل أخبرنا محمد بن ابراهيم الصرام حدثنا ابراهيم بن إسحاق حدثني الحسن بن عبد العزيز الجروي قال دخلت انا والحارث بن مسكين على أحمد حدثان ضربه فقال لنا ضربت فسقطت وسمعت ذاك بعني ابن أبي داود يقول يا امير المؤمنين هو والله ضال مضل فقال له الحارث اخبرني يوسف بن عمر عن مالك ان الزهري سعي به حتى ضرب بالسياط وفيل علقت كتبه في عنقه ثم قال مالك وقد ضرب سعيد بن المسيب وحلق راسه ولحيته وضرب أبو الزناد وضرب محمد بن المنكدر وأصحاب له في حمام بالسياط وما ذكر مالك نفسه فأعجب أحمد بقول الحارث قال مكي بن عبدان ضرب جعفر بن سليمان مالكا تسعين سوطا سنة </w:t>
      </w:r>
      <w:r>
        <w:rPr>
          <w:sz w:val="36"/>
          <w:szCs w:val="36"/>
          <w:lang w:bidi="en-US"/>
        </w:rPr>
        <w:t>147</w:t>
      </w:r>
      <w:r>
        <w:rPr>
          <w:sz w:val="36"/>
          <w:szCs w:val="36"/>
          <w:rtl w:val="true"/>
          <w:lang w:bidi="en-US"/>
        </w:rPr>
        <w:t xml:space="preserve">  </w:t>
      </w:r>
      <w:r>
        <w:rPr>
          <w:sz w:val="36"/>
          <w:sz w:val="36"/>
          <w:szCs w:val="36"/>
          <w:rtl w:val="true"/>
          <w:lang w:bidi="en-US"/>
        </w:rPr>
        <w:t>وروي عن محمد بن أبي سمينة عن شابا من التائب قال لقد ضرب أحمد بن حنبل ثمانين سوطا لو ضربته على فيل لهدته  البيهقي أخبرنا الحكم حدثنا حسان بن محمد الفقيه سمعت</w:t>
      </w:r>
    </w:p>
    <w:p>
      <w:pPr>
        <w:pStyle w:val="Normal"/>
        <w:bidi w:val="1"/>
        <w:spacing w:lineRule="auto" w:line="480"/>
        <w:ind w:left="0" w:right="0" w:hanging="0"/>
        <w:jc w:val="both"/>
        <w:rPr>
          <w:sz w:val="36"/>
          <w:szCs w:val="36"/>
        </w:rPr>
      </w:pPr>
      <w:r>
        <w:rPr>
          <w:sz w:val="36"/>
          <w:szCs w:val="36"/>
          <w:lang w:bidi="en-US"/>
        </w:rPr>
        <w:t>29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براهيم بن أبي طالب يقول دخلت على أحمد بن حنبل بعد المحنة غير مرة وذاكرته رجاء ان آخذ عنه حديثا إلى ان قلت يا أبا عبد الله حديث أبي سلمة عن أبي هريرة ان النبي صلى الله عليه وسلم قال امرؤ القيس قائد الشعراء إلى النار فقال قيل عن الزهري عن أبي سلمة فقلت من عن الزهري قال أبو الجهم فقلت من رواه عن أبي الجهم فسكت فلما عاودته فيه قال اللهم سلم  قال الميموني قال لي أحمد يا أبا الحسن إياك ان تتكلم في مسألة ليس لك فيها امام  الخلال حدثنا المروذي قال لي أبو عبد الله ما كتبت حديثا الا وقد عملت به حتى مر بي ان النبي صلى الله عليه وسلم احتجم وأعطى أبا طيبة دينارا فاحتجمت وأعطيت الحجام دينارا  أخبرنا جماعة اجازة عن ابن الجوزي أخبرنا ابن ناصر انبأنا أبو الحسين بن عبد الجبار أخبرنا أبو بكر محمد بن علي الخياط وحدثنا ابن أبي الفوارس حدثنا أحمد بن جعفر بن سلم أخبرنا أحمد بن محمد بن عبد الخالق حدثنا المروذي قلت لأبي عبد الله من مات على الاسلام والسنة مات على خير فقال اسكت بل مات على الخير كله  قال موسى بن هارون البزاز سئل أحمد اين نطلب البدلاء</w:t>
      </w:r>
    </w:p>
    <w:p>
      <w:pPr>
        <w:pStyle w:val="Normal"/>
        <w:bidi w:val="1"/>
        <w:spacing w:lineRule="auto" w:line="480"/>
        <w:ind w:left="0" w:right="0" w:hanging="0"/>
        <w:jc w:val="both"/>
        <w:rPr>
          <w:sz w:val="36"/>
          <w:szCs w:val="36"/>
        </w:rPr>
      </w:pPr>
      <w:r>
        <w:rPr>
          <w:sz w:val="36"/>
          <w:szCs w:val="36"/>
          <w:lang w:bidi="en-US"/>
        </w:rPr>
        <w:t>29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فسكت ثم قال ان لم يكن من اصحاب الحديث فلا ادري  قال أحمد بن محمد بن إسماعيل الادمي أخبرنا الفضل بن زياد سمعت أحمد بن حنبل يقول من رد حديث رسول الله صلى الله عليه وسلم فهو على شفا هلكة  قال أبو مزاحم الخاقاني قال لي عمي عبد الرحمن بن يحيى بن خاقان امر المتوكل بمسألة أحمد عمن يقلد القضاء فسألت عمي ان يخرج الي جوابه فوجه الي نسخته  بسم الله الرحمن الرحيم نسخة الرقعة التي عرضتها على أحمد بن محمد بن حنبل بعد ان سألته فاجابني بما قد كتبته سألته عن أحمد بن رباح فقال فيه جهمي معروف وأنه ان قلد شيئا من امور المسلمين كان فيه ضرر عليهم وسألته عن الخلنجي فقال فيه كذلك وسألته عن شعيب بن سهل فقال جهمي معروف بذلك وسالته عن عبيد الله بن أحمد فقال كذلك وسألته عن المعروف بأبي شعيب فقال كذلك وسألته عن محمد بن منصور قاضي الاهواز فقال كان مع ابن أبي دواد وفي ناحيته وأعماله الا انه كان من امثلهم وسألته عن علي بن الجعد فقال كان معروفا بالتجهم ثم بلغني انه رجع وسألته عن الفتح بن سهل فقال جهمي من اصحاب المريسي وسالته عن الثلجي فقال مبتدع صاحب هوى وسالته عن ابراهيم بن عتاب فقال لا اعرفه الا انه كان من اصحاب بشر المريسي وفي الجملة ان اهل البدع والاهواء لا ينبغي ان يستعان بهم في شئ من امور المسلمين مع ما</w:t>
      </w:r>
    </w:p>
    <w:p>
      <w:pPr>
        <w:pStyle w:val="Normal"/>
        <w:bidi w:val="1"/>
        <w:spacing w:lineRule="auto" w:line="480"/>
        <w:ind w:left="0" w:right="0" w:hanging="0"/>
        <w:jc w:val="both"/>
        <w:rPr>
          <w:sz w:val="36"/>
          <w:szCs w:val="36"/>
        </w:rPr>
      </w:pPr>
      <w:r>
        <w:rPr>
          <w:sz w:val="36"/>
          <w:szCs w:val="36"/>
          <w:lang w:bidi="en-US"/>
        </w:rPr>
        <w:t>29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عليه رأي امير المؤمنين اطال الله بقاءه من التمسك بالسنة والمخالفة لاهل البدع يقول أحمد بن محمد بن حنبل قد سألني عبد الرحمن بن يحيى عن جميع من في هذا الكتاب وأجبته بما كتب وكنت عليل العين ضعيفا في بدني فلم اقدر ان اكتب بخطي فوقع هذا التوقيع في اسفل القرطاس عبد الله ابني بأمري وبين يدي  ومن سيرته   قال عبد الملك الميموني ما رأيت عمامة أبي عبد الله قط الا تحت ذقنه ورأيته يكره غير ذلك  أبو مسلم محمد بن إسماعيل حدثنا صالح بن أحمد قال مضيت مع أبي يوم جمعة إلى الجامع فوافقنا الناس قد انصرفوا فدخل إلى المسجد وكان معنا ابراهيم بن هانئ فتقدم أبي فصلى بنا الظهر اربعا وقال قد فعله ابن مسعود بعلقمة والاسود وكان أبي اذا دخل مقبرة خلع نعليه وأمسكهما بيده  قال يحيى بن مندة في مناقب أحمد أخبرنا البيهقي أخبرنا الحاكم سمعت يحيى بن منصور سمعت خالي عبد الله بن علي بن الجارود سمعت محمد بن سهل بن عسكر يقول كنت عند أحمد بن حنبل فدخل محمد بن يحيى فقام اليه أحمد وتعجب منه الناس ثم قال لبنيه واصحابه اذهبوا إلى أبي عبد الله فاكتبوا عنه  ابراهيم بن محمد بن سفيان سمعت عاصم بن عصام البيهقي يقول بت ليلة عند أحمد بن حنبل فجاء بماء فوضعه فلما اصبح نظر إلى الماء بحاله فقال سبحان الله رجل يطلب العلم لا يكون له ورد في بالليل</w:t>
      </w:r>
    </w:p>
    <w:p>
      <w:pPr>
        <w:pStyle w:val="Normal"/>
        <w:bidi w:val="1"/>
        <w:spacing w:lineRule="auto" w:line="480"/>
        <w:ind w:left="0" w:right="0" w:hanging="0"/>
        <w:jc w:val="both"/>
        <w:rPr>
          <w:sz w:val="36"/>
          <w:szCs w:val="36"/>
        </w:rPr>
      </w:pPr>
      <w:r>
        <w:rPr>
          <w:sz w:val="36"/>
          <w:szCs w:val="36"/>
          <w:lang w:bidi="en-US"/>
        </w:rPr>
        <w:t>299</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قال محمد بن إسماعيل الترمذي كنت انا وأحمد بن الحسن الترمذي عند أحمد بن حنبل فقال له أحمد يا أبا عبد الله ذكروا لابن أبي قتيلة بمكه اصحاب الحديث فقال اصحاب الحديث قوم سوء فقام أبو عبدالله ينفض ثوبه ويقول زنديق زنديق ودخل البيت الطبراني انشدتا محمد بن موسى بن حماد لمحمد بن عبدالله بن طاهر</w:t>
      </w:r>
    </w:p>
    <w:p>
      <w:pPr>
        <w:pStyle w:val="Normal"/>
        <w:bidi w:val="1"/>
        <w:spacing w:lineRule="auto" w:line="480"/>
        <w:ind w:left="0" w:right="0" w:hanging="0"/>
        <w:jc w:val="both"/>
        <w:rPr>
          <w:sz w:val="36"/>
          <w:szCs w:val="36"/>
        </w:rPr>
      </w:pPr>
      <w:r>
        <w:rPr>
          <w:sz w:val="36"/>
          <w:szCs w:val="36"/>
          <w:rtl w:val="true"/>
          <w:lang w:bidi="en-US"/>
        </w:rPr>
        <w:t xml:space="preserve"> </w:t>
      </w:r>
      <w:r>
        <w:rPr>
          <w:sz w:val="36"/>
          <w:szCs w:val="36"/>
          <w:rtl w:val="true"/>
          <w:lang w:bidi="en-US"/>
        </w:rPr>
        <w:t xml:space="preserve">* </w:t>
      </w:r>
      <w:r>
        <w:rPr>
          <w:sz w:val="36"/>
          <w:sz w:val="36"/>
          <w:szCs w:val="36"/>
          <w:rtl w:val="true"/>
          <w:lang w:bidi="en-US"/>
        </w:rPr>
        <w:t xml:space="preserve">اضحى ابن حنبل محنه مرضيه وبحب أحمد يعرف المتنسك </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وإذا رايت لأحمد متنقصا </w:t>
      </w:r>
      <w:r>
        <w:rPr>
          <w:sz w:val="36"/>
          <w:szCs w:val="36"/>
          <w:rtl w:val="true"/>
          <w:lang w:bidi="en-US"/>
        </w:rPr>
        <w:t xml:space="preserve">* </w:t>
      </w:r>
      <w:r>
        <w:rPr>
          <w:sz w:val="36"/>
          <w:sz w:val="36"/>
          <w:szCs w:val="36"/>
          <w:rtl w:val="true"/>
          <w:lang w:bidi="en-US"/>
        </w:rPr>
        <w:t xml:space="preserve">فاعلم بأن ستوره ستهتك </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عثمان بن سعيد الدرامي رأيت أحمد بن حنبل يذهب إلى كراهيه الاكتناء بابي القاسم</w:t>
      </w:r>
    </w:p>
    <w:p>
      <w:pPr>
        <w:pStyle w:val="Normal"/>
        <w:bidi w:val="1"/>
        <w:spacing w:lineRule="auto" w:line="480"/>
        <w:ind w:left="0" w:right="0" w:hanging="0"/>
        <w:jc w:val="both"/>
        <w:rPr>
          <w:sz w:val="36"/>
          <w:szCs w:val="36"/>
        </w:rPr>
      </w:pPr>
      <w:r>
        <w:rPr>
          <w:sz w:val="36"/>
          <w:szCs w:val="36"/>
          <w:lang w:bidi="en-US"/>
        </w:rPr>
        <w:t>30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أحمد بن مروان الدينوري حدثنا ادريس الحداد قال كان أحمد ابن حنبل اذا ضاق به الامر آجرنفسه من الحاكه فسوى لهم فلما كان ايام المحنه وصرف إلى بيته حمل اليه مال فرده وهو محتاج إلى رغيف فجعل عمه إسحاق يحسب ما يرد فإذا هو نحو خمس مئه الف قال فقال يا عم لو طلبناه لم يأتنا وإنما اتانا لما تركناه  البيهقي أخبرنا أبو عبدالله الحافظ حدثنا الزبير بن عبد الواحد الحافظ حدثنا ابراهيم بن عبدالواحد البلدي سمعت جعفر بن محمد الطيالسي يقول صلى أحمد بن حنبل ويحيى بن معين في مسجد الرصافه فقام قاص فقال حدثنا أحمد بن حنبل ويحيى بن معين قالا حدثنا عبدالرزاق حدثنا معمر عن قتاده عن انس قال رسول الله صلى الله عليه وسلم من قال لا اله الا الله خلق الله من كل كلمه طيرا منقاره من ذهب وريشه من مرجان واخذ في قصه نحوا من عشرين ورقه وجعل أحمد ينظر إلى يحيى ويحيى ينظر إلى أحمد فقال انت حدثته بهذا فيقول والله ما سمعت به الا الساعه فسكتا حتى فرغ واخذ قطاعه فقال له يحيى بيده ان تعال فجاء متوهما لنوال فقال من حدثك بهذا فقال أحمد وابن معين فقال انا يحيى وهذا أحمد ما</w:t>
      </w:r>
    </w:p>
    <w:p>
      <w:pPr>
        <w:pStyle w:val="Normal"/>
        <w:bidi w:val="1"/>
        <w:spacing w:lineRule="auto" w:line="480"/>
        <w:ind w:left="0" w:right="0" w:hanging="0"/>
        <w:jc w:val="both"/>
        <w:rPr>
          <w:sz w:val="36"/>
          <w:szCs w:val="36"/>
        </w:rPr>
      </w:pPr>
      <w:r>
        <w:rPr>
          <w:sz w:val="36"/>
          <w:szCs w:val="36"/>
          <w:lang w:bidi="en-US"/>
        </w:rPr>
        <w:t>30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سمعنا بهذا قط فان كان ولا بد والكذب فعلى غيرنا فقال انت يحيى ابن معين قال نعم قال لم ازل اسمع أن يحيى ابن معين احمق ما علمت الا الساعه كان ليس في الدنيا يحيى بن معين وأحمد بن حنبل غيركما كتبت عن سبعه عشره أحمد بن حنبل ويحيى بن معين غيركما فوضع أحمد كمه على وجهه وقال دعه يقوم فقام كالمستهزى بهما  هذه الحكايه اشتهرت على ألسنه الجماعه وهي باطله اظن البلدي وضعها ويعرف بالمعصوب رواها عنه ايضا أبو حاتم بن حبان فارتفعت عنه الجهاله  ذكر المروذي عن أحمد انه بقي بسامراء ثمانيه ايام لم يشرب الا اقل من ربع سويق  أحمد بن بندار الشعار حدثنا أبو يحيى بن الرازي سمعت علي بن سعيد الرازي قال صرنا مع أحمد بن حنبل إلى باب المتوكل فلما ادخلوه من باب الخاصه قال انصرفوا عافاكم الله فما مرض منا احد بعد ذلك اليوم  الكديمي حدثنا علي بن المديني قال لي أحمد بن حنبل اني لاشتهي ان اصحبك إلى مكه وما يمنعني الا خوف ان املك أو تملني فلما ودعته قلت اوصني قال اجعل التقوى زادك وانصب الاخره امامك  قال أبو حاتم اول ما لقيت أحمد سنه ثلاث عشرة ومئتين فاذا قد اخرج معه إلى الصلاة كتاب الاشربة وكتاب الايمان فصلى ولم</w:t>
      </w:r>
    </w:p>
    <w:p>
      <w:pPr>
        <w:pStyle w:val="Normal"/>
        <w:bidi w:val="1"/>
        <w:spacing w:lineRule="auto" w:line="480"/>
        <w:ind w:left="0" w:right="0" w:hanging="0"/>
        <w:jc w:val="both"/>
        <w:rPr>
          <w:sz w:val="36"/>
          <w:szCs w:val="36"/>
        </w:rPr>
      </w:pPr>
      <w:r>
        <w:rPr>
          <w:sz w:val="36"/>
          <w:szCs w:val="36"/>
          <w:lang w:bidi="en-US"/>
        </w:rPr>
        <w:t>30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يسأله احد فرده إلى بيته وأتيته يوما آخر فإذا قد اخرج الكتابين فظننت انه يحتسب في اخراج ذلك لان كتاب الايمان اصل الدين وكتاب الاشربه صرف الناس عن الشر فإن كل الشر من السكر  وقال صالح اهدى إلى أبي رجل ولد له مولود خوان فالوذج فكافاه بسكر بدراهم صالحة  وقال ابن وارة أتيت أحمد فأخرج الي قدحا فيه سويق وقال اشربه  انبؤونا عن محمد بن إسماعيل عن يحيى بن مندة الحافظ أخبرنا أبو الوليد الدربندي سنة اربعين واربع مئة أخبرنا أبو بكر محمد بن عبيد الله بن الاسود بدمشق أخبرنا عبد الله بن محمد بن جعفر النهاوندي حدثنا أبو بكر محمد بن ابراهيم بن زوران لفظا حدثنا أحمد بن جعفر الأصطخري قال قال أبو عبدالله أحمد بن حنبل هذا مذاهب اهل العلم والاثر فمن خالف شيئا من ذلك أو عاب قائلها فهو مبتدع وكان قولهم ان الايمان قول وعمل ونية وتمسك بالسنة والايمان يزيد وينقص ومن زعم ان الايمان قول والاعمال شرائع فهو جهمي ومن لم ير الاستثناء في الايمان فهو مرجيء والزنى والسرقة وقتل النفس والشرك كلها بقضاء وقدر من غير ان يكون لاحد على الله حجة إلى ان قال والجنة والنار خلقتا ثم خلق الخلق لهما لا تفنيان ولا يفني ما فيهما ابدا إلى ان قال والله تعالى على العرش والكرسي موضع قدميه إلى</w:t>
      </w:r>
    </w:p>
    <w:p>
      <w:pPr>
        <w:pStyle w:val="Normal"/>
        <w:bidi w:val="1"/>
        <w:spacing w:lineRule="auto" w:line="480"/>
        <w:ind w:left="0" w:right="0" w:hanging="0"/>
        <w:jc w:val="both"/>
        <w:rPr>
          <w:sz w:val="36"/>
          <w:szCs w:val="36"/>
        </w:rPr>
      </w:pPr>
      <w:r>
        <w:rPr>
          <w:sz w:val="36"/>
          <w:szCs w:val="36"/>
          <w:lang w:bidi="en-US"/>
        </w:rPr>
        <w:t>30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ن قال وللعرش حملة ومن زعم ان الفاظنا بالقرآن وتلاوتنا له مخلوقة والقرآن كلام الله فهو جهمي ومن لم يكفره فهو مثله وكلم الله موسى تكليما من فيه إلى ان ذكر اشياء من هذا الانموذج المنكر والاشياء التي والله ما قالها الامام فقاتل الله واضعها ومن اسمج ما فيها قوله ومن زعم انه لا يرى التقليد ولا يقلد دينه احدا فهذا قول فاسق عدو لله فانظر إلى جهل المحدثين كيف يروون هذه الخرافة ويسكتون عنها  الدارقطني حدثنا جعفر الخلدي أخبرنا العباس بن يوسف حدثني عمي محمد بن إسماعيل بن العلاء حدثني أبي قال دعاني رزق الله بن الكوذاني فقدم الينا طعاما كثيرا وفينا أحمد وابن معين وابو خيثمة فقدمت لوزينج انفق عليها ثمانين درهما فقال أبو خيثمة هذا اسراف فقال أحمد بن حنبل لو ان الدنيا في مقدار لقمة ثم اخذها مسلم فوضعها في فم أخيه لما كان مسرفا فقال له يحيى صدقت وهذه حكاية منكرة  قال حنبل بن إسحاق سالت أبا عبد الله عن الاحاديث التي تروى عن النبي صلى الله عليه وسلم ان الله ينزل إلى سماء الدنيا فقال نؤمن بها ونصدق</w:t>
      </w:r>
    </w:p>
    <w:p>
      <w:pPr>
        <w:pStyle w:val="Normal"/>
        <w:bidi w:val="1"/>
        <w:spacing w:lineRule="auto" w:line="480"/>
        <w:ind w:left="0" w:right="0" w:hanging="0"/>
        <w:jc w:val="both"/>
        <w:rPr>
          <w:sz w:val="36"/>
          <w:szCs w:val="36"/>
        </w:rPr>
      </w:pPr>
      <w:r>
        <w:rPr>
          <w:sz w:val="36"/>
          <w:szCs w:val="36"/>
          <w:lang w:bidi="en-US"/>
        </w:rPr>
        <w:t>30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بها ولا نرد شيئا منها اذا كانت اسانيد صحاحا ولا نرد على رسول الله صلى الله عليه وسلم قوله ونعلم ان ما جاء به حق  الخلال حدثنا عبد الله بن أحمد قال رأيت كثيرا من العلماء والفقهاء والمحدثين وبني هاشم وقريش والانصار يقبلون أبي بعضهم يده وبعضهم رأسه ويعظمونه تعظيما لم ارهم يفعلون ذلك باحد من الفقهاء غيره ولم اره يشتهي ذلك ورايت الهيثم بن خارجة والقواريري وأبا معمر وعلي بن المديني وبشارا الخفاف وعبد الله بن عون الخراز وابن أبي الشوارب وابراهيم الهروي ومحمد بن بكار ويحيى بن ايوب وسؤيج بن يونس وابا خيثمة ويحيى بن معين وابن أبي شيبة وعبد الاعلى النرسي وخلف بن هشام وجماعة لا احصيهم يعظمونه ويوقرونه  الخلال أخبرنا المروذي سمعت عبد الوهاب الوارق يقول أبو عبد الله امامنا وهو من الراسخين في العلم اذا وقفت غدا بين يدي الله فسالني بمن اقتديت أي شئ أقول وأي شيء ذهب على أبي عبد الله من امر الاسلام  وعن أبي جعفر محمد بن عبد الرحمن الصيرفي قال نظرت فرأيت ان أحمد افضل من سفيان ثم قال أحمد لم يخلف شيئا وكان يقدم عثمان وكان لا يشرب</w:t>
      </w:r>
    </w:p>
    <w:p>
      <w:pPr>
        <w:pStyle w:val="Normal"/>
        <w:bidi w:val="1"/>
        <w:spacing w:lineRule="auto" w:line="480"/>
        <w:ind w:left="0" w:right="0" w:hanging="0"/>
        <w:jc w:val="both"/>
        <w:rPr>
          <w:sz w:val="36"/>
          <w:szCs w:val="36"/>
        </w:rPr>
      </w:pPr>
      <w:r>
        <w:rPr>
          <w:sz w:val="36"/>
          <w:szCs w:val="36"/>
          <w:lang w:bidi="en-US"/>
        </w:rPr>
        <w:t>30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صالح بن علي الحلبي سمعت أبا همام يقول ما راى أحمد مثل نفسه  قال الخلال بلينا بقوم جهال يظنون انهم علماء فاذا ذكرنا فضائل أبي عبد الله يخرجهم الحسد إلى ان قال بعضهم فيما اخبرني ثقة عنه أحمد بن حنبل نبيهم  قال الخلال حدثنا سليمان بن الاشعث قال رأيت في المنام سنة ثمان وعشرين ومئتين كأني في مسجد الجامع فاقبل رجل شبه الخصي من ناحية المقصورة وهو يقول قال رسول الله صلى الله عليه وسلم اقتدوا باللذين من بعدي أحمد بن حنبل وفلان  قال أبو داود لا احفظ اسمه فجعلت اقول في نفسي هذا حديث غريب ففسرته على رجل فقال الخصي في المنام ملك  قال الخلال أخبرنا المروذي سمعت أبا عبد الله يقول الخوف منعني اكل الطعام والشراب فما اشتهيته وما ابالي ان لا يراني احد ولا اراه واني لاشتهي ان ارى عبد الوهاب قل لعبد الوهاب اخمل ذكرك فإني قد بليت بالشهرة  الخلال أخبرنا أحمد بن محمد بن يزيد الوراق سمعت أحمد بن حنبل يقول ما شبهت الشباب الا بشيء كان في كمي فسقط</w:t>
      </w:r>
    </w:p>
    <w:p>
      <w:pPr>
        <w:pStyle w:val="Normal"/>
        <w:bidi w:val="1"/>
        <w:spacing w:lineRule="auto" w:line="480"/>
        <w:ind w:left="0" w:right="0" w:hanging="0"/>
        <w:jc w:val="both"/>
        <w:rPr>
          <w:sz w:val="36"/>
          <w:szCs w:val="36"/>
        </w:rPr>
      </w:pPr>
      <w:r>
        <w:rPr>
          <w:sz w:val="36"/>
          <w:szCs w:val="36"/>
          <w:lang w:bidi="en-US"/>
        </w:rPr>
        <w:t>30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إسحاق بن هانئ مات أبو عبد الله وما خلف الا ست قطع في خرقة قدر دانقين  قال المروذي قال أحمد كنت ابكر في الحديث لم يكن لي فيه تلك النية في بعض ما كنت فيه  وقال عبد الله سمعت أبي يقول ربما اردت البكور في الحديث فتأخذ امي بثوبي وتقول حتى يؤذن المؤذن وكنت ربما بكرت إلى مجلس أبي بكر بن عياش  وقال عباس الدوري سمعت أحمد يقول اول ما طلبت اختلفت إلى أبي يوسف القاضي  قال عبد الله كتب أبي عن أبي يوسف ومحمد الكتب وكان يحفظها فقال لي مهني كنت اسأله ليس ذا في كتبهم فارجع اليهم فيقولون صاحبك اعلم منا بالكتب  المروزي سمعت أبا عبد الله يقول ما خرجت إلى الشام الا بعد ما ولد لي صالح اظن كان ابن ست سنين حين خرجت قلت ما اظن خرجت بعدها قال لا قلت فكم اقمت فكم اقمت باليمن قال ذهابي ومجيئي عشرة اشهر خرجنا من مكة في صفر ووافينا الموسم قلت كتبت عن هشام بن يوسف قال لا مات قبلنا  عبد الله بن أحمد حدثني أبي حدثنا يزيد بن مسلم الهمداني انه ابن خمس وثلاثين ومئة سنة قدم محمد بن يوسف اخو الحجاج وانا ابن خمس سنين في سنة ثلاث وسبعين  قال المروذي قال أبو عبد الله فاتينا شيخا خارجا من صنعاء كان</w:t>
      </w:r>
    </w:p>
    <w:p>
      <w:pPr>
        <w:pStyle w:val="Normal"/>
        <w:bidi w:val="1"/>
        <w:spacing w:lineRule="auto" w:line="480"/>
        <w:ind w:left="0" w:right="0" w:hanging="0"/>
        <w:jc w:val="both"/>
        <w:rPr>
          <w:sz w:val="36"/>
          <w:szCs w:val="36"/>
        </w:rPr>
      </w:pPr>
      <w:r>
        <w:rPr>
          <w:sz w:val="36"/>
          <w:szCs w:val="36"/>
          <w:lang w:bidi="en-US"/>
        </w:rPr>
        <w:t>30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عنده عن وهب بن منبه كان يقال له اربعون ومئة سنة  قال عبد الله سمعت أبي يقول رأيت موسى بن عبد الله بن حسن بن حسن وكان رجلا صالحا  وسمعت أبي يقول حدثنا يوسف بن يعقوب بن الماجشون وما لقيت في المحدثين اسن منه  وعن أبي عبد الله قال أتيت يوسف بن الماجشون وكان عنده قريب من مئتي حديث ولم ار معنا القزاز  المروذي سمعت أبا عبد الله يقول ما كتبت عن احد اكثر من وكيع وسمعت من عبد السلام بن حرب ثلاثين حديثا  قال عبد الله بن أحمد سألت أبي عن أبي صيفي يحدث عن مجاهد قال قد كتبنا عنه عن مجاهد وعن المقبري وعن الحكم ليس بشيء ولم اسمع من عيسى بن يونس ورأيت سليمان المقرئ بالكوفة وغلام يقرأ عليه بالتحقيق والهمز  وعن أبي عبد الله قال كان إسماعيل بن مجالد هنا ادركته ولم اسمع منه ورأيت الاشجعي</w:t>
      </w:r>
    </w:p>
    <w:p>
      <w:pPr>
        <w:pStyle w:val="Normal"/>
        <w:bidi w:val="1"/>
        <w:spacing w:lineRule="auto" w:line="480"/>
        <w:ind w:left="0" w:right="0" w:hanging="0"/>
        <w:jc w:val="both"/>
        <w:rPr>
          <w:sz w:val="36"/>
          <w:szCs w:val="36"/>
        </w:rPr>
      </w:pPr>
      <w:r>
        <w:rPr>
          <w:sz w:val="36"/>
          <w:szCs w:val="36"/>
          <w:lang w:bidi="en-US"/>
        </w:rPr>
        <w:t>30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أتيت خلف بن خليفة فتكلم فلم افهم عنه كان يرعد من الكبر  وكتبت عن أبي نعيم في سنة خمس وثمانين  وكتبت عن ابن مهدي نحو عشرة آلاف  وكتبنا حديث غندر على الوجه وأعطانا الكتب فكنا ننسخ منها  قال عبد الله سمعت أبي يقول سمعت من عباد بن عباد سنة ثمانين ومئة ومن الطفاوي سنة احدى  وعن أحمد قال كتبت عن مبشر الحلبي خمسة احاديث بمسجد حلب كنا خرجنا إلى طرسوس على ارجلنا عن عمر بن هارون ولا أروي عنه شيئا عبد الله بن أحمد حدثنا أبي سمعت أسحاق بن راهويه يذكر عن عيسى بن يونس  الخلال أخبرنا عصمة حدثنا حنبل سمعت أحمد يقول سمعت من ابراهيم بن سعد سنة ثنتين وثمانين  وقال عبد الله بن أحمد قال أبي شهدت ابراهيم بن سعد وجاءه رجل من مدينة أبي جعفر فقال يا أبا إسحاق حدثني فقال كيف احدثك وهذا ها هنا يعنيني فاستحييت فقمت  وسمعت أبي يقول حدثتنا ام عمر ابنة حسان عن ابيها قال دخلت المسجد فإذا علي بن أبي طالب على المنبر وهو يقول انما مثلي</w:t>
      </w:r>
    </w:p>
    <w:p>
      <w:pPr>
        <w:pStyle w:val="Normal"/>
        <w:bidi w:val="1"/>
        <w:spacing w:lineRule="auto" w:line="480"/>
        <w:ind w:left="0" w:right="0" w:hanging="0"/>
        <w:jc w:val="both"/>
        <w:rPr>
          <w:sz w:val="36"/>
          <w:szCs w:val="36"/>
        </w:rPr>
      </w:pPr>
      <w:r>
        <w:rPr>
          <w:sz w:val="36"/>
          <w:szCs w:val="36"/>
          <w:lang w:bidi="en-US"/>
        </w:rPr>
        <w:t>30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ومثل عثمان كما قال الله </w:t>
      </w:r>
      <w:r>
        <w:rPr>
          <w:sz w:val="36"/>
          <w:szCs w:val="36"/>
          <w:rtl w:val="true"/>
          <w:lang w:bidi="en-US"/>
        </w:rPr>
        <w:t xml:space="preserve">^ </w:t>
      </w:r>
      <w:r>
        <w:rPr>
          <w:sz w:val="36"/>
          <w:sz w:val="36"/>
          <w:szCs w:val="36"/>
          <w:rtl w:val="true"/>
          <w:lang w:bidi="en-US"/>
        </w:rPr>
        <w:t xml:space="preserve">ونزعنا ما في صدورهم من غل </w:t>
      </w:r>
      <w:r>
        <w:rPr>
          <w:sz w:val="36"/>
          <w:szCs w:val="36"/>
          <w:rtl w:val="true"/>
          <w:lang w:bidi="en-US"/>
        </w:rPr>
        <w:t xml:space="preserve">^  </w:t>
      </w:r>
      <w:r>
        <w:rPr>
          <w:sz w:val="36"/>
          <w:sz w:val="36"/>
          <w:szCs w:val="36"/>
          <w:rtl w:val="true"/>
          <w:lang w:bidi="en-US"/>
        </w:rPr>
        <w:t xml:space="preserve">الخلال أخبرنا أبو بكر بن صدقة سمعت محمد بن عبد الرحمن الصيرفي قال أتيت أحمد بن حنبل انا وعبد الله بن سعيد الجمال وذاك في آخر سنة مئتين فقال أبو عبد الله للجمال يا أبا محمد ان اقواما يسألوني ان احدث فهل ترى ذاك فسكت فقلت انا اجيبك قال تكلم قلت ارى لك ان كنت تشتهي ان تحدث فلا تحدث وان كنت تشتهي ان لا تحدث فحدث فكأنه استحسنه  عبد الله بن أحمد سمعت نوح بن حبيب القومسي يقول رأيت أحمد بن حنبل في مسجد الخيف سنة ثمان وتسعين وابن عيينة حي وهو يفتي فتوى واسعة فسلمت عليه  قال عبد الله سمعت أبي سنة </w:t>
      </w:r>
      <w:r>
        <w:rPr>
          <w:sz w:val="36"/>
          <w:szCs w:val="36"/>
          <w:rtl w:val="true"/>
          <w:lang w:bidi="en-US"/>
        </w:rPr>
        <w:t xml:space="preserve">( </w:t>
      </w:r>
      <w:r>
        <w:rPr>
          <w:sz w:val="36"/>
          <w:szCs w:val="36"/>
          <w:lang w:bidi="en-US"/>
        </w:rPr>
        <w:t>237</w:t>
      </w:r>
      <w:r>
        <w:rPr>
          <w:sz w:val="36"/>
          <w:szCs w:val="36"/>
          <w:rtl w:val="true"/>
          <w:lang w:bidi="en-US"/>
        </w:rPr>
        <w:t xml:space="preserve"> ) </w:t>
      </w:r>
      <w:r>
        <w:rPr>
          <w:sz w:val="36"/>
          <w:sz w:val="36"/>
          <w:szCs w:val="36"/>
          <w:rtl w:val="true"/>
          <w:lang w:bidi="en-US"/>
        </w:rPr>
        <w:t xml:space="preserve">يقول قد استخرت الله ان لا احدث حديثا على تمامه ابدا ثم قال ان الله يقول </w:t>
      </w:r>
      <w:r>
        <w:rPr>
          <w:sz w:val="36"/>
          <w:szCs w:val="36"/>
          <w:rtl w:val="true"/>
          <w:lang w:bidi="en-US"/>
        </w:rPr>
        <w:t xml:space="preserve">^ </w:t>
      </w:r>
      <w:r>
        <w:rPr>
          <w:sz w:val="36"/>
          <w:sz w:val="36"/>
          <w:szCs w:val="36"/>
          <w:rtl w:val="true"/>
          <w:lang w:bidi="en-US"/>
        </w:rPr>
        <w:t xml:space="preserve">يا ايها الذين آمنوا اوفوا بالعقود </w:t>
      </w:r>
      <w:r>
        <w:rPr>
          <w:sz w:val="36"/>
          <w:szCs w:val="36"/>
          <w:rtl w:val="true"/>
          <w:lang w:bidi="en-US"/>
        </w:rPr>
        <w:t xml:space="preserve">^ </w:t>
      </w:r>
      <w:r>
        <w:rPr>
          <w:sz w:val="36"/>
          <w:sz w:val="36"/>
          <w:szCs w:val="36"/>
          <w:rtl w:val="true"/>
          <w:lang w:bidi="en-US"/>
        </w:rPr>
        <w:t>واني اعاهد الله ان لا احدث بحديث على تمامه ابدا ثم قال ولا لك وإن كنت تشتهي فقلت له بعد ذلك بأشهر أليس يروي عن شريك عن يزيد بن أبي زياد عن عبد الله بن الحارث عن ابن عباس قال العهد يمين قال نعم ثم سكت فظننت</w:t>
      </w:r>
    </w:p>
    <w:p>
      <w:pPr>
        <w:pStyle w:val="Normal"/>
        <w:bidi w:val="1"/>
        <w:spacing w:lineRule="auto" w:line="480"/>
        <w:ind w:left="0" w:right="0" w:hanging="0"/>
        <w:jc w:val="both"/>
        <w:rPr>
          <w:sz w:val="36"/>
          <w:szCs w:val="36"/>
        </w:rPr>
      </w:pPr>
      <w:r>
        <w:rPr>
          <w:sz w:val="36"/>
          <w:szCs w:val="36"/>
          <w:lang w:bidi="en-US"/>
        </w:rPr>
        <w:t>31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انه سيكفر فلما كان بعد ايام قلت له في ذلك فلم ينشط للكفارة ثم لم اسمعه يحدث بحديث على تمامه  قال المروذي سمعت أبا عبد الله في العسكر يقول لولده قال الله تعالى </w:t>
      </w:r>
      <w:r>
        <w:rPr>
          <w:sz w:val="36"/>
          <w:szCs w:val="36"/>
          <w:rtl w:val="true"/>
          <w:lang w:bidi="en-US"/>
        </w:rPr>
        <w:t xml:space="preserve">^ </w:t>
      </w:r>
      <w:r>
        <w:rPr>
          <w:sz w:val="36"/>
          <w:sz w:val="36"/>
          <w:szCs w:val="36"/>
          <w:rtl w:val="true"/>
          <w:lang w:bidi="en-US"/>
        </w:rPr>
        <w:t xml:space="preserve">اوفوا بالعقود </w:t>
      </w:r>
      <w:r>
        <w:rPr>
          <w:sz w:val="36"/>
          <w:szCs w:val="36"/>
          <w:rtl w:val="true"/>
          <w:lang w:bidi="en-US"/>
        </w:rPr>
        <w:t xml:space="preserve">^ </w:t>
      </w:r>
      <w:r>
        <w:rPr>
          <w:sz w:val="36"/>
          <w:sz w:val="36"/>
          <w:szCs w:val="36"/>
          <w:rtl w:val="true"/>
          <w:lang w:bidi="en-US"/>
        </w:rPr>
        <w:t>اتدرون ما العقود انما هو العهود واني اعاهد الله جل وعز ثم قال والله والله والله وعلي عهد الله وميثاقه ان لا حدثت بحديث لقريب ولا لبعيد حديثا تاما حتى القى الله ثم التفت إلى ولده وقال وان كان هذا يشتهي منه ما يشتهي ثم بلغه عن رجل من الدولة وهو ابن اكثم انه قال قد ادرت ان يامره الخليفة ان يكفر عن يمينه ويحدث فسمعت أبا عبد الله يقول لرجل من قبل صاحب الكلام لو ضربت ظهري بالسياط ما حدثت  من تواضعه  الخلال حدثنا محمد بن المنذر حدثنا أحمد بن الحسن الترمذي قال رأيت أبا عبد الله يشتري الخبز من السوق ويحمله في الزنبيل ورايته يشتري الباقلاء غير مرة ويجعله في خرقة فيحمله آخذا بيد عبد الله ابنه  الخلال أخبرنا المروذي سمعت أبا عبد الله يقول اراد ذاك</w:t>
      </w:r>
    </w:p>
    <w:p>
      <w:pPr>
        <w:pStyle w:val="Normal"/>
        <w:bidi w:val="1"/>
        <w:spacing w:lineRule="auto" w:line="480"/>
        <w:ind w:left="0" w:right="0" w:hanging="0"/>
        <w:jc w:val="both"/>
        <w:rPr>
          <w:sz w:val="36"/>
          <w:szCs w:val="36"/>
        </w:rPr>
      </w:pPr>
      <w:r>
        <w:rPr>
          <w:sz w:val="36"/>
          <w:szCs w:val="36"/>
          <w:lang w:bidi="en-US"/>
        </w:rPr>
        <w:t>31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الذي بخراسان ومات بالثغر ان يحدث ها هنا بشي وكان يزيد بن هارون حيا فكتب اليه ان يزيد حي وان قال لا فهو لا إلى يوم القيامة فلم يظهر شيئا حتى مات يزيد  الميموني قال لي أبو عبيد يا أبا الحسن قد جالست أبا يوسف ومحمدا واحسبه ذكر يحيى بن سعيد ما هبت احدا ما هبت أحمد بن حنبل  من جهاده  قال عبد الله بن محمود بن الفرج سمعت عبد الله بن أحمد يقول خرج أبي إلى طرسوس ورابط بها وغزا ثم قال أبي رايت العلم بها يموت  وعن أحمد انه قال لرجل عليك بالثغر عليك بقزوين وكانت ثغرا </w:t>
      </w:r>
      <w:r>
        <w:rPr>
          <w:sz w:val="36"/>
          <w:szCs w:val="36"/>
          <w:rtl w:val="true"/>
          <w:lang w:bidi="en-US"/>
        </w:rPr>
        <w:t xml:space="preserve">&amp; </w:t>
      </w:r>
      <w:r>
        <w:rPr>
          <w:sz w:val="36"/>
          <w:sz w:val="36"/>
          <w:szCs w:val="36"/>
          <w:rtl w:val="true"/>
          <w:lang w:bidi="en-US"/>
        </w:rPr>
        <w:t>باب  ابن عدي حدثنا عبد المؤمن بن أحمد الجرجاني سمعت عمار بن رجاء سمعت أحمد بن حنبل يقول طلب اسناد العلو من السنة</w:t>
      </w:r>
    </w:p>
    <w:p>
      <w:pPr>
        <w:pStyle w:val="Normal"/>
        <w:bidi w:val="1"/>
        <w:spacing w:lineRule="auto" w:line="480"/>
        <w:ind w:left="0" w:right="0" w:hanging="0"/>
        <w:jc w:val="both"/>
        <w:rPr>
          <w:sz w:val="36"/>
          <w:szCs w:val="36"/>
        </w:rPr>
      </w:pPr>
      <w:r>
        <w:rPr>
          <w:sz w:val="36"/>
          <w:szCs w:val="36"/>
          <w:lang w:bidi="en-US"/>
        </w:rPr>
        <w:t>312</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الخلال حدثنا المروذي قلت لابي عبد الله قال لي رجل من هنا إلى بلاد الترك يدعون لك فكيف تؤدي شكر ما انعم الله عليك وما بث لك في الناس فقال اسال الله ان لا يجعلنا مرائين  </w:t>
      </w:r>
    </w:p>
    <w:p>
      <w:pPr>
        <w:pStyle w:val="Normal"/>
        <w:bidi w:val="1"/>
        <w:spacing w:lineRule="auto" w:line="480"/>
        <w:ind w:left="0" w:right="0" w:hanging="0"/>
        <w:jc w:val="both"/>
        <w:rPr>
          <w:sz w:val="36"/>
          <w:szCs w:val="36"/>
          <w:lang w:bidi="en-US"/>
        </w:rPr>
      </w:pPr>
      <w:r>
        <w:rPr>
          <w:sz w:val="36"/>
          <w:sz w:val="36"/>
          <w:szCs w:val="36"/>
          <w:rtl w:val="true"/>
          <w:lang w:bidi="en-US"/>
        </w:rPr>
        <w:t>أخبرنا عبد الحافظ بن بدران ويوسف بن أحمد قالا أخبرنا موسى ابن عبد القادر أخبرنا سعيد بن البناء أخبرنا علي بن البسري أخبرنا أبو طاهر المخلص حدثنا عبد الله البغوي قال سمعت أحمد بن حنبل في سنة ثمان وعشرين ومئتين في اولها وقد حدث حديث معاوية عن النبي صلى الله عليه وسلم  انه لم يبق من الدنيا الا بلاء وفتنة فأعدوا للبلاء صبرا فجعل يقول اللهم رضنا اللهم رضنا  أخبرنا مسلم بن علان وغيره كتابة ان أبا اليمن الكندي اخبرهم أخبرنا عبد الرحمن بن محمد أخبرنا أبو بكر الخطيب حدثنا محمد بن فرج البزاز حدثنا عبد الله بن ابراهيم بن ماسي حدثنا جعفر بن شعيب الشاشي حدثني ابراهيم بن امية سمعت طاهر بن خلف سمعت المهتدي بالله محمد بن الواثق محمد بن يوسف الشاشي حدثني ابراهيم بن أمية سمعت طاهر بن خلف سمعت المهتدي بالله محمد بن الواثق يقول</w:t>
      </w:r>
    </w:p>
    <w:p>
      <w:pPr>
        <w:pStyle w:val="Normal"/>
        <w:bidi w:val="1"/>
        <w:spacing w:lineRule="auto" w:line="480"/>
        <w:ind w:left="0" w:right="0" w:hanging="0"/>
        <w:jc w:val="both"/>
        <w:rPr>
          <w:sz w:val="36"/>
          <w:szCs w:val="36"/>
        </w:rPr>
      </w:pPr>
      <w:r>
        <w:rPr>
          <w:sz w:val="36"/>
          <w:szCs w:val="36"/>
          <w:lang w:bidi="en-US"/>
        </w:rPr>
        <w:t>31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كان أبي اذا اراد ان يقتل احدا احضرنا فأتي بشيخ مخضوب مقيد فقال أبي ائذنوا لأبي عبد الله واصحابه يعني ابن أبي داود قال فادخل الشيخ فقال السلام عليك يا امير المؤمنين فقال لا سلم الله عليك فقال يا امير المؤمنين بئس ما ادبك مؤدبك قال الله تعالى </w:t>
      </w:r>
      <w:r>
        <w:rPr>
          <w:sz w:val="36"/>
          <w:szCs w:val="36"/>
          <w:rtl w:val="true"/>
          <w:lang w:bidi="en-US"/>
        </w:rPr>
        <w:t xml:space="preserve">^ </w:t>
      </w:r>
      <w:r>
        <w:rPr>
          <w:sz w:val="36"/>
          <w:sz w:val="36"/>
          <w:szCs w:val="36"/>
          <w:rtl w:val="true"/>
          <w:lang w:bidi="en-US"/>
        </w:rPr>
        <w:t xml:space="preserve">وإذا حييتم بتحية فحيوا بأحسن منها أو ردوها </w:t>
      </w:r>
      <w:r>
        <w:rPr>
          <w:sz w:val="36"/>
          <w:szCs w:val="36"/>
          <w:rtl w:val="true"/>
          <w:lang w:bidi="en-US"/>
        </w:rPr>
        <w:t xml:space="preserve">^ </w:t>
      </w:r>
      <w:r>
        <w:rPr>
          <w:sz w:val="36"/>
          <w:sz w:val="36"/>
          <w:szCs w:val="36"/>
          <w:rtl w:val="true"/>
          <w:lang w:bidi="en-US"/>
        </w:rPr>
        <w:t>النساء فقال ابن أبي داود الرجل متكلم قال له كلمه فقال يا شيخ ما تقول في القرآن قال لم ينصفني ولي السؤال قال سل قال ما تقول في القرآن قال مخلوق قال الشيخ هذا شيء علمه النبي صلى الله عليه وسلم وابو بكر وعمر والخلفاء الراشدون ام شيء لم يعلموه قال شيء لم يعلموه فقال سبحان الله شيء لم يعلمه النبي صلى الله عليه وسلم علمته انت فخجل فقال اقلني قال المسألة بحالها قال نعم علموه فقال علموه ولم يدعوا الناس اليه قال نعم قال افلا وسعك ما وسعهم قال فقام أبي فدخل مجلسا واستلقى وهو يقول شئ لم يعلمه النبي صلى الله عليه وسلم ولا أبو بكر وعمر وعثمان وعلي ولا الخلفاء الراشدون علمته انت سبحان الله شيء علموه ولم يدعوا الناس اليه افلا وسعك ما وسعهم ثم امر برفع قيوده وان يعطي اربع مئة دينار ويؤذن له في الرجوع وسقط من عينه ابن أبي داود ولم يمتحن بعدها احدا  هذه قصة مليحة وان كان في طريقها من يجهل ولها شاهد  وبإسنادنا إلى الخطيب أخبرنا ابن رزقويه أخبرنا أحمد بن سندي الحداد أخبرنا أحمد بن الممتنع أخبرنا صالح بن علي الهاشمي قال حضرت المهتدي بالله وجلس لينظر في امور المظلومين فنظرت في</w:t>
      </w:r>
    </w:p>
    <w:p>
      <w:pPr>
        <w:pStyle w:val="Normal"/>
        <w:bidi w:val="1"/>
        <w:spacing w:lineRule="auto" w:line="480"/>
        <w:ind w:left="0" w:right="0" w:hanging="0"/>
        <w:jc w:val="both"/>
        <w:rPr>
          <w:sz w:val="36"/>
          <w:szCs w:val="36"/>
        </w:rPr>
      </w:pPr>
      <w:r>
        <w:rPr>
          <w:sz w:val="36"/>
          <w:szCs w:val="36"/>
          <w:lang w:bidi="en-US"/>
        </w:rPr>
        <w:t>31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قصص تقرا عليه من اولها إلى اخرها فيامر بالتوقيع فيها وتحرر وتدفع إلى صاحبها فيسرني ذلك فجعلت انظر اليه ففطن ونظر الي فغضضت عنه حتى كان ذلك مني ومنه مرارا فقال يا صالح قلت لبيك يا امير المؤمنين ووثبت فقال في نفسك شيء تريد ان تقوله قلت نعم فقال عد إلى موضعك فلما قام خلا بي وقال يا صالح تقول لي ما دار في نفسك أو اقول انا قلت يا امير المؤمنين ما تأمر قال اقول انه دار في نفسك انك استحسنت ما رأيت منا فقلت أي خليفة خليفتنا ان لم يكن يقول القرآن مخلوق فورد علي امر عظيم ثم قلت يا نفس هل تموتين قبل اجلك فقلت ما دار في نفسي الا ما قلت يا نفس هل تموتين قبل أجلك فقلت ما دار في نفسي إلا ما قلت فاطرق مليا ثم قال ويحك اسمع فو الله لتسمعن الحق فسري عني فقلت يا سيدي ومن اولى بقول الحق منك وانت خليفة رب العالمين قال ما زلت اقول ان القرآن مخلوق صدرا من ايام الواثق قلت كان صغيرا ايام الواثق والحكاية فمنكرة ثم قال حتى اقدم أحمد بن أبي دواد علينا شيخا من اذنه فادخل على الواثق مقيدا فرأيته استحيا منه ورق له وقربه فسلم ودعا فقال يا شيخ ناظر ابن أبي دواد فقال يا امير المؤمنين نصبوا ابن أبي دواد ويضعف عن المناظرة فغضب الواثق وقال ايضعف عن مناظرتك انت فقال يا امير المؤمنين هون عليك فائذن لي في مناظرته فإن رأيت ان تحفظ علي وعليه قال افعل فقال الشيخ يا أحمد اخبرني عن مقالتك هذه هي مقالة واجبة داخلة في عقد الدين فلا يكون الدين كاملا حتى تقال فيه قال نعم قال فأخبرني عن رسول الله صلى الله عليه وسلم حين بعث هل ستر شيئا مما امره الله به من امر دينهم قال لا قال فدعا الامة إلى مقالتك هذه فسكت فالتفت الشيخ إلى الواثق وقال يا امير المؤمنين واحدة قال</w:t>
      </w:r>
    </w:p>
    <w:p>
      <w:pPr>
        <w:pStyle w:val="Normal"/>
        <w:bidi w:val="1"/>
        <w:spacing w:lineRule="auto" w:line="480"/>
        <w:ind w:left="0" w:right="0" w:hanging="0"/>
        <w:jc w:val="both"/>
        <w:rPr>
          <w:sz w:val="36"/>
          <w:szCs w:val="36"/>
        </w:rPr>
      </w:pPr>
      <w:r>
        <w:rPr>
          <w:sz w:val="36"/>
          <w:szCs w:val="36"/>
          <w:lang w:bidi="en-US"/>
        </w:rPr>
        <w:t>31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نعم فقال الشيخ فاخبرني عن الله حين قال </w:t>
      </w:r>
      <w:r>
        <w:rPr>
          <w:sz w:val="36"/>
          <w:szCs w:val="36"/>
          <w:rtl w:val="true"/>
          <w:lang w:bidi="en-US"/>
        </w:rPr>
        <w:t xml:space="preserve">^ </w:t>
      </w:r>
      <w:r>
        <w:rPr>
          <w:sz w:val="36"/>
          <w:sz w:val="36"/>
          <w:szCs w:val="36"/>
          <w:rtl w:val="true"/>
          <w:lang w:bidi="en-US"/>
        </w:rPr>
        <w:t xml:space="preserve">اليوم اكملت لكم دينكم واتممت عليكم نعمتي </w:t>
      </w:r>
      <w:r>
        <w:rPr>
          <w:sz w:val="36"/>
          <w:szCs w:val="36"/>
          <w:rtl w:val="true"/>
          <w:lang w:bidi="en-US"/>
        </w:rPr>
        <w:t xml:space="preserve">^ </w:t>
      </w:r>
      <w:r>
        <w:rPr>
          <w:sz w:val="36"/>
          <w:sz w:val="36"/>
          <w:szCs w:val="36"/>
          <w:rtl w:val="true"/>
          <w:lang w:bidi="en-US"/>
        </w:rPr>
        <w:t>هل كان الصادق في اكمال دينه أو انت الصادق في نقصانه حتى يقال بمقالتك هذه فسكت فقال اجب فلم يجب فقال يا امير المؤمنين اثنتان ثم قال يا أحمد اخبرني عن مقالتك اعلمها رسول الله صلى الله عليه وسلم ام لا قال علمها قال فدعا الناس اليها فسكت فقال يا امير المؤمنين ثلاث ثم قال يا أحمد فاتسع لرسول الله ان يعلمها وامسك عنها كما زعمت ولم يطالب امته بها قال نعم واتسع ذلك لابي بكر وعمر قال نعم فأعرض الشيخ وقال يا امير المؤمنين قد قدمت انه يضعف عن المناظرة ان لم يتسع لنا الامساك عنها فلا وسع الله على من لم يتسع له ما اتسع لهم  فقال الواثق نعم اقطعوا قيد الشيخ فلما قطع ضرب بيده إلى القيد ليأخذه فجاذبه الحداد عليه فقال الواثق لم اخذته قال لأني نويت ان اوصي ان يجعل في كفني حتى اخاصم به هذا الظالم غدا وبكى فبكى الواثق وبكينا ثم ساله الواثق ان يجعله في حل فقال لقد جعلتك في حل وسعة من اول يوم اكراما لرسول الله صلى الله عليه وسلم لكونك من اهله فقال له اقم قبلنا فننتفع بك وتنتفع بنا قال ان ردك اياي إلى موضعي انفع لك اصير إلى اهلي وولدي فاكف دعاءهم عليك فقد خلفتهم على ذلك قال فتقبل منا صلة قال لا تحل لي انا عنها غني  قال المهتدي فرجعت عن هذه المقالة واظن ان أبي رجع عنها منذ ذلك الوقت</w:t>
      </w:r>
    </w:p>
    <w:p>
      <w:pPr>
        <w:pStyle w:val="Normal"/>
        <w:bidi w:val="1"/>
        <w:spacing w:lineRule="auto" w:line="480"/>
        <w:ind w:left="0" w:right="0" w:hanging="0"/>
        <w:jc w:val="both"/>
        <w:rPr>
          <w:sz w:val="36"/>
          <w:szCs w:val="36"/>
        </w:rPr>
      </w:pPr>
      <w:r>
        <w:rPr>
          <w:sz w:val="36"/>
          <w:szCs w:val="36"/>
          <w:lang w:bidi="en-US"/>
        </w:rPr>
        <w:t>31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أحمد بن عبد الرحمن الشيرازي الحافظ هذا الاذني هو أبو عبد الرحمن عبد الله بن محمد بن إسحاق الاذرمي  قال ابراهيم نفطويه حدثني حامد بن العباس عن رجل عن المهتدي ان الواثق مات وقد تاب عن القول بخلق القرآن  فصل  عن الحسين بن إسماعيل عن ابيه قال كان يجتمع في مجلس أحمد زهاء خمسة الاف أو يزيدون نحو خمس مئة يكتبون والباقون يتعلمون منه حسن الادب والسمت  ابن بطة سمع النجاد يقول سمعت أبا بكر بن المطوعي يقول اختلفت إلى أبي عبد الله ثنتي عشرة سنة وهو يقرأ المسند على اولاده فما كتبت عنه حديثا واحدا انما كنت انظر إلى هديه واخلاقه  قال حميد بن عبدالرحمن الرواسي يقال لم يكن احد من الصحابة اشبة هديا وسمتا ودلامن ابن مسعؤدبالنبي صلىاللة علية وسلم وكان اشبة</w:t>
      </w:r>
    </w:p>
    <w:p>
      <w:pPr>
        <w:pStyle w:val="Normal"/>
        <w:bidi w:val="1"/>
        <w:spacing w:lineRule="auto" w:line="480"/>
        <w:ind w:left="0" w:right="0" w:hanging="0"/>
        <w:jc w:val="both"/>
        <w:rPr>
          <w:sz w:val="36"/>
          <w:szCs w:val="36"/>
        </w:rPr>
      </w:pPr>
      <w:r>
        <w:rPr>
          <w:sz w:val="36"/>
          <w:szCs w:val="36"/>
          <w:lang w:bidi="en-US"/>
        </w:rPr>
        <w:t>31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ناس بة علقمة وكان اشبة الناس بعلقمة ابراهيم وكان اشبههم بابراهيم منصور بن المعتمر واشبة الناس بة سفيان الثوري واشبة الناس بة وكيع واشبة الناس بوكيع فيما قالة محمد بن يونس الجمال أحمد بن حنبل  عبد اللة بن محمد الوراق كنت في مجلس أحمد بن حنبل فقال من اين اقبلتم قلنا من مجلس أبي كريب فقال اكتبوا عنة فانة شيخ صالح فقلنا انة يطعن عليك فقال فاي شيء حيلتي شيخ صالح قد بلي بي  قال عبد اللة بن أحمد سمعت أبي سئل لم لم تسمع من ابراهيم بن سعد كثير وقد نزل في جوارك بدار عمارة فقال حضرنا مجلسة مرة فحدثنا فلما كان المجلس الثاني رأى شبابا تقدموا بين يدي الشيوخ فغضب وقال واللة لاحدثت سنة فمات ولم يحدث  الخلال اخبرني محمد بن ا لحسين أخبرنا المروذي قال قال جارنا فلان دخلت على إسحاق بن ابراهيم الامير وفلان وفلان ذكر سلاطين ما رايت اهيب من أحمد بن حنبل صرت الية اكلمة في شيء فوقعت علي الرعدة من هيبتة ثم قال المروذي ولقد طرقة الكلبي صاحب خبر السر ليلا فمن هيبتة لم يقرعوا ودقوا باب عمة  وعن الميموني قال ما رايت انقى ثوبا ولا اشد بياضا من أحمد  ابن المنادي عن جدة أبي جعفر قال كان أحمد من احيى الناس واكرمهم واحسنهم عشرة وادبا كثير الاطراق لا يسمع منه</w:t>
      </w:r>
    </w:p>
    <w:p>
      <w:pPr>
        <w:pStyle w:val="Normal"/>
        <w:bidi w:val="1"/>
        <w:spacing w:lineRule="auto" w:line="480"/>
        <w:ind w:left="0" w:right="0" w:hanging="0"/>
        <w:jc w:val="both"/>
        <w:rPr>
          <w:sz w:val="36"/>
          <w:szCs w:val="36"/>
        </w:rPr>
      </w:pPr>
      <w:r>
        <w:rPr>
          <w:sz w:val="36"/>
          <w:szCs w:val="36"/>
          <w:lang w:bidi="en-US"/>
        </w:rPr>
        <w:t>31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ا المذاكرة للحديث وذكر الصالحين في وقار وسكون ولفظ حسن وإذا لقيه انسان بش به واقبل عليه وكان يتواضع للشيوخ شديدا وكانوا يعظمونه وكان يفعل بيحيى بن معين ما لم اره يعمل بغيره من التواضع والتكريم والتبجيل كان يحيى اكبر منه بسبع سنين  الخطبي حدثنا عبد الله بن أحمد قال كان أبي اذا اتى البيت من المسجد ضرب برجله حتى يسمعوا صوت نعله وربما تنحنح ليعلموا به  الخلال حدثنا محمد بن علي حدثنا مهني قال رأيت أبا عبد الله مرات يقبل وجهه ورأسه ولا يقول شيئا ولا يمتنع ورايت سليمان بن داود الهاشمي يقبل راسه وجبهته لا يمتنع من ذلك ولا يكرهه  وقال عبدوس العطار وجهت بابني مع الجارية يسلم على أبي عبد الله فرحب به وأجلسه في حجره وساءله واتخذ له خبيصا وقال للجارية كلي معه وجعل يبسطه  وقال الميموني كان أبو عبد الله حسن الخلق دائم البشر ويحتمل الاذى من الجار  علوان بن الحسين سمعت عبد الله بن أحمد قال سئل أبي لم لا تصحب الناس قال لوحشة الفراق</w:t>
      </w:r>
    </w:p>
    <w:p>
      <w:pPr>
        <w:pStyle w:val="Normal"/>
        <w:bidi w:val="1"/>
        <w:spacing w:lineRule="auto" w:line="480"/>
        <w:ind w:left="0" w:right="0" w:hanging="0"/>
        <w:jc w:val="both"/>
        <w:rPr>
          <w:sz w:val="36"/>
          <w:szCs w:val="36"/>
        </w:rPr>
      </w:pPr>
      <w:r>
        <w:rPr>
          <w:sz w:val="36"/>
          <w:szCs w:val="36"/>
          <w:lang w:bidi="en-US"/>
        </w:rPr>
        <w:t>31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بن بطة حدثنا محمد بن ايوب حدثنا ابراهيم الحربي سمعت أحمد بن حنبل يقول لأحمد الوكيعي يا أبا عبد الرحمن اني لا حبك حدثنا يحيى عن ثور عن حبيب بن عبيد عن المقدام قال قال النبي صلى الله عليه وسلم اذا احب احدكم اخاه فليعلمه  ابن بطة حدثنا جعفر بن محمد القافلاني حدثنا إسحاق بن هانئ قال كنا عند أحمد بن حنبل في منزله ومعه المروذي ومهنى فدق داق الباب وقال المروذي ها هنا فكان المروذي كره ان يعلم موضعه فوضع مهنى اصبعه في راحته وقال ليس المروذي ها هنا وما يصنع المروذي ها هنا فضحك أحمد ولم ينكر  في معيشته  قال ابن الجوزي خلف له ابوه طرزا ودارا يسكنها فكان يكري تلك الطرز ويتعفف بها  قال ابن المنادي حدثنا جدي قال لي أحمد بن حنبل انا اذرع هذه الدار وأخرج الزكاة عنها في كل سنة اذهب إلى قول عمر في ارض السواد</w:t>
      </w:r>
    </w:p>
    <w:p>
      <w:pPr>
        <w:pStyle w:val="Normal"/>
        <w:bidi w:val="1"/>
        <w:spacing w:lineRule="auto" w:line="480"/>
        <w:ind w:left="0" w:right="0" w:hanging="0"/>
        <w:jc w:val="both"/>
        <w:rPr>
          <w:sz w:val="36"/>
          <w:szCs w:val="36"/>
        </w:rPr>
      </w:pPr>
      <w:r>
        <w:rPr>
          <w:sz w:val="36"/>
          <w:szCs w:val="36"/>
          <w:lang w:bidi="en-US"/>
        </w:rPr>
        <w:t>32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المروذي سمعت أبا عبد الله يقول الغلة ما يكون قوتنا وإنما اذهب فيه إلى ان لنا فيه شيئا فقلت له قال رجل لو ترك أبو عبد الله الغلة وكان يصنع له صديق له كان اعجب الي فقال هذه طعمة سوء ومن تعود هذا لم يصبر عنه ثم قال هذا اعجب الي من غيره يعني الغلة وانت تعلم انها لا تقيمنا وانما اخذها على الاضطرار  قال ابن الجوزي ربما احتاج أحمد فخرج إلى اللقاط  قال الخلال حدثني محمد بن الحسين حدثنا المروذي قال حدثني أبو جعفر الطرسوسي قال حدثني الذي نزل عليه أبو عبد الله قال لما نزل علي خرج إلى اللقاط فجاء وقد لقط شيئا يسيرا فقلت له قد اكلت اكثر مما لقطت فقال رايت امرا استحييت منه رايتهم يلتقطون فيقوم الرجل على اربع وكنت أزحف  أحمد بن محمد بن عبد الخالق حدثنا المروذي قال أبو عبد الله خرجت إلى الثغر على قدمي فالتقطت لو قد رأيت قوما يفسدون مزارع الناس قال وكنا نخرج إلى اللقاط  قلت وربما نسخ بأجرة وربما عمل التكك واجر نفسه لجمال  رحمة الله عليه</w:t>
      </w:r>
    </w:p>
    <w:p>
      <w:pPr>
        <w:pStyle w:val="Normal"/>
        <w:bidi w:val="1"/>
        <w:spacing w:lineRule="auto" w:line="480"/>
        <w:ind w:left="0" w:right="0" w:hanging="0"/>
        <w:jc w:val="both"/>
        <w:rPr>
          <w:sz w:val="36"/>
          <w:szCs w:val="36"/>
        </w:rPr>
      </w:pPr>
      <w:r>
        <w:rPr>
          <w:sz w:val="36"/>
          <w:szCs w:val="36"/>
          <w:lang w:bidi="en-US"/>
        </w:rPr>
        <w:t>321</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فصل </w:t>
      </w:r>
    </w:p>
    <w:p>
      <w:pPr>
        <w:pStyle w:val="Normal"/>
        <w:bidi w:val="1"/>
        <w:spacing w:lineRule="auto" w:line="480"/>
        <w:ind w:left="0" w:right="0" w:hanging="0"/>
        <w:jc w:val="both"/>
        <w:rPr>
          <w:sz w:val="36"/>
          <w:szCs w:val="36"/>
          <w:lang w:bidi="en-US"/>
        </w:rPr>
      </w:pPr>
      <w:r>
        <w:rPr>
          <w:sz w:val="36"/>
          <w:sz w:val="36"/>
          <w:szCs w:val="36"/>
          <w:rtl w:val="true"/>
          <w:lang w:bidi="en-US"/>
        </w:rPr>
        <w:t>قال ابراهيم الحربي سئل أحمد عن المسلم يقول للنصراني اكرمك الله قال نعم ينوي بها الاسلام  وقيل سئل أحمد عن رجل نذر ان يطوف على اربع فقال يطوف طوافين ولا يطف على اربع  قال ابن عقيل من عجيب ما سمعته عن هؤلاء الاحداث الجهال انهم يقولون أحمد ليس بفقيه لكنه محدث قال وهذا غاية الجهل لأن له اختيارات بناها على الاحاديث بناء لا يعرفه اكثرهم وربما زاد على كبارهم  قلت احسبهم يظنونه كان محدثا وبس بل يتخيلونه من بابه محدثي زماننا ووالله لقد بلغ في الفقه خاصة رتبة الليث ومالك والشافعي وأبي يوسف وفي الزهد والورع رتبة الفضل وابراهيم بن ادهم وفي الحفظ رتبة شعبة ويحيى القطان وابن المديني ولكن الجاهل لا يعلم رتبة نفسه فكيف يعرف رتبة غيره  حكاية موضوعة   لم يستحي ابن الجوزي من ايرادها فقال أخبرنا ابن ناصر أخبرنا ابن الطيوري أخبرنا عبد الله بن محمد بن الحسين أخبرنا القاضي همام بن محمد الابلي حدثنا أحمد بن علي بن حسين الخطيب حدثنا الحسين بن بكر الوراق أخبرنا أبو الطيب محمد بن جعفر حدثنا عبد الله بن أحمد قال لما اطلق أبي من المحنة خشي ان يجيء اليه إسحاق بن راهويه فرحل ليه فلما بلغ الري دخل مسجدا فجاء مطر</w:t>
      </w:r>
    </w:p>
    <w:p>
      <w:pPr>
        <w:pStyle w:val="Normal"/>
        <w:bidi w:val="1"/>
        <w:spacing w:lineRule="auto" w:line="480"/>
        <w:ind w:left="0" w:right="0" w:hanging="0"/>
        <w:jc w:val="both"/>
        <w:rPr>
          <w:sz w:val="36"/>
          <w:szCs w:val="36"/>
        </w:rPr>
      </w:pPr>
      <w:r>
        <w:rPr>
          <w:sz w:val="36"/>
          <w:szCs w:val="36"/>
          <w:lang w:bidi="en-US"/>
        </w:rPr>
        <w:t>32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كأفواه القرب فقالوا له اخرج من المسجد لنغلقه فأبى فقالوا اخرج أو تجر برجلك فقلت سلاما فخرجت والمطر والرعد ولا ادري اين اضع رجلي فاذا رجل قد خرج من داره فقال يا هذا اين تمر فقلت لا ادري قال فادخلني إلى بيت فيه كانون فحم ولبود ومائدة فأكلت فقال من انت قلت من بغداد قال تعرف أحمد ابن حنبل فقلت انا هو فقال وانا إسحاق بن راهويه  سعيد بن عمرو البرذعي سمعت أبا زرعة يقول كان أحمد لا يرى الكتابة عن أبي نصر التمار ولا يحيى بن معين ولا احد ممن امتحن فأجاب  أبو عوانة سمعت الميموني يقول صح عندي ان أحمد لم يحضر أبا نصر التمار لما مات فحسبت ان ذلك لاجابته في المحنة  وعن حجاج بن الشاعر سمع أحمد يقول لو حدثت عن احد ممن اجاب لحدثت عن أبي معمر وأبي كريب  قلت لان أبا معمر الهذلي ندم ومقت نفسه والآخر اجروا له دينارين بعد الاجابة فردهما مع فقره  الصولي حدثنا الحسين بن قهم حدثنا أبي قال ابن أبي داود للمعتصم يا امير المؤمنين هذا يزعم يعني أحمد ان الله يرى في الاخرة والعين لا تقع الا على محدود فقال ما عندك في هذا قال</w:t>
      </w:r>
    </w:p>
    <w:p>
      <w:pPr>
        <w:pStyle w:val="Normal"/>
        <w:bidi w:val="1"/>
        <w:spacing w:lineRule="auto" w:line="480"/>
        <w:ind w:left="0" w:right="0" w:hanging="0"/>
        <w:jc w:val="both"/>
        <w:rPr>
          <w:sz w:val="36"/>
          <w:szCs w:val="36"/>
        </w:rPr>
      </w:pPr>
      <w:r>
        <w:rPr>
          <w:sz w:val="36"/>
          <w:szCs w:val="36"/>
          <w:lang w:bidi="en-US"/>
        </w:rPr>
        <w:t>32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عندي قول رسول الله صلى الله عليه وسلم وروى حديث جرير انكم سترون ربكم كما ترون هذا البدر فقال لأحمد بن أبي داود ما عندك فقال انظر في اسناده وانصرف ووجه إلى ابن المديني وهو ببغداد مملق فأحضره ووصله بعشرة آلاف درهم وقال يا أبا الحسن حديث جرير في الرؤية وذكر قصة  أحمد بن علي الابار حدثنا يحيى بن عثمان الحربي سمعت بشر ابن الحارث يقول وددت ان رؤوسهم خصبت بدمائهم وانهم لم يجيبوا  نقل أبو علي بن البناء عن شيخ عن آخر ان هذه الابيات لأحمد في علي</w:t>
      </w:r>
    </w:p>
    <w:p>
      <w:pPr>
        <w:pStyle w:val="Normal"/>
        <w:bidi w:val="1"/>
        <w:spacing w:lineRule="auto" w:line="480"/>
        <w:ind w:left="0" w:right="0" w:hanging="0"/>
        <w:jc w:val="both"/>
        <w:rPr>
          <w:sz w:val="36"/>
          <w:szCs w:val="36"/>
        </w:rPr>
      </w:pPr>
      <w:r>
        <w:rPr>
          <w:sz w:val="36"/>
          <w:szCs w:val="36"/>
          <w:lang w:bidi="en-US"/>
        </w:rPr>
        <w:t>324</w:t>
      </w:r>
      <w:r>
        <w:rPr>
          <w:sz w:val="36"/>
          <w:szCs w:val="36"/>
          <w:rtl w:val="true"/>
          <w:lang w:bidi="en-US"/>
        </w:rPr>
        <w:t xml:space="preserve">        </w:t>
      </w:r>
    </w:p>
    <w:p>
      <w:pPr>
        <w:pStyle w:val="Normal"/>
        <w:bidi w:val="1"/>
        <w:spacing w:lineRule="auto" w:line="480"/>
        <w:ind w:left="0" w:right="0" w:hanging="0"/>
        <w:jc w:val="both"/>
        <w:rPr>
          <w:sz w:val="36"/>
          <w:szCs w:val="36"/>
        </w:rPr>
      </w:pPr>
      <w:r>
        <w:rPr>
          <w:sz w:val="36"/>
          <w:szCs w:val="36"/>
          <w:rtl w:val="true"/>
          <w:lang w:bidi="en-US"/>
        </w:rPr>
        <w:t xml:space="preserve">* </w:t>
      </w:r>
      <w:r>
        <w:rPr>
          <w:sz w:val="36"/>
          <w:sz w:val="36"/>
          <w:szCs w:val="36"/>
          <w:rtl w:val="true"/>
          <w:lang w:bidi="en-US"/>
        </w:rPr>
        <w:t xml:space="preserve">يا ابن المديني الذي عرضت له </w:t>
      </w:r>
      <w:r>
        <w:rPr>
          <w:sz w:val="36"/>
          <w:szCs w:val="36"/>
          <w:rtl w:val="true"/>
          <w:lang w:bidi="en-US"/>
        </w:rPr>
        <w:t xml:space="preserve">* </w:t>
      </w:r>
      <w:r>
        <w:rPr>
          <w:sz w:val="36"/>
          <w:sz w:val="36"/>
          <w:szCs w:val="36"/>
          <w:rtl w:val="true"/>
          <w:lang w:bidi="en-US"/>
        </w:rPr>
        <w:t xml:space="preserve">دنيا فجاد بدينه لينالها </w:t>
      </w:r>
      <w:r>
        <w:rPr>
          <w:sz w:val="36"/>
          <w:szCs w:val="36"/>
          <w:rtl w:val="true"/>
          <w:lang w:bidi="en-US"/>
        </w:rPr>
        <w:t>*</w:t>
      </w:r>
    </w:p>
    <w:p>
      <w:pPr>
        <w:pStyle w:val="Normal"/>
        <w:bidi w:val="1"/>
        <w:spacing w:lineRule="auto" w:line="480"/>
        <w:ind w:left="0" w:right="0" w:hanging="0"/>
        <w:jc w:val="both"/>
        <w:rPr>
          <w:sz w:val="36"/>
          <w:szCs w:val="36"/>
        </w:rPr>
      </w:pPr>
      <w:r>
        <w:rPr>
          <w:sz w:val="36"/>
          <w:szCs w:val="36"/>
          <w:rtl w:val="true"/>
          <w:lang w:bidi="en-US"/>
        </w:rPr>
        <w:t xml:space="preserve"> </w:t>
      </w:r>
      <w:r>
        <w:rPr>
          <w:sz w:val="36"/>
          <w:szCs w:val="36"/>
          <w:rtl w:val="true"/>
          <w:lang w:bidi="en-US"/>
        </w:rPr>
        <w:t xml:space="preserve">* </w:t>
      </w:r>
      <w:r>
        <w:rPr>
          <w:sz w:val="36"/>
          <w:sz w:val="36"/>
          <w:szCs w:val="36"/>
          <w:rtl w:val="true"/>
          <w:lang w:bidi="en-US"/>
        </w:rPr>
        <w:t xml:space="preserve">ماذا دعاك إلى انتحال مقاله </w:t>
      </w:r>
      <w:r>
        <w:rPr>
          <w:sz w:val="36"/>
          <w:szCs w:val="36"/>
          <w:rtl w:val="true"/>
          <w:lang w:bidi="en-US"/>
        </w:rPr>
        <w:t xml:space="preserve">* </w:t>
      </w:r>
      <w:r>
        <w:rPr>
          <w:sz w:val="36"/>
          <w:sz w:val="36"/>
          <w:szCs w:val="36"/>
          <w:rtl w:val="true"/>
          <w:lang w:bidi="en-US"/>
        </w:rPr>
        <w:t xml:space="preserve">قد كنت تزعم كافرا من قالها </w:t>
      </w:r>
      <w:r>
        <w:rPr>
          <w:sz w:val="36"/>
          <w:szCs w:val="36"/>
          <w:rtl w:val="true"/>
          <w:lang w:bidi="en-US"/>
        </w:rPr>
        <w:t>*</w:t>
      </w:r>
    </w:p>
    <w:p>
      <w:pPr>
        <w:pStyle w:val="Normal"/>
        <w:bidi w:val="1"/>
        <w:spacing w:lineRule="auto" w:line="480"/>
        <w:ind w:left="0" w:right="0" w:hanging="0"/>
        <w:jc w:val="both"/>
        <w:rPr>
          <w:sz w:val="36"/>
          <w:szCs w:val="36"/>
        </w:rPr>
      </w:pPr>
      <w:r>
        <w:rPr>
          <w:sz w:val="36"/>
          <w:szCs w:val="36"/>
          <w:rtl w:val="true"/>
          <w:lang w:bidi="en-US"/>
        </w:rPr>
        <w:t xml:space="preserve"> </w:t>
      </w:r>
      <w:r>
        <w:rPr>
          <w:sz w:val="36"/>
          <w:szCs w:val="36"/>
          <w:rtl w:val="true"/>
          <w:lang w:bidi="en-US"/>
        </w:rPr>
        <w:t xml:space="preserve">* </w:t>
      </w:r>
      <w:r>
        <w:rPr>
          <w:sz w:val="36"/>
          <w:sz w:val="36"/>
          <w:szCs w:val="36"/>
          <w:rtl w:val="true"/>
          <w:lang w:bidi="en-US"/>
        </w:rPr>
        <w:t xml:space="preserve">امر بذا لك رشده فتبعته </w:t>
      </w:r>
      <w:r>
        <w:rPr>
          <w:sz w:val="36"/>
          <w:szCs w:val="36"/>
          <w:rtl w:val="true"/>
          <w:lang w:bidi="en-US"/>
        </w:rPr>
        <w:t xml:space="preserve">* </w:t>
      </w:r>
      <w:r>
        <w:rPr>
          <w:sz w:val="36"/>
          <w:sz w:val="36"/>
          <w:szCs w:val="36"/>
          <w:rtl w:val="true"/>
          <w:lang w:bidi="en-US"/>
        </w:rPr>
        <w:t xml:space="preserve">ام زهرة الدنيا اردت نوالها </w:t>
      </w:r>
      <w:r>
        <w:rPr>
          <w:sz w:val="36"/>
          <w:szCs w:val="36"/>
          <w:rtl w:val="true"/>
          <w:lang w:bidi="en-US"/>
        </w:rPr>
        <w:t>*</w:t>
      </w:r>
    </w:p>
    <w:p>
      <w:pPr>
        <w:pStyle w:val="Normal"/>
        <w:bidi w:val="1"/>
        <w:spacing w:lineRule="auto" w:line="480"/>
        <w:ind w:left="0" w:right="0" w:hanging="0"/>
        <w:jc w:val="both"/>
        <w:rPr>
          <w:sz w:val="36"/>
          <w:szCs w:val="36"/>
        </w:rPr>
      </w:pPr>
      <w:r>
        <w:rPr>
          <w:sz w:val="36"/>
          <w:szCs w:val="36"/>
          <w:rtl w:val="true"/>
          <w:lang w:bidi="en-US"/>
        </w:rPr>
        <w:t xml:space="preserve"> </w:t>
      </w:r>
      <w:r>
        <w:rPr>
          <w:sz w:val="36"/>
          <w:szCs w:val="36"/>
          <w:rtl w:val="true"/>
          <w:lang w:bidi="en-US"/>
        </w:rPr>
        <w:t xml:space="preserve">* </w:t>
      </w:r>
      <w:r>
        <w:rPr>
          <w:sz w:val="36"/>
          <w:sz w:val="36"/>
          <w:szCs w:val="36"/>
          <w:rtl w:val="true"/>
          <w:lang w:bidi="en-US"/>
        </w:rPr>
        <w:t xml:space="preserve">ولقد عهدتك مرة متشددا </w:t>
      </w:r>
      <w:r>
        <w:rPr>
          <w:sz w:val="36"/>
          <w:szCs w:val="36"/>
          <w:rtl w:val="true"/>
          <w:lang w:bidi="en-US"/>
        </w:rPr>
        <w:t xml:space="preserve">* </w:t>
      </w:r>
      <w:r>
        <w:rPr>
          <w:sz w:val="36"/>
          <w:sz w:val="36"/>
          <w:szCs w:val="36"/>
          <w:rtl w:val="true"/>
          <w:lang w:bidi="en-US"/>
        </w:rPr>
        <w:t xml:space="preserve">صعب المقالة للتي تدعي لها </w:t>
      </w:r>
      <w:r>
        <w:rPr>
          <w:sz w:val="36"/>
          <w:szCs w:val="36"/>
          <w:rtl w:val="true"/>
          <w:lang w:bidi="en-US"/>
        </w:rPr>
        <w:t xml:space="preserve">* * </w:t>
      </w:r>
      <w:r>
        <w:rPr>
          <w:sz w:val="36"/>
          <w:sz w:val="36"/>
          <w:szCs w:val="36"/>
          <w:rtl w:val="true"/>
          <w:lang w:bidi="en-US"/>
        </w:rPr>
        <w:t xml:space="preserve">ان المرزي من يصاب بدينه </w:t>
      </w:r>
      <w:r>
        <w:rPr>
          <w:sz w:val="36"/>
          <w:szCs w:val="36"/>
          <w:rtl w:val="true"/>
          <w:lang w:bidi="en-US"/>
        </w:rPr>
        <w:t xml:space="preserve">* </w:t>
      </w:r>
      <w:r>
        <w:rPr>
          <w:sz w:val="36"/>
          <w:sz w:val="36"/>
          <w:szCs w:val="36"/>
          <w:rtl w:val="true"/>
          <w:lang w:bidi="en-US"/>
        </w:rPr>
        <w:t xml:space="preserve">لا يرزي ناقة وفصالها </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ابن مخلد العطار حدثنا عمر بن سليمان المؤدب قال صليت مع أحمد بن حنبل التراويح وكان يصلي بدار عمه فلما اوتر رفع يديه إلى ثدييه وما سمعنا من دعائه شيئا وكان في المسجد سراج على الدرجة لم يكن فيه قناديل ولا حصير ولا خلوق  قال صالح بن أحمد قلت لابي بلغني ان أحمد الدورقي اعطي الف دينار فقال يا بني </w:t>
      </w:r>
      <w:r>
        <w:rPr>
          <w:sz w:val="36"/>
          <w:szCs w:val="36"/>
          <w:rtl w:val="true"/>
          <w:lang w:bidi="en-US"/>
        </w:rPr>
        <w:t xml:space="preserve">^ </w:t>
      </w:r>
      <w:r>
        <w:rPr>
          <w:sz w:val="36"/>
          <w:sz w:val="36"/>
          <w:szCs w:val="36"/>
          <w:rtl w:val="true"/>
          <w:lang w:bidi="en-US"/>
        </w:rPr>
        <w:t xml:space="preserve">ورزق ربك خير وابقى </w:t>
      </w:r>
      <w:r>
        <w:rPr>
          <w:sz w:val="36"/>
          <w:szCs w:val="36"/>
          <w:rtl w:val="true"/>
          <w:lang w:bidi="en-US"/>
        </w:rPr>
        <w:t xml:space="preserve">^ </w:t>
      </w:r>
      <w:r>
        <w:rPr>
          <w:sz w:val="36"/>
          <w:sz w:val="36"/>
          <w:szCs w:val="36"/>
          <w:rtl w:val="true"/>
          <w:lang w:bidi="en-US"/>
        </w:rPr>
        <w:t>وذكرت له ابن أبي شيبة وعبد الاعلى النرسي ومن قدم به إلى المعسكر من المحدثين فقال انما كان اياما قلائل ثم تلاحقوا وما تحلوا منها بكبير شيء  قال صالح قال لي أبي كانت امك في الغلاء تغزل غزلا دقيقا فتبيع الاستار بدرهمين أو نحوه فكان ذلك قوتنا  قال صالح كنا ربما اشترينا الشيء فنستره منه لئلا يوبخنا عليه  الخلال أخبرنا المروذي قال رايت أحمد بن عيسى المصري ومعه قوم من المحدثين دخلوا على أبي عبد الله بالعسكر فقال له أحمد يا أبا عبد الله ما هذا الغم الاسلام حنيفية سمحة وبيت واسع فنظر</w:t>
      </w:r>
    </w:p>
    <w:p>
      <w:pPr>
        <w:pStyle w:val="Normal"/>
        <w:bidi w:val="1"/>
        <w:spacing w:lineRule="auto" w:line="480"/>
        <w:ind w:left="0" w:right="0" w:hanging="0"/>
        <w:jc w:val="both"/>
        <w:rPr>
          <w:sz w:val="36"/>
          <w:szCs w:val="36"/>
        </w:rPr>
      </w:pPr>
      <w:r>
        <w:rPr>
          <w:sz w:val="36"/>
          <w:szCs w:val="36"/>
          <w:lang w:bidi="en-US"/>
        </w:rPr>
        <w:t>32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يهم وكان مضطجعا فلما خرجوا قال ما اريد ان يدخل علي هؤلاء  الخلال أخبرنا محمد بن علي السمسار حدثني إسحاق بن هانئ قال لي أبو عبد الله بكر حتى نعارض بشيءمن الزهد فبكرت الية وقلت لام ولدة اعطيني حصيرا ومخدة وبسطت في الدهليز فخرج أبو عبد الله ومعه الكتب والمحبرة فقال ما هذا فقلت لنجلس عليه فقال ارفعه الزهد لا يحسن الا بالزهد فرفعته وجلس على التراب  قال وأخبرني يوسف بن الضحاك حدثني ابن جبلة قال كنت على باب أحمد بن حنبل والباب مجاف وام ولده تكلمه وتقول انا معك في ضيق واهل صالح ياكلون ويفعلون وهو يقول قولي خيرا وخرج الصبي معه فبكى فقال ما تريد قال زبيب قال اذهب خذ من البقال بحبة  وقال الميموني كان منزل أبي عبد الله ضيقا صغيرا وينام في الحر في اسفله  وقال لي عمه ربما قلت له فلا يفعل ينام فوق وقد رأيت موضع مضجعه وفيه شاذكونة وبرذعة قد غلب عليها الوسخ</w:t>
      </w:r>
    </w:p>
    <w:p>
      <w:pPr>
        <w:pStyle w:val="Normal"/>
        <w:bidi w:val="1"/>
        <w:spacing w:lineRule="auto" w:line="480"/>
        <w:ind w:left="0" w:right="0" w:hanging="0"/>
        <w:jc w:val="both"/>
        <w:rPr>
          <w:sz w:val="36"/>
          <w:szCs w:val="36"/>
        </w:rPr>
      </w:pPr>
      <w:r>
        <w:rPr>
          <w:sz w:val="36"/>
          <w:szCs w:val="36"/>
          <w:lang w:bidi="en-US"/>
        </w:rPr>
        <w:t>32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خلال اخبرني حامد بن أحمد سمعت الحسن بن محمد بن الحارث يقول دخلت دار أحمد فرايت في بهوه حصيرا خلقا ومخدة وكتبه مطروحة حواليه وحب خزف وقيل كان على بابه مسح من شعر  الخلال أخبرنا المروذي عن إسحاق بن ابراهيم النيسابوري قال لي الامير اذا حل افطار أبي عبد الله فأرنيه قال فجاؤوا برغيفين خبز وخبازة فأريته الامير فقال هذا لا يجيبنا اذا كان هذا يعفه  قال المروذي قال أبو عبد الله في ايام عيد اشتروا لنا امس باقلي فاي شيء كان به من الجودة وسمعته يقول وجدت البرد في اطرافي ما اراه من ادامي الملح والخل  قال أحمد بن محمد بن مسروق قال لي عبد الله بن أحمد دخل علي أبي يعودني في مرضي فقلت يا ابة عندنا شيء مما كان يبرنا به المتوكل افاحج منه قال نعم قلت فاذا كان هذا عندك هكذا فلم لا تأخذ منه قال نعم ليس هو عندي حرام ولكن تنزهت عنه رواه الخلدي عنه  انبأنا ابن علان أخبرنا أبو اليمن أخبرنا القزاز أخبرنا الخطيب أخبرني محمد بن أحمد بن يعقوب أخبرنا الضبي سمعت أحمد بن إسحاق الضبعي سمعت ابراهيم بن إسحاق السراج يقول قال أحمد بن حنبل يوما يبلغني ان الحارث هذا يعني المحاسبي يكثر الكون عندك فلو احضرته واجلستني من حيث لا يراني فأسمع كلامه قلت السمع</w:t>
      </w:r>
    </w:p>
    <w:p>
      <w:pPr>
        <w:pStyle w:val="Normal"/>
        <w:bidi w:val="1"/>
        <w:spacing w:lineRule="auto" w:line="480"/>
        <w:ind w:left="0" w:right="0" w:hanging="0"/>
        <w:jc w:val="both"/>
        <w:rPr>
          <w:sz w:val="36"/>
          <w:szCs w:val="36"/>
        </w:rPr>
      </w:pPr>
      <w:r>
        <w:rPr>
          <w:sz w:val="36"/>
          <w:szCs w:val="36"/>
          <w:lang w:bidi="en-US"/>
        </w:rPr>
        <w:t>32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الطاعة وسرني هذا الابتداء من أبي عبد الله فقصدت الحارث وسألته ان يحضر وقلت تسأل اصحابك ان يحضروا فقال يا إسماعيل فيهم كثرة فلا تزدهم على الكسب والتمر وأكثر منهما ما استطعت ففعلت ما أمرني وأعلمت أبا عبد الله فحضر بعد المغرب وصعد غرفة واجتهد في ورده وحضر الحارث واصحابه فاكلوا ثم قاموا إلى الصلاة ولم يصلوا بعدها وقعدوا بين يدي الحارث وهم سكوت إلى قريب من نصف الليل وابتدا واحد منهم وسأل عن مسألة فأخذ الحارث في الكلام وهم يسمعون وكان على رؤوسهم الطير فمنهم من يبكي ومنهم من يزعق فصعدت لأتعرف حال أبي عبد الله وهو متغير الحال فقلت كيف رأيت قال ما اعلم اني رايت مثل هؤلاء القوم ولا سمعت في علم الحقائق مثل كلام هذا وعلى ما وصفت فلا ارى لك صحبتهم ثم قام وخرج  قال السلمي سمعت أبا القاسم النصراباذي يقول بلغني ان الحارث تكلم في شيء من الكلام فهجره أحمد فاختفى في دار مات فيها ولم يصل عليه الا اربعة انفس  فصل  قال ابن الجوزي كان الامام لا يرى وضع الكتب وينهي عن كتبة كلامه ومسائله ولو راى ذلك لكانت له تصانيف كثيرة وصنف المسند وهو ثلاثون الف حديث وكان يقول لابنه عبد الله احتفظ بهذا المسند فانه سيكون للناس اماما والتفسير وهو مئة وعشرون الفا</w:t>
      </w:r>
    </w:p>
    <w:p>
      <w:pPr>
        <w:pStyle w:val="Normal"/>
        <w:bidi w:val="1"/>
        <w:spacing w:lineRule="auto" w:line="480"/>
        <w:ind w:left="0" w:right="0" w:hanging="0"/>
        <w:jc w:val="both"/>
        <w:rPr>
          <w:sz w:val="36"/>
          <w:szCs w:val="36"/>
        </w:rPr>
      </w:pPr>
      <w:r>
        <w:rPr>
          <w:sz w:val="36"/>
          <w:szCs w:val="36"/>
          <w:lang w:bidi="en-US"/>
        </w:rPr>
        <w:t>32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الناسخ والمنسوخ والتاريخ وحديث شعبة والمقدم والمؤخر في القرآن وجوابات القرآن والمناسك الكبير والصغير وأشياء اخر  قلت وكتاب الايمان وكتاب الاشربة ورايت له ورقة من كتاب الفرائض فتفسيره المذكور شيء لا وجود له ولو وجد لاجتهد الفضلاء في تحصيله ولاشتهر ثم لو الف تفسيرا لما كان يكون ازيد من عشرة آلاف اثر ولاقتضى ان يكون في خمس مجلدات فهذا تفسير ابن جرير الذي جمع فيه فأوعى لا يبلغ عشرين الفا وما ذكر تفسير أحمد احد سوى أبي الحسين بن المنادي فقال في تاريخه لم</w:t>
      </w:r>
    </w:p>
    <w:p>
      <w:pPr>
        <w:pStyle w:val="Normal"/>
        <w:bidi w:val="1"/>
        <w:spacing w:lineRule="auto" w:line="480"/>
        <w:ind w:left="0" w:right="0" w:hanging="0"/>
        <w:jc w:val="both"/>
        <w:rPr>
          <w:sz w:val="36"/>
          <w:szCs w:val="36"/>
        </w:rPr>
      </w:pPr>
      <w:r>
        <w:rPr>
          <w:sz w:val="36"/>
          <w:szCs w:val="36"/>
          <w:lang w:bidi="en-US"/>
        </w:rPr>
        <w:t>32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يكن احد اروى في الدنيا عن ابيه من عبد الله بن أحمد لأنه سمع منه المسند وهو ثلاثون الفا والتفسير وهو مئة وعشرون الفا سمع ثلثيه والباقي وجادة  ابن السماك حدثنا حنبل قال جمعنا أحمد بن حنبل انا وصالح وعبد الله وقرأ علينا المسند ما سمعه غيرنا وقال هذا الكتاب جمعته وانتقيته من اكثر من سبع مئة الف وخمسين الفا فما اختلف المسلمون فيه من حديث رسول الله صلى الله عليه وسلم فارجعوا اليه فإن وجدتموه فيه والا فليس بحجة  قلت في الصحيحين احاديث قليلة ليست في المسند لكن قد يقال لا ترد على قوله فان المسلمين ما اختلفوا فيها ثم ما يلزم من هذا القول ان ما وجد فيه ان يكون حجة ففيه جملة من الاحاديث الضعيفة مما يسوغ نقلها ولا يجب الاحتجاج بها وفيه احاديث معدودة شبه موضوعة ولكنها قطرة في بحر وفي غضون المسند زيادات جمة لعبد الله بن أحمد  قال ابن الجوزي وله يعني أبا عبد الله من المصنفات</w:t>
      </w:r>
    </w:p>
    <w:p>
      <w:pPr>
        <w:pStyle w:val="Normal"/>
        <w:bidi w:val="1"/>
        <w:spacing w:lineRule="auto" w:line="480"/>
        <w:ind w:left="0" w:right="0" w:hanging="0"/>
        <w:jc w:val="both"/>
        <w:rPr>
          <w:sz w:val="36"/>
          <w:szCs w:val="36"/>
        </w:rPr>
      </w:pPr>
      <w:r>
        <w:rPr>
          <w:sz w:val="36"/>
          <w:szCs w:val="36"/>
          <w:lang w:bidi="en-US"/>
        </w:rPr>
        <w:t>33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كتاب نفي التشبيه مجلدة وكتاب الامامة مجلدة صغيرة وكتاب الرد على الزنادقة ثلاثة اجزاء وكتاب الزهد مجلدة كبير وكتاب الرسالة في الصلاة قلت هو موضوع على الامام قال وكتاب فضائل الصحابة مجلدة  قلت فيه زيادات لعبد الله ابنه ولأبي بكر القطيعي صاحبه  وقد دون عنه كبار تلامذته مسائل وافرة في عدة مجلدات كالمروذي والاثرم وحرب وابن هانئ والكوسج وابي طالب وفوران وبدر المغازلي وابي يحيى الناقد ويوسف بن موسى الحربي وعبدوس العطار ومحمد بن موسى بن مشيش ويعقوب بن بختان ومهني الشامي وصالح بن أحمد وأخيه وابن عمهما حنبل وابي الحارث أحمد بن محمد الصائغ والفضل بن زياد وابي الحسن الميموني والحسن بن ثواب وابي السجستاني وهارون الحمال والقاضي أحمد بن محمد البرتي وايوب بن إسحاق بن سافري وهارون المستملي وبشر بن موسى وأحمد بن القاسم صاحب أبي عبيد ويعقوب بن العباس الهاشمي وحبيش بن سندي وابي الصقر يحيى بن يزداد الوراق وابي جعفر محمد بن يحيى الكحال ومحمد بن حبيب البزاز ومحمد بن موسى النهرتيري ومحمد بن أحمد بن واصل المقريء وأحمد بن اصرم المزني وعبدوس الحربي قديم عنده عن أحمد نحو من عشرة الاف مسالة لم يحدث بها وابراهيم الحربي وابي جعفر محمد بن الحسن بن هارون بن بدينا وجعفر بن محمد بن الهذيل الكوفي وكان يشبهونه في الجلالة بمحمد بن عبد الله بن نمير وابي شيبة ابراهيم بن أبي بكر بن أبي شيبة ومحمد بن عبد الله مطين وجعفر بن</w:t>
      </w:r>
    </w:p>
    <w:p>
      <w:pPr>
        <w:pStyle w:val="Normal"/>
        <w:bidi w:val="1"/>
        <w:spacing w:lineRule="auto" w:line="480"/>
        <w:ind w:left="0" w:right="0" w:hanging="0"/>
        <w:jc w:val="both"/>
        <w:rPr>
          <w:sz w:val="36"/>
          <w:szCs w:val="36"/>
        </w:rPr>
      </w:pPr>
      <w:r>
        <w:rPr>
          <w:sz w:val="36"/>
          <w:szCs w:val="36"/>
          <w:lang w:bidi="en-US"/>
        </w:rPr>
        <w:t>33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أحمد الواسطي والحسن بن علي الاسكافي والحسن بن علي بن بحر بن بري القطان والحسين بن إسحاق التستري والحسن بن محمد بن الحارث السجستاني قال الخلال يقرب من أبي داود في المعرفة وبصر الحديث والتفقه وإسماعيل بن عمر السجزي الحافظ وأحمد بن الفرات الرازي الحافظ وخلق سوى هؤلاء سماهم الخلال في اصحاب أبي عبد الله نقلوا المسائل الكثيرة والقليلة  وجمع أبو بكر الخلال سائر ما عند هؤلاء من اقوال أحمد وفتاويه وكلامه في العلل والرجال والسنة والفروع حتى حصل عنده من ذلك مالا يوصف كثرة ورحل إلى النواحي في تحصيله وكتب عن نحو من مئه نفس من اصحاب الامام ثم كتب كثيرا من ذلك عن اصحاب اصحابه وبعضه عن رجل عن آخر عن الامام أحمد ثم اخذ في ترتيب ذلك وتهذيبه وتبويبه وعمل كتاب العلم وكتاب العلل وكتاب السنة كل واحد من الثلاثة في ثلاث مجلدات  ويروي في غضون ذلك من الاحاديث العالية عنده عن اقران أحمد من اصحاب ابن عيينة ووكيع وبقية ما يشهد له بالامامة والتقدم والف كتاب الجامع في بضعة عشر مجلدة أو اكثر وقد قال في كتاب اخلاق أحمد بن حنبل لم يكن احد علمت عني بمسائل أبي عبد الله قط ما عنيت بها انا وكذلك كان أبو بكر المروذي رحمه الله يقول لي انه لم يعن احد بمسائل أبي عبد الله ما عنيت بها انت الا رجل بمهدان يقال له متويه واسمه محمد بن أبي عبد الله جمع سبعين جزءا كبارا ومولد الخلال كان في حياة الامام أحمد يمكن ان يكون رآه وهو صبي</w:t>
      </w:r>
    </w:p>
    <w:p>
      <w:pPr>
        <w:pStyle w:val="Normal"/>
        <w:bidi w:val="1"/>
        <w:spacing w:lineRule="auto" w:line="480"/>
        <w:ind w:left="0" w:right="0" w:hanging="0"/>
        <w:jc w:val="both"/>
        <w:rPr>
          <w:sz w:val="36"/>
          <w:szCs w:val="36"/>
        </w:rPr>
      </w:pPr>
      <w:r>
        <w:rPr>
          <w:sz w:val="36"/>
          <w:szCs w:val="36"/>
          <w:lang w:bidi="en-US"/>
        </w:rPr>
        <w:t>332</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زوجاته وآله  </w:t>
      </w:r>
    </w:p>
    <w:p>
      <w:pPr>
        <w:pStyle w:val="Normal"/>
        <w:bidi w:val="1"/>
        <w:spacing w:lineRule="auto" w:line="480"/>
        <w:ind w:left="0" w:right="0" w:hanging="0"/>
        <w:jc w:val="both"/>
        <w:rPr>
          <w:sz w:val="36"/>
          <w:szCs w:val="36"/>
          <w:lang w:bidi="en-US"/>
        </w:rPr>
      </w:pPr>
      <w:r>
        <w:rPr>
          <w:sz w:val="36"/>
          <w:sz w:val="36"/>
          <w:szCs w:val="36"/>
          <w:rtl w:val="true"/>
          <w:lang w:bidi="en-US"/>
        </w:rPr>
        <w:t>قال زهير بن صالح تزوج جدي بأم أبي عباسة فلم يولد له منها سوى أبي ثم توفيت ثم تزوج بعدها ريحانة امراة من العرب فما ولدت له سوى عمي عبد الله  قال الخلال سمعت المروذي سمعت أبا عبد الله ذكر اهله فترحم عليها وقال مكثنا عشرين سنة ما اختلفنا في كلمة وما علمنا أحمد تزوج ثالثة  قال يعقوب بن بختان امرنا أبو عبد الله ان نشتري له جارية فمضيت انا وفوران فتبعني أبو عبد الله وقال يا أبا يوسف يكون لها لحم  وقال زهير لما توفيت ام عبد الله اشترى جدي حسن فولدت له ام علي زينب والحسن والحسين توأما وماتا بالقرب من ولادتهما ثم ولدت الحسن ومحمدا فعاشا نحو الاربعين ثم ولدت بعدهما سعيدا  قال الخلال حدثنا محمد بن علي بن بحر قال سمعت حسن ام ولد أبي عبد الله تقول قلت لمولاي اصرف فرد خلخالي قال وتطيب نفسك قلت نعم فبيع بثمانية دنانير ونصف وفرقها وقت حملي فلما ولدت حسنا اعطى مولاتي كرامة ودرهما فقال اشتري بهذا رأسا فجاءت به فأكلنا فقال يا حسن ما املك غير هذا الدرهم قالت وكان اذا لم يكن عنده شيء فرح يومه وقال يوما اريد احتجم وما معه شيء فبعت نصيفا من غزل</w:t>
      </w:r>
    </w:p>
    <w:p>
      <w:pPr>
        <w:pStyle w:val="Normal"/>
        <w:bidi w:val="1"/>
        <w:spacing w:lineRule="auto" w:line="480"/>
        <w:ind w:left="0" w:right="0" w:hanging="0"/>
        <w:jc w:val="both"/>
        <w:rPr>
          <w:sz w:val="36"/>
          <w:szCs w:val="36"/>
        </w:rPr>
      </w:pPr>
      <w:r>
        <w:rPr>
          <w:sz w:val="36"/>
          <w:szCs w:val="36"/>
          <w:lang w:bidi="en-US"/>
        </w:rPr>
        <w:t>333</w:t>
      </w:r>
      <w:r>
        <w:rPr>
          <w:sz w:val="36"/>
          <w:szCs w:val="36"/>
          <w:rtl w:val="true"/>
          <w:lang w:bidi="en-US"/>
        </w:rPr>
        <w:t xml:space="preserve">        </w:t>
      </w:r>
    </w:p>
    <w:p>
      <w:pPr>
        <w:pStyle w:val="Normal"/>
        <w:bidi w:val="1"/>
        <w:spacing w:lineRule="auto" w:line="480"/>
        <w:ind w:left="0" w:right="0" w:hanging="0"/>
        <w:jc w:val="both"/>
        <w:rPr>
          <w:sz w:val="36"/>
          <w:szCs w:val="36"/>
        </w:rPr>
      </w:pPr>
      <w:r>
        <w:rPr>
          <w:sz w:val="36"/>
          <w:sz w:val="36"/>
          <w:szCs w:val="36"/>
          <w:rtl w:val="true"/>
          <w:lang w:bidi="en-US"/>
        </w:rPr>
        <w:t xml:space="preserve">باربعة دراهم فاشتريت لحما بنصف واعطى الحجام درهما قالت واشتريت طيبا بدرهم  ولما خرج إلى سر من رأى كنت قد غزلت غزلا لينا وعملت ثوبا حسنا فلما قدم اخرجته اليه وكنت قد اعطيت كراءه خمسة عشر درهما من الغلة فلما نظر اليه قال ما اريده قلت يا مولاي عندي غير هذا فدفعت الثوب إلى فوران فباعه باثنين وأربعين درهما وغزلت ثوبا كبيرا فقال لا تقطعيه دعيه فكان كفنه  وكان اسن بني أحمد بن حنبل صالح فولي قضاء اصبهان ومات بها سنة خمس وستين ومئتين عن نيف وستين سنة  يروي عن أبي وليد الطيالسي والكبار  </w:t>
      </w:r>
    </w:p>
    <w:p>
      <w:pPr>
        <w:pStyle w:val="Normal"/>
        <w:bidi w:val="1"/>
        <w:spacing w:lineRule="auto" w:line="480"/>
        <w:ind w:left="0" w:right="0" w:hanging="0"/>
        <w:jc w:val="both"/>
        <w:rPr>
          <w:sz w:val="36"/>
          <w:szCs w:val="36"/>
          <w:lang w:bidi="en-US"/>
        </w:rPr>
      </w:pPr>
      <w:r>
        <w:rPr>
          <w:sz w:val="36"/>
          <w:sz w:val="36"/>
          <w:szCs w:val="36"/>
          <w:rtl w:val="true"/>
          <w:lang w:bidi="en-US"/>
        </w:rPr>
        <w:t>وخلف ابنين احدهما زهير بن صالح محدث ثقة مات سنة ثلاث وثلاث مئة والآخر أحمد بن صالح لا اعلم متى توفي يروي عنه ولده محمد بن أحمد بن صالح فمات محمد هذا سنة ثلاثين وثلاث مئة كهلا  واما الولد الثاني فهو الحافظ أبو عبد الرحمن عبد الله بن أحمد راوية ابيه من كبار الائمة مات سنة تسعين ومئتين عن سبع وسبعين سنة وله ترجمة افردتها  والولد الثالث سعيد بن أحمد فهذا ولد لأحمد قبل موته بخمسين يوما فكبر وتفقه ومات قبل أخيه عبد الله  واما حسن ومحمد وزينب فلم يبلغنا شيء من احوالهم وانقطع عقب أبي عبد الله فيما نعلم</w:t>
      </w:r>
    </w:p>
    <w:p>
      <w:pPr>
        <w:pStyle w:val="Normal"/>
        <w:bidi w:val="1"/>
        <w:spacing w:lineRule="auto" w:line="480"/>
        <w:ind w:left="0" w:right="0" w:hanging="0"/>
        <w:jc w:val="both"/>
        <w:rPr>
          <w:sz w:val="36"/>
          <w:szCs w:val="36"/>
        </w:rPr>
      </w:pPr>
      <w:r>
        <w:rPr>
          <w:sz w:val="36"/>
          <w:szCs w:val="36"/>
          <w:lang w:bidi="en-US"/>
        </w:rPr>
        <w:t>33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صية أحمد  عن أبي بكر المروذي قال نبهني أبو عبد الله ذات ليلة وكان قد واصل فاذا هو قاعد فقال هو ذا يدار بي من الجوع فاطعمني شيئا فجئته باقل من رغيف فاكله وكان يقوم إلى الحاجة فيستريح ويقعد من ضعفه حتى ان كنت لا بل الخرقة فيلقيها على وجهه لترجع اليه نفسه بحيث انه اوصى فسمعته يقول عند وصيته نحن بالعسكر واشهد على وصيته هذا ما أوصى شريك له وأن محمدا عبده ورسوله  وقال عبد الله بن أحمد مكث أبي بالعسكر ستة عشر يوما ورأيت مآقيه دخلتا في حدقتيه  وقال صالح فأوصى أبي هذا ما اوصى به أحمد بن محمد بن حنبل فذكر الوصية وقد مرت  مرضه   قال عبد الله سمعت أبي يقول استكملت سبعا وسبعين سنة ودخلت في ثمان فحم من ليلته ومات اليوم العاشر  وقال صالح لما كان اول ربيع الاول من سنة احدى واربعين ومئتين حم أبي ليلة الاربعاء وبات وهو محموم يتنفس تنفسا شديدا وكنت قد عرفت علته وكنت امرضه اذا اعتل فقلت له يا ابة على ما افطرت البارحة قال على ماء باقلي ثم اراد القيام فقال خذ بيدي فاخذت بيده فلما صار إلى الخلاء ضعف وتوكأ علي وكان يختلف اليه</w:t>
      </w:r>
    </w:p>
    <w:p>
      <w:pPr>
        <w:pStyle w:val="Normal"/>
        <w:bidi w:val="1"/>
        <w:spacing w:lineRule="auto" w:line="480"/>
        <w:ind w:left="0" w:right="0" w:hanging="0"/>
        <w:jc w:val="both"/>
        <w:rPr>
          <w:sz w:val="36"/>
          <w:szCs w:val="36"/>
        </w:rPr>
      </w:pPr>
      <w:r>
        <w:rPr>
          <w:sz w:val="36"/>
          <w:szCs w:val="36"/>
          <w:lang w:bidi="en-US"/>
        </w:rPr>
        <w:t>33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غير متطبب كلهم مسلمون فوصف له متطبب قرعة تشوي ويسقي ماءها وهذا كان يوم الثلاثاء فمات يوم الجمعة فقال يا صالح قلت لبيك قال لا تشوي في منزلك ولا في منزل اخيك وصار الفتح بن سهل إلى الباب ليعوده فحجبته وأتى ابن علي بن الجعد فحبسته وكثر الناس فقال فما ترى قلت تاذن لهم فيدعون لك  قال استخير الله فجعلوا يدخلون عليه أفواجا حتى تمتليء الدار فيسألونه ويدعون له ويخرجون ويدخل فوج وكثر الناس وامتلأ الشارع وأغلقنا باب الزقاق  وجاء جار لنا قد خضب فقال أبي اني لأرى الرجل يحيي شيئا من السنة فأفرح به  فقال لي وجه فاشتر تمرا وكفر عني كفارة يمين قال فبقي في خريقته نحو ثلاثة دراهم فاخبرته فقال الحمد لله وقال اقرأ علي الوصية فقرأتها فأقرها  وكنت انام إلى جنبه فإذا اراد حاجة حركني فأناوله وجعل يحرك لسانه ولم يئن الا في الليلة التي توفي فيها ولم يزل يصلي قائما امسكه فيركع ويسجد وأرفعه في ركوعه  قال واجتمعت عليه اوجاع الحصر وغير ذلك ولم يزل عقله ثابتا فلما كان يوم الجمعة لاثنتي عشرة خلت من ربيع الاول لساعتين من النهار توفي</w:t>
      </w:r>
    </w:p>
    <w:p>
      <w:pPr>
        <w:pStyle w:val="Normal"/>
        <w:bidi w:val="1"/>
        <w:spacing w:lineRule="auto" w:line="480"/>
        <w:ind w:left="0" w:right="0" w:hanging="0"/>
        <w:jc w:val="both"/>
        <w:rPr>
          <w:sz w:val="36"/>
          <w:szCs w:val="36"/>
        </w:rPr>
      </w:pPr>
      <w:r>
        <w:rPr>
          <w:sz w:val="36"/>
          <w:szCs w:val="36"/>
          <w:lang w:bidi="en-US"/>
        </w:rPr>
        <w:t>33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ال المروذي مرض أحمد تسعة ايام وكان ربما اذن للناس فيدخلون عليه افواجا يسلمون ويرد بيده وتسامع الناس وكثروا  وسمع السلطان بكثرة الناس فوكل السلطان ببابه وبباب الزقاق الرابطة واصحاب الاخبار ثم اغلق باب الزقاق فكان الناس في الشوارع والمساجد حتى تعطل بعض الباعة وكان الرجل اذا اراد ان يدخل عليه ربما دخل من بعض الدور وطرز الحاكة وربما تسلق وجاء اصحاب الاخبار فقعدوا على الابواب  وجاءه حاجب ابن طاهر فقال ان الامير يقرئك السلام وهو يشتهي ان يراك فقال هذا مما اكره وامير المؤمنين قد اعفاني مما اكره  قال واصحاب الخبر يكتبون إلى العسكر والبرد تختلف كل يوم وجاء بنو هاشم فدخلوا عليه وجعلوا يبكون عليه وجاء قوم من القضاة وغيرهم فلم يؤذن لهم ودخل عليه شيخ فقال اذكر وقوفك بين يدي الله فشهق أبو عبد الله وسالت دموعه  فلما كان قبل وفاته بيوم أو يومين قال ادعوا لي الصبيان بلسان ثقيل قال فجعلوا ينضمون اليه وجعل يشمهم ويمسح رؤوسهم وعينه تدمع وادخلت تحته الطست فرايت بوله دما عبيطا فقلت للطبيب فقال هذا رجل قد فتت الحزن والغم جوفه</w:t>
      </w:r>
    </w:p>
    <w:p>
      <w:pPr>
        <w:pStyle w:val="Normal"/>
        <w:bidi w:val="1"/>
        <w:spacing w:lineRule="auto" w:line="480"/>
        <w:ind w:left="0" w:right="0" w:hanging="0"/>
        <w:jc w:val="both"/>
        <w:rPr>
          <w:sz w:val="36"/>
          <w:szCs w:val="36"/>
        </w:rPr>
      </w:pPr>
      <w:r>
        <w:rPr>
          <w:sz w:val="36"/>
          <w:szCs w:val="36"/>
          <w:lang w:bidi="en-US"/>
        </w:rPr>
        <w:t>33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اشتدت علته يوم الخميس ووضاته فقل خلل الاصابع فلما كانت ليلة الجمعة ثقل وقبض صدر النهار فصاح الناس وعلت الاصوات بالبكاء حتى كان الدنيا قد ارتجت وامتلات السكك والشوارع  الخلال اخبرني عصمة بن عصام حدثنا حنبل قال اعطى بعض ولد الفضل بن الربيع أبا عبد الله وهو في الحبس ثلاث شعرات فقال هذه من شعر النبي صلى الله عليه وسلم فاوصى أبو عبد الله عند موته ان يجعل على كل عين شعرة وشعرة على لسانه ففعل ذلك عند موته  وقال عبد الله بن أحمد ومطين وغيرهما مات لاثنتي عشرة خلت من ربيع الأول يوم الجمعة وقال ذلك البخاري وعباس الدوري فقد غلط ابن قانع حيث يقول ربيع الاخر  الخلال حدثنا المروذي قال اخرجت الجنازة بعد منصرف الناس من الجمعة  أحمد في مسنده حدثنا أبو عامر حدثنا هشام بن سعد عن سعيد بن أبي هلال عن ربيعة بن سيف عن عبد الله بن عمرو عن النبي صلى الله عليه وسلم قال ما من مسلم يموت يوم الجمعة أو ليلة الجمعة الا وقاه الله فتنة ا لقبر</w:t>
      </w:r>
    </w:p>
    <w:p>
      <w:pPr>
        <w:pStyle w:val="Normal"/>
        <w:bidi w:val="1"/>
        <w:spacing w:lineRule="auto" w:line="480"/>
        <w:ind w:left="0" w:right="0" w:hanging="0"/>
        <w:jc w:val="both"/>
        <w:rPr>
          <w:sz w:val="36"/>
          <w:szCs w:val="36"/>
        </w:rPr>
      </w:pPr>
      <w:r>
        <w:rPr>
          <w:sz w:val="36"/>
          <w:szCs w:val="36"/>
          <w:lang w:bidi="en-US"/>
        </w:rPr>
        <w:t>33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صالح بن أحمد وجه ابن طاهر يعني نائب بغداد بحاجبه مظفر ومعه غلامان معهما مناديل فيها ثياب وطيب فقالوا الامير يقرئك السلام ويقول قد فعلت ما لو كان امير المؤمنين حاضره كان يفعله فقلت اقرئ الامير السلام وقل له ان امير المؤمنين قد اعفى أبا عبد الله في حياته مما يكره ولا احب ان اتبعه بعد موته بما كان يكرهه فعاد وقال يكون شعاره فأعدت عليه مثل قولي وقد كان غزلت له الجارية ثوبا عشاريا قوم بمثانية وعشرين درهما ليقطع منه قميصين فقطعنا له لفافتين واخذنا من فوران لفافة اخرى فأدرجناه في ثلاث لفائف واشترينا له حنوطا وفرغ من غسله وكفناه وحضر نحو مئة من بني هاشم ونحن نكفنه وجعلوا يقبلون جبهته حتى رفعناه على السرير  قال عبد الله صلى علي أبي محمد بن عبد الله بن طاهر غلبنا على الصلاة عليه وقد كنا صلينا عليه نحو الهاشميون في الدار  وقال صالح وجه ابن طاهر الي من يصلي على أبي عبد الله قلت انا فلما صرنا إلى الصحراء إذا بابن طاهر واقف فخطا إلينا خطوات وعزانا ووضع السرير فلما انتظرت هنية تقدمت وجعلنا نسوي الصفوف فجاءني ابن طاهر فقبض هذا على يدي ومحمد بن نصر على يدي وقالوا الأمير فمانعتهم فنحياني وصلى هو ولم يعلم</w:t>
      </w:r>
    </w:p>
    <w:p>
      <w:pPr>
        <w:pStyle w:val="Normal"/>
        <w:bidi w:val="1"/>
        <w:spacing w:lineRule="auto" w:line="480"/>
        <w:ind w:left="0" w:right="0" w:hanging="0"/>
        <w:jc w:val="both"/>
        <w:rPr>
          <w:sz w:val="36"/>
          <w:szCs w:val="36"/>
        </w:rPr>
      </w:pPr>
      <w:r>
        <w:rPr>
          <w:sz w:val="36"/>
          <w:szCs w:val="36"/>
          <w:lang w:bidi="en-US"/>
        </w:rPr>
        <w:t>33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ناس بذلك فلما كان في الغد علموا فجعلوا يجيؤون ويصلون على القبر ومكث الناس ما شاء الله يأتون فيصلون على القبر  قال عبيد الله بن يحيى بن خاقان سمعت المتوكل يقول لمحمد بن عبد الله طوبى لك يا محمد صليت على أحمد بن حنبل رحمة الله عليه  قال الخلال سمعت عبد الوهاب الوراق يقول ما بلغنا ان جمعا في الجاهلية ولا الاسلام مثله يعني من شهد الجنازة حتى بلغنا ان الموضع مسح وحزر على الصحيح فاذا هو نحو من الف الف وحزرنا على القبور نحوا من ستين الف امرأة وفتح الناس ابواب المنازل في الشوارع والدروب ينادون من أراد الوضوء  وروى عبد الله بن إسحاق الخراساني أخبرنا بنان بن أحمد القصباني انه حضر جنازة أحمد فكانت الصفوف من الميدان إلى القنطرة باب القطعية وحزر من حضرها من الرجال بثمان مئة الف ومن النساء بستين الف امرأة ونظروا فيمن صلى العصر يومئذ في مسجد الرصافة فكانوا نيفا وعشرين ألفا  قال موسى بن هارون الحافظ يقال ان أحمد لما مات مسحت الامكنة المبسوطة التي وقف الناس للصلاة عليها فحزر مقادير الناس بالمساحة على التقدير ست مئة الف أو اكثر سوى ما كان في الاطرف والحوالي والسطوح والمواضع المتفرقة اكثر من الف الف</w:t>
      </w:r>
    </w:p>
    <w:p>
      <w:pPr>
        <w:pStyle w:val="Normal"/>
        <w:bidi w:val="1"/>
        <w:spacing w:lineRule="auto" w:line="480"/>
        <w:ind w:left="0" w:right="0" w:hanging="0"/>
        <w:jc w:val="both"/>
        <w:rPr>
          <w:sz w:val="36"/>
          <w:szCs w:val="36"/>
        </w:rPr>
      </w:pPr>
      <w:r>
        <w:rPr>
          <w:sz w:val="36"/>
          <w:szCs w:val="36"/>
          <w:lang w:bidi="en-US"/>
        </w:rPr>
        <w:t>34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جعفر بن محمد بن الحسين النيسابوري حدثني فتح بن الحجاج قال سمعت في دار ابن طاهر الامير ان الامير بعث عشرين رجلا فحزروا كم صلى على أحمد بن حنبل فحزروا فبلغ الف الف وثمانين ألفا سوى من كان في السفن رواها خشنام بن سعد فقال بلغوا الف الف وثلاث مئة الف  قال عبد الرحمن بن أبي حاتم سمعت أبا زرعة يقول بلغني ان المتوكل امر ان يمسح الموضع الذي وقف عليه الناس حيث صلى على أحمد فبلغ مقام ألفي ألف وخمسة مئة ألف  وقال أبو بكر البيهقي بلغني عن أبي القاسم البغوي ان ابن طاهر امر ان يحزر الخلق الذين في جنازة أحمد فاتفقوا على سبع مئة الف نفس  قال أبو همام السكوني حضرت جنازة شريك وجنازة أبي بكر بن عياش ورايت حضور الناس فما رأيت جمعا قط مثل هذا يعني جنازة أبي عبد الله  قال السلمي حضرت جنازة أبي الفتح القواس مع الدارقطني فلما نظر إلى الجمع قال سمعت أبا سهل بن زياد يقول سمعت عبد الله بن أحمد يقول سمعت أبي يقول قولوا لاهل البدع بيننا وبينكم يوم الجنائز</w:t>
      </w:r>
    </w:p>
    <w:p>
      <w:pPr>
        <w:pStyle w:val="Normal"/>
        <w:bidi w:val="1"/>
        <w:spacing w:lineRule="auto" w:line="480"/>
        <w:ind w:left="0" w:right="0" w:hanging="0"/>
        <w:jc w:val="both"/>
        <w:rPr>
          <w:sz w:val="36"/>
          <w:szCs w:val="36"/>
        </w:rPr>
      </w:pPr>
      <w:r>
        <w:rPr>
          <w:sz w:val="36"/>
          <w:szCs w:val="36"/>
          <w:lang w:bidi="en-US"/>
        </w:rPr>
        <w:t>34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صالح ودخل على أبي مجاهد بن موسى فقال يا أبا عبد الله قد جاءتك البشرى هذا الخلق يشهدون لك ما تبالي لو وردت على الله الساعة وجعل يقبل يده ويبكي ويقول اوصني يا أبا عبد الله فأشار إلى لسانه ودخل سوار القاضي فجعل يبشره ويخبره بالرخص  وذكر عن معتمر ان اباه قال له عند موته حدثني بالرخص  وقال لي أبي جئني بالكتاب الذي فيه حديث ابن ادريس عن ابيه عن طاووس انه كان يكره الانين فقرأته عليه فلم يئن الا ليلة وفاته  وقال عبد الله بن أحمد قال أبي اخرج حديث الانين فقرأته عليه فما سمع له انين حتى مات  وفي جزء محمد بن عبد الله بن علم الدين سمعناه قال سمعت عبد الله بن أحمد يقول لما حضرت أبي الوفاة جلست عنده وبيدي الخرقة لاشد بها لحييه فجعل يغرق ثم يفيق ثم يفتح عينيه ويقول بيده هكذا لا بعد لا بعد ثلاث مرات فلما كان في الثالثة قلت يا ابة أي شيء هذا الذي لهجت به في هذا الوقت فقال يا بني ما تدري قلت لا قال ابليس لعنه الله قائم بحذائي وهو عاض على انامله يقول يا أحمد فتني وأنا اقول لا بعد حتى اموت  فهذه حكاية غريبة تفرد بها ابن علم فالله أعلم</w:t>
      </w:r>
    </w:p>
    <w:p>
      <w:pPr>
        <w:pStyle w:val="Normal"/>
        <w:bidi w:val="1"/>
        <w:spacing w:lineRule="auto" w:line="480"/>
        <w:ind w:left="0" w:right="0" w:hanging="0"/>
        <w:jc w:val="both"/>
        <w:rPr>
          <w:sz w:val="36"/>
          <w:szCs w:val="36"/>
        </w:rPr>
      </w:pPr>
      <w:r>
        <w:rPr>
          <w:sz w:val="36"/>
          <w:szCs w:val="36"/>
          <w:lang w:bidi="en-US"/>
        </w:rPr>
        <w:t>34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قد انبأنا الثقة عن أبي المكارم التيمي أخبرنا الحداد أخبرنا أبو نعيم حدثنا أبي حدثنا أحمد بن محمد بن عمر قال سئل عبد الله بن أحمد هل عقل ابوك عند المعاينة قال نعم كنا نوضئه فجعل يشير بيده فقال لي صالح أي شيء يقول فقلت هوذا يقول خللوا اصابعي فخللنا اصابعه ثم ترك الاشارة فمات من ساعته  وقال صالح جعل أبي يحرك لسانه إلى ان توفي  وعن أحمد بن داود الاحمسي قال رفعنا جنازة أحمد مع العصر ودفناه مع الغروب  قال صالح لم يحضر أبي وقت غسله غريب فأردنا ان نكفنه فغلبنا عليه بنو هاشم وجعلوا يبكون عليه ويأتون بأولادهم فيكبونهم عليه ويقبلونه ووضعناه على السرير وشددنا بالعمائم  قال الخلال سمعت ابن أبي صالح القنطري يقول شهدت الموسم اربعين عاما فما رأيت جمعا قط مثل هذا يعني مشهد أبي عبد الله  الخلال سمعت عبد الوهاب الوراق يقول اظهر الناس في جنازة أحمد بن حنبل السنة والطعن على اهل البدع فسر الله المسلمين بذلك على ما عندهم من المصيبة لما رأوا من العز وعلوا الاسلام وكبت اهل الزيغ ولزم بعض الناس القبر وباتوا عنده وجعل النساء يأتين حتى منعن وسمعت المروذي يقول عن علي بن مهرويه عن خالته قالت ما صلوا ببغداد في مسجد العصر يوم وفاة أحمد وقيل ان الزحمة دامت على القبر اياما</w:t>
      </w:r>
    </w:p>
    <w:p>
      <w:pPr>
        <w:pStyle w:val="Normal"/>
        <w:bidi w:val="1"/>
        <w:spacing w:lineRule="auto" w:line="480"/>
        <w:ind w:left="0" w:right="0" w:hanging="0"/>
        <w:jc w:val="both"/>
        <w:rPr>
          <w:sz w:val="36"/>
          <w:szCs w:val="36"/>
        </w:rPr>
      </w:pPr>
      <w:r>
        <w:rPr>
          <w:sz w:val="36"/>
          <w:szCs w:val="36"/>
          <w:lang w:bidi="en-US"/>
        </w:rPr>
        <w:t>34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أخبرنا إسحاق ابن أبي بكر أخبرنا ابن خليل اخبرتا اللبان عن الحداد أخبرنا أبو نعيم سمعت ظفر بن أحمد حدثني الحسين بن علي حدثني أحمد بن الوراق حدثني عبد الرحمن بن محمد </w:t>
      </w:r>
      <w:r>
        <w:rPr>
          <w:sz w:val="36"/>
          <w:szCs w:val="36"/>
          <w:rtl w:val="true"/>
          <w:lang w:bidi="en-US"/>
        </w:rPr>
        <w:t xml:space="preserve">( </w:t>
      </w:r>
      <w:r>
        <w:rPr>
          <w:sz w:val="36"/>
          <w:sz w:val="36"/>
          <w:szCs w:val="36"/>
          <w:rtl w:val="true"/>
          <w:lang w:bidi="en-US"/>
        </w:rPr>
        <w:t xml:space="preserve">ح </w:t>
      </w:r>
      <w:r>
        <w:rPr>
          <w:sz w:val="36"/>
          <w:szCs w:val="36"/>
          <w:rtl w:val="true"/>
          <w:lang w:bidi="en-US"/>
        </w:rPr>
        <w:t xml:space="preserve">) </w:t>
      </w:r>
      <w:r>
        <w:rPr>
          <w:sz w:val="36"/>
          <w:sz w:val="36"/>
          <w:szCs w:val="36"/>
          <w:rtl w:val="true"/>
          <w:lang w:bidi="en-US"/>
        </w:rPr>
        <w:t>وأخبرنا ابن الفراء أخبرنا ابن قدامه أخبرنا ابن خضير أخبرنا ابن يوسف أخبرنا البرمكي أخبرنا ابن مردك حدثنا عبدالرحمن ابن أبي حاتم حدثني أبو بكر محمد بن عباس المكي سمعت الوركاني جار أحمد بن حنبل قال يوم مات أحمد بن حنبل وقع المأتم والنوح في اربعه اصناف المسلمين واليهود والنصارى والمجوس واسلم يوم مات عشرون الفا وفي روايه ظفر عشره الاف من اليهود والنصارى والمجوس  هذه حكايه منكره تفرد بنقلها هذا المكي عن هذا الوركاني ولا يعرف وماذا بالوركاني المشهور محمد بن جعفر الذي مات قبل أحمد بن حنبل بثلاث عشره سنه وهو الذي قال فيه أبو زرعه كان جارا لأحمد بن حنبل ثم العاده والعقل تحيل وقوع مثل هذا وهو اسلام الوف من الناس لموت ولي لله ولا ينقل ذلك الا مجهول لايعرف فلو وقع ذلك لاشتهر ولتواتر لتوفر الهمم والدواعي على نقل مثله بل لو اسلم لموته مئه نفس لقضي من ذلك العجب فما ظنك</w:t>
      </w:r>
    </w:p>
    <w:p>
      <w:pPr>
        <w:pStyle w:val="Normal"/>
        <w:bidi w:val="1"/>
        <w:spacing w:lineRule="auto" w:line="480"/>
        <w:ind w:left="0" w:right="0" w:hanging="0"/>
        <w:jc w:val="both"/>
        <w:rPr>
          <w:sz w:val="36"/>
          <w:szCs w:val="36"/>
        </w:rPr>
      </w:pPr>
      <w:r>
        <w:rPr>
          <w:sz w:val="36"/>
          <w:szCs w:val="36"/>
          <w:lang w:bidi="en-US"/>
        </w:rPr>
        <w:t>34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صالح وبعد ايام جاء كتاب المتوكل على الله إلى ابن طاهر يأمره بتعزيتنا وأمر بحمل الكتب قال فحملتها وقلت انها لنا سماع فتكون في ايدينا وتنسخ عندنا فقال اقول لامير المؤمنين فلم يزل يدافع الامير ولم تخرج عن ايدينا والحمد لله  الخلال حدثنا محمد بن الحسين حدثنا المروذي حدثني أبو محمد اليماني بطرسوس قال كنت باليمن فقال لي رجل ان بنتي قد عرض لها عارض فمضيت معه إلى عزام باليمن فعزم عليها واخذ علي الذي عزم عليه العهد ان لا يعود فمكث نحوا من ستة اشهر ثم جاءني ابوها فقال قد عاد اليها قلت فاذهب العزام فذهب اليه فعزم عليها فكلمه الجني فقال ويلك اليس قد اخذت عليك العهد ان لا تقربها قال ورد علينا موت أحمد بن حنبل فلم يبق احد من صالحي الجن الا حضره الا المردة فإني تخلفت معهم  ومن المنامات   وبالاسناد إلى اين أبي حاتم حدثنا أبو زرعة سمعت محمد بن مهران الجمال يقول رأيت أحمد بن حنبل في النوم كأن عليه بردا مخططا أو مغيرا وكأنه بالري يريد المصير إلى الجامع قال فاستعبرت بعض اهل التعبير فقال هذا رجل يشتهر بالخير  وبه إلى الجمال قال فما اتى عليه الا قريب حتى ورد من خبره من امر المحنة</w:t>
      </w:r>
    </w:p>
    <w:p>
      <w:pPr>
        <w:pStyle w:val="Normal"/>
        <w:bidi w:val="1"/>
        <w:spacing w:lineRule="auto" w:line="480"/>
        <w:ind w:left="0" w:right="0" w:hanging="0"/>
        <w:jc w:val="both"/>
        <w:rPr>
          <w:sz w:val="36"/>
          <w:szCs w:val="36"/>
        </w:rPr>
      </w:pPr>
      <w:r>
        <w:rPr>
          <w:sz w:val="36"/>
          <w:szCs w:val="36"/>
          <w:lang w:bidi="en-US"/>
        </w:rPr>
        <w:t>34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وبه قال ابن أبي حاتم وسمعت أبي يقول رأيت أحمد في المنام فرأيته اضخم مما كان واحسن وجها وسحنا مما كان فجعلت اسأله الحديث واذاكره  وبه قال وسمعت عبد الله بن الحسين بن موسى يقول رأيت رجلا من أهل الحديث توفي فقلت ما فعل الله بك قال غفر لي فقلت بالله قال بالله انه غفر لي فقلت بماذا غفر الله لك قال بمحبتي أحمد بن حنبل  وبه قال حدثنا محمد بن مسلم حدثني أبو عبد الله الطهراني عن الحسن بن عيسى عن اخي أبي عقيل قال رايت شابا توفي بقزوين فقلت ما فعل بك ربك قال غفر لي ورأيته مستعجلا فسالته فقال لأن اهل السموات قد اشتغلوا بعقد الألوية لاستقبال أحمد بن حنبل وأنا اريد استقباله وكان أحمد توفي تلك الايام قال ابن مسلم ثم لقيت اخا أبي عقيل فحدثني بالرؤيا  وبه قال وحدثنا محمد بن مسلم حدثا الهيثم بن خالويه قال رأيت السندي في النوم فقلت ما حالك قال انا بخير لكن اشتغلوا عني بمجيء أحمد بن حنبل  أخبرنا علي بن عبد الدائم أخبرنا محمد بن يوسف بن مسافر أخبرنا عبد المغيث بن زهير وأبو منصور بن حمدية وأخوه محمد قالوا أخبرنا</w:t>
      </w:r>
    </w:p>
    <w:p>
      <w:pPr>
        <w:pStyle w:val="Normal"/>
        <w:bidi w:val="1"/>
        <w:spacing w:lineRule="auto" w:line="480"/>
        <w:ind w:left="0" w:right="0" w:hanging="0"/>
        <w:jc w:val="both"/>
        <w:rPr>
          <w:sz w:val="36"/>
          <w:szCs w:val="36"/>
        </w:rPr>
      </w:pPr>
      <w:r>
        <w:rPr>
          <w:sz w:val="36"/>
          <w:szCs w:val="36"/>
          <w:lang w:bidi="en-US"/>
        </w:rPr>
        <w:t>34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ابو غالب بن البناء أخبرنا أبي أبو علي أخبرنا عبيد الله بن أحمد الازهري حدثنا محمد بن العباس ان ابن مخلد اخبرهم أخبرنا بزيد بن خالد بن طهمان أخبرنا القواريري عبيد الله بن عمر قال جاءني شيخ فخلا بي فقال رأيت النبي صلى الله عليه وسلم قاعدا ومعه أحمد بن نصر فقال على فلان لعنة الله ثلاث مرات وعلى فلان وفلان فانهما يكيدان الدين وأهله ويكيدان أحمد بن حنبل والقواريري وليس يصلان إلى شيء منهما ان شاء الله ثم قال اقرأ أحمد والقواريري السلام وقل لهما جزاكما الله عني خيرا وعن امتي  وبه قال أبو علي أخبرنا الحسين بن محمد الناقد حدثنا محمد بن العباس حدثنا ابن أبي داود حدثني أبي قال رأيت في المنام ايام المحنة كأن رجلا خرج من المقصورة وهو يقول قال رسول الله صلى الله عليه وسلم اقتدوا بالذين من بعدي أحمد بن حنبل وفلان وقال نسيت اسمه الا انه كان ايام قتل أحمد بن نصر يعني اقتدوا في وقتكم هذا  وبه أخبرنا أبو الحسن علي بن أحمد المقرئ أخبرنا أبو بكر الآجري أخبرنا عبد الله بن العباس الطيالسي حدثنا بندار ومحمد بن المثنى قالا كنا نقرأ على شيخ ضرير فلما احدثوا ببغداد القول بخلق القرآن قال الشيخ ان لم يكن القرآن مخلوقا فمحى الله القران من صدري فلما سمعنا هذا تركناه فلما كان بعد مدة لقينا فقلنا يا فلان ما فعل القرآن قال ما بقي في صدري منه شئ قلنا ولا </w:t>
      </w:r>
      <w:r>
        <w:rPr>
          <w:sz w:val="36"/>
          <w:szCs w:val="36"/>
          <w:rtl w:val="true"/>
          <w:lang w:bidi="en-US"/>
        </w:rPr>
        <w:t xml:space="preserve">^ </w:t>
      </w:r>
      <w:r>
        <w:rPr>
          <w:sz w:val="36"/>
          <w:sz w:val="36"/>
          <w:szCs w:val="36"/>
          <w:rtl w:val="true"/>
          <w:lang w:bidi="en-US"/>
        </w:rPr>
        <w:t xml:space="preserve">قل هو الله احد </w:t>
      </w:r>
      <w:r>
        <w:rPr>
          <w:sz w:val="36"/>
          <w:szCs w:val="36"/>
          <w:rtl w:val="true"/>
          <w:lang w:bidi="en-US"/>
        </w:rPr>
        <w:t xml:space="preserve">^ </w:t>
      </w:r>
      <w:r>
        <w:rPr>
          <w:sz w:val="36"/>
          <w:sz w:val="36"/>
          <w:szCs w:val="36"/>
          <w:rtl w:val="true"/>
          <w:lang w:bidi="en-US"/>
        </w:rPr>
        <w:t xml:space="preserve">قال ولا </w:t>
      </w:r>
      <w:r>
        <w:rPr>
          <w:sz w:val="36"/>
          <w:szCs w:val="36"/>
          <w:rtl w:val="true"/>
          <w:lang w:bidi="en-US"/>
        </w:rPr>
        <w:t xml:space="preserve">^ </w:t>
      </w:r>
      <w:r>
        <w:rPr>
          <w:sz w:val="36"/>
          <w:sz w:val="36"/>
          <w:szCs w:val="36"/>
          <w:rtl w:val="true"/>
          <w:lang w:bidi="en-US"/>
        </w:rPr>
        <w:t xml:space="preserve">قل هو الله احد </w:t>
      </w:r>
      <w:r>
        <w:rPr>
          <w:sz w:val="36"/>
          <w:szCs w:val="36"/>
          <w:rtl w:val="true"/>
          <w:lang w:bidi="en-US"/>
        </w:rPr>
        <w:t xml:space="preserve">^ </w:t>
      </w:r>
      <w:r>
        <w:rPr>
          <w:sz w:val="36"/>
          <w:sz w:val="36"/>
          <w:szCs w:val="36"/>
          <w:rtl w:val="true"/>
          <w:lang w:bidi="en-US"/>
        </w:rPr>
        <w:t>الا ان اسمعها من غيري يقرؤها</w:t>
      </w:r>
    </w:p>
    <w:p>
      <w:pPr>
        <w:pStyle w:val="Normal"/>
        <w:bidi w:val="1"/>
        <w:spacing w:lineRule="auto" w:line="480"/>
        <w:ind w:left="0" w:right="0" w:hanging="0"/>
        <w:jc w:val="both"/>
        <w:rPr>
          <w:sz w:val="36"/>
          <w:szCs w:val="36"/>
        </w:rPr>
      </w:pPr>
      <w:r>
        <w:rPr>
          <w:sz w:val="36"/>
          <w:szCs w:val="36"/>
          <w:lang w:bidi="en-US"/>
        </w:rPr>
        <w:t>34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أخبرنا أبو حفص بن القواس انبأنا الكندي أخبرنا عبد الملك الكروخي أخبرنا أبو إسماعيل الأنصاري أخبرنا محمد بن عبد الجليل أخبرنا محمد بن أحمد بن ابراهيم وقال أبو محمد الخلال أخبرنا عبيد الله ابن عبد الرحمن الزهري قالا أخبرنا أحمد بن محمد بن مقسم سمعت عبد العزيز بن أحمد النهاوندي سمعت عبد الله بن أحمد بن حنبل سمعت أبي يقول رأيت رب العزة في المنام فقلت يا رب ما افضل ما تقرب به اليك المتقربون قال بكلامي يا أحمد قلت يا رب بفهم أو بغير فهم قال بفهم وبغير فهم  وفي الحلية باسناد إلى ابراهيم بن خرزاد قال رأى جار لنا كان ملكا نزل من السماء معه سبعة تيجان فأول من توج من الدنيا أحمد بن حنبل  أبو عمر بن حيويه حدثنا علي بن ابراهيم الشافعي حدثنا أبو بكر محمد بن الحسين حدثنا عزرة بن عبد الله وطالوت بن لقمان قالا سمعنا زكريا بن يحيى السمسار يقول رأيت أحمد بن حنبل في المنام على رأسه تاج مرصع بالجوهر في رجليه نعلان وهو يخطر بهما قلت ما فعل الله بك قال غفر لي وأدناني وتوجني بيده بهذا التاج وقال لي هذا بقولك القرآن كلام الله غير مخلوق قلت ما هذة الخطرة التي لم اعرفها لك في دار الدنيا قال هذة مشية الخدام في دار السلام  أبو حاتم بن حبان حدثنا أحمد بن محمد بن سعيد المروزي</w:t>
      </w:r>
    </w:p>
    <w:p>
      <w:pPr>
        <w:pStyle w:val="Normal"/>
        <w:bidi w:val="1"/>
        <w:spacing w:lineRule="auto" w:line="480"/>
        <w:ind w:left="0" w:right="0" w:hanging="0"/>
        <w:jc w:val="both"/>
        <w:rPr>
          <w:sz w:val="36"/>
          <w:szCs w:val="36"/>
        </w:rPr>
      </w:pPr>
      <w:r>
        <w:rPr>
          <w:sz w:val="36"/>
          <w:szCs w:val="36"/>
          <w:lang w:bidi="en-US"/>
        </w:rPr>
        <w:t>348</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حدثنا محمد بن الحسن السلمي سمعت طالوت بن لقمان فذكرها مسبح بن حاتم العكلي حدثنا ابراهيم بن جعفر المروذي قال رايت أحمد بن حنبل يمشي في النوم مشية يختال فيها قلت ما هذة المشية يا أبا عبد الله قال هذة مشية الخدام في دار السلام  عن المروذي قال رأيت أحمد في النوم وعليه حلتان خضراوان وعلى رأسه تاج من النور وإذا هو يمشي مشية لم اكن اعرفها فقلت ما هذا قال هذة مشية الخدام في دار السلام وذكر القصة في اسنادها المفيد  وفي الحلية أخبرنا أبو نصر الحنبلي أخبرنا عبد الله بن أحمد النهرواني حدثنا أبو القاسم القرشي حدثنا المروذي بنحو منها  أبو عبد الله بن خفيف الصوفي حدثنا أبو القاسم القصري سمعت ابن خزيمة بالاسكندرية يقول رأيت أحمد بن حنبل في النوم لما مات يتبختر فقلت ما هذة المشية قال مشية الخدام في دار السلام فقلت ماذا فعل الله بك قال غفر لي وتوجني وألبسني نعلين من ذهب وقال يا أحمد هذا بقولك القرآن كلامي ثم قال لي يا أحمد لم كتبت عن حريز بن عثمان وذكر حكاية طويلة منكرة ومن اين يلحق أحمد حريزا  انبأنا ابن قدامة عن ابن الجوزي أخبرنا المبارك بن علي أخبرنا سعد الله بن علي بن ايوب حدثنا هناد بن ابراهيم أخبرنا أحمد بن عمر حدثنا أحمد بن الحسن التكريتي حدثنا أبو بكر التميمي حدثنا عبد الله ابن بهرام رأيت أحمد بن حنبل في النوم وعليه نعلان من ذهب وهو يخطر الحكاية</w:t>
      </w:r>
    </w:p>
    <w:p>
      <w:pPr>
        <w:pStyle w:val="Normal"/>
        <w:bidi w:val="1"/>
        <w:spacing w:lineRule="auto" w:line="480"/>
        <w:ind w:left="0" w:right="0" w:hanging="0"/>
        <w:jc w:val="both"/>
        <w:rPr>
          <w:sz w:val="36"/>
          <w:szCs w:val="36"/>
        </w:rPr>
      </w:pPr>
      <w:r>
        <w:rPr>
          <w:sz w:val="36"/>
          <w:szCs w:val="36"/>
          <w:lang w:bidi="en-US"/>
        </w:rPr>
        <w:t>349</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ثم رواها بطولها ابن الجوزي بإسناد آخر مظلم إلى علي بن محمد القصري عن عبد الله بن عبد الرحمن انه رأى ذلك  وقال شيخ الاسلام الانصاري سمعت بعض اهل باخرز وهي من نواحي نيسابور يقول رأيت ان القيامة قد قامت واذا برجل على فرس به من الحسن ما الله به عليم ومناد ينادي الا لا يتقدمنه اليوم احد قلت من هذا قالوا أحمد بن حنبل  قال أبو عمر السماك حدثنا محمد بن أحمد بن مهدي حدثنا أحمد بن محمد الكندي قال رأيت أحمد بن حنبل في المنام فقلت ما صنع الله بك قال غفر لي وقال يا أحمد ضربت في قلت نعم قال هذا وجهي فانظر اليه قد أبحتك النظر اليه  وروى مثلها شيخ الاسلام باسناد مظلم إلى عبد الله بن أحمد انه راى نحو ذلك  وفي مناقب أحمد لشيخ الاسلام بإسناد مظلم إلى علي بن الموفق قال رأيت كأني دخلت الجنة فإذا بثلاثة رجل قاعد على مائدة قد وكل الله به ملكين فملك يطعمه وملك يسقيه وآخر واقف على باب الجنة ينظر في وجوه قوم فيدخلهم الجنة واخر واقف في وسط الجنة شاخص ببصره إلى العرش ينظر إلى الرب تعالى فقلت لرضوان من هؤلاء قال الاول بشر الحافي خرج من الدنيا وهو جائع عطشان والواقف في الوسط هو معروف عبد الله شوقا للنظر اليه فأعطيه والواقف في باب الجنة فأحمد بن حنبل امر ان ينظر في وجوه اهل السنة فيدخلهم الجنة</w:t>
      </w:r>
    </w:p>
    <w:p>
      <w:pPr>
        <w:pStyle w:val="Normal"/>
        <w:bidi w:val="1"/>
        <w:spacing w:lineRule="auto" w:line="480"/>
        <w:ind w:left="0" w:right="0" w:hanging="0"/>
        <w:jc w:val="both"/>
        <w:rPr>
          <w:sz w:val="36"/>
          <w:szCs w:val="36"/>
        </w:rPr>
      </w:pPr>
      <w:r>
        <w:rPr>
          <w:sz w:val="36"/>
          <w:szCs w:val="36"/>
          <w:lang w:bidi="en-US"/>
        </w:rPr>
        <w:t>350</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 xml:space="preserve">وذكر شيخ الاسلام بإسناد طويل عن محمد بن يحيى الرملي قاضي دمشق قال دخلت العراق والحجاز وكتبت فمن كثرة الاختلاف لم ادر بأيها آخذ فقلت اللهم اهدني فنمت فرأيت النبي صلى الله عليه وسلم وقد اسند ظهره إلى الكعبة وعن يمينه الشافعي وأحمد بن حنبل وهو يبتسم اليهما فقلت يا رسول الله بم آخذ فأوما إلى الشافعي وأحمد وقال </w:t>
      </w:r>
      <w:r>
        <w:rPr>
          <w:sz w:val="36"/>
          <w:szCs w:val="36"/>
          <w:rtl w:val="true"/>
          <w:lang w:bidi="en-US"/>
        </w:rPr>
        <w:t xml:space="preserve">^ </w:t>
      </w:r>
      <w:r>
        <w:rPr>
          <w:sz w:val="36"/>
          <w:sz w:val="36"/>
          <w:szCs w:val="36"/>
          <w:rtl w:val="true"/>
          <w:lang w:bidi="en-US"/>
        </w:rPr>
        <w:t xml:space="preserve">اولئك الذين آتيناهم الكتاب والحكمه والنبوة </w:t>
      </w:r>
      <w:r>
        <w:rPr>
          <w:sz w:val="36"/>
          <w:szCs w:val="36"/>
          <w:rtl w:val="true"/>
          <w:lang w:bidi="en-US"/>
        </w:rPr>
        <w:t xml:space="preserve">^ ( </w:t>
      </w:r>
      <w:r>
        <w:rPr>
          <w:sz w:val="36"/>
          <w:sz w:val="36"/>
          <w:szCs w:val="36"/>
          <w:rtl w:val="true"/>
          <w:lang w:bidi="en-US"/>
        </w:rPr>
        <w:t xml:space="preserve">الانعام </w:t>
      </w:r>
      <w:r>
        <w:rPr>
          <w:sz w:val="36"/>
          <w:szCs w:val="36"/>
          <w:lang w:bidi="en-US"/>
        </w:rPr>
        <w:t>89</w:t>
      </w:r>
      <w:r>
        <w:rPr>
          <w:sz w:val="36"/>
          <w:szCs w:val="36"/>
          <w:rtl w:val="true"/>
          <w:lang w:bidi="en-US"/>
        </w:rPr>
        <w:t xml:space="preserve"> ) </w:t>
      </w:r>
      <w:r>
        <w:rPr>
          <w:sz w:val="36"/>
          <w:sz w:val="36"/>
          <w:szCs w:val="36"/>
          <w:rtl w:val="true"/>
          <w:lang w:bidi="en-US"/>
        </w:rPr>
        <w:t>وذكر القصة  أبو بكر بن أبي داود حدثنا علي بن إسماعيل السجستاني قال رأيت كأن القيامة قد قامت وكأن الناس جاؤوا إلى قنطرة ورجل يختم ويعطيهم فمن جاء بخاتم جاز فقلت من هذا الذي يعطي الناس الخواتيم قالوا أحمد بن حنبل  الخلال حدثنا عبد الرحيم بن محمد المخرمي سمعت إسحاق بن ابراهيم لؤلؤا يقول رأيت أحمد بن حنبل في النوم فقلت يا أبا عبد الله أليس قد مت قال بلى قلت ما فعل الله بك قال غفر لي ولكل من صلى علي قلت فقد كان فيهم اصحاب بدع قال اولئك اخروا  أبو بكر بن شاذان حدثنا يحيى بن عبد الوهاب بن أبي عصمة حدثنا علي بن الحسين حدثنا بندار قال رأيت أحمد بن حنبل في النوم كالمغضب فقلت مالي اراك مغضبا قال وكيف لا اغضب وجاءني منكر ونكير يسألاني من ربك فقلت ولمثلي يقال هذا فقالا صدقت يا أبا عبد الله ولكن بهذا امرنا  الطبراني حدثنا محمد بن عبدوس بن كامل حدثنا أبو جعفر محمد</w:t>
      </w:r>
    </w:p>
    <w:p>
      <w:pPr>
        <w:pStyle w:val="Normal"/>
        <w:bidi w:val="1"/>
        <w:spacing w:lineRule="auto" w:line="480"/>
        <w:ind w:left="0" w:right="0" w:hanging="0"/>
        <w:jc w:val="both"/>
        <w:rPr>
          <w:sz w:val="36"/>
          <w:szCs w:val="36"/>
        </w:rPr>
      </w:pPr>
      <w:r>
        <w:rPr>
          <w:sz w:val="36"/>
          <w:szCs w:val="36"/>
          <w:lang w:bidi="en-US"/>
        </w:rPr>
        <w:t>351</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بن الفرج جار أحمد بن حنبل قال لما نزل بأحمد ما نزل دخل علي مصيبة فأتيت في منامي فقيل لي الا ترضى ان يكون أحمد عند الله بمنزلة أبي السوار العدوي أو لست تروي خبره  قال محمد بن الفرج حدثنا علي بن عاصم عن بسطام بن مسلم عن الحسن قال دعا بعض مترفي هذة الامة أبا السوار العدوي فسأله عن شيء من امر دينه فأجابه بما يعلم فلم يوافقة ذلك فقال وإلا انت بريء من الاسلام قال إلى أي دين أفر قال والا امرأته طالق فالى من آوي بالليل فضربه اربعين سوطا قال فأتيت أبا عبد الله فاخبرته بذلك فسريه رواها عبد الله بن أحمد عن محمد بن الفرج مختصرة  وأبو السوار هو حسان بن حريث يروي عن علي وغيره قال حماد بن زيد عن هشام قال كان أبو السوار يعرض له الرجل فيشتمه فيقول ان كنت كما قلت اني اذا لرجل سوء  أبو نعيم حدثنا محمد بن علي بن حبيش أخبرنا عبد الله بن إسحاق المدائني حدثني أبي قال رأيت في المنام كأن الحجر الاسود انصدع وخرج منه لواء فقلت ما هذا فقيل أحمد بن حنبل قد بايع الله عز وجل  جماعة سمعوا سلمة بن شبيب يقول كنا جلوسا مع أحمد بن حنبل اذ جاءه رجل فقال من منكم أحمد بن حنبل فسكتنا فقال انا أحمد ما حاجتك قال صرت اليك من اربعة مئة فرسخ برها وبحرها جاءني الخضر في منامي فقال تعرف أحمد بن حنبل قلت لا قال ائت بغداد وسل عنه وقل له ان الخضر يقرئك السلام ويقول ان</w:t>
      </w:r>
    </w:p>
    <w:p>
      <w:pPr>
        <w:pStyle w:val="Normal"/>
        <w:bidi w:val="1"/>
        <w:spacing w:lineRule="auto" w:line="480"/>
        <w:ind w:left="0" w:right="0" w:hanging="0"/>
        <w:jc w:val="both"/>
        <w:rPr>
          <w:sz w:val="36"/>
          <w:szCs w:val="36"/>
        </w:rPr>
      </w:pPr>
      <w:r>
        <w:rPr>
          <w:sz w:val="36"/>
          <w:szCs w:val="36"/>
          <w:lang w:bidi="en-US"/>
        </w:rPr>
        <w:t>352</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ساكن السماء الذي على عرشه راض عنك والملائكة راضون عنك بما صيرت نفسك لله فقال أحمد ما شاء الله لا قوة الا بالله الك حاجة غير هذه قال ما جئتك الا لهذا وانصرف  رواها أبو نعيم عن أبي الشيخ حدثنا محمد بن الحسن بن علي بن بحر حدثنا سلمة بهذا  ورواها عبد الله بن محمد الحامض عن محمد بن أحمد بن حسين المروزي سمع سلمة بنحوها  ورواها شيخ الاسلام باسناد له عن الحسن بن ادريس عن سلمة  ورواها الخطيب عن ابن أبي الفوارس عن أبي حيويه عن محمد ابن حفص الخطيب أخبرنا محمد بن أحمد بن داود المؤدب عن سلمة  وتروى بإسناد عن حنبل عن سلمة مختصرة وقال ان الله باهى بضربك الملائكة  الطبراني حدثنا أحمد بن علي الابار حدثني حبيش بن أبي الورد قال رأيت النبي صلى الله عليه وسلم في المنام فقال يا نبي الله ما بال أحمد بن حنبل قال سيأتيك موسى عليه السلام فسله فإذا انا بموسى فسالته فقال أحمد بن حنبل بلي في سراء والضراء فوجد صادقا فالحق بالصديقين  الخلال حدثنا أبو يحيى الناقد سمعت حجاج بن الشاعر يقول رأيت عما لي في المنام كان قد كتب عن هشيم فسألته عن أحمد ابن حنبل فقال ذاك من اصحاب عمر بن الخطاب  قال الخلال حدثنا عبد الله بن محمد حدثني عبد الله بن أبي قرة</w:t>
      </w:r>
    </w:p>
    <w:p>
      <w:pPr>
        <w:pStyle w:val="Normal"/>
        <w:bidi w:val="1"/>
        <w:spacing w:lineRule="auto" w:line="480"/>
        <w:ind w:left="0" w:right="0" w:hanging="0"/>
        <w:jc w:val="both"/>
        <w:rPr>
          <w:sz w:val="36"/>
          <w:szCs w:val="36"/>
        </w:rPr>
      </w:pPr>
      <w:r>
        <w:rPr>
          <w:sz w:val="36"/>
          <w:szCs w:val="36"/>
          <w:lang w:bidi="en-US"/>
        </w:rPr>
        <w:t>353</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ال رأيت في النوم كأني دخلت الجنة فإذا قصر من فضة فانفتح بابه فخرج أحمد بن حنبل وعليه رداء من نور فقال لي قد جئت قلت نعم فلم يزل يردد حتى انتهيت  قال ورايت في النوم جبال المسك والناس مجتمعون وهم يقولون قد جاء الغازي فدخل أحمد بن حنبل متقلدا السيف ومعه رمح فقال هذه الجنة  ولقد جمع ابن جوزي فاوعى من المنامات في نحو من ثلاثين ورقة وأفرد ابن البناء جزءا في ذلك وليس أبو عبد الله ممن يحتاج تقرير ولايته إلى منامات ولكنها جند الله تسر المؤمن ولا سيما اذا تواترت  قال الخلال حدثني أحمد بن محمد بن محمود قال كنت في البحر مقبلا من ناحية السند في الليل فإذا هاتف يقول مات العبد الصالح فقلت لبعض من معنا من هذا قال هذا من صالحي الجن ومات أحمد تلك الليلة  قال الخلال وسمعت ابراهيم الحربي يقول قال علي بن الجهم لما قدمت من عمان ارسينا إلى جزيرة وقوم جاؤوا من العراق انما نستعذب الماء قال فسمعت صيحة وتكبيرا وصياحا قال قلت ما هذا قال فقال قد مات خير البغداديين يعنون عالمهم أحمد بن حنبل  الخلال حدثنا محمد بن العباس سمعت عبيد بن شريك يقول مات مخنث فرئي في النوم فقال قد غفر لي دفن عندنا أحمد ابن حنبل فغفر لأهل القبور</w:t>
      </w:r>
    </w:p>
    <w:p>
      <w:pPr>
        <w:pStyle w:val="Normal"/>
        <w:bidi w:val="1"/>
        <w:spacing w:lineRule="auto" w:line="480"/>
        <w:ind w:left="0" w:right="0" w:hanging="0"/>
        <w:jc w:val="both"/>
        <w:rPr>
          <w:sz w:val="36"/>
          <w:szCs w:val="36"/>
        </w:rPr>
      </w:pPr>
      <w:r>
        <w:rPr>
          <w:sz w:val="36"/>
          <w:szCs w:val="36"/>
          <w:lang w:bidi="en-US"/>
        </w:rPr>
        <w:t>354</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خلال اخبرني علي بن ابراهيم بالرقة حدثنا نصر بن عبد الملك السنجاري حدثنا الاثرم سمعت أبا محمد فوران يقول رأى انسان رؤيا قال رأيت أحمد بن حنبل فقلت إلى ما صرت قال انا مع العشرة قلت انت عاشر القوم قال لا انا حادي عشر  الخلال حدثنا عبد الله بن إسماعيل حدثنا محمد بن يعقوب الوزان حدثنا الحسين بن علي الاذرمي حدثنا بندار بن بشار قال رأيت سفيان الثوري فقلت إلى ما صرت قال إلى اكثر مما املت فقلت ما هذا في كمك قال در وياقوت قدمت علينا روح أحمد بن حنبل فأمر الله ان ينثر عليه ذلك فهذا نصيبي  الخلال حدثنا محمد بن حصن قال بلغني ان أحمد بن حنبل لما مات فوصل الخبر إلى الشاش سعى بعضهم إلى بعض فقال قوموا حتى نصلي على أحمد بن حنبل كما صلى النبي صلى الله عليه وسلم على النجاشي فخرجوا إلى المصلى فصفوا فصلوا عليه</w:t>
      </w:r>
    </w:p>
    <w:p>
      <w:pPr>
        <w:pStyle w:val="Normal"/>
        <w:bidi w:val="1"/>
        <w:spacing w:lineRule="auto" w:line="480"/>
        <w:ind w:left="0" w:right="0" w:hanging="0"/>
        <w:jc w:val="both"/>
        <w:rPr>
          <w:sz w:val="36"/>
          <w:szCs w:val="36"/>
        </w:rPr>
      </w:pPr>
      <w:r>
        <w:rPr>
          <w:sz w:val="36"/>
          <w:szCs w:val="36"/>
          <w:lang w:bidi="en-US"/>
        </w:rPr>
        <w:t>355</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لرواية عنه   قرأت على أبي العباس أحمد بن أحمد بن نعمة المقدسي مفتي دمشق وخطيبها عن الامام أبي حفص عمر بن محمد السهروردي ثم قرأت على أبي المعالي أحمد بن إسحاق المقرئ قال أخبرنا عمر بن محمد في سنة عشرين وست مئة أخبرنا أبو المظفر هبة الله بن أحمد الشبلي وأخبرنا أبو الحسن علي بن أحمد الهاشمي بالاسكندرية أخبرنا محمد بن أحمد بن عمر أخبرنا محمد بن عبيد الله المجلد قالا أخبرنا أبو نصر محمد بن محمد بن علي الزينبي أخبرنا أبو طاهر محمد بن عبد الرحمن الذهبي حدثنا عبد الله بن محمد البغوي حدثنا أحمد بن محمد ابن حنبل بن هلال بن اسد أبو عبد الله الشيباني قال حدثنا يحيى بن سعيد عن شعيبة قال اخبرني أبو جمزة قال سمعت ابن عباس يقول قدم وفد عبد القيس على رسول الله صلى الله عليه وسلم فأمرهم بالإيمان بالله عز وجل قال تدرون ما الإيمان بالله قالوا الله ورسوله اعلم قال شهادة ان لا اله الا الله وان محمدا رسول الله وإقام الصلاة وإيتاء الزكاة وصوم رمضان وأن تعطوا الخمس من المغنم متفق عليه وأخرجه أبو داود عن أحمد</w:t>
      </w:r>
    </w:p>
    <w:p>
      <w:pPr>
        <w:pStyle w:val="Normal"/>
        <w:bidi w:val="1"/>
        <w:spacing w:lineRule="auto" w:line="480"/>
        <w:ind w:left="0" w:right="0" w:hanging="0"/>
        <w:jc w:val="both"/>
        <w:rPr>
          <w:sz w:val="36"/>
          <w:szCs w:val="36"/>
        </w:rPr>
      </w:pPr>
      <w:r>
        <w:rPr>
          <w:sz w:val="36"/>
          <w:szCs w:val="36"/>
          <w:lang w:bidi="en-US"/>
        </w:rPr>
        <w:t>356</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قرأت على الشيخ عماد الدين عبد الحافظ بن بدران بن شبل النابلسي بمسجده وقرأت بدمشق على يوسف بن أحمد بن عالية الحجار قالا أخبرنا أبو نصر موسى بن عبد القادر سنة ثماني عشرة وست مئة أخبرنا أبو القاسم سعيد بن أحمد بن الحسن أخبرنا علي بن أحمد البندار أخبرنا أبو طاهر المخلص حدثنا أبو القاسم عبد الله بن محمد حدثنا أحمد بن محمد بن حنبل وعبيد الله القواريري قالا حدثنا معاذ بن هشام حدثني أبي عن قتادة عن عكرمة عن ابن عباس ان رجلا اتى النبي صلى الله عليه وسلم فقال يا نبي الله اني شيخ كبير يشق علي القيام فمرني بليلة لعل الله يوفقني فيها لليلة القدر فقال عليك بالسابعة لفظ أحمد بن حنبل قال عبد الله البغوي ولا اعلم روى هذا الحديث بهذا الاسناد غير معاذ  أخبرنا الامام محمد عبد الرحمن بن أبي عمر في كتابه أخبرنا حنبل</w:t>
      </w:r>
    </w:p>
    <w:p>
      <w:pPr>
        <w:pStyle w:val="Normal"/>
        <w:bidi w:val="1"/>
        <w:spacing w:lineRule="auto" w:line="480"/>
        <w:ind w:left="0" w:right="0" w:hanging="0"/>
        <w:jc w:val="both"/>
        <w:rPr>
          <w:sz w:val="36"/>
          <w:szCs w:val="36"/>
        </w:rPr>
      </w:pPr>
      <w:r>
        <w:rPr>
          <w:sz w:val="36"/>
          <w:szCs w:val="36"/>
          <w:lang w:bidi="en-US"/>
        </w:rPr>
        <w:t>357</w:t>
      </w:r>
      <w:r>
        <w:rPr>
          <w:sz w:val="36"/>
          <w:szCs w:val="36"/>
          <w:rtl w:val="true"/>
          <w:lang w:bidi="en-US"/>
        </w:rPr>
        <w:t xml:space="preserve">        </w:t>
      </w:r>
    </w:p>
    <w:p>
      <w:pPr>
        <w:pStyle w:val="Normal"/>
        <w:bidi w:val="1"/>
        <w:spacing w:lineRule="auto" w:line="480"/>
        <w:ind w:left="0" w:right="0" w:hanging="0"/>
        <w:jc w:val="both"/>
        <w:rPr>
          <w:sz w:val="36"/>
          <w:szCs w:val="36"/>
          <w:lang w:bidi="en-US"/>
        </w:rPr>
      </w:pPr>
      <w:r>
        <w:rPr>
          <w:sz w:val="36"/>
          <w:sz w:val="36"/>
          <w:szCs w:val="36"/>
          <w:rtl w:val="true"/>
          <w:lang w:bidi="en-US"/>
        </w:rPr>
        <w:t>ابن عبد الله أخبرنا هبة الله بن محمد أخبرنا الحسن بن علي الواعظ أخبرنا أحمد بن جعفر حدثنا عبد الله بن أحمد حدثني أبي حدثنا ابن نمير حدثنا سفيان عن سمي عن النعمان بن أبي عياش الزرقي عن أبي سعيد قال قال رسول الله صلى الله عليه وسلم لا يصوم عبد يوما في سبيل الله الا باعد الله بذلك اليوم النار عن وجهه سبعين خريفا اخرجه النسائي عن عبد الله فوافقناه بعلو درجتين  من الطاهرة للخلال   حدثنا عبد الله بن أحمد قال رأيت أبي اذا بال له مواضع يمسح بها ذكره وينتره مرارا كثيرة ورأيته اذا بال استبرأ استبراء شديدا  حدثني محمد بن أبي هارون حدثنا إسحاق بن ابراهيم رأيت أبا عبد الله اذا بال يشد على فرجه خرقة قبل ان يتوضأ  حدثنا عبد الله بن أحمد قال أبي اذا كانت تعاهده الابردة فإنه يسبغ الوضوء ثم ينتضح ولا يلتفت إلى شيء يظن انه خرج منه فانه يذهب عنه ان شاء الله  حدثني جماعة قالوا أخبرنا حنبل قال رأيت أبا عبد الله اذا خرج من الخلاء تردد في الدار ويقعد قعدة قبل ان يتوضأ فظننت انه يريد بذلك الاستبراء</w:t>
      </w:r>
    </w:p>
    <w:p>
      <w:pPr>
        <w:pStyle w:val="Normal"/>
        <w:bidi w:val="1"/>
        <w:spacing w:lineRule="auto" w:line="480"/>
        <w:ind w:left="0" w:right="0" w:hanging="0"/>
        <w:jc w:val="both"/>
        <w:rPr>
          <w:sz w:val="36"/>
          <w:szCs w:val="36"/>
        </w:rPr>
      </w:pPr>
      <w:r>
        <w:rPr>
          <w:sz w:val="36"/>
          <w:szCs w:val="36"/>
          <w:lang w:bidi="en-US"/>
        </w:rPr>
        <w:t>358</w:t>
      </w:r>
      <w:r>
        <w:rPr>
          <w:sz w:val="36"/>
          <w:szCs w:val="36"/>
          <w:rtl w:val="true"/>
          <w:lang w:bidi="en-US"/>
        </w:rPr>
        <w:t xml:space="preserve">         </w:t>
      </w:r>
    </w:p>
    <w:p>
      <w:pPr>
        <w:pStyle w:val="Normal"/>
        <w:bidi w:val="1"/>
        <w:spacing w:lineRule="auto" w:line="480"/>
        <w:ind w:left="0" w:right="0" w:hanging="0"/>
        <w:jc w:val="both"/>
        <w:rPr/>
      </w:pPr>
      <w:r>
        <w:rPr>
          <w:sz w:val="36"/>
          <w:sz w:val="36"/>
          <w:szCs w:val="36"/>
          <w:rtl w:val="true"/>
          <w:lang w:bidi="en-US"/>
        </w:rPr>
        <w:t>وقلت لأبي عبد الله اني اجد بلة بعد الوضوء فقال ضع يدك في سفلتك واسلت ما ثم حتى ينزل وتتردد قليلا واله عنه ولا تجعل ذلك من همك فإن ذلك من الشيطان يوسوس  حدثني منصور بن الوليد قال أخبرنا جعفر بن محمد سمعت أبا عبد الله يقول يعني الذي يبول اذا نتره ثلاث مرات ارجو انه يجزئه  قال وسألت إسحاق بن راهويه عن الاستبراء وهو قاعد فرأى ان الاستبراء كذلك وذهب إلى ثلاث مرات ولم يذهب إلى المشي</w:t>
      </w: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1</w:t>
      </w:r>
    </w:p>
    <w:p>
      <w:pPr>
        <w:pStyle w:val="Normal"/>
        <w:bidi w:val="1"/>
        <w:spacing w:lineRule="auto" w:line="480"/>
        <w:ind w:left="0" w:right="0" w:hanging="0"/>
        <w:jc w:val="both"/>
        <w:rPr>
          <w:sz w:val="36"/>
          <w:szCs w:val="36"/>
        </w:rPr>
      </w:pPr>
      <w:r>
        <w:rPr>
          <w:sz w:val="36"/>
          <w:sz w:val="36"/>
          <w:szCs w:val="36"/>
          <w:rtl w:val="true"/>
        </w:rPr>
        <w:t xml:space="preserve">بسم الله الرحمن الرحيم نحمدك يا من هو محمود بكل لسان </w:t>
      </w:r>
    </w:p>
    <w:p>
      <w:pPr>
        <w:pStyle w:val="Normal"/>
        <w:bidi w:val="1"/>
        <w:spacing w:lineRule="auto" w:line="480"/>
        <w:ind w:left="0" w:right="0" w:hanging="0"/>
        <w:jc w:val="both"/>
        <w:rPr>
          <w:sz w:val="36"/>
          <w:szCs w:val="36"/>
        </w:rPr>
      </w:pPr>
      <w:r>
        <w:rPr>
          <w:sz w:val="36"/>
          <w:sz w:val="36"/>
          <w:szCs w:val="36"/>
          <w:rtl w:val="true"/>
        </w:rPr>
        <w:t xml:space="preserve">حمد من اتصف بالإيمان بقوله وعمله والجنان </w:t>
      </w:r>
    </w:p>
    <w:p>
      <w:pPr>
        <w:pStyle w:val="Normal"/>
        <w:bidi w:val="1"/>
        <w:spacing w:lineRule="auto" w:line="480"/>
        <w:ind w:left="0" w:right="0" w:hanging="0"/>
        <w:jc w:val="both"/>
        <w:rPr>
          <w:sz w:val="36"/>
          <w:szCs w:val="36"/>
        </w:rPr>
      </w:pPr>
      <w:r>
        <w:rPr>
          <w:sz w:val="36"/>
          <w:sz w:val="36"/>
          <w:szCs w:val="36"/>
          <w:rtl w:val="true"/>
        </w:rPr>
        <w:t xml:space="preserve">وننزهك يا من ليس كمثله شيء فلا يشغله شأن عن شأن </w:t>
      </w:r>
    </w:p>
    <w:p>
      <w:pPr>
        <w:pStyle w:val="Normal"/>
        <w:bidi w:val="1"/>
        <w:spacing w:lineRule="auto" w:line="480"/>
        <w:ind w:left="0" w:right="0" w:hanging="0"/>
        <w:jc w:val="both"/>
        <w:rPr>
          <w:sz w:val="36"/>
          <w:szCs w:val="36"/>
        </w:rPr>
      </w:pPr>
      <w:r>
        <w:rPr>
          <w:sz w:val="36"/>
          <w:sz w:val="36"/>
          <w:szCs w:val="36"/>
          <w:rtl w:val="true"/>
        </w:rPr>
        <w:t xml:space="preserve">ولا يخلو من علمه مكان </w:t>
      </w:r>
    </w:p>
    <w:p>
      <w:pPr>
        <w:pStyle w:val="Normal"/>
        <w:bidi w:val="1"/>
        <w:spacing w:lineRule="auto" w:line="480"/>
        <w:ind w:left="0" w:right="0" w:hanging="0"/>
        <w:jc w:val="both"/>
        <w:rPr>
          <w:sz w:val="36"/>
          <w:szCs w:val="36"/>
        </w:rPr>
      </w:pPr>
      <w:r>
        <w:rPr>
          <w:sz w:val="36"/>
          <w:sz w:val="36"/>
          <w:szCs w:val="36"/>
          <w:rtl w:val="true"/>
        </w:rPr>
        <w:t xml:space="preserve">عن كل ما يصفك به أولو الزيغ والطغيان </w:t>
      </w:r>
    </w:p>
    <w:p>
      <w:pPr>
        <w:pStyle w:val="Normal"/>
        <w:bidi w:val="1"/>
        <w:spacing w:lineRule="auto" w:line="480"/>
        <w:ind w:left="0" w:right="0" w:hanging="0"/>
        <w:jc w:val="both"/>
        <w:rPr>
          <w:sz w:val="36"/>
          <w:szCs w:val="36"/>
        </w:rPr>
      </w:pPr>
      <w:r>
        <w:rPr>
          <w:sz w:val="36"/>
          <w:sz w:val="36"/>
          <w:szCs w:val="36"/>
          <w:rtl w:val="true"/>
        </w:rPr>
        <w:t xml:space="preserve">والافتراء والبهتان </w:t>
      </w:r>
    </w:p>
    <w:p>
      <w:pPr>
        <w:pStyle w:val="Normal"/>
        <w:bidi w:val="1"/>
        <w:spacing w:lineRule="auto" w:line="480"/>
        <w:ind w:left="0" w:right="0" w:hanging="0"/>
        <w:jc w:val="both"/>
        <w:rPr>
          <w:sz w:val="36"/>
          <w:szCs w:val="36"/>
        </w:rPr>
      </w:pPr>
      <w:r>
        <w:rPr>
          <w:sz w:val="36"/>
          <w:sz w:val="36"/>
          <w:szCs w:val="36"/>
          <w:rtl w:val="true"/>
        </w:rPr>
        <w:t xml:space="preserve">نصفك بما وصفت به نفسك في كتابك المنزل </w:t>
      </w:r>
    </w:p>
    <w:p>
      <w:pPr>
        <w:pStyle w:val="Normal"/>
        <w:bidi w:val="1"/>
        <w:spacing w:lineRule="auto" w:line="480"/>
        <w:ind w:left="0" w:right="0" w:hanging="0"/>
        <w:jc w:val="both"/>
        <w:rPr>
          <w:sz w:val="36"/>
          <w:szCs w:val="36"/>
        </w:rPr>
      </w:pPr>
      <w:r>
        <w:rPr>
          <w:sz w:val="36"/>
          <w:sz w:val="36"/>
          <w:szCs w:val="36"/>
          <w:rtl w:val="true"/>
        </w:rPr>
        <w:t xml:space="preserve">وبما بلغنا عن نبيك المصطفى المرسل </w:t>
      </w:r>
    </w:p>
    <w:p>
      <w:pPr>
        <w:pStyle w:val="Normal"/>
        <w:bidi w:val="1"/>
        <w:spacing w:lineRule="auto" w:line="480"/>
        <w:ind w:left="0" w:right="0" w:hanging="0"/>
        <w:jc w:val="both"/>
        <w:rPr>
          <w:sz w:val="36"/>
          <w:szCs w:val="36"/>
        </w:rPr>
      </w:pPr>
      <w:r>
        <w:rPr>
          <w:sz w:val="36"/>
          <w:sz w:val="36"/>
          <w:szCs w:val="36"/>
          <w:rtl w:val="true"/>
        </w:rPr>
        <w:t xml:space="preserve">من غير تشبيه ولا تمثيل </w:t>
      </w:r>
    </w:p>
    <w:p>
      <w:pPr>
        <w:pStyle w:val="Normal"/>
        <w:bidi w:val="1"/>
        <w:spacing w:lineRule="auto" w:line="480"/>
        <w:ind w:left="0" w:right="0" w:hanging="0"/>
        <w:jc w:val="both"/>
        <w:rPr>
          <w:sz w:val="36"/>
          <w:szCs w:val="36"/>
        </w:rPr>
      </w:pPr>
      <w:r>
        <w:rPr>
          <w:sz w:val="36"/>
          <w:sz w:val="36"/>
          <w:szCs w:val="36"/>
          <w:rtl w:val="true"/>
        </w:rPr>
        <w:t xml:space="preserve">ولا تأويل ولا تعطيل </w:t>
      </w:r>
    </w:p>
    <w:p>
      <w:pPr>
        <w:pStyle w:val="Normal"/>
        <w:bidi w:val="1"/>
        <w:spacing w:lineRule="auto" w:line="480"/>
        <w:ind w:left="0" w:right="0" w:hanging="0"/>
        <w:jc w:val="both"/>
        <w:rPr>
          <w:sz w:val="36"/>
          <w:szCs w:val="36"/>
        </w:rPr>
      </w:pPr>
      <w:r>
        <w:rPr>
          <w:sz w:val="36"/>
          <w:sz w:val="36"/>
          <w:szCs w:val="36"/>
          <w:rtl w:val="true"/>
        </w:rPr>
        <w:t xml:space="preserve">ونكل علم حقيقة ذلك إليك يا واجب الوجود </w:t>
      </w:r>
    </w:p>
    <w:p>
      <w:pPr>
        <w:pStyle w:val="Normal"/>
        <w:bidi w:val="1"/>
        <w:spacing w:lineRule="auto" w:line="480"/>
        <w:ind w:left="0" w:right="0" w:hanging="0"/>
        <w:jc w:val="both"/>
        <w:rPr>
          <w:sz w:val="36"/>
          <w:szCs w:val="36"/>
        </w:rPr>
      </w:pPr>
      <w:r>
        <w:rPr>
          <w:sz w:val="36"/>
          <w:sz w:val="36"/>
          <w:szCs w:val="36"/>
          <w:rtl w:val="true"/>
        </w:rPr>
        <w:t xml:space="preserve">ويا مفيض الكرم على عبادك والجود </w:t>
      </w:r>
    </w:p>
    <w:p>
      <w:pPr>
        <w:pStyle w:val="Normal"/>
        <w:bidi w:val="1"/>
        <w:spacing w:lineRule="auto" w:line="480"/>
        <w:ind w:left="0" w:right="0" w:hanging="0"/>
        <w:jc w:val="both"/>
        <w:rPr>
          <w:sz w:val="36"/>
          <w:szCs w:val="36"/>
        </w:rPr>
      </w:pPr>
      <w:r>
        <w:rPr>
          <w:sz w:val="36"/>
          <w:sz w:val="36"/>
          <w:szCs w:val="36"/>
          <w:rtl w:val="true"/>
        </w:rPr>
        <w:t xml:space="preserve">سبحانك لا تمثلك العقول بالتفكير </w:t>
      </w:r>
    </w:p>
    <w:p>
      <w:pPr>
        <w:pStyle w:val="Normal"/>
        <w:bidi w:val="1"/>
        <w:spacing w:lineRule="auto" w:line="480"/>
        <w:ind w:left="0" w:right="0" w:hanging="0"/>
        <w:jc w:val="both"/>
        <w:rPr>
          <w:sz w:val="36"/>
          <w:szCs w:val="36"/>
        </w:rPr>
      </w:pPr>
      <w:r>
        <w:rPr>
          <w:sz w:val="36"/>
          <w:sz w:val="36"/>
          <w:szCs w:val="36"/>
          <w:rtl w:val="true"/>
        </w:rPr>
        <w:t xml:space="preserve">ولا تتوهمك القلوب بالتصوير </w:t>
      </w:r>
    </w:p>
    <w:p>
      <w:pPr>
        <w:pStyle w:val="Normal"/>
        <w:bidi w:val="1"/>
        <w:spacing w:lineRule="auto" w:line="480"/>
        <w:ind w:left="0" w:right="0" w:hanging="0"/>
        <w:jc w:val="both"/>
        <w:rPr>
          <w:sz w:val="36"/>
          <w:szCs w:val="36"/>
        </w:rPr>
      </w:pPr>
      <w:r>
        <w:rPr>
          <w:sz w:val="36"/>
          <w:sz w:val="36"/>
          <w:szCs w:val="36"/>
          <w:rtl w:val="true"/>
        </w:rPr>
        <w:t xml:space="preserve">فالخلق عاجزون عن كنه الحقيقة </w:t>
      </w:r>
    </w:p>
    <w:p>
      <w:pPr>
        <w:pStyle w:val="Normal"/>
        <w:bidi w:val="1"/>
        <w:spacing w:lineRule="auto" w:line="480"/>
        <w:ind w:left="0" w:right="0" w:hanging="0"/>
        <w:jc w:val="both"/>
        <w:rPr>
          <w:sz w:val="36"/>
          <w:szCs w:val="36"/>
        </w:rPr>
      </w:pPr>
      <w:r>
        <w:rPr>
          <w:sz w:val="36"/>
          <w:sz w:val="36"/>
          <w:szCs w:val="36"/>
          <w:rtl w:val="true"/>
        </w:rPr>
        <w:t xml:space="preserve">ولو خبروا العلم بأجمعه ودقيقه </w:t>
      </w:r>
    </w:p>
    <w:p>
      <w:pPr>
        <w:pStyle w:val="Normal"/>
        <w:bidi w:val="1"/>
        <w:spacing w:lineRule="auto" w:line="480"/>
        <w:ind w:left="0" w:right="0" w:hanging="0"/>
        <w:jc w:val="both"/>
        <w:rPr>
          <w:sz w:val="36"/>
          <w:szCs w:val="36"/>
        </w:rPr>
      </w:pPr>
      <w:r>
        <w:rPr>
          <w:sz w:val="36"/>
          <w:sz w:val="36"/>
          <w:szCs w:val="36"/>
          <w:rtl w:val="true"/>
        </w:rPr>
        <w:t xml:space="preserve">ونشهد أن لا إله إلا أنت وحدك لا شريك لك شهادة مقر بالعبودية لا يجعل بينك وبينه أندادا </w:t>
      </w:r>
    </w:p>
    <w:p>
      <w:pPr>
        <w:pStyle w:val="Normal"/>
        <w:bidi w:val="1"/>
        <w:spacing w:lineRule="auto" w:line="480"/>
        <w:ind w:left="0" w:right="0" w:hanging="0"/>
        <w:jc w:val="both"/>
        <w:rPr>
          <w:sz w:val="36"/>
          <w:szCs w:val="36"/>
        </w:rPr>
      </w:pPr>
      <w:r>
        <w:rPr>
          <w:sz w:val="36"/>
          <w:sz w:val="36"/>
          <w:szCs w:val="36"/>
          <w:rtl w:val="true"/>
        </w:rPr>
        <w:t xml:space="preserve">ولا ينقاد إلا إلى شرعك الذي أوحيته إلى نبيك انقيادا </w:t>
      </w:r>
    </w:p>
    <w:p>
      <w:pPr>
        <w:pStyle w:val="Normal"/>
        <w:bidi w:val="1"/>
        <w:spacing w:lineRule="auto" w:line="480"/>
        <w:ind w:left="0" w:right="0" w:hanging="0"/>
        <w:jc w:val="both"/>
        <w:rPr>
          <w:sz w:val="36"/>
          <w:szCs w:val="36"/>
        </w:rPr>
      </w:pPr>
      <w:r>
        <w:rPr>
          <w:sz w:val="36"/>
          <w:sz w:val="36"/>
          <w:szCs w:val="36"/>
          <w:rtl w:val="true"/>
        </w:rPr>
        <w:t xml:space="preserve">ويجتهد فيما يرضيك من الاعتقاد والعمل اجتهادا </w:t>
      </w:r>
    </w:p>
    <w:p>
      <w:pPr>
        <w:pStyle w:val="Normal"/>
        <w:bidi w:val="1"/>
        <w:spacing w:lineRule="auto" w:line="480"/>
        <w:ind w:left="0" w:right="0" w:hanging="0"/>
        <w:jc w:val="both"/>
        <w:rPr>
          <w:sz w:val="36"/>
          <w:szCs w:val="36"/>
        </w:rPr>
      </w:pPr>
      <w:r>
        <w:rPr>
          <w:sz w:val="36"/>
          <w:sz w:val="36"/>
          <w:szCs w:val="36"/>
          <w:rtl w:val="true"/>
        </w:rPr>
        <w:t xml:space="preserve">عله أن يبلغ من رضاك ورحمتك مرادا </w:t>
      </w:r>
    </w:p>
    <w:p>
      <w:pPr>
        <w:pStyle w:val="Normal"/>
        <w:bidi w:val="1"/>
        <w:spacing w:lineRule="auto" w:line="480"/>
        <w:ind w:left="0" w:right="0" w:hanging="0"/>
        <w:jc w:val="both"/>
        <w:rPr>
          <w:sz w:val="36"/>
          <w:szCs w:val="36"/>
        </w:rPr>
      </w:pPr>
      <w:r>
        <w:rPr>
          <w:sz w:val="36"/>
          <w:sz w:val="36"/>
          <w:szCs w:val="36"/>
          <w:rtl w:val="true"/>
        </w:rPr>
        <w:t xml:space="preserve">وأن ترزقه في دنياه وأخراه إسعادا </w:t>
      </w:r>
    </w:p>
    <w:p>
      <w:pPr>
        <w:pStyle w:val="Normal"/>
        <w:bidi w:val="1"/>
        <w:spacing w:lineRule="auto" w:line="480"/>
        <w:ind w:left="0" w:right="0" w:hanging="0"/>
        <w:jc w:val="both"/>
        <w:rPr>
          <w:sz w:val="36"/>
          <w:szCs w:val="36"/>
        </w:rPr>
      </w:pPr>
      <w:r>
        <w:rPr>
          <w:sz w:val="36"/>
          <w:sz w:val="36"/>
          <w:szCs w:val="36"/>
          <w:rtl w:val="true"/>
        </w:rPr>
        <w:t>ونشهد أن محمدا عبدك ورسولك خير خلقك ومهبط</w:t>
      </w:r>
    </w:p>
    <w:p>
      <w:pPr>
        <w:pStyle w:val="Normal"/>
        <w:bidi w:val="1"/>
        <w:spacing w:lineRule="auto" w:line="480"/>
        <w:ind w:left="0" w:right="0" w:hanging="0"/>
        <w:jc w:val="both"/>
        <w:rPr>
          <w:sz w:val="36"/>
          <w:szCs w:val="36"/>
        </w:rPr>
      </w:pPr>
      <w:r>
        <w:rPr>
          <w:sz w:val="36"/>
          <w:sz w:val="36"/>
          <w:szCs w:val="36"/>
          <w:rtl w:val="true"/>
        </w:rPr>
        <w:t>ص</w:t>
      </w:r>
      <w:r>
        <w:rPr>
          <w:sz w:val="36"/>
          <w:szCs w:val="36"/>
        </w:rPr>
        <w:t>42</w:t>
      </w:r>
    </w:p>
    <w:p>
      <w:pPr>
        <w:pStyle w:val="Normal"/>
        <w:bidi w:val="1"/>
        <w:spacing w:lineRule="auto" w:line="480"/>
        <w:ind w:left="0" w:right="0" w:hanging="0"/>
        <w:jc w:val="both"/>
        <w:rPr>
          <w:sz w:val="36"/>
          <w:szCs w:val="36"/>
        </w:rPr>
      </w:pPr>
      <w:r>
        <w:rPr>
          <w:sz w:val="36"/>
          <w:sz w:val="36"/>
          <w:szCs w:val="36"/>
          <w:rtl w:val="true"/>
        </w:rPr>
        <w:t xml:space="preserve">وحيك والمبلغ لشرعك والأمين على ما أنزلت عليه من كتابك ودينك   إن الدين عند الله الإسلام   آل عمران </w:t>
      </w:r>
      <w:r>
        <w:rPr>
          <w:sz w:val="36"/>
          <w:szCs w:val="36"/>
        </w:rPr>
        <w:t>19</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صلى الله عليه وعلى آله وصحبه عموما البررة الكرام السادة الأعلام </w:t>
      </w:r>
    </w:p>
    <w:p>
      <w:pPr>
        <w:pStyle w:val="Normal"/>
        <w:bidi w:val="1"/>
        <w:spacing w:lineRule="auto" w:line="480"/>
        <w:ind w:left="0" w:right="0" w:hanging="0"/>
        <w:jc w:val="both"/>
        <w:rPr>
          <w:sz w:val="36"/>
          <w:szCs w:val="36"/>
        </w:rPr>
      </w:pPr>
      <w:r>
        <w:rPr>
          <w:sz w:val="36"/>
          <w:sz w:val="36"/>
          <w:szCs w:val="36"/>
          <w:rtl w:val="true"/>
        </w:rPr>
        <w:t xml:space="preserve">ما سرت في ميادين الطروس وعلى جباهها الأقلام </w:t>
      </w:r>
    </w:p>
    <w:p>
      <w:pPr>
        <w:pStyle w:val="Normal"/>
        <w:bidi w:val="1"/>
        <w:spacing w:lineRule="auto" w:line="480"/>
        <w:ind w:left="0" w:right="0" w:hanging="0"/>
        <w:jc w:val="both"/>
        <w:rPr>
          <w:sz w:val="36"/>
          <w:szCs w:val="36"/>
        </w:rPr>
      </w:pPr>
      <w:r>
        <w:rPr>
          <w:sz w:val="36"/>
          <w:sz w:val="36"/>
          <w:szCs w:val="36"/>
          <w:rtl w:val="true"/>
        </w:rPr>
        <w:t xml:space="preserve">وما غردت حمائم الأيك على الصون </w:t>
      </w:r>
    </w:p>
    <w:p>
      <w:pPr>
        <w:pStyle w:val="Normal"/>
        <w:bidi w:val="1"/>
        <w:spacing w:lineRule="auto" w:line="480"/>
        <w:ind w:left="0" w:right="0" w:hanging="0"/>
        <w:jc w:val="both"/>
        <w:rPr>
          <w:sz w:val="36"/>
          <w:szCs w:val="36"/>
        </w:rPr>
      </w:pPr>
      <w:r>
        <w:rPr>
          <w:sz w:val="36"/>
          <w:sz w:val="36"/>
          <w:szCs w:val="36"/>
          <w:rtl w:val="true"/>
        </w:rPr>
        <w:t xml:space="preserve">وأطرب العيس حادي العيس بألطف الألفاظ وأعذب اللحون </w:t>
      </w:r>
    </w:p>
    <w:p>
      <w:pPr>
        <w:pStyle w:val="Normal"/>
        <w:bidi w:val="1"/>
        <w:spacing w:lineRule="auto" w:line="480"/>
        <w:ind w:left="0" w:right="0" w:hanging="0"/>
        <w:jc w:val="both"/>
        <w:rPr>
          <w:sz w:val="36"/>
          <w:szCs w:val="36"/>
        </w:rPr>
      </w:pPr>
      <w:r>
        <w:rPr>
          <w:sz w:val="36"/>
          <w:sz w:val="36"/>
          <w:szCs w:val="36"/>
          <w:rtl w:val="true"/>
        </w:rPr>
        <w:t xml:space="preserve">واستنبط من الكتاب العزيز وما صح عن المصطفى المختار أدق المعاني المستنبطون وسلم تسليما </w:t>
      </w:r>
    </w:p>
    <w:p>
      <w:pPr>
        <w:pStyle w:val="Heading1"/>
        <w:ind w:left="0" w:right="0" w:hanging="0"/>
        <w:jc w:val="both"/>
        <w:rPr/>
      </w:pPr>
      <w:r>
        <w:rPr>
          <w:rtl w:val="true"/>
        </w:rPr>
        <w:t xml:space="preserve">أما بعد </w:t>
      </w:r>
    </w:p>
    <w:p>
      <w:pPr>
        <w:pStyle w:val="Normal"/>
        <w:bidi w:val="1"/>
        <w:spacing w:lineRule="auto" w:line="480"/>
        <w:ind w:left="0" w:right="0" w:hanging="0"/>
        <w:jc w:val="both"/>
        <w:rPr/>
      </w:pPr>
      <w:r>
        <w:rPr>
          <w:sz w:val="36"/>
          <w:sz w:val="36"/>
          <w:szCs w:val="36"/>
          <w:rtl w:val="true"/>
        </w:rPr>
        <w:t>فيقول الفقير لعفو ربه المنان عبد القادر بن أحمد بن مصطفى بن عبد الرحيم بن محمد المشهور كأسلافه بابن بدران أنني لما من الله علي بطلب العلم هجرت له الوطن والوسن وكنت أبكر فيه بكور الغراب وأطوف المعاهد لتحصيله وأذهب فيه كل مذهب وأتبع فيه كل شعب ولو كان عسرا أشرف على كل يفاع كل غور فتارة أطوح بنفسي فيما سلكه ابن سينا في الشفار والإشارات وتارة أتلقف ما سبكه أبو نصر الفارابي من صناعة المنطق وتلك العبارات</w:t>
      </w:r>
      <w:r>
        <w:rPr>
          <w:sz w:val="36"/>
          <w:sz w:val="36"/>
          <w:szCs w:val="36"/>
          <w:rtl w:val="true"/>
        </w:rPr>
        <w:t xml:space="preserve"> ، </w:t>
      </w:r>
      <w:r>
        <w:rPr>
          <w:sz w:val="36"/>
          <w:sz w:val="36"/>
          <w:szCs w:val="36"/>
          <w:rtl w:val="true"/>
        </w:rPr>
        <w:t xml:space="preserve">وتارة أجول في مواقف المقاصد والمواقف </w:t>
      </w:r>
      <w:r>
        <w:rPr>
          <w:sz w:val="36"/>
          <w:sz w:val="36"/>
          <w:szCs w:val="36"/>
          <w:rtl w:val="true"/>
        </w:rPr>
        <w:t xml:space="preserve">، </w:t>
      </w:r>
      <w:r>
        <w:rPr>
          <w:sz w:val="36"/>
          <w:sz w:val="36"/>
          <w:szCs w:val="36"/>
          <w:rtl w:val="true"/>
        </w:rPr>
        <w:t xml:space="preserve">وأحيانا أطلب الهداية ظنا مني أنها تهدي إلى رشد فأضم إليها ما سلكه ابن رشد ثم أردد في الطبيعي والإلهي نظرا </w:t>
      </w:r>
      <w:r>
        <w:rPr>
          <w:sz w:val="36"/>
          <w:sz w:val="36"/>
          <w:szCs w:val="36"/>
          <w:rtl w:val="true"/>
        </w:rPr>
        <w:t xml:space="preserve">، </w:t>
      </w:r>
      <w:r>
        <w:rPr>
          <w:sz w:val="36"/>
          <w:sz w:val="36"/>
          <w:szCs w:val="36"/>
          <w:rtl w:val="true"/>
        </w:rPr>
        <w:t xml:space="preserve">وفي تشريح الأفلاك أتطلب خبرا أو خبرا </w:t>
      </w:r>
      <w:r>
        <w:rPr>
          <w:sz w:val="36"/>
          <w:sz w:val="36"/>
          <w:szCs w:val="36"/>
          <w:rtl w:val="true"/>
        </w:rPr>
        <w:t xml:space="preserve">، </w:t>
      </w:r>
      <w:r>
        <w:rPr>
          <w:sz w:val="36"/>
          <w:sz w:val="36"/>
          <w:szCs w:val="36"/>
          <w:rtl w:val="true"/>
        </w:rPr>
        <w:t>ثم أجول في ميادين العلوم مدة كعدد السبع البقرات العجاف فأرتد إلي الطرف خاسئا وهو حسير ولم أحصل من معرفة الله جل جلاله إلا على أوهام وخطرات وساوس وأشكال تنشأ من البحث والتدقيق فأدفعه بما أقنع نفسي بنفسي فلما همت في تلك البيداء التي هي على حد قول أبي الطيب يتلون الخريت من خوف التوى فيها كما تلون الحرباء</w:t>
      </w:r>
    </w:p>
    <w:p>
      <w:pPr>
        <w:pStyle w:val="Normal"/>
        <w:bidi w:val="1"/>
        <w:spacing w:lineRule="auto" w:line="480"/>
        <w:ind w:left="0" w:right="0" w:hanging="0"/>
        <w:jc w:val="both"/>
        <w:rPr>
          <w:sz w:val="36"/>
          <w:szCs w:val="36"/>
        </w:rPr>
      </w:pPr>
      <w:r>
        <w:rPr>
          <w:sz w:val="36"/>
          <w:sz w:val="36"/>
          <w:szCs w:val="36"/>
          <w:rtl w:val="true"/>
        </w:rPr>
        <w:t>ص</w:t>
      </w:r>
      <w:r>
        <w:rPr>
          <w:sz w:val="36"/>
          <w:szCs w:val="36"/>
        </w:rPr>
        <w:t>43</w:t>
      </w:r>
    </w:p>
    <w:p>
      <w:pPr>
        <w:pStyle w:val="Normal"/>
        <w:bidi w:val="1"/>
        <w:spacing w:lineRule="auto" w:line="480"/>
        <w:ind w:left="0" w:right="0" w:hanging="0"/>
        <w:jc w:val="both"/>
        <w:rPr/>
      </w:pPr>
      <w:r>
        <w:rPr>
          <w:sz w:val="36"/>
          <w:sz w:val="36"/>
          <w:szCs w:val="36"/>
          <w:rtl w:val="true"/>
        </w:rPr>
        <w:t xml:space="preserve">ناداني منادي الهدى الحقيقي هلم إلى الشرف والكمال ودع نجاة ابن سينا الموهومة إلى النجاة الحقيقية وما ذلك إلا بأن تكون على ما كان عليه السلف الكرام من الصحابة والتابعين والتابعين لهم بإحسان فإن الأمر ليس على ما تتوهم وحقيقة الرب لا يمكن أن يدركها المربوب وما السلامة إلا بالتسليم وكتاب الله حق وليس بعد الحق إلا الضلال </w:t>
      </w:r>
      <w:r>
        <w:rPr>
          <w:sz w:val="36"/>
          <w:sz w:val="36"/>
          <w:szCs w:val="36"/>
          <w:rtl w:val="true"/>
        </w:rPr>
        <w:t xml:space="preserve">، </w:t>
      </w:r>
      <w:r>
        <w:rPr>
          <w:sz w:val="36"/>
          <w:sz w:val="36"/>
          <w:szCs w:val="36"/>
          <w:rtl w:val="true"/>
        </w:rPr>
        <w:t xml:space="preserve">فهنالك هدأ روعي وجعلت عقيدتي كتاب الله أكل علم صفاته إليه بلا تجسيم ولا تأويل ولا تشبيه ولا تعطيل وانجلى ما كان على قلبي من رأن أورثته قواعد أرسطوطاليس وقلت ما كان إلا من النظر في تلك الوساوس والبدع والدسائس فمن أين لعباد الكواكب أن يرشدونا إلى الصراط المستقيم وما كانوا مهتدين </w:t>
      </w:r>
      <w:r>
        <w:rPr>
          <w:sz w:val="36"/>
          <w:sz w:val="36"/>
          <w:szCs w:val="36"/>
          <w:rtl w:val="true"/>
        </w:rPr>
        <w:t xml:space="preserve">، </w:t>
      </w:r>
      <w:r>
        <w:rPr>
          <w:sz w:val="36"/>
          <w:sz w:val="36"/>
          <w:szCs w:val="36"/>
          <w:rtl w:val="true"/>
        </w:rPr>
        <w:t xml:space="preserve">ومن أين لأصحاب المقالات أن يعلموا حقيقة قيوم الأرض والسموات ولو كانت حقيقة صفات الله تعالى تدرك بالعقول لوصل أصحاب رسائل إخوان الصفاء إلى الصفا ولاتصل صاحب النجاء والشفاء إلى النجاة وغليل لبه وشفا ولكن </w:t>
      </w:r>
      <w:r>
        <w:rPr>
          <w:sz w:val="36"/>
          <w:szCs w:val="36"/>
          <w:rtl w:val="true"/>
        </w:rPr>
        <w:t xml:space="preserve">: </w:t>
      </w:r>
      <w:r>
        <w:rPr>
          <w:sz w:val="36"/>
          <w:sz w:val="36"/>
          <w:szCs w:val="36"/>
          <w:rtl w:val="true"/>
        </w:rPr>
        <w:t>ولا يحيطون بشيء من علمه إلا بما شاء</w:t>
      </w:r>
      <w:r>
        <w:rPr>
          <w:sz w:val="36"/>
          <w:szCs w:val="36"/>
          <w:rtl w:val="true"/>
        </w:rPr>
        <w:t>,</w:t>
      </w:r>
    </w:p>
    <w:p>
      <w:pPr>
        <w:pStyle w:val="Normal"/>
        <w:bidi w:val="1"/>
        <w:spacing w:lineRule="auto" w:line="480"/>
        <w:ind w:left="0" w:right="0" w:hanging="0"/>
        <w:jc w:val="both"/>
        <w:rPr/>
      </w:pPr>
      <w:r>
        <w:rPr>
          <w:sz w:val="36"/>
          <w:sz w:val="36"/>
          <w:szCs w:val="36"/>
          <w:rtl w:val="true"/>
        </w:rPr>
        <w:t>وما أوتيتم من العلم إلا قليلا</w:t>
      </w:r>
      <w:r>
        <w:rPr>
          <w:sz w:val="36"/>
          <w:szCs w:val="36"/>
          <w:rtl w:val="true"/>
        </w:rPr>
        <w:t>.</w:t>
      </w:r>
    </w:p>
    <w:p>
      <w:pPr>
        <w:pStyle w:val="Normal"/>
        <w:bidi w:val="1"/>
        <w:spacing w:lineRule="auto" w:line="480"/>
        <w:ind w:left="0" w:right="0" w:hanging="0"/>
        <w:jc w:val="both"/>
        <w:rPr/>
      </w:pPr>
      <w:r>
        <w:rPr>
          <w:sz w:val="36"/>
          <w:sz w:val="36"/>
          <w:szCs w:val="36"/>
          <w:rtl w:val="true"/>
        </w:rPr>
        <w:t>وأين هم من قوله  صلى الله عليه وسلم  عليكم بسنتي وسنة الخلفاء الراشدين المهديين من بعدي عضوا عليها بالنواجذ وإياكم ومحدثات الأمور فإن كل محدثة بدعة وكل بدعة ضلال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لكن من اتبع هواه هام في كل واد ولم يبال بأي شعب سلك ولا بأي طريق هلك </w:t>
      </w:r>
    </w:p>
    <w:p>
      <w:pPr>
        <w:pStyle w:val="Normal"/>
        <w:bidi w:val="1"/>
        <w:spacing w:lineRule="auto" w:line="480"/>
        <w:ind w:left="0" w:right="0" w:hanging="0"/>
        <w:jc w:val="both"/>
        <w:rPr>
          <w:sz w:val="36"/>
          <w:szCs w:val="36"/>
        </w:rPr>
      </w:pPr>
      <w:r>
        <w:rPr>
          <w:sz w:val="36"/>
          <w:sz w:val="36"/>
          <w:szCs w:val="36"/>
          <w:rtl w:val="true"/>
        </w:rPr>
        <w:t>ص</w:t>
      </w:r>
      <w:r>
        <w:rPr>
          <w:sz w:val="36"/>
          <w:szCs w:val="36"/>
        </w:rPr>
        <w:t>44</w:t>
      </w:r>
    </w:p>
    <w:p>
      <w:pPr>
        <w:pStyle w:val="Normal"/>
        <w:bidi w:val="1"/>
        <w:spacing w:lineRule="auto" w:line="480"/>
        <w:ind w:left="0" w:right="0" w:hanging="0"/>
        <w:jc w:val="both"/>
        <w:rPr/>
      </w:pPr>
      <w:r>
        <w:rPr>
          <w:sz w:val="36"/>
          <w:sz w:val="36"/>
          <w:szCs w:val="36"/>
          <w:rtl w:val="true"/>
        </w:rPr>
        <w:t xml:space="preserve">فمن ثم جعلت شغلي كتاب الله تدريسا وتفسيرا أو بسنة نبيه المختار قراءة أيضا وشرحا وتحريرا فلله الحمد على هذه المنة وأسأله الثبات على ذلك وازدياد النعمة </w:t>
      </w:r>
      <w:r>
        <w:rPr>
          <w:sz w:val="36"/>
          <w:sz w:val="36"/>
          <w:szCs w:val="36"/>
          <w:rtl w:val="true"/>
        </w:rPr>
        <w:t xml:space="preserve">، </w:t>
      </w:r>
      <w:r>
        <w:rPr>
          <w:sz w:val="36"/>
          <w:sz w:val="36"/>
          <w:szCs w:val="36"/>
          <w:rtl w:val="true"/>
        </w:rPr>
        <w:t>ثم إني زججت نفسي في بحار الأصول والفروع والبحث عن الأدلة حتى لا أكون منقادا لكل قائد ولا مقلدا تقليدا أعمى لمن يقوده فإن هذه حالة لا يرضى بها الصبيان فضلا عمن أوتي شيئا من العقل ثم سبرت المذاهب المتبوعة الآن وكثيرا من غير المتبوعة فوجدت كلا منهم قدس الله أسرارهم وجعل في عليين منازلهم قد اجتهد في طلب الحق ولم يأل جهدا في طلبه ولا قصر في اجتهاده بل قام بما عهد إليه حق القيام ونصح الأمة واجتنب كل ما يشين غير أن الإمام أحمد بن محمد بن حنبل رضي الله عنه كان أوسعهم معرفة بحديث رسول الله  صلى الله عليه وسلم  كما يعلم من اطلع على مسنده المشهور وأكثرهم تتبعا لمذاهب الصحابة والتابعين فلذلك كان مذهبه مؤيدا بالأدلة السمعية حتى كأنه ظهر في القرن الأول لشدة اتباعه للقرآن والسنة إلا أنه كان رحمه الله تعالى لشدة ورعه ينهى عن كتابة كلامه ليبقي باب الاجتهاد لمن هو أهل له مفتوحا وليعلم القوم أن فضل الله لا ينقطع وأن خزائنه لم تنفذ على عكس ما يدعيه القاصرون وينتحله المبطلون ولحسن نيته قيض الله من دون فتاواه وجمعها ورتبها حتى صار له مذهب مستقل معدود بين</w:t>
      </w:r>
    </w:p>
    <w:p>
      <w:pPr>
        <w:pStyle w:val="Normal"/>
        <w:bidi w:val="1"/>
        <w:spacing w:lineRule="auto" w:line="480"/>
        <w:ind w:left="0" w:right="0" w:hanging="0"/>
        <w:jc w:val="both"/>
        <w:rPr>
          <w:sz w:val="36"/>
          <w:szCs w:val="36"/>
        </w:rPr>
      </w:pPr>
      <w:r>
        <w:rPr>
          <w:sz w:val="36"/>
          <w:sz w:val="36"/>
          <w:szCs w:val="36"/>
          <w:rtl w:val="true"/>
        </w:rPr>
        <w:t>ص</w:t>
      </w:r>
      <w:r>
        <w:rPr>
          <w:sz w:val="36"/>
          <w:szCs w:val="36"/>
        </w:rPr>
        <w:t>45</w:t>
      </w:r>
    </w:p>
    <w:p>
      <w:pPr>
        <w:pStyle w:val="Normal"/>
        <w:bidi w:val="1"/>
        <w:spacing w:lineRule="auto" w:line="480"/>
        <w:ind w:left="0" w:right="0" w:hanging="0"/>
        <w:jc w:val="both"/>
        <w:rPr/>
      </w:pPr>
      <w:r>
        <w:rPr>
          <w:sz w:val="36"/>
          <w:sz w:val="36"/>
          <w:szCs w:val="36"/>
          <w:rtl w:val="true"/>
        </w:rPr>
        <w:t>الأئمة الذين دونوا وألفوا ثم هيأ الله له أتباعا وأصحابا سلكوا في رواياته مسلك الاجتهاد كما تعلمه مما سيأتي وألفوا في ذلك المطولات والمتوسطات والمختصرات فجزاهم الله خيرا غير أنهم تركوا اصطلاحات متفرقة في غضون الكتب لا يعلمها إلا المتقنون وسلكوا مسالك لا يدركها إلا المحصلون وأصاب هذا المذهب ما أصاب غيره من تشتت كتبه حتى آلت إلى الاندراس وأكب الناس على الدنيا فنظروا إليه فإذا هو منهل سنة وفقه صحيح لا مورد مال فهجره كثير ممن كان متبعا له رجاء طلب قضاء أو وظيفة فمن ثم تقلص ظله من بلادنا السورية وخصوصا في دمشق إلا قليلا وأشرق نوره في البلاد النجدية من جزيرة العرب وهب قوم كرام منهم لطبع كتبه وأنفقوا الأموال الطائلة لإحياء هذا المذهب لا يطلبون بذلك إلا وجه الله تعالى ولا يقصدون إلا إحياء مذهب السلف وما كان عليه الصحابة والتابعون فجزاهم الله خيرا وأحسن إليهم على أن قوما من أولي التقليد الأعمى أسراء الوهم والخيالات الفاسدة والجهل المركب يطعنون في أولئك وينفرون الناس منهم وما ذلك إلا أن الله أراد بأولئك القوم خيرا فاظهر لهم أعداء لينشروا فضلهم من حيث لا يعلمون</w:t>
      </w:r>
      <w:r>
        <w:rPr>
          <w:sz w:val="36"/>
          <w:sz w:val="36"/>
          <w:szCs w:val="36"/>
          <w:rtl w:val="true"/>
        </w:rPr>
        <w:t xml:space="preserve"> </w:t>
      </w:r>
      <w:r>
        <w:rPr>
          <w:sz w:val="36"/>
          <w:szCs w:val="36"/>
          <w:rtl w:val="true"/>
        </w:rPr>
        <w:t xml:space="preserve">: </w:t>
      </w:r>
      <w:r>
        <w:rPr>
          <w:sz w:val="36"/>
          <w:sz w:val="36"/>
          <w:szCs w:val="36"/>
          <w:rtl w:val="true"/>
        </w:rPr>
        <w:t>وسيعلم الذين ظلموا أي منقلب ينقلبون</w:t>
      </w:r>
      <w:r>
        <w:rPr>
          <w:sz w:val="36"/>
          <w:szCs w:val="36"/>
          <w:rtl w:val="true"/>
        </w:rPr>
        <w:t>.</w:t>
      </w:r>
    </w:p>
    <w:p>
      <w:pPr>
        <w:pStyle w:val="Normal"/>
        <w:bidi w:val="1"/>
        <w:spacing w:lineRule="auto" w:line="480"/>
        <w:ind w:left="0" w:right="0" w:hanging="0"/>
        <w:jc w:val="both"/>
        <w:rPr/>
      </w:pPr>
      <w:r>
        <w:rPr>
          <w:sz w:val="36"/>
          <w:sz w:val="36"/>
          <w:szCs w:val="36"/>
          <w:rtl w:val="true"/>
        </w:rPr>
        <w:t xml:space="preserve">الشعراء </w:t>
      </w:r>
      <w:r>
        <w:rPr>
          <w:sz w:val="36"/>
          <w:szCs w:val="36"/>
        </w:rPr>
        <w:t>227</w:t>
      </w:r>
      <w:r>
        <w:rPr>
          <w:sz w:val="36"/>
          <w:szCs w:val="36"/>
          <w:rtl w:val="true"/>
        </w:rPr>
        <w:t xml:space="preserve">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ما هؤلاء إلا على حد ما حكاه الحافظ أبو القاسم علي بن عساكر الدمشقي في أوائل تاريخه عن أبي يحيى السكري قال دخلت مسجد دمشق فرأيت به حلقا فقلت هذا بلد دخله جماعة من الصحابة فملت إلى حلقة في صدرها شيخ جالس فجلست إليه فقال له رجل أمامه من علي بن أبي طالب فقال خفاق يعني ضعيفا كان بالعراق اجتمعت عليه جماعة فقصد أمير المؤمنين أن يحاربه فنصره الله عليه قال فاستعظمت ذلك وقمت فرأيت في جانب</w:t>
      </w:r>
    </w:p>
    <w:p>
      <w:pPr>
        <w:pStyle w:val="Normal"/>
        <w:bidi w:val="1"/>
        <w:spacing w:lineRule="auto" w:line="480"/>
        <w:ind w:left="0" w:right="0" w:hanging="0"/>
        <w:jc w:val="both"/>
        <w:rPr>
          <w:sz w:val="36"/>
          <w:szCs w:val="36"/>
        </w:rPr>
      </w:pPr>
      <w:r>
        <w:rPr>
          <w:sz w:val="36"/>
          <w:sz w:val="36"/>
          <w:szCs w:val="36"/>
          <w:rtl w:val="true"/>
        </w:rPr>
        <w:t>ص</w:t>
      </w:r>
      <w:r>
        <w:rPr>
          <w:sz w:val="36"/>
          <w:szCs w:val="36"/>
        </w:rPr>
        <w:t>46</w:t>
      </w:r>
    </w:p>
    <w:p>
      <w:pPr>
        <w:pStyle w:val="Normal"/>
        <w:bidi w:val="1"/>
        <w:spacing w:lineRule="auto" w:line="480"/>
        <w:ind w:left="0" w:right="0" w:hanging="0"/>
        <w:jc w:val="both"/>
        <w:rPr/>
      </w:pPr>
      <w:r>
        <w:rPr>
          <w:sz w:val="36"/>
          <w:sz w:val="36"/>
          <w:szCs w:val="36"/>
          <w:rtl w:val="true"/>
        </w:rPr>
        <w:t>المسجد شيخا يصلي إلى سارية حسن السمة والصلاة والهيئة فقلت له يا شيخ أنا رجل من أهل العراق جلست إلى تلك الحلقة وقصصت عليه القصة فقال في هذا المسجد عجائب</w:t>
      </w:r>
      <w:r>
        <w:rPr>
          <w:sz w:val="36"/>
          <w:sz w:val="36"/>
          <w:szCs w:val="36"/>
          <w:rtl w:val="true"/>
        </w:rPr>
        <w:t xml:space="preserve"> ، </w:t>
      </w:r>
      <w:r>
        <w:rPr>
          <w:sz w:val="36"/>
          <w:sz w:val="36"/>
          <w:szCs w:val="36"/>
          <w:rtl w:val="true"/>
        </w:rPr>
        <w:t>بلغني أن بعضهم يطعن على أبي محمد الحجاج بن يوسف فعلي بن أبي طالب من هو ثم جعل يبكي</w:t>
      </w:r>
      <w:r>
        <w:rPr>
          <w:sz w:val="36"/>
          <w:szCs w:val="36"/>
          <w:rtl w:val="true"/>
        </w:rPr>
        <w:t>.</w:t>
      </w:r>
      <w:r>
        <w:rPr>
          <w:sz w:val="36"/>
          <w:szCs w:val="36"/>
          <w:rtl w:val="true"/>
        </w:rPr>
        <w:t xml:space="preserve"> </w:t>
      </w:r>
      <w:r>
        <w:rPr>
          <w:sz w:val="36"/>
          <w:sz w:val="36"/>
          <w:szCs w:val="36"/>
          <w:rtl w:val="true"/>
        </w:rPr>
        <w:t xml:space="preserve">انتهى </w:t>
      </w:r>
    </w:p>
    <w:p>
      <w:pPr>
        <w:pStyle w:val="Normal"/>
        <w:bidi w:val="1"/>
        <w:spacing w:lineRule="auto" w:line="480"/>
        <w:ind w:left="0" w:right="0" w:hanging="0"/>
        <w:jc w:val="both"/>
        <w:rPr/>
      </w:pPr>
      <w:r>
        <w:rPr>
          <w:sz w:val="36"/>
          <w:sz w:val="36"/>
          <w:szCs w:val="36"/>
          <w:rtl w:val="true"/>
        </w:rPr>
        <w:t xml:space="preserve">فهؤلاء ما عرفوا إلا عليا المركون في مخيلتهم ولم يعلموا عليا الحقيقي وكذلك الذين يطعنون على المتبعين لمذهب السلف يطعنون على قوم لا وجود لهم إلا في مخيلتهم الفاسدة وتصوراتهم المختلة ولو فهموا حقيقة القوم لانقادوا إليهم وجعلوهم أئمة هداهم ولذلك وضعت كتابي خدمة لهذا المذهب الحق ومشاركة لهم في إحيائه عله ينالني من الأجر ما ينالون ومن الخير والبركة ما يؤملون </w:t>
      </w:r>
      <w:r>
        <w:rPr>
          <w:sz w:val="36"/>
          <w:sz w:val="36"/>
          <w:szCs w:val="36"/>
          <w:rtl w:val="true"/>
        </w:rPr>
        <w:t xml:space="preserve">، </w:t>
      </w:r>
      <w:r>
        <w:rPr>
          <w:sz w:val="36"/>
          <w:sz w:val="36"/>
          <w:szCs w:val="36"/>
          <w:rtl w:val="true"/>
        </w:rPr>
        <w:t>ولما رتبته وأتممته وسميته بالمدخل إلى مذهب الإمام أحمد بن محمد بن حنبل وضمنته جل ما يحتاج إلى معرفته المشتغل بهذا المذهب وسلكت به مسلكا لم أجد غيري سلكه حتى صار بحيا يستحق أن يكون مدخلا لسائر المذاهب وليس على المخترع أن يستوفي جميع الأقسام بل عليه أن يفتح الباب ثم لا يخلو فيما بعد من مستحسن له يقف عند ما دونه أو مستدرك عليه بذكر ما أخل به أو مختصر له يحذف ما يراه من الزيادات يزعمه على أنه لا يمكن الإنسان أن يأتي بما يستحسنه جميع البشر فإن هذا شأن العلي الأعلى جل وعل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رتبت هذا المدخل على ثمانية عقود عدد أبواب الجنان رجاء أن يدخلنا الله يوم القيامة منها كلها وهذه فهرست تلك العقود</w:t>
      </w:r>
    </w:p>
    <w:p>
      <w:pPr>
        <w:pStyle w:val="Normal"/>
        <w:bidi w:val="1"/>
        <w:spacing w:lineRule="auto" w:line="480"/>
        <w:ind w:left="0" w:right="0" w:hanging="0"/>
        <w:jc w:val="both"/>
        <w:rPr>
          <w:sz w:val="36"/>
          <w:szCs w:val="36"/>
        </w:rPr>
      </w:pPr>
      <w:r>
        <w:rPr>
          <w:sz w:val="36"/>
          <w:sz w:val="36"/>
          <w:szCs w:val="36"/>
          <w:rtl w:val="true"/>
        </w:rPr>
        <w:t>ص</w:t>
      </w:r>
      <w:r>
        <w:rPr>
          <w:sz w:val="36"/>
          <w:szCs w:val="36"/>
        </w:rPr>
        <w:t>47</w:t>
      </w:r>
    </w:p>
    <w:p>
      <w:pPr>
        <w:pStyle w:val="Normal"/>
        <w:bidi w:val="1"/>
        <w:spacing w:lineRule="auto" w:line="480"/>
        <w:ind w:left="0" w:right="0" w:hanging="0"/>
        <w:jc w:val="both"/>
        <w:rPr/>
      </w:pPr>
      <w:r>
        <w:rPr>
          <w:sz w:val="36"/>
          <w:sz w:val="36"/>
          <w:szCs w:val="36"/>
          <w:rtl w:val="true"/>
        </w:rPr>
        <w:t>العقد الأول في العقائد التي نقلت عن الإمام المبجل أحمد بن محمد بن حنبل</w:t>
      </w:r>
      <w:r>
        <w:rPr>
          <w:sz w:val="36"/>
          <w:szCs w:val="36"/>
          <w:rtl w:val="true"/>
        </w:rPr>
        <w:t xml:space="preserve">. </w:t>
      </w:r>
      <w:r>
        <w:rPr>
          <w:sz w:val="36"/>
          <w:sz w:val="36"/>
          <w:szCs w:val="36"/>
          <w:rtl w:val="true"/>
        </w:rPr>
        <w:t>العقد الثاني في السبب الذي لأجله اختار كثير من كبار العلماء مذهب الإمام أحمد على مذهب غيره</w:t>
      </w:r>
      <w:r>
        <w:rPr>
          <w:sz w:val="36"/>
          <w:szCs w:val="36"/>
          <w:rtl w:val="true"/>
        </w:rPr>
        <w:t>.</w:t>
      </w:r>
    </w:p>
    <w:p>
      <w:pPr>
        <w:pStyle w:val="Normal"/>
        <w:bidi w:val="1"/>
        <w:spacing w:lineRule="auto" w:line="480"/>
        <w:ind w:left="0" w:right="0" w:hanging="0"/>
        <w:jc w:val="both"/>
        <w:rPr/>
      </w:pPr>
      <w:r>
        <w:rPr>
          <w:sz w:val="36"/>
          <w:sz w:val="36"/>
          <w:szCs w:val="36"/>
          <w:rtl w:val="true"/>
        </w:rPr>
        <w:t>العقد الثالث في ذكر أصول مذهبه في استنباط الفروع وبيان طريقته</w:t>
      </w:r>
      <w:r>
        <w:rPr>
          <w:sz w:val="36"/>
          <w:szCs w:val="36"/>
          <w:rtl w:val="true"/>
        </w:rPr>
        <w:t>.</w:t>
      </w:r>
    </w:p>
    <w:p>
      <w:pPr>
        <w:pStyle w:val="Normal"/>
        <w:bidi w:val="1"/>
        <w:spacing w:lineRule="auto" w:line="480"/>
        <w:ind w:left="0" w:right="0" w:hanging="0"/>
        <w:jc w:val="both"/>
        <w:rPr/>
      </w:pPr>
      <w:r>
        <w:rPr>
          <w:sz w:val="36"/>
          <w:sz w:val="36"/>
          <w:szCs w:val="36"/>
          <w:rtl w:val="true"/>
        </w:rPr>
        <w:t>العقد الرابع في مسلك كبار أصحابه في ترتيب مذهبه واستنباطه من فتياه والروايات عنه وتصرفهم في ذلك الإرث المحمدي الأحمدي</w:t>
      </w:r>
      <w:r>
        <w:rPr>
          <w:sz w:val="36"/>
          <w:szCs w:val="36"/>
          <w:rtl w:val="true"/>
        </w:rPr>
        <w:t>.</w:t>
      </w:r>
    </w:p>
    <w:p>
      <w:pPr>
        <w:pStyle w:val="Normal"/>
        <w:bidi w:val="1"/>
        <w:spacing w:lineRule="auto" w:line="480"/>
        <w:ind w:left="0" w:right="0" w:hanging="0"/>
        <w:jc w:val="both"/>
        <w:rPr/>
      </w:pPr>
      <w:r>
        <w:rPr>
          <w:sz w:val="36"/>
          <w:sz w:val="36"/>
          <w:szCs w:val="36"/>
          <w:rtl w:val="true"/>
        </w:rPr>
        <w:t>العقد الخامس في الأصول الفقهية التي دونها الأصحاب وفي فن الجدل</w:t>
      </w:r>
      <w:r>
        <w:rPr>
          <w:sz w:val="36"/>
          <w:szCs w:val="36"/>
          <w:rtl w:val="true"/>
        </w:rPr>
        <w:t>.</w:t>
      </w:r>
    </w:p>
    <w:p>
      <w:pPr>
        <w:pStyle w:val="Normal"/>
        <w:bidi w:val="1"/>
        <w:spacing w:lineRule="auto" w:line="480"/>
        <w:ind w:left="0" w:right="0" w:hanging="0"/>
        <w:jc w:val="both"/>
        <w:rPr/>
      </w:pPr>
      <w:r>
        <w:rPr>
          <w:sz w:val="36"/>
          <w:sz w:val="36"/>
          <w:szCs w:val="36"/>
          <w:rtl w:val="true"/>
        </w:rPr>
        <w:t>العقد السادس فيما اصطلح عليه المؤلفون في فقه الإمام أحمد مما يحتاج إليه المبتدىء</w:t>
      </w:r>
      <w:r>
        <w:rPr>
          <w:sz w:val="36"/>
          <w:szCs w:val="36"/>
          <w:rtl w:val="true"/>
        </w:rPr>
        <w:t>.</w:t>
      </w:r>
    </w:p>
    <w:p>
      <w:pPr>
        <w:pStyle w:val="Normal"/>
        <w:bidi w:val="1"/>
        <w:spacing w:lineRule="auto" w:line="480"/>
        <w:ind w:left="0" w:right="0" w:hanging="0"/>
        <w:jc w:val="both"/>
        <w:rPr/>
      </w:pPr>
      <w:r>
        <w:rPr>
          <w:sz w:val="36"/>
          <w:sz w:val="36"/>
          <w:szCs w:val="36"/>
          <w:rtl w:val="true"/>
        </w:rPr>
        <w:t>العقد السابع في ذكر الكتب المشهورة في المذهب وبيان طريقة بعضها وما عليه من التعليقات والحواشي حسب الإمكان</w:t>
      </w:r>
      <w:r>
        <w:rPr>
          <w:sz w:val="36"/>
          <w:szCs w:val="36"/>
          <w:rtl w:val="true"/>
        </w:rPr>
        <w:t>.</w:t>
      </w:r>
    </w:p>
    <w:p>
      <w:pPr>
        <w:pStyle w:val="Normal"/>
        <w:bidi w:val="1"/>
        <w:spacing w:lineRule="auto" w:line="480"/>
        <w:ind w:left="0" w:right="0" w:hanging="0"/>
        <w:jc w:val="both"/>
        <w:rPr/>
      </w:pPr>
      <w:r>
        <w:rPr>
          <w:sz w:val="36"/>
          <w:sz w:val="36"/>
          <w:szCs w:val="36"/>
          <w:rtl w:val="true"/>
        </w:rPr>
        <w:t>العقد الثامن في أقسام الفقه عند أصحابنا وما ألف في هذا النوع وفي هذا العقد درر ورد العجز على الصدر</w:t>
      </w:r>
      <w:r>
        <w:rPr>
          <w:sz w:val="36"/>
          <w:szCs w:val="36"/>
          <w:rtl w:val="true"/>
        </w:rPr>
        <w:t>.</w:t>
      </w:r>
    </w:p>
    <w:p>
      <w:pPr>
        <w:pStyle w:val="Normal"/>
        <w:bidi w:val="1"/>
        <w:spacing w:lineRule="auto" w:line="480"/>
        <w:ind w:left="0" w:right="0" w:hanging="0"/>
        <w:jc w:val="both"/>
        <w:rPr/>
      </w:pPr>
      <w:r>
        <w:rPr>
          <w:sz w:val="36"/>
          <w:sz w:val="36"/>
          <w:szCs w:val="36"/>
          <w:rtl w:val="true"/>
        </w:rPr>
        <w:t>وهذه طلائع تلك العقود وما أودع فيها من الفقر والدرر والله المعين</w:t>
      </w:r>
      <w:r>
        <w:rPr>
          <w:sz w:val="36"/>
          <w:szCs w:val="36"/>
          <w:rtl w:val="true"/>
        </w:rPr>
        <w:t>.</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9</w:t>
      </w:r>
    </w:p>
    <w:p>
      <w:pPr>
        <w:pStyle w:val="Normal"/>
        <w:bidi w:val="1"/>
        <w:spacing w:lineRule="auto" w:line="480"/>
        <w:ind w:left="0" w:right="0" w:hanging="0"/>
        <w:jc w:val="both"/>
        <w:rPr>
          <w:b/>
          <w:b/>
          <w:bCs/>
          <w:sz w:val="36"/>
          <w:szCs w:val="36"/>
        </w:rPr>
      </w:pPr>
      <w:r>
        <w:rPr>
          <w:b/>
          <w:b/>
          <w:bCs/>
          <w:sz w:val="36"/>
          <w:sz w:val="36"/>
          <w:szCs w:val="36"/>
          <w:rtl w:val="true"/>
        </w:rPr>
        <w:t xml:space="preserve">العقد الأول </w:t>
      </w:r>
    </w:p>
    <w:p>
      <w:pPr>
        <w:pStyle w:val="Normal"/>
        <w:bidi w:val="1"/>
        <w:spacing w:lineRule="auto" w:line="480"/>
        <w:ind w:left="0" w:right="0" w:hanging="0"/>
        <w:jc w:val="both"/>
        <w:rPr>
          <w:sz w:val="36"/>
          <w:szCs w:val="36"/>
        </w:rPr>
      </w:pPr>
      <w:r>
        <w:rPr>
          <w:b/>
          <w:b/>
          <w:bCs/>
          <w:sz w:val="36"/>
          <w:sz w:val="36"/>
          <w:szCs w:val="36"/>
          <w:rtl w:val="true"/>
        </w:rPr>
        <w:t>في العقائد التي نقلت عن الإمام المبجل أحمد بن محمد بن حنب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علم أننا ذاكرون إن شاء الله ما كان عليه الإمام أحمد من الاعتقاد الذي هو مذهب الصحابة والتابعين والأئمة المجتهدين والسادة المحدثين رضوان الله عليهم ولسنا نذكر إلا ما نقله لنا الثقات من كلامه في هذا النوع ليستغني بذلك أتباعه عما ألف في علم العقائد عموما مما دخله التأويل والتعطيل والتشبيه والتمثيل أو حام حول الحلول والاتحاد أو كان من قبيل مغالطة الخصم في الجدل فظنه الغبي مذهبا لقائله فقلده به تقليدا أعمى فضل وأضل حيث إن مسالك الجدل غير مسالك الاعتقاد وأنت إذا طرحت التعصب ونظرت في كتب علماء الكلام الموثوق بهم بإنصاف وسبرت غورهم في عقائدهم تجدها راجعة إلى عقيدة السلف إما بالاضطرار وإما بصريح التصريح أو التلويح كما جرى لأبي الحسن الأشعري فإنه لما ألف الكتب في الرد على المعتزلة على طريقة فن الجدل أعلن أخيرا ببيان عقيدته في كتابه المسمى بالإنابة عن مذهب أهل الحق وصرح فيه بأن مذهبه مذهب الصحابة وتابعيهم بإحسان فمن فهم مقاصده أصبح سلفيا</w:t>
      </w:r>
    </w:p>
    <w:p>
      <w:pPr>
        <w:pStyle w:val="Normal"/>
        <w:bidi w:val="1"/>
        <w:spacing w:lineRule="auto" w:line="480"/>
        <w:ind w:left="0" w:right="0" w:hanging="0"/>
        <w:jc w:val="both"/>
        <w:rPr>
          <w:sz w:val="36"/>
          <w:szCs w:val="36"/>
        </w:rPr>
      </w:pPr>
      <w:r>
        <w:rPr>
          <w:sz w:val="36"/>
          <w:sz w:val="36"/>
          <w:szCs w:val="36"/>
          <w:rtl w:val="true"/>
        </w:rPr>
        <w:t>ص</w:t>
      </w:r>
      <w:r>
        <w:rPr>
          <w:sz w:val="36"/>
          <w:szCs w:val="36"/>
        </w:rPr>
        <w:t>50</w:t>
      </w:r>
    </w:p>
    <w:p>
      <w:pPr>
        <w:pStyle w:val="Normal"/>
        <w:bidi w:val="1"/>
        <w:spacing w:lineRule="auto" w:line="480"/>
        <w:ind w:left="0" w:right="0" w:hanging="0"/>
        <w:jc w:val="both"/>
        <w:rPr>
          <w:sz w:val="36"/>
          <w:szCs w:val="36"/>
        </w:rPr>
      </w:pPr>
      <w:r>
        <w:rPr>
          <w:sz w:val="36"/>
          <w:sz w:val="36"/>
          <w:szCs w:val="36"/>
          <w:rtl w:val="true"/>
        </w:rPr>
        <w:t xml:space="preserve">بحتا ومن لم يفهم موارده التقط مسائل كتبه التي رد بها على المعتزلة على علاتها وجعلها مذهبا له ونسبها إلى الأشعري وما رأيت أحدا من الأشاعرة كشف هذا المعنى ونادى بالصواب سوى الشيخ محمد بن يوسف السنوسي فإنه قال في شرح له صغير على عقيدته المشهورة المسماة بأم البراهين عند الكلام على صفة الكلام ما نصه وكنه هذه الصفة يعني صفة الكلام وسائر صفات الله جل وعز محجوب عن العقل كالذات العلية فليس لأحد أن يخوض في الكنه بعد ما يجب لذاته سبحانه أو لصفاته وما يوجد في الكتب من التمثيل بالكمال النفسي إنما هو للرد على المعتزلة حيث قالوا إن الكلام لا يوجد من غير حرف ولا صوت فقال أهل السنة إنا نجد لنا كلاما نفسيا بلا حرف ولا صوت وفيه من كلام الفصحاء </w:t>
      </w:r>
    </w:p>
    <w:p>
      <w:pPr>
        <w:pStyle w:val="Normal"/>
        <w:bidi w:val="1"/>
        <w:spacing w:lineRule="auto" w:line="480"/>
        <w:ind w:left="0" w:right="0" w:hanging="0"/>
        <w:jc w:val="both"/>
        <w:rPr>
          <w:sz w:val="36"/>
          <w:szCs w:val="36"/>
        </w:rPr>
      </w:pPr>
      <w:r>
        <w:rPr>
          <w:sz w:val="36"/>
          <w:sz w:val="36"/>
          <w:szCs w:val="36"/>
          <w:rtl w:val="true"/>
        </w:rPr>
        <w:t>إن الكلام لفي الفؤاد وإنما جعل اللسان على الفؤاد دليلا</w:t>
      </w:r>
    </w:p>
    <w:p>
      <w:pPr>
        <w:pStyle w:val="Normal"/>
        <w:bidi w:val="1"/>
        <w:spacing w:lineRule="auto" w:line="480"/>
        <w:ind w:left="0" w:right="0" w:hanging="0"/>
        <w:jc w:val="both"/>
        <w:rPr/>
      </w:pPr>
      <w:r>
        <w:rPr>
          <w:sz w:val="36"/>
          <w:sz w:val="36"/>
          <w:szCs w:val="36"/>
          <w:rtl w:val="true"/>
        </w:rPr>
        <w:t>وما قصدوا إلا التمثيل من حيث الحرف والصوت فقط أما الحقيقة فجلت صفات الله أن يماثلها شيء من صفات خلقه فإن كلامنا النفسي فيه حروف متعاقبة تنعدم وتحدث ويوجد فيه تقديم وتأخير وترتيب وغير ذلك فاعرف هذا فقد زلت هنا أقدام لم تؤيد بنور من الملك العلا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هذا كلامه فقد صرح بالحق ولم يخش فيه لومة لائم ولي في هذا مسلك</w:t>
      </w:r>
    </w:p>
    <w:p>
      <w:pPr>
        <w:pStyle w:val="Normal"/>
        <w:bidi w:val="1"/>
        <w:spacing w:lineRule="auto" w:line="480"/>
        <w:ind w:left="0" w:right="0" w:hanging="0"/>
        <w:jc w:val="both"/>
        <w:rPr>
          <w:sz w:val="36"/>
          <w:szCs w:val="36"/>
        </w:rPr>
      </w:pPr>
      <w:r>
        <w:rPr>
          <w:sz w:val="36"/>
          <w:sz w:val="36"/>
          <w:szCs w:val="36"/>
          <w:rtl w:val="true"/>
        </w:rPr>
        <w:t>ص</w:t>
      </w:r>
      <w:r>
        <w:rPr>
          <w:sz w:val="36"/>
          <w:szCs w:val="36"/>
        </w:rPr>
        <w:t>51</w:t>
      </w:r>
    </w:p>
    <w:p>
      <w:pPr>
        <w:pStyle w:val="Normal"/>
        <w:bidi w:val="1"/>
        <w:spacing w:lineRule="auto" w:line="480"/>
        <w:ind w:left="0" w:right="0" w:hanging="0"/>
        <w:jc w:val="both"/>
        <w:rPr>
          <w:sz w:val="36"/>
          <w:szCs w:val="36"/>
        </w:rPr>
      </w:pPr>
      <w:r>
        <w:rPr>
          <w:sz w:val="36"/>
          <w:sz w:val="36"/>
          <w:szCs w:val="36"/>
          <w:rtl w:val="true"/>
        </w:rPr>
        <w:t>آخر وهو أن الأعيان إما جواهر وإما أعراض والكلام لا شك في أنه عرض يحتاج إلى محل يقوم به وهو الجوهر وهو يقتضي أن وجود الجوهر سابق على وجود العرض فإذا قلنا بالكلام النفسي لزم أن يكون ذلك العرض قائما بالجوهر وهو النفس ولزم منه إثبات النفس لله تعالى وحدوث الكلام ضرورة أن العرض حادث لا محالة وحينئذ فإما أن نبقي الكلام على ظاهره وندعي حدوث كلامه تعالى وثبوت النفسية له تعالى وهو خلاف المطلوب تنزيهه تعالى عن سمات الحوادث ويلزم منه أن الكلام صفة لله تعالى قائمة بذاته وهو حادث والمركب من الحادث والقديم حادث وينتج الدليل أنه تعالى حادث وهو خلاف المدعى لأنه إقامة الدليل على قدم الصفات والذات معا وإما أن نجنح إلى التأويل فنقول كلام نفسي يليق بذاته فيقال له حينئذ قل من أول الأمر وكلم الله موسى تكليما بكلام يليق بذاته تعالى واقتصر على هذا ودع عنك ذلك التطويل الذي ليس هو من شأن البلغاء والعقلاء ومثل هذا يقال في تأويل اليد بالقدرة والاستواء بالاستيلاء فإن القدرة صفة مشتركة بين الخالق والمخلوق فإذا قلت بها لزمك أن تقول قدرة تليق بذاته تعالى فاطرح هذا وقل يد تليق بذاته تعالى وأيضا فالقدرة عرض تحتاج إلى أن تقوم بالجوهر ويلزم في ذلك ما لزم في صفة الكلام من الحدوث لله تعالى وأما الاستيلاء فإن مادته تقتضي سبق مستول سابق وأن الثاني قهر الأول واستولى على ما كان مستوليا عليه فليت شعري من كان المستولي أولا على العرش حتى إن الله تعالى قهره واستولى عليه ألا يرى أن قولهم استوى بشر على العراق</w:t>
      </w:r>
    </w:p>
    <w:p>
      <w:pPr>
        <w:pStyle w:val="Normal"/>
        <w:bidi w:val="1"/>
        <w:spacing w:lineRule="auto" w:line="480"/>
        <w:ind w:left="0" w:right="0" w:hanging="0"/>
        <w:jc w:val="both"/>
        <w:rPr>
          <w:sz w:val="36"/>
          <w:szCs w:val="36"/>
        </w:rPr>
      </w:pPr>
      <w:r>
        <w:rPr>
          <w:sz w:val="36"/>
          <w:sz w:val="36"/>
          <w:szCs w:val="36"/>
          <w:rtl w:val="true"/>
        </w:rPr>
        <w:t>ص</w:t>
      </w:r>
      <w:r>
        <w:rPr>
          <w:sz w:val="36"/>
          <w:szCs w:val="36"/>
        </w:rPr>
        <w:t>52</w:t>
      </w:r>
    </w:p>
    <w:p>
      <w:pPr>
        <w:pStyle w:val="Normal"/>
        <w:bidi w:val="1"/>
        <w:spacing w:lineRule="auto" w:line="480"/>
        <w:ind w:left="0" w:right="0" w:hanging="0"/>
        <w:jc w:val="both"/>
        <w:rPr/>
      </w:pPr>
      <w:r>
        <w:rPr>
          <w:sz w:val="36"/>
          <w:sz w:val="36"/>
          <w:szCs w:val="36"/>
          <w:rtl w:val="true"/>
        </w:rPr>
        <w:t>ينادي على أن العراق لم يكن بيد بشر بل كان في يد غيره ثم إن بشرا غلب ذلك المستولي وضم العراق إليه أفيليق بشأن عاقل أن يصف ربه بتلك الصفات تعالى الله عن ذلك علوا كبيرا</w:t>
      </w:r>
      <w:r>
        <w:rPr>
          <w:sz w:val="36"/>
          <w:szCs w:val="36"/>
          <w:rtl w:val="true"/>
        </w:rPr>
        <w:t>.</w:t>
      </w:r>
    </w:p>
    <w:p>
      <w:pPr>
        <w:pStyle w:val="Normal"/>
        <w:bidi w:val="1"/>
        <w:spacing w:lineRule="auto" w:line="480"/>
        <w:ind w:left="0" w:right="0" w:hanging="0"/>
        <w:jc w:val="both"/>
        <w:rPr/>
      </w:pPr>
      <w:r>
        <w:rPr>
          <w:sz w:val="36"/>
          <w:sz w:val="36"/>
          <w:szCs w:val="36"/>
          <w:rtl w:val="true"/>
        </w:rPr>
        <w:t xml:space="preserve">وحيث تبين أن الحق الصراح هو مذهب السلف وأن هذا المذهب ظهر على لسان الأئمة وأخصهم بذلك الإمام أحمد بن حنبل وجب علينا أن ننقل لطلاب اليقين كلامه بنصه ليهتدوا به إلى الصراط المستقيم فنقول روى القاضي أبو يعلى محمد بن محمد بن الحسين بن خلف الفراء في الطبقات والحافظ أبو الفرج عبد الرحمن بن علي بن الجوزي الحنبلي في كتابه مناقب الإمام أحمد وذكر القاضي برهان الدين إبراهيم بن مفلح في كتابه المقصد الأرشد أن أبا بكر أحمد بن محمد البردعي التميمي قال </w:t>
      </w:r>
      <w:r>
        <w:rPr>
          <w:sz w:val="36"/>
          <w:szCs w:val="36"/>
          <w:rtl w:val="true"/>
        </w:rPr>
        <w:t>:</w:t>
      </w:r>
    </w:p>
    <w:p>
      <w:pPr>
        <w:pStyle w:val="Normal"/>
        <w:bidi w:val="1"/>
        <w:spacing w:lineRule="auto" w:line="480"/>
        <w:ind w:left="0" w:right="0" w:hanging="0"/>
        <w:jc w:val="both"/>
        <w:rPr/>
      </w:pPr>
      <w:r>
        <w:rPr>
          <w:sz w:val="36"/>
          <w:sz w:val="36"/>
          <w:szCs w:val="36"/>
          <w:rtl w:val="true"/>
        </w:rPr>
        <w:t xml:space="preserve">لما أشكل على مسدد بن مسر هد أمر الفتنة يعني في القول بخلق القرآن وما وقع فيه الناس من الاختلاف في القدر والرفض والاعتزال وخلق القرآن والإرجاء كتب إلى أحمد بن حنبل أن أكتب إلي سنة رسول الله  صلى الله عليه وسلم  فلما ورد الكتاب على أحمد بن حنبل بكى وقال إنا لله وإنا إليه راجعون يزعم هذا البصري أنه قد أنفق على العلم مالا عظيما وهو لا يهتدي إلى سنة رسول الله  صلى الله عليه وسلم فكتب إليه </w:t>
      </w:r>
      <w:r>
        <w:rPr>
          <w:sz w:val="36"/>
          <w:szCs w:val="36"/>
          <w:rtl w:val="true"/>
        </w:rPr>
        <w:t>:</w:t>
      </w:r>
    </w:p>
    <w:p>
      <w:pPr>
        <w:pStyle w:val="Normal"/>
        <w:bidi w:val="1"/>
        <w:spacing w:lineRule="auto" w:line="480"/>
        <w:ind w:left="0" w:right="0" w:hanging="0"/>
        <w:jc w:val="both"/>
        <w:rPr/>
      </w:pPr>
      <w:r>
        <w:rPr>
          <w:sz w:val="36"/>
          <w:sz w:val="36"/>
          <w:szCs w:val="36"/>
          <w:rtl w:val="true"/>
        </w:rPr>
        <w:t>بسم الله الرحمن الرحيم الحمد لله الذي جعل في كل زمان بقايا من أهل العلم يدعون من ضل إلى الهدى وينهون عن الردى ويحيون بكتاب الله الموتى</w:t>
      </w:r>
      <w:r>
        <w:rPr>
          <w:sz w:val="36"/>
          <w:sz w:val="36"/>
          <w:szCs w:val="36"/>
          <w:rtl w:val="true"/>
        </w:rPr>
        <w:t xml:space="preserve"> </w:t>
      </w:r>
      <w:r>
        <w:rPr>
          <w:sz w:val="36"/>
          <w:sz w:val="36"/>
          <w:szCs w:val="36"/>
          <w:rtl w:val="true"/>
        </w:rPr>
        <w:t>ص</w:t>
      </w:r>
      <w:r>
        <w:rPr>
          <w:sz w:val="36"/>
          <w:szCs w:val="36"/>
        </w:rPr>
        <w:t>53</w:t>
      </w:r>
    </w:p>
    <w:p>
      <w:pPr>
        <w:pStyle w:val="Normal"/>
        <w:bidi w:val="1"/>
        <w:spacing w:lineRule="auto" w:line="480"/>
        <w:ind w:left="0" w:right="0" w:hanging="0"/>
        <w:jc w:val="both"/>
        <w:rPr/>
      </w:pPr>
      <w:r>
        <w:rPr>
          <w:sz w:val="36"/>
          <w:sz w:val="36"/>
          <w:szCs w:val="36"/>
          <w:rtl w:val="true"/>
        </w:rPr>
        <w:t xml:space="preserve">وبسنة رسول الله  صلى الله عليه وسلم  أهل الجهالة والردى فكم من قيل لإبليس قد أحيوه وكم من ضال تائه قد هدوه فما أحسن آثارهم على الناس ينفون عن دين الله تحريف الغالين وانتحال المبطلين وتأويل الضالين الذين عقدوا ألوية البدع وأطلقوا عنان الفتنة مخالفين في الكتاب يقولون على الله وفي الله   سبحانه وتعالى عما يقولون علوا كبيرا   في كتابه بغير علم </w:t>
      </w:r>
      <w:r>
        <w:rPr>
          <w:sz w:val="36"/>
          <w:sz w:val="36"/>
          <w:szCs w:val="36"/>
          <w:rtl w:val="true"/>
        </w:rPr>
        <w:t xml:space="preserve">؛ </w:t>
      </w:r>
      <w:r>
        <w:rPr>
          <w:sz w:val="36"/>
          <w:sz w:val="36"/>
          <w:szCs w:val="36"/>
          <w:rtl w:val="true"/>
        </w:rPr>
        <w:t xml:space="preserve">فنعوذ بالله من كل فتنة مضلة وصلى الله على محمد النبي وآله وسلم تسليما </w:t>
      </w:r>
      <w:r>
        <w:rPr>
          <w:sz w:val="36"/>
          <w:sz w:val="36"/>
          <w:szCs w:val="36"/>
          <w:rtl w:val="true"/>
        </w:rPr>
        <w:t xml:space="preserve"> </w:t>
      </w:r>
      <w:r>
        <w:rPr>
          <w:sz w:val="36"/>
          <w:sz w:val="36"/>
          <w:szCs w:val="36"/>
          <w:rtl w:val="true"/>
        </w:rPr>
        <w:t>أما بعد وفقنا الله وإياكم لكل ما فيه رضاه وطاعته وجنبنا وإياكم ما فيه سخطه واستعملنا وإياكم عمل الخاشعين له العارفين به الخائفين منه فإنه المسؤول ذلك وأوصيكم ونفسي بتقوى الله العظيم ولزوم السنة والجماعة فقد علمتم ما حل بمن خالفها وما جاء فيمن أتبعها فإنه بلغنا عن النبي  صلى الله عليه وسلم  أنه قال إن الله ليدخل العبد الجنة بالسنة يتمسك بها وآمركم أن لا تؤثروا على القرآن شيئا فإنه كلام الله وما تكلم الله به فليس بمخلوق وما أخبر به عن القرون الماضية فليس بمخلوق وما في اللوح المحفوظ وما في المصحف وتلاوة الناس وكيفما قرىء وكيفما وصف فهو كلام الله غير مخلوق فمن قال مخلوق فهو كافر بالله العظيم ومن لم يكفره فهو كافر ثم من بعد كتاب الله سنة نبيه  صلى الله عليه وسلم  والحديث عنه وعن المهديين من أصحاب النبي  صلى الله عليه وسلم  والتابعين من بعدهم والتصديق</w:t>
      </w:r>
      <w:r>
        <w:rPr>
          <w:sz w:val="36"/>
          <w:sz w:val="36"/>
          <w:szCs w:val="36"/>
          <w:rtl w:val="true"/>
        </w:rPr>
        <w:t xml:space="preserve"> </w:t>
      </w:r>
      <w:r>
        <w:rPr>
          <w:sz w:val="36"/>
          <w:sz w:val="36"/>
          <w:szCs w:val="36"/>
          <w:rtl w:val="true"/>
        </w:rPr>
        <w:t>ص</w:t>
      </w:r>
      <w:r>
        <w:rPr>
          <w:sz w:val="36"/>
          <w:szCs w:val="36"/>
        </w:rPr>
        <w:t>54</w:t>
      </w:r>
    </w:p>
    <w:p>
      <w:pPr>
        <w:pStyle w:val="Normal"/>
        <w:bidi w:val="1"/>
        <w:spacing w:lineRule="auto" w:line="480"/>
        <w:ind w:left="0" w:right="0" w:hanging="0"/>
        <w:jc w:val="both"/>
        <w:rPr/>
      </w:pPr>
      <w:r>
        <w:rPr>
          <w:sz w:val="36"/>
          <w:sz w:val="36"/>
          <w:szCs w:val="36"/>
          <w:rtl w:val="true"/>
        </w:rPr>
        <w:t xml:space="preserve">بما جاءت به الرسل واتباع السنة نجاة وهي التي نقلها أهل العلم كابرا عن كابر واحذروا رأي جهم فإنه صاحب رأي وكلام وخصومات وأما الجهمية فقد أجمع من أدركنا من أهل العلم أنهم قالوا إن الجهمية افترقت ثلاث فرق فقالت طائفة منهم القرآن كلام الله وهو مخلوق وقالت طائفة القرآن كلام الله وسكتت وهي الواقفة الملعونة </w:t>
      </w:r>
      <w:r>
        <w:rPr>
          <w:sz w:val="36"/>
          <w:sz w:val="36"/>
          <w:szCs w:val="36"/>
          <w:rtl w:val="true"/>
        </w:rPr>
        <w:t xml:space="preserve">، </w:t>
      </w:r>
      <w:r>
        <w:rPr>
          <w:sz w:val="36"/>
          <w:sz w:val="36"/>
          <w:szCs w:val="36"/>
          <w:rtl w:val="true"/>
        </w:rPr>
        <w:t xml:space="preserve">وقالت طائفة منهم ألفاظنا بالقرآن مخلوقة فهؤلاء كلهم جهمية كفار يستتابون فإن تابوا وإلا قتلوا </w:t>
      </w:r>
      <w:r>
        <w:rPr>
          <w:sz w:val="36"/>
          <w:sz w:val="36"/>
          <w:szCs w:val="36"/>
          <w:rtl w:val="true"/>
        </w:rPr>
        <w:t xml:space="preserve">، </w:t>
      </w:r>
      <w:r>
        <w:rPr>
          <w:sz w:val="36"/>
          <w:sz w:val="36"/>
          <w:szCs w:val="36"/>
          <w:rtl w:val="true"/>
        </w:rPr>
        <w:t>وأجمع من أدركنا من أهل العلم على أن من هذه مقالته إن لم يتب لم يناكح ولا يجوز قضاؤه ولا تؤكل ذبيحته والإيمان قول وعمل يزيد وينقص زيادته إذا أحسنت ونقصانه إذا أساءت ويخرج الرجل من الإيمان إلى الإسلام فإن تاب رجع إلى الإيمان ولا يخرجه من الإسلام إلا الشرك بالله العظيم أو برد فريضة من فرائض الله جاحدا لها فإن تركها كسلا أو تهاونا بها كان في مشيئة الله إن شاء عذبه وإن شاء عفا عنه</w:t>
      </w:r>
      <w:r>
        <w:rPr>
          <w:sz w:val="36"/>
          <w:szCs w:val="36"/>
          <w:rtl w:val="true"/>
        </w:rPr>
        <w:t xml:space="preserve">. </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معتزلة فقد أجمع من أدركنا من أهل العلم أنهم يكفرون بالذنب ومن كان منهم كذلك فقد زعم أن آدم كان كافرا وأن إخوة يوسف حين كذبوا أباهم عليه السلام كانوا كفارا وأجمعت المعتزلة على أن من سرق حبة فهو كافر وفي لفظ في النار تبين منه امرأته ويستأنف الحج إن كان حج فهؤلاء الذين يقولون بهذه المقالة كفارا وحكمهم ألا يكلموا ولا يناكحوا ولا تؤكل ذبائحهم ولا تقبل شهادتهم حتى يتوبوا</w:t>
      </w:r>
    </w:p>
    <w:p>
      <w:pPr>
        <w:pStyle w:val="Normal"/>
        <w:bidi w:val="1"/>
        <w:spacing w:lineRule="auto" w:line="480"/>
        <w:ind w:left="0" w:right="0" w:hanging="0"/>
        <w:jc w:val="both"/>
        <w:rPr>
          <w:sz w:val="36"/>
          <w:szCs w:val="36"/>
        </w:rPr>
      </w:pPr>
      <w:r>
        <w:rPr>
          <w:sz w:val="36"/>
          <w:sz w:val="36"/>
          <w:szCs w:val="36"/>
          <w:rtl w:val="true"/>
        </w:rPr>
        <w:t>ص</w:t>
      </w:r>
      <w:r>
        <w:rPr>
          <w:sz w:val="36"/>
          <w:szCs w:val="36"/>
        </w:rPr>
        <w:t>55</w:t>
      </w:r>
    </w:p>
    <w:p>
      <w:pPr>
        <w:pStyle w:val="Normal"/>
        <w:bidi w:val="1"/>
        <w:spacing w:lineRule="auto" w:line="480"/>
        <w:ind w:left="0" w:right="0" w:hanging="0"/>
        <w:jc w:val="both"/>
        <w:rPr/>
      </w:pPr>
      <w:r>
        <w:rPr>
          <w:sz w:val="36"/>
          <w:sz w:val="36"/>
          <w:szCs w:val="36"/>
          <w:rtl w:val="true"/>
        </w:rPr>
        <w:t>وأما الرافضة فقد أجمع من أدركنا من أهل العلم أنهم قالوا إن عليا بن أبي طالب أفضل من أبي بكر الصديق وأن إسلام علي كان أقدم من إسلام أبي بكر فمن زعم أن عليا بن أبي طالب أفضل من أبي بكر فقد رد الكتاب والسنة يقول الله تعالى</w:t>
      </w:r>
      <w:r>
        <w:rPr>
          <w:sz w:val="36"/>
          <w:sz w:val="36"/>
          <w:szCs w:val="36"/>
          <w:rtl w:val="true"/>
        </w:rPr>
        <w:t xml:space="preserve"> </w:t>
      </w:r>
      <w:r>
        <w:rPr>
          <w:sz w:val="36"/>
          <w:szCs w:val="36"/>
          <w:rtl w:val="true"/>
        </w:rPr>
        <w:t xml:space="preserve">: </w:t>
      </w:r>
      <w:r>
        <w:rPr>
          <w:sz w:val="36"/>
          <w:sz w:val="36"/>
          <w:szCs w:val="36"/>
          <w:rtl w:val="true"/>
        </w:rPr>
        <w:t xml:space="preserve">محمد رسول الله والذين معه   الفتح </w:t>
      </w:r>
      <w:r>
        <w:rPr>
          <w:sz w:val="36"/>
          <w:szCs w:val="36"/>
        </w:rPr>
        <w:t>92</w:t>
      </w:r>
      <w:r>
        <w:rPr>
          <w:sz w:val="36"/>
          <w:szCs w:val="36"/>
          <w:rtl w:val="true"/>
        </w:rPr>
        <w:t xml:space="preserve"> </w:t>
      </w:r>
      <w:r>
        <w:rPr>
          <w:sz w:val="36"/>
          <w:szCs w:val="36"/>
          <w:rtl w:val="true"/>
        </w:rPr>
        <w:t>.</w:t>
      </w:r>
    </w:p>
    <w:p>
      <w:pPr>
        <w:pStyle w:val="Normal"/>
        <w:bidi w:val="1"/>
        <w:spacing w:lineRule="auto" w:line="480"/>
        <w:ind w:left="0" w:right="0" w:hanging="0"/>
        <w:jc w:val="both"/>
        <w:rPr/>
      </w:pPr>
      <w:r>
        <w:rPr>
          <w:sz w:val="36"/>
          <w:sz w:val="36"/>
          <w:szCs w:val="36"/>
          <w:rtl w:val="true"/>
        </w:rPr>
        <w:t>فقدم الله أبا بكر بعد النبي ولم يقدم عليا وقال النبي  صلى الله عليه وسلم  لو كنت متخذا خليلا لاتخذت أبا بكر خليلا ولكن الله قد اتخذ صاحبكم خليلا يعني نفسه ولا نبي بعدي ومن زعم أن إسلام علي كان أقدم من إسلام أبي بكر فقد أخطأ لأن أبا بكر أسلم وهو يومئذ ابن خمس وثلاثين سنة وعلي يومئذ ابن سبع سنين لم تجر عليه الأحكام والحدود والفرائض</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نؤمن بالقضاء والقدر خيره وشره وحلوه ومره من الله وأن الله خلق الجنة قبل خلق الخلق وخلق لها أهلا ونعيمها دائم فمن زعم أنه يبيد من الجنة شيء فهو كافر وخلق النار قبل خلق الخلق وخلق لها أهلا وعذابها دائم وأن الله يخرج أقواما من النار بشفاعة النبي محمد  صلى الله عليه وسلم  وأن أهل الجنة يرون ربهم بأبصارهم لا محالة وأن الله كلم موسى تكليما واتخذ إبراهيم خليلا</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sz w:val="36"/>
          <w:szCs w:val="36"/>
        </w:rPr>
      </w:pPr>
      <w:r>
        <w:rPr>
          <w:sz w:val="36"/>
          <w:sz w:val="36"/>
          <w:szCs w:val="36"/>
          <w:rtl w:val="true"/>
        </w:rPr>
        <w:t xml:space="preserve">والميزان حق والصراط حق والأنبياء حق وعيسى ابن مريم عبد الله ورسوله وكلمته والإيمان بالحوض والشفاعة والإيمان بالعرش والكرسي والإيمان بملك الموت وأنه يقبض الأرواح ثم ترد إلى الأجساد في القبور ويسألون عن الإيمان والتوحيد والرسل والإيمان بمنكر ونكير وعذاب القبر والإيمان بالنفخ في الصور والصور قرن ينفخ فيه إسرافيل وأن القبر الذي هو بالمدينة قبر النبي  صلى الله عليه وسلم  معه أبو بكر وعمر وقلوب العباد بين إصبعين من أصابع الرحمن عز وجل والدجال خارج في هذه الأمة لا محالة وينزل عيسى ابن مريم إلى الأرض فيقتله بباب لد وما أنكرته العلماء من أهل السنة من الشبهة فهو منكر واحذروا البدع كلها ولا عين تطرف بعد النبي  صلى الله عليه وسلم  أفضل من أبي بكر ولا عين تطرف بعد أبي بكر أفضل من عمر ولا بعد عمر عين تطرف أفضل من عثمان </w:t>
      </w:r>
    </w:p>
    <w:p>
      <w:pPr>
        <w:pStyle w:val="Normal"/>
        <w:bidi w:val="1"/>
        <w:spacing w:lineRule="auto" w:line="480"/>
        <w:ind w:left="0" w:right="0" w:hanging="0"/>
        <w:jc w:val="both"/>
        <w:rPr>
          <w:sz w:val="36"/>
          <w:szCs w:val="36"/>
        </w:rPr>
      </w:pPr>
      <w:r>
        <w:rPr>
          <w:sz w:val="36"/>
          <w:sz w:val="36"/>
          <w:szCs w:val="36"/>
          <w:rtl w:val="true"/>
        </w:rPr>
        <w:t>ولا بعد عثمان بن عفان عين تطرف أفضل من علي بن أبي طالب قال أحمد كنا نقول أبو بكر وعمر وعثمان ونسكت عن علي حتى صح لنا حديث ابن عمر بالتفضيل</w:t>
      </w:r>
    </w:p>
    <w:p>
      <w:pPr>
        <w:pStyle w:val="Normal"/>
        <w:bidi w:val="1"/>
        <w:spacing w:lineRule="auto" w:line="480"/>
        <w:ind w:left="0" w:right="0" w:hanging="0"/>
        <w:jc w:val="both"/>
        <w:rPr>
          <w:sz w:val="36"/>
          <w:szCs w:val="36"/>
        </w:rPr>
      </w:pPr>
      <w:r>
        <w:rPr>
          <w:sz w:val="36"/>
          <w:sz w:val="36"/>
          <w:szCs w:val="36"/>
          <w:rtl w:val="true"/>
        </w:rPr>
        <w:t>ص</w:t>
      </w:r>
      <w:r>
        <w:rPr>
          <w:sz w:val="36"/>
          <w:szCs w:val="36"/>
        </w:rPr>
        <w:t>57</w:t>
      </w:r>
    </w:p>
    <w:p>
      <w:pPr>
        <w:pStyle w:val="Normal"/>
        <w:bidi w:val="1"/>
        <w:spacing w:lineRule="auto" w:line="480"/>
        <w:ind w:left="0" w:right="0" w:hanging="0"/>
        <w:jc w:val="both"/>
        <w:rPr>
          <w:sz w:val="36"/>
          <w:szCs w:val="36"/>
        </w:rPr>
      </w:pPr>
      <w:r>
        <w:rPr>
          <w:sz w:val="36"/>
          <w:sz w:val="36"/>
          <w:szCs w:val="36"/>
          <w:rtl w:val="true"/>
        </w:rPr>
        <w:t xml:space="preserve">قال أحمد هم والله الخلفاء الراشدون المهديون </w:t>
      </w:r>
    </w:p>
    <w:p>
      <w:pPr>
        <w:pStyle w:val="Normal"/>
        <w:bidi w:val="1"/>
        <w:spacing w:lineRule="auto" w:line="480"/>
        <w:ind w:left="0" w:right="0" w:hanging="0"/>
        <w:jc w:val="both"/>
        <w:rPr>
          <w:sz w:val="36"/>
          <w:szCs w:val="36"/>
        </w:rPr>
      </w:pPr>
      <w:r>
        <w:rPr>
          <w:sz w:val="36"/>
          <w:sz w:val="36"/>
          <w:szCs w:val="36"/>
          <w:rtl w:val="true"/>
        </w:rPr>
        <w:t xml:space="preserve">وإنا نشهد للعشرة أنهم في الجنة أبو بكر وعمر وعثمان وعلي وطلحة والزبير وسعد وسعيد وعبد الرحمن بن عوف وأبو عبيدة بن الجراح فمن شهد له النبي  صلى الله عليه وسلم  بالجنة شهدنا له بها </w:t>
      </w:r>
    </w:p>
    <w:p>
      <w:pPr>
        <w:pStyle w:val="Normal"/>
        <w:bidi w:val="1"/>
        <w:spacing w:lineRule="auto" w:line="480"/>
        <w:ind w:left="0" w:right="0" w:hanging="0"/>
        <w:jc w:val="both"/>
        <w:rPr>
          <w:sz w:val="36"/>
          <w:szCs w:val="36"/>
        </w:rPr>
      </w:pPr>
      <w:r>
        <w:rPr>
          <w:sz w:val="36"/>
          <w:sz w:val="36"/>
          <w:szCs w:val="36"/>
          <w:rtl w:val="true"/>
        </w:rPr>
        <w:t>ورفع اليدين في الصلاة زيادة في الحسنات والجهر بآمين عند قول الإمام ولا الضالين والصلاة على من مات من أهل هذه القبلة وحسابهم على الله عز وجل والخروج مع كل إمام خرج في غزوة وحجة والصلاة خلف كل بر وفاجر صلاة الجمعة والعيدين والدعاء لأئمة المسلمين بالصلاح ولا نخرج عليهم بالسيف ولا نقاتل في الفتنة ولا نبالي على أحد من المسلمين أن يقول فلان في الجنة وفلان في النار إلا العشرة الذين شهد لهم النبي  صلى الله عليه وسلم  بالجنة والكف عن مساوىء أصحاب رسول الله  صلى الله عليه وسلم  تحدثوا بفضائلهم وأمسكوا عما شجر بينهم ولا تشاور أهل البدع في دينك ولا ترافق أحدا منهم في سفرك وصفوا الله بما وصف به نفسه وانفوا عن الله ما نفاه عن نفسه واحذروا الجدال مع أصحاب الأهواء ولا نكاح إلا بولي وخاطب وشاهدي عدل والمتعة حرام إلى يوم القيامة والتكبير على الجنائز أربع فإن كبر الإمام خمسا فكبر معه كفعل علي بن أبي طالب قال عبد الله بن مسعود كبر ما</w:t>
      </w:r>
    </w:p>
    <w:p>
      <w:pPr>
        <w:pStyle w:val="Normal"/>
        <w:bidi w:val="1"/>
        <w:spacing w:lineRule="auto" w:line="480"/>
        <w:ind w:left="0" w:right="0" w:hanging="0"/>
        <w:jc w:val="both"/>
        <w:rPr>
          <w:sz w:val="36"/>
          <w:szCs w:val="36"/>
        </w:rPr>
      </w:pPr>
      <w:r>
        <w:rPr>
          <w:sz w:val="36"/>
          <w:sz w:val="36"/>
          <w:szCs w:val="36"/>
          <w:rtl w:val="true"/>
        </w:rPr>
        <w:t>ص</w:t>
      </w:r>
      <w:r>
        <w:rPr>
          <w:sz w:val="36"/>
          <w:szCs w:val="36"/>
        </w:rPr>
        <w:t>58</w:t>
      </w:r>
    </w:p>
    <w:p>
      <w:pPr>
        <w:pStyle w:val="Normal"/>
        <w:bidi w:val="1"/>
        <w:spacing w:lineRule="auto" w:line="480"/>
        <w:ind w:left="0" w:right="0" w:hanging="0"/>
        <w:jc w:val="both"/>
        <w:rPr>
          <w:sz w:val="36"/>
          <w:szCs w:val="36"/>
        </w:rPr>
      </w:pPr>
      <w:r>
        <w:rPr>
          <w:sz w:val="36"/>
          <w:sz w:val="36"/>
          <w:szCs w:val="36"/>
          <w:rtl w:val="true"/>
        </w:rPr>
        <w:t xml:space="preserve">كبر إمامك قال أحمد خالفني الشافعي فقال إن زاد على أربع تكبيرات تعاد الصلاة واحتج علي بحديث النبي  صلى الله عليه وسلم  أنه صلى على جنازة فكبر أربعا وفي رواية صلى على النجاشي فكبر أربعا وزاد ابن مفلح في المقصد الأرشد ومن طلق ثلاثا في لفظ واحد فقد جهل وحرمت عليه زوجته ولم أجد هذه الزيادة في رواية الحافظ ابن الجوزي والمسح على الخفين للمسافر ثلاثة أيام ولياليهن وللمقيم يوم وليلة وصلاة الليل والنهار مثنى مثنى ولا صلاة قبل العيد وإذا دخلت المسجد فلا تجلس حتى تصلي ركعتين تحية المسجد والوتر ركعة والإقامة فرادى أحبوا أهل السنة على ما كان منهم أماتنا الله وإياكم على الإسلام والسنة ورزقنا وإياكم العلم ووفقنا وإياكم لما يحب ويرضى هذا آخر ما اتصل بنا مما كتبه الإمام إلى مسدد رحمهما الله تعالى </w:t>
      </w:r>
    </w:p>
    <w:p>
      <w:pPr>
        <w:pStyle w:val="Normal"/>
        <w:bidi w:val="1"/>
        <w:spacing w:lineRule="auto" w:line="480"/>
        <w:ind w:left="0" w:right="0" w:hanging="0"/>
        <w:jc w:val="both"/>
        <w:rPr>
          <w:sz w:val="36"/>
          <w:szCs w:val="36"/>
        </w:rPr>
      </w:pPr>
      <w:r>
        <w:rPr>
          <w:sz w:val="36"/>
          <w:sz w:val="36"/>
          <w:szCs w:val="36"/>
          <w:rtl w:val="true"/>
        </w:rPr>
        <w:t>وفي الأصول التي نقلنا عنها خلاف في بعض المسائل بحيث توجد المسألة في رواية ابن الجوزي ولم توجد فيما نقله صاحب المقصد وقد ضممنا زيادة بعض إلى بعض</w:t>
      </w:r>
    </w:p>
    <w:p>
      <w:pPr>
        <w:pStyle w:val="Normal"/>
        <w:bidi w:val="1"/>
        <w:spacing w:lineRule="auto" w:line="480"/>
        <w:ind w:left="0" w:right="0" w:hanging="0"/>
        <w:jc w:val="both"/>
        <w:rPr>
          <w:sz w:val="36"/>
          <w:szCs w:val="36"/>
        </w:rPr>
      </w:pPr>
      <w:r>
        <w:rPr>
          <w:sz w:val="36"/>
          <w:sz w:val="36"/>
          <w:szCs w:val="36"/>
          <w:rtl w:val="true"/>
        </w:rPr>
        <w:t>ص</w:t>
      </w:r>
      <w:r>
        <w:rPr>
          <w:sz w:val="36"/>
          <w:szCs w:val="36"/>
        </w:rPr>
        <w:t>59</w:t>
      </w:r>
    </w:p>
    <w:p>
      <w:pPr>
        <w:pStyle w:val="Normal"/>
        <w:bidi w:val="1"/>
        <w:spacing w:lineRule="auto" w:line="480"/>
        <w:ind w:left="0" w:right="0" w:hanging="0"/>
        <w:jc w:val="both"/>
        <w:rPr>
          <w:sz w:val="36"/>
          <w:szCs w:val="36"/>
        </w:rPr>
      </w:pPr>
      <w:r>
        <w:rPr>
          <w:sz w:val="36"/>
          <w:sz w:val="36"/>
          <w:szCs w:val="36"/>
          <w:rtl w:val="true"/>
        </w:rPr>
        <w:t xml:space="preserve">وأما التصريح باللعن فلم نجده إلا فيما نقله البرهان بن مفلح ولعله من زيادة الرواة فإن ورع وزهده يأبى له ذلك وبقي في هذه الرسالة مواضع تحتاج إلى بيان لا بأس بإيراده فلنذكره على شريطة التلخيص فنقول الموضع الأول قول الإمام في قدم القرآن وما في المصحف وتلاوة الناس غير مخلوق معناه أن القرآن مهما تكيف بكيفية فهو كلام الله وكلامه تعالى غير مخلوق سواء كتب في المصاحف أو تكلم به التالي فإنه لا يخرج عن كونه كلام الله تعالى وإياك أن تذهب في كلامه مذهب سعد الدين مسعود التفتازاني في شرحه لعقائد النسفي حيث نسب إلى بعض الأصحاب أنهم يقولون بقدم جلد المصحف والكاغد والحبر الذي كتب به الكاغد فتكون قد أعظمت الافتراء على القوم ونسبت إليهم ما لم يقل به عاقل فضلا عن أئمة أعلام ولم تدر أن مرادهم تنزيه كلام الله تعالى عن أن ينسب إليه كونه مخلوقا فإنه مهما قرىء أو كتب فلا يخرج عن كونه كلام الله تعالى ولا يليق بأحد أن يدعي أن كلامه تعالى مخلوق فحقق هذا المقام واطرح التعصب ينور الله قلبك بنور الإيمان والعرفان </w:t>
      </w:r>
    </w:p>
    <w:p>
      <w:pPr>
        <w:pStyle w:val="Normal"/>
        <w:bidi w:val="1"/>
        <w:spacing w:lineRule="auto" w:line="480"/>
        <w:ind w:left="0" w:right="0" w:hanging="0"/>
        <w:jc w:val="both"/>
        <w:rPr>
          <w:sz w:val="36"/>
          <w:szCs w:val="36"/>
        </w:rPr>
      </w:pPr>
      <w:r>
        <w:rPr>
          <w:sz w:val="36"/>
          <w:sz w:val="36"/>
          <w:szCs w:val="36"/>
          <w:rtl w:val="true"/>
        </w:rPr>
        <w:t>الموضع الثاني قوله واحذروا رأي جهم أراد به جهما بن صفوان وهو من الجبرية الخالصة ظهرت بدعته بترمز وقتله سلم بن يمر في آخر ملك بني أمية ووافق المعتزلة في نفي الصفات الأزلية وزاد عليهم بأشياء منها قوله لا يجوز أن يوصف الباري تعالى بصفة تكون مشتركة بينه وبين خلقه لأن ذلك يقتضي تشبيها فقال لا يجوز أن يوصف تعالى بكونه حيا عالما وأثبت كونه قادرا فاعلا لأنه لا يوصف شيء من خلقه بالقدرة والفعل والخلق</w:t>
      </w:r>
    </w:p>
    <w:p>
      <w:pPr>
        <w:pStyle w:val="Normal"/>
        <w:bidi w:val="1"/>
        <w:spacing w:lineRule="auto" w:line="480"/>
        <w:ind w:left="0" w:right="0" w:hanging="0"/>
        <w:jc w:val="both"/>
        <w:rPr>
          <w:sz w:val="36"/>
          <w:szCs w:val="36"/>
        </w:rPr>
      </w:pPr>
      <w:r>
        <w:rPr>
          <w:sz w:val="36"/>
          <w:sz w:val="36"/>
          <w:szCs w:val="36"/>
          <w:rtl w:val="true"/>
        </w:rPr>
        <w:t>ص</w:t>
      </w:r>
      <w:r>
        <w:rPr>
          <w:sz w:val="36"/>
          <w:szCs w:val="36"/>
        </w:rPr>
        <w:t>60</w:t>
      </w:r>
    </w:p>
    <w:p>
      <w:pPr>
        <w:pStyle w:val="Normal"/>
        <w:bidi w:val="1"/>
        <w:spacing w:lineRule="auto" w:line="480"/>
        <w:ind w:left="0" w:right="0" w:hanging="0"/>
        <w:jc w:val="both"/>
        <w:rPr>
          <w:sz w:val="36"/>
          <w:szCs w:val="36"/>
        </w:rPr>
      </w:pPr>
      <w:r>
        <w:rPr>
          <w:sz w:val="36"/>
          <w:sz w:val="36"/>
          <w:szCs w:val="36"/>
          <w:rtl w:val="true"/>
        </w:rPr>
        <w:t xml:space="preserve">ومنها أنه أثبت لله تعالى علوما حادثة لا في محل قال لا يجوز أن يعلم الشيء قبل خلقه لأنه لو علم ثم خلق أفيبقى علمه على ما كان أو لم يبق فإن بقي فهو جهل فإن العلم بأن سيوجد غير العلم بأن قد وجد وإن لم يبق فقد تغير والمتغير مخلوق ليس بقديم ووافق في هذا مذهب هشام بن الحكم قال وإذا ثبت حدوث العلم فليس يخلو إما أن يحدث في ذاته تعالى وذلك يؤدي إلى التغير في ذاته وأن يكون محلا للحوادث وإما أن يحدث في محل فيكون المحل موصوفا به لا الباري تعالى فتعين أنه لا محل له فأثبت علوما حادثة بعدد المعلومات الموجودة ومنها قوله في القدرة الحادثة إن الإنسان ليس يقدر على شيء ولا يوصف بالاستطاعة وإنما هو مجبور في أفعاله لا قدرة له ولا إرادة ولا اختيار وإنما يخلق الله تعالى الأفعال فيه على حسب ما يخلق في سائر الجمادات وينسب إليه الأفعال مجازا كما ينسب إلى الجمادات كما يقول أثمرت الشجرة وجري الماء وتحرك الحجر وطلعت الشمس وغربت وتغيمت السماء وأمطرت وأزهرت الأرض وأنبتت إلى غير ذلك والثواب والعقاب جبر كما أن الأفعال جبر قال وإذا ثبت الجبر فالتكليف أيضا كان جبرا </w:t>
      </w:r>
    </w:p>
    <w:p>
      <w:pPr>
        <w:pStyle w:val="Normal"/>
        <w:bidi w:val="1"/>
        <w:spacing w:lineRule="auto" w:line="480"/>
        <w:ind w:left="0" w:right="0" w:hanging="0"/>
        <w:jc w:val="both"/>
        <w:rPr>
          <w:sz w:val="36"/>
          <w:szCs w:val="36"/>
        </w:rPr>
      </w:pPr>
      <w:r>
        <w:rPr>
          <w:sz w:val="36"/>
          <w:sz w:val="36"/>
          <w:szCs w:val="36"/>
          <w:rtl w:val="true"/>
        </w:rPr>
        <w:t xml:space="preserve">ومنها قوله إن حركات أهل الجنة والنار تنقطع والجنة والنار تفنيان بعد دخول أهلها فيها وتلذذ أهل الجنة بنعيمها وتألم أهل النار بجحيمها إذ لا يتصور حركات لا تتناهى آخرا كما لا تتصور حركات لا تتناهى أولا وحمل قوله تعالى   خالدين فيها   هود </w:t>
      </w:r>
      <w:r>
        <w:rPr>
          <w:sz w:val="36"/>
          <w:szCs w:val="36"/>
        </w:rPr>
        <w:t>107</w:t>
      </w:r>
      <w:r>
        <w:rPr>
          <w:sz w:val="36"/>
          <w:szCs w:val="36"/>
          <w:rtl w:val="true"/>
        </w:rPr>
        <w:t xml:space="preserve"> </w:t>
      </w:r>
      <w:r>
        <w:rPr>
          <w:sz w:val="36"/>
          <w:sz w:val="36"/>
          <w:szCs w:val="36"/>
          <w:rtl w:val="true"/>
        </w:rPr>
        <w:t xml:space="preserve">على التأكيد والمبالغة دون الحقيقة في التخليد كما يقال خلد ملك فلان واستشهد على الانقطاع بقوله تعالى   خالدين فيها ما دامت السماوات والأرض إلا ما شاء ربك   هود </w:t>
      </w:r>
      <w:r>
        <w:rPr>
          <w:sz w:val="36"/>
          <w:szCs w:val="36"/>
        </w:rPr>
        <w:t>107</w:t>
      </w:r>
      <w:r>
        <w:rPr>
          <w:sz w:val="36"/>
          <w:szCs w:val="36"/>
          <w:rtl w:val="true"/>
        </w:rPr>
        <w:t xml:space="preserve"> </w:t>
      </w:r>
      <w:r>
        <w:rPr>
          <w:sz w:val="36"/>
          <w:sz w:val="36"/>
          <w:szCs w:val="36"/>
          <w:rtl w:val="true"/>
        </w:rPr>
        <w:t>فالآية</w:t>
      </w:r>
    </w:p>
    <w:p>
      <w:pPr>
        <w:pStyle w:val="Normal"/>
        <w:bidi w:val="1"/>
        <w:spacing w:lineRule="auto" w:line="480"/>
        <w:ind w:left="0" w:right="0" w:hanging="0"/>
        <w:jc w:val="both"/>
        <w:rPr>
          <w:sz w:val="36"/>
          <w:szCs w:val="36"/>
        </w:rPr>
      </w:pPr>
      <w:r>
        <w:rPr>
          <w:sz w:val="36"/>
          <w:sz w:val="36"/>
          <w:szCs w:val="36"/>
          <w:rtl w:val="true"/>
        </w:rPr>
        <w:t>ص</w:t>
      </w:r>
      <w:r>
        <w:rPr>
          <w:sz w:val="36"/>
          <w:szCs w:val="36"/>
        </w:rPr>
        <w:t>61</w:t>
      </w:r>
    </w:p>
    <w:p>
      <w:pPr>
        <w:pStyle w:val="Normal"/>
        <w:bidi w:val="1"/>
        <w:spacing w:lineRule="auto" w:line="480"/>
        <w:ind w:left="0" w:right="0" w:hanging="0"/>
        <w:jc w:val="both"/>
        <w:rPr>
          <w:sz w:val="36"/>
          <w:szCs w:val="36"/>
        </w:rPr>
      </w:pPr>
      <w:r>
        <w:rPr>
          <w:sz w:val="36"/>
          <w:sz w:val="36"/>
          <w:szCs w:val="36"/>
          <w:rtl w:val="true"/>
        </w:rPr>
        <w:t xml:space="preserve">اشتملت على شرطية واستثناء والخلود والتأبيد لا شرط فيه ولا استثناء ومنها قوله من أتى بالمعرفة ثم جحد بلسانه لم يكفر بجحده لأن العلم والمعرفة لا يزولان بالجحد فهو مؤمن قال والإيمان لا يتبعض أي لا ينقسم إلى عقد وقول وعمل قال ولا يتفاضل أهله فيه فإيمان الأنبياء وإيمان الأمة على نمط واحد إذ المعارف لا تتفاضل وكان السلف كلهم من أشد الرادين على جهم ونسبته إلى التعطيل المحض وهو أيضا موافق للمعتزلة في نفي رؤية المؤمنين لربهم يوم القيامة وفي إثبات خلق الكلام وإيجاب المعارف بالعقل قبل ورود الشرع وقد شن الغارة على جهم وأتباعه وإخوانه من المبتدعة أساطين العلماء </w:t>
      </w:r>
    </w:p>
    <w:p>
      <w:pPr>
        <w:pStyle w:val="Normal"/>
        <w:bidi w:val="1"/>
        <w:spacing w:lineRule="auto" w:line="480"/>
        <w:ind w:left="0" w:right="0" w:hanging="0"/>
        <w:jc w:val="both"/>
        <w:rPr>
          <w:sz w:val="36"/>
          <w:szCs w:val="36"/>
        </w:rPr>
      </w:pPr>
      <w:r>
        <w:rPr>
          <w:sz w:val="36"/>
          <w:sz w:val="36"/>
          <w:szCs w:val="36"/>
          <w:rtl w:val="true"/>
        </w:rPr>
        <w:t xml:space="preserve">وردوا استدلالهم وأكثر من نصب نفسه لبيان الحق والرد عليهم من طريقي العقل والنقل الإمام أبو محمد علي بن أحمد بن حزم الظاهري ثم شيخ الإسلام أحمد بن تيمية الحراني ثم صاحبه شمس الدين محمد بن قيم الجوزية قدس الله أسرارهم فمن أراد الاطلاع على كسر جيوشهم وغلبتهم في ميدان الاستدلال فعليه بكتب هؤلاء الأعلام ولو أننا اشترطنا في كتابنا هذا الاختصار لاقتفينا أثر أولئك النجوم فاهتدينا بهم وعسانا إن شرعنا بشرح نونية ابن القيم أن نأتي بما يكفي ويشفي </w:t>
      </w:r>
    </w:p>
    <w:p>
      <w:pPr>
        <w:pStyle w:val="Normal"/>
        <w:bidi w:val="1"/>
        <w:spacing w:lineRule="auto" w:line="480"/>
        <w:ind w:left="0" w:right="0" w:hanging="0"/>
        <w:jc w:val="both"/>
        <w:rPr>
          <w:sz w:val="36"/>
          <w:szCs w:val="36"/>
        </w:rPr>
      </w:pPr>
      <w:r>
        <w:rPr>
          <w:sz w:val="36"/>
          <w:sz w:val="36"/>
          <w:szCs w:val="36"/>
          <w:rtl w:val="true"/>
        </w:rPr>
        <w:t>الموضع الثالث ذكر الإمام رضي الله عنه المعتزلة وهم طوائف كثيرة استوفى أقسامها من ألف في الملل والنحل كأبي منصور البغدادي وأبي الفتح محمد بن عبد الكريم الشهرستاني ولكنهم على كثرتهم يعمهم القول بأصول اتخذوها أساسا لمداركهم ونحلتهم وهي قولهم إن الله تعالى قديم والقدم أخص وصف ذاته ونفوا</w:t>
      </w:r>
    </w:p>
    <w:p>
      <w:pPr>
        <w:pStyle w:val="Normal"/>
        <w:bidi w:val="1"/>
        <w:spacing w:lineRule="auto" w:line="480"/>
        <w:ind w:left="0" w:right="0" w:hanging="0"/>
        <w:jc w:val="both"/>
        <w:rPr>
          <w:sz w:val="36"/>
          <w:szCs w:val="36"/>
        </w:rPr>
      </w:pPr>
      <w:r>
        <w:rPr>
          <w:sz w:val="36"/>
          <w:sz w:val="36"/>
          <w:szCs w:val="36"/>
          <w:rtl w:val="true"/>
        </w:rPr>
        <w:t>ص</w:t>
      </w:r>
      <w:r>
        <w:rPr>
          <w:sz w:val="36"/>
          <w:szCs w:val="36"/>
        </w:rPr>
        <w:t>62</w:t>
      </w:r>
    </w:p>
    <w:p>
      <w:pPr>
        <w:pStyle w:val="Normal"/>
        <w:bidi w:val="1"/>
        <w:spacing w:lineRule="auto" w:line="480"/>
        <w:ind w:left="0" w:right="0" w:hanging="0"/>
        <w:jc w:val="both"/>
        <w:rPr>
          <w:sz w:val="36"/>
          <w:szCs w:val="36"/>
        </w:rPr>
      </w:pPr>
      <w:r>
        <w:rPr>
          <w:sz w:val="36"/>
          <w:sz w:val="36"/>
          <w:szCs w:val="36"/>
          <w:rtl w:val="true"/>
        </w:rPr>
        <w:t>الصفات القديمة أصلا فقالوا هو عالم بذاته قادر بذاته لا بعلم ولا قدرة وحياة هي صفات قديمة ومعان قائمة به لأنه لو شاركته الصفات في القدم الذي هو أخص الوصف لشاركته في الألهية واتفقوا على أن كلامه محدث مخلوق في محل وهو حرف وصوت كتب أمثاله في المصاحف حكايات عنه فأينما وجد في المحل عرض فقد فني في الحال واتفقوا على أن الإرادة والسمع والبصر ليست معاني قائمة بذاتها لكن اختلفوا في وجوه وجودها ومحامل معانيها واتفقوا على رؤية الله تعالى بالأبصار في دار القرار ونفي التشبيه عنه من كل وجه جهة ومكانا وصورة وجسما وتحيزا وانتقالا وزوالا وتغيرا وتأثرا وأحبوا تأويل الآيات المتشابهة التي يشتبه فيها وسموا هذا النمط توحيدا واتفقوا على أن العبد قادر خالق لأفعاله خيرها وشرها مستحق على ما يفعله ثوابا وعقابا في الدار الآخرة والرب منزه أن يضاف إليه شر وظلم وفعل هو كفر ومعصية لأنه لو خلق الظلم كان ظالما كما لو خلق العدل كان عادلا واتفقوا على أن الحكيم لا يفعل إلا الصلاح والخير ويجب من حيث الحكمة رعاية مصالح العباد وأما الأصلح والألطف ففي وجوبه خلاف عندهم وسموا هذا النمط عدلا واتفقوا على أن المؤمن إذا خرج من الدنيا على طاعة وتوبة استحق الثواب والعوض والتفضيل معنى آخر وراء الثواب وإذا خرج من غير توبة عن كبيرة ارتكبها استحق الخلود في النار ولكن يكون عقابه أخف من عقاب الكفار وسموا هذا النمط وعدا ووعيدا</w:t>
      </w:r>
    </w:p>
    <w:p>
      <w:pPr>
        <w:pStyle w:val="Normal"/>
        <w:bidi w:val="1"/>
        <w:spacing w:lineRule="auto" w:line="480"/>
        <w:ind w:left="0" w:right="0" w:hanging="0"/>
        <w:jc w:val="both"/>
        <w:rPr>
          <w:sz w:val="36"/>
          <w:szCs w:val="36"/>
        </w:rPr>
      </w:pPr>
      <w:r>
        <w:rPr>
          <w:sz w:val="36"/>
          <w:sz w:val="36"/>
          <w:szCs w:val="36"/>
          <w:rtl w:val="true"/>
        </w:rPr>
        <w:t>ص</w:t>
      </w:r>
      <w:r>
        <w:rPr>
          <w:sz w:val="36"/>
          <w:szCs w:val="36"/>
        </w:rPr>
        <w:t>63</w:t>
      </w:r>
    </w:p>
    <w:p>
      <w:pPr>
        <w:pStyle w:val="Normal"/>
        <w:bidi w:val="1"/>
        <w:spacing w:lineRule="auto" w:line="480"/>
        <w:ind w:left="0" w:right="0" w:hanging="0"/>
        <w:jc w:val="both"/>
        <w:rPr>
          <w:sz w:val="36"/>
          <w:szCs w:val="36"/>
        </w:rPr>
      </w:pPr>
      <w:r>
        <w:rPr>
          <w:sz w:val="36"/>
          <w:sz w:val="36"/>
          <w:szCs w:val="36"/>
          <w:rtl w:val="true"/>
        </w:rPr>
        <w:t xml:space="preserve">واتفقوا على أن أصول المعرفة وشكر النعمة واجب قبل ورود السمع والحسن والقبيح يجب معرفتهما بالعقل واعتناق الحسن واجتناب القبيح واجب كذلك وورود التكاليف إلطاف للباري تعالى أرسلها إلى العباد بتوسط الأنبياء عليهم السلام امتحانا واختبارا ليهلك من هلك عن بينة ويحيي من حيي عن بينة واختلفوا في الإمامة والقول فيها نصا واختيارا فهذه أصول مذاهبهم وأما الفروع فللطوائف فيها اختلاف يطول بيانه </w:t>
      </w:r>
    </w:p>
    <w:p>
      <w:pPr>
        <w:pStyle w:val="Normal"/>
        <w:bidi w:val="1"/>
        <w:spacing w:lineRule="auto" w:line="480"/>
        <w:ind w:left="0" w:right="0" w:hanging="0"/>
        <w:jc w:val="both"/>
        <w:rPr>
          <w:sz w:val="36"/>
          <w:szCs w:val="36"/>
        </w:rPr>
      </w:pPr>
      <w:r>
        <w:rPr>
          <w:sz w:val="36"/>
          <w:sz w:val="36"/>
          <w:szCs w:val="36"/>
          <w:rtl w:val="true"/>
        </w:rPr>
        <w:t>الموضع الرابع ذكر الإمام رضي الله عنه الرافضة وهم أيضا فرق ويجمعهم القول بوجوب التعيين والتخصيص فإنهم شايعوا عليا عليه السلام على الخصوص وقالوا بإمامته وخلافته نصا ووصاية إما جليا وإما خفيا واعتقدوا أن الإمامة لا تخرج من أولاده وإن خرجت فبظلم يكون من غيره أو بتقية من عنده قالوا وليست الإمامة قضية مصلحية تناط باختيار العامة وينتصب الإمام بنصبهم بل هي قضية أصولية هي ركن الدين لا يجوز للرسول عليه الصلاة والسلام إغفاله وإهماله ولا تفويضه إلى العامة وإرساله وقالوا بثبوت عصمة الأئمة وجوبا عن الكبائر والصغائر والقول بالتولي والتبري قولا وفعلا وعقدا إلا في حال التقية ويخالفهم بعض الزيدية في ذلك والإمام رضي الله عنه رد على المفضلة فقط وترفع عن أن يذكر منهم من ينسب الشيخين للاتفاق على قبيح مقاصدهم وقد أحسن ابن حزم حيث قال في كتابه الفصل في الملل والأهواء والنحل بعد أن أتم الكلام على المرجئة والأصل في أكثر خروج هذه الطوائف عن ديانة الإسلام أن الفرس كانوا من سعة الملك وعلو اليد على جميع الأمم وجلالة الحظير في أنفسهم حتى إنهم كانوا يسمون أنفسهم الأحرار والأبناء وكانوا يعدون سائر الناس عبيدا لهم فلما امتحنوا بزوال الدولة عنهم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64</w:t>
      </w:r>
    </w:p>
    <w:p>
      <w:pPr>
        <w:pStyle w:val="Normal"/>
        <w:bidi w:val="1"/>
        <w:spacing w:lineRule="auto" w:line="480"/>
        <w:ind w:left="0" w:right="0" w:hanging="0"/>
        <w:jc w:val="both"/>
        <w:rPr>
          <w:sz w:val="36"/>
          <w:szCs w:val="36"/>
        </w:rPr>
      </w:pPr>
      <w:r>
        <w:rPr>
          <w:sz w:val="36"/>
          <w:sz w:val="36"/>
          <w:szCs w:val="36"/>
          <w:rtl w:val="true"/>
        </w:rPr>
        <w:t xml:space="preserve">أيدي العرب وكانت العرب أقل الأمم عند الفرس خطرا تعاظمهم الأمر وتضاعفت لديهم المصيبة وراموا كيد الإسلام بالمحاربة في أوقات شتى وفي كل ذلك يظهر الله سبحانه وتعالى الحق وكان من قائمتهم ستقادة واستاسيس والمقنع وبابك وغيرهم </w:t>
      </w:r>
    </w:p>
    <w:p>
      <w:pPr>
        <w:pStyle w:val="Normal"/>
        <w:bidi w:val="1"/>
        <w:spacing w:lineRule="auto" w:line="480"/>
        <w:ind w:left="0" w:right="0" w:hanging="0"/>
        <w:jc w:val="both"/>
        <w:rPr>
          <w:sz w:val="36"/>
          <w:szCs w:val="36"/>
        </w:rPr>
      </w:pPr>
      <w:r>
        <w:rPr>
          <w:sz w:val="36"/>
          <w:sz w:val="36"/>
          <w:szCs w:val="36"/>
          <w:rtl w:val="true"/>
        </w:rPr>
        <w:t xml:space="preserve">وقبل هؤلاء رام ذلك عمار الملقب بخداش وأبو سلم السراج فرأوا أن كيد الإسلام على الحيلة أنجع فأظهر قوم منهم الإسلام واستمالوا أهل التشيع بإظهار محبة أهل بيت رسول الله  صلى الله عليه وسلم  واستشناع ظلم علي رضي الله عنه ثم سلكوا بهم مسالك شتى حتى أخرجوهم عن الإسلام فقوم منهم أدخلوهم إلى القول بأن رجلا ينتظر يدعى المهدي عنده حقيقة الدين إذ لا يجوز أن يؤخذ الدين من هؤلاء الكفار إذا نسبوا أصحاب رسول الله  صلى الله عليه وسلم  إلى الكفر وقوم خرجوا إلى نبوة من ادعوا له النبوة وقوم سلكوا بهم المسلك القائل صاحبه بالحلول وسقوط الشرائع وآخرون تلاعبوا فأوجبوا عليهم خمسين صلاة في كل يوم وليلة وآخرون قالوا بل هي سبع عشرة صلاة في كل صلاة خمس عشرة ركعة وهذا قول عبد الله بن عمر بن الحارث الكندي قبل أن يصير خارجيا صفريا وقد سلك هذا المسلك أيضا عبد الله بن سبأ الحميري اليهودي فإنه لعنه الله أظهر الإسلام لكيد أهله فهو كان أصل إثارة الناس على عثمان رضي الله عنه وأحرق علي بن أبي طالب رضي الله عنه منهم طوائف أعلنوا له بالألهية ومن هذه الأصول الملعونة حدثت الإسماعيلية والقرامطة وهما طائفتان مجاهرتان بترك الإسلام جملة قائلتان بالمجوسية المحضة ثم مذهب مردك الموبذ الذي كان على عهد أنوشروان ابن قيماد ملك الفرس وكان يقول بوجوب تأسي الناس في النساء والأموال </w:t>
      </w:r>
    </w:p>
    <w:p>
      <w:pPr>
        <w:pStyle w:val="Normal"/>
        <w:bidi w:val="1"/>
        <w:spacing w:lineRule="auto" w:line="480"/>
        <w:ind w:left="0" w:right="0" w:hanging="0"/>
        <w:jc w:val="both"/>
        <w:rPr>
          <w:sz w:val="36"/>
          <w:szCs w:val="36"/>
        </w:rPr>
      </w:pPr>
      <w:r>
        <w:rPr>
          <w:sz w:val="36"/>
          <w:sz w:val="36"/>
          <w:szCs w:val="36"/>
          <w:rtl w:val="true"/>
        </w:rPr>
        <w:t>ص</w:t>
      </w:r>
      <w:r>
        <w:rPr>
          <w:sz w:val="36"/>
          <w:szCs w:val="36"/>
        </w:rPr>
        <w:t>65</w:t>
      </w:r>
    </w:p>
    <w:p>
      <w:pPr>
        <w:pStyle w:val="Normal"/>
        <w:bidi w:val="1"/>
        <w:spacing w:lineRule="auto" w:line="480"/>
        <w:ind w:left="0" w:right="0" w:hanging="0"/>
        <w:jc w:val="both"/>
        <w:rPr>
          <w:sz w:val="36"/>
          <w:szCs w:val="36"/>
        </w:rPr>
      </w:pPr>
      <w:r>
        <w:rPr>
          <w:sz w:val="36"/>
          <w:sz w:val="36"/>
          <w:szCs w:val="36"/>
          <w:rtl w:val="true"/>
        </w:rPr>
        <w:t xml:space="preserve">قال ابن حزم فإذا بلغ الناس إلى هذين الشعبين أخرجوه عن الإسلام كيف شاؤوا إذ هذا هو غرضهم فقط فالله الله عباد الله اتقوا الله في أنفسكم ولا يغرنكم أهل الكفر والإلحاد ومن موه كلامه بغير برهان لكن تمويهات ووعظ على خلاف ما أتاكم به كتاب ربكم وكلام نبيكم  صلى الله عليه وسلم  فلا خير فيما سواهما </w:t>
      </w:r>
    </w:p>
    <w:p>
      <w:pPr>
        <w:pStyle w:val="Normal"/>
        <w:bidi w:val="1"/>
        <w:spacing w:lineRule="auto" w:line="480"/>
        <w:ind w:left="0" w:right="0" w:hanging="0"/>
        <w:jc w:val="both"/>
        <w:rPr>
          <w:sz w:val="36"/>
          <w:szCs w:val="36"/>
        </w:rPr>
      </w:pPr>
      <w:r>
        <w:rPr>
          <w:sz w:val="36"/>
          <w:sz w:val="36"/>
          <w:szCs w:val="36"/>
          <w:rtl w:val="true"/>
        </w:rPr>
        <w:t xml:space="preserve">واعلموا أن دين الله ظاهر لا باطن فيه وجهر لا سر تحته كله برهان ولا مسامحة فيه واتهموا كل من يدعو أن يتبع بلا برهان وكل من ادعى للديانة سرا وباطنا فهي دعاوى ومخارق واعلموا أن رسول الله  صلى الله عليه وسلم  لم يكتم من الشريعة كلمة فما فوقها ولا اطلع أخص الناس به من زوجة أو ابنة أو عم أو ابن عم أو صاحب على شيء من الشريعة كتمه عن الأحمر والأسود ورعاة الغنم ولا كان عنده عليه الصلاة والسلام سر ولا رمز ولا باطن غير ما دعى الناس كلهم إليه ولو كتمهم شيئا لما بلغ كما أمر ومن قال هذا فهو كافر فإياكم وكل قول لم يبين سبيله ولا وضح دليله ولا تعوجا عن ما مضى عليه نبيكم  صلى الله عليه وسلم  وأصحابه رضي الله عنهم قال وجملة الخير كله أن تلتزموا ما قص عليكم ربكم تعالى في القرآن بلسان عربي مبين لم يفرط فيه من شيء تبيانا لكل شيء وما صح عن نبيكم  صلى الله عليه وسلم  برواية الثقات من أئمة أصحاب الحديث رضي الله عنهم مسندا إليه  صلى الله عليه وسلم  فهما طريقتان يوصلانكم إلى رضاء ربكم عز وجل هذا كلامه فقد نادى بالحق علنا وأبان عن عقيدة الفرقة الناجية فرحمه الله تعالى </w:t>
      </w:r>
    </w:p>
    <w:p>
      <w:pPr>
        <w:pStyle w:val="Normal"/>
        <w:bidi w:val="1"/>
        <w:spacing w:lineRule="auto" w:line="480"/>
        <w:ind w:left="0" w:right="0" w:hanging="0"/>
        <w:jc w:val="both"/>
        <w:rPr>
          <w:sz w:val="36"/>
          <w:szCs w:val="36"/>
        </w:rPr>
      </w:pPr>
      <w:r>
        <w:rPr>
          <w:sz w:val="36"/>
          <w:sz w:val="36"/>
          <w:szCs w:val="36"/>
          <w:rtl w:val="true"/>
        </w:rPr>
        <w:t>الموضع الخامس قول الإمام رضي الله عنه كنا نقول أبو بكر وعمر وعثمان ونسكت عن علي حتى صح لنا حديث ابن عمر</w:t>
      </w:r>
    </w:p>
    <w:p>
      <w:pPr>
        <w:pStyle w:val="Normal"/>
        <w:bidi w:val="1"/>
        <w:spacing w:lineRule="auto" w:line="480"/>
        <w:ind w:left="0" w:right="0" w:hanging="0"/>
        <w:jc w:val="both"/>
        <w:rPr>
          <w:sz w:val="36"/>
          <w:szCs w:val="36"/>
        </w:rPr>
      </w:pPr>
      <w:r>
        <w:rPr>
          <w:sz w:val="36"/>
          <w:sz w:val="36"/>
          <w:szCs w:val="36"/>
          <w:rtl w:val="true"/>
        </w:rPr>
        <w:t>ص</w:t>
      </w:r>
      <w:r>
        <w:rPr>
          <w:sz w:val="36"/>
          <w:szCs w:val="36"/>
        </w:rPr>
        <w:t>66</w:t>
      </w:r>
    </w:p>
    <w:p>
      <w:pPr>
        <w:pStyle w:val="Normal"/>
        <w:bidi w:val="1"/>
        <w:spacing w:lineRule="auto" w:line="480"/>
        <w:ind w:left="0" w:right="0" w:hanging="0"/>
        <w:jc w:val="both"/>
        <w:rPr>
          <w:sz w:val="36"/>
          <w:szCs w:val="36"/>
        </w:rPr>
      </w:pPr>
      <w:r>
        <w:rPr>
          <w:sz w:val="36"/>
          <w:sz w:val="36"/>
          <w:szCs w:val="36"/>
          <w:rtl w:val="true"/>
        </w:rPr>
        <w:t xml:space="preserve">بالتفضيل يشير إلى أنه رضي الله عنه كان يدور مع الدليل الصحيح كيفما دار فإذا أشكل عليه سكت إلى أن يتجلى له الحق ولما كان عنده تردد في حديث ابن عمر من حيث الصحة وعدمها أطرح الميل القلبي ولم يعبأ به فلما تبين له صحته باح بمضمونه وليس سكوته أيضا إلا عن دليل فقد قال في مسنده حدثنا أبو معاوية حدثنا سهيل بن أبي صالح عن أبيه عن ابن عمر قال كنا نعد ورسول الله  صلى الله عليه وسلم  حي وأصحابه متوافرون أبو بكر وعمر وعثمان ثم نسكت ورواه الترمذي وقال هذا حديث حسن صحيح غريب من هذا الوجه يستغرب من حديث عبيدالله بن عمر وقد روي هذا الحديث من غير وجه عن ابن عمر انتهى </w:t>
      </w:r>
    </w:p>
    <w:p>
      <w:pPr>
        <w:pStyle w:val="Normal"/>
        <w:bidi w:val="1"/>
        <w:spacing w:lineRule="auto" w:line="480"/>
        <w:ind w:left="0" w:right="0" w:hanging="0"/>
        <w:jc w:val="both"/>
        <w:rPr>
          <w:sz w:val="36"/>
          <w:szCs w:val="36"/>
        </w:rPr>
      </w:pPr>
      <w:r>
        <w:rPr>
          <w:sz w:val="36"/>
          <w:sz w:val="36"/>
          <w:szCs w:val="36"/>
          <w:rtl w:val="true"/>
        </w:rPr>
        <w:t>ص</w:t>
      </w:r>
      <w:r>
        <w:rPr>
          <w:sz w:val="36"/>
          <w:szCs w:val="36"/>
        </w:rPr>
        <w:t>67</w:t>
      </w:r>
    </w:p>
    <w:p>
      <w:pPr>
        <w:pStyle w:val="Normal"/>
        <w:bidi w:val="1"/>
        <w:spacing w:lineRule="auto" w:line="480"/>
        <w:ind w:left="0" w:right="0" w:hanging="0"/>
        <w:jc w:val="both"/>
        <w:rPr>
          <w:sz w:val="36"/>
          <w:szCs w:val="36"/>
        </w:rPr>
      </w:pPr>
      <w:r>
        <w:rPr>
          <w:sz w:val="36"/>
          <w:sz w:val="36"/>
          <w:szCs w:val="36"/>
          <w:rtl w:val="true"/>
        </w:rPr>
        <w:t xml:space="preserve">وقوله من غير وجه أشار به إلى ما رواه الإمام أحمد فليس بغريب من هذا الوجه وأما الحديث الذي أشار إليه الإمام فإني كشفت عليه في المسند فلم أجده ولست أدري هل هو فيه فزاغ عنه البصر أم هو مفقود منه وكذلك فتشت عليه في الكتب الستة فلم أجده لكنني وجدت أن الحافظ أبا القاسم علي بن عساكر الدمشقي رواه في ترجمة أبي بكر الصديق رضي الله عنه من تاريخه الكبير عن ابن عمر قال كنا نقول ورسول الله حي أفضل الأمة بعد رسول الله  صلى الله عليه وسلم  أبو بكر ثم عمر ثم عثمان ثم علي فيبلغ ذلك رسول الله ولا ينكره وفي لفظ ثم ندع أصحاب رسول الله  صلى الله عليه وسلم  فلا نفاضل بينهم </w:t>
      </w:r>
    </w:p>
    <w:p>
      <w:pPr>
        <w:pStyle w:val="Normal"/>
        <w:bidi w:val="1"/>
        <w:spacing w:lineRule="auto" w:line="480"/>
        <w:ind w:left="0" w:right="0" w:hanging="0"/>
        <w:jc w:val="both"/>
        <w:rPr>
          <w:sz w:val="36"/>
          <w:szCs w:val="36"/>
        </w:rPr>
      </w:pPr>
      <w:r>
        <w:rPr>
          <w:sz w:val="36"/>
          <w:sz w:val="36"/>
          <w:szCs w:val="36"/>
          <w:rtl w:val="true"/>
        </w:rPr>
        <w:t xml:space="preserve">وحيث إن الإمام أشار إلى صحة هذا الحديث تركنا الكلام عليه اكتفاء بتوثيق إمام المحدثين </w:t>
      </w:r>
    </w:p>
    <w:p>
      <w:pPr>
        <w:pStyle w:val="Normal"/>
        <w:bidi w:val="1"/>
        <w:spacing w:lineRule="auto" w:line="480"/>
        <w:ind w:left="0" w:right="0" w:hanging="0"/>
        <w:jc w:val="both"/>
        <w:rPr>
          <w:sz w:val="36"/>
          <w:szCs w:val="36"/>
        </w:rPr>
      </w:pPr>
      <w:r>
        <w:rPr>
          <w:sz w:val="36"/>
          <w:sz w:val="36"/>
          <w:szCs w:val="36"/>
          <w:rtl w:val="true"/>
        </w:rPr>
        <w:t xml:space="preserve">وقد أخرج ابن عساكر رضي الله عنه أنه قال من فضلني على أبي بكر وعمر جلدته جلد المفتري وهل أنا إلا حسنة من حسنات أبي بكر وعمر </w:t>
      </w:r>
    </w:p>
    <w:p>
      <w:pPr>
        <w:pStyle w:val="Normal"/>
        <w:bidi w:val="1"/>
        <w:spacing w:lineRule="auto" w:line="480"/>
        <w:ind w:left="0" w:right="0" w:hanging="0"/>
        <w:jc w:val="both"/>
        <w:rPr>
          <w:sz w:val="36"/>
          <w:szCs w:val="36"/>
        </w:rPr>
      </w:pPr>
      <w:r>
        <w:rPr>
          <w:sz w:val="36"/>
          <w:sz w:val="36"/>
          <w:szCs w:val="36"/>
          <w:rtl w:val="true"/>
        </w:rPr>
        <w:t xml:space="preserve">وله كلام غير هذا ذكرته في كتابي تهذيب تاريخ ابن عساكر </w:t>
      </w:r>
    </w:p>
    <w:p>
      <w:pPr>
        <w:pStyle w:val="Normal"/>
        <w:bidi w:val="1"/>
        <w:spacing w:lineRule="auto" w:line="480"/>
        <w:ind w:left="0" w:right="0" w:hanging="0"/>
        <w:jc w:val="both"/>
        <w:rPr>
          <w:sz w:val="36"/>
          <w:szCs w:val="36"/>
        </w:rPr>
      </w:pPr>
      <w:r>
        <w:rPr>
          <w:sz w:val="36"/>
          <w:sz w:val="36"/>
          <w:szCs w:val="36"/>
          <w:rtl w:val="true"/>
        </w:rPr>
        <w:t>وروى الحافظ ابن الجوزي والقاضي أبو يعلى في طبقاته وبرهان الدين بن مفلح في المقصد الأرشد عن محمد بن حميد الأندراني عن الإمام أحمد أنه قال صفة المؤمن من أهل السنة والجماعة من شهد أن لا إله إلا الله وحده لا شريك له وأن محمدا عبده ورسوله وأقر بجميع ما أتت به الأنبياء والرسل وعقد قلبه على ما ظهر من لسانه ولم يشك في إيمانه ولم يكفر أحدا من أهل التوحيد بذنب وأرجأ ما غاب عنه من الأمور إلى الله عز وجل وفوض أمره إلى الله ولم يقطع بالذنوب العصمة من عند الله وعلم</w:t>
      </w:r>
    </w:p>
    <w:p>
      <w:pPr>
        <w:pStyle w:val="Normal"/>
        <w:bidi w:val="1"/>
        <w:spacing w:lineRule="auto" w:line="480"/>
        <w:ind w:left="0" w:right="0" w:hanging="0"/>
        <w:jc w:val="both"/>
        <w:rPr>
          <w:sz w:val="36"/>
          <w:szCs w:val="36"/>
        </w:rPr>
      </w:pPr>
      <w:r>
        <w:rPr>
          <w:sz w:val="36"/>
          <w:sz w:val="36"/>
          <w:szCs w:val="36"/>
          <w:rtl w:val="true"/>
        </w:rPr>
        <w:t>ص</w:t>
      </w:r>
      <w:r>
        <w:rPr>
          <w:sz w:val="36"/>
          <w:szCs w:val="36"/>
        </w:rPr>
        <w:t>68</w:t>
      </w:r>
    </w:p>
    <w:p>
      <w:pPr>
        <w:pStyle w:val="Normal"/>
        <w:bidi w:val="1"/>
        <w:spacing w:lineRule="auto" w:line="480"/>
        <w:ind w:left="0" w:right="0" w:hanging="0"/>
        <w:jc w:val="both"/>
        <w:rPr>
          <w:sz w:val="36"/>
          <w:szCs w:val="36"/>
        </w:rPr>
      </w:pPr>
      <w:r>
        <w:rPr>
          <w:sz w:val="36"/>
          <w:sz w:val="36"/>
          <w:szCs w:val="36"/>
          <w:rtl w:val="true"/>
        </w:rPr>
        <w:t xml:space="preserve">أن كل شيء بقضاء الله وقدره الخير والشر جميعا ورجا لمحسن أمة محمد وتخوف على مسيئتهم ولم ينزل أحدا من أمة محمد الجنة بالإحسان ولا النار بذنب اكتسبه حتى يكون الله الذي ينزل بخلقه كيف يشاء وعرف حق السلف الذين اختارهم الله لصحبة نبيه وقدم أبا بكر وعمر وعثمان وعرف حق علي بن أبي طالب وطلحة والزبير وعبد الرحمن بن عوف وسعد بن أبي وقاص وسعيد بن زيد بن عمرو بن نفيل على سائر الصحابة فإن هؤلاء التسعة الذين كانوا مع النبي  صلى الله عليه وسلم  على جبل حراء فقال النبي  صلى الله عليه وسلم  اسكن حراء فما عليك إلا نبي أو صديق أو شهيد والنبي  صلى الله عليه وسلم  عاشرهم وترحم على جميع أصحاب محمد صغيرهم وكبيرهم وحدث بفضائلهم وأمسك عما شجر بينهم وصلاة العيدين والخسوف والجمعة والجماعات مع كل أمير بر أو فاجر والمسح على الخفين في السفر والحضر والقصر في السفير </w:t>
      </w:r>
    </w:p>
    <w:p>
      <w:pPr>
        <w:pStyle w:val="Normal"/>
        <w:bidi w:val="1"/>
        <w:spacing w:lineRule="auto" w:line="480"/>
        <w:ind w:left="0" w:right="0" w:hanging="0"/>
        <w:jc w:val="both"/>
        <w:rPr>
          <w:sz w:val="36"/>
          <w:szCs w:val="36"/>
        </w:rPr>
      </w:pPr>
      <w:r>
        <w:rPr>
          <w:sz w:val="36"/>
          <w:sz w:val="36"/>
          <w:szCs w:val="36"/>
          <w:rtl w:val="true"/>
        </w:rPr>
        <w:t xml:space="preserve">والقرآن كلام الله وتنزيله وليس بمخلوق والإيمان قول وعمل يزيد وينقص والجهاد ماض منذ بعث الله محمدا  صلى الله عليه وسلم  إلى آخر عصابة يقاتلون الدجال لا يضرهم جور جائر </w:t>
      </w:r>
    </w:p>
    <w:p>
      <w:pPr>
        <w:pStyle w:val="Normal"/>
        <w:bidi w:val="1"/>
        <w:spacing w:lineRule="auto" w:line="480"/>
        <w:ind w:left="0" w:right="0" w:hanging="0"/>
        <w:jc w:val="both"/>
        <w:rPr>
          <w:sz w:val="36"/>
          <w:szCs w:val="36"/>
        </w:rPr>
      </w:pPr>
      <w:r>
        <w:rPr>
          <w:sz w:val="36"/>
          <w:sz w:val="36"/>
          <w:szCs w:val="36"/>
          <w:rtl w:val="true"/>
        </w:rPr>
        <w:t xml:space="preserve">والشراء والبيع حلال إلى يوم القيامة على حكم الكتاب والسنة </w:t>
      </w:r>
    </w:p>
    <w:p>
      <w:pPr>
        <w:pStyle w:val="Normal"/>
        <w:bidi w:val="1"/>
        <w:spacing w:lineRule="auto" w:line="480"/>
        <w:ind w:left="0" w:right="0" w:hanging="0"/>
        <w:jc w:val="both"/>
        <w:rPr>
          <w:sz w:val="36"/>
          <w:szCs w:val="36"/>
        </w:rPr>
      </w:pPr>
      <w:r>
        <w:rPr>
          <w:sz w:val="36"/>
          <w:sz w:val="36"/>
          <w:szCs w:val="36"/>
          <w:rtl w:val="true"/>
        </w:rPr>
        <w:t>ص</w:t>
      </w:r>
      <w:r>
        <w:rPr>
          <w:sz w:val="36"/>
          <w:szCs w:val="36"/>
        </w:rPr>
        <w:t>69</w:t>
      </w:r>
    </w:p>
    <w:p>
      <w:pPr>
        <w:pStyle w:val="Normal"/>
        <w:bidi w:val="1"/>
        <w:spacing w:lineRule="auto" w:line="480"/>
        <w:ind w:left="0" w:right="0" w:hanging="0"/>
        <w:jc w:val="both"/>
        <w:rPr>
          <w:sz w:val="36"/>
          <w:szCs w:val="36"/>
        </w:rPr>
      </w:pPr>
      <w:r>
        <w:rPr>
          <w:sz w:val="36"/>
          <w:sz w:val="36"/>
          <w:szCs w:val="36"/>
          <w:rtl w:val="true"/>
        </w:rPr>
        <w:t xml:space="preserve">والتكبير على الجنائز أربعا والدعاء لأئمة المسلمين بالصلاح ولا تخرج عليهم بسيفك ولا تقاتل في فتنة والزم بيتك </w:t>
      </w:r>
    </w:p>
    <w:p>
      <w:pPr>
        <w:pStyle w:val="Normal"/>
        <w:bidi w:val="1"/>
        <w:spacing w:lineRule="auto" w:line="480"/>
        <w:ind w:left="0" w:right="0" w:hanging="0"/>
        <w:jc w:val="both"/>
        <w:rPr>
          <w:sz w:val="36"/>
          <w:szCs w:val="36"/>
        </w:rPr>
      </w:pPr>
      <w:r>
        <w:rPr>
          <w:sz w:val="36"/>
          <w:sz w:val="36"/>
          <w:szCs w:val="36"/>
          <w:rtl w:val="true"/>
        </w:rPr>
        <w:t xml:space="preserve">والإيمان بعذاب القبر والإيمان بمنكر ونكير والإيمان بالحوض والشفاعة </w:t>
      </w:r>
    </w:p>
    <w:p>
      <w:pPr>
        <w:pStyle w:val="Normal"/>
        <w:bidi w:val="1"/>
        <w:spacing w:lineRule="auto" w:line="480"/>
        <w:ind w:left="0" w:right="0" w:hanging="0"/>
        <w:jc w:val="both"/>
        <w:rPr>
          <w:sz w:val="36"/>
          <w:szCs w:val="36"/>
        </w:rPr>
      </w:pPr>
      <w:r>
        <w:rPr>
          <w:sz w:val="36"/>
          <w:sz w:val="36"/>
          <w:szCs w:val="36"/>
          <w:rtl w:val="true"/>
        </w:rPr>
        <w:t xml:space="preserve">والإيمان بأن أهل الجنة يرون ربهم تبارك وتعالى </w:t>
      </w:r>
    </w:p>
    <w:p>
      <w:pPr>
        <w:pStyle w:val="Normal"/>
        <w:bidi w:val="1"/>
        <w:spacing w:lineRule="auto" w:line="480"/>
        <w:ind w:left="0" w:right="0" w:hanging="0"/>
        <w:jc w:val="both"/>
        <w:rPr>
          <w:sz w:val="36"/>
          <w:szCs w:val="36"/>
        </w:rPr>
      </w:pPr>
      <w:r>
        <w:rPr>
          <w:sz w:val="36"/>
          <w:sz w:val="36"/>
          <w:szCs w:val="36"/>
          <w:rtl w:val="true"/>
        </w:rPr>
        <w:t xml:space="preserve">والإيمان بأن الموحدين يخرجون من النار بعدما امتحشوا كما جاءت الأحاديث في هذه الأشياء عن النبي  صلى الله عليه وسلم  نؤمن بتصديقها ولا نضرب لها الأمثال </w:t>
      </w:r>
    </w:p>
    <w:p>
      <w:pPr>
        <w:pStyle w:val="Normal"/>
        <w:bidi w:val="1"/>
        <w:spacing w:lineRule="auto" w:line="480"/>
        <w:ind w:left="0" w:right="0" w:hanging="0"/>
        <w:jc w:val="both"/>
        <w:rPr>
          <w:sz w:val="36"/>
          <w:szCs w:val="36"/>
        </w:rPr>
      </w:pPr>
      <w:r>
        <w:rPr>
          <w:sz w:val="36"/>
          <w:sz w:val="36"/>
          <w:szCs w:val="36"/>
          <w:rtl w:val="true"/>
        </w:rPr>
        <w:t xml:space="preserve">هذا ما اجتمع عليه العلماء في جميع الآفاق انتهت رواية الأندراني وتليها رواية عبدوس </w:t>
      </w:r>
    </w:p>
    <w:p>
      <w:pPr>
        <w:pStyle w:val="Normal"/>
        <w:bidi w:val="1"/>
        <w:spacing w:lineRule="auto" w:line="480"/>
        <w:ind w:left="0" w:right="0" w:hanging="0"/>
        <w:jc w:val="both"/>
        <w:rPr>
          <w:sz w:val="36"/>
          <w:szCs w:val="36"/>
        </w:rPr>
      </w:pPr>
      <w:r>
        <w:rPr>
          <w:sz w:val="36"/>
          <w:sz w:val="36"/>
          <w:szCs w:val="36"/>
          <w:rtl w:val="true"/>
        </w:rPr>
        <w:t xml:space="preserve">روى أبو يعلى في الطبقات والخلال والحافظ ابن الجوزي في المناقب عن عبدوس بن مالك أبو محمد العطار قال سمعت أبا عبد الله أحمد بن محمد بن حنبل يقول أصول السنة عندنا التمسك بما كان عليه أصحاب رسول الله  صلى الله عليه وسلم  والاقتداء بهم وترك البدع وكل بدعة فهي ضلالة وترك المراء والجدال والخصومات في الدين </w:t>
      </w:r>
    </w:p>
    <w:p>
      <w:pPr>
        <w:pStyle w:val="Normal"/>
        <w:bidi w:val="1"/>
        <w:spacing w:lineRule="auto" w:line="480"/>
        <w:ind w:left="0" w:right="0" w:hanging="0"/>
        <w:jc w:val="both"/>
        <w:rPr>
          <w:sz w:val="36"/>
          <w:szCs w:val="36"/>
        </w:rPr>
      </w:pPr>
      <w:r>
        <w:rPr>
          <w:sz w:val="36"/>
          <w:sz w:val="36"/>
          <w:szCs w:val="36"/>
          <w:rtl w:val="true"/>
        </w:rPr>
        <w:t xml:space="preserve">والسنة عندنا آثار رسول الله  صلى الله عليه وسلم  والسنة تفسر القرآن وهي دلائل القرآن وليس في السنة قياس ولا تضرب لها الأمثال ولا تدرك بالعقول ولا الأهواء وإنما هو الاتباع وترك الهوى </w:t>
      </w:r>
    </w:p>
    <w:p>
      <w:pPr>
        <w:pStyle w:val="Normal"/>
        <w:bidi w:val="1"/>
        <w:spacing w:lineRule="auto" w:line="480"/>
        <w:ind w:left="0" w:right="0" w:hanging="0"/>
        <w:jc w:val="both"/>
        <w:rPr>
          <w:sz w:val="36"/>
          <w:szCs w:val="36"/>
        </w:rPr>
      </w:pPr>
      <w:r>
        <w:rPr>
          <w:sz w:val="36"/>
          <w:sz w:val="36"/>
          <w:szCs w:val="36"/>
          <w:rtl w:val="true"/>
        </w:rPr>
        <w:t>ومن السنة اللازمة التي من ترك منها خصلة لم يقبلها ويؤمن بها لم يكن من أهلها الإيمان بالقدر خيره وشره والتصديق بالأحاديث فيه والإيمان بها ولا يقال لم ولا كيف إنما هو التصديق والإيمان بها ومن لم يعرف تفسير الحديث ويبلغه عقله فقد كفى ذلك واحكم له فعليه الإيمان به والتسليم له مثل</w:t>
      </w:r>
    </w:p>
    <w:p>
      <w:pPr>
        <w:pStyle w:val="Normal"/>
        <w:bidi w:val="1"/>
        <w:spacing w:lineRule="auto" w:line="480"/>
        <w:ind w:left="0" w:right="0" w:hanging="0"/>
        <w:jc w:val="both"/>
        <w:rPr>
          <w:sz w:val="36"/>
          <w:szCs w:val="36"/>
        </w:rPr>
      </w:pPr>
      <w:r>
        <w:rPr>
          <w:sz w:val="36"/>
          <w:sz w:val="36"/>
          <w:szCs w:val="36"/>
          <w:rtl w:val="true"/>
        </w:rPr>
        <w:t>ص</w:t>
      </w:r>
      <w:r>
        <w:rPr>
          <w:sz w:val="36"/>
          <w:szCs w:val="36"/>
        </w:rPr>
        <w:t>70</w:t>
      </w:r>
    </w:p>
    <w:p>
      <w:pPr>
        <w:pStyle w:val="Normal"/>
        <w:bidi w:val="1"/>
        <w:spacing w:lineRule="auto" w:line="480"/>
        <w:ind w:left="0" w:right="0" w:hanging="0"/>
        <w:jc w:val="both"/>
        <w:rPr>
          <w:sz w:val="36"/>
          <w:szCs w:val="36"/>
        </w:rPr>
      </w:pPr>
      <w:r>
        <w:rPr>
          <w:sz w:val="36"/>
          <w:sz w:val="36"/>
          <w:szCs w:val="36"/>
          <w:rtl w:val="true"/>
        </w:rPr>
        <w:t xml:space="preserve">حديث الصادق المصدوق ومثل ما كان مثله في القضاء والقدر ومثل أحاديث الرؤية كلها وإن نبت عن الأسماع واستوحش منها المستمع فإنما عليه الإيمان بها وأن لا يرد فيها حرفا واحدا وغيرها من الأحاديث المأثورات عن الثقات وأن لا يخاصم أحدا ولا يناظره ولا يتعلم الجدال فإن الكلام في القدر والرؤية والقرآن وغيرها من السنن مكروه منهي عنه لا يكون صاحبه وإن أصاب بكلامه السنة من أهل السنة حتى يدع الجدال ويسلم ويؤمن بالآثار والقرآن كلام الله وليس بمخلوق ولا يضعف أن يقول القرآن ليس بمخلوق فإن كلام الله ليس ببائن منه وليس منه شيء مخلوق </w:t>
      </w:r>
    </w:p>
    <w:p>
      <w:pPr>
        <w:pStyle w:val="Normal"/>
        <w:bidi w:val="1"/>
        <w:spacing w:lineRule="auto" w:line="480"/>
        <w:ind w:left="0" w:right="0" w:hanging="0"/>
        <w:jc w:val="both"/>
        <w:rPr>
          <w:sz w:val="36"/>
          <w:szCs w:val="36"/>
        </w:rPr>
      </w:pPr>
      <w:r>
        <w:rPr>
          <w:sz w:val="36"/>
          <w:sz w:val="36"/>
          <w:szCs w:val="36"/>
          <w:rtl w:val="true"/>
        </w:rPr>
        <w:t>وإياك ومناظرة من أحدث فيه ومن قال باللفظ وغيره ومن وقف فيه فقال لا أدري أمخلوق أو ليس بمخلوق وإنما هو</w:t>
      </w:r>
    </w:p>
    <w:p>
      <w:pPr>
        <w:pStyle w:val="Normal"/>
        <w:bidi w:val="1"/>
        <w:spacing w:lineRule="auto" w:line="480"/>
        <w:ind w:left="0" w:right="0" w:hanging="0"/>
        <w:jc w:val="both"/>
        <w:rPr>
          <w:sz w:val="36"/>
          <w:szCs w:val="36"/>
        </w:rPr>
      </w:pPr>
      <w:r>
        <w:rPr>
          <w:sz w:val="36"/>
          <w:sz w:val="36"/>
          <w:szCs w:val="36"/>
          <w:rtl w:val="true"/>
        </w:rPr>
        <w:t>ص</w:t>
      </w:r>
      <w:r>
        <w:rPr>
          <w:sz w:val="36"/>
          <w:szCs w:val="36"/>
        </w:rPr>
        <w:t>71</w:t>
      </w:r>
    </w:p>
    <w:p>
      <w:pPr>
        <w:pStyle w:val="Normal"/>
        <w:bidi w:val="1"/>
        <w:spacing w:lineRule="auto" w:line="480"/>
        <w:ind w:left="0" w:right="0" w:hanging="0"/>
        <w:jc w:val="both"/>
        <w:rPr>
          <w:sz w:val="36"/>
          <w:szCs w:val="36"/>
        </w:rPr>
      </w:pPr>
      <w:r>
        <w:rPr>
          <w:sz w:val="36"/>
          <w:sz w:val="36"/>
          <w:szCs w:val="36"/>
          <w:rtl w:val="true"/>
        </w:rPr>
        <w:t xml:space="preserve">كلام الله فهذا صاحب بدعة مثل من قال هو مخلوق وإنما هو كلام الله وليس بمخلوق </w:t>
      </w:r>
    </w:p>
    <w:p>
      <w:pPr>
        <w:pStyle w:val="Normal"/>
        <w:bidi w:val="1"/>
        <w:spacing w:lineRule="auto" w:line="480"/>
        <w:ind w:left="0" w:right="0" w:hanging="0"/>
        <w:jc w:val="both"/>
        <w:rPr>
          <w:sz w:val="36"/>
          <w:szCs w:val="36"/>
        </w:rPr>
      </w:pPr>
      <w:r>
        <w:rPr>
          <w:sz w:val="36"/>
          <w:sz w:val="36"/>
          <w:szCs w:val="36"/>
          <w:rtl w:val="true"/>
        </w:rPr>
        <w:t xml:space="preserve">والإيمان بالرؤية يوم القيامة كما روي عن النبي  صلى الله عليه وسلم  من الأحاديث الصحاح وأن النبي  صلى الله عليه وسلم  قد رأى ربه فإنه مأثور عن رسول الله  صلى الله عليه وسلم  صحيح رواه قتادة عن عكرمة عن ابن عباس </w:t>
      </w:r>
    </w:p>
    <w:p>
      <w:pPr>
        <w:pStyle w:val="Normal"/>
        <w:bidi w:val="1"/>
        <w:spacing w:lineRule="auto" w:line="480"/>
        <w:ind w:left="0" w:right="0" w:hanging="0"/>
        <w:jc w:val="both"/>
        <w:rPr>
          <w:sz w:val="36"/>
          <w:szCs w:val="36"/>
        </w:rPr>
      </w:pPr>
      <w:r>
        <w:rPr>
          <w:sz w:val="36"/>
          <w:sz w:val="36"/>
          <w:szCs w:val="36"/>
          <w:rtl w:val="true"/>
        </w:rPr>
        <w:t xml:space="preserve">ورواه الحاكم بن أبان عن عكرمة عن ابن عباس </w:t>
      </w:r>
    </w:p>
    <w:p>
      <w:pPr>
        <w:pStyle w:val="Normal"/>
        <w:bidi w:val="1"/>
        <w:spacing w:lineRule="auto" w:line="480"/>
        <w:ind w:left="0" w:right="0" w:hanging="0"/>
        <w:jc w:val="both"/>
        <w:rPr>
          <w:sz w:val="36"/>
          <w:szCs w:val="36"/>
        </w:rPr>
      </w:pPr>
      <w:r>
        <w:rPr>
          <w:sz w:val="36"/>
          <w:sz w:val="36"/>
          <w:szCs w:val="36"/>
          <w:rtl w:val="true"/>
        </w:rPr>
        <w:t xml:space="preserve">ورواه علي بن زيد عن يوسف بن مهران عن ابن عباس </w:t>
      </w:r>
    </w:p>
    <w:p>
      <w:pPr>
        <w:pStyle w:val="Normal"/>
        <w:bidi w:val="1"/>
        <w:spacing w:lineRule="auto" w:line="480"/>
        <w:ind w:left="0" w:right="0" w:hanging="0"/>
        <w:jc w:val="both"/>
        <w:rPr>
          <w:sz w:val="36"/>
          <w:szCs w:val="36"/>
        </w:rPr>
      </w:pPr>
      <w:r>
        <w:rPr>
          <w:sz w:val="36"/>
          <w:sz w:val="36"/>
          <w:szCs w:val="36"/>
          <w:rtl w:val="true"/>
        </w:rPr>
        <w:t>والحديث عندنا على ظاهره كما جاء</w:t>
      </w:r>
    </w:p>
    <w:p>
      <w:pPr>
        <w:pStyle w:val="Normal"/>
        <w:bidi w:val="1"/>
        <w:spacing w:lineRule="auto" w:line="480"/>
        <w:ind w:left="0" w:right="0" w:hanging="0"/>
        <w:jc w:val="both"/>
        <w:rPr>
          <w:sz w:val="36"/>
          <w:szCs w:val="36"/>
        </w:rPr>
      </w:pPr>
      <w:r>
        <w:rPr>
          <w:sz w:val="36"/>
          <w:sz w:val="36"/>
          <w:szCs w:val="36"/>
          <w:rtl w:val="true"/>
        </w:rPr>
        <w:t>ص</w:t>
      </w:r>
      <w:r>
        <w:rPr>
          <w:sz w:val="36"/>
          <w:szCs w:val="36"/>
        </w:rPr>
        <w:t>72</w:t>
      </w:r>
    </w:p>
    <w:p>
      <w:pPr>
        <w:pStyle w:val="Normal"/>
        <w:bidi w:val="1"/>
        <w:spacing w:lineRule="auto" w:line="480"/>
        <w:ind w:left="0" w:right="0" w:hanging="0"/>
        <w:jc w:val="both"/>
        <w:rPr>
          <w:sz w:val="36"/>
          <w:szCs w:val="36"/>
        </w:rPr>
      </w:pPr>
      <w:r>
        <w:rPr>
          <w:sz w:val="36"/>
          <w:sz w:val="36"/>
          <w:szCs w:val="36"/>
          <w:rtl w:val="true"/>
        </w:rPr>
        <w:t xml:space="preserve">عن النبي  صلى الله عليه وسلم  والكلام فيه بدعة ولكن نؤمن به على ظاهره ولا نناظر فيه أحدا </w:t>
      </w:r>
    </w:p>
    <w:p>
      <w:pPr>
        <w:pStyle w:val="Normal"/>
        <w:bidi w:val="1"/>
        <w:spacing w:lineRule="auto" w:line="480"/>
        <w:ind w:left="0" w:right="0" w:hanging="0"/>
        <w:jc w:val="both"/>
        <w:rPr>
          <w:sz w:val="36"/>
          <w:szCs w:val="36"/>
        </w:rPr>
      </w:pPr>
      <w:r>
        <w:rPr>
          <w:sz w:val="36"/>
          <w:sz w:val="36"/>
          <w:szCs w:val="36"/>
          <w:rtl w:val="true"/>
        </w:rPr>
        <w:t xml:space="preserve">والإيمان بالميزان يوم القيامة كما جاء يوزن العبد يوم القيامة فلا يزن جناح بعوضة وتوزن أعمال العباد كما جاء في الأثر والتصديق به والأعراض عمن رد ذلك وترك مجادلته </w:t>
      </w:r>
    </w:p>
    <w:p>
      <w:pPr>
        <w:pStyle w:val="Normal"/>
        <w:bidi w:val="1"/>
        <w:spacing w:lineRule="auto" w:line="480"/>
        <w:ind w:left="0" w:right="0" w:hanging="0"/>
        <w:jc w:val="both"/>
        <w:rPr>
          <w:sz w:val="36"/>
          <w:szCs w:val="36"/>
        </w:rPr>
      </w:pPr>
      <w:r>
        <w:rPr>
          <w:sz w:val="36"/>
          <w:sz w:val="36"/>
          <w:szCs w:val="36"/>
          <w:rtl w:val="true"/>
        </w:rPr>
        <w:t xml:space="preserve">وإن الله يكلم العباد يوم القيامة ليس بينه وبينهم ترجمان والإيمان به والتصديق </w:t>
      </w:r>
    </w:p>
    <w:p>
      <w:pPr>
        <w:pStyle w:val="Normal"/>
        <w:bidi w:val="1"/>
        <w:spacing w:lineRule="auto" w:line="480"/>
        <w:ind w:left="0" w:right="0" w:hanging="0"/>
        <w:jc w:val="both"/>
        <w:rPr>
          <w:sz w:val="36"/>
          <w:szCs w:val="36"/>
        </w:rPr>
      </w:pPr>
      <w:r>
        <w:rPr>
          <w:sz w:val="36"/>
          <w:sz w:val="36"/>
          <w:szCs w:val="36"/>
          <w:rtl w:val="true"/>
        </w:rPr>
        <w:t>ص</w:t>
      </w:r>
      <w:r>
        <w:rPr>
          <w:sz w:val="36"/>
          <w:szCs w:val="36"/>
        </w:rPr>
        <w:t>73</w:t>
      </w:r>
    </w:p>
    <w:p>
      <w:pPr>
        <w:pStyle w:val="Normal"/>
        <w:bidi w:val="1"/>
        <w:spacing w:lineRule="auto" w:line="480"/>
        <w:ind w:left="0" w:right="0" w:hanging="0"/>
        <w:jc w:val="both"/>
        <w:rPr>
          <w:sz w:val="36"/>
          <w:szCs w:val="36"/>
        </w:rPr>
      </w:pPr>
      <w:r>
        <w:rPr>
          <w:sz w:val="36"/>
          <w:sz w:val="36"/>
          <w:szCs w:val="36"/>
          <w:rtl w:val="true"/>
        </w:rPr>
        <w:t xml:space="preserve">والإيمان بالحوض وأن لرسول الله  صلى الله عليه وسلم  حوضا يوم القيامة ترد عليه أمته عرضه مثل طوله مسيرة شهر آنيته كعدد نجوم السماء على ما صحت به الأخبار من غير وجه </w:t>
      </w:r>
    </w:p>
    <w:p>
      <w:pPr>
        <w:pStyle w:val="Normal"/>
        <w:bidi w:val="1"/>
        <w:spacing w:lineRule="auto" w:line="480"/>
        <w:ind w:left="0" w:right="0" w:hanging="0"/>
        <w:jc w:val="both"/>
        <w:rPr>
          <w:sz w:val="36"/>
          <w:szCs w:val="36"/>
        </w:rPr>
      </w:pPr>
      <w:r>
        <w:rPr>
          <w:sz w:val="36"/>
          <w:sz w:val="36"/>
          <w:szCs w:val="36"/>
          <w:rtl w:val="true"/>
        </w:rPr>
        <w:t xml:space="preserve">والإيمان بعذاب القبر وأن هذه الأمة تفتن في قبورها وتسأل عن الإيمان والإسلام ومن ربه ومن نبيه ويأتيه منكر ونكير كيف شاء الله وكيف أراد </w:t>
      </w:r>
    </w:p>
    <w:p>
      <w:pPr>
        <w:pStyle w:val="Normal"/>
        <w:bidi w:val="1"/>
        <w:spacing w:lineRule="auto" w:line="480"/>
        <w:ind w:left="0" w:right="0" w:hanging="0"/>
        <w:jc w:val="both"/>
        <w:rPr>
          <w:sz w:val="36"/>
          <w:szCs w:val="36"/>
        </w:rPr>
      </w:pPr>
      <w:r>
        <w:rPr>
          <w:sz w:val="36"/>
          <w:sz w:val="36"/>
          <w:szCs w:val="36"/>
          <w:rtl w:val="true"/>
        </w:rPr>
        <w:t xml:space="preserve">والإيمان به والتصديق به </w:t>
      </w:r>
    </w:p>
    <w:p>
      <w:pPr>
        <w:pStyle w:val="Normal"/>
        <w:bidi w:val="1"/>
        <w:spacing w:lineRule="auto" w:line="480"/>
        <w:ind w:left="0" w:right="0" w:hanging="0"/>
        <w:jc w:val="both"/>
        <w:rPr>
          <w:sz w:val="36"/>
          <w:szCs w:val="36"/>
        </w:rPr>
      </w:pPr>
      <w:r>
        <w:rPr>
          <w:sz w:val="36"/>
          <w:sz w:val="36"/>
          <w:szCs w:val="36"/>
          <w:rtl w:val="true"/>
        </w:rPr>
        <w:t>والإيمان بشفاعة النبي  صلى الله عليه وسلم  وبقوم يخرجون من النار بعد ما احترقوا وصاروا فحما فيؤمر بهم إلى نهر على باب</w:t>
      </w:r>
    </w:p>
    <w:p>
      <w:pPr>
        <w:pStyle w:val="Normal"/>
        <w:bidi w:val="1"/>
        <w:spacing w:lineRule="auto" w:line="480"/>
        <w:ind w:left="0" w:right="0" w:hanging="0"/>
        <w:jc w:val="both"/>
        <w:rPr>
          <w:sz w:val="36"/>
          <w:szCs w:val="36"/>
        </w:rPr>
      </w:pPr>
      <w:r>
        <w:rPr>
          <w:sz w:val="36"/>
          <w:sz w:val="36"/>
          <w:szCs w:val="36"/>
          <w:rtl w:val="true"/>
        </w:rPr>
        <w:t>ص</w:t>
      </w:r>
      <w:r>
        <w:rPr>
          <w:sz w:val="36"/>
          <w:szCs w:val="36"/>
        </w:rPr>
        <w:t>74</w:t>
      </w:r>
    </w:p>
    <w:p>
      <w:pPr>
        <w:pStyle w:val="Normal"/>
        <w:bidi w:val="1"/>
        <w:spacing w:lineRule="auto" w:line="480"/>
        <w:ind w:left="0" w:right="0" w:hanging="0"/>
        <w:jc w:val="both"/>
        <w:rPr>
          <w:sz w:val="36"/>
          <w:szCs w:val="36"/>
        </w:rPr>
      </w:pPr>
      <w:r>
        <w:rPr>
          <w:sz w:val="36"/>
          <w:sz w:val="36"/>
          <w:szCs w:val="36"/>
          <w:rtl w:val="true"/>
        </w:rPr>
        <w:t xml:space="preserve">الجنة كما جاء الأثر كيف يشاء وكما شاء إنما هو الإيمان به والتصديق به </w:t>
      </w:r>
    </w:p>
    <w:p>
      <w:pPr>
        <w:pStyle w:val="Normal"/>
        <w:bidi w:val="1"/>
        <w:spacing w:lineRule="auto" w:line="480"/>
        <w:ind w:left="0" w:right="0" w:hanging="0"/>
        <w:jc w:val="both"/>
        <w:rPr>
          <w:sz w:val="36"/>
          <w:szCs w:val="36"/>
        </w:rPr>
      </w:pPr>
      <w:r>
        <w:rPr>
          <w:sz w:val="36"/>
          <w:sz w:val="36"/>
          <w:szCs w:val="36"/>
          <w:rtl w:val="true"/>
        </w:rPr>
        <w:t xml:space="preserve">والإيمان بأن المسيح الدجال خارج مكتوب بين عينيه كافر والأحاديث التي جاءت فيه والإيمان بأن ذلك كائن وأن عيسى ابن مريم عليه السلام ينزل فيقتله بباب لد </w:t>
      </w:r>
    </w:p>
    <w:p>
      <w:pPr>
        <w:pStyle w:val="Normal"/>
        <w:bidi w:val="1"/>
        <w:spacing w:lineRule="auto" w:line="480"/>
        <w:ind w:left="0" w:right="0" w:hanging="0"/>
        <w:jc w:val="both"/>
        <w:rPr>
          <w:sz w:val="36"/>
          <w:szCs w:val="36"/>
        </w:rPr>
      </w:pPr>
      <w:r>
        <w:rPr>
          <w:sz w:val="36"/>
          <w:sz w:val="36"/>
          <w:szCs w:val="36"/>
          <w:rtl w:val="true"/>
        </w:rPr>
        <w:t>والإيمان قول وعمل يزيد وينقص كما جاء في الخبر أكمل</w:t>
      </w:r>
    </w:p>
    <w:p>
      <w:pPr>
        <w:pStyle w:val="Normal"/>
        <w:bidi w:val="1"/>
        <w:spacing w:lineRule="auto" w:line="480"/>
        <w:ind w:left="0" w:right="0" w:hanging="0"/>
        <w:jc w:val="both"/>
        <w:rPr>
          <w:sz w:val="36"/>
          <w:szCs w:val="36"/>
        </w:rPr>
      </w:pPr>
      <w:r>
        <w:rPr>
          <w:sz w:val="36"/>
          <w:sz w:val="36"/>
          <w:szCs w:val="36"/>
          <w:rtl w:val="true"/>
        </w:rPr>
        <w:t>ص</w:t>
      </w:r>
      <w:r>
        <w:rPr>
          <w:sz w:val="36"/>
          <w:szCs w:val="36"/>
        </w:rPr>
        <w:t>75</w:t>
      </w:r>
    </w:p>
    <w:p>
      <w:pPr>
        <w:pStyle w:val="Normal"/>
        <w:bidi w:val="1"/>
        <w:spacing w:lineRule="auto" w:line="480"/>
        <w:ind w:left="0" w:right="0" w:hanging="0"/>
        <w:jc w:val="both"/>
        <w:rPr>
          <w:sz w:val="36"/>
          <w:szCs w:val="36"/>
        </w:rPr>
      </w:pPr>
      <w:r>
        <w:rPr>
          <w:sz w:val="36"/>
          <w:sz w:val="36"/>
          <w:szCs w:val="36"/>
          <w:rtl w:val="true"/>
        </w:rPr>
        <w:t xml:space="preserve">المؤمنين إيمانا أحسنهم خلقا ومن ترك الصلاة فقد كفر وليس من الأعمال شيء تركه كفر إلا الصلاة من تركها فهو كافر وقد أحل الله قتله والنفاق هو الكفر أن يكفر بالله ويعبد غيره ويظهر الإسلام في العلانية مثل المنافقين الذين كانوا على عهد رسول الله  صلى الله عليه وسلم  ثلاث من كن فيه فهو منافق على التغليظ يروونها كما جاءت ولا نفسرها </w:t>
      </w:r>
    </w:p>
    <w:p>
      <w:pPr>
        <w:pStyle w:val="Normal"/>
        <w:bidi w:val="1"/>
        <w:spacing w:lineRule="auto" w:line="480"/>
        <w:ind w:left="0" w:right="0" w:hanging="0"/>
        <w:jc w:val="both"/>
        <w:rPr>
          <w:sz w:val="36"/>
          <w:szCs w:val="36"/>
        </w:rPr>
      </w:pPr>
      <w:r>
        <w:rPr>
          <w:sz w:val="36"/>
          <w:sz w:val="36"/>
          <w:szCs w:val="36"/>
          <w:rtl w:val="true"/>
        </w:rPr>
        <w:t xml:space="preserve">وقوله لا ترجعوا بعدي كفارا ضلالا يضرب بعضكم رقاب بعض </w:t>
      </w:r>
    </w:p>
    <w:p>
      <w:pPr>
        <w:pStyle w:val="Normal"/>
        <w:bidi w:val="1"/>
        <w:spacing w:lineRule="auto" w:line="480"/>
        <w:ind w:left="0" w:right="0" w:hanging="0"/>
        <w:jc w:val="both"/>
        <w:rPr>
          <w:sz w:val="36"/>
          <w:szCs w:val="36"/>
        </w:rPr>
      </w:pPr>
      <w:r>
        <w:rPr>
          <w:sz w:val="36"/>
          <w:sz w:val="36"/>
          <w:szCs w:val="36"/>
          <w:rtl w:val="true"/>
        </w:rPr>
        <w:t>ومثل إذا التقى المسلمان بسيفهما فالقاتل والمقتول في النار ومثل سباب المؤمن فسوق</w:t>
      </w:r>
    </w:p>
    <w:p>
      <w:pPr>
        <w:pStyle w:val="Normal"/>
        <w:bidi w:val="1"/>
        <w:spacing w:lineRule="auto" w:line="480"/>
        <w:ind w:left="0" w:right="0" w:hanging="0"/>
        <w:jc w:val="both"/>
        <w:rPr>
          <w:sz w:val="36"/>
          <w:szCs w:val="36"/>
        </w:rPr>
      </w:pPr>
      <w:r>
        <w:rPr>
          <w:sz w:val="36"/>
          <w:sz w:val="36"/>
          <w:szCs w:val="36"/>
          <w:rtl w:val="true"/>
        </w:rPr>
        <w:t>ص</w:t>
      </w:r>
      <w:r>
        <w:rPr>
          <w:sz w:val="36"/>
          <w:szCs w:val="36"/>
        </w:rPr>
        <w:t>76</w:t>
      </w:r>
    </w:p>
    <w:p>
      <w:pPr>
        <w:pStyle w:val="Normal"/>
        <w:bidi w:val="1"/>
        <w:spacing w:lineRule="auto" w:line="480"/>
        <w:ind w:left="0" w:right="0" w:hanging="0"/>
        <w:jc w:val="both"/>
        <w:rPr>
          <w:sz w:val="36"/>
          <w:szCs w:val="36"/>
        </w:rPr>
      </w:pPr>
      <w:r>
        <w:rPr>
          <w:sz w:val="36"/>
          <w:sz w:val="36"/>
          <w:szCs w:val="36"/>
          <w:rtl w:val="true"/>
        </w:rPr>
        <w:t xml:space="preserve">وقتاله كفر ومثل من قال لأخيه يا كافر فقد باء بها أحدهما </w:t>
      </w:r>
    </w:p>
    <w:p>
      <w:pPr>
        <w:pStyle w:val="Normal"/>
        <w:bidi w:val="1"/>
        <w:spacing w:lineRule="auto" w:line="480"/>
        <w:ind w:left="0" w:right="0" w:hanging="0"/>
        <w:jc w:val="both"/>
        <w:rPr>
          <w:sz w:val="36"/>
          <w:szCs w:val="36"/>
        </w:rPr>
      </w:pPr>
      <w:r>
        <w:rPr>
          <w:sz w:val="36"/>
          <w:sz w:val="36"/>
          <w:szCs w:val="36"/>
          <w:rtl w:val="true"/>
        </w:rPr>
        <w:t xml:space="preserve">ومثل كفر بالله تعالى من تبرأ من نسب وإن دق </w:t>
      </w:r>
    </w:p>
    <w:p>
      <w:pPr>
        <w:pStyle w:val="Normal"/>
        <w:bidi w:val="1"/>
        <w:spacing w:lineRule="auto" w:line="480"/>
        <w:ind w:left="0" w:right="0" w:hanging="0"/>
        <w:jc w:val="both"/>
        <w:rPr>
          <w:sz w:val="36"/>
          <w:szCs w:val="36"/>
        </w:rPr>
      </w:pPr>
      <w:r>
        <w:rPr>
          <w:sz w:val="36"/>
          <w:sz w:val="36"/>
          <w:szCs w:val="36"/>
          <w:rtl w:val="true"/>
        </w:rPr>
        <w:t xml:space="preserve">ونحو هذه الأحاديث مما قد صح وحفظ وإنا نسلم له وإن لم نعلم تفسيرها ولا نتكلم فيه ولا نجادل فيه ولا نفسر هذه الأحاديث إلا بمثل ما جاءت لا نردها إلا بأحق منها </w:t>
      </w:r>
    </w:p>
    <w:p>
      <w:pPr>
        <w:pStyle w:val="Normal"/>
        <w:bidi w:val="1"/>
        <w:spacing w:lineRule="auto" w:line="480"/>
        <w:ind w:left="0" w:right="0" w:hanging="0"/>
        <w:jc w:val="both"/>
        <w:rPr>
          <w:sz w:val="36"/>
          <w:szCs w:val="36"/>
        </w:rPr>
      </w:pPr>
      <w:r>
        <w:rPr>
          <w:sz w:val="36"/>
          <w:sz w:val="36"/>
          <w:szCs w:val="36"/>
          <w:rtl w:val="true"/>
        </w:rPr>
        <w:t xml:space="preserve">والرجم حق على من زنا وقد أحصن إذا اعترف أو قامت عليه البينة قد رجم رسول الله  صلى الله عليه وسلم  ورجمت الخلفاء الراشدون قال ولا نشهد على أحد من أهل القبلة بعمل يعمله بجنة ولا نار نرجو للصالح ونخاف على المسيء المذنب ونرجو له رحمة الله </w:t>
      </w:r>
    </w:p>
    <w:p>
      <w:pPr>
        <w:pStyle w:val="Normal"/>
        <w:bidi w:val="1"/>
        <w:spacing w:lineRule="auto" w:line="480"/>
        <w:ind w:left="0" w:right="0" w:hanging="0"/>
        <w:jc w:val="both"/>
        <w:rPr>
          <w:sz w:val="36"/>
          <w:szCs w:val="36"/>
        </w:rPr>
      </w:pPr>
      <w:r>
        <w:rPr>
          <w:sz w:val="36"/>
          <w:sz w:val="36"/>
          <w:szCs w:val="36"/>
          <w:rtl w:val="true"/>
        </w:rPr>
        <w:t xml:space="preserve">ومن لقي الله بذنب تجب له به النار تائبا غير مصر عليه فإن الله يتوب عليه   يقبل التوبة عن عباده ويعفو عن السيئات   الشورى </w:t>
      </w:r>
      <w:r>
        <w:rPr>
          <w:sz w:val="36"/>
          <w:szCs w:val="36"/>
        </w:rPr>
        <w:t>25</w:t>
      </w:r>
      <w:r>
        <w:rPr>
          <w:sz w:val="36"/>
          <w:szCs w:val="36"/>
          <w:rtl w:val="true"/>
        </w:rPr>
        <w:t xml:space="preserve"> </w:t>
      </w:r>
      <w:r>
        <w:rPr>
          <w:sz w:val="36"/>
          <w:sz w:val="36"/>
          <w:szCs w:val="36"/>
          <w:rtl w:val="true"/>
        </w:rPr>
        <w:t>ومن لقيه وقد أقيم عليه حد ذلك في الدنيا من</w:t>
      </w:r>
    </w:p>
    <w:p>
      <w:pPr>
        <w:pStyle w:val="Normal"/>
        <w:bidi w:val="1"/>
        <w:spacing w:lineRule="auto" w:line="480"/>
        <w:ind w:left="0" w:right="0" w:hanging="0"/>
        <w:jc w:val="both"/>
        <w:rPr>
          <w:sz w:val="36"/>
          <w:szCs w:val="36"/>
        </w:rPr>
      </w:pPr>
      <w:r>
        <w:rPr>
          <w:sz w:val="36"/>
          <w:sz w:val="36"/>
          <w:szCs w:val="36"/>
          <w:rtl w:val="true"/>
        </w:rPr>
        <w:t>ص</w:t>
      </w:r>
      <w:r>
        <w:rPr>
          <w:sz w:val="36"/>
          <w:szCs w:val="36"/>
        </w:rPr>
        <w:t>77</w:t>
      </w:r>
    </w:p>
    <w:p>
      <w:pPr>
        <w:pStyle w:val="Normal"/>
        <w:bidi w:val="1"/>
        <w:spacing w:lineRule="auto" w:line="480"/>
        <w:ind w:left="0" w:right="0" w:hanging="0"/>
        <w:jc w:val="both"/>
        <w:rPr>
          <w:sz w:val="36"/>
          <w:szCs w:val="36"/>
        </w:rPr>
      </w:pPr>
      <w:r>
        <w:rPr>
          <w:sz w:val="36"/>
          <w:sz w:val="36"/>
          <w:szCs w:val="36"/>
          <w:rtl w:val="true"/>
        </w:rPr>
        <w:t xml:space="preserve">الذنوب التي قد استوجب بها العقوبة فأمره إلى الله إن شاء عذبه وإن شاء غفر له </w:t>
      </w:r>
    </w:p>
    <w:p>
      <w:pPr>
        <w:pStyle w:val="Normal"/>
        <w:bidi w:val="1"/>
        <w:spacing w:lineRule="auto" w:line="480"/>
        <w:ind w:left="0" w:right="0" w:hanging="0"/>
        <w:jc w:val="both"/>
        <w:rPr>
          <w:sz w:val="36"/>
          <w:szCs w:val="36"/>
        </w:rPr>
      </w:pPr>
      <w:r>
        <w:rPr>
          <w:sz w:val="36"/>
          <w:sz w:val="36"/>
          <w:szCs w:val="36"/>
          <w:rtl w:val="true"/>
        </w:rPr>
        <w:t xml:space="preserve">قال ومن الإيمان الاعتقاد بأن الجنة والنار مخلوقتان قد خلقتا كما جاء عن رسول الله  صلى الله عليه وسلم  دخلت الجنة فرأيت قصرا ورأيت فيها الكوثر واطلعت في الجنة فرأيت أكثر أهلها كذا وأطلعت في النار فرأيت أكثر أهلها كذا وكذا فمن زعم أنهما لم يخلقا فهو مكذب بالقرآن وأحاديث رسول الله  صلى الله عليه وسلم  ولا أحسبه يؤمن بالجنة والنار </w:t>
      </w:r>
    </w:p>
    <w:p>
      <w:pPr>
        <w:pStyle w:val="Normal"/>
        <w:bidi w:val="1"/>
        <w:spacing w:lineRule="auto" w:line="480"/>
        <w:ind w:left="0" w:right="0" w:hanging="0"/>
        <w:jc w:val="both"/>
        <w:rPr>
          <w:sz w:val="36"/>
          <w:szCs w:val="36"/>
        </w:rPr>
      </w:pPr>
      <w:r>
        <w:rPr>
          <w:sz w:val="36"/>
          <w:sz w:val="36"/>
          <w:szCs w:val="36"/>
          <w:rtl w:val="true"/>
        </w:rPr>
        <w:t>ص</w:t>
      </w:r>
      <w:r>
        <w:rPr>
          <w:sz w:val="36"/>
          <w:szCs w:val="36"/>
        </w:rPr>
        <w:t>78</w:t>
      </w:r>
    </w:p>
    <w:p>
      <w:pPr>
        <w:pStyle w:val="Normal"/>
        <w:bidi w:val="1"/>
        <w:spacing w:lineRule="auto" w:line="480"/>
        <w:ind w:left="0" w:right="0" w:hanging="0"/>
        <w:jc w:val="both"/>
        <w:rPr>
          <w:sz w:val="36"/>
          <w:szCs w:val="36"/>
        </w:rPr>
      </w:pPr>
      <w:r>
        <w:rPr>
          <w:sz w:val="36"/>
          <w:sz w:val="36"/>
          <w:szCs w:val="36"/>
          <w:rtl w:val="true"/>
        </w:rPr>
        <w:t xml:space="preserve">ومن مات من أهل القبلة موحدا نصلي عليه ونستغفر له ولا يحجب عنه الاستغفار ولا نترك الصلاة عليه لذنب أذنبه صغيرا كان أو كبيرا ونفوض أمره إلى الله عز وجل </w:t>
      </w:r>
    </w:p>
    <w:p>
      <w:pPr>
        <w:pStyle w:val="Normal"/>
        <w:bidi w:val="1"/>
        <w:spacing w:lineRule="auto" w:line="480"/>
        <w:ind w:left="0" w:right="0" w:hanging="0"/>
        <w:jc w:val="both"/>
        <w:rPr>
          <w:sz w:val="36"/>
          <w:szCs w:val="36"/>
        </w:rPr>
      </w:pPr>
      <w:r>
        <w:rPr>
          <w:sz w:val="36"/>
          <w:sz w:val="36"/>
          <w:szCs w:val="36"/>
          <w:rtl w:val="true"/>
        </w:rPr>
        <w:t xml:space="preserve">وقتال اللصوص والخوارج جائز إذا عرضوا للرجل في نفسه وماله فله أن يقاتل عن نفسه وماله ويدفع عنهما بكل ما يقدر وليس له إذا فارقوه أو تركوه أن يطلبهم ولا يتتبع آثارهم ليس لأحد إلا للإمام أو ولاة المسلمين إنما له أن يدفع عن نفسه في مقامه وينوي بجهده أن لا يقتل أحدا فإن أتى على بدنه في دفعه عن نفسه في المعركة فأبعد الله المقتول وإن قتل هذا في تلك الحال وهو يدفع عن نفسه وماله رجوت له الشهادة كما جاء في الأحاديث وجميع الآثار في هذا إنما أمر بقتاله ولم يؤمر بقتله ولا اتباعه ولا يجهز عليه إن صرع وإن كان طريحا وإن أخذه أسيرا فليس له أن يقتله ولا أن يقيم عليه الحد ولكن يرفع أمره إلى من ولاه الله فيحكم فيه </w:t>
      </w:r>
    </w:p>
    <w:p>
      <w:pPr>
        <w:pStyle w:val="Normal"/>
        <w:bidi w:val="1"/>
        <w:spacing w:lineRule="auto" w:line="480"/>
        <w:ind w:left="0" w:right="0" w:hanging="0"/>
        <w:jc w:val="both"/>
        <w:rPr>
          <w:sz w:val="36"/>
          <w:szCs w:val="36"/>
        </w:rPr>
      </w:pPr>
      <w:r>
        <w:rPr>
          <w:sz w:val="36"/>
          <w:sz w:val="36"/>
          <w:szCs w:val="36"/>
          <w:rtl w:val="true"/>
        </w:rPr>
        <w:t>والسمع والطاعة للأئمة وأمير المؤمنين البر والفاجر ومن ولي الخلافة من اجتمع الناس عليه ورضوه ومن غلبهم بالسيف حتى صار خليفة ويسمى أمير المؤمنين والغزو ماض مع الأمراء إلى يوم القيامة البر والفاجر لا يترك وقسمة الفيء وإقامة الحدود إلى الأئمة ماض ليس لأحد أن يطعن عليهم ولا ينازعهم ودفع الصدقات إليهم جائزة نافذة من دفعها إليهم أجزأت عنه برا كان أو فاجرا</w:t>
      </w:r>
    </w:p>
    <w:p>
      <w:pPr>
        <w:pStyle w:val="Normal"/>
        <w:bidi w:val="1"/>
        <w:spacing w:lineRule="auto" w:line="480"/>
        <w:ind w:left="0" w:right="0" w:hanging="0"/>
        <w:jc w:val="both"/>
        <w:rPr>
          <w:sz w:val="36"/>
          <w:szCs w:val="36"/>
        </w:rPr>
      </w:pPr>
      <w:r>
        <w:rPr>
          <w:sz w:val="36"/>
          <w:sz w:val="36"/>
          <w:szCs w:val="36"/>
          <w:rtl w:val="true"/>
        </w:rPr>
        <w:t>ص</w:t>
      </w:r>
      <w:r>
        <w:rPr>
          <w:sz w:val="36"/>
          <w:szCs w:val="36"/>
        </w:rPr>
        <w:t>79</w:t>
      </w:r>
    </w:p>
    <w:p>
      <w:pPr>
        <w:pStyle w:val="Normal"/>
        <w:bidi w:val="1"/>
        <w:spacing w:lineRule="auto" w:line="480"/>
        <w:ind w:left="0" w:right="0" w:hanging="0"/>
        <w:jc w:val="both"/>
        <w:rPr>
          <w:sz w:val="36"/>
          <w:szCs w:val="36"/>
        </w:rPr>
      </w:pPr>
      <w:r>
        <w:rPr>
          <w:sz w:val="36"/>
          <w:sz w:val="36"/>
          <w:szCs w:val="36"/>
          <w:rtl w:val="true"/>
        </w:rPr>
        <w:t xml:space="preserve">وصلاة الجمعة خلفه وخلف من ولي جائزة إمامته ركعتين من أعادهما فهو مبتدع تارك للآثار مخالف للسنة ليس له من فضل الجمعة شيء إذا لم ير الصلاة خلف الأئمة كائنين من كانوا برهم وفاجرهم فالسنة أن تصلي معهم ركعتين وتدين بأنها تامة لا يكن في صدرك شك ومن خرج على إمام من أئمة المسلمين وقد كانوا اجتمعوا عليه وأقروا له بالخلافة بأي وجه كان بالرضا أو بالغلبة فقد شق هذا الخارج عصا المسلمين وخالف الآثار عن رسول الله فإن مات الخارج عليه مات ميتة جاهلية ولا يحل قتال السلطان ولا الخروج عليه لأحد من الناس فمن فعل ذلك فهو مبتدع على غير السنة والطريق انتهت رواية عبدوس وإليك غيرها </w:t>
      </w:r>
    </w:p>
    <w:p>
      <w:pPr>
        <w:pStyle w:val="Normal"/>
        <w:bidi w:val="1"/>
        <w:spacing w:lineRule="auto" w:line="480"/>
        <w:ind w:left="0" w:right="0" w:hanging="0"/>
        <w:jc w:val="both"/>
        <w:rPr>
          <w:sz w:val="36"/>
          <w:szCs w:val="36"/>
        </w:rPr>
      </w:pPr>
      <w:r>
        <w:rPr>
          <w:sz w:val="36"/>
          <w:sz w:val="36"/>
          <w:szCs w:val="36"/>
          <w:rtl w:val="true"/>
        </w:rPr>
        <w:t>أخرج أبو يعلى في الطبقات والحافظ ابن الجوزي في المناقب وذكر البرهان ابن مفلح في الطبقات عن الحسن بن إسماعيل الربعي أنه قال قال لي أحمد بن حنبل إمام أهل السنة والصابر لله عز وجل تحت المحنة اجمع تسعون رجلا من التابعين وأئمة المسلمين وأئمة السلف وفقهاء الأمصار على أن السنة التي توفي عليها رسول الله  صلى الله عليه وسلم  أولها الرضاء بقضاء الله تعالى والتسليم لأمره والصبر تحت حكمه والأخذ بما أمر الله به والنهي عما نهى الله عنه وإخلاص العمل لله والإيمان بالقدر خيره وشره وترك المراء والجدال والخصومات في الدين والمسح على الخفين والجهاد مع كل خليفة بر وفاجر والصلاة على من تاب من أهل القبلة والإيمان قول وعمل يزيد الطاعة وينقص بالمعصية والقرآن كلام الله منزل على قلب نبيه  صلى الله عليه وسلم  غير مخلوق من حيث تلى والصبر تحت لواء</w:t>
      </w:r>
    </w:p>
    <w:p>
      <w:pPr>
        <w:pStyle w:val="Normal"/>
        <w:bidi w:val="1"/>
        <w:spacing w:lineRule="auto" w:line="480"/>
        <w:ind w:left="0" w:right="0" w:hanging="0"/>
        <w:jc w:val="both"/>
        <w:rPr>
          <w:sz w:val="36"/>
          <w:szCs w:val="36"/>
        </w:rPr>
      </w:pPr>
      <w:r>
        <w:rPr>
          <w:sz w:val="36"/>
          <w:sz w:val="36"/>
          <w:szCs w:val="36"/>
          <w:rtl w:val="true"/>
        </w:rPr>
        <w:t>ص</w:t>
      </w:r>
      <w:r>
        <w:rPr>
          <w:sz w:val="36"/>
          <w:szCs w:val="36"/>
        </w:rPr>
        <w:t>80</w:t>
      </w:r>
    </w:p>
    <w:p>
      <w:pPr>
        <w:pStyle w:val="Normal"/>
        <w:bidi w:val="1"/>
        <w:spacing w:lineRule="auto" w:line="480"/>
        <w:ind w:left="0" w:right="0" w:hanging="0"/>
        <w:jc w:val="both"/>
        <w:rPr>
          <w:sz w:val="36"/>
          <w:szCs w:val="36"/>
        </w:rPr>
      </w:pPr>
      <w:r>
        <w:rPr>
          <w:sz w:val="36"/>
          <w:sz w:val="36"/>
          <w:szCs w:val="36"/>
          <w:rtl w:val="true"/>
        </w:rPr>
        <w:t xml:space="preserve">السلطان ما كان منه من عدل أو جور ولا نخرج على الأمراء بالسيف وإن جاروا ولا نكفر أحدا من أهل التوحيد وإن عملوا بالكبائر والكف عما شجر بين أصحاب رسول الله  صلى الله عليه وسلم  وأفضل الناس بعد رسول الله أبو بكر وعمر وعثمان وعلي ابن عم رسول الله والترحم على جميع أصحاب النبي  صلى الله عليه وسلم  وأزواجه وأولاده وأصهاره رضوان الله عليهم أجمعين فهذه هي السنة الزموها تسلموا أخذها بركة وتركها ضلالة </w:t>
      </w:r>
    </w:p>
    <w:p>
      <w:pPr>
        <w:pStyle w:val="Normal"/>
        <w:bidi w:val="1"/>
        <w:spacing w:lineRule="auto" w:line="480"/>
        <w:ind w:left="0" w:right="0" w:hanging="0"/>
        <w:jc w:val="both"/>
        <w:rPr>
          <w:sz w:val="36"/>
          <w:szCs w:val="36"/>
        </w:rPr>
      </w:pPr>
      <w:r>
        <w:rPr>
          <w:sz w:val="36"/>
          <w:sz w:val="36"/>
          <w:szCs w:val="36"/>
          <w:rtl w:val="true"/>
        </w:rPr>
        <w:t>ص</w:t>
      </w:r>
      <w:r>
        <w:rPr>
          <w:sz w:val="36"/>
          <w:szCs w:val="36"/>
        </w:rPr>
        <w:t>81</w:t>
      </w:r>
    </w:p>
    <w:p>
      <w:pPr>
        <w:pStyle w:val="Normal"/>
        <w:bidi w:val="1"/>
        <w:spacing w:lineRule="auto" w:line="480"/>
        <w:ind w:left="0" w:right="0" w:hanging="0"/>
        <w:jc w:val="both"/>
        <w:rPr>
          <w:sz w:val="36"/>
          <w:szCs w:val="36"/>
        </w:rPr>
      </w:pPr>
      <w:r>
        <w:rPr>
          <w:sz w:val="36"/>
          <w:sz w:val="36"/>
          <w:szCs w:val="36"/>
          <w:rtl w:val="true"/>
        </w:rPr>
        <w:t xml:space="preserve">روضة في كلمات للإمام في مسائل من أصول الدين روى عنه أبو داود صاحب السنن أنه قال الإيمان قول وعمل ويزيد وينقص البر كله من الإيمان والمعاصي تنقص الإيمان </w:t>
      </w:r>
    </w:p>
    <w:p>
      <w:pPr>
        <w:pStyle w:val="Normal"/>
        <w:bidi w:val="1"/>
        <w:spacing w:lineRule="auto" w:line="480"/>
        <w:ind w:left="0" w:right="0" w:hanging="0"/>
        <w:jc w:val="both"/>
        <w:rPr>
          <w:sz w:val="36"/>
          <w:szCs w:val="36"/>
        </w:rPr>
      </w:pPr>
      <w:r>
        <w:rPr>
          <w:sz w:val="36"/>
          <w:sz w:val="36"/>
          <w:szCs w:val="36"/>
          <w:rtl w:val="true"/>
        </w:rPr>
        <w:t xml:space="preserve">وروى الحافظ ابن الجوزي عن صالح بن الإمام أحمد قال تناهى إلي أن أبا طالب يحكي عن أبي أنه يقول لفظي بالمخلوق غير مخلوق فأخبرت أبي بذلك فقال من أخبرك فقلت فلان فقال ابعث إلى أبي طالب فوجهت إليه فجاء وجاء بوران فقال له إني أنا قلت لك لفظي بالقرآن غير مخلوق وغضب وجعل يرعد فقال قرأت قل هو الله أحد فقلت هذا ليس بمخلوق فقال له لم حكيت عني أني قلت لك لفظي بالقرآن غير مخلوق وبلغني أنك وضعت ذلك في كتاب وكتبت به إلى قوم فإن كان في كتابك فامحه أشد المحو واكتب إلى القوم الذين كتبت إليهم إنني لم أقل ذلك فجعل بوران يعتذر له وانصرف أبو طالب فذكر أنه قد كان حك ذلك من كتابه وأنه قد كتب إلى القوم يخبرهم أنه وهم على أبي في الحكاية </w:t>
      </w:r>
    </w:p>
    <w:p>
      <w:pPr>
        <w:pStyle w:val="Normal"/>
        <w:bidi w:val="1"/>
        <w:spacing w:lineRule="auto" w:line="480"/>
        <w:ind w:left="0" w:right="0" w:hanging="0"/>
        <w:jc w:val="both"/>
        <w:rPr>
          <w:sz w:val="36"/>
          <w:szCs w:val="36"/>
        </w:rPr>
      </w:pPr>
      <w:r>
        <w:rPr>
          <w:sz w:val="36"/>
          <w:sz w:val="36"/>
          <w:szCs w:val="36"/>
          <w:rtl w:val="true"/>
        </w:rPr>
        <w:t>هذا</w:t>
      </w:r>
    </w:p>
    <w:p>
      <w:pPr>
        <w:pStyle w:val="Normal"/>
        <w:bidi w:val="1"/>
        <w:spacing w:lineRule="auto" w:line="480"/>
        <w:ind w:left="0" w:right="0" w:hanging="0"/>
        <w:jc w:val="both"/>
        <w:rPr>
          <w:sz w:val="36"/>
          <w:szCs w:val="36"/>
        </w:rPr>
      </w:pPr>
      <w:r>
        <w:rPr>
          <w:sz w:val="36"/>
          <w:sz w:val="36"/>
          <w:szCs w:val="36"/>
          <w:rtl w:val="true"/>
        </w:rPr>
        <w:t>ص</w:t>
      </w:r>
      <w:r>
        <w:rPr>
          <w:sz w:val="36"/>
          <w:szCs w:val="36"/>
        </w:rPr>
        <w:t>82</w:t>
      </w:r>
    </w:p>
    <w:p>
      <w:pPr>
        <w:pStyle w:val="Normal"/>
        <w:bidi w:val="1"/>
        <w:spacing w:lineRule="auto" w:line="480"/>
        <w:ind w:left="0" w:right="0" w:hanging="0"/>
        <w:jc w:val="both"/>
        <w:rPr>
          <w:sz w:val="36"/>
          <w:szCs w:val="36"/>
        </w:rPr>
      </w:pPr>
      <w:r>
        <w:rPr>
          <w:sz w:val="36"/>
          <w:sz w:val="36"/>
          <w:szCs w:val="36"/>
          <w:rtl w:val="true"/>
        </w:rPr>
        <w:t xml:space="preserve">قلت ولقد وهم أبو طالب حقا فإن قول الإمام هذا ليس بمخلوق أشار به إلى المقروء وأبو طالب فهم أنه أشار به إلى ألفاظ القارىء وهذا أشد الغلط وحاشا أن يجعل لفظه بالقرآن غير مخلوق فليفهم </w:t>
      </w:r>
    </w:p>
    <w:p>
      <w:pPr>
        <w:pStyle w:val="Normal"/>
        <w:bidi w:val="1"/>
        <w:spacing w:lineRule="auto" w:line="480"/>
        <w:ind w:left="0" w:right="0" w:hanging="0"/>
        <w:jc w:val="both"/>
        <w:rPr>
          <w:sz w:val="36"/>
          <w:szCs w:val="36"/>
        </w:rPr>
      </w:pPr>
      <w:r>
        <w:rPr>
          <w:sz w:val="36"/>
          <w:sz w:val="36"/>
          <w:szCs w:val="36"/>
          <w:rtl w:val="true"/>
        </w:rPr>
        <w:t xml:space="preserve">وكان يقول في أحاديث الصفات يرونها كما جاءت وكان يقول علماء المعتزلة زنادقة وقال لابنه عبد الله لا تصل خلف من قال القرآن مخلوق فإن صلى رجل خلفه أعاد الصلاة وقال للميموني يا أبا الحسن إذا رأيت رجلا يذكر أحدا من أصحاب رسول الله  صلى الله عليه وسلم  بسوء فاتهمه على الإسلام </w:t>
      </w:r>
    </w:p>
    <w:p>
      <w:pPr>
        <w:pStyle w:val="Normal"/>
        <w:bidi w:val="1"/>
        <w:spacing w:lineRule="auto" w:line="480"/>
        <w:ind w:left="0" w:right="0" w:hanging="0"/>
        <w:jc w:val="both"/>
        <w:rPr>
          <w:sz w:val="36"/>
          <w:szCs w:val="36"/>
        </w:rPr>
      </w:pPr>
      <w:r>
        <w:rPr>
          <w:sz w:val="36"/>
          <w:sz w:val="36"/>
          <w:szCs w:val="36"/>
          <w:rtl w:val="true"/>
        </w:rPr>
        <w:t>وقال لما مرض رسول الله  صلى الله عليه وسلم  قدم أبا بكر ليصلي بالناس وقد كان في القوم من هو أقرأ منه وإنما أراد الخلافة وأخرج ابن الجوزي في المناقب وأبو يعلى في طبقاته عن عبدوس بن مالك العطار قال سمعت أبا عبد الله أحمد بن محمد بن حنبل يقول خير هذه الأمة بعد نبيها أبو بكر الصديق ثم عمر بن الخطاب ثم عثمان بن عفان نقدم هؤلاء الثلاثة كما قدمهم أصحاب رسول الله  صلى الله عليه وسلم  لم يختلفوا في ذلك ثم من بعد هؤلاء الثلاثة أصحاب الشورى الخمسة علي والزبير وطلحة وعبد الرحمن بن عوف وسعد وكلهم يصلح للخلافة وكلهم إمام نذهب في ذلك إلى حديث ابن عمر كنا نعد ورسول الله حي وأصحابه</w:t>
      </w:r>
    </w:p>
    <w:p>
      <w:pPr>
        <w:pStyle w:val="Normal"/>
        <w:bidi w:val="1"/>
        <w:spacing w:lineRule="auto" w:line="480"/>
        <w:ind w:left="0" w:right="0" w:hanging="0"/>
        <w:jc w:val="both"/>
        <w:rPr>
          <w:sz w:val="36"/>
          <w:szCs w:val="36"/>
        </w:rPr>
      </w:pPr>
      <w:r>
        <w:rPr>
          <w:sz w:val="36"/>
          <w:sz w:val="36"/>
          <w:szCs w:val="36"/>
          <w:rtl w:val="true"/>
        </w:rPr>
        <w:t>ص</w:t>
      </w:r>
      <w:r>
        <w:rPr>
          <w:sz w:val="36"/>
          <w:szCs w:val="36"/>
        </w:rPr>
        <w:t>83</w:t>
      </w:r>
    </w:p>
    <w:p>
      <w:pPr>
        <w:pStyle w:val="Normal"/>
        <w:bidi w:val="1"/>
        <w:spacing w:lineRule="auto" w:line="480"/>
        <w:ind w:left="0" w:right="0" w:hanging="0"/>
        <w:jc w:val="both"/>
        <w:rPr>
          <w:sz w:val="36"/>
          <w:szCs w:val="36"/>
        </w:rPr>
      </w:pPr>
      <w:r>
        <w:rPr>
          <w:sz w:val="36"/>
          <w:sz w:val="36"/>
          <w:szCs w:val="36"/>
          <w:rtl w:val="true"/>
        </w:rPr>
        <w:t xml:space="preserve">متوافرون أبو بكر ثم عمر ثم عثمان ونسكت ثم نعد أصحاب الشورى أهل بدر من المهاجرين وأهل بدر من الأنصار من أصحاب رسول الله  صلى الله عليه وسلم  على قدر الهجرة والسابقة أولا فأولا ثم أفضل الناس بعد هؤلاء أصحاب رسول الله  صلى الله عليه وسلم  القرن الذي بعث فيهم كل من صحبه سنة أو شهرا أو يوما أو ساعة أو رآه فهو من أصحابه له من الصحبة على قدر ما صحبه وكانت سابقته معه وسمع منه ونظر إليه نظرة فأدناهم صحبة هو أفضل من القرن الذي لم يروه ولو لقوا الله بجميع الأعمال كان هؤلاء الذين صحبوا النبي  صلى الله عليه وسلم  ورأوه وسمعوا منه ورآه بعينه وآمن به ولو ساعة أفضل لصحبتهم من التابعين ولو عملوا كل أعمال الخير ومن انتقص أحدا من أصحاب رسول الله  صلى الله عليه وسلم  وأبغضه لحدث كان منه أو ذكر مساويه كان مبتدعا حتى يترحم عليهم جميعا ويكون قلبه سليما </w:t>
      </w:r>
    </w:p>
    <w:p>
      <w:pPr>
        <w:pStyle w:val="Normal"/>
        <w:bidi w:val="1"/>
        <w:spacing w:lineRule="auto" w:line="480"/>
        <w:ind w:left="0" w:right="0" w:hanging="0"/>
        <w:jc w:val="both"/>
        <w:rPr>
          <w:sz w:val="36"/>
          <w:szCs w:val="36"/>
        </w:rPr>
      </w:pPr>
      <w:r>
        <w:rPr>
          <w:sz w:val="36"/>
          <w:sz w:val="36"/>
          <w:szCs w:val="36"/>
          <w:rtl w:val="true"/>
        </w:rPr>
        <w:t xml:space="preserve">تنبيه أدرج أبو يعلى هذه الرواية في رواية عبدوس السابقة وأفردها ابن الجوزي ونحن تبعناه في إفرادها وكان يقول قدموا عثمان على علي وقال من قدم عليا على عثمان فقد أزرى بأصحاب الشورى </w:t>
      </w:r>
    </w:p>
    <w:p>
      <w:pPr>
        <w:pStyle w:val="Normal"/>
        <w:bidi w:val="1"/>
        <w:spacing w:lineRule="auto" w:line="480"/>
        <w:ind w:left="0" w:right="0" w:hanging="0"/>
        <w:jc w:val="both"/>
        <w:rPr>
          <w:sz w:val="36"/>
          <w:szCs w:val="36"/>
        </w:rPr>
      </w:pPr>
      <w:r>
        <w:rPr>
          <w:sz w:val="36"/>
          <w:sz w:val="36"/>
          <w:szCs w:val="36"/>
          <w:rtl w:val="true"/>
        </w:rPr>
        <w:t xml:space="preserve">وقال أيضا من فضل عليا على أبي بكر فقد طعن على رسول الله  صلى الله عليه وسلم  ومن قدم عليا على عمر فقد طعن على رسول الله  صلى الله عليه وسلم  وعلى أبي بكر ومن قدم عليا على عثمان فقد طعن على رسول الله  صلى الله عليه وسلم  وأبي بكر وعمر وعلى المهاجرين ولا أحسب يصلح له عمل </w:t>
      </w:r>
    </w:p>
    <w:p>
      <w:pPr>
        <w:pStyle w:val="Normal"/>
        <w:bidi w:val="1"/>
        <w:spacing w:lineRule="auto" w:line="480"/>
        <w:ind w:left="0" w:right="0" w:hanging="0"/>
        <w:jc w:val="both"/>
        <w:rPr>
          <w:sz w:val="36"/>
          <w:szCs w:val="36"/>
        </w:rPr>
      </w:pPr>
      <w:r>
        <w:rPr>
          <w:sz w:val="36"/>
          <w:sz w:val="36"/>
          <w:szCs w:val="36"/>
          <w:rtl w:val="true"/>
        </w:rPr>
        <w:t>روى ابن الجوزي ذلك عن محمد بن عوف عن أحمد</w:t>
      </w:r>
    </w:p>
    <w:p>
      <w:pPr>
        <w:pStyle w:val="Normal"/>
        <w:bidi w:val="1"/>
        <w:spacing w:lineRule="auto" w:line="480"/>
        <w:ind w:left="0" w:right="0" w:hanging="0"/>
        <w:jc w:val="both"/>
        <w:rPr>
          <w:sz w:val="36"/>
          <w:szCs w:val="36"/>
        </w:rPr>
      </w:pPr>
      <w:r>
        <w:rPr>
          <w:sz w:val="36"/>
          <w:sz w:val="36"/>
          <w:szCs w:val="36"/>
          <w:rtl w:val="true"/>
        </w:rPr>
        <w:t>ص</w:t>
      </w:r>
      <w:r>
        <w:rPr>
          <w:sz w:val="36"/>
          <w:szCs w:val="36"/>
        </w:rPr>
        <w:t>84</w:t>
      </w:r>
    </w:p>
    <w:p>
      <w:pPr>
        <w:pStyle w:val="Normal"/>
        <w:bidi w:val="1"/>
        <w:spacing w:lineRule="auto" w:line="480"/>
        <w:ind w:left="0" w:right="0" w:hanging="0"/>
        <w:jc w:val="both"/>
        <w:rPr>
          <w:sz w:val="36"/>
          <w:szCs w:val="36"/>
        </w:rPr>
      </w:pPr>
      <w:r>
        <w:rPr>
          <w:sz w:val="36"/>
          <w:sz w:val="36"/>
          <w:szCs w:val="36"/>
          <w:rtl w:val="true"/>
        </w:rPr>
        <w:t xml:space="preserve">وروى أيضا عن عبد الله بن الإمام أحمد قال كنت بين يدي أبي جالسا ذات يوم فجاءت طائفة من الكرخية فذكروا خلافة أبي بكر وخلافة عمر وخلافة عثمان فأكثروا وذكروا خلافة علي بن أبي طالب فزادوا وأطالوا فرفع أبي رأسه إليهم فقال يا هؤلاء قد أكثرتم القول في علي والخلافة إن الخلافة لا تزين عليا بل علي يزينها قال البشاري فحدثت بهذا بعض الشيعة فقال لي قد أخرجت نصف ما كان في قلبي على أحمد بن حنبل من البغض </w:t>
      </w:r>
    </w:p>
    <w:p>
      <w:pPr>
        <w:pStyle w:val="Normal"/>
        <w:bidi w:val="1"/>
        <w:spacing w:lineRule="auto" w:line="480"/>
        <w:ind w:left="0" w:right="0" w:hanging="0"/>
        <w:jc w:val="both"/>
        <w:rPr>
          <w:sz w:val="36"/>
          <w:szCs w:val="36"/>
        </w:rPr>
      </w:pPr>
      <w:r>
        <w:rPr>
          <w:sz w:val="36"/>
          <w:sz w:val="36"/>
          <w:szCs w:val="36"/>
          <w:rtl w:val="true"/>
        </w:rPr>
        <w:t xml:space="preserve">وكان الإمام أحمد يقول ما لأحد من الصحابة من الفضائل بالأسانيد الصحاح ما لعلي رضي الله عنه </w:t>
      </w:r>
    </w:p>
    <w:p>
      <w:pPr>
        <w:pStyle w:val="Normal"/>
        <w:bidi w:val="1"/>
        <w:spacing w:lineRule="auto" w:line="480"/>
        <w:ind w:left="0" w:right="0" w:hanging="0"/>
        <w:jc w:val="both"/>
        <w:rPr>
          <w:sz w:val="36"/>
          <w:szCs w:val="36"/>
        </w:rPr>
      </w:pPr>
      <w:r>
        <w:rPr>
          <w:sz w:val="36"/>
          <w:sz w:val="36"/>
          <w:szCs w:val="36"/>
          <w:rtl w:val="true"/>
        </w:rPr>
        <w:t xml:space="preserve">وقال من لم يثبت الإمامة لعلي فهو أضل من حمار أهله </w:t>
      </w:r>
    </w:p>
    <w:p>
      <w:pPr>
        <w:pStyle w:val="Normal"/>
        <w:bidi w:val="1"/>
        <w:spacing w:lineRule="auto" w:line="480"/>
        <w:ind w:left="0" w:right="0" w:hanging="0"/>
        <w:jc w:val="both"/>
        <w:rPr>
          <w:sz w:val="36"/>
          <w:szCs w:val="36"/>
        </w:rPr>
      </w:pPr>
      <w:r>
        <w:rPr>
          <w:sz w:val="36"/>
          <w:sz w:val="36"/>
          <w:szCs w:val="36"/>
          <w:rtl w:val="true"/>
        </w:rPr>
        <w:t xml:space="preserve">وروى ابن الجوزي عن حنبل قال قلت لأبي عبد الله أحمد بن حنبل هل خلافة علي ثابتة فقال سبحان الله يقيم على الحدود ويقطع ويأخذ الصدقة ويقسمها بلا حق وجب له أعوذ بالله من هذه المقالة نعم هو خليفة رضية أصحاب رسول الله وصلوا خلفه وغزوا معه وجاهدوا وحجوا وكانوا يسمونه أمير المؤمنين راضين بذلك غير منكرين فنحن تبعا لهم </w:t>
      </w:r>
    </w:p>
    <w:p>
      <w:pPr>
        <w:pStyle w:val="Normal"/>
        <w:bidi w:val="1"/>
        <w:spacing w:lineRule="auto" w:line="480"/>
        <w:ind w:left="0" w:right="0" w:hanging="0"/>
        <w:jc w:val="both"/>
        <w:rPr>
          <w:sz w:val="36"/>
          <w:szCs w:val="36"/>
        </w:rPr>
      </w:pPr>
      <w:r>
        <w:rPr>
          <w:sz w:val="36"/>
          <w:sz w:val="36"/>
          <w:szCs w:val="36"/>
          <w:rtl w:val="true"/>
        </w:rPr>
        <w:t xml:space="preserve">وقال له رسل الخليفة ما تقول فيما كان من علي ومعاوية فقال لا أقول إلا الحسنى </w:t>
      </w:r>
    </w:p>
    <w:p>
      <w:pPr>
        <w:pStyle w:val="Normal"/>
        <w:bidi w:val="1"/>
        <w:spacing w:lineRule="auto" w:line="480"/>
        <w:ind w:left="0" w:right="0" w:hanging="0"/>
        <w:jc w:val="both"/>
        <w:rPr>
          <w:sz w:val="36"/>
          <w:szCs w:val="36"/>
        </w:rPr>
      </w:pPr>
      <w:r>
        <w:rPr>
          <w:sz w:val="36"/>
          <w:sz w:val="36"/>
          <w:szCs w:val="36"/>
          <w:rtl w:val="true"/>
        </w:rPr>
        <w:t xml:space="preserve">وسأله رجل من بني هاشم عن مثل ذلك فقرأ قوله تعالى   تلك أمة قد خلت لها ما كسبت ولكم ما كسبتم ولا تسألون عما كانوا يعملون   البقرة </w:t>
      </w:r>
      <w:r>
        <w:rPr>
          <w:sz w:val="36"/>
          <w:szCs w:val="36"/>
        </w:rPr>
        <w:t>134</w:t>
      </w:r>
      <w:r>
        <w:rPr>
          <w:sz w:val="36"/>
          <w:szCs w:val="36"/>
          <w:rtl w:val="true"/>
        </w:rPr>
        <w:t xml:space="preserve"> </w:t>
      </w:r>
      <w:r>
        <w:rPr>
          <w:sz w:val="36"/>
          <w:sz w:val="36"/>
          <w:szCs w:val="36"/>
          <w:rtl w:val="true"/>
        </w:rPr>
        <w:t xml:space="preserve">وقال له ابنه عبد الله من الرافضي فقال الذي يشتم ويسب أبا بكر وعمر </w:t>
      </w:r>
    </w:p>
    <w:p>
      <w:pPr>
        <w:pStyle w:val="Normal"/>
        <w:bidi w:val="1"/>
        <w:spacing w:lineRule="auto" w:line="480"/>
        <w:ind w:left="0" w:right="0" w:hanging="0"/>
        <w:jc w:val="both"/>
        <w:rPr>
          <w:sz w:val="36"/>
          <w:szCs w:val="36"/>
        </w:rPr>
      </w:pPr>
      <w:r>
        <w:rPr>
          <w:sz w:val="36"/>
          <w:sz w:val="36"/>
          <w:szCs w:val="36"/>
          <w:rtl w:val="true"/>
        </w:rPr>
        <w:t xml:space="preserve">وقال عبد الله سألت أبي عن رجل شتم رجلا من أصحاب رسول الله فقال ما أراه على الإسلام </w:t>
      </w:r>
    </w:p>
    <w:p>
      <w:pPr>
        <w:pStyle w:val="Normal"/>
        <w:bidi w:val="1"/>
        <w:spacing w:lineRule="auto" w:line="480"/>
        <w:ind w:left="0" w:right="0" w:hanging="0"/>
        <w:jc w:val="both"/>
        <w:rPr>
          <w:sz w:val="36"/>
          <w:szCs w:val="36"/>
        </w:rPr>
      </w:pPr>
      <w:r>
        <w:rPr>
          <w:sz w:val="36"/>
          <w:sz w:val="36"/>
          <w:szCs w:val="36"/>
          <w:rtl w:val="true"/>
        </w:rPr>
        <w:t>ص</w:t>
      </w:r>
      <w:r>
        <w:rPr>
          <w:sz w:val="36"/>
          <w:szCs w:val="36"/>
        </w:rPr>
        <w:t>85</w:t>
      </w:r>
    </w:p>
    <w:p>
      <w:pPr>
        <w:pStyle w:val="Normal"/>
        <w:bidi w:val="1"/>
        <w:spacing w:lineRule="auto" w:line="480"/>
        <w:ind w:left="0" w:right="0" w:hanging="0"/>
        <w:jc w:val="both"/>
        <w:rPr>
          <w:sz w:val="36"/>
          <w:szCs w:val="36"/>
        </w:rPr>
      </w:pPr>
      <w:r>
        <w:rPr>
          <w:sz w:val="36"/>
          <w:sz w:val="36"/>
          <w:szCs w:val="36"/>
          <w:rtl w:val="true"/>
        </w:rPr>
        <w:t xml:space="preserve">شذرة أيضا في كلامه في الأصول أخرج ابن الجوزي عن أحمد بن محمد بن هانىء الطائي المعروف بالأثرم قال سمعت أبا عبد الله أحمد بن حنبل يقول إنما هو السنة والاتباع وإنما القياس يقيس على أصل ثم يجيء إلى الأصل فيهدمه ثم يقول هذا قياس فعلى أي شيء كان هذا القياس وقيل له لا ينبغي أن يقيس إلا رجل عالم كبير يعرف نسبة الشيء بالشيء معرفة كثيرة فقال أجل لا ينبغي </w:t>
      </w:r>
    </w:p>
    <w:p>
      <w:pPr>
        <w:pStyle w:val="Normal"/>
        <w:bidi w:val="1"/>
        <w:spacing w:lineRule="auto" w:line="480"/>
        <w:ind w:left="0" w:right="0" w:hanging="0"/>
        <w:jc w:val="both"/>
        <w:rPr>
          <w:sz w:val="36"/>
          <w:szCs w:val="36"/>
        </w:rPr>
      </w:pPr>
      <w:r>
        <w:rPr>
          <w:sz w:val="36"/>
          <w:sz w:val="36"/>
          <w:szCs w:val="36"/>
          <w:rtl w:val="true"/>
        </w:rPr>
        <w:t xml:space="preserve">قال الأثرم وسمعت أبا عبد الله يقول إذا كان في المسألة عن النبي  صلى الله عليه وسلم  حديث لم نأخذ فيها بقول أحد من الصحابة ولا بقول من بعدهم وإذا كان في المسألة عن أصحاب رسول الله  صلى الله عليه وسلم  قول مختلف نتخير من أقاويلهم ولا نأخذ بقول من بعدهم وإذا لم يكن فيها حديث ولا قول لأحد من الصحابة نتخير من أقوال التابعين وربما كان الحديث عن النبي  صلى الله عليه وسلم  وفي إسناده شيء فنأخذ به إذا لم يجىء خلافه قال أخذنا بالحديث المرسل إذا لم يجىء خلافه </w:t>
      </w:r>
    </w:p>
    <w:p>
      <w:pPr>
        <w:pStyle w:val="Normal"/>
        <w:bidi w:val="1"/>
        <w:spacing w:lineRule="auto" w:line="480"/>
        <w:ind w:left="0" w:right="0" w:hanging="0"/>
        <w:jc w:val="both"/>
        <w:rPr>
          <w:sz w:val="36"/>
          <w:szCs w:val="36"/>
        </w:rPr>
      </w:pPr>
      <w:r>
        <w:rPr>
          <w:sz w:val="36"/>
          <w:sz w:val="36"/>
          <w:szCs w:val="36"/>
          <w:rtl w:val="true"/>
        </w:rPr>
        <w:t xml:space="preserve">وروى محمد بن عوف بن سفيان الطائي الحمصي عن الإمام أحمد مقالة طويلة في الاعتقاد حكاها عنه أبو يعلى في الطبقات لكنها لما كانت مسائلها قد تضمنتها رسالتي مسدد وعبدوس أضربنا عن ذكرها خوف التطويل </w:t>
      </w:r>
    </w:p>
    <w:p>
      <w:pPr>
        <w:pStyle w:val="Normal"/>
        <w:bidi w:val="1"/>
        <w:spacing w:lineRule="auto" w:line="480"/>
        <w:ind w:left="0" w:right="0" w:hanging="0"/>
        <w:jc w:val="both"/>
        <w:rPr>
          <w:sz w:val="36"/>
          <w:szCs w:val="36"/>
        </w:rPr>
      </w:pPr>
      <w:r>
        <w:rPr>
          <w:sz w:val="36"/>
          <w:sz w:val="36"/>
          <w:szCs w:val="36"/>
          <w:rtl w:val="true"/>
        </w:rPr>
        <w:t>وروى أبو يعلى في ترجمة أحمد بن يعقوب الفارسي</w:t>
      </w:r>
    </w:p>
    <w:p>
      <w:pPr>
        <w:pStyle w:val="Normal"/>
        <w:bidi w:val="1"/>
        <w:spacing w:lineRule="auto" w:line="480"/>
        <w:ind w:left="0" w:right="0" w:hanging="0"/>
        <w:jc w:val="both"/>
        <w:rPr>
          <w:sz w:val="36"/>
          <w:szCs w:val="36"/>
        </w:rPr>
      </w:pPr>
      <w:r>
        <w:rPr>
          <w:sz w:val="36"/>
          <w:sz w:val="36"/>
          <w:szCs w:val="36"/>
          <w:rtl w:val="true"/>
        </w:rPr>
        <w:t>ص</w:t>
      </w:r>
      <w:r>
        <w:rPr>
          <w:sz w:val="36"/>
          <w:szCs w:val="36"/>
        </w:rPr>
        <w:t>86</w:t>
      </w:r>
    </w:p>
    <w:p>
      <w:pPr>
        <w:pStyle w:val="Normal"/>
        <w:bidi w:val="1"/>
        <w:spacing w:lineRule="auto" w:line="480"/>
        <w:ind w:left="0" w:right="0" w:hanging="0"/>
        <w:jc w:val="both"/>
        <w:rPr>
          <w:sz w:val="36"/>
          <w:szCs w:val="36"/>
        </w:rPr>
      </w:pPr>
      <w:r>
        <w:rPr>
          <w:sz w:val="36"/>
          <w:sz w:val="36"/>
          <w:szCs w:val="36"/>
          <w:rtl w:val="true"/>
        </w:rPr>
        <w:t xml:space="preserve">الأصطخري عنه رسالة مطولة عن الإمام أحمد ونحن ننقلها هنا وإن كان فيها تكرار لما مضى فإن المكرر أحلى </w:t>
      </w:r>
    </w:p>
    <w:p>
      <w:pPr>
        <w:pStyle w:val="Normal"/>
        <w:bidi w:val="1"/>
        <w:spacing w:lineRule="auto" w:line="480"/>
        <w:ind w:left="0" w:right="0" w:hanging="0"/>
        <w:jc w:val="both"/>
        <w:rPr>
          <w:sz w:val="36"/>
          <w:szCs w:val="36"/>
        </w:rPr>
      </w:pPr>
      <w:r>
        <w:rPr>
          <w:sz w:val="36"/>
          <w:sz w:val="36"/>
          <w:szCs w:val="36"/>
          <w:rtl w:val="true"/>
        </w:rPr>
        <w:t xml:space="preserve">قال الأصطخري قال أبو عبد الله أحمد بن محمد بن حنبل هذه مذاهب أهل العلم وأصحاب الأثر وأهل السنة المتمسكين بعروقها المعروفين بها المقتدى بهم فيها من لدن أصحاب النبي  صلى الله عليه وسلم  إلى يومنا هذا وأدركت من أدركت من علماء أهل الحجاز والشام وغيرهم عليها فمن خالف شيئا من هذه المذاهب أو طعن فيها أو أعاب قائلها فهو مبتدع خارج من الجماعة زائل عن منهج السنة وسبيل الحق وكان قولهم إن الإيمان قول وعمل ونية وتمسك بالسنة والإيمان يزيد وينقص ويستثنى في الإيمان غير أن لا يكون الاستثناء شكا إنما هي سنة عند العلماء ماضية قال وإذا سئل رجل أمؤمن أنت فإنه يقول أنا مؤمن إن شاء الله أو مؤمن أرجو أو يقول آمنت بالله وملائكته وكتبه ورسله </w:t>
      </w:r>
    </w:p>
    <w:p>
      <w:pPr>
        <w:pStyle w:val="Normal"/>
        <w:bidi w:val="1"/>
        <w:spacing w:lineRule="auto" w:line="480"/>
        <w:ind w:left="0" w:right="0" w:hanging="0"/>
        <w:jc w:val="both"/>
        <w:rPr>
          <w:sz w:val="36"/>
          <w:szCs w:val="36"/>
        </w:rPr>
      </w:pPr>
      <w:r>
        <w:rPr>
          <w:sz w:val="36"/>
          <w:sz w:val="36"/>
          <w:szCs w:val="36"/>
          <w:rtl w:val="true"/>
        </w:rPr>
        <w:t xml:space="preserve">أن الإيمان قول بلا عمل فهو مرجىء </w:t>
      </w:r>
    </w:p>
    <w:p>
      <w:pPr>
        <w:pStyle w:val="Normal"/>
        <w:bidi w:val="1"/>
        <w:spacing w:lineRule="auto" w:line="480"/>
        <w:ind w:left="0" w:right="0" w:hanging="0"/>
        <w:jc w:val="both"/>
        <w:rPr>
          <w:sz w:val="36"/>
          <w:szCs w:val="36"/>
        </w:rPr>
      </w:pPr>
      <w:r>
        <w:rPr>
          <w:sz w:val="36"/>
          <w:sz w:val="36"/>
          <w:szCs w:val="36"/>
          <w:rtl w:val="true"/>
        </w:rPr>
        <w:t>ص</w:t>
      </w:r>
      <w:r>
        <w:rPr>
          <w:sz w:val="36"/>
          <w:szCs w:val="36"/>
        </w:rPr>
        <w:t>87</w:t>
      </w:r>
    </w:p>
    <w:p>
      <w:pPr>
        <w:pStyle w:val="Normal"/>
        <w:bidi w:val="1"/>
        <w:spacing w:lineRule="auto" w:line="480"/>
        <w:ind w:left="0" w:right="0" w:hanging="0"/>
        <w:jc w:val="both"/>
        <w:rPr>
          <w:sz w:val="36"/>
          <w:szCs w:val="36"/>
        </w:rPr>
      </w:pPr>
      <w:r>
        <w:rPr>
          <w:sz w:val="36"/>
          <w:sz w:val="36"/>
          <w:szCs w:val="36"/>
          <w:rtl w:val="true"/>
        </w:rPr>
        <w:t xml:space="preserve">ومن زعم أن الإيمان هو القول والأعمال شرائع فهو مرجىء </w:t>
      </w:r>
    </w:p>
    <w:p>
      <w:pPr>
        <w:pStyle w:val="Normal"/>
        <w:bidi w:val="1"/>
        <w:spacing w:lineRule="auto" w:line="480"/>
        <w:ind w:left="0" w:right="0" w:hanging="0"/>
        <w:jc w:val="both"/>
        <w:rPr>
          <w:sz w:val="36"/>
          <w:szCs w:val="36"/>
        </w:rPr>
      </w:pPr>
      <w:r>
        <w:rPr>
          <w:sz w:val="36"/>
          <w:sz w:val="36"/>
          <w:szCs w:val="36"/>
          <w:rtl w:val="true"/>
        </w:rPr>
        <w:t xml:space="preserve">ومن زعم أن الإيمان لا يزيد ولا ينقص فقد قال بقول المرجئة </w:t>
      </w:r>
    </w:p>
    <w:p>
      <w:pPr>
        <w:pStyle w:val="Normal"/>
        <w:bidi w:val="1"/>
        <w:spacing w:lineRule="auto" w:line="480"/>
        <w:ind w:left="0" w:right="0" w:hanging="0"/>
        <w:jc w:val="both"/>
        <w:rPr>
          <w:sz w:val="36"/>
          <w:szCs w:val="36"/>
        </w:rPr>
      </w:pPr>
      <w:r>
        <w:rPr>
          <w:sz w:val="36"/>
          <w:sz w:val="36"/>
          <w:szCs w:val="36"/>
          <w:rtl w:val="true"/>
        </w:rPr>
        <w:t xml:space="preserve">ومن لم ير الاستثناء في الإيمان فهو مرجىء </w:t>
      </w:r>
    </w:p>
    <w:p>
      <w:pPr>
        <w:pStyle w:val="Normal"/>
        <w:bidi w:val="1"/>
        <w:spacing w:lineRule="auto" w:line="480"/>
        <w:ind w:left="0" w:right="0" w:hanging="0"/>
        <w:jc w:val="both"/>
        <w:rPr>
          <w:sz w:val="36"/>
          <w:szCs w:val="36"/>
        </w:rPr>
      </w:pPr>
      <w:r>
        <w:rPr>
          <w:sz w:val="36"/>
          <w:sz w:val="36"/>
          <w:szCs w:val="36"/>
          <w:rtl w:val="true"/>
        </w:rPr>
        <w:t xml:space="preserve">ومن زعم أن إيمانه كإيمان جبريل والملائكة فهو مرجىء قال ومن زعم أن المعرفة تنفع في القلب لا يتكلم بها فهو مرجىء </w:t>
      </w:r>
    </w:p>
    <w:p>
      <w:pPr>
        <w:pStyle w:val="Normal"/>
        <w:bidi w:val="1"/>
        <w:spacing w:lineRule="auto" w:line="480"/>
        <w:ind w:left="0" w:right="0" w:hanging="0"/>
        <w:jc w:val="both"/>
        <w:rPr>
          <w:sz w:val="36"/>
          <w:szCs w:val="36"/>
        </w:rPr>
      </w:pPr>
      <w:r>
        <w:rPr>
          <w:sz w:val="36"/>
          <w:sz w:val="36"/>
          <w:szCs w:val="36"/>
          <w:rtl w:val="true"/>
        </w:rPr>
        <w:t xml:space="preserve">قال والقدر خيره وشره وقليله وكثيره وظاهره وباطنه وحلوه ومره ومحبوبه ومكروهه وحسنه وقبيحه وأوله وآخره من الله قضاء قضاه وقدرا قدره عليهم لا يعدو أحد منهم مشيئة الله عز وجل ولا يجاوز قضاءه بل هم كلهم صائرون إلى ما خلقهم له واقعون فيما قدر عليهم لأفعاله وهو عدل منه عز وجل </w:t>
      </w:r>
    </w:p>
    <w:p>
      <w:pPr>
        <w:pStyle w:val="Normal"/>
        <w:bidi w:val="1"/>
        <w:spacing w:lineRule="auto" w:line="480"/>
        <w:ind w:left="0" w:right="0" w:hanging="0"/>
        <w:jc w:val="both"/>
        <w:rPr>
          <w:sz w:val="36"/>
          <w:szCs w:val="36"/>
        </w:rPr>
      </w:pPr>
      <w:r>
        <w:rPr>
          <w:sz w:val="36"/>
          <w:sz w:val="36"/>
          <w:szCs w:val="36"/>
          <w:rtl w:val="true"/>
        </w:rPr>
        <w:t xml:space="preserve">والزنا والسرقة وشرب الخمر وقتل النفس وأكل المال الحرام والشرك بالله والمعاصي كلها بقضاء وقدر من غير أن يكون أحد من الخلق على الله حجة بل لله الحجة البالغة على خلقه   لا يسأل عما يفعل وهم يسألون   الأنبياء </w:t>
      </w:r>
      <w:r>
        <w:rPr>
          <w:sz w:val="36"/>
          <w:szCs w:val="36"/>
        </w:rPr>
        <w:t>23</w:t>
      </w:r>
      <w:r>
        <w:rPr>
          <w:sz w:val="36"/>
          <w:szCs w:val="36"/>
          <w:rtl w:val="true"/>
        </w:rPr>
        <w:t xml:space="preserve"> </w:t>
      </w:r>
      <w:r>
        <w:rPr>
          <w:sz w:val="36"/>
          <w:sz w:val="36"/>
          <w:szCs w:val="36"/>
          <w:rtl w:val="true"/>
        </w:rPr>
        <w:t>علم الله تعالى ماض في خلقه بمشيئة منه قد علم من إبليس ومن غيره ممن عصاه من لدن أن عصي تبارك وتعالى إلى أن تقوم الساعة المعصية وخلقهم لها وعلم الطاعة من أهل الطاعة وخلقهم لها وكل يعمل لما خلق له وصائر إلى ما قضي عليه وعلم منه لا يعدو أحد منهم قدر الله ومشيئته والله الفاعل لما يريد الفعال لما يشاء ومن زعم أن الله شاء لعباده الذين عصوه الخير والطاعة وأن العباد شاءوا لأنفسهم الشر والمعصية فعملوا على مشيئتهم فقد زعم أن مشيئة العباد أغلظ من مشيئة الله تبارك وتعالى فأي افتراء أكبر على الله عز وجل من هذا ومن زعم أن الزنا ليس بقدر قيل له أرأيت هذه المرأة إن</w:t>
      </w:r>
    </w:p>
    <w:p>
      <w:pPr>
        <w:pStyle w:val="Normal"/>
        <w:bidi w:val="1"/>
        <w:spacing w:lineRule="auto" w:line="480"/>
        <w:ind w:left="0" w:right="0" w:hanging="0"/>
        <w:jc w:val="both"/>
        <w:rPr>
          <w:sz w:val="36"/>
          <w:szCs w:val="36"/>
        </w:rPr>
      </w:pPr>
      <w:r>
        <w:rPr>
          <w:sz w:val="36"/>
          <w:sz w:val="36"/>
          <w:szCs w:val="36"/>
          <w:rtl w:val="true"/>
        </w:rPr>
        <w:t>ص</w:t>
      </w:r>
      <w:r>
        <w:rPr>
          <w:sz w:val="36"/>
          <w:szCs w:val="36"/>
        </w:rPr>
        <w:t>88</w:t>
      </w:r>
    </w:p>
    <w:p>
      <w:pPr>
        <w:pStyle w:val="Normal"/>
        <w:bidi w:val="1"/>
        <w:spacing w:lineRule="auto" w:line="480"/>
        <w:ind w:left="0" w:right="0" w:hanging="0"/>
        <w:jc w:val="both"/>
        <w:rPr>
          <w:sz w:val="36"/>
          <w:szCs w:val="36"/>
        </w:rPr>
      </w:pPr>
      <w:r>
        <w:rPr>
          <w:sz w:val="36"/>
          <w:sz w:val="36"/>
          <w:szCs w:val="36"/>
          <w:rtl w:val="true"/>
        </w:rPr>
        <w:t xml:space="preserve">حملت من الزنا وجاءت بولد هل شاء الله عز وجل أن يخلق هذا الولد وهل مضى في سابق علمه فإن قال لا فقد زعم أن مع الله خالقا وهذا هو الشرك صراحا ومن زعم أن السرقة وشرب الخمر وأكل المال الحرام ليس بقضاء وقدر فقد زعم أن هذا الإنسان قادر على أن يأكل رزق غيره وهذا صراح قول المجوسية بل أكل رزقه وقضى الله أن يأكله من الوجه الذي أكله </w:t>
      </w:r>
    </w:p>
    <w:p>
      <w:pPr>
        <w:pStyle w:val="Normal"/>
        <w:bidi w:val="1"/>
        <w:spacing w:lineRule="auto" w:line="480"/>
        <w:ind w:left="0" w:right="0" w:hanging="0"/>
        <w:jc w:val="both"/>
        <w:rPr>
          <w:sz w:val="36"/>
          <w:szCs w:val="36"/>
        </w:rPr>
      </w:pPr>
      <w:r>
        <w:rPr>
          <w:sz w:val="36"/>
          <w:sz w:val="36"/>
          <w:szCs w:val="36"/>
          <w:rtl w:val="true"/>
        </w:rPr>
        <w:t>ومن زعم أن قتل النفس ليس بقدر من الله عز وجل فقد زعم أن المقتول مات بغير أجله وأي كفر أوضح من هذا بل ذلك بقضاء الله عز وجل وذلك بمشيئته في خلقه وتدبيره فيهم وما جرى من سابق علمه فيهم وهو العدل الحق الذي يفعل ما يريد ومن أقر بالعلم لزمه الإقرار بالقدرة والمشيئة على الصغر والقمأ ولا نشهد على أحد من أهل القبلة أنه في النار لذنب عمله ولا لكبيرة أتاها إلا أن يكون في ذلك كما جاء على ما روي بصدقة ونعلم أنه كما جاء ولا ننص الشهادة والخلافة في قريش ما بقي من الناس اثنان ليس لأحد من الناس أن ينازعهم فيها ولا يخرج عليهم ولا يقر لغيرهم بها إلى قيام الساعة والجهاد ماض قائم مع الأئمة بروا أو فجروا لا يبطله جور</w:t>
      </w:r>
    </w:p>
    <w:p>
      <w:pPr>
        <w:pStyle w:val="Normal"/>
        <w:bidi w:val="1"/>
        <w:spacing w:lineRule="auto" w:line="480"/>
        <w:ind w:left="0" w:right="0" w:hanging="0"/>
        <w:jc w:val="both"/>
        <w:rPr>
          <w:sz w:val="36"/>
          <w:szCs w:val="36"/>
        </w:rPr>
      </w:pPr>
      <w:r>
        <w:rPr>
          <w:sz w:val="36"/>
          <w:sz w:val="36"/>
          <w:szCs w:val="36"/>
          <w:rtl w:val="true"/>
        </w:rPr>
        <w:t>ص</w:t>
      </w:r>
      <w:r>
        <w:rPr>
          <w:sz w:val="36"/>
          <w:szCs w:val="36"/>
        </w:rPr>
        <w:t>89</w:t>
      </w:r>
    </w:p>
    <w:p>
      <w:pPr>
        <w:pStyle w:val="Normal"/>
        <w:bidi w:val="1"/>
        <w:spacing w:lineRule="auto" w:line="480"/>
        <w:ind w:left="0" w:right="0" w:hanging="0"/>
        <w:jc w:val="both"/>
        <w:rPr>
          <w:sz w:val="36"/>
          <w:szCs w:val="36"/>
        </w:rPr>
      </w:pPr>
      <w:r>
        <w:rPr>
          <w:sz w:val="36"/>
          <w:sz w:val="36"/>
          <w:szCs w:val="36"/>
          <w:rtl w:val="true"/>
        </w:rPr>
        <w:t xml:space="preserve">جائر ولا عدل عادل والجمعة والعيدين والحج مع السلطان وإن لم يكونوا بررة ولا أتقياء ولا عدولا </w:t>
      </w:r>
    </w:p>
    <w:p>
      <w:pPr>
        <w:pStyle w:val="Normal"/>
        <w:bidi w:val="1"/>
        <w:spacing w:lineRule="auto" w:line="480"/>
        <w:ind w:left="0" w:right="0" w:hanging="0"/>
        <w:jc w:val="both"/>
        <w:rPr>
          <w:sz w:val="36"/>
          <w:szCs w:val="36"/>
        </w:rPr>
      </w:pPr>
      <w:r>
        <w:rPr>
          <w:sz w:val="36"/>
          <w:sz w:val="36"/>
          <w:szCs w:val="36"/>
          <w:rtl w:val="true"/>
        </w:rPr>
        <w:t xml:space="preserve">ودفع الصدقات والخراج والأعشار والفيء والغنائم إلى الأمراء عدلوا فيها أم جارو والانقياد إلى من ولاه الله أمركم لا تنزع يدا من طاعته ولا تخرج عليه بسيفك حتى يجعل الله لك فرجا ومخرجا ولا تخرج على السلطات وتسمع وتطيع </w:t>
      </w:r>
    </w:p>
    <w:p>
      <w:pPr>
        <w:pStyle w:val="Normal"/>
        <w:bidi w:val="1"/>
        <w:spacing w:lineRule="auto" w:line="480"/>
        <w:ind w:left="0" w:right="0" w:hanging="0"/>
        <w:jc w:val="both"/>
        <w:rPr>
          <w:sz w:val="36"/>
          <w:szCs w:val="36"/>
        </w:rPr>
      </w:pPr>
      <w:r>
        <w:rPr>
          <w:sz w:val="36"/>
          <w:sz w:val="36"/>
          <w:szCs w:val="36"/>
          <w:rtl w:val="true"/>
        </w:rPr>
        <w:t xml:space="preserve">ولا تنكث بيعة فمن فعل ذلك فهو مبتدع مخالف مفارق للجماعة </w:t>
      </w:r>
    </w:p>
    <w:p>
      <w:pPr>
        <w:pStyle w:val="Normal"/>
        <w:bidi w:val="1"/>
        <w:spacing w:lineRule="auto" w:line="480"/>
        <w:ind w:left="0" w:right="0" w:hanging="0"/>
        <w:jc w:val="both"/>
        <w:rPr>
          <w:sz w:val="36"/>
          <w:szCs w:val="36"/>
        </w:rPr>
      </w:pPr>
      <w:r>
        <w:rPr>
          <w:sz w:val="36"/>
          <w:sz w:val="36"/>
          <w:szCs w:val="36"/>
          <w:rtl w:val="true"/>
        </w:rPr>
        <w:t xml:space="preserve">وإن أمرك السلطان بأمر هو لله معصية فليس لك أن تطيعه ألبتة وليس لك أن تخرج عليه ولا تمنعه حقه </w:t>
      </w:r>
    </w:p>
    <w:p>
      <w:pPr>
        <w:pStyle w:val="Normal"/>
        <w:bidi w:val="1"/>
        <w:spacing w:lineRule="auto" w:line="480"/>
        <w:ind w:left="0" w:right="0" w:hanging="0"/>
        <w:jc w:val="both"/>
        <w:rPr>
          <w:sz w:val="36"/>
          <w:szCs w:val="36"/>
        </w:rPr>
      </w:pPr>
      <w:r>
        <w:rPr>
          <w:sz w:val="36"/>
          <w:sz w:val="36"/>
          <w:szCs w:val="36"/>
          <w:rtl w:val="true"/>
        </w:rPr>
        <w:t xml:space="preserve">والإمساك في الفتنة سنة ماضية واجب لزومها فإن ابتليت فقدم نفسك دون دينك ولا تعن على الفتنة ولا بلسان ولكن اكفف يدك ولسانك وهواك والله المعين </w:t>
      </w:r>
    </w:p>
    <w:p>
      <w:pPr>
        <w:pStyle w:val="Normal"/>
        <w:bidi w:val="1"/>
        <w:spacing w:lineRule="auto" w:line="480"/>
        <w:ind w:left="0" w:right="0" w:hanging="0"/>
        <w:jc w:val="both"/>
        <w:rPr>
          <w:sz w:val="36"/>
          <w:szCs w:val="36"/>
        </w:rPr>
      </w:pPr>
      <w:r>
        <w:rPr>
          <w:sz w:val="36"/>
          <w:sz w:val="36"/>
          <w:szCs w:val="36"/>
          <w:rtl w:val="true"/>
        </w:rPr>
        <w:t xml:space="preserve">والكف عن أهل القبلة ولا تكفر أحدا منهم بذنب ولا تخرجه من الإسلام بعمل إلا أن يكون في ذلك حديث فيروى الحديث كما جاء وكما روي ونصدقه ونقبله ونعلم أنه كما روي نحو ترك الصلاة وشرب الخمر وما أشبه ذلك أو يبتدع بدعة ينسب صاحبها إلى الكفر والخروج من الإسلام فاتبع الأثر في ذلك ولا تجاوزه والأعور الدجال خارج لا شك في ذلك ولا ارتياب وهو أكذب الكاذبين </w:t>
      </w:r>
    </w:p>
    <w:p>
      <w:pPr>
        <w:pStyle w:val="Normal"/>
        <w:bidi w:val="1"/>
        <w:spacing w:lineRule="auto" w:line="480"/>
        <w:ind w:left="0" w:right="0" w:hanging="0"/>
        <w:jc w:val="both"/>
        <w:rPr>
          <w:sz w:val="36"/>
          <w:szCs w:val="36"/>
        </w:rPr>
      </w:pPr>
      <w:r>
        <w:rPr>
          <w:sz w:val="36"/>
          <w:sz w:val="36"/>
          <w:szCs w:val="36"/>
          <w:rtl w:val="true"/>
        </w:rPr>
        <w:t xml:space="preserve">وعذاب القبر حق يسأل العبد عن دينه وعن ربه وعن الجنة وعن النار ومنكر ونكير حق وهما فتانا القبر فنسأل الله الثبات </w:t>
      </w:r>
    </w:p>
    <w:p>
      <w:pPr>
        <w:pStyle w:val="Normal"/>
        <w:bidi w:val="1"/>
        <w:spacing w:lineRule="auto" w:line="480"/>
        <w:ind w:left="0" w:right="0" w:hanging="0"/>
        <w:jc w:val="both"/>
        <w:rPr>
          <w:sz w:val="36"/>
          <w:szCs w:val="36"/>
        </w:rPr>
      </w:pPr>
      <w:r>
        <w:rPr>
          <w:sz w:val="36"/>
          <w:sz w:val="36"/>
          <w:szCs w:val="36"/>
          <w:rtl w:val="true"/>
        </w:rPr>
        <w:t xml:space="preserve">وحوض محمد  صلى الله عليه وسلم  حق ترده أمته وله آنية يشربون بها منه </w:t>
      </w:r>
    </w:p>
    <w:p>
      <w:pPr>
        <w:pStyle w:val="Normal"/>
        <w:bidi w:val="1"/>
        <w:spacing w:lineRule="auto" w:line="480"/>
        <w:ind w:left="0" w:right="0" w:hanging="0"/>
        <w:jc w:val="both"/>
        <w:rPr>
          <w:sz w:val="36"/>
          <w:szCs w:val="36"/>
        </w:rPr>
      </w:pPr>
      <w:r>
        <w:rPr>
          <w:sz w:val="36"/>
          <w:sz w:val="36"/>
          <w:szCs w:val="36"/>
          <w:rtl w:val="true"/>
        </w:rPr>
        <w:t>ص</w:t>
      </w:r>
      <w:r>
        <w:rPr>
          <w:sz w:val="36"/>
          <w:szCs w:val="36"/>
        </w:rPr>
        <w:t>90</w:t>
      </w:r>
    </w:p>
    <w:p>
      <w:pPr>
        <w:pStyle w:val="Normal"/>
        <w:bidi w:val="1"/>
        <w:spacing w:lineRule="auto" w:line="480"/>
        <w:ind w:left="0" w:right="0" w:hanging="0"/>
        <w:jc w:val="both"/>
        <w:rPr>
          <w:sz w:val="36"/>
          <w:szCs w:val="36"/>
        </w:rPr>
      </w:pPr>
      <w:r>
        <w:rPr>
          <w:sz w:val="36"/>
          <w:sz w:val="36"/>
          <w:szCs w:val="36"/>
          <w:rtl w:val="true"/>
        </w:rPr>
        <w:t xml:space="preserve">والصراط حق وضع على سواء جهنم ويمر الناس عليه والجنة من وراء ذلك نسأل الله السلامة </w:t>
      </w:r>
    </w:p>
    <w:p>
      <w:pPr>
        <w:pStyle w:val="Normal"/>
        <w:bidi w:val="1"/>
        <w:spacing w:lineRule="auto" w:line="480"/>
        <w:ind w:left="0" w:right="0" w:hanging="0"/>
        <w:jc w:val="both"/>
        <w:rPr>
          <w:sz w:val="36"/>
          <w:szCs w:val="36"/>
        </w:rPr>
      </w:pPr>
      <w:r>
        <w:rPr>
          <w:sz w:val="36"/>
          <w:sz w:val="36"/>
          <w:szCs w:val="36"/>
          <w:rtl w:val="true"/>
        </w:rPr>
        <w:t xml:space="preserve">والميزان حق توزن به الحسنات والسيئات كما شاء الله أن توزن </w:t>
      </w:r>
    </w:p>
    <w:p>
      <w:pPr>
        <w:pStyle w:val="Normal"/>
        <w:bidi w:val="1"/>
        <w:spacing w:lineRule="auto" w:line="480"/>
        <w:ind w:left="0" w:right="0" w:hanging="0"/>
        <w:jc w:val="both"/>
        <w:rPr>
          <w:sz w:val="36"/>
          <w:szCs w:val="36"/>
        </w:rPr>
      </w:pPr>
      <w:r>
        <w:rPr>
          <w:sz w:val="36"/>
          <w:sz w:val="36"/>
          <w:szCs w:val="36"/>
          <w:rtl w:val="true"/>
        </w:rPr>
        <w:t xml:space="preserve">والصور حق ينفخ فيه إسرافيل فيموت الخلق ثم ينفخ فيه الأخرى فيقومون لرب العالمين </w:t>
      </w:r>
    </w:p>
    <w:p>
      <w:pPr>
        <w:pStyle w:val="Normal"/>
        <w:bidi w:val="1"/>
        <w:spacing w:lineRule="auto" w:line="480"/>
        <w:ind w:left="0" w:right="0" w:hanging="0"/>
        <w:jc w:val="both"/>
        <w:rPr>
          <w:sz w:val="36"/>
          <w:szCs w:val="36"/>
        </w:rPr>
      </w:pPr>
      <w:r>
        <w:rPr>
          <w:sz w:val="36"/>
          <w:sz w:val="36"/>
          <w:szCs w:val="36"/>
          <w:rtl w:val="true"/>
        </w:rPr>
        <w:t xml:space="preserve">والحساب والقضاء والثواب والعقاب والجنة والنار واللوح المحفوظ تستنسخ منه أعمال العباد سبق فيه من المقادير والقضاء والقلم حق كتب الله به مقادير كل شيء وأحصاه في الذكر تبارك وتعالى </w:t>
      </w:r>
    </w:p>
    <w:p>
      <w:pPr>
        <w:pStyle w:val="Normal"/>
        <w:bidi w:val="1"/>
        <w:spacing w:lineRule="auto" w:line="480"/>
        <w:ind w:left="0" w:right="0" w:hanging="0"/>
        <w:jc w:val="both"/>
        <w:rPr>
          <w:sz w:val="36"/>
          <w:szCs w:val="36"/>
        </w:rPr>
      </w:pPr>
      <w:r>
        <w:rPr>
          <w:sz w:val="36"/>
          <w:sz w:val="36"/>
          <w:szCs w:val="36"/>
          <w:rtl w:val="true"/>
        </w:rPr>
        <w:t xml:space="preserve">والشفاعة يوم القيامة حق يشفع قوم في قوم فلا يصيرون إلى النار ويخرج قوم من النار بعد ما دخلوها بشفاعة الشافعين ويخرج قوم من النار بعد ما دخلوها ولبثوا فيها ما شاء الله ثم يخرجهم من النار وقوم يخلدون فيها أبدا أبدا وهم أهل الشرك والتكذيب والجحود والكفر بالله عز وجل ويذبح الموت يوم القيامة بين الجنة والنار </w:t>
      </w:r>
    </w:p>
    <w:p>
      <w:pPr>
        <w:pStyle w:val="Normal"/>
        <w:bidi w:val="1"/>
        <w:spacing w:lineRule="auto" w:line="480"/>
        <w:ind w:left="0" w:right="0" w:hanging="0"/>
        <w:jc w:val="both"/>
        <w:rPr>
          <w:sz w:val="36"/>
          <w:szCs w:val="36"/>
        </w:rPr>
      </w:pPr>
      <w:r>
        <w:rPr>
          <w:sz w:val="36"/>
          <w:sz w:val="36"/>
          <w:szCs w:val="36"/>
          <w:rtl w:val="true"/>
        </w:rPr>
        <w:t xml:space="preserve">وقد خلقت الجنة وما فيها والنار وما فيها خلقهما الله عز وجل وخلق الخلق لهما ولا يفنيان ولا يفنى ما فيهما أبدا </w:t>
      </w:r>
    </w:p>
    <w:p>
      <w:pPr>
        <w:pStyle w:val="Normal"/>
        <w:bidi w:val="1"/>
        <w:spacing w:lineRule="auto" w:line="480"/>
        <w:ind w:left="0" w:right="0" w:hanging="0"/>
        <w:jc w:val="both"/>
        <w:rPr>
          <w:sz w:val="36"/>
          <w:szCs w:val="36"/>
        </w:rPr>
      </w:pPr>
      <w:r>
        <w:rPr>
          <w:sz w:val="36"/>
          <w:sz w:val="36"/>
          <w:szCs w:val="36"/>
          <w:rtl w:val="true"/>
        </w:rPr>
        <w:t xml:space="preserve">فإن احتج مبتدع أو زنديق بقول الله عز وجل   كل شيء هالك إلا وجهه   القصص </w:t>
      </w:r>
      <w:r>
        <w:rPr>
          <w:sz w:val="36"/>
          <w:szCs w:val="36"/>
        </w:rPr>
        <w:t>88</w:t>
      </w:r>
      <w:r>
        <w:rPr>
          <w:sz w:val="36"/>
          <w:szCs w:val="36"/>
          <w:rtl w:val="true"/>
        </w:rPr>
        <w:t xml:space="preserve"> </w:t>
      </w:r>
      <w:r>
        <w:rPr>
          <w:sz w:val="36"/>
          <w:sz w:val="36"/>
          <w:szCs w:val="36"/>
          <w:rtl w:val="true"/>
        </w:rPr>
        <w:t xml:space="preserve">ونحو هذا من متشابه القرآن قيل له كل شيء مما كتب الله عليه الفناء والهلاك هالك والجنة والنار خلقا للبقاء لا للفناء ولا للهلاك وهما من الآخرة لا من الدنيا </w:t>
      </w:r>
    </w:p>
    <w:p>
      <w:pPr>
        <w:pStyle w:val="Normal"/>
        <w:bidi w:val="1"/>
        <w:spacing w:lineRule="auto" w:line="480"/>
        <w:ind w:left="0" w:right="0" w:hanging="0"/>
        <w:jc w:val="both"/>
        <w:rPr>
          <w:sz w:val="36"/>
          <w:szCs w:val="36"/>
        </w:rPr>
      </w:pPr>
      <w:r>
        <w:rPr>
          <w:sz w:val="36"/>
          <w:sz w:val="36"/>
          <w:szCs w:val="36"/>
          <w:rtl w:val="true"/>
        </w:rPr>
        <w:t>والحور العين لا يمتن عند قيام الساعة ولا عند النفخة ولا أبدا لأن الله عز وجل خلقهن للبقاء لا للفناء ولم يكتب عليهن الموت فمن قال خلاف هذا فهو مبتدع وقد ضل عن سواء السبيل وخلق سبع سموات بعضها فوق بعض وسبع أرضين</w:t>
      </w:r>
    </w:p>
    <w:p>
      <w:pPr>
        <w:pStyle w:val="Normal"/>
        <w:bidi w:val="1"/>
        <w:spacing w:lineRule="auto" w:line="480"/>
        <w:ind w:left="0" w:right="0" w:hanging="0"/>
        <w:jc w:val="both"/>
        <w:rPr>
          <w:sz w:val="36"/>
          <w:szCs w:val="36"/>
        </w:rPr>
      </w:pPr>
      <w:r>
        <w:rPr>
          <w:sz w:val="36"/>
          <w:sz w:val="36"/>
          <w:szCs w:val="36"/>
          <w:rtl w:val="true"/>
        </w:rPr>
        <w:t>ص</w:t>
      </w:r>
      <w:r>
        <w:rPr>
          <w:sz w:val="36"/>
          <w:szCs w:val="36"/>
        </w:rPr>
        <w:t>91</w:t>
      </w:r>
    </w:p>
    <w:p>
      <w:pPr>
        <w:pStyle w:val="Normal"/>
        <w:bidi w:val="1"/>
        <w:spacing w:lineRule="auto" w:line="480"/>
        <w:ind w:left="0" w:right="0" w:hanging="0"/>
        <w:jc w:val="both"/>
        <w:rPr>
          <w:sz w:val="36"/>
          <w:szCs w:val="36"/>
        </w:rPr>
      </w:pPr>
      <w:r>
        <w:rPr>
          <w:sz w:val="36"/>
          <w:sz w:val="36"/>
          <w:szCs w:val="36"/>
          <w:rtl w:val="true"/>
        </w:rPr>
        <w:t xml:space="preserve">بعضها أسفل من بعض وبين الأرض العلياء والسماء الدنيا مسيرة خمسمائة عام وبين كل سماء إلى سماء مسيرة خمسمائة عام والماء فوق السماء العليا السابعة وعرش الرحمن عز وجل فوق الماء والله عز وجل على العرش والكرسي موضع قدميه وهو يعلم ما في السموات والأرضين السبع وما بينهما وما تحت الثرى وما في قعر البحار ومنبت كل شعرة وشجرة وكل زرع وكل نبات ومسقط كل ورقة وعدد كل كلمة وعدد الحصا والرمل والتراب ومثاقيل الجبال وأعمال العباد وآثارهم وكلامهم وأنفاسهم ويعلم كل شيء لا يخفى عليه من ذلك شيء وهو على العرش فوق السماء السابعة ودونه حجب من نار وظلمة وما هو أعلم بها </w:t>
      </w:r>
    </w:p>
    <w:p>
      <w:pPr>
        <w:pStyle w:val="Normal"/>
        <w:bidi w:val="1"/>
        <w:spacing w:lineRule="auto" w:line="480"/>
        <w:ind w:left="0" w:right="0" w:hanging="0"/>
        <w:jc w:val="both"/>
        <w:rPr>
          <w:sz w:val="36"/>
          <w:szCs w:val="36"/>
        </w:rPr>
      </w:pPr>
      <w:r>
        <w:rPr>
          <w:sz w:val="36"/>
          <w:sz w:val="36"/>
          <w:szCs w:val="36"/>
          <w:rtl w:val="true"/>
        </w:rPr>
        <w:t xml:space="preserve">فإن احتج مبتدع ومخالف بقول الله عز وجل   وهو معكم أين ما كنتم   الحديد </w:t>
      </w:r>
      <w:r>
        <w:rPr>
          <w:sz w:val="36"/>
          <w:szCs w:val="36"/>
        </w:rPr>
        <w:t>4</w:t>
      </w:r>
      <w:r>
        <w:rPr>
          <w:sz w:val="36"/>
          <w:szCs w:val="36"/>
          <w:rtl w:val="true"/>
        </w:rPr>
        <w:t xml:space="preserve"> </w:t>
      </w:r>
      <w:r>
        <w:rPr>
          <w:sz w:val="36"/>
          <w:sz w:val="36"/>
          <w:szCs w:val="36"/>
          <w:rtl w:val="true"/>
        </w:rPr>
        <w:t xml:space="preserve">وبقوله   ما يكون من نجوى ثلاثة إلا هو رابعهم   المجادلة </w:t>
      </w:r>
      <w:r>
        <w:rPr>
          <w:sz w:val="36"/>
          <w:szCs w:val="36"/>
        </w:rPr>
        <w:t>7</w:t>
      </w:r>
      <w:r>
        <w:rPr>
          <w:sz w:val="36"/>
          <w:szCs w:val="36"/>
          <w:rtl w:val="true"/>
        </w:rPr>
        <w:t xml:space="preserve"> </w:t>
      </w:r>
      <w:r>
        <w:rPr>
          <w:sz w:val="36"/>
          <w:sz w:val="36"/>
          <w:szCs w:val="36"/>
          <w:rtl w:val="true"/>
        </w:rPr>
        <w:t>ونحو هذا من متشابه القرآن فقل إنما يعني بذلك العلم لأن الله تعالى على العرش فوق السماء السابعة العليا يعلم ذلك كله وهو بائن من خلقه لا يخلو من علمه مكان ولله عز وجل عرش وللعرش حملة يحملونه والله عز وجل على عرشه وليس له حد والله أعلم بحده والله عز وجل سميع لا يشك بصير لا يرتاب عليم لا يجهل جواد لا يبخل حليم لا يعجل حفيظ لا ينسى يقظان لا يسهو قريب لا يغفل يتحرك ويتكلم وينظر ويبسط ويضحك ويفرح ويحب ويكرم ويبغض ويرضى ويغضب ويسخط ويرحم ويعفو ويعطي ويمنع وينزل كل ليلة إلى سماء الدنيا كيف يشاء   ليس كمثله شيء وهو السميع البصير   الشورى</w:t>
      </w:r>
    </w:p>
    <w:p>
      <w:pPr>
        <w:pStyle w:val="Normal"/>
        <w:bidi w:val="1"/>
        <w:spacing w:lineRule="auto" w:line="480"/>
        <w:ind w:left="0" w:right="0" w:hanging="0"/>
        <w:jc w:val="both"/>
        <w:rPr>
          <w:sz w:val="36"/>
          <w:szCs w:val="36"/>
        </w:rPr>
      </w:pPr>
      <w:r>
        <w:rPr>
          <w:sz w:val="36"/>
          <w:sz w:val="36"/>
          <w:szCs w:val="36"/>
          <w:rtl w:val="true"/>
        </w:rPr>
        <w:t>ص</w:t>
      </w:r>
      <w:r>
        <w:rPr>
          <w:sz w:val="36"/>
          <w:szCs w:val="36"/>
        </w:rPr>
        <w:t>92</w:t>
      </w:r>
    </w:p>
    <w:p>
      <w:pPr>
        <w:pStyle w:val="Normal"/>
        <w:bidi w:val="1"/>
        <w:spacing w:lineRule="auto" w:line="480"/>
        <w:ind w:left="0" w:right="0" w:hanging="0"/>
        <w:jc w:val="both"/>
        <w:rPr>
          <w:sz w:val="36"/>
          <w:szCs w:val="36"/>
        </w:rPr>
      </w:pPr>
      <w:r>
        <w:rPr>
          <w:sz w:val="36"/>
          <w:szCs w:val="36"/>
        </w:rPr>
        <w:t>11</w:t>
      </w:r>
      <w:r>
        <w:rPr>
          <w:sz w:val="36"/>
          <w:szCs w:val="36"/>
          <w:rtl w:val="true"/>
        </w:rPr>
        <w:t xml:space="preserve">   </w:t>
      </w:r>
      <w:r>
        <w:rPr>
          <w:sz w:val="36"/>
          <w:sz w:val="36"/>
          <w:szCs w:val="36"/>
          <w:rtl w:val="true"/>
        </w:rPr>
        <w:t xml:space="preserve">وقلوب العباد بين أصبعين من أصابع الرحمن يقلبها كيف يشاء ويوعيها ما أراد وخلق آدم بيده على صورته والسموات والأرض يوم القيامة في كفه </w:t>
      </w:r>
    </w:p>
    <w:p>
      <w:pPr>
        <w:pStyle w:val="Normal"/>
        <w:bidi w:val="1"/>
        <w:spacing w:lineRule="auto" w:line="480"/>
        <w:ind w:left="0" w:right="0" w:hanging="0"/>
        <w:jc w:val="both"/>
        <w:rPr>
          <w:sz w:val="36"/>
          <w:szCs w:val="36"/>
        </w:rPr>
      </w:pPr>
      <w:r>
        <w:rPr>
          <w:sz w:val="36"/>
          <w:sz w:val="36"/>
          <w:szCs w:val="36"/>
          <w:rtl w:val="true"/>
        </w:rPr>
        <w:t xml:space="preserve">ويضع قدمه في النار فتنزوي ويخرج قوما من النار بيده </w:t>
      </w:r>
    </w:p>
    <w:p>
      <w:pPr>
        <w:pStyle w:val="Normal"/>
        <w:bidi w:val="1"/>
        <w:spacing w:lineRule="auto" w:line="480"/>
        <w:ind w:left="0" w:right="0" w:hanging="0"/>
        <w:jc w:val="both"/>
        <w:rPr>
          <w:sz w:val="36"/>
          <w:szCs w:val="36"/>
        </w:rPr>
      </w:pPr>
      <w:r>
        <w:rPr>
          <w:sz w:val="36"/>
          <w:sz w:val="36"/>
          <w:szCs w:val="36"/>
          <w:rtl w:val="true"/>
        </w:rPr>
        <w:t>ص</w:t>
      </w:r>
      <w:r>
        <w:rPr>
          <w:sz w:val="36"/>
          <w:szCs w:val="36"/>
        </w:rPr>
        <w:t>93</w:t>
      </w:r>
    </w:p>
    <w:p>
      <w:pPr>
        <w:pStyle w:val="Normal"/>
        <w:bidi w:val="1"/>
        <w:spacing w:lineRule="auto" w:line="480"/>
        <w:ind w:left="0" w:right="0" w:hanging="0"/>
        <w:jc w:val="both"/>
        <w:rPr>
          <w:sz w:val="36"/>
          <w:szCs w:val="36"/>
        </w:rPr>
      </w:pPr>
      <w:r>
        <w:rPr>
          <w:sz w:val="36"/>
          <w:sz w:val="36"/>
          <w:szCs w:val="36"/>
          <w:rtl w:val="true"/>
        </w:rPr>
        <w:t xml:space="preserve">وينظر إلى وجهه أهل الجنة يرونه فيكرمهم ويتجلى لهم فيعطيهم </w:t>
      </w:r>
    </w:p>
    <w:p>
      <w:pPr>
        <w:pStyle w:val="Normal"/>
        <w:bidi w:val="1"/>
        <w:spacing w:lineRule="auto" w:line="480"/>
        <w:ind w:left="0" w:right="0" w:hanging="0"/>
        <w:jc w:val="both"/>
        <w:rPr>
          <w:sz w:val="36"/>
          <w:szCs w:val="36"/>
        </w:rPr>
      </w:pPr>
      <w:r>
        <w:rPr>
          <w:sz w:val="36"/>
          <w:sz w:val="36"/>
          <w:szCs w:val="36"/>
          <w:rtl w:val="true"/>
        </w:rPr>
        <w:t xml:space="preserve">وتعرض عليه العباد يوم القيامة ويتولى حسابهم بنفسه لا يلي ذلك غيره عز وجل </w:t>
      </w:r>
    </w:p>
    <w:p>
      <w:pPr>
        <w:pStyle w:val="Normal"/>
        <w:bidi w:val="1"/>
        <w:spacing w:lineRule="auto" w:line="480"/>
        <w:ind w:left="0" w:right="0" w:hanging="0"/>
        <w:jc w:val="both"/>
        <w:rPr>
          <w:sz w:val="36"/>
          <w:szCs w:val="36"/>
        </w:rPr>
      </w:pPr>
      <w:r>
        <w:rPr>
          <w:sz w:val="36"/>
          <w:sz w:val="36"/>
          <w:szCs w:val="36"/>
          <w:rtl w:val="true"/>
        </w:rPr>
        <w:t xml:space="preserve">والقرآن كلام الله تكلم به ليس بمخلوق ومن زعم أن القرآن مخلوق فهو جهمي كافر </w:t>
      </w:r>
    </w:p>
    <w:p>
      <w:pPr>
        <w:pStyle w:val="Normal"/>
        <w:bidi w:val="1"/>
        <w:spacing w:lineRule="auto" w:line="480"/>
        <w:ind w:left="0" w:right="0" w:hanging="0"/>
        <w:jc w:val="both"/>
        <w:rPr>
          <w:sz w:val="36"/>
          <w:szCs w:val="36"/>
        </w:rPr>
      </w:pPr>
      <w:r>
        <w:rPr>
          <w:sz w:val="36"/>
          <w:sz w:val="36"/>
          <w:szCs w:val="36"/>
          <w:rtl w:val="true"/>
        </w:rPr>
        <w:t xml:space="preserve">ومن زعم أن القرآن كلام الله ووقف ولم يقل ليس بمخلوق فهو أخبث من قول الأول ومن زعم أن ألفاظنا به وتلاوتنا له مخلوقة والقرآن كلام الله فهو جهمي ومن لم يكفر هؤلاء القوم كلهم فهو مثلهم   وكلم الله موسى تكليما   النساء </w:t>
      </w:r>
      <w:r>
        <w:rPr>
          <w:sz w:val="36"/>
          <w:szCs w:val="36"/>
        </w:rPr>
        <w:t>164</w:t>
      </w:r>
      <w:r>
        <w:rPr>
          <w:sz w:val="36"/>
          <w:szCs w:val="36"/>
          <w:rtl w:val="true"/>
        </w:rPr>
        <w:t xml:space="preserve"> </w:t>
      </w:r>
      <w:r>
        <w:rPr>
          <w:sz w:val="36"/>
          <w:sz w:val="36"/>
          <w:szCs w:val="36"/>
          <w:rtl w:val="true"/>
        </w:rPr>
        <w:t xml:space="preserve">من فيه وناوله التوراة من يده إلى يده ولم يزل الله عز وجل متكلما   فتبارك الله أحسن الخالقين   المؤمنون </w:t>
      </w:r>
      <w:r>
        <w:rPr>
          <w:sz w:val="36"/>
          <w:szCs w:val="36"/>
        </w:rPr>
        <w:t>14</w:t>
      </w:r>
      <w:r>
        <w:rPr>
          <w:sz w:val="36"/>
          <w:szCs w:val="36"/>
          <w:rtl w:val="true"/>
        </w:rPr>
        <w:t xml:space="preserve"> </w:t>
      </w:r>
      <w:r>
        <w:rPr>
          <w:sz w:val="36"/>
          <w:sz w:val="36"/>
          <w:szCs w:val="36"/>
          <w:rtl w:val="true"/>
        </w:rPr>
        <w:t xml:space="preserve">والرؤيا من الله عز وجل وهي حق إذا رأى صاحبها شيئا في منامه ما ليس هو صعب فقصها على عالم وصدق فيها وأولها العالم على أصل تأويلها الصحيح ولم يحرف فالرؤيا تأويلها حينئذ حق وقد كانت الرؤيا من الأنبياء عليهم السلام وحيا فأي جاهل أجهل ممن يطعن في الرؤيا ويزعم أنها ليست بشيء وبلغني أن من قال هذا القول لا يرى الاغتسال من الاحتلام وقد روي عن النبي  صلى الله عليه وسلم  أن رؤيا المؤمن كلام يكلم الرب عبده وقال إن الرؤيا من الله عز وجل وبالله التوفيق </w:t>
      </w:r>
    </w:p>
    <w:p>
      <w:pPr>
        <w:pStyle w:val="Normal"/>
        <w:bidi w:val="1"/>
        <w:spacing w:lineRule="auto" w:line="480"/>
        <w:ind w:left="0" w:right="0" w:hanging="0"/>
        <w:jc w:val="both"/>
        <w:rPr>
          <w:sz w:val="36"/>
          <w:szCs w:val="36"/>
        </w:rPr>
      </w:pPr>
      <w:r>
        <w:rPr>
          <w:sz w:val="36"/>
          <w:sz w:val="36"/>
          <w:szCs w:val="36"/>
          <w:rtl w:val="true"/>
        </w:rPr>
        <w:t>ص</w:t>
      </w:r>
      <w:r>
        <w:rPr>
          <w:sz w:val="36"/>
          <w:szCs w:val="36"/>
        </w:rPr>
        <w:t>94</w:t>
      </w:r>
    </w:p>
    <w:p>
      <w:pPr>
        <w:pStyle w:val="Normal"/>
        <w:bidi w:val="1"/>
        <w:spacing w:lineRule="auto" w:line="480"/>
        <w:ind w:left="0" w:right="0" w:hanging="0"/>
        <w:jc w:val="both"/>
        <w:rPr>
          <w:sz w:val="36"/>
          <w:szCs w:val="36"/>
        </w:rPr>
      </w:pPr>
      <w:r>
        <w:rPr>
          <w:sz w:val="36"/>
          <w:sz w:val="36"/>
          <w:szCs w:val="36"/>
          <w:rtl w:val="true"/>
        </w:rPr>
        <w:t xml:space="preserve">ومن الحجة الواضحة الثابتة البينة المعروفة ذكر محاسن أصحاب رسول الله  صلى الله عليه وسلم  كلهم أجمعين والكف عن ذكر مساويهم التي شجرت بينهم فمن سب أصحاب رسول الله  صلى الله عليه وسلم  أو واحدا منهم أو تنقص أو طعن عليهم أو عرض بعيبهم أو عاب واحدا منهم فهو مبتدع رافضي خبيث مخالف لا يقبل الله منه صرفا ولا عدلا بل حبهم سنة والدعاء لهم قربة والاقتداء بهم وسيلة والأخذ بآثارهم فضيلة وخير الأمة بعد النبي  صلى الله عليه وسلم  أبو بكر وعمر بعد أبي بكر وعثمان بعد عمر وعلي بعد عثمان ووقف قوم على عثمان </w:t>
      </w:r>
    </w:p>
    <w:p>
      <w:pPr>
        <w:pStyle w:val="Normal"/>
        <w:bidi w:val="1"/>
        <w:spacing w:lineRule="auto" w:line="480"/>
        <w:ind w:left="0" w:right="0" w:hanging="0"/>
        <w:jc w:val="both"/>
        <w:rPr>
          <w:sz w:val="36"/>
          <w:szCs w:val="36"/>
        </w:rPr>
      </w:pPr>
      <w:r>
        <w:rPr>
          <w:sz w:val="36"/>
          <w:sz w:val="36"/>
          <w:szCs w:val="36"/>
          <w:rtl w:val="true"/>
        </w:rPr>
        <w:t xml:space="preserve">وهم خلفاء راشدون مهديون ثم أصحاب رسول الله  صلى الله عليه وسلم  بعد هؤلاء الأربعة خير الناس لا يجوز لأحد أن يذكر شيئا من مساويهم ولا يطعن على أحد منهم بعيب ولا بنقص فمن فعل ذلك فقد وجب على السلطان تأديبه وعقوبته ليس له أن يعفو عنه بل يعاقبه ويستتيبه فإن تاب قبل منه وإن ثبت أعاد عليه العقوبة وخلده في الحبس حتى يموت أو يراجع </w:t>
      </w:r>
    </w:p>
    <w:p>
      <w:pPr>
        <w:pStyle w:val="Normal"/>
        <w:bidi w:val="1"/>
        <w:spacing w:lineRule="auto" w:line="480"/>
        <w:ind w:left="0" w:right="0" w:hanging="0"/>
        <w:jc w:val="both"/>
        <w:rPr>
          <w:sz w:val="36"/>
          <w:szCs w:val="36"/>
        </w:rPr>
      </w:pPr>
      <w:r>
        <w:rPr>
          <w:sz w:val="36"/>
          <w:sz w:val="36"/>
          <w:szCs w:val="36"/>
          <w:rtl w:val="true"/>
        </w:rPr>
        <w:t xml:space="preserve">ونعرف للعرب حقها وفضلها وسابقتها ونحبهم لحديث النبي  صلى الله عليه وسلم  فإن حبهم إيمان وبغضهم نفاق ولا نقول بقول الشعوبية وأراذل الموالي الذين لا يحبون العرب ولا يقرون لها بفضل فإن لهم بدعة ونفاقا وخلافا </w:t>
      </w:r>
    </w:p>
    <w:p>
      <w:pPr>
        <w:pStyle w:val="Normal"/>
        <w:bidi w:val="1"/>
        <w:spacing w:lineRule="auto" w:line="480"/>
        <w:ind w:left="0" w:right="0" w:hanging="0"/>
        <w:jc w:val="both"/>
        <w:rPr>
          <w:sz w:val="36"/>
          <w:szCs w:val="36"/>
        </w:rPr>
      </w:pPr>
      <w:r>
        <w:rPr>
          <w:sz w:val="36"/>
          <w:sz w:val="36"/>
          <w:szCs w:val="36"/>
          <w:rtl w:val="true"/>
        </w:rPr>
        <w:t>ومن حرم من المكاسب والتجارات وطيب المال من وجهه</w:t>
      </w:r>
    </w:p>
    <w:p>
      <w:pPr>
        <w:pStyle w:val="Normal"/>
        <w:bidi w:val="1"/>
        <w:spacing w:lineRule="auto" w:line="480"/>
        <w:ind w:left="0" w:right="0" w:hanging="0"/>
        <w:jc w:val="both"/>
        <w:rPr>
          <w:sz w:val="36"/>
          <w:szCs w:val="36"/>
        </w:rPr>
      </w:pPr>
      <w:r>
        <w:rPr>
          <w:sz w:val="36"/>
          <w:sz w:val="36"/>
          <w:szCs w:val="36"/>
          <w:rtl w:val="true"/>
        </w:rPr>
        <w:t>ص</w:t>
      </w:r>
      <w:r>
        <w:rPr>
          <w:sz w:val="36"/>
          <w:szCs w:val="36"/>
        </w:rPr>
        <w:t>95</w:t>
      </w:r>
    </w:p>
    <w:p>
      <w:pPr>
        <w:pStyle w:val="Normal"/>
        <w:bidi w:val="1"/>
        <w:spacing w:lineRule="auto" w:line="480"/>
        <w:ind w:left="0" w:right="0" w:hanging="0"/>
        <w:jc w:val="both"/>
        <w:rPr>
          <w:sz w:val="36"/>
          <w:szCs w:val="36"/>
        </w:rPr>
      </w:pPr>
      <w:r>
        <w:rPr>
          <w:sz w:val="36"/>
          <w:sz w:val="36"/>
          <w:szCs w:val="36"/>
          <w:rtl w:val="true"/>
        </w:rPr>
        <w:t xml:space="preserve">فقد جهل وأخطأ وخالف بل المكاسب من وجهها حلال قد أحلها الله عز وجل ورسول الله  صلى الله عليه وسلم  والرجل ينبغي له أن يسعى على نفسه وعياله من فضل ربه فإن ترك ذلك على أنه لا يرى الكسب فهو مخالف وكل أحد أحق بماله الذي ورثه واستفاده أو أوصى به أو كسبه لا كما يقول المتكلمون المخالفون </w:t>
      </w:r>
    </w:p>
    <w:p>
      <w:pPr>
        <w:pStyle w:val="Normal"/>
        <w:bidi w:val="1"/>
        <w:spacing w:lineRule="auto" w:line="480"/>
        <w:ind w:left="0" w:right="0" w:hanging="0"/>
        <w:jc w:val="both"/>
        <w:rPr>
          <w:sz w:val="36"/>
          <w:szCs w:val="36"/>
        </w:rPr>
      </w:pPr>
      <w:r>
        <w:rPr>
          <w:sz w:val="36"/>
          <w:sz w:val="36"/>
          <w:szCs w:val="36"/>
          <w:rtl w:val="true"/>
        </w:rPr>
        <w:t xml:space="preserve">والدين إنما هو كتاب الله عز وجل وآثار وسنن وروايات صحاح عن الثقات الصحيحة القوية المعروفة يصدق بعضها بعضا حتى ينتهي ذلك إلى رسول الله  صلى الله عليه وسلم  وأصحابه رضوان الله عليهم والتابعين وتابع التابعين أو من بعدهم من الأئمة المعروفين المقتدى بهم المتمسكين بالسنة والمتعلقين بالآثار لا يعرفون بدعة ولا يطعن فيهم بكذب ولا يرمون بخلاف وليسوا أصحاب قياس ولا رأي لأن القياس في الدين باطل والرأي كذلك وأبطل منه وأصحاب الرأي والقياس في الدين مبتدعة ضلال إلا أن يكون في ذلك أثر عمن سلف من الأئمة الثقات ومن زعم أنه لا يرى التقليد ولا يقلد دينه أحدا فهو قول فاسق عند الله ورسوله  صلى الله عليه وسلم  إنما يريد بذلك إبطال الأثر وتعطيل العلم والسنة والتفرد بالرأي والكلام والبدعة والخلاف وهذه المذاهب والأقاويل التي وصفت مذاهب أهل السنة والجماعة والآثار وأصحاب الروايات وحملة العلم الذين أدركناهم وأخدنا عنهم الحديث وتعلمنا منهم السنن وكانوا أئمة معروفين ثقات أصحاب صدق يقتدى بهم ويؤخذ عنهم ولم يكونوا أصحاب بدعة ولا خلاف ولا تخليط وهو قول أئمتهم وعلمائهم الذين كانوا قبلهم فتمسكوا بذلك رحمكم الله وتعلموه وعلموه وبالله التوفيق </w:t>
      </w:r>
    </w:p>
    <w:p>
      <w:pPr>
        <w:pStyle w:val="Normal"/>
        <w:bidi w:val="1"/>
        <w:spacing w:lineRule="auto" w:line="480"/>
        <w:ind w:left="0" w:right="0" w:hanging="0"/>
        <w:jc w:val="both"/>
        <w:rPr>
          <w:sz w:val="36"/>
          <w:szCs w:val="36"/>
        </w:rPr>
      </w:pPr>
      <w:r>
        <w:rPr>
          <w:sz w:val="36"/>
          <w:sz w:val="36"/>
          <w:szCs w:val="36"/>
          <w:rtl w:val="true"/>
        </w:rPr>
        <w:t xml:space="preserve">ولأصحاب البدع ألقاب وأسماء لا تشبه أسماء الصالحين ولا العلماء من أمة محمد  صلى الله عليه وسلم  </w:t>
      </w:r>
    </w:p>
    <w:p>
      <w:pPr>
        <w:pStyle w:val="Normal"/>
        <w:bidi w:val="1"/>
        <w:spacing w:lineRule="auto" w:line="480"/>
        <w:ind w:left="0" w:right="0" w:hanging="0"/>
        <w:jc w:val="both"/>
        <w:rPr>
          <w:sz w:val="36"/>
          <w:szCs w:val="36"/>
        </w:rPr>
      </w:pPr>
      <w:r>
        <w:rPr>
          <w:sz w:val="36"/>
          <w:sz w:val="36"/>
          <w:szCs w:val="36"/>
          <w:rtl w:val="true"/>
        </w:rPr>
        <w:t>ومن أسمائهم</w:t>
      </w:r>
    </w:p>
    <w:p>
      <w:pPr>
        <w:pStyle w:val="Normal"/>
        <w:bidi w:val="1"/>
        <w:spacing w:lineRule="auto" w:line="480"/>
        <w:ind w:left="0" w:right="0" w:hanging="0"/>
        <w:jc w:val="both"/>
        <w:rPr>
          <w:sz w:val="36"/>
          <w:szCs w:val="36"/>
        </w:rPr>
      </w:pPr>
      <w:r>
        <w:rPr>
          <w:sz w:val="36"/>
          <w:sz w:val="36"/>
          <w:szCs w:val="36"/>
          <w:rtl w:val="true"/>
        </w:rPr>
        <w:t>ص</w:t>
      </w:r>
      <w:r>
        <w:rPr>
          <w:sz w:val="36"/>
          <w:szCs w:val="36"/>
        </w:rPr>
        <w:t>96</w:t>
      </w:r>
    </w:p>
    <w:p>
      <w:pPr>
        <w:pStyle w:val="Normal"/>
        <w:bidi w:val="1"/>
        <w:spacing w:lineRule="auto" w:line="480"/>
        <w:ind w:left="0" w:right="0" w:hanging="0"/>
        <w:jc w:val="both"/>
        <w:rPr>
          <w:sz w:val="36"/>
          <w:szCs w:val="36"/>
        </w:rPr>
      </w:pPr>
      <w:r>
        <w:rPr>
          <w:sz w:val="36"/>
          <w:sz w:val="36"/>
          <w:szCs w:val="36"/>
          <w:rtl w:val="true"/>
        </w:rPr>
        <w:t xml:space="preserve">المرجئة وهم الذين يزعمون أن الإيمان قول ولا عمل وأن الإيمان قول والأعمال شرائع وأن الإيمان مجرد وأن الناس لا يتفاضلون في إيمانهم وأن إيمان الملائكة والأنبياء واحد وأن الإيمان لا يزيد ولا ينقص وأن الإيمان ليس فيه استثناء وأن من آمن بلسانه ولم يعمل فهو مؤمن حقا </w:t>
      </w:r>
    </w:p>
    <w:p>
      <w:pPr>
        <w:pStyle w:val="Normal"/>
        <w:bidi w:val="1"/>
        <w:spacing w:lineRule="auto" w:line="480"/>
        <w:ind w:left="0" w:right="0" w:hanging="0"/>
        <w:jc w:val="both"/>
        <w:rPr>
          <w:sz w:val="36"/>
          <w:szCs w:val="36"/>
        </w:rPr>
      </w:pPr>
      <w:r>
        <w:rPr>
          <w:sz w:val="36"/>
          <w:sz w:val="36"/>
          <w:szCs w:val="36"/>
          <w:rtl w:val="true"/>
        </w:rPr>
        <w:t xml:space="preserve">هذا قول المرجئة وهو أخبث الأقاويل وأضلها وأبعدها من الهدى </w:t>
      </w:r>
    </w:p>
    <w:p>
      <w:pPr>
        <w:pStyle w:val="Normal"/>
        <w:bidi w:val="1"/>
        <w:spacing w:lineRule="auto" w:line="480"/>
        <w:ind w:left="0" w:right="0" w:hanging="0"/>
        <w:jc w:val="both"/>
        <w:rPr>
          <w:sz w:val="36"/>
          <w:szCs w:val="36"/>
        </w:rPr>
      </w:pPr>
      <w:r>
        <w:rPr>
          <w:sz w:val="36"/>
          <w:sz w:val="36"/>
          <w:szCs w:val="36"/>
          <w:rtl w:val="true"/>
        </w:rPr>
        <w:t xml:space="preserve">والقدرية وهم الذين يزعمون أن إليهم الاستطالة والمشيئة والقدرة وأنهم يملكون لأنفسهم الخير والشر والضر والنفع والطاعة والمعصية والهدى والضلالة وأن العباد يعلمون بديا من غير أن يكون سبق لهم ذلك من الله عز وجل أو في علم وقولهم يضارع المجوسية والنصرانية وهو أصل الزندقة </w:t>
      </w:r>
    </w:p>
    <w:p>
      <w:pPr>
        <w:pStyle w:val="Normal"/>
        <w:bidi w:val="1"/>
        <w:spacing w:lineRule="auto" w:line="480"/>
        <w:ind w:left="0" w:right="0" w:hanging="0"/>
        <w:jc w:val="both"/>
        <w:rPr>
          <w:sz w:val="36"/>
          <w:szCs w:val="36"/>
        </w:rPr>
      </w:pPr>
      <w:r>
        <w:rPr>
          <w:sz w:val="36"/>
          <w:sz w:val="36"/>
          <w:szCs w:val="36"/>
          <w:rtl w:val="true"/>
        </w:rPr>
        <w:t xml:space="preserve">والمعتزلة وهم يقولون قول القدرية ويدينون بدينهم ويكذبون بعذاب القبر والشفاعة والحوض </w:t>
      </w:r>
    </w:p>
    <w:p>
      <w:pPr>
        <w:pStyle w:val="Normal"/>
        <w:bidi w:val="1"/>
        <w:spacing w:lineRule="auto" w:line="480"/>
        <w:ind w:left="0" w:right="0" w:hanging="0"/>
        <w:jc w:val="both"/>
        <w:rPr>
          <w:sz w:val="36"/>
          <w:szCs w:val="36"/>
        </w:rPr>
      </w:pPr>
      <w:r>
        <w:rPr>
          <w:sz w:val="36"/>
          <w:sz w:val="36"/>
          <w:szCs w:val="36"/>
          <w:rtl w:val="true"/>
        </w:rPr>
        <w:t xml:space="preserve">ولا يرون الصلاة خلف أحد من أهل القبلة ولا الجمعة إلا من كان على هواهم ويزعمون أن أعمال العباد ليست في اللوح المحفوظ </w:t>
      </w:r>
    </w:p>
    <w:p>
      <w:pPr>
        <w:pStyle w:val="Normal"/>
        <w:bidi w:val="1"/>
        <w:spacing w:lineRule="auto" w:line="480"/>
        <w:ind w:left="0" w:right="0" w:hanging="0"/>
        <w:jc w:val="both"/>
        <w:rPr>
          <w:sz w:val="36"/>
          <w:szCs w:val="36"/>
        </w:rPr>
      </w:pPr>
      <w:r>
        <w:rPr>
          <w:sz w:val="36"/>
          <w:sz w:val="36"/>
          <w:szCs w:val="36"/>
          <w:rtl w:val="true"/>
        </w:rPr>
        <w:t xml:space="preserve">والنصيرية وهم قدرية وهم أصحاب الجنة والقيراط والذين يزعمون أن من أخذ حبة أو قيراطا أو دانقا حراما فهو كافر وقولهم يضاهي قول الخوارج </w:t>
      </w:r>
    </w:p>
    <w:p>
      <w:pPr>
        <w:pStyle w:val="Normal"/>
        <w:bidi w:val="1"/>
        <w:spacing w:lineRule="auto" w:line="480"/>
        <w:ind w:left="0" w:right="0" w:hanging="0"/>
        <w:jc w:val="both"/>
        <w:rPr>
          <w:sz w:val="36"/>
          <w:szCs w:val="36"/>
        </w:rPr>
      </w:pPr>
      <w:r>
        <w:rPr>
          <w:sz w:val="36"/>
          <w:sz w:val="36"/>
          <w:szCs w:val="36"/>
          <w:rtl w:val="true"/>
        </w:rPr>
        <w:t xml:space="preserve">والجهمية أعداء الله وهم الذين يزعمون أن القرآن مخلوق وأن الله لم يكلم موسى وأن الله ليس بمتكلم ولا يتكلم ولا ينطق وكلاما كثيرا أكره حكايته وهم كفار زنادقة أعداء الله </w:t>
      </w:r>
    </w:p>
    <w:p>
      <w:pPr>
        <w:pStyle w:val="Normal"/>
        <w:bidi w:val="1"/>
        <w:spacing w:lineRule="auto" w:line="480"/>
        <w:ind w:left="0" w:right="0" w:hanging="0"/>
        <w:jc w:val="both"/>
        <w:rPr>
          <w:sz w:val="36"/>
          <w:szCs w:val="36"/>
        </w:rPr>
      </w:pPr>
      <w:r>
        <w:rPr>
          <w:sz w:val="36"/>
          <w:sz w:val="36"/>
          <w:szCs w:val="36"/>
          <w:rtl w:val="true"/>
        </w:rPr>
        <w:t xml:space="preserve">والواقفة يزعمون أن القرآن كلام الله ولكن ألفاظنا بالقرآن وقرائتنا له مخلوقة وهم جهمية فساق </w:t>
      </w:r>
    </w:p>
    <w:p>
      <w:pPr>
        <w:pStyle w:val="Normal"/>
        <w:bidi w:val="1"/>
        <w:spacing w:lineRule="auto" w:line="480"/>
        <w:ind w:left="0" w:right="0" w:hanging="0"/>
        <w:jc w:val="both"/>
        <w:rPr>
          <w:sz w:val="36"/>
          <w:szCs w:val="36"/>
        </w:rPr>
      </w:pPr>
      <w:r>
        <w:rPr>
          <w:sz w:val="36"/>
          <w:sz w:val="36"/>
          <w:szCs w:val="36"/>
          <w:rtl w:val="true"/>
        </w:rPr>
        <w:t>ص</w:t>
      </w:r>
      <w:r>
        <w:rPr>
          <w:sz w:val="36"/>
          <w:szCs w:val="36"/>
        </w:rPr>
        <w:t>97</w:t>
      </w:r>
    </w:p>
    <w:p>
      <w:pPr>
        <w:pStyle w:val="Normal"/>
        <w:bidi w:val="1"/>
        <w:spacing w:lineRule="auto" w:line="480"/>
        <w:ind w:left="0" w:right="0" w:hanging="0"/>
        <w:jc w:val="both"/>
        <w:rPr>
          <w:sz w:val="36"/>
          <w:szCs w:val="36"/>
        </w:rPr>
      </w:pPr>
      <w:r>
        <w:rPr>
          <w:sz w:val="36"/>
          <w:sz w:val="36"/>
          <w:szCs w:val="36"/>
          <w:rtl w:val="true"/>
        </w:rPr>
        <w:t xml:space="preserve">والرافضة وهم الذين يتبرأون من أصحاب محمد  صلى الله عليه وسلم  ويسبونهم وينتقصونهم ويكفرون الأئمة الأربعة إلا علي </w:t>
      </w:r>
    </w:p>
    <w:p>
      <w:pPr>
        <w:pStyle w:val="Normal"/>
        <w:bidi w:val="1"/>
        <w:spacing w:lineRule="auto" w:line="480"/>
        <w:ind w:left="0" w:right="0" w:hanging="0"/>
        <w:jc w:val="both"/>
        <w:rPr>
          <w:sz w:val="36"/>
          <w:szCs w:val="36"/>
        </w:rPr>
      </w:pPr>
      <w:r>
        <w:rPr>
          <w:sz w:val="36"/>
          <w:sz w:val="36"/>
          <w:szCs w:val="36"/>
          <w:rtl w:val="true"/>
        </w:rPr>
        <w:t xml:space="preserve">وعمار </w:t>
      </w:r>
    </w:p>
    <w:p>
      <w:pPr>
        <w:pStyle w:val="Normal"/>
        <w:bidi w:val="1"/>
        <w:spacing w:lineRule="auto" w:line="480"/>
        <w:ind w:left="0" w:right="0" w:hanging="0"/>
        <w:jc w:val="both"/>
        <w:rPr>
          <w:sz w:val="36"/>
          <w:szCs w:val="36"/>
        </w:rPr>
      </w:pPr>
      <w:r>
        <w:rPr>
          <w:sz w:val="36"/>
          <w:sz w:val="36"/>
          <w:szCs w:val="36"/>
          <w:rtl w:val="true"/>
        </w:rPr>
        <w:t xml:space="preserve">والمقداد </w:t>
      </w:r>
    </w:p>
    <w:p>
      <w:pPr>
        <w:pStyle w:val="Normal"/>
        <w:bidi w:val="1"/>
        <w:spacing w:lineRule="auto" w:line="480"/>
        <w:ind w:left="0" w:right="0" w:hanging="0"/>
        <w:jc w:val="both"/>
        <w:rPr>
          <w:sz w:val="36"/>
          <w:szCs w:val="36"/>
        </w:rPr>
      </w:pPr>
      <w:r>
        <w:rPr>
          <w:sz w:val="36"/>
          <w:sz w:val="36"/>
          <w:szCs w:val="36"/>
          <w:rtl w:val="true"/>
        </w:rPr>
        <w:t xml:space="preserve">وسليمان وليست الرافضة من الإسلام في شيء </w:t>
      </w:r>
    </w:p>
    <w:p>
      <w:pPr>
        <w:pStyle w:val="Normal"/>
        <w:bidi w:val="1"/>
        <w:spacing w:lineRule="auto" w:line="480"/>
        <w:ind w:left="0" w:right="0" w:hanging="0"/>
        <w:jc w:val="both"/>
        <w:rPr>
          <w:sz w:val="36"/>
          <w:szCs w:val="36"/>
        </w:rPr>
      </w:pPr>
      <w:r>
        <w:rPr>
          <w:sz w:val="36"/>
          <w:sz w:val="36"/>
          <w:szCs w:val="36"/>
          <w:rtl w:val="true"/>
        </w:rPr>
        <w:t xml:space="preserve">والمنصورية وهم رافضة أخبث من الروافض وهم الذين يقولون من قتل أربعين نفسا ممن خالف هواهم دخل الجنة وهم الذين يخيفون الناس ويستحلون أموالهم وهم الذين يقولون أخطأ جبريل عليه السلام بالرسالة وهذا هو الكفر الواضح الذي لا يشوبه إيمان فنعوذ بالله منه </w:t>
      </w:r>
    </w:p>
    <w:p>
      <w:pPr>
        <w:pStyle w:val="Normal"/>
        <w:bidi w:val="1"/>
        <w:spacing w:lineRule="auto" w:line="480"/>
        <w:ind w:left="0" w:right="0" w:hanging="0"/>
        <w:jc w:val="both"/>
        <w:rPr>
          <w:sz w:val="36"/>
          <w:szCs w:val="36"/>
        </w:rPr>
      </w:pPr>
      <w:r>
        <w:rPr>
          <w:sz w:val="36"/>
          <w:sz w:val="36"/>
          <w:szCs w:val="36"/>
          <w:rtl w:val="true"/>
        </w:rPr>
        <w:t xml:space="preserve">والسبائية وهم رافضة وهم قريب ممن ذكرت يخالفون الأئمة كذابون وصنف منهم يقولون علي في السحاب وعلي يبعث قبل يوم القيامة وهذا كذب وزور وبهتان </w:t>
      </w:r>
    </w:p>
    <w:p>
      <w:pPr>
        <w:pStyle w:val="Normal"/>
        <w:bidi w:val="1"/>
        <w:spacing w:lineRule="auto" w:line="480"/>
        <w:ind w:left="0" w:right="0" w:hanging="0"/>
        <w:jc w:val="both"/>
        <w:rPr>
          <w:sz w:val="36"/>
          <w:szCs w:val="36"/>
        </w:rPr>
      </w:pPr>
      <w:r>
        <w:rPr>
          <w:sz w:val="36"/>
          <w:sz w:val="36"/>
          <w:szCs w:val="36"/>
          <w:rtl w:val="true"/>
        </w:rPr>
        <w:t xml:space="preserve">والزيدية وهم رافضة وهم الذين يتبرأون من عثمان وطلحة والزبير وعائشة ويرون القتال مع كل من خرج من ولد علي رضي الله عنه برا كان أو فاجرا حتى يغلب أو يقتل </w:t>
      </w:r>
    </w:p>
    <w:p>
      <w:pPr>
        <w:pStyle w:val="Normal"/>
        <w:bidi w:val="1"/>
        <w:spacing w:lineRule="auto" w:line="480"/>
        <w:ind w:left="0" w:right="0" w:hanging="0"/>
        <w:jc w:val="both"/>
        <w:rPr>
          <w:sz w:val="36"/>
          <w:szCs w:val="36"/>
        </w:rPr>
      </w:pPr>
      <w:r>
        <w:rPr>
          <w:sz w:val="36"/>
          <w:sz w:val="36"/>
          <w:szCs w:val="36"/>
          <w:rtl w:val="true"/>
        </w:rPr>
        <w:t xml:space="preserve">والخشبية وهم يقولون بقول الزيدية وهم فيما يزعمون ينتحلون آل محمد  صلى الله عليه وسلم  وكذبوا بل هم المبغضون لآل محمد  صلى الله عليه وسلم  دون الناس إنما الشيعة لآل محمد المتقون أهل السنة والأثر من كانوا وحيث كانوا الذين يحبون آل محمد  صلى الله عليه وسلم  وجميع أصحاب محمد لا يذكرون أحدا منهم بسوء ولا عيب ولا منقصة </w:t>
      </w:r>
    </w:p>
    <w:p>
      <w:pPr>
        <w:pStyle w:val="Normal"/>
        <w:bidi w:val="1"/>
        <w:spacing w:lineRule="auto" w:line="480"/>
        <w:ind w:left="0" w:right="0" w:hanging="0"/>
        <w:jc w:val="both"/>
        <w:rPr>
          <w:sz w:val="36"/>
          <w:szCs w:val="36"/>
        </w:rPr>
      </w:pPr>
      <w:r>
        <w:rPr>
          <w:sz w:val="36"/>
          <w:sz w:val="36"/>
          <w:szCs w:val="36"/>
          <w:rtl w:val="true"/>
        </w:rPr>
        <w:t xml:space="preserve">فمن ذكر أحدا من أصحاب محمد  صلى الله عليه وسلم  بسوء أو طعن عليهم أو تبرأ من أحد منهم أو سبهم أو عرض بشتمهم فهو رافضي خبيث مخبث </w:t>
      </w:r>
    </w:p>
    <w:p>
      <w:pPr>
        <w:pStyle w:val="Normal"/>
        <w:bidi w:val="1"/>
        <w:spacing w:lineRule="auto" w:line="480"/>
        <w:ind w:left="0" w:right="0" w:hanging="0"/>
        <w:jc w:val="both"/>
        <w:rPr>
          <w:sz w:val="36"/>
          <w:szCs w:val="36"/>
        </w:rPr>
      </w:pPr>
      <w:r>
        <w:rPr>
          <w:sz w:val="36"/>
          <w:sz w:val="36"/>
          <w:szCs w:val="36"/>
          <w:rtl w:val="true"/>
        </w:rPr>
        <w:t>ص</w:t>
      </w:r>
      <w:r>
        <w:rPr>
          <w:sz w:val="36"/>
          <w:szCs w:val="36"/>
        </w:rPr>
        <w:t>98</w:t>
      </w:r>
    </w:p>
    <w:p>
      <w:pPr>
        <w:pStyle w:val="Normal"/>
        <w:bidi w:val="1"/>
        <w:spacing w:lineRule="auto" w:line="480"/>
        <w:ind w:left="0" w:right="0" w:hanging="0"/>
        <w:jc w:val="both"/>
        <w:rPr>
          <w:sz w:val="36"/>
          <w:szCs w:val="36"/>
        </w:rPr>
      </w:pPr>
      <w:r>
        <w:rPr>
          <w:sz w:val="36"/>
          <w:sz w:val="36"/>
          <w:szCs w:val="36"/>
          <w:rtl w:val="true"/>
        </w:rPr>
        <w:t xml:space="preserve">وأما الخوارج فمرقوا من الدين وفارقوا الملة وشردوا عن الإسلام وشذوا عن الجماعة فضلوا عن السبيل والهدى وخرجوا على السلطان وسلوا السيف على الأئمة واستحلوا دماءهم وأموالهم وأبعدوا من خالفهم إلا من قال بقولهم وكان على مثل قولهم ورأيهم وثبت معهم في بث ضلالتهم وهم يشتمون أصحاب محمد  صلى الله عليه وسلم  وأصهاره وأختانه ويتبرأون منهم ويرمونهم بالكفر والعظائم ويرون خلافهم في شرائع الإسلام ولا يؤمنون بعذاب القبر ولا الحوض ولا الشفاعة ولا خروج أحد من النار ويقولون من كذب كذبة أو أتى صغيرة أو كبيرة من الذنوب فمات من غير توبة فهو في النار خالدا مخلدا أبدا وهم يقولون بقول البكرية في الحبة والقيراط </w:t>
      </w:r>
    </w:p>
    <w:p>
      <w:pPr>
        <w:pStyle w:val="Normal"/>
        <w:bidi w:val="1"/>
        <w:spacing w:lineRule="auto" w:line="480"/>
        <w:ind w:left="0" w:right="0" w:hanging="0"/>
        <w:jc w:val="both"/>
        <w:rPr>
          <w:sz w:val="36"/>
          <w:szCs w:val="36"/>
        </w:rPr>
      </w:pPr>
      <w:r>
        <w:rPr>
          <w:sz w:val="36"/>
          <w:sz w:val="36"/>
          <w:szCs w:val="36"/>
          <w:rtl w:val="true"/>
        </w:rPr>
        <w:t xml:space="preserve">وهم قدرية جهمية مرجئة رافضة لا يرون الجماعة إلا خلف إمامهم وهم يرون الصوم قبل رؤية الهلال والفطر قبل رؤيته وهم يرون النكاح بغير ولي ولا سلطان ويرون المتعة دينهم ويرون الدرهم بدرهمين يدا بيد ولا يرون الصلاة في الأخفاف ولا المسح عليها ولا يرون للسلطان عليهم طاعة ولا لقرشي عليهم خلافة وأشياء كثيرة يخالفون عليها الإسلام وأهله وكفى بقوم ضلالة يكون هذا رأيهم ومذهبهم ودينهم وليسوا من الإسلام في شيء </w:t>
      </w:r>
    </w:p>
    <w:p>
      <w:pPr>
        <w:pStyle w:val="Normal"/>
        <w:bidi w:val="1"/>
        <w:spacing w:lineRule="auto" w:line="480"/>
        <w:ind w:left="0" w:right="0" w:hanging="0"/>
        <w:jc w:val="both"/>
        <w:rPr>
          <w:sz w:val="36"/>
          <w:szCs w:val="36"/>
        </w:rPr>
      </w:pPr>
      <w:r>
        <w:rPr>
          <w:sz w:val="36"/>
          <w:sz w:val="36"/>
          <w:szCs w:val="36"/>
          <w:rtl w:val="true"/>
        </w:rPr>
        <w:t xml:space="preserve">ومن أسماء الخوارج الحرورية وهم أصحاب حرروا </w:t>
      </w:r>
    </w:p>
    <w:p>
      <w:pPr>
        <w:pStyle w:val="Normal"/>
        <w:bidi w:val="1"/>
        <w:spacing w:lineRule="auto" w:line="480"/>
        <w:ind w:left="0" w:right="0" w:hanging="0"/>
        <w:jc w:val="both"/>
        <w:rPr>
          <w:sz w:val="36"/>
          <w:szCs w:val="36"/>
        </w:rPr>
      </w:pPr>
      <w:r>
        <w:rPr>
          <w:sz w:val="36"/>
          <w:sz w:val="36"/>
          <w:szCs w:val="36"/>
          <w:rtl w:val="true"/>
        </w:rPr>
        <w:t xml:space="preserve">والأزارقة وهم أصحاب نافع بن الأزرق وقولهم أخبث الأقاويل وأبعده من الإسلام والسنة </w:t>
      </w:r>
    </w:p>
    <w:p>
      <w:pPr>
        <w:pStyle w:val="Normal"/>
        <w:bidi w:val="1"/>
        <w:spacing w:lineRule="auto" w:line="480"/>
        <w:ind w:left="0" w:right="0" w:hanging="0"/>
        <w:jc w:val="both"/>
        <w:rPr>
          <w:sz w:val="36"/>
          <w:szCs w:val="36"/>
        </w:rPr>
      </w:pPr>
      <w:r>
        <w:rPr>
          <w:sz w:val="36"/>
          <w:sz w:val="36"/>
          <w:szCs w:val="36"/>
          <w:rtl w:val="true"/>
        </w:rPr>
        <w:t xml:space="preserve">والنجدية وهم أصحاب نجدة بن عامر الحروري </w:t>
      </w:r>
    </w:p>
    <w:p>
      <w:pPr>
        <w:pStyle w:val="Normal"/>
        <w:bidi w:val="1"/>
        <w:spacing w:lineRule="auto" w:line="480"/>
        <w:ind w:left="0" w:right="0" w:hanging="0"/>
        <w:jc w:val="both"/>
        <w:rPr>
          <w:sz w:val="36"/>
          <w:szCs w:val="36"/>
        </w:rPr>
      </w:pPr>
      <w:r>
        <w:rPr>
          <w:sz w:val="36"/>
          <w:sz w:val="36"/>
          <w:szCs w:val="36"/>
          <w:rtl w:val="true"/>
        </w:rPr>
        <w:t xml:space="preserve">والأباضية وهم أصحاب عبد الله بن إباض </w:t>
      </w:r>
    </w:p>
    <w:p>
      <w:pPr>
        <w:pStyle w:val="Normal"/>
        <w:bidi w:val="1"/>
        <w:spacing w:lineRule="auto" w:line="480"/>
        <w:ind w:left="0" w:right="0" w:hanging="0"/>
        <w:jc w:val="both"/>
        <w:rPr>
          <w:sz w:val="36"/>
          <w:szCs w:val="36"/>
        </w:rPr>
      </w:pPr>
      <w:r>
        <w:rPr>
          <w:sz w:val="36"/>
          <w:sz w:val="36"/>
          <w:szCs w:val="36"/>
          <w:rtl w:val="true"/>
        </w:rPr>
        <w:t>ص</w:t>
      </w:r>
      <w:r>
        <w:rPr>
          <w:sz w:val="36"/>
          <w:szCs w:val="36"/>
        </w:rPr>
        <w:t>99</w:t>
      </w:r>
    </w:p>
    <w:p>
      <w:pPr>
        <w:pStyle w:val="Normal"/>
        <w:bidi w:val="1"/>
        <w:spacing w:lineRule="auto" w:line="480"/>
        <w:ind w:left="0" w:right="0" w:hanging="0"/>
        <w:jc w:val="both"/>
        <w:rPr>
          <w:sz w:val="36"/>
          <w:szCs w:val="36"/>
        </w:rPr>
      </w:pPr>
      <w:r>
        <w:rPr>
          <w:sz w:val="36"/>
          <w:sz w:val="36"/>
          <w:szCs w:val="36"/>
          <w:rtl w:val="true"/>
        </w:rPr>
        <w:t xml:space="preserve">والصفرية وهم أصحاب داود بن النعمان </w:t>
      </w:r>
    </w:p>
    <w:p>
      <w:pPr>
        <w:pStyle w:val="Normal"/>
        <w:bidi w:val="1"/>
        <w:spacing w:lineRule="auto" w:line="480"/>
        <w:ind w:left="0" w:right="0" w:hanging="0"/>
        <w:jc w:val="both"/>
        <w:rPr>
          <w:sz w:val="36"/>
          <w:szCs w:val="36"/>
        </w:rPr>
      </w:pPr>
      <w:r>
        <w:rPr>
          <w:sz w:val="36"/>
          <w:sz w:val="36"/>
          <w:szCs w:val="36"/>
          <w:rtl w:val="true"/>
        </w:rPr>
        <w:t xml:space="preserve">والمهلبية والحارثية والحازمية كل هؤلاء خوارج فساق مخالفون للسنة خارجون من الملة أهل بدعة وضلالة </w:t>
      </w:r>
    </w:p>
    <w:p>
      <w:pPr>
        <w:pStyle w:val="Normal"/>
        <w:bidi w:val="1"/>
        <w:spacing w:lineRule="auto" w:line="480"/>
        <w:ind w:left="0" w:right="0" w:hanging="0"/>
        <w:jc w:val="both"/>
        <w:rPr>
          <w:sz w:val="36"/>
          <w:szCs w:val="36"/>
        </w:rPr>
      </w:pPr>
      <w:r>
        <w:rPr>
          <w:sz w:val="36"/>
          <w:sz w:val="36"/>
          <w:szCs w:val="36"/>
          <w:rtl w:val="true"/>
        </w:rPr>
        <w:t xml:space="preserve">والشعبية أو الشعوبية وهم أصحاب بدعة وضلالة وهم يقولون إن العرب والموالي عندنا واحد لا يرون للعرب حقا ولا يعرفون لهم فضلا ولا يحبونهم بل يبغضون العرب ويظهرون لهم الغل والحسد والبغضة في قلوبهم وهذا قول قبيح ابتدعه رجل من أهل العراق فتابعه يسير فقتل عليه </w:t>
      </w:r>
    </w:p>
    <w:p>
      <w:pPr>
        <w:pStyle w:val="Normal"/>
        <w:bidi w:val="1"/>
        <w:spacing w:lineRule="auto" w:line="480"/>
        <w:ind w:left="0" w:right="0" w:hanging="0"/>
        <w:jc w:val="both"/>
        <w:rPr>
          <w:sz w:val="36"/>
          <w:szCs w:val="36"/>
        </w:rPr>
      </w:pPr>
      <w:r>
        <w:rPr>
          <w:sz w:val="36"/>
          <w:sz w:val="36"/>
          <w:szCs w:val="36"/>
          <w:rtl w:val="true"/>
        </w:rPr>
        <w:t xml:space="preserve">وأصحاب الرأي وهم مبتدعة ضلال أعداء السنة والأثر يبطلون الحديث ويردون على الرسول  صلى الله عليه وسلم  ويتخذون صاحب الرأي ومن قال بقوله إماما ويتدينون بدينهم وأي ضلالة أبين ممن قال بهذا وترك قول الرسول وأصحابه ويتبع صاحب الرأي وأصحابه فكفى بهذا غيا مرديا وطغيانا والولاية بدعة والبراءة بدعة وهم الذين يقولون نتولى فلانا ونتبرأ من فلان وهذا القول بدعة فاحذروه فمن قال بشيء من هذه الأقاويل أو رآها أو صوبها أو رضيها أو أحبها فقد خالف السنة وخرج من الجماعة وترك الأثر وقال بالخلاف ودخل في البدعة وزل عن الطريق وما توفيقنا إلا بالله </w:t>
      </w:r>
    </w:p>
    <w:p>
      <w:pPr>
        <w:pStyle w:val="Normal"/>
        <w:bidi w:val="1"/>
        <w:spacing w:lineRule="auto" w:line="480"/>
        <w:ind w:left="0" w:right="0" w:hanging="0"/>
        <w:jc w:val="both"/>
        <w:rPr>
          <w:sz w:val="36"/>
          <w:szCs w:val="36"/>
        </w:rPr>
      </w:pPr>
      <w:r>
        <w:rPr>
          <w:sz w:val="36"/>
          <w:sz w:val="36"/>
          <w:szCs w:val="36"/>
          <w:rtl w:val="true"/>
        </w:rPr>
        <w:t>وقد رأيت لأهل البدع والأهواء والخلاف أسماء مشنعة قبيحة يسمون بها أهل السنة يريدون بذلك عيبهم والطعن عليهم والوقعية فيهم والإزراء بهم عند السفهاء والجهال</w:t>
      </w:r>
    </w:p>
    <w:p>
      <w:pPr>
        <w:pStyle w:val="Normal"/>
        <w:bidi w:val="1"/>
        <w:spacing w:lineRule="auto" w:line="480"/>
        <w:ind w:left="0" w:right="0" w:hanging="0"/>
        <w:jc w:val="both"/>
        <w:rPr>
          <w:sz w:val="36"/>
          <w:szCs w:val="36"/>
        </w:rPr>
      </w:pPr>
      <w:r>
        <w:rPr>
          <w:sz w:val="36"/>
          <w:sz w:val="36"/>
          <w:szCs w:val="36"/>
          <w:rtl w:val="true"/>
        </w:rPr>
        <w:t>ص</w:t>
      </w:r>
      <w:r>
        <w:rPr>
          <w:sz w:val="36"/>
          <w:szCs w:val="36"/>
        </w:rPr>
        <w:t>100</w:t>
      </w:r>
    </w:p>
    <w:p>
      <w:pPr>
        <w:pStyle w:val="Normal"/>
        <w:bidi w:val="1"/>
        <w:spacing w:lineRule="auto" w:line="480"/>
        <w:ind w:left="0" w:right="0" w:hanging="0"/>
        <w:jc w:val="both"/>
        <w:rPr>
          <w:sz w:val="36"/>
          <w:szCs w:val="36"/>
        </w:rPr>
      </w:pPr>
      <w:r>
        <w:rPr>
          <w:sz w:val="36"/>
          <w:sz w:val="36"/>
          <w:szCs w:val="36"/>
          <w:rtl w:val="true"/>
        </w:rPr>
        <w:t xml:space="preserve">فأما المرجئة فإنهم يسمون أهل السنة شكاكا وكذبت المرجئة بل هم بالشك أولى وبالتكذيب أشبه وأما القدرية فإنهم يسمون أهل السنة والإيمان مجبرة وكذبت القدرية بل هم أولى بالتكذيب والخلاف ألغوا قدر الله عز وجل عن خلقه وقالوا ليس له بأهل تبارك وتعالى وأما الجهمية فإنهم يسمون أهل السنة المشبهة وكذبت الجهمية أعداء الله بل هم أولى بالنسبة والتكذيب افتروا على الله عز وجل الكذب وقالوا الإفك والزور وكفروا بقولهم وأما الرافضة فإنهم يسمون أهل السنة الناصبة وكذبت بل هم أولى بهذا لإنصابهم أصحاب رسول الله  صلى الله عليه وسلم  بالسب والشتم وقالوا فيهم بغير الحق ونسبوهم إلى غير العدل كفرا وظنا وجرأة على الله تعالى واستخفافا بحق الرسول  صلى الله عليه وسلم  والله أولى بالتعيير والانتقام منهم </w:t>
      </w:r>
    </w:p>
    <w:p>
      <w:pPr>
        <w:pStyle w:val="Normal"/>
        <w:bidi w:val="1"/>
        <w:spacing w:lineRule="auto" w:line="480"/>
        <w:ind w:left="0" w:right="0" w:hanging="0"/>
        <w:jc w:val="both"/>
        <w:rPr>
          <w:sz w:val="36"/>
          <w:szCs w:val="36"/>
        </w:rPr>
      </w:pPr>
      <w:r>
        <w:rPr>
          <w:sz w:val="36"/>
          <w:sz w:val="36"/>
          <w:szCs w:val="36"/>
          <w:rtl w:val="true"/>
        </w:rPr>
        <w:t xml:space="preserve">وأما الخوارج فإنهم يسمون أهل السنة والجماعة مرجئة وكذبت الخوارج في قولهم بل هم المرجئة يزعمون أنهم على إيمان وحق دون الناس ومن خالفهم كافر </w:t>
      </w:r>
    </w:p>
    <w:p>
      <w:pPr>
        <w:pStyle w:val="Normal"/>
        <w:bidi w:val="1"/>
        <w:spacing w:lineRule="auto" w:line="480"/>
        <w:ind w:left="0" w:right="0" w:hanging="0"/>
        <w:jc w:val="both"/>
        <w:rPr>
          <w:sz w:val="36"/>
          <w:szCs w:val="36"/>
        </w:rPr>
      </w:pPr>
      <w:r>
        <w:rPr>
          <w:sz w:val="36"/>
          <w:sz w:val="36"/>
          <w:szCs w:val="36"/>
          <w:rtl w:val="true"/>
        </w:rPr>
        <w:t xml:space="preserve">وأما أصحاب الرأي فإنهم يسمون أهل السنة ثابتية وحشوية وكذب أصحاب الرأي أعداء الله بل هم الثابتية والحشوية تركوا آثار الرسول وحديثه وقالوا بالرأي وقاسوا الدين بالاستحسان وحكموا خلاف الكتاب والسنة وهم أصحاب بدعة جهلة ضلال وطلاب دنيا بالكذب والبهتان رحم الله عبدا قال بالحق واتبع الأثر وتمسك بالسنة واقتدى بالصالحين </w:t>
      </w:r>
    </w:p>
    <w:p>
      <w:pPr>
        <w:pStyle w:val="Normal"/>
        <w:bidi w:val="1"/>
        <w:spacing w:lineRule="auto" w:line="480"/>
        <w:ind w:left="0" w:right="0" w:hanging="0"/>
        <w:jc w:val="both"/>
        <w:rPr>
          <w:sz w:val="36"/>
          <w:szCs w:val="36"/>
        </w:rPr>
      </w:pPr>
      <w:r>
        <w:rPr>
          <w:sz w:val="36"/>
          <w:sz w:val="36"/>
          <w:szCs w:val="36"/>
          <w:rtl w:val="true"/>
        </w:rPr>
        <w:t>اللهم ادحض باطل المرجئة وأوهن كيد القدرية وأزل دولة</w:t>
      </w:r>
    </w:p>
    <w:p>
      <w:pPr>
        <w:pStyle w:val="Normal"/>
        <w:bidi w:val="1"/>
        <w:spacing w:lineRule="auto" w:line="480"/>
        <w:ind w:left="0" w:right="0" w:hanging="0"/>
        <w:jc w:val="both"/>
        <w:rPr>
          <w:sz w:val="36"/>
          <w:szCs w:val="36"/>
        </w:rPr>
      </w:pPr>
      <w:r>
        <w:rPr>
          <w:sz w:val="36"/>
          <w:sz w:val="36"/>
          <w:szCs w:val="36"/>
          <w:rtl w:val="true"/>
        </w:rPr>
        <w:t>ص</w:t>
      </w:r>
      <w:r>
        <w:rPr>
          <w:sz w:val="36"/>
          <w:szCs w:val="36"/>
        </w:rPr>
        <w:t>101</w:t>
      </w:r>
    </w:p>
    <w:p>
      <w:pPr>
        <w:pStyle w:val="Normal"/>
        <w:bidi w:val="1"/>
        <w:spacing w:lineRule="auto" w:line="480"/>
        <w:ind w:left="0" w:right="0" w:hanging="0"/>
        <w:jc w:val="both"/>
        <w:rPr>
          <w:sz w:val="36"/>
          <w:szCs w:val="36"/>
        </w:rPr>
      </w:pPr>
      <w:r>
        <w:rPr>
          <w:sz w:val="36"/>
          <w:sz w:val="36"/>
          <w:szCs w:val="36"/>
          <w:rtl w:val="true"/>
        </w:rPr>
        <w:t xml:space="preserve">الرافضة وامحق سنة أصحاب الرأي واكفنا مؤنة الخارجية وعجل الانتقام من الجهمية </w:t>
      </w:r>
    </w:p>
    <w:p>
      <w:pPr>
        <w:pStyle w:val="Normal"/>
        <w:bidi w:val="1"/>
        <w:spacing w:lineRule="auto" w:line="480"/>
        <w:ind w:left="0" w:right="0" w:hanging="0"/>
        <w:jc w:val="both"/>
        <w:rPr>
          <w:sz w:val="36"/>
          <w:szCs w:val="36"/>
        </w:rPr>
      </w:pPr>
      <w:r>
        <w:rPr>
          <w:sz w:val="36"/>
          <w:sz w:val="36"/>
          <w:szCs w:val="36"/>
          <w:rtl w:val="true"/>
        </w:rPr>
        <w:t xml:space="preserve">انتهى ما رواه أبو يعلى في طبقاته عن الأصطخري ولم أجد هذه الرسالة في المناقب لابن الجوزي وذكر البرهان ابن مفلح صدرها في طبقاته وفي هذه الرسالة حط على بعض الأئمة ولم يقصد بذلك تنقيصهم ولكن سبيله في ذلك على ما قاله الحافظ ابن الجوزي </w:t>
      </w:r>
    </w:p>
    <w:p>
      <w:pPr>
        <w:pStyle w:val="Normal"/>
        <w:bidi w:val="1"/>
        <w:spacing w:lineRule="auto" w:line="480"/>
        <w:ind w:left="0" w:right="0" w:hanging="0"/>
        <w:jc w:val="both"/>
        <w:rPr>
          <w:sz w:val="36"/>
          <w:szCs w:val="36"/>
        </w:rPr>
      </w:pPr>
      <w:r>
        <w:rPr>
          <w:sz w:val="36"/>
          <w:sz w:val="36"/>
          <w:szCs w:val="36"/>
          <w:rtl w:val="true"/>
        </w:rPr>
        <w:t xml:space="preserve">وقد كان الإمام أحمد لشدة تمسكه بالسنة ونهيه عن البدعة يتكلم في جماعة من الأخيار إذا صدر منهم ما يخالف السنة وكلامه في ذلك محمول على النصيحة في الدين ثم روي عنه أنه طلب من إسماعيل بن إسحاق السراج أن يسمعه كلام الحارث المحاسبي فأحضر إسماعيل بشرا وأجلسه في مكان مع أصحابه بحيث يسمعه الإمام أحمد وكان ذلك ليلا فتكلم من نصف الليل إلى الصباح فلما انقضى كلامه قال له إسماعيل كيف رأيت هؤلاء يا أبا عبد الله فقال ما أعلم أني رأيت مثل هؤلاء في علوم الحقائق ولا سمعت مثل كلام هذا الرجل وعلى ما وصفت من أحوالهم ولا أرى لك صحبتهم </w:t>
      </w:r>
    </w:p>
    <w:p>
      <w:pPr>
        <w:pStyle w:val="Normal"/>
        <w:bidi w:val="1"/>
        <w:spacing w:lineRule="auto" w:line="480"/>
        <w:ind w:left="0" w:right="0" w:hanging="0"/>
        <w:jc w:val="both"/>
        <w:rPr>
          <w:sz w:val="36"/>
          <w:szCs w:val="36"/>
        </w:rPr>
      </w:pPr>
      <w:r>
        <w:rPr>
          <w:sz w:val="36"/>
          <w:sz w:val="36"/>
          <w:szCs w:val="36"/>
          <w:rtl w:val="true"/>
        </w:rPr>
        <w:t xml:space="preserve">وروى عنه ابن الجوزي أنه قال من رد حديث رسول الله فهو على شفا هلكة </w:t>
      </w:r>
    </w:p>
    <w:p>
      <w:pPr>
        <w:pStyle w:val="Normal"/>
        <w:bidi w:val="1"/>
        <w:spacing w:lineRule="auto" w:line="480"/>
        <w:ind w:left="0" w:right="0" w:hanging="0"/>
        <w:jc w:val="both"/>
        <w:rPr>
          <w:sz w:val="36"/>
          <w:szCs w:val="36"/>
        </w:rPr>
      </w:pPr>
      <w:r>
        <w:rPr>
          <w:sz w:val="36"/>
          <w:sz w:val="36"/>
          <w:szCs w:val="36"/>
          <w:rtl w:val="true"/>
        </w:rPr>
        <w:t>وإنما كان ينهى عن الرأي ليتوفر الناس على النقل</w:t>
      </w:r>
    </w:p>
    <w:p>
      <w:pPr>
        <w:pStyle w:val="Normal"/>
        <w:bidi w:val="1"/>
        <w:spacing w:lineRule="auto" w:line="480"/>
        <w:ind w:left="0" w:right="0" w:hanging="0"/>
        <w:jc w:val="both"/>
        <w:rPr>
          <w:sz w:val="36"/>
          <w:szCs w:val="36"/>
        </w:rPr>
      </w:pPr>
      <w:r>
        <w:rPr>
          <w:sz w:val="36"/>
          <w:sz w:val="36"/>
          <w:szCs w:val="36"/>
          <w:rtl w:val="true"/>
        </w:rPr>
        <w:t>ص</w:t>
      </w:r>
      <w:r>
        <w:rPr>
          <w:sz w:val="36"/>
          <w:szCs w:val="36"/>
        </w:rPr>
        <w:t>102</w:t>
      </w:r>
    </w:p>
    <w:p>
      <w:pPr>
        <w:pStyle w:val="Normal"/>
        <w:bidi w:val="1"/>
        <w:spacing w:lineRule="auto" w:line="480"/>
        <w:ind w:left="0" w:right="0" w:hanging="0"/>
        <w:jc w:val="both"/>
        <w:rPr>
          <w:sz w:val="36"/>
          <w:szCs w:val="36"/>
        </w:rPr>
      </w:pPr>
      <w:r>
        <w:rPr>
          <w:sz w:val="36"/>
          <w:sz w:val="36"/>
          <w:szCs w:val="36"/>
          <w:rtl w:val="true"/>
        </w:rPr>
        <w:t xml:space="preserve">وقال لعثمان بن سعيد لا تنظر في كتب أبي عبيد ولا فيما وضع إسحاق وسفيان ولا الشافعي ولا مالك وعليك بالأصل </w:t>
      </w:r>
    </w:p>
    <w:p>
      <w:pPr>
        <w:pStyle w:val="Normal"/>
        <w:bidi w:val="1"/>
        <w:spacing w:lineRule="auto" w:line="480"/>
        <w:ind w:left="0" w:right="0" w:hanging="0"/>
        <w:jc w:val="both"/>
        <w:rPr>
          <w:sz w:val="36"/>
          <w:szCs w:val="36"/>
        </w:rPr>
      </w:pPr>
      <w:r>
        <w:rPr>
          <w:sz w:val="36"/>
          <w:sz w:val="36"/>
          <w:szCs w:val="36"/>
          <w:rtl w:val="true"/>
        </w:rPr>
        <w:t xml:space="preserve">وقال إسحاق بن إبراهيم بن هانىء سألته عن كتب أبي ثور فقال كتاب ابتدع فيه بدعة </w:t>
      </w:r>
    </w:p>
    <w:p>
      <w:pPr>
        <w:pStyle w:val="Normal"/>
        <w:bidi w:val="1"/>
        <w:spacing w:lineRule="auto" w:line="480"/>
        <w:ind w:left="0" w:right="0" w:hanging="0"/>
        <w:jc w:val="both"/>
        <w:rPr>
          <w:sz w:val="36"/>
          <w:szCs w:val="36"/>
        </w:rPr>
      </w:pPr>
      <w:r>
        <w:rPr>
          <w:sz w:val="36"/>
          <w:sz w:val="36"/>
          <w:szCs w:val="36"/>
          <w:rtl w:val="true"/>
        </w:rPr>
        <w:t xml:space="preserve">عليكم بالحديث </w:t>
      </w:r>
    </w:p>
    <w:p>
      <w:pPr>
        <w:pStyle w:val="Normal"/>
        <w:bidi w:val="1"/>
        <w:spacing w:lineRule="auto" w:line="480"/>
        <w:ind w:left="0" w:right="0" w:hanging="0"/>
        <w:jc w:val="both"/>
        <w:rPr>
          <w:sz w:val="36"/>
          <w:szCs w:val="36"/>
        </w:rPr>
      </w:pPr>
      <w:r>
        <w:rPr>
          <w:sz w:val="36"/>
          <w:sz w:val="36"/>
          <w:szCs w:val="36"/>
          <w:rtl w:val="true"/>
        </w:rPr>
        <w:t xml:space="preserve">وقال له رجل أكتب كتب الرأي فقال لا قال فابن المبارك قد كتبها فقال إن ابن المبارك لم ينزل من السماء إنما أمرنا أن نأخذ العلم من فوق </w:t>
      </w:r>
    </w:p>
    <w:p>
      <w:pPr>
        <w:pStyle w:val="Normal"/>
        <w:bidi w:val="1"/>
        <w:spacing w:lineRule="auto" w:line="480"/>
        <w:ind w:left="0" w:right="0" w:hanging="0"/>
        <w:jc w:val="both"/>
        <w:rPr>
          <w:sz w:val="36"/>
          <w:szCs w:val="36"/>
        </w:rPr>
      </w:pPr>
      <w:r>
        <w:rPr>
          <w:sz w:val="36"/>
          <w:sz w:val="36"/>
          <w:szCs w:val="36"/>
          <w:rtl w:val="true"/>
        </w:rPr>
        <w:t>قال ابن الجوزي وكان ينهى عن كتابة كلامه فنظر الله إلى حسن قصده فنقلت ألفاظه وحفظت فقل أن تقع مسألة إلا وله فيها نص من الفروع والأصول وربما عدمت في تلك المسألة نصوص الفقهاء الذين صنفوا وجمعوا فرضي الله عنه وأرضاه آم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ص</w:t>
      </w:r>
      <w:r>
        <w:rPr>
          <w:sz w:val="36"/>
          <w:szCs w:val="36"/>
        </w:rPr>
        <w:t>103</w:t>
      </w:r>
    </w:p>
    <w:p>
      <w:pPr>
        <w:pStyle w:val="Normal"/>
        <w:bidi w:val="1"/>
        <w:spacing w:lineRule="auto" w:line="480"/>
        <w:ind w:left="0" w:right="0" w:hanging="0"/>
        <w:jc w:val="both"/>
        <w:rPr>
          <w:b/>
          <w:b/>
          <w:bCs/>
          <w:sz w:val="36"/>
          <w:szCs w:val="36"/>
        </w:rPr>
      </w:pPr>
      <w:r>
        <w:rPr>
          <w:b/>
          <w:b/>
          <w:bCs/>
          <w:sz w:val="36"/>
          <w:sz w:val="36"/>
          <w:szCs w:val="36"/>
          <w:rtl w:val="true"/>
        </w:rPr>
        <w:t xml:space="preserve">العقد الثاني في السبب الذي لأجله اختار كثير من كبار العلماء مذهب الإمام أحمد على مذهب غيره </w:t>
      </w:r>
    </w:p>
    <w:p>
      <w:pPr>
        <w:pStyle w:val="Normal"/>
        <w:bidi w:val="1"/>
        <w:spacing w:lineRule="auto" w:line="480"/>
        <w:ind w:left="0" w:right="0" w:hanging="0"/>
        <w:jc w:val="both"/>
        <w:rPr>
          <w:sz w:val="36"/>
          <w:szCs w:val="36"/>
        </w:rPr>
      </w:pPr>
      <w:r>
        <w:rPr>
          <w:sz w:val="36"/>
          <w:sz w:val="36"/>
          <w:szCs w:val="36"/>
          <w:rtl w:val="true"/>
        </w:rPr>
        <w:t xml:space="preserve">هذا العقد له مدخل عظيم لمن يريد التمذهب بمذهب أحمد وما ذلك إلا لأن الداخل على بصيرة في شيء أعقل من الداخل فيه على غير بصيرة وأبعد عن التعصب والتقليد المحض وكل إنسان يختار لمطعمه وملبسه وحوائجه الضرورية فلإن يختار ويحتاط لدينه أولى ولما كان المقلد لا رأي له ولا ترجيح وإنما نصيبه من العلم أن يقول قالوا فقلنا أثبتنا له هذا العقد ليزين به ونصبنا له هذا السلم أملا بأنه إن ترك التعصب الذميم والجهل المركب ارتقى قليلا إلى درجات أوائل العلم ولاح له لمعان من نور الهدى فيجره اختيار المذهب إلى اختيار بعض الفروع بالدليل والبرهان فيكون حينئذ من المفلحين ويتزحزح عن نار الغفلة والتقليد الأعمى المذموم على لسان كل عاقل له قلب أو ألقى السمع وهو شهيد </w:t>
      </w:r>
    </w:p>
    <w:p>
      <w:pPr>
        <w:pStyle w:val="Normal"/>
        <w:bidi w:val="1"/>
        <w:spacing w:lineRule="auto" w:line="480"/>
        <w:ind w:left="0" w:right="0" w:hanging="0"/>
        <w:jc w:val="both"/>
        <w:rPr>
          <w:sz w:val="36"/>
          <w:szCs w:val="36"/>
        </w:rPr>
      </w:pPr>
      <w:r>
        <w:rPr>
          <w:sz w:val="36"/>
          <w:sz w:val="36"/>
          <w:szCs w:val="36"/>
          <w:rtl w:val="true"/>
        </w:rPr>
        <w:t xml:space="preserve">وإليك بيان ما نوهنا به وأشرنا إليه </w:t>
      </w:r>
    </w:p>
    <w:p>
      <w:pPr>
        <w:pStyle w:val="Normal"/>
        <w:bidi w:val="1"/>
        <w:spacing w:lineRule="auto" w:line="480"/>
        <w:ind w:left="0" w:right="0" w:hanging="0"/>
        <w:jc w:val="both"/>
        <w:rPr>
          <w:sz w:val="36"/>
          <w:szCs w:val="36"/>
        </w:rPr>
      </w:pPr>
      <w:r>
        <w:rPr>
          <w:sz w:val="36"/>
          <w:sz w:val="36"/>
          <w:szCs w:val="36"/>
          <w:rtl w:val="true"/>
        </w:rPr>
        <w:t>قال الإمام الحافظ أبو الفرج عبد الرحمن ابن الجوزي أحد المجتهدين في مذهب أحمد في كتاب المناقب في الباب السابع والتسعين منه اعلم وفقك الله أنه مما يتبين الصواب في الأمور</w:t>
      </w:r>
    </w:p>
    <w:p>
      <w:pPr>
        <w:pStyle w:val="Normal"/>
        <w:bidi w:val="1"/>
        <w:spacing w:lineRule="auto" w:line="480"/>
        <w:ind w:left="0" w:right="0" w:hanging="0"/>
        <w:jc w:val="both"/>
        <w:rPr>
          <w:sz w:val="36"/>
          <w:szCs w:val="36"/>
        </w:rPr>
      </w:pPr>
      <w:r>
        <w:rPr>
          <w:sz w:val="36"/>
          <w:sz w:val="36"/>
          <w:szCs w:val="36"/>
          <w:rtl w:val="true"/>
        </w:rPr>
        <w:t>ص</w:t>
      </w:r>
      <w:r>
        <w:rPr>
          <w:sz w:val="36"/>
          <w:szCs w:val="36"/>
        </w:rPr>
        <w:t>104</w:t>
      </w:r>
    </w:p>
    <w:p>
      <w:pPr>
        <w:pStyle w:val="Normal"/>
        <w:bidi w:val="1"/>
        <w:spacing w:lineRule="auto" w:line="480"/>
        <w:ind w:left="0" w:right="0" w:hanging="0"/>
        <w:jc w:val="both"/>
        <w:rPr>
          <w:sz w:val="36"/>
          <w:szCs w:val="36"/>
        </w:rPr>
      </w:pPr>
      <w:r>
        <w:rPr>
          <w:sz w:val="36"/>
          <w:sz w:val="36"/>
          <w:szCs w:val="36"/>
          <w:rtl w:val="true"/>
        </w:rPr>
        <w:t xml:space="preserve">المشتبهة لمن أعرض عن الهوى والتفت عن العصبية وقصد الحق بطريقه ولم ينظر في أسماء الرجال ولا في صيتهم فذلك الذي ينجلي له غامض المشتبه فأما من مال به الهوى فعسير تقويمه </w:t>
      </w:r>
    </w:p>
    <w:p>
      <w:pPr>
        <w:pStyle w:val="Normal"/>
        <w:bidi w:val="1"/>
        <w:spacing w:lineRule="auto" w:line="480"/>
        <w:ind w:left="0" w:right="0" w:hanging="0"/>
        <w:jc w:val="both"/>
        <w:rPr>
          <w:sz w:val="36"/>
          <w:szCs w:val="36"/>
        </w:rPr>
      </w:pPr>
      <w:r>
        <w:rPr>
          <w:sz w:val="36"/>
          <w:sz w:val="36"/>
          <w:szCs w:val="36"/>
          <w:rtl w:val="true"/>
        </w:rPr>
        <w:t xml:space="preserve">واعلم أننا نظرنا في أدلة الشرع وأصول الفقه وسبرنا أحوال الأعلام المجتهدين فرأينا هذا الرجل يعني الإمام أحمد أوفرهم حظا من تلك العلوم فإنه كان من الحافظين لكتاب الله عز وجل وقرأه على أساطين أهل زمانه وكان لا يميل شيئا في القرآن ويروي قوله  صلى الله عليه وسلم  أنزل القرآن فخما ففخموه </w:t>
      </w:r>
    </w:p>
    <w:p>
      <w:pPr>
        <w:pStyle w:val="Normal"/>
        <w:bidi w:val="1"/>
        <w:spacing w:lineRule="auto" w:line="480"/>
        <w:ind w:left="0" w:right="0" w:hanging="0"/>
        <w:jc w:val="both"/>
        <w:rPr>
          <w:sz w:val="36"/>
          <w:szCs w:val="36"/>
        </w:rPr>
      </w:pPr>
      <w:r>
        <w:rPr>
          <w:sz w:val="36"/>
          <w:sz w:val="36"/>
          <w:szCs w:val="36"/>
          <w:rtl w:val="true"/>
        </w:rPr>
        <w:t xml:space="preserve">وكان لا يدغم شيئا في القرآن إلا اتخذتم وبابه كأبي عمر ويمد مدا متوسطا وكان رضي الله عنه من المصنفين في فنون علوم القرآن من التفسير والناسخ والمنسوخ والمقدم والمؤخر في القرآن وجوابات القرآن والمسند وهو ثلاثون ألف حديث وكان يقول لابنه عبد الله احتفظ بهذا المسند فإنه سيكون للناس إماما </w:t>
      </w:r>
    </w:p>
    <w:p>
      <w:pPr>
        <w:pStyle w:val="Normal"/>
        <w:bidi w:val="1"/>
        <w:spacing w:lineRule="auto" w:line="480"/>
        <w:ind w:left="0" w:right="0" w:hanging="0"/>
        <w:jc w:val="both"/>
        <w:rPr>
          <w:sz w:val="36"/>
          <w:szCs w:val="36"/>
        </w:rPr>
      </w:pPr>
      <w:r>
        <w:rPr>
          <w:sz w:val="36"/>
          <w:sz w:val="36"/>
          <w:szCs w:val="36"/>
          <w:rtl w:val="true"/>
        </w:rPr>
        <w:t xml:space="preserve">والتاريخ وحديث شعبة والمناسك الكبير والصغير وأشياء أخر </w:t>
      </w:r>
    </w:p>
    <w:p>
      <w:pPr>
        <w:pStyle w:val="Normal"/>
        <w:bidi w:val="1"/>
        <w:spacing w:lineRule="auto" w:line="480"/>
        <w:ind w:left="0" w:right="0" w:hanging="0"/>
        <w:jc w:val="both"/>
        <w:rPr>
          <w:sz w:val="36"/>
          <w:szCs w:val="36"/>
        </w:rPr>
      </w:pPr>
      <w:r>
        <w:rPr>
          <w:sz w:val="36"/>
          <w:sz w:val="36"/>
          <w:szCs w:val="36"/>
          <w:rtl w:val="true"/>
        </w:rPr>
        <w:t xml:space="preserve">وقال عبد الله قرأ علينا أبي المسند وما سمعه منه غيرنا وقال لنا هذا كتاب قد جمعته وانتقيته من أكثر من سبعمائة ألف حديث فما اختلف المسلمون فيه من حديث رسول الله  صلى الله عليه وسلم  فارجعوا إليه فإن وجدتموه فيه وإلا فليس بحجة </w:t>
      </w:r>
    </w:p>
    <w:p>
      <w:pPr>
        <w:pStyle w:val="Normal"/>
        <w:bidi w:val="1"/>
        <w:spacing w:lineRule="auto" w:line="480"/>
        <w:ind w:left="0" w:right="0" w:hanging="0"/>
        <w:jc w:val="both"/>
        <w:rPr>
          <w:sz w:val="36"/>
          <w:szCs w:val="36"/>
        </w:rPr>
      </w:pPr>
      <w:r>
        <w:rPr>
          <w:sz w:val="36"/>
          <w:sz w:val="36"/>
          <w:szCs w:val="36"/>
          <w:rtl w:val="true"/>
        </w:rPr>
        <w:t>قال</w:t>
      </w:r>
    </w:p>
    <w:p>
      <w:pPr>
        <w:pStyle w:val="Normal"/>
        <w:bidi w:val="1"/>
        <w:spacing w:lineRule="auto" w:line="480"/>
        <w:ind w:left="0" w:right="0" w:hanging="0"/>
        <w:jc w:val="both"/>
        <w:rPr>
          <w:sz w:val="36"/>
          <w:szCs w:val="36"/>
        </w:rPr>
      </w:pPr>
      <w:r>
        <w:rPr>
          <w:sz w:val="36"/>
          <w:sz w:val="36"/>
          <w:szCs w:val="36"/>
          <w:rtl w:val="true"/>
        </w:rPr>
        <w:t>ص</w:t>
      </w:r>
      <w:r>
        <w:rPr>
          <w:sz w:val="36"/>
          <w:szCs w:val="36"/>
        </w:rPr>
        <w:t>105</w:t>
      </w:r>
    </w:p>
    <w:p>
      <w:pPr>
        <w:pStyle w:val="Normal"/>
        <w:bidi w:val="1"/>
        <w:spacing w:lineRule="auto" w:line="480"/>
        <w:ind w:left="0" w:right="0" w:hanging="0"/>
        <w:jc w:val="both"/>
        <w:rPr>
          <w:sz w:val="36"/>
          <w:szCs w:val="36"/>
        </w:rPr>
      </w:pPr>
      <w:r>
        <w:rPr>
          <w:sz w:val="36"/>
          <w:sz w:val="36"/>
          <w:szCs w:val="36"/>
          <w:rtl w:val="true"/>
        </w:rPr>
        <w:t xml:space="preserve">ابن الجوزي وأما النقل فقد سلم الكل له بانفراده فيه بما لم ينفرد به سواه من الأئمة من كثرة محفوظه منه ومعرفة صحيحة من سقيمه وفنون علومه وقد ثبت أنه ليس في الأئمة الأعلام قبله من له حظ في الحديث كحظ مالك ومن أراد مقام معرفة أحمد في ذلك من مقام مالك فلينظر فرق ما بين المسند والموطأ </w:t>
      </w:r>
    </w:p>
    <w:p>
      <w:pPr>
        <w:pStyle w:val="Normal"/>
        <w:bidi w:val="1"/>
        <w:spacing w:lineRule="auto" w:line="480"/>
        <w:ind w:left="0" w:right="0" w:hanging="0"/>
        <w:jc w:val="both"/>
        <w:rPr>
          <w:sz w:val="36"/>
          <w:szCs w:val="36"/>
        </w:rPr>
      </w:pPr>
      <w:r>
        <w:rPr>
          <w:sz w:val="36"/>
          <w:sz w:val="36"/>
          <w:szCs w:val="36"/>
          <w:rtl w:val="true"/>
        </w:rPr>
        <w:t xml:space="preserve">وقال ابنه عبد الله سمعت أبا زرعة يقول كان أحمد بن حنبل يحفظ ألف ألف حديث بتكرير الألف مرتين فقيل له وما يدريك قال ذاكرته فأخذت عليه الأبواب </w:t>
      </w:r>
    </w:p>
    <w:p>
      <w:pPr>
        <w:pStyle w:val="Normal"/>
        <w:bidi w:val="1"/>
        <w:spacing w:lineRule="auto" w:line="480"/>
        <w:ind w:left="0" w:right="0" w:hanging="0"/>
        <w:jc w:val="both"/>
        <w:rPr>
          <w:sz w:val="36"/>
          <w:szCs w:val="36"/>
        </w:rPr>
      </w:pPr>
      <w:r>
        <w:rPr>
          <w:sz w:val="36"/>
          <w:sz w:val="36"/>
          <w:szCs w:val="36"/>
          <w:rtl w:val="true"/>
        </w:rPr>
        <w:t xml:space="preserve">وقيل لأبي زرعة من رأيت من المشايخ المحدثين أحفظ فقال أحمد بن حنبل حزمت كتبه في اليوم الذي مات فيه فبلغت اثني عشر حملا وعزل ما كان على ظهر كتاب منها حديث فلان وفي بطنها حدثنا فلان وكل ذلك كان يحفظه أحمد عن ظهر قلبه </w:t>
      </w:r>
    </w:p>
    <w:p>
      <w:pPr>
        <w:pStyle w:val="Normal"/>
        <w:bidi w:val="1"/>
        <w:spacing w:lineRule="auto" w:line="480"/>
        <w:ind w:left="0" w:right="0" w:hanging="0"/>
        <w:jc w:val="both"/>
        <w:rPr>
          <w:sz w:val="36"/>
          <w:szCs w:val="36"/>
        </w:rPr>
      </w:pPr>
      <w:r>
        <w:rPr>
          <w:sz w:val="36"/>
          <w:sz w:val="36"/>
          <w:szCs w:val="36"/>
          <w:rtl w:val="true"/>
        </w:rPr>
        <w:t xml:space="preserve">قال ابن الجوزي وقد كان أحمد يذكر الجرح والتعديل من حفظه إذا سئل عنه كما يقرأ الفاتحة ومن نظر في كتاب العلل لأبي بكر الخلال عرف ذلك ولم يكن هذا لأحد من بقية الأئمة </w:t>
      </w:r>
    </w:p>
    <w:p>
      <w:pPr>
        <w:pStyle w:val="Normal"/>
        <w:bidi w:val="1"/>
        <w:spacing w:lineRule="auto" w:line="480"/>
        <w:ind w:left="0" w:right="0" w:hanging="0"/>
        <w:jc w:val="both"/>
        <w:rPr>
          <w:sz w:val="36"/>
          <w:szCs w:val="36"/>
        </w:rPr>
      </w:pPr>
      <w:r>
        <w:rPr>
          <w:sz w:val="36"/>
          <w:sz w:val="36"/>
          <w:szCs w:val="36"/>
          <w:rtl w:val="true"/>
        </w:rPr>
        <w:t xml:space="preserve">وكذلك انفراده في علم النقل بفتاوى الصحابة وقضاياهم وإجماعهم واختلافهم لا تنازع في ذلك </w:t>
      </w:r>
    </w:p>
    <w:p>
      <w:pPr>
        <w:pStyle w:val="Normal"/>
        <w:bidi w:val="1"/>
        <w:spacing w:lineRule="auto" w:line="480"/>
        <w:ind w:left="0" w:right="0" w:hanging="0"/>
        <w:jc w:val="both"/>
        <w:rPr>
          <w:sz w:val="36"/>
          <w:szCs w:val="36"/>
        </w:rPr>
      </w:pPr>
      <w:r>
        <w:rPr>
          <w:sz w:val="36"/>
          <w:sz w:val="36"/>
          <w:szCs w:val="36"/>
          <w:rtl w:val="true"/>
        </w:rPr>
        <w:t xml:space="preserve">وأما علم العربية فقد قال أحمد كتب من العربية أكثر مما كتب أبو عمرو الشيباني </w:t>
      </w:r>
    </w:p>
    <w:p>
      <w:pPr>
        <w:pStyle w:val="Normal"/>
        <w:bidi w:val="1"/>
        <w:spacing w:lineRule="auto" w:line="480"/>
        <w:ind w:left="0" w:right="0" w:hanging="0"/>
        <w:jc w:val="both"/>
        <w:rPr>
          <w:sz w:val="36"/>
          <w:szCs w:val="36"/>
        </w:rPr>
      </w:pPr>
      <w:r>
        <w:rPr>
          <w:sz w:val="36"/>
          <w:sz w:val="36"/>
          <w:szCs w:val="36"/>
          <w:rtl w:val="true"/>
        </w:rPr>
        <w:t>وأما القياس فله من الاستنباط ما يطول شرحه قال أبو القاسم ابن الجبلي</w:t>
      </w:r>
    </w:p>
    <w:p>
      <w:pPr>
        <w:pStyle w:val="Normal"/>
        <w:bidi w:val="1"/>
        <w:spacing w:lineRule="auto" w:line="480"/>
        <w:ind w:left="0" w:right="0" w:hanging="0"/>
        <w:jc w:val="both"/>
        <w:rPr>
          <w:sz w:val="36"/>
          <w:szCs w:val="36"/>
        </w:rPr>
      </w:pPr>
      <w:r>
        <w:rPr>
          <w:sz w:val="36"/>
          <w:sz w:val="36"/>
          <w:szCs w:val="36"/>
          <w:rtl w:val="true"/>
        </w:rPr>
        <w:t>ص</w:t>
      </w:r>
      <w:r>
        <w:rPr>
          <w:sz w:val="36"/>
          <w:szCs w:val="36"/>
        </w:rPr>
        <w:t>106</w:t>
      </w:r>
    </w:p>
    <w:p>
      <w:pPr>
        <w:pStyle w:val="Normal"/>
        <w:bidi w:val="1"/>
        <w:spacing w:lineRule="auto" w:line="480"/>
        <w:ind w:left="0" w:right="0" w:hanging="0"/>
        <w:jc w:val="both"/>
        <w:rPr>
          <w:sz w:val="36"/>
          <w:szCs w:val="36"/>
        </w:rPr>
      </w:pPr>
      <w:r>
        <w:rPr>
          <w:sz w:val="36"/>
          <w:sz w:val="36"/>
          <w:szCs w:val="36"/>
          <w:rtl w:val="true"/>
        </w:rPr>
        <w:t xml:space="preserve">أكثر الناس يظنون أن أحمد إنما كان أكثر ذكره لموضع المحبة وليس هو كذلك كان أحمد بن حنبل إذا سئل عن المسألة كان علم الدنيا بين عينيه </w:t>
      </w:r>
    </w:p>
    <w:p>
      <w:pPr>
        <w:pStyle w:val="Normal"/>
        <w:bidi w:val="1"/>
        <w:spacing w:lineRule="auto" w:line="480"/>
        <w:ind w:left="0" w:right="0" w:hanging="0"/>
        <w:jc w:val="both"/>
        <w:rPr>
          <w:sz w:val="36"/>
          <w:szCs w:val="36"/>
        </w:rPr>
      </w:pPr>
      <w:r>
        <w:rPr>
          <w:sz w:val="36"/>
          <w:sz w:val="36"/>
          <w:szCs w:val="36"/>
          <w:rtl w:val="true"/>
        </w:rPr>
        <w:t xml:space="preserve">وقال إبراهيم الحربي أدركت ثلاثة لن يرى الناس مثلهم أبدا وتعجز النساء أن يلدن مثلهم رأيت أبا عبيد القاسم ابن سلام فما مثلته إلا بجبل نفح فيه روح ورأيت بشر بن الحارث فما شبهته إلا برجل عجن من قرنه إلى قدمه عقلا ورأيت أحمد بن حنبل فرأيته كأن الله جمع له علم الأولين والآخرين من كل صنف يقول ما شاء ويمسك ما شاء </w:t>
      </w:r>
    </w:p>
    <w:p>
      <w:pPr>
        <w:pStyle w:val="Normal"/>
        <w:bidi w:val="1"/>
        <w:spacing w:lineRule="auto" w:line="480"/>
        <w:ind w:left="0" w:right="0" w:hanging="0"/>
        <w:jc w:val="both"/>
        <w:rPr>
          <w:sz w:val="36"/>
          <w:szCs w:val="36"/>
        </w:rPr>
      </w:pPr>
      <w:r>
        <w:rPr>
          <w:sz w:val="36"/>
          <w:sz w:val="36"/>
          <w:szCs w:val="36"/>
          <w:rtl w:val="true"/>
        </w:rPr>
        <w:t xml:space="preserve">وقال أحمد بن سعيد الرازي ما رأيت أسود رأس أحفظ لحديث رسول الله ولا أعلم بفقهه ومعانيه من أحمد </w:t>
      </w:r>
    </w:p>
    <w:p>
      <w:pPr>
        <w:pStyle w:val="Normal"/>
        <w:bidi w:val="1"/>
        <w:spacing w:lineRule="auto" w:line="480"/>
        <w:ind w:left="0" w:right="0" w:hanging="0"/>
        <w:jc w:val="both"/>
        <w:rPr>
          <w:sz w:val="36"/>
          <w:szCs w:val="36"/>
        </w:rPr>
      </w:pPr>
      <w:r>
        <w:rPr>
          <w:sz w:val="36"/>
          <w:sz w:val="36"/>
          <w:szCs w:val="36"/>
          <w:rtl w:val="true"/>
        </w:rPr>
        <w:t>قال الخلال كان أحمد قد كتب كتب الرأي وحفظها ثم لم يلتفت إليها وكان إذا تكلم في الفقه تكلم كلام رجل قد انتقد العلوم فتكلم عن معرفة قال الإمام أبو الوفاء علي بن عقيل الحنبلي البغدادي ومن عجيب ما نسمعه عن هؤلاء الجهال أنهم يقولون أحمد ليس بفقيه لكنه محدث وهذا غاية الجهل لأنه قد خرج عنه اختيارات بناها على الأحاديث بناء لا يعرفه أكثرهم وخرج عنه من دقيق الفقه ما ليس نراه لأحد منهم وانفرد بما سلموه له من الحفظ وشاركهم وربما زاد على كبارهم ثم ذكر ابن عقيل مسائل دقيقة مما استنبطه الإمام ثم قال ومما وجدنا من فقه الإمام أحمد ودقة علمه أنه</w:t>
      </w:r>
    </w:p>
    <w:p>
      <w:pPr>
        <w:pStyle w:val="Normal"/>
        <w:bidi w:val="1"/>
        <w:spacing w:lineRule="auto" w:line="480"/>
        <w:ind w:left="0" w:right="0" w:hanging="0"/>
        <w:jc w:val="both"/>
        <w:rPr>
          <w:sz w:val="36"/>
          <w:szCs w:val="36"/>
        </w:rPr>
      </w:pPr>
      <w:r>
        <w:rPr>
          <w:sz w:val="36"/>
          <w:sz w:val="36"/>
          <w:szCs w:val="36"/>
          <w:rtl w:val="true"/>
        </w:rPr>
        <w:t>ص</w:t>
      </w:r>
      <w:r>
        <w:rPr>
          <w:sz w:val="36"/>
          <w:szCs w:val="36"/>
        </w:rPr>
        <w:t>107</w:t>
      </w:r>
    </w:p>
    <w:p>
      <w:pPr>
        <w:pStyle w:val="Normal"/>
        <w:bidi w:val="1"/>
        <w:spacing w:lineRule="auto" w:line="480"/>
        <w:ind w:left="0" w:right="0" w:hanging="0"/>
        <w:jc w:val="both"/>
        <w:rPr>
          <w:sz w:val="36"/>
          <w:szCs w:val="36"/>
        </w:rPr>
      </w:pPr>
      <w:r>
        <w:rPr>
          <w:sz w:val="36"/>
          <w:sz w:val="36"/>
          <w:szCs w:val="36"/>
          <w:rtl w:val="true"/>
        </w:rPr>
        <w:t xml:space="preserve">سئل عن رجل نذر أن يطوف بالبيت على أربع قال يطوف طوافين ولا يطوف على أربع فانظروا إلى هذا الفقه كأنه نظر إلى المشي على أربع فرآه مثله وخروجا عن صورة الحيوان الناطق إلى التشبيه بالبهائم فصانه وصان البيت والمسجد عن الشهرة ولم يبطل حكم القضية في المشي على اليدين بل أبدلها بالرجلين اللتان هما آلة المشي </w:t>
      </w:r>
    </w:p>
    <w:p>
      <w:pPr>
        <w:pStyle w:val="Normal"/>
        <w:bidi w:val="1"/>
        <w:spacing w:lineRule="auto" w:line="480"/>
        <w:ind w:left="0" w:right="0" w:hanging="0"/>
        <w:jc w:val="both"/>
        <w:rPr>
          <w:sz w:val="36"/>
          <w:szCs w:val="36"/>
        </w:rPr>
      </w:pPr>
      <w:r>
        <w:rPr>
          <w:sz w:val="36"/>
          <w:sz w:val="36"/>
          <w:szCs w:val="36"/>
          <w:rtl w:val="true"/>
        </w:rPr>
        <w:t xml:space="preserve">ثم ذكر مسائل من هذا القبيل ثم قال ولقد كانت نوادر أحمد نوادر بالغة في الفهم إلى أقصى طبقة قال ومن هذا فقهه واختياراته لا يحسن بالمنصف أن يغض منه في هذا العلم وما يقصد هذا إلا مبتدع قد تمزق فؤاده من خمول كلمته وانتشار علم أحمد حتى إن أكثر العلماء يقولون أصلي أصل أحمد وفرعي فرع فلان فحسبك ممن يرضى به في الأصول قدوة </w:t>
      </w:r>
    </w:p>
    <w:p>
      <w:pPr>
        <w:pStyle w:val="Normal"/>
        <w:bidi w:val="1"/>
        <w:spacing w:lineRule="auto" w:line="480"/>
        <w:ind w:left="0" w:right="0" w:hanging="0"/>
        <w:jc w:val="both"/>
        <w:rPr>
          <w:sz w:val="36"/>
          <w:szCs w:val="36"/>
        </w:rPr>
      </w:pPr>
      <w:r>
        <w:rPr>
          <w:sz w:val="36"/>
          <w:sz w:val="36"/>
          <w:szCs w:val="36"/>
          <w:rtl w:val="true"/>
        </w:rPr>
        <w:t xml:space="preserve">قال ابن الجوزي إن أحمد ضم إلى ما لديه من العلم ما عجز عنه القوم من الزهد في الدنيا وقوة الورع ولم ينقل عن أحد من الأئمة أنه امتنع من قبول أوقاف السلاطين وهدايا الإخوان كامتناعه ولولا خدش وجوه فضائلهم رضي الله عنهم لذكرنا عنهم ما قبلوا ورخصوا بأخذه </w:t>
      </w:r>
    </w:p>
    <w:p>
      <w:pPr>
        <w:pStyle w:val="Normal"/>
        <w:bidi w:val="1"/>
        <w:spacing w:lineRule="auto" w:line="480"/>
        <w:ind w:left="0" w:right="0" w:hanging="0"/>
        <w:jc w:val="both"/>
        <w:rPr>
          <w:sz w:val="36"/>
          <w:szCs w:val="36"/>
        </w:rPr>
      </w:pPr>
      <w:r>
        <w:rPr>
          <w:sz w:val="36"/>
          <w:sz w:val="36"/>
          <w:szCs w:val="36"/>
          <w:rtl w:val="true"/>
        </w:rPr>
        <w:t>وقد عقد ابن الجوزي في مناقبه بابا خاصا في بيان زهده في المباحات ثم إنه ضم إلى ذلك الصبر على الامتحان وبذل المهجة في نصرة الحق ولم يكن ذلك لغيره وقد أخرج أبو نعيم الحافظ عن الشافعي رضي الله عنه أنه قال قال لي محمد بن الحسن صاحبنا أعلم أم صاحبكم قلت تريد المكابرة أم الإنصاف قال بل الإنصاف فقلت له فما الحجة عندكم قال الكتاب والسنة والإجماع والقياس قال قلت أنشدك الله صاحبنا أعلم بكتاب الله أم صاحبكم فقال إذا أنشدتني بالله فصاحبكم قلت فصاحبنا أعلم</w:t>
      </w:r>
    </w:p>
    <w:p>
      <w:pPr>
        <w:pStyle w:val="Normal"/>
        <w:bidi w:val="1"/>
        <w:spacing w:lineRule="auto" w:line="480"/>
        <w:ind w:left="0" w:right="0" w:hanging="0"/>
        <w:jc w:val="both"/>
        <w:rPr>
          <w:sz w:val="36"/>
          <w:szCs w:val="36"/>
        </w:rPr>
      </w:pPr>
      <w:r>
        <w:rPr>
          <w:sz w:val="36"/>
          <w:sz w:val="36"/>
          <w:szCs w:val="36"/>
          <w:rtl w:val="true"/>
        </w:rPr>
        <w:t>ص</w:t>
      </w:r>
      <w:r>
        <w:rPr>
          <w:sz w:val="36"/>
          <w:szCs w:val="36"/>
        </w:rPr>
        <w:t>108</w:t>
      </w:r>
    </w:p>
    <w:p>
      <w:pPr>
        <w:pStyle w:val="Normal"/>
        <w:bidi w:val="1"/>
        <w:spacing w:lineRule="auto" w:line="480"/>
        <w:ind w:left="0" w:right="0" w:hanging="0"/>
        <w:jc w:val="both"/>
        <w:rPr>
          <w:sz w:val="36"/>
          <w:szCs w:val="36"/>
        </w:rPr>
      </w:pPr>
      <w:r>
        <w:rPr>
          <w:sz w:val="36"/>
          <w:sz w:val="36"/>
          <w:szCs w:val="36"/>
          <w:rtl w:val="true"/>
        </w:rPr>
        <w:t xml:space="preserve">بسنة رسول الله  صلى الله عليه وسلم  أم صاحبكم قال صاحبكم قلت فصاحبكم أعلم بأقاويل أصحاب رسول الله أم صاحبكم قال صاحبكم قلت فبقي شيء غير القياس قال لا قلت فنحن ندعي القياس أكثر مما تدعونه وإنما يقاس على الأصول فيعرف القياس قال ويريد بصاحبكم مالكا قال ابن الجوزي فقد كفانا الشافعي رضي الله عنه بهذه الحكاية المناظرة لأصحاب أبي حنيفة وقد عرف فضل صاحبنا على مالك فإنه حصل ما حصله مالك وزاد عليه كثيرا وقد ذكرنا شاهد هذا باعتبار المسند مع الموطأ وقد كان الشافعي عالما بفنون العلوم إلا أنه سلم لأحمد علم النقل الذي عليه مدار الفقه </w:t>
      </w:r>
    </w:p>
    <w:p>
      <w:pPr>
        <w:pStyle w:val="Normal"/>
        <w:bidi w:val="1"/>
        <w:spacing w:lineRule="auto" w:line="480"/>
        <w:ind w:left="0" w:right="0" w:hanging="0"/>
        <w:jc w:val="both"/>
        <w:rPr>
          <w:sz w:val="36"/>
          <w:szCs w:val="36"/>
        </w:rPr>
      </w:pPr>
      <w:r>
        <w:rPr>
          <w:sz w:val="36"/>
          <w:sz w:val="36"/>
          <w:szCs w:val="36"/>
          <w:rtl w:val="true"/>
        </w:rPr>
        <w:t xml:space="preserve">وقد روى ابن الجوزي عن عبد الله بن أحمد قال سمعت أبي يقول قال لي الشافعي أنتم أعلم بالحديث منا فإذا صح الحديث فقولوا لنا حتى نذهب إليه </w:t>
      </w:r>
    </w:p>
    <w:p>
      <w:pPr>
        <w:pStyle w:val="Normal"/>
        <w:bidi w:val="1"/>
        <w:spacing w:lineRule="auto" w:line="480"/>
        <w:ind w:left="0" w:right="0" w:hanging="0"/>
        <w:jc w:val="both"/>
        <w:rPr>
          <w:sz w:val="36"/>
          <w:szCs w:val="36"/>
        </w:rPr>
      </w:pPr>
      <w:r>
        <w:rPr>
          <w:sz w:val="36"/>
          <w:sz w:val="36"/>
          <w:szCs w:val="36"/>
          <w:rtl w:val="true"/>
        </w:rPr>
        <w:t xml:space="preserve">وأخرج هذه الحكاية الطبراني وأبو نعيم الحافظ </w:t>
      </w:r>
    </w:p>
    <w:p>
      <w:pPr>
        <w:pStyle w:val="Normal"/>
        <w:bidi w:val="1"/>
        <w:spacing w:lineRule="auto" w:line="480"/>
        <w:ind w:left="0" w:right="0" w:hanging="0"/>
        <w:jc w:val="both"/>
        <w:rPr>
          <w:sz w:val="36"/>
          <w:szCs w:val="36"/>
        </w:rPr>
      </w:pPr>
      <w:r>
        <w:rPr>
          <w:sz w:val="36"/>
          <w:sz w:val="36"/>
          <w:szCs w:val="36"/>
          <w:rtl w:val="true"/>
        </w:rPr>
        <w:t>وروى الطبراني أن أحمد كان يقول استفاد منا الشافعي ما لم نستفد منه وأخرج الحافظ ابن عساكر عن الحسن بن الربيع أنه قال أحمد إمام الدنيا وقال لولا أحمد لأحدثوا في الدين وقال إن لأحمد أعظم منة على جميع المسلمين وحق على كل مسلم أن يستغفر له قلت وقد ذكرنا كثيرا من مناقبه في كتابنا تهذيب تاريخ ابن عساكر قال ابن الجوزي قلت فهذا بيان طريق المجتهدين من أصحاب أحمد لقوة علمه وفضله الذي حث على اتباعه عامة المتبعين يعني بفتح الباء الموحدة فأما المجتهد من أصحابه فإنه تتبع دليله من غير تقليد له ولهذا يميل إلى إحدى الروايتين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109</w:t>
      </w:r>
    </w:p>
    <w:p>
      <w:pPr>
        <w:pStyle w:val="Normal"/>
        <w:bidi w:val="1"/>
        <w:spacing w:lineRule="auto" w:line="480"/>
        <w:ind w:left="0" w:right="0" w:hanging="0"/>
        <w:jc w:val="both"/>
        <w:rPr>
          <w:sz w:val="36"/>
          <w:szCs w:val="36"/>
        </w:rPr>
      </w:pPr>
      <w:r>
        <w:rPr>
          <w:sz w:val="36"/>
          <w:sz w:val="36"/>
          <w:szCs w:val="36"/>
          <w:rtl w:val="true"/>
        </w:rPr>
        <w:t xml:space="preserve">دون الأخرى وربما اختار ما ليس في المذهب أصلا لأنه تابع للدليل وإنما ينسب هذا إلى مذهبه لميله لعموم أقواله ثم قال فإن قال أصحاب أبي حنيفة إن أبا حنيفة قد لقي الصحابة فالجواب من وجهين أحدهما إن الدارقطني قال لم يلق أبو حنيفة أحدا من الصحابة وقال أبو بكر الخطيب رأى أنس بن مالك </w:t>
      </w:r>
    </w:p>
    <w:p>
      <w:pPr>
        <w:pStyle w:val="Normal"/>
        <w:bidi w:val="1"/>
        <w:spacing w:lineRule="auto" w:line="480"/>
        <w:ind w:left="0" w:right="0" w:hanging="0"/>
        <w:jc w:val="both"/>
        <w:rPr>
          <w:sz w:val="36"/>
          <w:szCs w:val="36"/>
        </w:rPr>
      </w:pPr>
      <w:r>
        <w:rPr>
          <w:sz w:val="36"/>
          <w:sz w:val="36"/>
          <w:szCs w:val="36"/>
          <w:rtl w:val="true"/>
        </w:rPr>
        <w:t xml:space="preserve">والثاني إن سعيد بن المسيب وغيره ومن التابعين لقوا الصحابة فإن كان الفضل باللقي فلم لم يقدموهم عليه وإن قال أصحاب مالك إن مالكا لقي التابعين قلنا هذا يوجب تقديم التابعين لرؤيتهم الصحابة وإن قال الشافعية إن الشافعي نسبه أقرب إلى رسول الله  صلى الله عليه وسلم  من غيره قلنا النسب لا يوجب التقديم في العلم فإن الحسن وابن سيرين وعطاء وطاوس وعكرمة ومكحول وغيرهم بل عموم التابعين كانوا من الموالي وتقدموا على خلق كثير من أهل الشرف بالنسب لأن تقدمهم كان بكثرة العلم لا بقرب النسب وقد أخذ الناس بقول ابن مسعود وزيد ما لم يأخذوا بقول ابن عباس قلت وهذا باب واسع جدا </w:t>
      </w:r>
    </w:p>
    <w:p>
      <w:pPr>
        <w:pStyle w:val="Normal"/>
        <w:bidi w:val="1"/>
        <w:spacing w:lineRule="auto" w:line="480"/>
        <w:ind w:left="0" w:right="0" w:hanging="0"/>
        <w:jc w:val="both"/>
        <w:rPr>
          <w:sz w:val="36"/>
          <w:szCs w:val="36"/>
        </w:rPr>
      </w:pPr>
      <w:r>
        <w:rPr>
          <w:sz w:val="36"/>
          <w:sz w:val="36"/>
          <w:szCs w:val="36"/>
          <w:rtl w:val="true"/>
        </w:rPr>
        <w:t>ص</w:t>
      </w:r>
      <w:r>
        <w:rPr>
          <w:sz w:val="36"/>
          <w:szCs w:val="36"/>
        </w:rPr>
        <w:t>110</w:t>
      </w:r>
    </w:p>
    <w:p>
      <w:pPr>
        <w:pStyle w:val="Normal"/>
        <w:bidi w:val="1"/>
        <w:spacing w:lineRule="auto" w:line="480"/>
        <w:ind w:left="0" w:right="0" w:hanging="0"/>
        <w:jc w:val="both"/>
        <w:rPr>
          <w:sz w:val="36"/>
          <w:szCs w:val="36"/>
        </w:rPr>
      </w:pPr>
      <w:r>
        <w:rPr>
          <w:sz w:val="36"/>
          <w:sz w:val="36"/>
          <w:szCs w:val="36"/>
          <w:rtl w:val="true"/>
        </w:rPr>
        <w:t xml:space="preserve">وذكر ابن الجوزي من هذا كثيرا ثم قال هذا قدر الانتصار لاختيارنا لمذهب أحمد ورحمة الله على الكل وللناس فيما يعشقون مذاهب </w:t>
      </w:r>
    </w:p>
    <w:p>
      <w:pPr>
        <w:pStyle w:val="Normal"/>
        <w:bidi w:val="1"/>
        <w:spacing w:lineRule="auto" w:line="480"/>
        <w:ind w:left="0" w:right="0" w:hanging="0"/>
        <w:jc w:val="both"/>
        <w:rPr>
          <w:sz w:val="36"/>
          <w:szCs w:val="36"/>
        </w:rPr>
      </w:pPr>
      <w:r>
        <w:rPr>
          <w:sz w:val="36"/>
          <w:sz w:val="36"/>
          <w:szCs w:val="36"/>
          <w:rtl w:val="true"/>
        </w:rPr>
        <w:t xml:space="preserve">وكان الإمام أبو الوفاء علي بن عقيل البغدادي يقول هذا المذهب يعني مذهب أحمد إنما ظلمه أصحابه لأن أصحاب أبي حنيفة والشافعي إذا برع أحمد منهم في العلم تولى القضاء وغيره من الولايات فكانت الولاية سببا لتدريسه واشتغاله بالعلم </w:t>
      </w:r>
    </w:p>
    <w:p>
      <w:pPr>
        <w:pStyle w:val="Normal"/>
        <w:bidi w:val="1"/>
        <w:spacing w:lineRule="auto" w:line="480"/>
        <w:ind w:left="0" w:right="0" w:hanging="0"/>
        <w:jc w:val="both"/>
        <w:rPr>
          <w:sz w:val="36"/>
          <w:szCs w:val="36"/>
        </w:rPr>
      </w:pPr>
      <w:r>
        <w:rPr>
          <w:sz w:val="36"/>
          <w:sz w:val="36"/>
          <w:szCs w:val="36"/>
          <w:rtl w:val="true"/>
        </w:rPr>
        <w:t xml:space="preserve">فأما أصحاب أحمد فإنه قل فيهم من يعلم بطرف من العلم إلا ويخرجه ذلك إلى التعبد والتزهد لغلبة الخير على القوم فينقطعون عن التشاغل بالعلم انتهى </w:t>
      </w:r>
    </w:p>
    <w:p>
      <w:pPr>
        <w:pStyle w:val="Normal"/>
        <w:bidi w:val="1"/>
        <w:spacing w:lineRule="auto" w:line="480"/>
        <w:ind w:left="0" w:right="0" w:hanging="0"/>
        <w:jc w:val="both"/>
        <w:rPr>
          <w:sz w:val="36"/>
          <w:szCs w:val="36"/>
        </w:rPr>
      </w:pPr>
      <w:r>
        <w:rPr>
          <w:sz w:val="36"/>
          <w:sz w:val="36"/>
          <w:szCs w:val="36"/>
          <w:rtl w:val="true"/>
        </w:rPr>
        <w:t>وهذا غاية ما وقع اختيارنا عليه من القول في هذا الموضوع ليعلم المتبع لمذهب ما لأي معنى اتبعه ولأي برهان اختاره دون غيره فلا يكون متبعا للهوى والتقليد الأعمى الضار والتعصب الذميم والله المستعا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تنبيه</w:t>
      </w:r>
    </w:p>
    <w:p>
      <w:pPr>
        <w:pStyle w:val="Normal"/>
        <w:bidi w:val="1"/>
        <w:spacing w:lineRule="auto" w:line="480"/>
        <w:ind w:left="0" w:right="0" w:hanging="0"/>
        <w:jc w:val="both"/>
        <w:rPr>
          <w:sz w:val="36"/>
          <w:szCs w:val="36"/>
        </w:rPr>
      </w:pPr>
      <w:r>
        <w:rPr>
          <w:sz w:val="36"/>
          <w:sz w:val="36"/>
          <w:szCs w:val="36"/>
          <w:rtl w:val="true"/>
        </w:rPr>
        <w:t>لا يذهب بك الوهم مما قدمنا إلى أن الذين اختاروا مذهب أحمد وقدموه على غيره من الأئمة وهم من كبار أصحابه أنهم اختاروا تقليده على تقليد غيره في الفروع فإن مثل هؤلاء يأبى ذلك مسلكهم في كتبهم ومصنفاتهم بل المراد باختيار</w:t>
      </w:r>
    </w:p>
    <w:p>
      <w:pPr>
        <w:pStyle w:val="Normal"/>
        <w:bidi w:val="1"/>
        <w:spacing w:lineRule="auto" w:line="480"/>
        <w:ind w:left="0" w:right="0" w:hanging="0"/>
        <w:jc w:val="both"/>
        <w:rPr>
          <w:sz w:val="36"/>
          <w:szCs w:val="36"/>
        </w:rPr>
      </w:pPr>
      <w:r>
        <w:rPr>
          <w:sz w:val="36"/>
          <w:sz w:val="36"/>
          <w:szCs w:val="36"/>
          <w:rtl w:val="true"/>
        </w:rPr>
        <w:t>ص</w:t>
      </w:r>
      <w:r>
        <w:rPr>
          <w:sz w:val="36"/>
          <w:szCs w:val="36"/>
        </w:rPr>
        <w:t>111</w:t>
      </w:r>
    </w:p>
    <w:p>
      <w:pPr>
        <w:pStyle w:val="Normal"/>
        <w:bidi w:val="1"/>
        <w:spacing w:lineRule="auto" w:line="480"/>
        <w:ind w:left="0" w:right="0" w:hanging="0"/>
        <w:jc w:val="both"/>
        <w:rPr>
          <w:sz w:val="36"/>
          <w:szCs w:val="36"/>
        </w:rPr>
      </w:pPr>
      <w:r>
        <w:rPr>
          <w:sz w:val="36"/>
          <w:sz w:val="36"/>
          <w:szCs w:val="36"/>
          <w:rtl w:val="true"/>
        </w:rPr>
        <w:t xml:space="preserve">مذهبه إنما هو السلوك على طريقة أصوله في استنباط الأحكام وإن شئت قل السلوك في طريق الاجتهاد مسلكه دون مسلك غيره على الطريقة التي سنبينها فيما بعد إن شاء الله وأما التقليد في الفروع فإنه يترفع عنه كل من له ذكاء وفطنة وقدرة على تأليف الدليل ومعرفته وما التقليد إلا للضعفاء الجامدين الذين لا يفرقون بين الغث والسمين وكيف يظن بمثل أحمد بن جعفر ابن المنادي وأبي بكر النجاد ومحمد بن الحسن أبو بكر الآجري والحسن بن حامد والقاضي أبي يعلى محمد بن الحسين بن محمد بن خلف بن الفرا وأبي الوفاء علي بن عقيل البغدادي وأبي الخطاب محفوظ بن أحمد الكلوذاني وعلي بن عبيدالله الزاغواني </w:t>
      </w:r>
    </w:p>
    <w:p>
      <w:pPr>
        <w:pStyle w:val="Normal"/>
        <w:bidi w:val="1"/>
        <w:spacing w:lineRule="auto" w:line="480"/>
        <w:ind w:left="0" w:right="0" w:hanging="0"/>
        <w:jc w:val="both"/>
        <w:rPr>
          <w:sz w:val="36"/>
          <w:szCs w:val="36"/>
        </w:rPr>
      </w:pPr>
      <w:r>
        <w:rPr>
          <w:sz w:val="36"/>
          <w:sz w:val="36"/>
          <w:szCs w:val="36"/>
          <w:rtl w:val="true"/>
        </w:rPr>
        <w:t xml:space="preserve">وموفق الدين عبد الله بن قدامة المقدسي </w:t>
      </w:r>
    </w:p>
    <w:p>
      <w:pPr>
        <w:pStyle w:val="Normal"/>
        <w:bidi w:val="1"/>
        <w:spacing w:lineRule="auto" w:line="480"/>
        <w:ind w:left="0" w:right="0" w:hanging="0"/>
        <w:jc w:val="both"/>
        <w:rPr>
          <w:sz w:val="36"/>
          <w:szCs w:val="36"/>
        </w:rPr>
      </w:pPr>
      <w:r>
        <w:rPr>
          <w:sz w:val="36"/>
          <w:sz w:val="36"/>
          <w:szCs w:val="36"/>
          <w:rtl w:val="true"/>
        </w:rPr>
        <w:t xml:space="preserve">وشيخ الإسلام المجد ابن تيمية وحفيده الإمام تقي الدين أحمد بن عبد الحليم بن عبد السلام بن تيمية </w:t>
      </w:r>
    </w:p>
    <w:p>
      <w:pPr>
        <w:pStyle w:val="Normal"/>
        <w:bidi w:val="1"/>
        <w:spacing w:lineRule="auto" w:line="480"/>
        <w:ind w:left="0" w:right="0" w:hanging="0"/>
        <w:jc w:val="both"/>
        <w:rPr/>
      </w:pPr>
      <w:r>
        <w:rPr>
          <w:sz w:val="36"/>
          <w:sz w:val="36"/>
          <w:szCs w:val="36"/>
          <w:rtl w:val="true"/>
        </w:rPr>
        <w:t>والمحقق شمس الدين محمد بن القيم وغيرهم أنهم مقلدون في الفروع وكتبهم الممتلئة بالأدلة طبقت الآفاق ومداركهم ومسالكهم سارت بمدحها الركبان وكتبهم ملأت قلب كل منصف من الإيمان والإيقان فتنبه أيها الألمعي ولا تكن من المقلدين الغافل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ص</w:t>
      </w:r>
      <w:r>
        <w:rPr>
          <w:sz w:val="36"/>
          <w:szCs w:val="36"/>
        </w:rPr>
        <w:t>113</w:t>
      </w:r>
    </w:p>
    <w:p>
      <w:pPr>
        <w:pStyle w:val="Normal"/>
        <w:bidi w:val="1"/>
        <w:spacing w:lineRule="auto" w:line="480"/>
        <w:ind w:left="0" w:right="0" w:hanging="0"/>
        <w:jc w:val="both"/>
        <w:rPr>
          <w:b/>
          <w:b/>
          <w:bCs/>
          <w:sz w:val="36"/>
          <w:szCs w:val="36"/>
        </w:rPr>
      </w:pPr>
      <w:r>
        <w:rPr>
          <w:b/>
          <w:b/>
          <w:bCs/>
          <w:sz w:val="36"/>
          <w:sz w:val="36"/>
          <w:szCs w:val="36"/>
          <w:rtl w:val="true"/>
        </w:rPr>
        <w:t xml:space="preserve">العقد الثالث في ذكر أصول مذهبه في استنباط الفروع وبيان طريقته في ذلك </w:t>
      </w:r>
    </w:p>
    <w:p>
      <w:pPr>
        <w:pStyle w:val="Normal"/>
        <w:bidi w:val="1"/>
        <w:spacing w:lineRule="auto" w:line="480"/>
        <w:ind w:left="0" w:right="0" w:hanging="0"/>
        <w:jc w:val="both"/>
        <w:rPr>
          <w:sz w:val="36"/>
          <w:szCs w:val="36"/>
        </w:rPr>
      </w:pPr>
      <w:r>
        <w:rPr>
          <w:sz w:val="36"/>
          <w:sz w:val="36"/>
          <w:szCs w:val="36"/>
          <w:rtl w:val="true"/>
        </w:rPr>
        <w:t xml:space="preserve">أما طريقة الإمام في الأصول الفقهية فقد كانت طريقة الصحابة والتابعين لهم بإحسان لا يتعدى طريقتهم ولا يتجاوزها إلى غيرها كما هي عادته في مسالكه في التوحيد والفتيا في الفقه وفي جميع حركاته وسكناته وكما تقدم لك آنفا ما كان عليه من الاعتقاد وكما سنبينه من مسالكه في الاجتهاد </w:t>
      </w:r>
    </w:p>
    <w:p>
      <w:pPr>
        <w:pStyle w:val="Normal"/>
        <w:bidi w:val="1"/>
        <w:spacing w:lineRule="auto" w:line="480"/>
        <w:ind w:left="0" w:right="0" w:hanging="0"/>
        <w:jc w:val="both"/>
        <w:rPr>
          <w:sz w:val="36"/>
          <w:szCs w:val="36"/>
        </w:rPr>
      </w:pPr>
      <w:r>
        <w:rPr>
          <w:sz w:val="36"/>
          <w:sz w:val="36"/>
          <w:szCs w:val="36"/>
          <w:rtl w:val="true"/>
        </w:rPr>
        <w:t xml:space="preserve">وحيث علمت ذلك فاعلم أنه قد صرح المجتهدون من أهل مذهبه التابعين له في الأصول أن فتاواه رضي الله عنه مبنية على خمسة أصول </w:t>
      </w:r>
    </w:p>
    <w:p>
      <w:pPr>
        <w:pStyle w:val="Normal"/>
        <w:bidi w:val="1"/>
        <w:spacing w:lineRule="auto" w:line="480"/>
        <w:ind w:left="0" w:right="0" w:hanging="0"/>
        <w:jc w:val="both"/>
        <w:rPr>
          <w:sz w:val="36"/>
          <w:szCs w:val="36"/>
        </w:rPr>
      </w:pPr>
      <w:r>
        <w:rPr>
          <w:sz w:val="36"/>
          <w:sz w:val="36"/>
          <w:szCs w:val="36"/>
          <w:rtl w:val="true"/>
        </w:rPr>
        <w:t>الأصل الأول النص كان إذا وجد النص أفتى بموجبه ولم يلتفت إلى ما خالفه لا إلى من خالفه كائنا من كان ولهذا لم يلتفت إلى خلاف عمر في المبتوتة لحديث فاطمة بنت قيس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114</w:t>
      </w:r>
    </w:p>
    <w:p>
      <w:pPr>
        <w:pStyle w:val="Normal"/>
        <w:bidi w:val="1"/>
        <w:spacing w:lineRule="auto" w:line="480"/>
        <w:ind w:left="0" w:right="0" w:hanging="0"/>
        <w:jc w:val="both"/>
        <w:rPr>
          <w:sz w:val="36"/>
          <w:szCs w:val="36"/>
        </w:rPr>
      </w:pPr>
      <w:r>
        <w:rPr>
          <w:sz w:val="36"/>
          <w:sz w:val="36"/>
          <w:szCs w:val="36"/>
          <w:rtl w:val="true"/>
        </w:rPr>
        <w:t>إلى خلافه في التيمم للجنب لحديث عمار بن ياسر المصرح بصحة تيمم الجنب وكذلك لم يلتفت إلى قول علي وعثمان وطلحة وأبي أيوب وأبي بن كعب في ترك الغسل من الإكسال لصحة حديث عائشة أنها فعلته هي ورسول الله  صلى الله عليه وسلم  فاغتسلا إلى غير ذلك مما هو كثير جدا ولم يكن يقدم على الحديث الصحيح عملا ولا رأيا ولا قياسا ولا قول صاحب ولا عدم علمه بالمخالف الذي يسميه كثير</w:t>
      </w:r>
    </w:p>
    <w:p>
      <w:pPr>
        <w:pStyle w:val="Normal"/>
        <w:bidi w:val="1"/>
        <w:spacing w:lineRule="auto" w:line="480"/>
        <w:ind w:left="0" w:right="0" w:hanging="0"/>
        <w:jc w:val="both"/>
        <w:rPr>
          <w:sz w:val="36"/>
          <w:szCs w:val="36"/>
        </w:rPr>
      </w:pPr>
      <w:r>
        <w:rPr>
          <w:sz w:val="36"/>
          <w:sz w:val="36"/>
          <w:szCs w:val="36"/>
          <w:rtl w:val="true"/>
        </w:rPr>
        <w:t>ص</w:t>
      </w:r>
      <w:r>
        <w:rPr>
          <w:sz w:val="36"/>
          <w:szCs w:val="36"/>
        </w:rPr>
        <w:t>115</w:t>
      </w:r>
    </w:p>
    <w:p>
      <w:pPr>
        <w:pStyle w:val="Normal"/>
        <w:bidi w:val="1"/>
        <w:spacing w:lineRule="auto" w:line="480"/>
        <w:ind w:left="0" w:right="0" w:hanging="0"/>
        <w:jc w:val="both"/>
        <w:rPr>
          <w:sz w:val="36"/>
          <w:szCs w:val="36"/>
        </w:rPr>
      </w:pPr>
      <w:r>
        <w:rPr>
          <w:sz w:val="36"/>
          <w:sz w:val="36"/>
          <w:szCs w:val="36"/>
          <w:rtl w:val="true"/>
        </w:rPr>
        <w:t xml:space="preserve">من الناس بالإجماع ويقدمونه على الحديث الصحيح </w:t>
      </w:r>
    </w:p>
    <w:p>
      <w:pPr>
        <w:pStyle w:val="Normal"/>
        <w:bidi w:val="1"/>
        <w:spacing w:lineRule="auto" w:line="480"/>
        <w:ind w:left="0" w:right="0" w:hanging="0"/>
        <w:jc w:val="both"/>
        <w:rPr>
          <w:sz w:val="36"/>
          <w:szCs w:val="36"/>
        </w:rPr>
      </w:pPr>
      <w:r>
        <w:rPr>
          <w:sz w:val="36"/>
          <w:sz w:val="36"/>
          <w:szCs w:val="36"/>
          <w:rtl w:val="true"/>
        </w:rPr>
        <w:t xml:space="preserve">وقال الإمام ابن القيم وغيره من علماء الأصول قد كذب أحمد من ادعى هذا الإجماع ولم يسغ تقديمه على الحديث الثابت وكذلك الشافعي أيضا نص في رسالته الجديدة على أن ما لم يعلم فيه خلاف لا يقال له إجماع ولفظه   ما لا يعلم فيه خلاف فليس إجماعا   وقال عبد الله ابن الإمام أحمد سمعت أبي يقول ما يدعي فيه الرجل الإجماع فهو كذب ومن ادعى الإجماع فهو كاذب لعل الناس اختلفوا ما يدريه ولم ينته إليه فليقل لا نعلم الناس اختلفوا </w:t>
      </w:r>
    </w:p>
    <w:p>
      <w:pPr>
        <w:pStyle w:val="Normal"/>
        <w:bidi w:val="1"/>
        <w:spacing w:lineRule="auto" w:line="480"/>
        <w:ind w:left="0" w:right="0" w:hanging="0"/>
        <w:jc w:val="both"/>
        <w:rPr>
          <w:sz w:val="36"/>
          <w:szCs w:val="36"/>
        </w:rPr>
      </w:pPr>
      <w:r>
        <w:rPr>
          <w:sz w:val="36"/>
          <w:sz w:val="36"/>
          <w:szCs w:val="36"/>
          <w:rtl w:val="true"/>
        </w:rPr>
        <w:t xml:space="preserve">هذه دعوى بشر المريسي والأصم ولكنه يقول لا نعلم الناس اختلفوا أو لم يبلغني ذلك هذا لفظه </w:t>
      </w:r>
    </w:p>
    <w:p>
      <w:pPr>
        <w:pStyle w:val="Normal"/>
        <w:bidi w:val="1"/>
        <w:spacing w:lineRule="auto" w:line="480"/>
        <w:ind w:left="0" w:right="0" w:hanging="0"/>
        <w:jc w:val="both"/>
        <w:rPr>
          <w:sz w:val="36"/>
          <w:szCs w:val="36"/>
        </w:rPr>
      </w:pPr>
      <w:r>
        <w:rPr>
          <w:sz w:val="36"/>
          <w:sz w:val="36"/>
          <w:szCs w:val="36"/>
          <w:rtl w:val="true"/>
        </w:rPr>
        <w:t xml:space="preserve">ونصوص رسول الله أجل عند الإمام أحمد وسائر أئمة الحديث من أن يقدموا عليها توهم إجماع مضمونه عدم العلم بالمخالف ولو ساغ لتعطلت النصوص وساغ لكل من لم يعلم مخالفا في حكم مسألة أن يقدم جهله بالمخالف على النصوص فهذا هو الذي أنكره الإمام أحمد والشافعي من دعوى الإجماع ما لا يظنه بعض الناس أنه استبعاد لوجوده </w:t>
      </w:r>
    </w:p>
    <w:p>
      <w:pPr>
        <w:pStyle w:val="Normal"/>
        <w:bidi w:val="1"/>
        <w:spacing w:lineRule="auto" w:line="480"/>
        <w:ind w:left="0" w:right="0" w:hanging="0"/>
        <w:jc w:val="both"/>
        <w:rPr>
          <w:sz w:val="36"/>
          <w:szCs w:val="36"/>
        </w:rPr>
      </w:pPr>
      <w:r>
        <w:rPr>
          <w:sz w:val="36"/>
          <w:sz w:val="36"/>
          <w:szCs w:val="36"/>
          <w:rtl w:val="true"/>
        </w:rPr>
        <w:t xml:space="preserve">الأصل الثاني من أصول فتاوى الإمام أحمد ما أفتى به الصحابة فكان رضي الله عنه إذا وجد لبعضهم فتوى لا يعرف له مخالف منهم فيها لم يتجاوزها إلى غيرها ولم يقل إن ذلك إجماع بل من ورعه في العبارة يقول لا أعلم شيئا يدفعه أو نحو هذا </w:t>
      </w:r>
    </w:p>
    <w:p>
      <w:pPr>
        <w:pStyle w:val="Normal"/>
        <w:bidi w:val="1"/>
        <w:spacing w:lineRule="auto" w:line="480"/>
        <w:ind w:left="0" w:right="0" w:hanging="0"/>
        <w:jc w:val="both"/>
        <w:rPr>
          <w:sz w:val="36"/>
          <w:szCs w:val="36"/>
        </w:rPr>
      </w:pPr>
      <w:r>
        <w:rPr>
          <w:sz w:val="36"/>
          <w:sz w:val="36"/>
          <w:szCs w:val="36"/>
          <w:rtl w:val="true"/>
        </w:rPr>
        <w:t>وكان إذا وجد هذا النوع عن الصحابة لم يقدم عليه عملا ولا رأيا ولا قياسا فكانت فتاواه لذلك من تأملها وتأمل فتاوى الصحابة رأى مطابقة كل منهما على الأخرى ورأى الجميع كأنها تخرج من مشكاة واحدة حتى إن الصحابة إذا اختلفوا على قولين جاء عنه في المسألة روايتان وكان تحريه لفتاوى الصحابة كتحري</w:t>
      </w:r>
    </w:p>
    <w:p>
      <w:pPr>
        <w:pStyle w:val="Normal"/>
        <w:bidi w:val="1"/>
        <w:spacing w:lineRule="auto" w:line="480"/>
        <w:ind w:left="0" w:right="0" w:hanging="0"/>
        <w:jc w:val="both"/>
        <w:rPr>
          <w:sz w:val="36"/>
          <w:szCs w:val="36"/>
        </w:rPr>
      </w:pPr>
      <w:r>
        <w:rPr>
          <w:sz w:val="36"/>
          <w:sz w:val="36"/>
          <w:szCs w:val="36"/>
          <w:rtl w:val="true"/>
        </w:rPr>
        <w:t>ص</w:t>
      </w:r>
      <w:r>
        <w:rPr>
          <w:sz w:val="36"/>
          <w:szCs w:val="36"/>
        </w:rPr>
        <w:t>116</w:t>
      </w:r>
    </w:p>
    <w:p>
      <w:pPr>
        <w:pStyle w:val="Normal"/>
        <w:bidi w:val="1"/>
        <w:spacing w:lineRule="auto" w:line="480"/>
        <w:ind w:left="0" w:right="0" w:hanging="0"/>
        <w:jc w:val="both"/>
        <w:rPr>
          <w:sz w:val="36"/>
          <w:szCs w:val="36"/>
        </w:rPr>
      </w:pPr>
      <w:r>
        <w:rPr>
          <w:sz w:val="36"/>
          <w:sz w:val="36"/>
          <w:szCs w:val="36"/>
          <w:rtl w:val="true"/>
        </w:rPr>
        <w:t xml:space="preserve">أصحابه لفتاواه ونصوصه بل أعظم حتى إنه ليقدم فتاواهم على الحديث المرسل </w:t>
      </w:r>
    </w:p>
    <w:p>
      <w:pPr>
        <w:pStyle w:val="Normal"/>
        <w:bidi w:val="1"/>
        <w:spacing w:lineRule="auto" w:line="480"/>
        <w:ind w:left="0" w:right="0" w:hanging="0"/>
        <w:jc w:val="both"/>
        <w:rPr>
          <w:sz w:val="36"/>
          <w:szCs w:val="36"/>
        </w:rPr>
      </w:pPr>
      <w:r>
        <w:rPr>
          <w:sz w:val="36"/>
          <w:sz w:val="36"/>
          <w:szCs w:val="36"/>
          <w:rtl w:val="true"/>
        </w:rPr>
        <w:t xml:space="preserve">قال إسحق بن إبراهيم بن هانىء في مسائله قلت لأبي عبد الله حديث عن رسول الله مرسل برجال ثبت أحب إليك أو حديث عن الصحابة والتابعين متصل برجال ثبت قال أبو عبد الله رحمه الله عن الصحابة أعجب إلى ومن ثم صارت فتاواه إماما وقدوة لأهل السنة على اختلاف طبقاتهم حتى إن المخالفين لمذهبه في الاجتهاد والمقلدين لغيره ليعظمون نصوصه وفتاواه ويعرفون لها حقها وقربها من النصوص وفتاوى الصحابة </w:t>
      </w:r>
    </w:p>
    <w:p>
      <w:pPr>
        <w:pStyle w:val="Normal"/>
        <w:bidi w:val="1"/>
        <w:spacing w:lineRule="auto" w:line="480"/>
        <w:ind w:left="0" w:right="0" w:hanging="0"/>
        <w:jc w:val="both"/>
        <w:rPr>
          <w:sz w:val="36"/>
          <w:szCs w:val="36"/>
        </w:rPr>
      </w:pPr>
      <w:r>
        <w:rPr>
          <w:sz w:val="36"/>
          <w:sz w:val="36"/>
          <w:szCs w:val="36"/>
          <w:rtl w:val="true"/>
        </w:rPr>
        <w:t xml:space="preserve">الأصل الثالث من أصوله إذا اختلف الصحابة تخير من أقوالهم ما كان أقربها إلى الكتاب والسنة ولم يخرج عن أقوالهم فإن لم يتبين له موافقة أحد الأقوال حكى الخلاف فيها ولم يجزم بقول </w:t>
      </w:r>
    </w:p>
    <w:p>
      <w:pPr>
        <w:pStyle w:val="Normal"/>
        <w:bidi w:val="1"/>
        <w:spacing w:lineRule="auto" w:line="480"/>
        <w:ind w:left="0" w:right="0" w:hanging="0"/>
        <w:jc w:val="both"/>
        <w:rPr>
          <w:sz w:val="36"/>
          <w:szCs w:val="36"/>
        </w:rPr>
      </w:pPr>
      <w:r>
        <w:rPr>
          <w:sz w:val="36"/>
          <w:sz w:val="36"/>
          <w:szCs w:val="36"/>
          <w:rtl w:val="true"/>
        </w:rPr>
        <w:t xml:space="preserve">قال إسحق بن إبراهيم بن هانىء في مسائله قيل لأبي عبد الله يكون الرجل في قومه فيسأل عن الشيء فيه اختلاف قال يفتي بما وافق الكتاب والسنة وما لم يوافق الكتاب والسنة أمسك عنه قيل له أفيجاب عليه قال لا </w:t>
      </w:r>
    </w:p>
    <w:p>
      <w:pPr>
        <w:pStyle w:val="Normal"/>
        <w:bidi w:val="1"/>
        <w:spacing w:lineRule="auto" w:line="480"/>
        <w:ind w:left="0" w:right="0" w:hanging="0"/>
        <w:jc w:val="both"/>
        <w:rPr>
          <w:sz w:val="36"/>
          <w:szCs w:val="36"/>
        </w:rPr>
      </w:pPr>
      <w:r>
        <w:rPr>
          <w:sz w:val="36"/>
          <w:sz w:val="36"/>
          <w:szCs w:val="36"/>
          <w:rtl w:val="true"/>
        </w:rPr>
        <w:t>الأصل الرابع الأخذ بالمرسل والحديث الضعيف إذا لم يكن في الباب شيء يدفعه وهو الذي رجحه على القياس وليس المراد بالضعيف عنده الباطل ولا المنكر ولا في روايته متهم بحيث لا يسوغ الذهاب إليه فالعمل به بل الحديث الضعيف عنده قسيم الصحيح وقسم من أقسام الحسن ولم يكن يقسم الحديث إلى صحيح وحسن وضعيف بل إلى صحيح وضعيف وللضعيف عنده مراتب فإذا لم يجد في الباب أثرا يدفعه ولا قول صحابي ولا إجماع على خلافه كان العمل به عنده أولى من القياس</w:t>
      </w:r>
    </w:p>
    <w:p>
      <w:pPr>
        <w:pStyle w:val="Normal"/>
        <w:bidi w:val="1"/>
        <w:spacing w:lineRule="auto" w:line="480"/>
        <w:ind w:left="0" w:right="0" w:hanging="0"/>
        <w:jc w:val="both"/>
        <w:rPr>
          <w:sz w:val="36"/>
          <w:szCs w:val="36"/>
        </w:rPr>
      </w:pPr>
      <w:r>
        <w:rPr>
          <w:sz w:val="36"/>
          <w:sz w:val="36"/>
          <w:szCs w:val="36"/>
          <w:rtl w:val="true"/>
        </w:rPr>
        <w:t>ص</w:t>
      </w:r>
      <w:r>
        <w:rPr>
          <w:sz w:val="36"/>
          <w:szCs w:val="36"/>
        </w:rPr>
        <w:t>117</w:t>
      </w:r>
    </w:p>
    <w:p>
      <w:pPr>
        <w:pStyle w:val="Normal"/>
        <w:bidi w:val="1"/>
        <w:spacing w:lineRule="auto" w:line="480"/>
        <w:ind w:left="0" w:right="0" w:hanging="0"/>
        <w:jc w:val="both"/>
        <w:rPr>
          <w:sz w:val="36"/>
          <w:szCs w:val="36"/>
        </w:rPr>
      </w:pPr>
      <w:r>
        <w:rPr>
          <w:sz w:val="36"/>
          <w:sz w:val="36"/>
          <w:szCs w:val="36"/>
          <w:rtl w:val="true"/>
        </w:rPr>
        <w:t>وليس أحد من الأئمة إلا وهو موافق له على هذا الأصل من حيث الجملة فإنه ما منهم أحد إلا وقد قدم الحديث الضعيف على القياس فأبو حنيفة قدم حديث القهقهة في الصلاة على محض القياس على ما فيه من المقال بحيث إنه أجمع أهل الحديث على ضعفه وقدم حديث الوضوء بنبيذ التمر على القياس وأكثر أهل الحديث يضعفه وقدم حديث أكثر الحيض عشرة أيام وهو ضعيف باتفاقهم على محض القياس فإن الذي تراه في اليوم الثالث عشر مساو في الحد والحقيقة والصفة لدم اليوم العاشر</w:t>
      </w:r>
    </w:p>
    <w:p>
      <w:pPr>
        <w:pStyle w:val="Normal"/>
        <w:bidi w:val="1"/>
        <w:spacing w:lineRule="auto" w:line="480"/>
        <w:ind w:left="0" w:right="0" w:hanging="0"/>
        <w:jc w:val="both"/>
        <w:rPr>
          <w:sz w:val="36"/>
          <w:szCs w:val="36"/>
        </w:rPr>
      </w:pPr>
      <w:r>
        <w:rPr>
          <w:sz w:val="36"/>
          <w:sz w:val="36"/>
          <w:szCs w:val="36"/>
          <w:rtl w:val="true"/>
        </w:rPr>
        <w:t>ص</w:t>
      </w:r>
      <w:r>
        <w:rPr>
          <w:sz w:val="36"/>
          <w:szCs w:val="36"/>
        </w:rPr>
        <w:t>118</w:t>
      </w:r>
    </w:p>
    <w:p>
      <w:pPr>
        <w:pStyle w:val="Normal"/>
        <w:bidi w:val="1"/>
        <w:spacing w:lineRule="auto" w:line="480"/>
        <w:ind w:left="0" w:right="0" w:hanging="0"/>
        <w:jc w:val="both"/>
        <w:rPr>
          <w:sz w:val="36"/>
          <w:szCs w:val="36"/>
        </w:rPr>
      </w:pPr>
      <w:r>
        <w:rPr>
          <w:sz w:val="36"/>
          <w:sz w:val="36"/>
          <w:szCs w:val="36"/>
          <w:rtl w:val="true"/>
        </w:rPr>
        <w:t xml:space="preserve">وقدم حديث لا مهر أقل من عشرة دراهم وأجمعوا على ضعفه بل بطلانه على محض القياس فإن بذل الصداق معاوضة في مقابلة بذل البضع فما تراضينا عليه جاز قليلا كان أو كثيرا وقدم الشافعي خبر تحريم صيدوج مع ضعفه على القياس وقدم خبر جواز الصلاة بمكة في وقت النهي مع ضعفه ومخالفته لقياس غيرها من البلاد وقدم في أحد قوليه حديث من قاء أو رعف فليتوضأ أو ليبن على صلاته على القياس مع ضعف الخبر وإرساله </w:t>
      </w:r>
    </w:p>
    <w:p>
      <w:pPr>
        <w:pStyle w:val="Normal"/>
        <w:bidi w:val="1"/>
        <w:spacing w:lineRule="auto" w:line="480"/>
        <w:ind w:left="0" w:right="0" w:hanging="0"/>
        <w:jc w:val="both"/>
        <w:rPr>
          <w:sz w:val="36"/>
          <w:szCs w:val="36"/>
        </w:rPr>
      </w:pPr>
      <w:r>
        <w:rPr>
          <w:sz w:val="36"/>
          <w:sz w:val="36"/>
          <w:szCs w:val="36"/>
          <w:rtl w:val="true"/>
        </w:rPr>
        <w:t>ص</w:t>
      </w:r>
      <w:r>
        <w:rPr>
          <w:sz w:val="36"/>
          <w:szCs w:val="36"/>
        </w:rPr>
        <w:t>119</w:t>
      </w:r>
    </w:p>
    <w:p>
      <w:pPr>
        <w:pStyle w:val="Normal"/>
        <w:bidi w:val="1"/>
        <w:spacing w:lineRule="auto" w:line="480"/>
        <w:ind w:left="0" w:right="0" w:hanging="0"/>
        <w:jc w:val="both"/>
        <w:rPr>
          <w:sz w:val="36"/>
          <w:szCs w:val="36"/>
        </w:rPr>
      </w:pPr>
      <w:r>
        <w:rPr>
          <w:sz w:val="36"/>
          <w:sz w:val="36"/>
          <w:szCs w:val="36"/>
          <w:rtl w:val="true"/>
        </w:rPr>
        <w:t xml:space="preserve">وأما مالك فإنه يقدم الحديث المرسل والمنقطع والبلاغات وقول الصحابي على القياس فإذا لم يكن عند الإمام أحمد في المسألة نص ولا قول الصحابة أو واحد منهم ولا أثر مرسل أو ضعيف عدل إلى الأصل الخامس الذي سنذكره </w:t>
      </w:r>
    </w:p>
    <w:p>
      <w:pPr>
        <w:pStyle w:val="Normal"/>
        <w:bidi w:val="1"/>
        <w:spacing w:lineRule="auto" w:line="480"/>
        <w:ind w:left="0" w:right="0" w:hanging="0"/>
        <w:jc w:val="both"/>
        <w:rPr>
          <w:sz w:val="36"/>
          <w:szCs w:val="36"/>
        </w:rPr>
      </w:pPr>
      <w:r>
        <w:rPr>
          <w:sz w:val="36"/>
          <w:sz w:val="36"/>
          <w:szCs w:val="36"/>
          <w:rtl w:val="true"/>
        </w:rPr>
        <w:t xml:space="preserve">الأصل الخامس القياس كان الإمام أحمد يستعمله للضرورة على ما علمت مما سبق ففي كتاب الخلال عن أحمد قال سألت الشافعي عن القياس فقال إنما يصار إليه عند الضرورة أو ما هذا معناه فهذه الأصول الخمسة من أصول فتاوى الإمام أحمد وعليها مدارها </w:t>
      </w:r>
    </w:p>
    <w:p>
      <w:pPr>
        <w:pStyle w:val="Normal"/>
        <w:bidi w:val="1"/>
        <w:spacing w:lineRule="auto" w:line="480"/>
        <w:ind w:left="0" w:right="0" w:hanging="0"/>
        <w:jc w:val="both"/>
        <w:rPr>
          <w:sz w:val="36"/>
          <w:szCs w:val="36"/>
        </w:rPr>
      </w:pPr>
      <w:r>
        <w:rPr>
          <w:sz w:val="36"/>
          <w:sz w:val="36"/>
          <w:szCs w:val="36"/>
          <w:rtl w:val="true"/>
        </w:rPr>
        <w:t xml:space="preserve">وكان رضي الله عنه يتوقف أحيانا في الفتوى لتعارض الأدلة عنده أو لاختلاف الصحابة فيها أو لعدم اطلاعه فيها على أثر أو قول أحد من الصحابة والتابعين وكان شديد الكراهة والمنع للإفتاء بمسألة ليس فيها أثر عن السلف كما قال لبعض أصحابه إياك أن تتكلم في مسألة ليس لك فيها إمام </w:t>
      </w:r>
    </w:p>
    <w:p>
      <w:pPr>
        <w:pStyle w:val="Normal"/>
        <w:bidi w:val="1"/>
        <w:spacing w:lineRule="auto" w:line="480"/>
        <w:ind w:left="0" w:right="0" w:hanging="0"/>
        <w:jc w:val="both"/>
        <w:rPr>
          <w:sz w:val="36"/>
          <w:szCs w:val="36"/>
        </w:rPr>
      </w:pPr>
      <w:r>
        <w:rPr>
          <w:sz w:val="36"/>
          <w:sz w:val="36"/>
          <w:szCs w:val="36"/>
          <w:rtl w:val="true"/>
        </w:rPr>
        <w:t xml:space="preserve">وكان يسوغ استفتاء فقهاء الحديث وأصحاب مالك ويدل عليهم ويمنع من استفتاء من يعرض عن الحديث ولا يبني مذهبه عليه ولا يسوغ العمل بفتواه قال ابن هانىء سألت أبا عبد الله عن الذي جاء في الحديث أجرؤكم على الفتيا أجرؤكم على النار </w:t>
      </w:r>
    </w:p>
    <w:p>
      <w:pPr>
        <w:pStyle w:val="Normal"/>
        <w:bidi w:val="1"/>
        <w:spacing w:lineRule="auto" w:line="480"/>
        <w:ind w:left="0" w:right="0" w:hanging="0"/>
        <w:jc w:val="both"/>
        <w:rPr>
          <w:sz w:val="36"/>
          <w:szCs w:val="36"/>
        </w:rPr>
      </w:pPr>
      <w:r>
        <w:rPr>
          <w:sz w:val="36"/>
          <w:sz w:val="36"/>
          <w:szCs w:val="36"/>
          <w:rtl w:val="true"/>
        </w:rPr>
        <w:t>ص</w:t>
      </w:r>
      <w:r>
        <w:rPr>
          <w:sz w:val="36"/>
          <w:szCs w:val="36"/>
        </w:rPr>
        <w:t>120</w:t>
      </w:r>
    </w:p>
    <w:p>
      <w:pPr>
        <w:pStyle w:val="Normal"/>
        <w:bidi w:val="1"/>
        <w:spacing w:lineRule="auto" w:line="480"/>
        <w:ind w:left="0" w:right="0" w:hanging="0"/>
        <w:jc w:val="both"/>
        <w:rPr>
          <w:sz w:val="36"/>
          <w:szCs w:val="36"/>
        </w:rPr>
      </w:pPr>
      <w:r>
        <w:rPr>
          <w:sz w:val="36"/>
          <w:sz w:val="36"/>
          <w:szCs w:val="36"/>
          <w:rtl w:val="true"/>
        </w:rPr>
        <w:t xml:space="preserve">قال أبو عبد الله يفتي بما لم يسمع قال وسألته عمن أفتى يفتيا يعني فيها قال فإثمها على من أفتاها قلت على أي وجه يفتي حتى يعلم ما فيها قال يفتي بالبحث لا يدري   إيش أصلها   </w:t>
      </w:r>
    </w:p>
    <w:p>
      <w:pPr>
        <w:pStyle w:val="Normal"/>
        <w:bidi w:val="1"/>
        <w:spacing w:lineRule="auto" w:line="480"/>
        <w:ind w:left="0" w:right="0" w:hanging="0"/>
        <w:jc w:val="both"/>
        <w:rPr>
          <w:sz w:val="36"/>
          <w:szCs w:val="36"/>
        </w:rPr>
      </w:pPr>
      <w:r>
        <w:rPr>
          <w:sz w:val="36"/>
          <w:sz w:val="36"/>
          <w:szCs w:val="36"/>
          <w:rtl w:val="true"/>
        </w:rPr>
        <w:t xml:space="preserve">وقال أبو داود في مسائله ما أحصى ما سمعت أحمد سئل عن كثير مما فيه الاختلاف في العلم فيقول لا أدري قال وسمعته يقول ما رأيت مثل ابن عيينة في الفتوى أحسن فتيا منه كان أهون عليه أن يقول لا أدري </w:t>
      </w:r>
    </w:p>
    <w:p>
      <w:pPr>
        <w:pStyle w:val="Normal"/>
        <w:bidi w:val="1"/>
        <w:spacing w:lineRule="auto" w:line="480"/>
        <w:ind w:left="0" w:right="0" w:hanging="0"/>
        <w:jc w:val="both"/>
        <w:rPr>
          <w:sz w:val="36"/>
          <w:szCs w:val="36"/>
        </w:rPr>
      </w:pPr>
      <w:r>
        <w:rPr>
          <w:sz w:val="36"/>
          <w:sz w:val="36"/>
          <w:szCs w:val="36"/>
          <w:rtl w:val="true"/>
        </w:rPr>
        <w:t xml:space="preserve">وقال عبد الله ابنه في مسائله سمعت أبي يقول وقال عبد الرحمن بن مهدي سأل رجل من أهل الغرب مالك ابن أنس عن مسألة فقال لا أدري فقال يا أبا عبد الله تقول لا أدري قال نعم فأبلغ من ورائك أني لا أدري </w:t>
      </w:r>
    </w:p>
    <w:p>
      <w:pPr>
        <w:pStyle w:val="Normal"/>
        <w:bidi w:val="1"/>
        <w:spacing w:lineRule="auto" w:line="480"/>
        <w:ind w:left="0" w:right="0" w:hanging="0"/>
        <w:jc w:val="both"/>
        <w:rPr>
          <w:sz w:val="36"/>
          <w:szCs w:val="36"/>
        </w:rPr>
      </w:pPr>
      <w:r>
        <w:rPr>
          <w:sz w:val="36"/>
          <w:sz w:val="36"/>
          <w:szCs w:val="36"/>
          <w:rtl w:val="true"/>
        </w:rPr>
        <w:t xml:space="preserve">وقال عبد الله كنت أسمع أبي كثيرا يسأل عن المسائل فيقول لا أدري ويقف إذا كانت مسألة فيها اختلاف وكثيرا ما كان يقول سل غيري فإن قيل له من نسأل قال سلوا العلماء ولا يكاد يسمي رجلا بعينه قال وسمعت أبي يقول كان ابن عيينة لا يفتي في الطلاق ويقول من يحسن هذا قال ابن القيم قلت الجرأة على الفتيا تكون من قلة العلم ومن غزارته وسعته فإذا قل علمه أفتى عن كل ما يسأل عنه بغير علم وإذا اتسع علمه اتسعت فتياه ولهذا كان ابن عباس من أوسع الصحابة فتيا فقد جمع أبو بكر محمد ابن موسى بن يعقوب ابن أمير المؤمنين المأمون فتيا ابن عباس في عشرين كتابا وأبو بكر محمد المذكور أحد أئمة العلم </w:t>
      </w:r>
    </w:p>
    <w:p>
      <w:pPr>
        <w:pStyle w:val="Normal"/>
        <w:bidi w:val="1"/>
        <w:spacing w:lineRule="auto" w:line="480"/>
        <w:ind w:left="0" w:right="0" w:hanging="0"/>
        <w:jc w:val="both"/>
        <w:rPr>
          <w:sz w:val="36"/>
          <w:szCs w:val="36"/>
        </w:rPr>
      </w:pPr>
      <w:r>
        <w:rPr>
          <w:sz w:val="36"/>
          <w:sz w:val="36"/>
          <w:szCs w:val="36"/>
          <w:rtl w:val="true"/>
        </w:rPr>
        <w:t>ص</w:t>
      </w:r>
      <w:r>
        <w:rPr>
          <w:sz w:val="36"/>
          <w:szCs w:val="36"/>
        </w:rPr>
        <w:t>121</w:t>
      </w:r>
    </w:p>
    <w:p>
      <w:pPr>
        <w:pStyle w:val="Normal"/>
        <w:bidi w:val="1"/>
        <w:spacing w:lineRule="auto" w:line="480"/>
        <w:ind w:left="0" w:right="0" w:hanging="0"/>
        <w:jc w:val="both"/>
        <w:rPr>
          <w:sz w:val="36"/>
          <w:szCs w:val="36"/>
        </w:rPr>
      </w:pPr>
      <w:r>
        <w:rPr>
          <w:sz w:val="36"/>
          <w:sz w:val="36"/>
          <w:szCs w:val="36"/>
          <w:rtl w:val="true"/>
        </w:rPr>
        <w:t xml:space="preserve">وكان سعيد بن المسيب واسع الفتيا ومع ذلك كانوا يسمونه الجريء </w:t>
      </w:r>
    </w:p>
    <w:p>
      <w:pPr>
        <w:pStyle w:val="Normal"/>
        <w:bidi w:val="1"/>
        <w:spacing w:lineRule="auto" w:line="480"/>
        <w:ind w:left="0" w:right="0" w:hanging="0"/>
        <w:jc w:val="both"/>
        <w:rPr>
          <w:sz w:val="36"/>
          <w:szCs w:val="36"/>
        </w:rPr>
      </w:pPr>
      <w:r>
        <w:rPr>
          <w:sz w:val="36"/>
          <w:sz w:val="36"/>
          <w:szCs w:val="36"/>
          <w:rtl w:val="true"/>
        </w:rPr>
        <w:t xml:space="preserve">هذا مجمل مسالك الإمام أحمد في الفتيا والاجتهاد واستنباط الكلام </w:t>
      </w:r>
    </w:p>
    <w:p>
      <w:pPr>
        <w:pStyle w:val="Normal"/>
        <w:bidi w:val="1"/>
        <w:spacing w:lineRule="auto" w:line="480"/>
        <w:ind w:left="0" w:right="0" w:hanging="0"/>
        <w:jc w:val="both"/>
        <w:rPr>
          <w:sz w:val="36"/>
          <w:szCs w:val="36"/>
        </w:rPr>
      </w:pPr>
      <w:r>
        <w:rPr>
          <w:sz w:val="36"/>
          <w:sz w:val="36"/>
          <w:szCs w:val="36"/>
          <w:rtl w:val="true"/>
        </w:rPr>
        <w:t>تتمة ورأيت للحافظ عبد الرحمن بن رجب الحنبلي محدث الشام كلاما حسنا في هذا الموضوع في كتابه جامع العلوم والحكم عند كلامه على الحديث التاسع من الأربعين النواوية قال قال الميموني سمعت أبا عبد الله يعني أحمد يسأل عن مسألة فقال وقعت هذه المسألة بليتم بها بعد قال ابن رجب وقد انقسم الناس في هذا أقساما فمن أتباع أهل الحديث من سد باب المسائل حتى قل فقهه وعلمه بحدود ما أنزل الله على رسوله وصار حامل فقه غير فقيه ومن فقهاء أهل الرأي من توسع في توليد المسائل قبل وقوعها ما يقع في العادة منها وما لا يقع واشتغلوا بتكليف الجواب عن ذلك وكثرة الخصومات فيه والجادل عليه حتى يتولد من ذلك افتراق القلوب ويستقر فيها بسببه الأهواء والشحناء والعداوة والبغضاء ويقترن ذلك كثيرا بنية المغالبة وطلب العلو والمباهاة وصرف وجوه الناس وهذا مما ذمه العلماء الربانيون ودلت السنة على قبحه وتحريمه وأما فقهاء أهل الحديث العاملون به فإن معظم هممهم البحث عن معاني كتاب الله عز وجل وما يفسره من السنن الصحيحة وكلام الصحابة والتابعين</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sz w:val="36"/>
          <w:szCs w:val="36"/>
        </w:rPr>
      </w:pPr>
      <w:r>
        <w:rPr>
          <w:sz w:val="36"/>
          <w:sz w:val="36"/>
          <w:szCs w:val="36"/>
          <w:rtl w:val="true"/>
        </w:rPr>
        <w:t xml:space="preserve">لهم بإحسان وعن سنة رسول الله  صلى الله عليه وسلم  وصحيحها وسقيمها ثم الفقه فيها وتفهيمها والوقوف على معانيها ثم معرفة كلام الصحابة والتابعين لهم بإحسان في أنواع العلوم من التفسير والحديث ومسائل الحلال والحرام وأصول السنة والزهد والرقائق وغير ذلك وهذا هو طريقة الإمام أحمد ومن وافقه من أهل الحديث الربانيين وفي معرفة هذا شغل شاغل عن التشاغل بما أحدث من الرأي مما لا ينتفع به ولا يقع وإنما يورث التجادل فيه الخصومات والجدال وكثرة القيل والقال </w:t>
      </w:r>
    </w:p>
    <w:p>
      <w:pPr>
        <w:pStyle w:val="Normal"/>
        <w:bidi w:val="1"/>
        <w:spacing w:lineRule="auto" w:line="480"/>
        <w:ind w:left="0" w:right="0" w:hanging="0"/>
        <w:jc w:val="both"/>
        <w:rPr>
          <w:sz w:val="36"/>
          <w:szCs w:val="36"/>
        </w:rPr>
      </w:pPr>
      <w:r>
        <w:rPr>
          <w:sz w:val="36"/>
          <w:sz w:val="36"/>
          <w:szCs w:val="36"/>
          <w:rtl w:val="true"/>
        </w:rPr>
        <w:t xml:space="preserve">وكان الإمام أحمد كثيرا إذا سئل عن شيء من المسائل المولدات التي لا تقع يقول دعونا من هذه المسائل المحدثة </w:t>
      </w:r>
    </w:p>
    <w:p>
      <w:pPr>
        <w:pStyle w:val="Normal"/>
        <w:bidi w:val="1"/>
        <w:spacing w:lineRule="auto" w:line="480"/>
        <w:ind w:left="0" w:right="0" w:hanging="0"/>
        <w:jc w:val="both"/>
        <w:rPr>
          <w:sz w:val="36"/>
          <w:szCs w:val="36"/>
        </w:rPr>
      </w:pPr>
      <w:r>
        <w:rPr>
          <w:sz w:val="36"/>
          <w:sz w:val="36"/>
          <w:szCs w:val="36"/>
          <w:rtl w:val="true"/>
        </w:rPr>
        <w:t xml:space="preserve">قال ابن رجب ومن سلك طريقة طلب العلم على ما ذكرناه تمكن من فهم جواب الحوادث الواقعة غالبا لأن أصولها توجد في تلك الأصول المشار إليها ولا بد أن يكون سلوك هذا الطريق خلف أئمة أهله المجمع على هدايتهم ودرايتهم كالشافعي وأحمد وإسحاق وأبي عبيد ومن سلك مسلكهم فإن من ادعى سلوك هذا الطريق على غير طريقهم وقع في مفاوز ومهالك وأخذ بما لا يجوز الأخذ به وترك ما يجب العمل به انتهى </w:t>
      </w:r>
    </w:p>
    <w:p>
      <w:pPr>
        <w:pStyle w:val="Normal"/>
        <w:bidi w:val="1"/>
        <w:spacing w:lineRule="auto" w:line="480"/>
        <w:ind w:left="0" w:right="0" w:hanging="0"/>
        <w:jc w:val="both"/>
        <w:rPr>
          <w:sz w:val="36"/>
          <w:szCs w:val="36"/>
        </w:rPr>
      </w:pPr>
      <w:r>
        <w:rPr>
          <w:sz w:val="36"/>
          <w:sz w:val="36"/>
          <w:szCs w:val="36"/>
          <w:rtl w:val="true"/>
        </w:rPr>
        <w:t>ومن هنا تزداد علما بمسالك الإمام أحمد رضي الله عنه</w:t>
      </w:r>
      <w:r>
        <w:rPr>
          <w:sz w:val="36"/>
          <w:szCs w:val="36"/>
          <w:rtl w:val="true"/>
        </w:rPr>
        <w:t>.</w:t>
      </w:r>
    </w:p>
    <w:p>
      <w:pPr>
        <w:pStyle w:val="Heading2"/>
        <w:ind w:left="0" w:right="0" w:hanging="0"/>
        <w:jc w:val="both"/>
        <w:rPr/>
      </w:pPr>
      <w:r>
        <w:rPr>
          <w:rtl w:val="true"/>
        </w:rPr>
        <w:t>ص</w:t>
      </w:r>
      <w:r>
        <w:rPr/>
        <w:t>123</w:t>
      </w:r>
    </w:p>
    <w:p>
      <w:pPr>
        <w:pStyle w:val="Normal"/>
        <w:bidi w:val="1"/>
        <w:spacing w:lineRule="auto" w:line="480"/>
        <w:ind w:left="0" w:right="0" w:hanging="0"/>
        <w:jc w:val="both"/>
        <w:rPr>
          <w:b/>
          <w:b/>
          <w:bCs/>
          <w:sz w:val="36"/>
          <w:szCs w:val="36"/>
        </w:rPr>
      </w:pPr>
      <w:r>
        <w:rPr>
          <w:b/>
          <w:b/>
          <w:bCs/>
          <w:sz w:val="36"/>
          <w:sz w:val="36"/>
          <w:szCs w:val="36"/>
          <w:rtl w:val="true"/>
        </w:rPr>
        <w:t>العقد الرابع في مسالك كبار أصحابه في ترتيب مذهبه واستنباطه من فتياه والروايات عنه وتصرفهم في ذلك الإرث المحمدي الأحمدي</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 xml:space="preserve">اعلم أن الإمام أحمد رضي الله عنه كان يكره وضع الكتب التي تشتمل على التفريع والرأي وما ذلك إلا ليتوفر الالتفات إلى النقل ويزرع في القلوب التمسك بالأثر وقال يوما لعثمان بن سعيد لا تنظر في كتب أبي عبيد ولا فيما وضع إسحاق ولا سفيان ولا الشافعي ولا مالك وعليك بالأصل </w:t>
      </w:r>
    </w:p>
    <w:p>
      <w:pPr>
        <w:pStyle w:val="Normal"/>
        <w:bidi w:val="1"/>
        <w:spacing w:lineRule="auto" w:line="480"/>
        <w:ind w:left="0" w:right="0" w:hanging="0"/>
        <w:jc w:val="both"/>
        <w:rPr>
          <w:sz w:val="36"/>
          <w:szCs w:val="36"/>
        </w:rPr>
      </w:pPr>
      <w:r>
        <w:rPr>
          <w:sz w:val="36"/>
          <w:sz w:val="36"/>
          <w:szCs w:val="36"/>
          <w:rtl w:val="true"/>
        </w:rPr>
        <w:t xml:space="preserve">وقال إسحاق بن إبراهيم بن هانىء سألت أحمد عن كتب أبي ثور فقال كتاب ابتدع فيه بدعة ولم يعجبه وضع الكتب وكذلك كان يكره أن يكتب شيء من رأيه وفتواه </w:t>
      </w:r>
    </w:p>
    <w:p>
      <w:pPr>
        <w:pStyle w:val="Normal"/>
        <w:bidi w:val="1"/>
        <w:spacing w:lineRule="auto" w:line="480"/>
        <w:ind w:left="0" w:right="0" w:hanging="0"/>
        <w:jc w:val="both"/>
        <w:rPr>
          <w:sz w:val="36"/>
          <w:szCs w:val="36"/>
        </w:rPr>
      </w:pPr>
      <w:r>
        <w:rPr>
          <w:sz w:val="36"/>
          <w:sz w:val="36"/>
          <w:szCs w:val="36"/>
          <w:rtl w:val="true"/>
        </w:rPr>
        <w:t xml:space="preserve">وروى الحافظ ابن الجوزي في مناقبه عن أحمد أنه قال القلانس من السماء تنزل على رؤوس قوم يقولون برؤوسهم هكذا وهكذا </w:t>
      </w:r>
    </w:p>
    <w:p>
      <w:pPr>
        <w:pStyle w:val="Normal"/>
        <w:bidi w:val="1"/>
        <w:spacing w:lineRule="auto" w:line="480"/>
        <w:ind w:left="0" w:right="0" w:hanging="0"/>
        <w:jc w:val="both"/>
        <w:rPr>
          <w:sz w:val="36"/>
          <w:szCs w:val="36"/>
        </w:rPr>
      </w:pPr>
      <w:r>
        <w:rPr>
          <w:sz w:val="36"/>
          <w:sz w:val="36"/>
          <w:szCs w:val="36"/>
          <w:rtl w:val="true"/>
        </w:rPr>
        <w:t xml:space="preserve">قال ابن الجوزي المعنى لا يريدها وقوله هكذا وهكذا أي يميلون رؤوسهم عن أن تتمكن منها </w:t>
      </w:r>
    </w:p>
    <w:p>
      <w:pPr>
        <w:pStyle w:val="Normal"/>
        <w:bidi w:val="1"/>
        <w:spacing w:lineRule="auto" w:line="480"/>
        <w:ind w:left="0" w:right="0" w:hanging="0"/>
        <w:jc w:val="both"/>
        <w:rPr>
          <w:sz w:val="36"/>
          <w:szCs w:val="36"/>
        </w:rPr>
      </w:pPr>
      <w:r>
        <w:rPr>
          <w:sz w:val="36"/>
          <w:sz w:val="36"/>
          <w:szCs w:val="36"/>
          <w:rtl w:val="true"/>
        </w:rPr>
        <w:t xml:space="preserve">ومعنى الكلام أنهم لا يريدون الرياسة وهي تقع عليهم ويحتمل أن يريد أنهم يطأطؤن رؤوسهم تواضعا فلذلك كان أحمد ينهى عن كتب كلامه تواضعا فقدر الله له أن دون ورتب وشاع انتهى </w:t>
      </w:r>
    </w:p>
    <w:p>
      <w:pPr>
        <w:pStyle w:val="Normal"/>
        <w:bidi w:val="1"/>
        <w:spacing w:lineRule="auto" w:line="480"/>
        <w:ind w:left="0" w:right="0" w:hanging="0"/>
        <w:jc w:val="both"/>
        <w:rPr>
          <w:sz w:val="36"/>
          <w:szCs w:val="36"/>
        </w:rPr>
      </w:pPr>
      <w:r>
        <w:rPr>
          <w:sz w:val="36"/>
          <w:sz w:val="36"/>
          <w:szCs w:val="36"/>
          <w:rtl w:val="true"/>
        </w:rPr>
        <w:t>قلت والمعنى الثاني هو الأقرب فقد روي عنه أنه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24</w:t>
      </w:r>
    </w:p>
    <w:p>
      <w:pPr>
        <w:pStyle w:val="Normal"/>
        <w:bidi w:val="1"/>
        <w:spacing w:lineRule="auto" w:line="480"/>
        <w:ind w:left="0" w:right="0" w:hanging="0"/>
        <w:jc w:val="both"/>
        <w:rPr>
          <w:sz w:val="36"/>
          <w:szCs w:val="36"/>
        </w:rPr>
      </w:pPr>
      <w:r>
        <w:rPr>
          <w:sz w:val="36"/>
          <w:sz w:val="36"/>
          <w:szCs w:val="36"/>
          <w:rtl w:val="true"/>
        </w:rPr>
        <w:t xml:space="preserve">يقول طوبى لمن أخمل الله عز وجل ذكره وكان لا يدع أحدا يتبعه في مشيه وربما كان ماشيا فيتبعه أحد من الناس فيقف حتى ينصرف الذي يتبعه وكان يمشي وحده متواضعا </w:t>
      </w:r>
    </w:p>
    <w:p>
      <w:pPr>
        <w:pStyle w:val="Normal"/>
        <w:bidi w:val="1"/>
        <w:spacing w:lineRule="auto" w:line="480"/>
        <w:ind w:left="0" w:right="0" w:hanging="0"/>
        <w:jc w:val="both"/>
        <w:rPr>
          <w:sz w:val="36"/>
          <w:szCs w:val="36"/>
        </w:rPr>
      </w:pPr>
      <w:r>
        <w:rPr>
          <w:sz w:val="36"/>
          <w:sz w:val="36"/>
          <w:szCs w:val="36"/>
          <w:rtl w:val="true"/>
        </w:rPr>
        <w:t xml:space="preserve">وحيث إن الإمام أحمد كان يحب توفر الالتفات إلى النقل ويختار التواضع أشغل أوقاته في جمع السنة والأثر وتفسير كتاب الله تعالى ولم يؤلف كتابا في الفقه وكان غاية ما كتب فيه رسالة في الصلاة كتبها إلى إمام صلى وراءه فأساء في صلاته وهي رسالة قد طبعت ونشرت في أيامنا فعلم الله من حسن نيته وقصده فكتب عنه أصحابه من كلامه وفتواه أكثر من ثلاثين سفرا انتشرت كلها في الآفاق ثم جاء أحمد بن محمد بن هارون أبو بكر الخلال فصرف عنايته إلى جميع علوم أحمد بن حنبل وإلى كتابة ما روي عنه وطاف لأجل ذلك البلاد وسافر للاجتماع بأصحاب أحمد وكتب ما روي عنه بالإسناد وتبع في ذلك طرفه من العلو والنزول وصنف كتبا في ذلك منها كتاب الجامع وهو في نحو مائتي جزء ولم يقارنه أحد من أصحاب الإمام أحمد في ذلك وكانت وفاته سنة إحدى عشرة وثلاثمائة هذا ما ذكره ابن الجوزي في المناقب من أن جامع الخلال في نحو من مائتي جزء </w:t>
      </w:r>
    </w:p>
    <w:p>
      <w:pPr>
        <w:pStyle w:val="Normal"/>
        <w:bidi w:val="1"/>
        <w:spacing w:lineRule="auto" w:line="480"/>
        <w:ind w:left="0" w:right="0" w:hanging="0"/>
        <w:jc w:val="both"/>
        <w:rPr>
          <w:sz w:val="36"/>
          <w:szCs w:val="36"/>
        </w:rPr>
      </w:pPr>
      <w:r>
        <w:rPr>
          <w:sz w:val="36"/>
          <w:sz w:val="36"/>
          <w:szCs w:val="36"/>
          <w:rtl w:val="true"/>
        </w:rPr>
        <w:t xml:space="preserve">وقال ابن القيم في أعلام الموقعين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جمع الخلال نصوصه في الجامع الكبير فبلغ نحو عشرين سفرا أو أكث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انتهى</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لا معارضة بين قوليهما لأن المتقدمين كانوا يطلقون على الكراس وعلى ما يقرب من الكراسين جزءا وأما السفر فهو ما جمع أجزاء فتنب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من ثم كان جامع الخلال هو الأصل لمذهب أحمد فنظر الأصحاب فيه وألفوا كتب الفقه منه وكان من جملة من سلك في مذهبه مسالك الاجتهاد في ترجيح الروايات المنقولة</w:t>
      </w:r>
    </w:p>
    <w:p>
      <w:pPr>
        <w:pStyle w:val="Normal"/>
        <w:bidi w:val="1"/>
        <w:spacing w:lineRule="auto" w:line="480"/>
        <w:ind w:left="0" w:right="0" w:hanging="0"/>
        <w:jc w:val="both"/>
        <w:rPr>
          <w:sz w:val="36"/>
          <w:szCs w:val="36"/>
        </w:rPr>
      </w:pPr>
      <w:r>
        <w:rPr>
          <w:sz w:val="36"/>
          <w:sz w:val="36"/>
          <w:szCs w:val="36"/>
          <w:rtl w:val="true"/>
        </w:rPr>
        <w:t>ص</w:t>
      </w:r>
      <w:r>
        <w:rPr>
          <w:sz w:val="36"/>
          <w:szCs w:val="36"/>
        </w:rPr>
        <w:t>125</w:t>
      </w:r>
    </w:p>
    <w:p>
      <w:pPr>
        <w:pStyle w:val="Normal"/>
        <w:bidi w:val="1"/>
        <w:spacing w:lineRule="auto" w:line="480"/>
        <w:ind w:left="0" w:right="0" w:hanging="0"/>
        <w:jc w:val="both"/>
        <w:rPr>
          <w:sz w:val="36"/>
          <w:szCs w:val="36"/>
        </w:rPr>
      </w:pPr>
      <w:r>
        <w:rPr>
          <w:sz w:val="36"/>
          <w:sz w:val="36"/>
          <w:szCs w:val="36"/>
          <w:rtl w:val="true"/>
        </w:rPr>
        <w:t>عنه بعضها على بعض عمر بن الحسين بن عبد الله بن أحمد أبو القاسم الخرقي فإنه صنف في مذهب أحمد مختصره المشهور الذي شرحه القاضي أبو يعلى وشيخه ابن حامد وموفق الدين المقدسي في كتابه المغني وغيرهم وقال أبو إسحاق البرمكي عدد مسائل الخرقي ألفان وثلاثمائة مسألة</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كتب أبو بكر عبد العزيز على نسخة مختصر الخرقي خالفني الخرقي في مختصره في ستين مسألة ولم يسمها قال القاضي أبو الحسين فتتبعتها فوجدتها ثمانية وتسعين مسألة وكانت وفاة الخرقي في دمشق سنة أربع وثلاثين وثلاثمائة وأما أبو بكر فهو عبد العزيز بن جعفر بن أحمد بن دارا كان يعرف بغلام الخلال فهو صاحب كتابي الشافي والتنبيه في فقه المذهب الأحمدي وصاحب الخلاف مع الشافعي وكانت وفاته سنة ثلاث وستين وثلاثمائة وعلى الجملة فإن الخلال لما جمع الروايات عن أحمد ومهدها في كتبه أخذ الأصحاب في الجمع وتدوين المذهب وتأليف كتب الفقه فجزاهم الله خيرا </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sz w:val="36"/>
          <w:szCs w:val="36"/>
        </w:rPr>
      </w:pPr>
      <w:r>
        <w:rPr>
          <w:sz w:val="36"/>
          <w:sz w:val="36"/>
          <w:szCs w:val="36"/>
          <w:rtl w:val="true"/>
        </w:rPr>
        <w:t xml:space="preserve">شذرة في بيان طريقة الأصحاب في فهم كلام الإمام أحمد وطريق تصرفهم في الروايات عنه أظنك أيها السامع لما علمت أن فتاوى الإمام أحمد كانت هي وفتاوى الصحابة كأنها تخرج من مشكاة واحدة حتى إن الصحابة إذا اختلفوا على قولين جاء عنه في المسألة روايتان وقد يكون له في المسألة الواحدة روايات ثم إنك تنظر في كتب الأصحاب فتجد غالبها مبنيا على قول واحد ورواية واحدة أخذك الشوق إلى أن تعلم كيف كان تصرف الأصحاب في ذلك وما هي طريقة المرجحين لإحدى الروايات على الأخرى وكيف كانت طريقتهم في المسائل التي ليس فيها رواية عن الإمام فإذا سما بك الشوق إلى هذا فاستمع لما أتلو عليك لتتجلى لك الحقائق ولتكون من أمرك على يقين </w:t>
      </w:r>
    </w:p>
    <w:p>
      <w:pPr>
        <w:pStyle w:val="Normal"/>
        <w:bidi w:val="1"/>
        <w:spacing w:lineRule="auto" w:line="480"/>
        <w:ind w:left="0" w:right="0" w:hanging="0"/>
        <w:jc w:val="both"/>
        <w:rPr>
          <w:sz w:val="36"/>
          <w:szCs w:val="36"/>
        </w:rPr>
      </w:pPr>
      <w:r>
        <w:rPr>
          <w:sz w:val="36"/>
          <w:sz w:val="36"/>
          <w:szCs w:val="36"/>
          <w:rtl w:val="true"/>
        </w:rPr>
        <w:t xml:space="preserve">لا يخفاك أن الأصحاب أخذوا مذهب أحمد من أقواله وأفعاله وأجوبته وغير ذلك فكانوا إذا وجدوا عن الإمام في مسألة قولين عدلوا أولا إلى الجمع بينهما بطريقة من طرق الأصول إما يحمل عام على خاص أو مطلق على مقيد فإذا أمكن ذلك كان القولان مذهبه وإن تعذر الجمع بينهما وعلم التاريخ فاختلف الأصحاب فقال قوم الثاني مذهب وقال آخرون الثاني والأول وقالت طائفة الأول ولو رجع عنه </w:t>
      </w:r>
    </w:p>
    <w:p>
      <w:pPr>
        <w:pStyle w:val="Normal"/>
        <w:bidi w:val="1"/>
        <w:spacing w:lineRule="auto" w:line="480"/>
        <w:ind w:left="0" w:right="0" w:hanging="0"/>
        <w:jc w:val="both"/>
        <w:rPr>
          <w:sz w:val="36"/>
          <w:szCs w:val="36"/>
        </w:rPr>
      </w:pPr>
      <w:r>
        <w:rPr>
          <w:sz w:val="36"/>
          <w:sz w:val="36"/>
          <w:szCs w:val="36"/>
          <w:rtl w:val="true"/>
        </w:rPr>
        <w:t>وصح القول الأول الشيخ علاء الدين المرداوي في كتابه تصحيح الفروع وتبع غيره في ذلك فإن جهل</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sz w:val="36"/>
          <w:szCs w:val="36"/>
        </w:rPr>
      </w:pPr>
      <w:r>
        <w:rPr>
          <w:sz w:val="36"/>
          <w:sz w:val="36"/>
          <w:szCs w:val="36"/>
          <w:rtl w:val="true"/>
        </w:rPr>
        <w:t xml:space="preserve">التاريخ فمذهب أقرب الأقوال من الأدلة أو قواعد مذهبه ويخص عام كلامه بخاصة في مسألة واحدة </w:t>
      </w:r>
    </w:p>
    <w:p>
      <w:pPr>
        <w:pStyle w:val="Normal"/>
        <w:bidi w:val="1"/>
        <w:spacing w:lineRule="auto" w:line="480"/>
        <w:ind w:left="0" w:right="0" w:hanging="0"/>
        <w:jc w:val="both"/>
        <w:rPr>
          <w:sz w:val="36"/>
          <w:szCs w:val="36"/>
        </w:rPr>
      </w:pPr>
      <w:r>
        <w:rPr>
          <w:sz w:val="36"/>
          <w:sz w:val="36"/>
          <w:szCs w:val="36"/>
          <w:rtl w:val="true"/>
        </w:rPr>
        <w:t xml:space="preserve">قال ابن مفلح في الأصح والمقيس على كلامه مذهبه في الأشهر فإن أفتى في مسألتين متشابهتين بحكمين مختلفين في وقتين قال بعضهم وبعد الزمن ففي جواز النقل والتخريج ولا مانع وجهان وقوله لا ينبغي ولا يصلح أو استقبحه أو هو قبيح أو لا أراه يحمله الأصحاب على التحريم قاله ابن مفلح في فروعه ثم قال وقد ذكروا أنه يستحب فراق غير القفيفة واحتجوا بقول أحمد لا ينبغي أن يمسكها وسأله أبو طالب عن الرجل يصلي إلى القبر والحمام والحوش فقال لا ينبغي أن يكون لا يصلي إليه قال أبو طالب قلت فإن كان قال يجزيه ونقل عنه أبو طالب فيمن يقرأ في الأربع كلها بالحمد وسورة أنه قال لا ينبغي أن يفعل وقال في رواية الحسين بن حسان في الإمام يقصر في الأولى ويطول في الثانية لا ينبغي هذا قال القاضي أبو يعلى كره ذلك لمخالفة السنة انتهى </w:t>
      </w:r>
    </w:p>
    <w:p>
      <w:pPr>
        <w:pStyle w:val="Normal"/>
        <w:bidi w:val="1"/>
        <w:spacing w:lineRule="auto" w:line="480"/>
        <w:ind w:left="0" w:right="0" w:hanging="0"/>
        <w:jc w:val="both"/>
        <w:rPr>
          <w:sz w:val="36"/>
          <w:szCs w:val="36"/>
        </w:rPr>
      </w:pPr>
      <w:r>
        <w:rPr>
          <w:sz w:val="36"/>
          <w:sz w:val="36"/>
          <w:szCs w:val="36"/>
          <w:rtl w:val="true"/>
        </w:rPr>
        <w:t xml:space="preserve">هذا يدل على أنه ليس جميع الأصحاب يحملون قول الإمام لا ينبغي ونحوه على التحريم بل في ذلك الحمل خلاف فإن بعضهم حمل قوله لا ينبغي في مواضع من كلامه على الكراهة كما رأيته آنفا وقدم في الرعاية أن قوله لا ينبغي يحمل على الكراهة وقوله أكره أو لا يعجبني أو لا أحبه أو لا أستحسنه للندب واختار هذا المسلك شيخ الإسلام أحمد بن تيمية الحراني وجعل غيرهما في ذلك وجهان وجعلوا قوله للسائل يفعل كذا احتياطا للوجوب قدمه في الرعاية والحاوي الكبير </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sz w:val="36"/>
          <w:szCs w:val="36"/>
        </w:rPr>
      </w:pPr>
      <w:r>
        <w:rPr>
          <w:sz w:val="36"/>
          <w:sz w:val="36"/>
          <w:szCs w:val="36"/>
          <w:rtl w:val="true"/>
        </w:rPr>
        <w:t xml:space="preserve">وقال في الرعايتين والحاوي الكبير وآداب المستفتي الأولى النظر إلى القرائن في الكل فإن دلت على وجوب أو ندب أو تحريم أو كراهة أو إباحة حمل قوله عليه سواء تقدمت أو تأخرت أو توسطت قال في تصحيح الفروع وهو الصواب وكلام أحمد يدل على ذلك انتهى </w:t>
      </w:r>
    </w:p>
    <w:p>
      <w:pPr>
        <w:pStyle w:val="Normal"/>
        <w:bidi w:val="1"/>
        <w:spacing w:lineRule="auto" w:line="480"/>
        <w:ind w:left="0" w:right="0" w:hanging="0"/>
        <w:jc w:val="both"/>
        <w:rPr>
          <w:sz w:val="36"/>
          <w:szCs w:val="36"/>
        </w:rPr>
      </w:pPr>
      <w:r>
        <w:rPr>
          <w:sz w:val="36"/>
          <w:sz w:val="36"/>
          <w:szCs w:val="36"/>
          <w:rtl w:val="true"/>
        </w:rPr>
        <w:t xml:space="preserve">وقال الإمام ابن القيم في كتابه أعلام الموقعين قد غلط كثير من المتأخرين من أتباع الأئمة على أئمتهم حيث تورع الأئمة من إطلاق لفظ التحريم وأطلقوا لفظ الكراهة فنفى المتأخرون التحريم عما أطلق عليه الأئمة الكراهة ثم سهل عليهم لفظ الكراهة وخفت مؤنته عليهم فحمله بعضهم على التنزيه وتجاوز به آخرون إلى كراهة ترك الأولى وهذا كثير جدا في تصرفاتهم فحصل بسببه غلط عظيم على الشريعة وعلى الأئمة </w:t>
      </w:r>
    </w:p>
    <w:p>
      <w:pPr>
        <w:pStyle w:val="Normal"/>
        <w:bidi w:val="1"/>
        <w:spacing w:lineRule="auto" w:line="480"/>
        <w:ind w:left="0" w:right="0" w:hanging="0"/>
        <w:jc w:val="both"/>
        <w:rPr>
          <w:sz w:val="36"/>
          <w:szCs w:val="36"/>
        </w:rPr>
      </w:pPr>
      <w:r>
        <w:rPr>
          <w:sz w:val="36"/>
          <w:sz w:val="36"/>
          <w:szCs w:val="36"/>
          <w:rtl w:val="true"/>
        </w:rPr>
        <w:t xml:space="preserve">وقد قال الإمام أحمد في الجمع بين الأختين بملك اليمين أكرهه ولا أقول هو حرام ومذهبه تحريمه وإنما تورع عن إطلاق لفظ التحريم لأجل قول عثمان يعني بجوازه </w:t>
      </w:r>
    </w:p>
    <w:p>
      <w:pPr>
        <w:pStyle w:val="Normal"/>
        <w:bidi w:val="1"/>
        <w:spacing w:lineRule="auto" w:line="480"/>
        <w:ind w:left="0" w:right="0" w:hanging="0"/>
        <w:jc w:val="both"/>
        <w:rPr>
          <w:sz w:val="36"/>
          <w:szCs w:val="36"/>
        </w:rPr>
      </w:pPr>
      <w:r>
        <w:rPr>
          <w:sz w:val="36"/>
          <w:sz w:val="36"/>
          <w:szCs w:val="36"/>
          <w:rtl w:val="true"/>
        </w:rPr>
        <w:t xml:space="preserve">وقال أبو القاسم الخرقي فيما نقله عن الإمام أحمد ويكره أن يتوضأ في آنية الذهب والفضة ومذهبه أنه لا يجوز </w:t>
      </w:r>
    </w:p>
    <w:p>
      <w:pPr>
        <w:pStyle w:val="Normal"/>
        <w:bidi w:val="1"/>
        <w:spacing w:lineRule="auto" w:line="480"/>
        <w:ind w:left="0" w:right="0" w:hanging="0"/>
        <w:jc w:val="both"/>
        <w:rPr>
          <w:sz w:val="36"/>
          <w:szCs w:val="36"/>
        </w:rPr>
      </w:pPr>
      <w:r>
        <w:rPr>
          <w:sz w:val="36"/>
          <w:sz w:val="36"/>
          <w:szCs w:val="36"/>
          <w:rtl w:val="true"/>
        </w:rPr>
        <w:t xml:space="preserve">وقال في رواية أبي داود يستحب أن لا يدخل الحمام إلا بمئزر وهذا استحباب وجوب وقال في رواية إسحاق بن منصور إذا كان أكثر مال الرجل حراما فلا يعجبني أن يؤكل ماله وهذا على سبيل التحريم </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sz w:val="36"/>
          <w:szCs w:val="36"/>
        </w:rPr>
      </w:pPr>
      <w:r>
        <w:rPr>
          <w:sz w:val="36"/>
          <w:sz w:val="36"/>
          <w:szCs w:val="36"/>
          <w:rtl w:val="true"/>
        </w:rPr>
        <w:t xml:space="preserve">ثم إن ابن القيم أطال النفس في هذا الموضوع فنقل روايات كثيرة عن الإمام أحمد جاءت بلفظ الكراهة والمقصود التحريم ثم حكي عن محمد بن الحسن أنه قال إن كل مكروه فهو حرام إلا أنه لما لم يجد فيه نصا قاطعا لم يطلق عليه لفظ الحرام </w:t>
      </w:r>
    </w:p>
    <w:p>
      <w:pPr>
        <w:pStyle w:val="Normal"/>
        <w:bidi w:val="1"/>
        <w:spacing w:lineRule="auto" w:line="480"/>
        <w:ind w:left="0" w:right="0" w:hanging="0"/>
        <w:jc w:val="both"/>
        <w:rPr>
          <w:sz w:val="36"/>
          <w:szCs w:val="36"/>
        </w:rPr>
      </w:pPr>
      <w:r>
        <w:rPr>
          <w:sz w:val="36"/>
          <w:sz w:val="36"/>
          <w:szCs w:val="36"/>
          <w:rtl w:val="true"/>
        </w:rPr>
        <w:t xml:space="preserve">وروى محمد أيضا عن أبي حنيفة وأبي يوسف أنه إلى الحرام أقرب انتهى </w:t>
      </w:r>
    </w:p>
    <w:p>
      <w:pPr>
        <w:pStyle w:val="Normal"/>
        <w:bidi w:val="1"/>
        <w:spacing w:lineRule="auto" w:line="480"/>
        <w:ind w:left="0" w:right="0" w:hanging="0"/>
        <w:jc w:val="both"/>
        <w:rPr>
          <w:sz w:val="36"/>
          <w:szCs w:val="36"/>
        </w:rPr>
      </w:pPr>
      <w:r>
        <w:rPr>
          <w:sz w:val="36"/>
          <w:sz w:val="36"/>
          <w:szCs w:val="36"/>
          <w:rtl w:val="true"/>
        </w:rPr>
        <w:t xml:space="preserve">قلت ومراده بذلك ما وقع في كلام الأئمة من أن هذا مكروه لا بالنظر إلى ما اصطلحوا عليه من بعدهم من التقسيمات التي يذكرونها في كتب الأصول والفروع فإن هذا اصطلاح حادث لا ينزل عليه كلام الأئمة </w:t>
      </w:r>
    </w:p>
    <w:p>
      <w:pPr>
        <w:pStyle w:val="Normal"/>
        <w:bidi w:val="1"/>
        <w:spacing w:lineRule="auto" w:line="480"/>
        <w:ind w:left="0" w:right="0" w:hanging="0"/>
        <w:jc w:val="both"/>
        <w:rPr>
          <w:sz w:val="36"/>
          <w:szCs w:val="36"/>
        </w:rPr>
      </w:pPr>
      <w:r>
        <w:rPr>
          <w:sz w:val="36"/>
          <w:sz w:val="36"/>
          <w:szCs w:val="36"/>
          <w:rtl w:val="true"/>
        </w:rPr>
        <w:t>وأما المالكية فقد حملوا قول مالك أكره كذا وشبهه على جعله مرتبة متوسطة بين الحرام والمباح ولا يطلقون عليه اسم الجواز على أن مالكا قال في كثير من أجوبته أكره كذا وهو حرام فمنها أن مالكا نص على كراهة الشطرنج وهذا عند أكثر أصحابه على التحريم وحمله بعضهم على الكراهة التي هي دون التحريم وأما الشافعي فإنه قال في اللعب بالشطرنج إنه لهو شبه الباطل أكرهه ولا يتبين لي تحريمه فقد نص على كراهته وتوقف في تحريمه فلا يجوز أن ينسب إليه ولا إلى مذهبه أن اللعب بها جائز وأنه مباح فإنه لم يقل هذا ولا ما يدل عليه والحق أن يقال إنه كرهها وتوقف في تحريمها فأين هذا من أن يقال إن مذهبه جواز اللعب بها وإباحته ومن هذا أيضا أنه نص على كراهة تزوج الرجل ابنته من ماء</w:t>
      </w:r>
    </w:p>
    <w:p>
      <w:pPr>
        <w:pStyle w:val="Normal"/>
        <w:bidi w:val="1"/>
        <w:spacing w:lineRule="auto" w:line="480"/>
        <w:ind w:left="0" w:right="0" w:hanging="0"/>
        <w:jc w:val="both"/>
        <w:rPr>
          <w:sz w:val="36"/>
          <w:szCs w:val="36"/>
        </w:rPr>
      </w:pPr>
      <w:r>
        <w:rPr>
          <w:sz w:val="36"/>
          <w:sz w:val="36"/>
          <w:szCs w:val="36"/>
          <w:rtl w:val="true"/>
        </w:rPr>
        <w:t>ص</w:t>
      </w:r>
      <w:r>
        <w:rPr>
          <w:sz w:val="36"/>
          <w:szCs w:val="36"/>
        </w:rPr>
        <w:t>130</w:t>
      </w:r>
    </w:p>
    <w:p>
      <w:pPr>
        <w:pStyle w:val="Normal"/>
        <w:bidi w:val="1"/>
        <w:spacing w:lineRule="auto" w:line="480"/>
        <w:ind w:left="0" w:right="0" w:hanging="0"/>
        <w:jc w:val="both"/>
        <w:rPr>
          <w:sz w:val="36"/>
          <w:szCs w:val="36"/>
        </w:rPr>
      </w:pPr>
      <w:r>
        <w:rPr>
          <w:sz w:val="36"/>
          <w:sz w:val="36"/>
          <w:szCs w:val="36"/>
          <w:rtl w:val="true"/>
        </w:rPr>
        <w:t xml:space="preserve">الزنا ولم يقل قط إنه مباح ولا جائز والذي يليق بجلالته وإمامته ومنصبه الذي أحله الله به من الدين إن هذه الكراهة منه على وجه التحريم وأطلق لفظ الكراهة لأن الحرام يكرهه الله ورسوله </w:t>
      </w:r>
    </w:p>
    <w:p>
      <w:pPr>
        <w:pStyle w:val="Normal"/>
        <w:bidi w:val="1"/>
        <w:spacing w:lineRule="auto" w:line="480"/>
        <w:ind w:left="0" w:right="0" w:hanging="0"/>
        <w:jc w:val="both"/>
        <w:rPr>
          <w:sz w:val="36"/>
          <w:szCs w:val="36"/>
        </w:rPr>
      </w:pPr>
      <w:r>
        <w:rPr>
          <w:sz w:val="36"/>
          <w:sz w:val="36"/>
          <w:szCs w:val="36"/>
          <w:rtl w:val="true"/>
        </w:rPr>
        <w:t xml:space="preserve">وقال تعالى   كل ذلك كان سيئه عند ربك مكروها   الإسراء </w:t>
      </w:r>
      <w:r>
        <w:rPr>
          <w:sz w:val="36"/>
          <w:szCs w:val="36"/>
        </w:rPr>
        <w:t>38</w:t>
      </w:r>
      <w:r>
        <w:rPr>
          <w:sz w:val="36"/>
          <w:szCs w:val="36"/>
          <w:rtl w:val="true"/>
        </w:rPr>
        <w:t xml:space="preserve"> </w:t>
      </w:r>
      <w:r>
        <w:rPr>
          <w:sz w:val="36"/>
          <w:sz w:val="36"/>
          <w:szCs w:val="36"/>
          <w:rtl w:val="true"/>
        </w:rPr>
        <w:t xml:space="preserve">وفي الصحيح إن الله عز وجل كره لكم قيل وقال وكثرة السؤال وإضاعة المال فالسلف كانوا يستعملون الكراهة في معناها الذي استعملت فيه في كلام الله تعالى ورسوله ولكن المتأخرون اصطلحوا على تخصيص الكراهة بما ليس بمحرم وتركه أرجح من فعله ثم حمل من حمل كلام الأئمة على الاصطلاح الحادث فغلط وأقبح غلطا منه من حمل لفظ الكراهة أو لفظ لا ينبغي في كلام الله ورسوله على المعنى الاصطلاحي الحادث وقد اطرد في كلام الله ورسوله استعمال لا ينبغي في المحظور شرعا أو قدرا وفي المستحيل الممتنع كقوله تعالى   وما ينبغي للرحمن أن يتخذ ولدا   مريم </w:t>
      </w:r>
      <w:r>
        <w:rPr>
          <w:sz w:val="36"/>
          <w:szCs w:val="36"/>
        </w:rPr>
        <w:t>92</w:t>
      </w:r>
      <w:r>
        <w:rPr>
          <w:sz w:val="36"/>
          <w:szCs w:val="36"/>
          <w:rtl w:val="true"/>
        </w:rPr>
        <w:t xml:space="preserve"> </w:t>
      </w:r>
      <w:r>
        <w:rPr>
          <w:sz w:val="36"/>
          <w:sz w:val="36"/>
          <w:szCs w:val="36"/>
          <w:rtl w:val="true"/>
        </w:rPr>
        <w:t xml:space="preserve">وقوله   وما علمناه الشعر وما ينبغي له   يس </w:t>
      </w:r>
      <w:r>
        <w:rPr>
          <w:sz w:val="36"/>
          <w:szCs w:val="36"/>
        </w:rPr>
        <w:t>69</w:t>
      </w:r>
      <w:r>
        <w:rPr>
          <w:sz w:val="36"/>
          <w:szCs w:val="36"/>
          <w:rtl w:val="true"/>
        </w:rPr>
        <w:t xml:space="preserve"> </w:t>
      </w:r>
      <w:r>
        <w:rPr>
          <w:sz w:val="36"/>
          <w:sz w:val="36"/>
          <w:szCs w:val="36"/>
          <w:rtl w:val="true"/>
        </w:rPr>
        <w:t xml:space="preserve">وقوله   وما تنزلت به الشياطين وما ينبغي لهم   الشعراء </w:t>
      </w:r>
      <w:r>
        <w:rPr>
          <w:sz w:val="36"/>
          <w:szCs w:val="36"/>
        </w:rPr>
        <w:t>210</w:t>
      </w:r>
      <w:r>
        <w:rPr>
          <w:sz w:val="36"/>
          <w:szCs w:val="36"/>
          <w:rtl w:val="true"/>
        </w:rPr>
        <w:t xml:space="preserve"> </w:t>
      </w:r>
      <w:r>
        <w:rPr>
          <w:sz w:val="36"/>
          <w:szCs w:val="36"/>
        </w:rPr>
        <w:t>211</w:t>
      </w:r>
      <w:r>
        <w:rPr>
          <w:sz w:val="36"/>
          <w:szCs w:val="36"/>
          <w:rtl w:val="true"/>
        </w:rPr>
        <w:t xml:space="preserve"> </w:t>
      </w:r>
      <w:r>
        <w:rPr>
          <w:sz w:val="36"/>
          <w:sz w:val="36"/>
          <w:szCs w:val="36"/>
          <w:rtl w:val="true"/>
        </w:rPr>
        <w:t>وقوله على لسان نبيه كذبني ابن آدم وما ينبغي له وشتمني ابن آدم وما ينبغي له وقوله  صلى الله عليه وسلم  إن الله لا ينام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sz w:val="36"/>
          <w:szCs w:val="36"/>
        </w:rPr>
      </w:pPr>
      <w:r>
        <w:rPr>
          <w:sz w:val="36"/>
          <w:sz w:val="36"/>
          <w:szCs w:val="36"/>
          <w:rtl w:val="true"/>
        </w:rPr>
        <w:t xml:space="preserve">ينبغي له أن ينام وقوله في لباس الحرير لا ينبغي هذا للمتقين وأمثال ذلك والمقصود من ذلك أن المجتهد إذا رأى دليلا قطعيا بحل أو حرمة صرح بلفظ الحل أو التحريم وإذا لم يجد نصا قاطعا فاجتهد واستفرغ وسعه في معرفة الحق فأداه اجتهاده إلى استنباط حكم تحاشى إطلاق لفظ التحريم وأبدله بقوله أكره ونحوه ويقصد بذلك معناه المفهوم من الكتاب والسنة لا معناه الذي اصطلح عليه المتأخرون وكذلك لا يجوز تنزيل كلام الله ورسوله على الاصطلاحات الحادثة وإنما تنزل على مقتضى ما كان يفهمه الصحابة من المعنى اللغوي لا غير وعلى الحقيقة الشرعية فافهم هذا فإنه هداية واستبصار وبيان لمن كان له قلب أو ألقى السمع وهو شهيد </w:t>
      </w:r>
    </w:p>
    <w:p>
      <w:pPr>
        <w:pStyle w:val="Normal"/>
        <w:bidi w:val="1"/>
        <w:spacing w:lineRule="auto" w:line="480"/>
        <w:ind w:left="0" w:right="0" w:hanging="0"/>
        <w:jc w:val="both"/>
        <w:rPr>
          <w:sz w:val="36"/>
          <w:szCs w:val="36"/>
        </w:rPr>
      </w:pPr>
      <w:r>
        <w:rPr>
          <w:sz w:val="36"/>
          <w:sz w:val="36"/>
          <w:szCs w:val="36"/>
          <w:rtl w:val="true"/>
        </w:rPr>
        <w:t xml:space="preserve">وروى أبو عمر بن عبد البر أن مالكا كان إذا اجتهد في مسألة واستنبط لها حكما يقول إن نظن إلا ظنا وما نحن بمستيقنين </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 xml:space="preserve">وإذا قال الإمام أحب كذا أو يعجبني أو أعجب إلي فعند الأكثر يحمل على الندب وقدمه في الفروع وغيره وقيل يحمل على الوجوب قيل وكذا إذا قال هذا حسن أو أحسن وقوله أخشى أو أخاف أن يكون أو ألا كيجوز أو لا يجوز وأجبن عنه فقيل يحمل على التوقف لتعارض الأدلة وقيل هو على ظاهره وإن أجاب عن شيء ثم قال عن غيره أهون أو أشد أو أشنع فقيل هما سواء وقيل بالفرق قاله في الفروع </w:t>
      </w:r>
    </w:p>
    <w:p>
      <w:pPr>
        <w:pStyle w:val="Normal"/>
        <w:bidi w:val="1"/>
        <w:spacing w:lineRule="auto" w:line="480"/>
        <w:ind w:left="0" w:right="0" w:hanging="0"/>
        <w:jc w:val="both"/>
        <w:rPr>
          <w:sz w:val="36"/>
          <w:szCs w:val="36"/>
        </w:rPr>
      </w:pPr>
      <w:r>
        <w:rPr>
          <w:sz w:val="36"/>
          <w:sz w:val="36"/>
          <w:szCs w:val="36"/>
          <w:rtl w:val="true"/>
        </w:rPr>
        <w:t xml:space="preserve">وقال الشيخ عبد الحليم بن تيمية والد شيخ الإمام في مسودة الأصول إذا سئل الإمام أحمد عن مسألة فأجاب فيها بحظر أو إباحة ثم سئل عن غيرها فقال ذلك أسهل أو ذلك أشد أو قال كذا أسهل من كذا فهل يتضمن ذلك المساواة بينهما في الحكم أم لا اختلف في ذلك الأصحاب فذهب أبو بكر غلام الخلال إلى المساواة بينهما في الحكم وقال أبو عبدالله بن حامد يقتضي ذلك الاختلاف انتهى </w:t>
      </w:r>
    </w:p>
    <w:p>
      <w:pPr>
        <w:pStyle w:val="Normal"/>
        <w:bidi w:val="1"/>
        <w:spacing w:lineRule="auto" w:line="480"/>
        <w:ind w:left="0" w:right="0" w:hanging="0"/>
        <w:jc w:val="both"/>
        <w:rPr>
          <w:sz w:val="36"/>
          <w:szCs w:val="36"/>
        </w:rPr>
      </w:pPr>
      <w:r>
        <w:rPr>
          <w:sz w:val="36"/>
          <w:sz w:val="36"/>
          <w:szCs w:val="36"/>
          <w:rtl w:val="true"/>
        </w:rPr>
        <w:t>وإذا قال أحمد أجبن عنه ففيه خلاف ذهب فيه صاحب الرعاية إلى الجواز وجعله في الفروع في القوة كقوة كلام لم يعارضه أقوى منه وذهب بعض الأصحاب به إلى الكراهة وقول أحد من أصحاب الإمام أحمد في تفسير مذهبه وأخباره</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sz w:val="36"/>
          <w:szCs w:val="36"/>
        </w:rPr>
      </w:pPr>
      <w:r>
        <w:rPr>
          <w:sz w:val="36"/>
          <w:sz w:val="36"/>
          <w:szCs w:val="36"/>
          <w:rtl w:val="true"/>
        </w:rPr>
        <w:t xml:space="preserve">عن رأيه ومفهوم كلامه وفعله ينزل منزل مذهبه في الأصح كإجابته في شيء بدليل والأشهر أنه كإجابته يقول صحابي واختار ابن حامد أنه كقول ففيه يعني مجتهدا قال في تصحيح الفروع وهو أقرب إلى الصواب ويعضده منع الإمام أحمد من اتباع آراء الرجال وإن أجاب الإمام بقول فقيه ففيه وجهان أحدهما أنه مذهبه </w:t>
      </w:r>
    </w:p>
    <w:p>
      <w:pPr>
        <w:pStyle w:val="Normal"/>
        <w:bidi w:val="1"/>
        <w:spacing w:lineRule="auto" w:line="480"/>
        <w:ind w:left="0" w:right="0" w:hanging="0"/>
        <w:jc w:val="both"/>
        <w:rPr>
          <w:sz w:val="36"/>
          <w:szCs w:val="36"/>
        </w:rPr>
      </w:pPr>
      <w:r>
        <w:rPr>
          <w:sz w:val="36"/>
          <w:sz w:val="36"/>
          <w:szCs w:val="36"/>
          <w:rtl w:val="true"/>
        </w:rPr>
        <w:t xml:space="preserve">والثاني لا وما انفرد به واحد وقوي دليله أو صحح الإمام خبرا أو حسنه أو دونه ولم يرده ففي كونه مذهبه وجهان قال في الرعاية وما انفرد به بعض الرواة عنه وقوي دليله فهو مذهبه وقيل بل ما رواه جماعة بخلافه وإن ذكر قولين وحسن أحدهما أو علله ففيه خلاف فقال في الروضة الأصولية ومختصرها للطوفي ومختصر التحرير أن الحكم يتبع العلة فما وجدت فيه العلة فهو قوله سواء قيل بتخصيص العلة أو لم يقل وقيل لا يكون ذلك مذهبا له وإن ذكر قولين وفرع على أحدهما فقيل هو مذهبه لتحسينه إياه أو تعليله وقدم هذا في الرعايتين والحاوي وغيرهم وهو مذهب الأثرم والخرقي وغيرهما </w:t>
      </w:r>
    </w:p>
    <w:p>
      <w:pPr>
        <w:pStyle w:val="Normal"/>
        <w:bidi w:val="1"/>
        <w:spacing w:lineRule="auto" w:line="480"/>
        <w:ind w:left="0" w:right="0" w:hanging="0"/>
        <w:jc w:val="both"/>
        <w:rPr>
          <w:sz w:val="36"/>
          <w:szCs w:val="36"/>
        </w:rPr>
      </w:pPr>
      <w:r>
        <w:rPr>
          <w:sz w:val="36"/>
          <w:sz w:val="36"/>
          <w:szCs w:val="36"/>
          <w:rtl w:val="true"/>
        </w:rPr>
        <w:t xml:space="preserve">قاله ابن حامد في تهذيب الأجوبة وقيل لا يكون مذهبه واختاره جماعة </w:t>
      </w:r>
    </w:p>
    <w:p>
      <w:pPr>
        <w:pStyle w:val="Normal"/>
        <w:bidi w:val="1"/>
        <w:spacing w:lineRule="auto" w:line="480"/>
        <w:ind w:left="0" w:right="0" w:hanging="0"/>
        <w:jc w:val="both"/>
        <w:rPr>
          <w:sz w:val="36"/>
          <w:szCs w:val="36"/>
        </w:rPr>
      </w:pPr>
      <w:r>
        <w:rPr>
          <w:sz w:val="36"/>
          <w:sz w:val="36"/>
          <w:szCs w:val="36"/>
          <w:rtl w:val="true"/>
        </w:rPr>
        <w:t>قال ابن حامد والأفضل أن يفصل فما كان من جواب له في أصل يحتوي مسائل خرج جوابه على بعضها فإنه جائز أن ينسب</w:t>
      </w:r>
    </w:p>
    <w:p>
      <w:pPr>
        <w:pStyle w:val="Normal"/>
        <w:bidi w:val="1"/>
        <w:spacing w:lineRule="auto" w:line="480"/>
        <w:ind w:left="0" w:right="0" w:hanging="0"/>
        <w:jc w:val="both"/>
        <w:rPr>
          <w:sz w:val="36"/>
          <w:szCs w:val="36"/>
        </w:rPr>
      </w:pPr>
      <w:r>
        <w:rPr>
          <w:sz w:val="36"/>
          <w:sz w:val="36"/>
          <w:szCs w:val="36"/>
          <w:rtl w:val="true"/>
        </w:rPr>
        <w:t>ص</w:t>
      </w:r>
      <w:r>
        <w:rPr>
          <w:sz w:val="36"/>
          <w:szCs w:val="36"/>
        </w:rPr>
        <w:t>134</w:t>
      </w:r>
    </w:p>
    <w:p>
      <w:pPr>
        <w:pStyle w:val="Normal"/>
        <w:bidi w:val="1"/>
        <w:spacing w:lineRule="auto" w:line="480"/>
        <w:ind w:left="0" w:right="0" w:hanging="0"/>
        <w:jc w:val="both"/>
        <w:rPr>
          <w:sz w:val="36"/>
          <w:szCs w:val="36"/>
        </w:rPr>
      </w:pPr>
      <w:r>
        <w:rPr>
          <w:sz w:val="36"/>
          <w:sz w:val="36"/>
          <w:szCs w:val="36"/>
          <w:rtl w:val="true"/>
        </w:rPr>
        <w:t xml:space="preserve">إليه نفسه ذلك الأصل من حيث القياس ومن ثم قال في التحرير مفرعا على هذا فلو أفتى في مسألتين متشابهتين مختلفين لم يجز نقل الحكم من كل منهما إلى الأخرى ولو نص على حكم مسألة ثم قال لو قال قائل بكذا أو ذهب ذاهب إليه يريد خلافه كان مذهبا لم يكن ذلك مذهبا له وإذا سئل عن مسألة فتوقف فيها كان مذهبه فيها الوقف انتهى </w:t>
      </w:r>
    </w:p>
    <w:p>
      <w:pPr>
        <w:pStyle w:val="Normal"/>
        <w:bidi w:val="1"/>
        <w:spacing w:lineRule="auto" w:line="480"/>
        <w:ind w:left="0" w:right="0" w:hanging="0"/>
        <w:jc w:val="both"/>
        <w:rPr>
          <w:sz w:val="36"/>
          <w:szCs w:val="36"/>
        </w:rPr>
      </w:pPr>
      <w:r>
        <w:rPr>
          <w:sz w:val="36"/>
          <w:sz w:val="36"/>
          <w:szCs w:val="36"/>
          <w:rtl w:val="true"/>
        </w:rPr>
        <w:t xml:space="preserve">وقال في تصحيح الفروع فيما لو ذكر قولين وفرع على أحدهما المذهب لا يكون بالاحتمال وإلا فمذهبه أقربهما من الدليل وإذا أفتى بحكم فسكت ونحوه لم يكن رجوعا قدمه ابن حامد في تهذيب الأجوبة وتابعه الشيخ تقي الدين أحمد بن تيمية </w:t>
      </w:r>
    </w:p>
    <w:p>
      <w:pPr>
        <w:pStyle w:val="Normal"/>
        <w:bidi w:val="1"/>
        <w:spacing w:lineRule="auto" w:line="480"/>
        <w:ind w:left="0" w:right="0" w:hanging="0"/>
        <w:jc w:val="both"/>
        <w:rPr>
          <w:sz w:val="36"/>
          <w:szCs w:val="36"/>
        </w:rPr>
      </w:pPr>
      <w:r>
        <w:rPr>
          <w:sz w:val="36"/>
          <w:sz w:val="36"/>
          <w:szCs w:val="36"/>
          <w:rtl w:val="true"/>
        </w:rPr>
        <w:t xml:space="preserve">قال المرداوي في تصحيح الفروع وهو أولى </w:t>
      </w:r>
    </w:p>
    <w:p>
      <w:pPr>
        <w:pStyle w:val="Normal"/>
        <w:bidi w:val="1"/>
        <w:spacing w:lineRule="auto" w:line="480"/>
        <w:ind w:left="0" w:right="0" w:hanging="0"/>
        <w:jc w:val="both"/>
        <w:rPr>
          <w:sz w:val="36"/>
          <w:szCs w:val="36"/>
        </w:rPr>
      </w:pPr>
      <w:r>
        <w:rPr>
          <w:sz w:val="36"/>
          <w:sz w:val="36"/>
          <w:szCs w:val="36"/>
          <w:rtl w:val="true"/>
        </w:rPr>
        <w:t>وقال في الفروع وفي سكوته رجوعا وجهان وما علله بعلة توجد في مسائل فالأكثر أن مذهبه فيها كالمعللة وقيل لا ويلحق ما توقف فيه بما يشبهه وإن اشتبهت مسألتان أو أكثر مختلفة بالخفة والثقل فقال في الرعاية الكبرى وتبعه في الحاوي الكبير الأولى العمل بكل منهما كمن هو أصلح له والأظهر عنه هنا التخيير وقال نجم الدين الطوفي في مختصر الروضة الأصولية إذا</w:t>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sz w:val="36"/>
          <w:szCs w:val="36"/>
        </w:rPr>
      </w:pPr>
      <w:r>
        <w:rPr>
          <w:sz w:val="36"/>
          <w:sz w:val="36"/>
          <w:szCs w:val="36"/>
          <w:rtl w:val="true"/>
        </w:rPr>
        <w:t>نص المجتهد على حكم في مسألة لعلة فبينها فمذهبه في كل مسألة وجدت فيها تلك العلة كمذهبه فيها إذ الحكم يتبع العلة وإن لم يبين العلة فلا وإن اشتبهتا إذ هو إثبات مذهب بالقياس ولجواز ظهور الفرق له لو عرضت عليه ولو نص في مسألتين مشتبهتين على حكمين مختلفين لم يجز أن يجعل فيهما روايتان بالنقل والتخريج كما لو سكت عن إحداهما وأولى والأولى جواز ذلك بعد الجد والبحث من أهله إذ خفاء الفرق مع ذلك وإن رق ممتنع عادة وقد وقع في مذهبنا فقال في المحرر ومن لم يجد إلا ثوابا نجسا صلى فيه وأعاد نص عليه ونص فيمن حبس في موضع نجس فصلى أنه لا يعيد فيتخرج فيهما روايتان وذكر مثل ذلك في الوصايا والقذف ومثله في مذهب الشافعي كثير ثم التخريج قد يقبل تقريرا لنصين وقد لا يقبل وإذا نص على حكمين مختلفين في مسألة فمذهبه آخرهما إن علم التاريخ كتناسخ أخبار الشارع وإلا فأشبههما بأصوله وقواعد مذهبه وأقربهما إلى الدليل الشرعي وقيل كلاهما مذهب له إذ لا ينقض الاجتهاد بالاجتهاد فإن أريد ظاهره فممنوع وإن أريد أن ما عمل بالأول لا ينقض فليس مما نحن فيه ثم يبطل بما لو صرح برجوعه عنه فكيف يجعل مذهبا له مع تصريحه باعتقاد بطلانه ولو خالع مجتهد زوجته ثلاث مرات يعتقد الخلع فسخا ثم تغير اجتهاده فاعتقده طلاقا لزمه فراقها ولو حكم بصحة نكاح مختلف فيه حاكم ثم تغير اجتهاده لم ينتقض للزوم التسلسل بنقض النقض واضطراب الأحكام</w:t>
      </w:r>
    </w:p>
    <w:p>
      <w:pPr>
        <w:pStyle w:val="Normal"/>
        <w:bidi w:val="1"/>
        <w:spacing w:lineRule="auto" w:line="480"/>
        <w:ind w:left="0" w:right="0" w:hanging="0"/>
        <w:jc w:val="both"/>
        <w:rPr>
          <w:sz w:val="36"/>
          <w:szCs w:val="36"/>
        </w:rPr>
      </w:pPr>
      <w:r>
        <w:rPr>
          <w:sz w:val="36"/>
          <w:sz w:val="36"/>
          <w:szCs w:val="36"/>
          <w:rtl w:val="true"/>
        </w:rPr>
        <w:t>ص</w:t>
      </w:r>
      <w:r>
        <w:rPr>
          <w:sz w:val="36"/>
          <w:szCs w:val="36"/>
        </w:rPr>
        <w:t>136</w:t>
      </w:r>
    </w:p>
    <w:p>
      <w:pPr>
        <w:pStyle w:val="Normal"/>
        <w:bidi w:val="1"/>
        <w:spacing w:lineRule="auto" w:line="480"/>
        <w:ind w:left="0" w:right="0" w:hanging="0"/>
        <w:jc w:val="both"/>
        <w:rPr>
          <w:sz w:val="36"/>
          <w:szCs w:val="36"/>
        </w:rPr>
      </w:pPr>
      <w:r>
        <w:rPr>
          <w:sz w:val="36"/>
          <w:sz w:val="36"/>
          <w:szCs w:val="36"/>
          <w:rtl w:val="true"/>
        </w:rPr>
        <w:t xml:space="preserve">ولو نكح مقلد بفتوى مجتهد ثم تغير اجتهاده فالظاهر لا يلزمه فراقها إذ عمله بالفتوى جرى حكم الحاكم هذا كلامه وبسطه تكفل به العلامة نجم الدين الطوفي في شرحه فلا نطيل به وحاصل ما تقدم أن نصوص الأئمة بالإضافة إلى مقلديهم كنصوص الشارع بالإضافة إلى الأئمة </w:t>
      </w:r>
    </w:p>
    <w:p>
      <w:pPr>
        <w:pStyle w:val="Normal"/>
        <w:bidi w:val="1"/>
        <w:spacing w:lineRule="auto" w:line="480"/>
        <w:ind w:left="0" w:right="0" w:hanging="0"/>
        <w:jc w:val="both"/>
        <w:rPr>
          <w:sz w:val="36"/>
          <w:szCs w:val="36"/>
        </w:rPr>
      </w:pPr>
      <w:r>
        <w:rPr>
          <w:sz w:val="36"/>
          <w:sz w:val="36"/>
          <w:szCs w:val="36"/>
          <w:rtl w:val="true"/>
        </w:rPr>
        <w:t xml:space="preserve">واعلم أيضا أن بين التخريج والنقل فرقا من حيث إن الأول أعم من الثاني لأن التخريج يكون من القواعد الكلية للإمام أو الشرع أو العقل لأن حاصل معناه بناء فرع على أصل بجامع مشترك كتخريجنا على تفريق الصفقة فروعا كثيرة وعلى قاعدة تكليف ما لا يطاق أيضا فروعا كثيرة في أصول الفقه وفروعه وقد جعل فقهاؤنا ذلك كأنه فن مستقل فألف فيه الحافظ كتابه المسمى بالقواعد الفقهية وألف بعده في ذلك ابن اللحام كما ستعلمه فيما سيأتي إن شاء الله تعالى لكنهما لم يتجاوزا في التخريج القواعد الكلية الأصولية وأما النقل فهو أن ينقل النص عن الإمام ثم يخرج عليه فروعا فيجعل كلام الإمام أصلا وما يخرجه فرعا وذلك الأصل مختص بنصوص الإمام فظهر الفرق بينهما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أراك أيها الناظر قد علمت عما رقمناه آنفا مسالك تصرف الأصحاب في روايات الإمام وأنهم أثبتوا لها أصولا كما أثبت الأئمة أصولا لمسالك الاجتهاد المطلق وإن ذلك التصرف مفرع على أصول الفقه عامة وعلمت إن هذه التصرفات لا تختص بمذهب بعينه</w:t>
      </w:r>
    </w:p>
    <w:p>
      <w:pPr>
        <w:pStyle w:val="Normal"/>
        <w:bidi w:val="1"/>
        <w:spacing w:lineRule="auto" w:line="480"/>
        <w:ind w:left="0" w:right="0" w:hanging="0"/>
        <w:jc w:val="both"/>
        <w:rPr>
          <w:sz w:val="36"/>
          <w:szCs w:val="36"/>
        </w:rPr>
      </w:pPr>
      <w:r>
        <w:rPr>
          <w:sz w:val="36"/>
          <w:sz w:val="36"/>
          <w:szCs w:val="36"/>
          <w:rtl w:val="true"/>
        </w:rPr>
        <w:t>ص</w:t>
      </w:r>
      <w:r>
        <w:rPr>
          <w:sz w:val="36"/>
          <w:szCs w:val="36"/>
        </w:rPr>
        <w:t>137</w:t>
      </w:r>
    </w:p>
    <w:p>
      <w:pPr>
        <w:pStyle w:val="Normal"/>
        <w:bidi w:val="1"/>
        <w:spacing w:lineRule="auto" w:line="480"/>
        <w:ind w:left="0" w:right="0" w:hanging="0"/>
        <w:jc w:val="both"/>
        <w:rPr>
          <w:sz w:val="36"/>
          <w:szCs w:val="36"/>
        </w:rPr>
      </w:pPr>
      <w:r>
        <w:rPr>
          <w:sz w:val="36"/>
          <w:sz w:val="36"/>
          <w:szCs w:val="36"/>
          <w:rtl w:val="true"/>
        </w:rPr>
        <w:t xml:space="preserve">بالإضافة إلى التصرف في كلام الأئمة وإن المتبع للأصول المطلقة يقال له مجتهد مطلق والمتبع للأصول الخاصة بكلام الإمام يقال مجتهد المذهب سما بك الشوق للنفع أن نذكر جملا من كلام الباحثين في تلك الأصول الخاصة لتكون كالإثبات لما تقدم وكالتفصيل ولا تسأم مما وقع فيه مكررا فإن المكرر أحلى وإليك الموعود به منثورا </w:t>
      </w:r>
    </w:p>
    <w:p>
      <w:pPr>
        <w:pStyle w:val="Normal"/>
        <w:bidi w:val="1"/>
        <w:spacing w:lineRule="auto" w:line="480"/>
        <w:ind w:left="0" w:right="0" w:hanging="0"/>
        <w:jc w:val="both"/>
        <w:rPr>
          <w:sz w:val="36"/>
          <w:szCs w:val="36"/>
        </w:rPr>
      </w:pPr>
      <w:r>
        <w:rPr>
          <w:sz w:val="36"/>
          <w:sz w:val="36"/>
          <w:szCs w:val="36"/>
          <w:rtl w:val="true"/>
        </w:rPr>
        <w:t xml:space="preserve">مذهب الإنسان ما قاله أو دل عليه بما يجري مجرى القول عن تنبيه أو غيره فإن عدم ذلك لم يجز إضافته إليه ذكره أبو الخطاب </w:t>
      </w:r>
    </w:p>
    <w:p>
      <w:pPr>
        <w:pStyle w:val="Normal"/>
        <w:bidi w:val="1"/>
        <w:spacing w:lineRule="auto" w:line="480"/>
        <w:ind w:left="0" w:right="0" w:hanging="0"/>
        <w:jc w:val="both"/>
        <w:rPr>
          <w:sz w:val="36"/>
          <w:szCs w:val="36"/>
        </w:rPr>
      </w:pPr>
      <w:r>
        <w:rPr>
          <w:sz w:val="36"/>
          <w:sz w:val="36"/>
          <w:szCs w:val="36"/>
          <w:rtl w:val="true"/>
        </w:rPr>
        <w:t xml:space="preserve">وقال أيضا مذهبه ما نص أو نبه عليه أو شملته علته التي علل بها </w:t>
      </w:r>
    </w:p>
    <w:p>
      <w:pPr>
        <w:pStyle w:val="Normal"/>
        <w:bidi w:val="1"/>
        <w:spacing w:lineRule="auto" w:line="480"/>
        <w:ind w:left="0" w:right="0" w:hanging="0"/>
        <w:jc w:val="both"/>
        <w:rPr>
          <w:sz w:val="36"/>
          <w:szCs w:val="36"/>
        </w:rPr>
      </w:pPr>
      <w:r>
        <w:rPr>
          <w:sz w:val="36"/>
          <w:sz w:val="36"/>
          <w:szCs w:val="36"/>
          <w:rtl w:val="true"/>
        </w:rPr>
        <w:t xml:space="preserve">وقال الشيخ عبدالحليم والد شيخ الإسلام ابن تيمية اختلف أصحابنا في إضافة المذهب إليه من جهة القياس على قوله فذهب الخلال وأبو بكر عبدالعزيز إلى أنه لا يجوز ذلك ونصره الحلواني وذهب الأثرم والخرقي وابن حامد إلى جواز ذلك </w:t>
      </w:r>
    </w:p>
    <w:p>
      <w:pPr>
        <w:pStyle w:val="Normal"/>
        <w:bidi w:val="1"/>
        <w:spacing w:lineRule="auto" w:line="480"/>
        <w:ind w:left="0" w:right="0" w:hanging="0"/>
        <w:jc w:val="both"/>
        <w:rPr>
          <w:sz w:val="36"/>
          <w:szCs w:val="36"/>
        </w:rPr>
      </w:pPr>
      <w:r>
        <w:rPr>
          <w:sz w:val="36"/>
          <w:sz w:val="36"/>
          <w:szCs w:val="36"/>
          <w:rtl w:val="true"/>
        </w:rPr>
        <w:t>وقال الشيخ مجدالدين بن تيمية اذا نص الإمام على مسألة وكانت الأخرى تشبهها شبها يجوز أن يخفى على مجتهد لم يجز أن تجعل الأخرى مذهبه بذلك هذا قول أبي الخطاب فأما لا يخفى على بعض المجتهدين فلا يفرق الإمام بينهما وهذا في ظاهره متناقض فيحمل على مسألتين يتردد فيهما هل هما مما يخفى الشبه بينهما على بعض المجتهدين أو لا يخفى وقد ذكر في المسألة بعد هذه أنه لو قال الشفعة لجار الدار ولا شفعة في الدكان فلا ينقل حكم أحدهما إلى الأخرى فأما إذا لم يصرح في الأخرى بحكم فالظاهر حملها على نظيرتها وهذا يقتضي القياس على قوله إذا لم يصرح بالمعرفة وإنما تكون هذه فيما يخفى على بعض</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8</w:t>
      </w:r>
    </w:p>
    <w:p>
      <w:pPr>
        <w:pStyle w:val="Normal"/>
        <w:bidi w:val="1"/>
        <w:spacing w:lineRule="auto" w:line="480"/>
        <w:ind w:left="0" w:right="0" w:hanging="0"/>
        <w:jc w:val="both"/>
        <w:rPr>
          <w:sz w:val="36"/>
          <w:szCs w:val="36"/>
        </w:rPr>
      </w:pPr>
      <w:r>
        <w:rPr>
          <w:sz w:val="36"/>
          <w:sz w:val="36"/>
          <w:szCs w:val="36"/>
          <w:rtl w:val="true"/>
        </w:rPr>
        <w:t xml:space="preserve">المجتهدين وإذا لم يصرح في الأخرى بحكم فالظاهر حملها على نظيرتها وقال ابن حمدان ما قيس على كلامه فهو مذهبه وقيل لا وقيل إن جاز تخصيص العلة وإلا فهو مذهبه </w:t>
      </w:r>
    </w:p>
    <w:p>
      <w:pPr>
        <w:pStyle w:val="Normal"/>
        <w:bidi w:val="1"/>
        <w:spacing w:lineRule="auto" w:line="480"/>
        <w:ind w:left="0" w:right="0" w:hanging="0"/>
        <w:jc w:val="both"/>
        <w:rPr>
          <w:sz w:val="36"/>
          <w:szCs w:val="36"/>
        </w:rPr>
      </w:pPr>
      <w:r>
        <w:rPr>
          <w:sz w:val="36"/>
          <w:sz w:val="36"/>
          <w:szCs w:val="36"/>
          <w:rtl w:val="true"/>
        </w:rPr>
        <w:t xml:space="preserve">وقال أيضا وهو من عنده إن نص عليها أو أومأ إليها أو علل الأصل بها فهو مذهبه وإلا فلا إلا أن تشهد أقواله أو أفعاله أو أحواله للعلة المستنبطة بالصحة والتعيين </w:t>
      </w:r>
    </w:p>
    <w:p>
      <w:pPr>
        <w:pStyle w:val="Normal"/>
        <w:bidi w:val="1"/>
        <w:spacing w:lineRule="auto" w:line="480"/>
        <w:ind w:left="0" w:right="0" w:hanging="0"/>
        <w:jc w:val="both"/>
        <w:rPr>
          <w:sz w:val="36"/>
          <w:szCs w:val="36"/>
        </w:rPr>
      </w:pPr>
      <w:r>
        <w:rPr>
          <w:sz w:val="36"/>
          <w:sz w:val="36"/>
          <w:szCs w:val="36"/>
          <w:rtl w:val="true"/>
        </w:rPr>
        <w:t xml:space="preserve">قال ابن حمدان فعلى قوله إن ما قيس على كلامه مذهبه </w:t>
      </w:r>
    </w:p>
    <w:p>
      <w:pPr>
        <w:pStyle w:val="Normal"/>
        <w:bidi w:val="1"/>
        <w:spacing w:lineRule="auto" w:line="480"/>
        <w:ind w:left="0" w:right="0" w:hanging="0"/>
        <w:jc w:val="both"/>
        <w:rPr>
          <w:sz w:val="36"/>
          <w:szCs w:val="36"/>
        </w:rPr>
      </w:pPr>
      <w:r>
        <w:rPr>
          <w:sz w:val="36"/>
          <w:sz w:val="36"/>
          <w:szCs w:val="36"/>
          <w:rtl w:val="true"/>
        </w:rPr>
        <w:t xml:space="preserve">وقال من عنده أيضا إن أفتى في مسألتين متشابهتين بحكمين مختلفين في وقتين جاز نقل الحكم وتخريجه من كل واحدة إلى الأخرى وقيل لا يجوز كما لو فرق هو بينهما أو قرب الزمن واختار أيضا إن علم التاريخ ولم يجعل أول قوليه في مسألة واحدة مذهبا له جاز نقل الثانية إلى الأولى في الأقيس ولا عكس إلا أن يجعل أول قوليه في مسألة واحدة مذهبا له مع معرفة التاريخ وإن جهل التاريخ جاز نقل أقربهما من كتاب أو سنة أو إجماع أو أثر أو قواعد الإمام ونحو ذلك إلى الأخرى في الأقيس ولا عكس إلا أن يجعل أول قوليه في مسألة واحدة مذهبا له مع معرفة التاريخ وأولى لجواز كونها الأخيرة دون الراجحة </w:t>
      </w:r>
    </w:p>
    <w:p>
      <w:pPr>
        <w:pStyle w:val="Normal"/>
        <w:bidi w:val="1"/>
        <w:spacing w:lineRule="auto" w:line="480"/>
        <w:ind w:left="0" w:right="0" w:hanging="0"/>
        <w:jc w:val="both"/>
        <w:rPr>
          <w:sz w:val="36"/>
          <w:szCs w:val="36"/>
        </w:rPr>
      </w:pPr>
      <w:r>
        <w:rPr>
          <w:sz w:val="36"/>
          <w:szCs w:val="36"/>
          <w:rtl w:val="true"/>
        </w:rPr>
      </w:r>
    </w:p>
    <w:p>
      <w:pPr>
        <w:pStyle w:val="Heading1"/>
        <w:ind w:left="0" w:right="0" w:hanging="0"/>
        <w:jc w:val="both"/>
        <w:rPr>
          <w:b/>
          <w:b/>
          <w:bCs/>
        </w:rPr>
      </w:pPr>
      <w:r>
        <w:rPr>
          <w:b/>
          <w:b/>
          <w:bCs/>
          <w:rtl w:val="true"/>
        </w:rPr>
        <w:t>فصل</w:t>
      </w:r>
    </w:p>
    <w:p>
      <w:pPr>
        <w:pStyle w:val="Normal"/>
        <w:bidi w:val="1"/>
        <w:spacing w:lineRule="auto" w:line="480"/>
        <w:ind w:left="0" w:right="0" w:hanging="0"/>
        <w:jc w:val="both"/>
        <w:rPr>
          <w:sz w:val="36"/>
          <w:szCs w:val="36"/>
        </w:rPr>
      </w:pPr>
      <w:r>
        <w:rPr>
          <w:sz w:val="36"/>
          <w:sz w:val="36"/>
          <w:szCs w:val="36"/>
          <w:rtl w:val="true"/>
        </w:rPr>
        <w:t xml:space="preserve">قال الإمام شيخ الإسلام أحمد بن تيمية قدس الله روحه في مسودة </w:t>
      </w:r>
    </w:p>
    <w:p>
      <w:pPr>
        <w:pStyle w:val="Normal"/>
        <w:bidi w:val="1"/>
        <w:spacing w:lineRule="auto" w:line="480"/>
        <w:ind w:left="0" w:right="0" w:hanging="0"/>
        <w:jc w:val="both"/>
        <w:rPr>
          <w:sz w:val="36"/>
          <w:szCs w:val="36"/>
        </w:rPr>
      </w:pPr>
      <w:r>
        <w:rPr>
          <w:sz w:val="36"/>
          <w:sz w:val="36"/>
          <w:szCs w:val="36"/>
          <w:rtl w:val="true"/>
        </w:rPr>
        <w:t>الأصول الروايات المطلقة نصوص الإمام أحمد وكذا</w:t>
      </w:r>
    </w:p>
    <w:p>
      <w:pPr>
        <w:pStyle w:val="Normal"/>
        <w:bidi w:val="1"/>
        <w:spacing w:lineRule="auto" w:line="480"/>
        <w:ind w:left="0" w:right="0" w:hanging="0"/>
        <w:jc w:val="both"/>
        <w:rPr>
          <w:sz w:val="36"/>
          <w:szCs w:val="36"/>
        </w:rPr>
      </w:pPr>
      <w:r>
        <w:rPr>
          <w:sz w:val="36"/>
          <w:sz w:val="36"/>
          <w:szCs w:val="36"/>
          <w:rtl w:val="true"/>
        </w:rPr>
        <w:t>ص</w:t>
      </w:r>
      <w:r>
        <w:rPr>
          <w:sz w:val="36"/>
          <w:szCs w:val="36"/>
        </w:rPr>
        <w:t>139</w:t>
      </w:r>
    </w:p>
    <w:p>
      <w:pPr>
        <w:pStyle w:val="Normal"/>
        <w:bidi w:val="1"/>
        <w:spacing w:lineRule="auto" w:line="480"/>
        <w:ind w:left="0" w:right="0" w:hanging="0"/>
        <w:jc w:val="both"/>
        <w:rPr>
          <w:sz w:val="36"/>
          <w:szCs w:val="36"/>
        </w:rPr>
      </w:pPr>
      <w:r>
        <w:rPr>
          <w:sz w:val="36"/>
          <w:sz w:val="36"/>
          <w:szCs w:val="36"/>
          <w:rtl w:val="true"/>
        </w:rPr>
        <w:t xml:space="preserve">قولنا وعنه </w:t>
      </w:r>
    </w:p>
    <w:p>
      <w:pPr>
        <w:pStyle w:val="Normal"/>
        <w:bidi w:val="1"/>
        <w:spacing w:lineRule="auto" w:line="480"/>
        <w:ind w:left="0" w:right="0" w:hanging="0"/>
        <w:jc w:val="both"/>
        <w:rPr>
          <w:sz w:val="36"/>
          <w:szCs w:val="36"/>
        </w:rPr>
      </w:pPr>
      <w:r>
        <w:rPr>
          <w:sz w:val="36"/>
          <w:sz w:val="36"/>
          <w:szCs w:val="36"/>
          <w:rtl w:val="true"/>
        </w:rPr>
        <w:t xml:space="preserve">وأما التنبيهات بلفظه فقولنا أومأ إليه أحمد أو أشار إليه أو دل كلامه عليه أو توقف </w:t>
      </w:r>
    </w:p>
    <w:p>
      <w:pPr>
        <w:pStyle w:val="Normal"/>
        <w:bidi w:val="1"/>
        <w:spacing w:lineRule="auto" w:line="480"/>
        <w:ind w:left="0" w:right="0" w:hanging="0"/>
        <w:jc w:val="both"/>
        <w:rPr>
          <w:sz w:val="36"/>
          <w:szCs w:val="36"/>
        </w:rPr>
      </w:pPr>
      <w:r>
        <w:rPr>
          <w:sz w:val="36"/>
          <w:sz w:val="36"/>
          <w:szCs w:val="36"/>
          <w:rtl w:val="true"/>
        </w:rPr>
        <w:t xml:space="preserve">وأما الأوجه فأقوال الأصحاب وتخريجهم إن كانت مأخوذة من كلام الإمام أحمد أو إيمائه أو دليله أو تعليله أو سياق كلامه وقوته </w:t>
      </w:r>
    </w:p>
    <w:p>
      <w:pPr>
        <w:pStyle w:val="Normal"/>
        <w:bidi w:val="1"/>
        <w:spacing w:lineRule="auto" w:line="480"/>
        <w:ind w:left="0" w:right="0" w:hanging="0"/>
        <w:jc w:val="both"/>
        <w:rPr>
          <w:sz w:val="36"/>
          <w:szCs w:val="36"/>
        </w:rPr>
      </w:pPr>
      <w:r>
        <w:rPr>
          <w:sz w:val="36"/>
          <w:sz w:val="36"/>
          <w:szCs w:val="36"/>
          <w:rtl w:val="true"/>
        </w:rPr>
        <w:t xml:space="preserve">وإن كانت مأخوذة من نصوص الإمام ومخرجة منها فهي روايات مخرجة له أو مفتولة من نصوصه إلى ما يشبهها من المسائل إن قلنا ما قيس على كلامه مذهب له </w:t>
      </w:r>
    </w:p>
    <w:p>
      <w:pPr>
        <w:pStyle w:val="Normal"/>
        <w:bidi w:val="1"/>
        <w:spacing w:lineRule="auto" w:line="480"/>
        <w:ind w:left="0" w:right="0" w:hanging="0"/>
        <w:jc w:val="both"/>
        <w:rPr>
          <w:sz w:val="36"/>
          <w:szCs w:val="36"/>
        </w:rPr>
      </w:pPr>
      <w:r>
        <w:rPr>
          <w:sz w:val="36"/>
          <w:sz w:val="36"/>
          <w:szCs w:val="36"/>
          <w:rtl w:val="true"/>
        </w:rPr>
        <w:t xml:space="preserve">وإن قلنا لا فهي أوجه لمن خرجها وقاسها فإن تخرج من نص ونقل إلى مسألة فيها نص يخالف ما خرج فيها صار فيها رواية منصوصة ورواية مخرجة وإن لم يكن فيها ما يخالف النص المخرج فيها من نصه في غيرها فهو وجه لمن خرجه فإن خالفه غيره من الأصحاب في الحكم دون طريق التخريج ففيها لهما وجهان ويمكن جعلها مذهبا لأحمد بالتخريج دون النقل لعدم أخذهما من نصه وإن جهلنا مستندهما فليس أحدهما قولا مخرجا للإمام ولا مذهبا له بحال فمن قال من الأصحاب هنا هذه المسألة رواية واحدة أراد نصه ومن قال فيها روايتان فإحداهما نص والأخرى بإيماء أو تخريج من نص آخر له أو بنص جهله ومنكره ومن قال فيها وجهان أراد عدم نصه عليهما سواء جهل مستنده أم لا ولم يجعله مذهبا لأحمد فلا يعمل إلا بأصح الوجهين وأرجحهما سواء وقعا معا أو لا من واحد أو أكثر وساء علم التاريخ أو جهل </w:t>
      </w:r>
    </w:p>
    <w:p>
      <w:pPr>
        <w:pStyle w:val="Normal"/>
        <w:bidi w:val="1"/>
        <w:spacing w:lineRule="auto" w:line="480"/>
        <w:ind w:left="0" w:right="0" w:hanging="0"/>
        <w:jc w:val="both"/>
        <w:rPr>
          <w:sz w:val="36"/>
          <w:szCs w:val="36"/>
        </w:rPr>
      </w:pPr>
      <w:r>
        <w:rPr>
          <w:sz w:val="36"/>
          <w:sz w:val="36"/>
          <w:szCs w:val="36"/>
          <w:rtl w:val="true"/>
        </w:rPr>
        <w:t>وأما القولان هنا فقد يكون الإمام نص عليهما كما ذكره أبو بكر عبدالعزيز في زاد المسافر أو نص على إحداهما وأومأ إلى</w:t>
      </w:r>
    </w:p>
    <w:p>
      <w:pPr>
        <w:pStyle w:val="Normal"/>
        <w:bidi w:val="1"/>
        <w:spacing w:lineRule="auto" w:line="480"/>
        <w:ind w:left="0" w:right="0" w:hanging="0"/>
        <w:jc w:val="both"/>
        <w:rPr>
          <w:sz w:val="36"/>
          <w:szCs w:val="36"/>
        </w:rPr>
      </w:pPr>
      <w:r>
        <w:rPr>
          <w:sz w:val="36"/>
          <w:sz w:val="36"/>
          <w:szCs w:val="36"/>
          <w:rtl w:val="true"/>
        </w:rPr>
        <w:t>ص</w:t>
      </w:r>
      <w:r>
        <w:rPr>
          <w:sz w:val="36"/>
          <w:szCs w:val="36"/>
        </w:rPr>
        <w:t>140</w:t>
      </w:r>
    </w:p>
    <w:p>
      <w:pPr>
        <w:pStyle w:val="Normal"/>
        <w:bidi w:val="1"/>
        <w:spacing w:lineRule="auto" w:line="480"/>
        <w:ind w:left="0" w:right="0" w:hanging="0"/>
        <w:jc w:val="both"/>
        <w:rPr>
          <w:sz w:val="36"/>
          <w:szCs w:val="36"/>
        </w:rPr>
      </w:pPr>
      <w:r>
        <w:rPr>
          <w:sz w:val="36"/>
          <w:sz w:val="36"/>
          <w:szCs w:val="36"/>
          <w:rtl w:val="true"/>
        </w:rPr>
        <w:t xml:space="preserve">الآخر وقد يكون مع أحدهما وجه أو تخريج أو احتمال بخلافه </w:t>
      </w:r>
    </w:p>
    <w:p>
      <w:pPr>
        <w:pStyle w:val="Normal"/>
        <w:bidi w:val="1"/>
        <w:spacing w:lineRule="auto" w:line="480"/>
        <w:ind w:left="0" w:right="0" w:hanging="0"/>
        <w:jc w:val="both"/>
        <w:rPr>
          <w:sz w:val="36"/>
          <w:szCs w:val="36"/>
        </w:rPr>
      </w:pPr>
      <w:r>
        <w:rPr>
          <w:sz w:val="36"/>
          <w:sz w:val="36"/>
          <w:szCs w:val="36"/>
          <w:rtl w:val="true"/>
        </w:rPr>
        <w:t xml:space="preserve">وأما الاحتمال فقد يكون الدليل مرجوحا بالنسبة إلى ما خالفه أو لدليل مساو له </w:t>
      </w:r>
    </w:p>
    <w:p>
      <w:pPr>
        <w:pStyle w:val="Normal"/>
        <w:bidi w:val="1"/>
        <w:spacing w:lineRule="auto" w:line="480"/>
        <w:ind w:left="0" w:right="0" w:hanging="0"/>
        <w:jc w:val="both"/>
        <w:rPr>
          <w:sz w:val="36"/>
          <w:szCs w:val="36"/>
        </w:rPr>
      </w:pPr>
      <w:r>
        <w:rPr>
          <w:sz w:val="36"/>
          <w:sz w:val="36"/>
          <w:szCs w:val="36"/>
          <w:rtl w:val="true"/>
        </w:rPr>
        <w:t xml:space="preserve">وأما التخريج فهو نقل حكم مسألة إلى ما يشبهها والتسوية بينهما فيه </w:t>
      </w:r>
    </w:p>
    <w:p>
      <w:pPr>
        <w:pStyle w:val="Normal"/>
        <w:bidi w:val="1"/>
        <w:spacing w:lineRule="auto" w:line="480"/>
        <w:ind w:left="0" w:right="0" w:hanging="0"/>
        <w:jc w:val="both"/>
        <w:rPr>
          <w:sz w:val="36"/>
          <w:szCs w:val="36"/>
        </w:rPr>
      </w:pPr>
      <w:r>
        <w:rPr>
          <w:sz w:val="36"/>
          <w:sz w:val="36"/>
          <w:szCs w:val="36"/>
          <w:rtl w:val="true"/>
        </w:rPr>
        <w:t xml:space="preserve">وأما التوقف فهو ترك العمل بالأول والثاني والنفي والإثبات إن لم يكن فيها قول لتعارض الأدلة وتعازلها عنده فله حكم ما قبل الشرع من حظر وإباحة ووقف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في قول الشافعي رضي الله عنه إذا وجدتم في كتابي خلاف سنة رسول الله صلى الله عليه وسلم فقولوا بسنته ودعوا ما قلت </w:t>
      </w:r>
    </w:p>
    <w:p>
      <w:pPr>
        <w:pStyle w:val="Normal"/>
        <w:bidi w:val="1"/>
        <w:spacing w:lineRule="auto" w:line="480"/>
        <w:ind w:left="0" w:right="0" w:hanging="0"/>
        <w:jc w:val="both"/>
        <w:rPr>
          <w:sz w:val="36"/>
          <w:szCs w:val="36"/>
        </w:rPr>
      </w:pPr>
      <w:r>
        <w:rPr>
          <w:sz w:val="36"/>
          <w:sz w:val="36"/>
          <w:szCs w:val="36"/>
          <w:rtl w:val="true"/>
        </w:rPr>
        <w:t>اختلف العلماء في تفسيره والإنصاف فيه ما قاله أبو عمرو ابن الصلاح معناه من وجد من الشافعية حديثا يخالف مذهبه فإن كملت فيه آلات الاجتهاد مطلقا أو في ذلك الباب أو في تلك المسألة كان له الاستقلال بالعمل بذلك الحديث وإن لم تكمل آلة ووجد في قلبه حزازة من مخالفة الحديث بعد أن بحث فلم يجد لمخالفته عنه جوابا شافيا فإن كان قد عمل بذلك الحديث إمام مستقل فله أن يتمذهب بمذهبه في العمل بذلك الحديث ويكون ذلك عذرا له في ترك مذهب إمامه في ذلك هذا كلامه قلت ويجوز أن يسلك هذا المسلك في مذهب أحمد أيضا</w:t>
      </w:r>
    </w:p>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141</w:t>
      </w:r>
    </w:p>
    <w:p>
      <w:pPr>
        <w:pStyle w:val="Normal"/>
        <w:bidi w:val="1"/>
        <w:spacing w:lineRule="auto" w:line="480"/>
        <w:ind w:left="0" w:right="0" w:hanging="0"/>
        <w:jc w:val="both"/>
        <w:rPr>
          <w:b/>
          <w:b/>
          <w:bCs/>
          <w:sz w:val="36"/>
          <w:szCs w:val="36"/>
        </w:rPr>
      </w:pPr>
      <w:r>
        <w:rPr>
          <w:b/>
          <w:b/>
          <w:bCs/>
          <w:sz w:val="36"/>
          <w:sz w:val="36"/>
          <w:szCs w:val="36"/>
          <w:rtl w:val="true"/>
        </w:rPr>
        <w:t xml:space="preserve">العقد الخامس في الأصول الفقهية التي دونها الأصحاب </w:t>
      </w:r>
    </w:p>
    <w:p>
      <w:pPr>
        <w:pStyle w:val="Normal"/>
        <w:bidi w:val="1"/>
        <w:spacing w:lineRule="auto" w:line="480"/>
        <w:ind w:left="0" w:right="0" w:hanging="0"/>
        <w:jc w:val="both"/>
        <w:rPr>
          <w:sz w:val="36"/>
          <w:szCs w:val="36"/>
        </w:rPr>
      </w:pPr>
      <w:r>
        <w:rPr>
          <w:sz w:val="36"/>
          <w:sz w:val="36"/>
          <w:szCs w:val="36"/>
          <w:rtl w:val="true"/>
        </w:rPr>
        <w:t>لعلك إذا اطلعت على ما رقمناه سابقا من الأصول الكلية التي تدور عليها فتاوى الإمام أحمد ولا تتعداها حداك الشوق إلى زيادة بيان عن تفصيلها مما أسسه فطاحل الأصحاب ونظارهم فبنوا بها الفروع على أساس متين وجعلوا ما أصله الإمام أصلا لقواعدهم وما كني به تصريحا بعوائدهم فها أنا أشفي منك غلة الصدى وأريحك من التعب في تنقيب الأسفار وأقدم لديك اعتذاري بأن كتب الأصول قد دونت فنا مستقلا بنيت قواعده على الدليل وسلكت بها مسالك الخلاف والجدل وناقش الواحد منهم من خالف مسالكه الحساب وأظهر كل مؤلف منهم ما لديه من البراعة ودقة الفهم فمن مسهب جعل كتابه أسفارا ، ومن متوسط غيث فوائده أصبح مدرارا</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ن موجز كادت كلماته أن تعد يحتاج متفهمها إلى إعمال الفكر والتوغل في الجد وأكثر هذه قد كثر ظهورها طبعا وعم نوالها فأخذ حبها من المغرمين بها قلبا وسمعا وإني وإن كنت تعرضت لهذا البحر الزاخر ونصبت نفسي هنا خادما لتلك المآثر والمفاخر إلا أني لست الآن بصدد تأليف مستقل أقول في خطبته هذا جهد المقل لكنني رمت بيان قواعد مجردة عن دليلها وفوائد لا أصحبها بتعليلها أمليتها تذكرة وتذكارا وهذبتها جاعلا لها</w:t>
      </w:r>
    </w:p>
    <w:p>
      <w:pPr>
        <w:pStyle w:val="Normal"/>
        <w:bidi w:val="1"/>
        <w:spacing w:lineRule="auto" w:line="480"/>
        <w:ind w:left="0" w:right="0" w:hanging="0"/>
        <w:jc w:val="both"/>
        <w:rPr>
          <w:sz w:val="36"/>
          <w:szCs w:val="36"/>
        </w:rPr>
      </w:pPr>
      <w:r>
        <w:rPr>
          <w:sz w:val="36"/>
          <w:sz w:val="36"/>
          <w:szCs w:val="36"/>
          <w:rtl w:val="true"/>
        </w:rPr>
        <w:t>ص</w:t>
      </w:r>
      <w:r>
        <w:rPr>
          <w:sz w:val="36"/>
          <w:szCs w:val="36"/>
        </w:rPr>
        <w:t>142</w:t>
      </w:r>
    </w:p>
    <w:p>
      <w:pPr>
        <w:pStyle w:val="Normal"/>
        <w:bidi w:val="1"/>
        <w:spacing w:lineRule="auto" w:line="480"/>
        <w:ind w:left="0" w:right="0" w:hanging="0"/>
        <w:jc w:val="both"/>
        <w:rPr>
          <w:sz w:val="36"/>
          <w:szCs w:val="36"/>
        </w:rPr>
      </w:pPr>
      <w:r>
        <w:rPr>
          <w:sz w:val="36"/>
          <w:sz w:val="36"/>
          <w:szCs w:val="36"/>
          <w:rtl w:val="true"/>
        </w:rPr>
        <w:t>التصحيح مسبارا وقد وفق الله أن ابتدأت بشرح روضة الناظر وجنة المناظر لموفق الدين المقدسي فبينت اختيار ما هو المختار وناقشت في الدليل حسبما سلكه النظار وحيث ظننت أن عذري وقع موقع القبول ساغ لي أن أتجاسر فأقول</w:t>
      </w:r>
    </w:p>
    <w:p>
      <w:pPr>
        <w:pStyle w:val="Normal"/>
        <w:bidi w:val="1"/>
        <w:spacing w:lineRule="auto" w:line="480"/>
        <w:ind w:left="0" w:right="0" w:hanging="0"/>
        <w:jc w:val="both"/>
        <w:rPr>
          <w:sz w:val="36"/>
          <w:szCs w:val="36"/>
        </w:rPr>
      </w:pPr>
      <w:r>
        <w:rPr>
          <w:sz w:val="36"/>
          <w:sz w:val="36"/>
          <w:szCs w:val="36"/>
          <w:rtl w:val="true"/>
        </w:rPr>
        <w:t>ص</w:t>
      </w:r>
      <w:r>
        <w:rPr>
          <w:sz w:val="36"/>
          <w:szCs w:val="36"/>
        </w:rPr>
        <w:t>143</w:t>
      </w:r>
    </w:p>
    <w:p>
      <w:pPr>
        <w:pStyle w:val="Normal"/>
        <w:bidi w:val="1"/>
        <w:spacing w:lineRule="auto" w:line="480"/>
        <w:ind w:left="0" w:right="0" w:hanging="0"/>
        <w:jc w:val="both"/>
        <w:rPr>
          <w:sz w:val="36"/>
          <w:szCs w:val="36"/>
        </w:rPr>
      </w:pPr>
      <w:r>
        <w:rPr>
          <w:sz w:val="36"/>
          <w:sz w:val="36"/>
          <w:szCs w:val="36"/>
          <w:rtl w:val="true"/>
        </w:rPr>
        <w:t>مقدمة</w:t>
      </w:r>
    </w:p>
    <w:p>
      <w:pPr>
        <w:pStyle w:val="Normal"/>
        <w:bidi w:val="1"/>
        <w:spacing w:lineRule="auto" w:line="480"/>
        <w:ind w:left="0" w:right="0" w:hanging="0"/>
        <w:jc w:val="both"/>
        <w:rPr>
          <w:sz w:val="36"/>
          <w:szCs w:val="36"/>
        </w:rPr>
      </w:pPr>
      <w:r>
        <w:rPr>
          <w:sz w:val="36"/>
          <w:sz w:val="36"/>
          <w:szCs w:val="36"/>
          <w:rtl w:val="true"/>
        </w:rPr>
        <w:t xml:space="preserve">اعلم أن أصول الفقه وأدلة الشرع ثلاثة أضرب أصل ومفهوم أصل واستصحاب حال والأصل ثلاثة أضرب الكتاب والسنة وإجماع الأمة </w:t>
      </w:r>
    </w:p>
    <w:p>
      <w:pPr>
        <w:pStyle w:val="Normal"/>
        <w:bidi w:val="1"/>
        <w:spacing w:lineRule="auto" w:line="480"/>
        <w:ind w:left="0" w:right="0" w:hanging="0"/>
        <w:jc w:val="both"/>
        <w:rPr>
          <w:sz w:val="36"/>
          <w:szCs w:val="36"/>
        </w:rPr>
      </w:pPr>
      <w:r>
        <w:rPr>
          <w:sz w:val="36"/>
          <w:sz w:val="36"/>
          <w:szCs w:val="36"/>
          <w:rtl w:val="true"/>
        </w:rPr>
        <w:t xml:space="preserve">والكتاب ضربان مجمل ومفصل </w:t>
      </w:r>
    </w:p>
    <w:p>
      <w:pPr>
        <w:pStyle w:val="Normal"/>
        <w:bidi w:val="1"/>
        <w:spacing w:lineRule="auto" w:line="480"/>
        <w:ind w:left="0" w:right="0" w:hanging="0"/>
        <w:jc w:val="both"/>
        <w:rPr>
          <w:sz w:val="36"/>
          <w:szCs w:val="36"/>
        </w:rPr>
      </w:pPr>
      <w:r>
        <w:rPr>
          <w:sz w:val="36"/>
          <w:sz w:val="36"/>
          <w:szCs w:val="36"/>
          <w:rtl w:val="true"/>
        </w:rPr>
        <w:t xml:space="preserve">والسنة ضربان مسموع من النبي  صلى الله عليه وسلم  ومنقول عنه </w:t>
      </w:r>
    </w:p>
    <w:p>
      <w:pPr>
        <w:pStyle w:val="Normal"/>
        <w:bidi w:val="1"/>
        <w:spacing w:lineRule="auto" w:line="480"/>
        <w:ind w:left="0" w:right="0" w:hanging="0"/>
        <w:jc w:val="both"/>
        <w:rPr>
          <w:sz w:val="36"/>
          <w:szCs w:val="36"/>
        </w:rPr>
      </w:pPr>
      <w:r>
        <w:rPr>
          <w:sz w:val="36"/>
          <w:sz w:val="36"/>
          <w:szCs w:val="36"/>
          <w:rtl w:val="true"/>
        </w:rPr>
        <w:t xml:space="preserve">والكلام في المنقول في سنده من حيث التواتر والآحاد وفي متنه من حيث هو قول أو فعل والإقرار قسم من أقسام الفعل والقول لأنه إقرار على واحد منهما </w:t>
      </w:r>
    </w:p>
    <w:p>
      <w:pPr>
        <w:pStyle w:val="Normal"/>
        <w:bidi w:val="1"/>
        <w:spacing w:lineRule="auto" w:line="480"/>
        <w:ind w:left="0" w:right="0" w:hanging="0"/>
        <w:jc w:val="both"/>
        <w:rPr>
          <w:sz w:val="36"/>
          <w:szCs w:val="36"/>
        </w:rPr>
      </w:pPr>
      <w:r>
        <w:rPr>
          <w:sz w:val="36"/>
          <w:sz w:val="36"/>
          <w:szCs w:val="36"/>
          <w:rtl w:val="true"/>
        </w:rPr>
        <w:t xml:space="preserve">والإجماع سكوتي وقولي </w:t>
      </w:r>
    </w:p>
    <w:p>
      <w:pPr>
        <w:pStyle w:val="Normal"/>
        <w:bidi w:val="1"/>
        <w:spacing w:lineRule="auto" w:line="480"/>
        <w:ind w:left="0" w:right="0" w:hanging="0"/>
        <w:jc w:val="both"/>
        <w:rPr>
          <w:sz w:val="36"/>
          <w:szCs w:val="36"/>
        </w:rPr>
      </w:pPr>
      <w:r>
        <w:rPr>
          <w:sz w:val="36"/>
          <w:sz w:val="36"/>
          <w:szCs w:val="36"/>
          <w:rtl w:val="true"/>
        </w:rPr>
        <w:t xml:space="preserve">ومفهوم الأصل ثلاثة أضرب مفهوم الخطاب ودليله ومعناه </w:t>
      </w:r>
    </w:p>
    <w:p>
      <w:pPr>
        <w:pStyle w:val="Normal"/>
        <w:bidi w:val="1"/>
        <w:spacing w:lineRule="auto" w:line="480"/>
        <w:ind w:left="0" w:right="0" w:hanging="0"/>
        <w:jc w:val="both"/>
        <w:rPr>
          <w:sz w:val="36"/>
          <w:szCs w:val="36"/>
        </w:rPr>
      </w:pPr>
      <w:r>
        <w:rPr>
          <w:sz w:val="36"/>
          <w:sz w:val="36"/>
          <w:szCs w:val="36"/>
          <w:rtl w:val="true"/>
        </w:rPr>
        <w:t xml:space="preserve">واستصحاب الحال ضربان أحدهما استصحاب براءة الذمة والثاني استصحاب حكم الإجماع بعد الخلاف ولك إجمال آخر يمكنك معه أن تقول إن أصول الفقه وأدلة الشرع على ضربين أحدهما ما طريقة الأقوال </w:t>
      </w:r>
    </w:p>
    <w:p>
      <w:pPr>
        <w:pStyle w:val="Normal"/>
        <w:bidi w:val="1"/>
        <w:spacing w:lineRule="auto" w:line="480"/>
        <w:ind w:left="0" w:right="0" w:hanging="0"/>
        <w:jc w:val="both"/>
        <w:rPr>
          <w:sz w:val="36"/>
          <w:szCs w:val="36"/>
        </w:rPr>
      </w:pPr>
      <w:r>
        <w:rPr>
          <w:sz w:val="36"/>
          <w:sz w:val="36"/>
          <w:szCs w:val="36"/>
          <w:rtl w:val="true"/>
        </w:rPr>
        <w:t xml:space="preserve">والثاني الاستخراج فأما الأقوال فهي النص والعموم والظاهر ومفهوم الخطاب وفحواه والإجماع وأما الاستخراج فهو القياس والإجمال الأول أصح لأنه أعلم لوجود دليل الخطاب واستصحاب الحال وذلك حجة عند أصحاب أحمد وأما قول الصحابي إذا لم يخالف غيره فمختلف فيه عند أحمد وهذا الضبط تقريبي حدانا إليه الاختصار </w:t>
      </w:r>
    </w:p>
    <w:p>
      <w:pPr>
        <w:pStyle w:val="Normal"/>
        <w:bidi w:val="1"/>
        <w:spacing w:lineRule="auto" w:line="480"/>
        <w:ind w:left="0" w:right="0" w:hanging="0"/>
        <w:jc w:val="both"/>
        <w:rPr>
          <w:sz w:val="36"/>
          <w:szCs w:val="36"/>
        </w:rPr>
      </w:pPr>
      <w:r>
        <w:rPr>
          <w:sz w:val="36"/>
          <w:sz w:val="36"/>
          <w:szCs w:val="36"/>
          <w:rtl w:val="true"/>
        </w:rPr>
        <w:t>ص</w:t>
      </w:r>
      <w:r>
        <w:rPr>
          <w:sz w:val="36"/>
          <w:szCs w:val="36"/>
        </w:rPr>
        <w:t>144</w:t>
      </w:r>
    </w:p>
    <w:p>
      <w:pPr>
        <w:pStyle w:val="Normal"/>
        <w:bidi w:val="1"/>
        <w:spacing w:lineRule="auto" w:line="480"/>
        <w:ind w:left="0" w:right="0" w:hanging="0"/>
        <w:jc w:val="both"/>
        <w:rPr>
          <w:sz w:val="36"/>
          <w:szCs w:val="36"/>
        </w:rPr>
      </w:pPr>
      <w:r>
        <w:rPr>
          <w:sz w:val="36"/>
          <w:sz w:val="36"/>
          <w:szCs w:val="36"/>
          <w:rtl w:val="true"/>
        </w:rPr>
        <w:t xml:space="preserve">بسط هذا الإجمال </w:t>
      </w:r>
    </w:p>
    <w:p>
      <w:pPr>
        <w:pStyle w:val="Normal"/>
        <w:bidi w:val="1"/>
        <w:spacing w:lineRule="auto" w:line="480"/>
        <w:ind w:left="0" w:right="0" w:hanging="0"/>
        <w:jc w:val="both"/>
        <w:rPr>
          <w:sz w:val="36"/>
          <w:szCs w:val="36"/>
        </w:rPr>
      </w:pPr>
      <w:r>
        <w:rPr>
          <w:sz w:val="36"/>
          <w:sz w:val="36"/>
          <w:szCs w:val="36"/>
          <w:rtl w:val="true"/>
        </w:rPr>
        <w:t xml:space="preserve">اعلم أن المركب من لا يمكن معرفته إلا بعد معرفة مفرداته ولما كان أصول الفقه مركب من كلمتين مضاف إليه كان لأصول الفقه تعريفان لأنه إن نظر إليه من حيث اعتبار مجموع لفظه الذي تركب منه سمي في الاصطلاح إجماليا لقبيا وكان تعريفه العلم بالقواعد الذي يتوصل بها إلى استنباط الأحكام الشرعية الفرعية من أدلتها التفصيلية وإن نظر إليه باعتبار كل واحد من مفرداته الأصول كان تعريفه بأنه الأدلة لأن المادة التي تركب منها لفظ أصول الفقه هي الأصول والفقه فيها مفرد ذلك المركب فيحتاج في تعريفه التفصيلي إلى تعريف كل واحد منها على حدته </w:t>
      </w:r>
    </w:p>
    <w:p>
      <w:pPr>
        <w:pStyle w:val="Normal"/>
        <w:bidi w:val="1"/>
        <w:spacing w:lineRule="auto" w:line="480"/>
        <w:ind w:left="0" w:right="0" w:hanging="0"/>
        <w:jc w:val="both"/>
        <w:rPr>
          <w:sz w:val="36"/>
          <w:szCs w:val="36"/>
        </w:rPr>
      </w:pPr>
      <w:r>
        <w:rPr>
          <w:sz w:val="36"/>
          <w:sz w:val="36"/>
          <w:szCs w:val="36"/>
          <w:rtl w:val="true"/>
        </w:rPr>
        <w:t xml:space="preserve">فالأصول الأدلة الآتي ذكرها يعني الكتاب والسنة والإجماع والقياس وما في خلال ذلك من القواعد </w:t>
      </w:r>
    </w:p>
    <w:p>
      <w:pPr>
        <w:pStyle w:val="Normal"/>
        <w:bidi w:val="1"/>
        <w:spacing w:lineRule="auto" w:line="480"/>
        <w:ind w:left="0" w:right="0" w:hanging="0"/>
        <w:jc w:val="both"/>
        <w:rPr>
          <w:sz w:val="36"/>
          <w:szCs w:val="36"/>
        </w:rPr>
      </w:pPr>
      <w:r>
        <w:rPr>
          <w:sz w:val="36"/>
          <w:sz w:val="36"/>
          <w:szCs w:val="36"/>
          <w:rtl w:val="true"/>
        </w:rPr>
        <w:t>والأصول جمع أصل وأصل الشيء ما يستند تحقق ذلك الشيء إليه تأثيرا وإنما زدنا تأثيرا احترازا من استناد الممكن إلى المؤثر مع أنه ليس أصلا له ولا شك أن الفقه مستند في تحقق وجوده إلى الأدلة فهو كالغصن من الشجرة والفقه في اللغة الفهم واصطلاحا قيل العلم بالأحكام الشرعية الفرعية عن أدلتها التفصيلية بالاستدلال وقيل ظن جملة من الأحكام الشرعية الفرعية باستنباطها من أدلة تفصيلية وعلى كل من التعريفين مؤاخذات ولكن القول الثاني أخف إشكالا</w:t>
      </w:r>
    </w:p>
    <w:p>
      <w:pPr>
        <w:pStyle w:val="Normal"/>
        <w:bidi w:val="1"/>
        <w:spacing w:lineRule="auto" w:line="480"/>
        <w:ind w:left="0" w:right="0" w:hanging="0"/>
        <w:jc w:val="both"/>
        <w:rPr>
          <w:sz w:val="36"/>
          <w:szCs w:val="36"/>
        </w:rPr>
      </w:pPr>
      <w:r>
        <w:rPr>
          <w:sz w:val="36"/>
          <w:sz w:val="36"/>
          <w:szCs w:val="36"/>
          <w:rtl w:val="true"/>
        </w:rPr>
        <w:t>ص</w:t>
      </w:r>
      <w:r>
        <w:rPr>
          <w:sz w:val="36"/>
          <w:szCs w:val="36"/>
        </w:rPr>
        <w:t>145</w:t>
      </w:r>
    </w:p>
    <w:p>
      <w:pPr>
        <w:pStyle w:val="Normal"/>
        <w:bidi w:val="1"/>
        <w:spacing w:lineRule="auto" w:line="480"/>
        <w:ind w:left="0" w:right="0" w:hanging="0"/>
        <w:jc w:val="both"/>
        <w:rPr>
          <w:b/>
          <w:b/>
          <w:bCs/>
          <w:sz w:val="36"/>
          <w:szCs w:val="36"/>
        </w:rPr>
      </w:pPr>
      <w:r>
        <w:rPr>
          <w:b/>
          <w:b/>
          <w:bCs/>
          <w:sz w:val="36"/>
          <w:sz w:val="36"/>
          <w:szCs w:val="36"/>
          <w:rtl w:val="true"/>
        </w:rPr>
        <w:t xml:space="preserve">فصل في التكليف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هو لغة إلزام ما فيه كلفة أي مشقة وشرعا إلزام مقتضى خطاب الشرع وعلى هذا تكون الإباحة تكليفا لأنها من مقتضيات الخطاب المذكور </w:t>
      </w:r>
    </w:p>
    <w:p>
      <w:pPr>
        <w:pStyle w:val="Normal"/>
        <w:bidi w:val="1"/>
        <w:spacing w:lineRule="auto" w:line="480"/>
        <w:ind w:left="0" w:right="0" w:hanging="0"/>
        <w:jc w:val="both"/>
        <w:rPr>
          <w:sz w:val="36"/>
          <w:szCs w:val="36"/>
        </w:rPr>
      </w:pPr>
      <w:r>
        <w:rPr>
          <w:sz w:val="36"/>
          <w:sz w:val="36"/>
          <w:szCs w:val="36"/>
          <w:rtl w:val="true"/>
        </w:rPr>
        <w:t xml:space="preserve">ومن قال إن الإباحة ليست تكليفا يقول التكليف هو الخطاب بأمر أو نهي وله شروط يتعلق بعضها بالمكلف وبعضها بالمكلف به فأما الذي يتعلق بالمكلف فالعقل وفهم الخطاب فلا تكليف على صبي ولا مجنون لعدم المصحح للامتثال منهما وهو قصد الطاعة والمميز مثل الصبي في عدم التكليف فإن قيل كيف أوجبتم الزكاة والغرامات في مال الصبي والمجنون ونفيتم عنهما التكليف قلنا الوجوب ليس على نفسهما بل هو ربط الأحكام بالمسببات لوجود الضمان ببعض أفعال البهائم ولا تكليف على النائم والناسي والسكران الذي لا يعقل بعدم الفهم والحق أن المكره إذا بلغ به إلا كراه إلى حد الإلجاء سقط عنه التكليف والكفار مخاطبون بفروع الإسلام على أصح القولين </w:t>
      </w:r>
    </w:p>
    <w:p>
      <w:pPr>
        <w:pStyle w:val="Normal"/>
        <w:bidi w:val="1"/>
        <w:spacing w:lineRule="auto" w:line="480"/>
        <w:ind w:left="0" w:right="0" w:hanging="0"/>
        <w:jc w:val="both"/>
        <w:rPr>
          <w:sz w:val="36"/>
          <w:szCs w:val="36"/>
        </w:rPr>
      </w:pPr>
      <w:r>
        <w:rPr>
          <w:sz w:val="36"/>
          <w:sz w:val="36"/>
          <w:szCs w:val="36"/>
          <w:rtl w:val="true"/>
        </w:rPr>
        <w:t xml:space="preserve">وأما ما يتعلق بالمكلف به فهو أن يكون المكلف به معلوم الحقيقة للمكلف وإلا لم يتوجه قصده إليه وأن يكون معلوما كونه مأمورا به وإلا لم يتصور منه قصد الطاعة والامتثال معدوم إذ إيجاد الموجود محال وينقطع التكليف حال حدوث الفعل وأن يكون المكلف به ممكنا لأن المكلف به يستدعي حصوله وذلك يستلزم تصور وقوعه والمحال لا يتصور وقوعه فلا يستدعي حصوله فلا تكليف به ولا تكليف إلا بفعل لأن متعلق التكليف الأمر والنهي وكلاهما لا يكون إلا فعلا أما في الأمر فظاهر لأن مقتضاه إيجاد فعل مأمور به كالصلاة والصيام وأما في النهي فمتعلق التكليف فيه كف النفس عن المنهي عنه كالكف عن الزنا وهو أيضا فعل </w:t>
      </w:r>
    </w:p>
    <w:p>
      <w:pPr>
        <w:pStyle w:val="Normal"/>
        <w:bidi w:val="1"/>
        <w:spacing w:lineRule="auto" w:line="480"/>
        <w:ind w:left="0" w:right="0" w:hanging="0"/>
        <w:jc w:val="both"/>
        <w:rPr>
          <w:sz w:val="36"/>
          <w:szCs w:val="36"/>
        </w:rPr>
      </w:pPr>
      <w:r>
        <w:rPr>
          <w:sz w:val="36"/>
          <w:sz w:val="36"/>
          <w:szCs w:val="36"/>
          <w:rtl w:val="true"/>
        </w:rPr>
        <w:t>ص</w:t>
      </w:r>
      <w:r>
        <w:rPr>
          <w:sz w:val="36"/>
          <w:szCs w:val="36"/>
        </w:rPr>
        <w:t>146</w:t>
      </w:r>
    </w:p>
    <w:p>
      <w:pPr>
        <w:pStyle w:val="Normal"/>
        <w:bidi w:val="1"/>
        <w:spacing w:lineRule="auto" w:line="480"/>
        <w:ind w:left="0" w:right="0" w:hanging="0"/>
        <w:jc w:val="both"/>
        <w:rPr>
          <w:b/>
          <w:b/>
          <w:bCs/>
          <w:sz w:val="36"/>
          <w:szCs w:val="36"/>
        </w:rPr>
      </w:pPr>
      <w:r>
        <w:rPr>
          <w:b/>
          <w:b/>
          <w:bCs/>
          <w:sz w:val="36"/>
          <w:sz w:val="36"/>
          <w:szCs w:val="36"/>
          <w:rtl w:val="true"/>
        </w:rPr>
        <w:t xml:space="preserve">فصل في أحكام التكليف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الحكم في اللغة المنع وفي اصطلاح الأصوليين مقتضى خطاب الشرع المتعلق بأفعال المكلفين اقتضاء أو تخييرا ثم إن ذلك الخطاب إما أن يرد باقتضاء الفعل مع الجزم وهو الوجوب أو يرد باقتضاء الفعل لكن ليس مع الجزم وهو الندب أو باقتضاء الترك مع الجزم وهو التحريم أولا مع الجزم وهو الكراهة أو التخيير وهي الإباحة وعندنا أن الإباحة من خطاب الشرع فهي حكم شرعي خلافا للمعتزلة </w:t>
      </w:r>
    </w:p>
    <w:p>
      <w:pPr>
        <w:pStyle w:val="Normal"/>
        <w:bidi w:val="1"/>
        <w:spacing w:lineRule="auto" w:line="480"/>
        <w:ind w:left="0" w:right="0" w:hanging="0"/>
        <w:jc w:val="both"/>
        <w:rPr>
          <w:sz w:val="36"/>
          <w:szCs w:val="36"/>
        </w:rPr>
      </w:pPr>
      <w:r>
        <w:rPr>
          <w:sz w:val="36"/>
          <w:sz w:val="36"/>
          <w:szCs w:val="36"/>
          <w:rtl w:val="true"/>
        </w:rPr>
        <w:t>ص</w:t>
      </w:r>
      <w:r>
        <w:rPr>
          <w:sz w:val="36"/>
          <w:szCs w:val="36"/>
        </w:rPr>
        <w:t>147</w:t>
      </w:r>
    </w:p>
    <w:p>
      <w:pPr>
        <w:pStyle w:val="Normal"/>
        <w:bidi w:val="1"/>
        <w:spacing w:lineRule="auto" w:line="480"/>
        <w:ind w:left="0" w:right="0" w:hanging="0"/>
        <w:jc w:val="both"/>
        <w:rPr>
          <w:sz w:val="36"/>
          <w:szCs w:val="36"/>
        </w:rPr>
      </w:pPr>
      <w:r>
        <w:rPr>
          <w:sz w:val="36"/>
          <w:sz w:val="36"/>
          <w:szCs w:val="36"/>
          <w:rtl w:val="true"/>
        </w:rPr>
        <w:t xml:space="preserve">فالواجب ما ذم شرعا تاركه مطلقا أي في كل الأزمان فقولنا مطلقا احتراز من الواجب الموسع والمخير وفرض الكفاية فإن الترك يلحقها في الجملة وهو ترك الموسع في بعض أجزاء وقته وترك بعض أعيان المخير وترك بعض المكلفين لفرض الكفاية لكن ذلك ليس تركا مطلقا إذ الموسع إن ترك في بعض أجزاء وقته فعل في البعض الآخر والمخير إن ترك بعض أعيانه فعل البعض الآخر وفرض الكفاية إن تركه بعض المكلفين فعله البعض الآخر وكلهم فيه كالشخص الواحد فلا يتعلق بهذا الترك ذم لأنه ليس تركا مطلقا بمعنى خلو محل التكليف عن إيقاع المكلف به </w:t>
      </w:r>
    </w:p>
    <w:p>
      <w:pPr>
        <w:pStyle w:val="Normal"/>
        <w:bidi w:val="1"/>
        <w:spacing w:lineRule="auto" w:line="480"/>
        <w:ind w:left="0" w:right="0" w:hanging="0"/>
        <w:jc w:val="both"/>
        <w:rPr>
          <w:sz w:val="36"/>
          <w:szCs w:val="36"/>
        </w:rPr>
      </w:pPr>
      <w:r>
        <w:rPr>
          <w:sz w:val="36"/>
          <w:sz w:val="36"/>
          <w:szCs w:val="36"/>
          <w:rtl w:val="true"/>
        </w:rPr>
        <w:t xml:space="preserve">والواجب مرادف للفرض عندنا على الأصح من أقوال الأصوليين </w:t>
      </w:r>
    </w:p>
    <w:p>
      <w:pPr>
        <w:pStyle w:val="Normal"/>
        <w:bidi w:val="1"/>
        <w:spacing w:lineRule="auto" w:line="480"/>
        <w:ind w:left="0" w:right="0" w:hanging="0"/>
        <w:jc w:val="both"/>
        <w:rPr>
          <w:sz w:val="36"/>
          <w:szCs w:val="36"/>
        </w:rPr>
      </w:pPr>
      <w:r>
        <w:rPr>
          <w:sz w:val="36"/>
          <w:sz w:val="36"/>
          <w:szCs w:val="36"/>
          <w:rtl w:val="true"/>
        </w:rPr>
        <w:t xml:space="preserve">أن الواجب الشامل للفرض ينقسم إلى معين وإلى مبهم في أقسام محصورة </w:t>
      </w:r>
    </w:p>
    <w:p>
      <w:pPr>
        <w:pStyle w:val="Normal"/>
        <w:bidi w:val="1"/>
        <w:spacing w:lineRule="auto" w:line="480"/>
        <w:ind w:left="0" w:right="0" w:hanging="0"/>
        <w:jc w:val="both"/>
        <w:rPr>
          <w:sz w:val="36"/>
          <w:szCs w:val="36"/>
        </w:rPr>
      </w:pPr>
      <w:r>
        <w:rPr>
          <w:sz w:val="36"/>
          <w:sz w:val="36"/>
          <w:szCs w:val="36"/>
          <w:rtl w:val="true"/>
        </w:rPr>
        <w:t xml:space="preserve">وتلخيص القول فيه أن الواجب إما أن يكون معينا كأن ينذر عتق هذا العبد المعين أو عتق سالم من عبيده فيكون مخاطبا بعتقه على التعيين وكذا لو نذر الصدقة بمال بعينه كهذه الدنانير أو الإبل ونحو ذلك وإما أن يكون مبهما في أقسام محصورة كإحدى خصال الكفارة ككفارة اليمين المذكورة في قوله تعالى   فكفارته إطعام عشرة مساكين من أوسط ما تطعمون أهليكم أو كسوتهم أو تحرير رقبة   المائدة </w:t>
      </w:r>
      <w:r>
        <w:rPr>
          <w:sz w:val="36"/>
          <w:szCs w:val="36"/>
        </w:rPr>
        <w:t>89</w:t>
      </w:r>
      <w:r>
        <w:rPr>
          <w:sz w:val="36"/>
          <w:szCs w:val="36"/>
          <w:rtl w:val="true"/>
        </w:rPr>
        <w:t xml:space="preserve"> </w:t>
      </w:r>
      <w:r>
        <w:rPr>
          <w:sz w:val="36"/>
          <w:sz w:val="36"/>
          <w:szCs w:val="36"/>
          <w:rtl w:val="true"/>
        </w:rPr>
        <w:t xml:space="preserve">وهذه المسألة تعرف بمسألة الواجب المخير </w:t>
      </w:r>
    </w:p>
    <w:p>
      <w:pPr>
        <w:pStyle w:val="Normal"/>
        <w:bidi w:val="1"/>
        <w:spacing w:lineRule="auto" w:line="480"/>
        <w:ind w:left="0" w:right="0" w:hanging="0"/>
        <w:jc w:val="both"/>
        <w:rPr>
          <w:sz w:val="36"/>
          <w:szCs w:val="36"/>
        </w:rPr>
      </w:pPr>
      <w:r>
        <w:rPr>
          <w:sz w:val="36"/>
          <w:sz w:val="36"/>
          <w:szCs w:val="36"/>
          <w:rtl w:val="true"/>
        </w:rPr>
        <w:t>وأما وقت الوجوب فإما أن يكون مقدرا بقدر الفعل بحيث ضيق على المكلف فيه حتى لا يجد سعة يؤخر فيها الفعل أو بعضه ثم يتداركه إذا بل من ترك شيئا منه لم يمكن تداركه إلا</w:t>
      </w:r>
    </w:p>
    <w:p>
      <w:pPr>
        <w:pStyle w:val="Normal"/>
        <w:bidi w:val="1"/>
        <w:spacing w:lineRule="auto" w:line="480"/>
        <w:ind w:left="0" w:right="0" w:hanging="0"/>
        <w:jc w:val="both"/>
        <w:rPr>
          <w:sz w:val="36"/>
          <w:szCs w:val="36"/>
        </w:rPr>
      </w:pPr>
      <w:r>
        <w:rPr>
          <w:sz w:val="36"/>
          <w:sz w:val="36"/>
          <w:szCs w:val="36"/>
          <w:rtl w:val="true"/>
        </w:rPr>
        <w:t>ص</w:t>
      </w:r>
      <w:r>
        <w:rPr>
          <w:sz w:val="36"/>
          <w:szCs w:val="36"/>
        </w:rPr>
        <w:t>148</w:t>
      </w:r>
    </w:p>
    <w:p>
      <w:pPr>
        <w:pStyle w:val="Normal"/>
        <w:bidi w:val="1"/>
        <w:spacing w:lineRule="auto" w:line="480"/>
        <w:ind w:left="0" w:right="0" w:hanging="0"/>
        <w:jc w:val="both"/>
        <w:rPr>
          <w:sz w:val="36"/>
          <w:szCs w:val="36"/>
        </w:rPr>
      </w:pPr>
      <w:r>
        <w:rPr>
          <w:sz w:val="36"/>
          <w:sz w:val="36"/>
          <w:szCs w:val="36"/>
          <w:rtl w:val="true"/>
        </w:rPr>
        <w:t xml:space="preserve">قضاء وذلك كاليوم بالنسبة إلى الصوم ويسمى هذا بالواجب المضيق </w:t>
      </w:r>
    </w:p>
    <w:p>
      <w:pPr>
        <w:pStyle w:val="Normal"/>
        <w:bidi w:val="1"/>
        <w:spacing w:lineRule="auto" w:line="480"/>
        <w:ind w:left="0" w:right="0" w:hanging="0"/>
        <w:jc w:val="both"/>
        <w:rPr>
          <w:sz w:val="36"/>
          <w:szCs w:val="36"/>
        </w:rPr>
      </w:pPr>
      <w:r>
        <w:rPr>
          <w:sz w:val="36"/>
          <w:sz w:val="36"/>
          <w:szCs w:val="36"/>
          <w:rtl w:val="true"/>
        </w:rPr>
        <w:t xml:space="preserve">وإما أن يكون وقت الوجوب أقل من قدر فعله كإيجاب عشرين ركعة في زمن لا يسع أكثر من ركعتين وهذا فرد من أفراد التكليف بالمحال المسمى بتكليف ما لا يطاق وفي جوازه خلاف بين العلماء والصحيح منعه </w:t>
      </w:r>
    </w:p>
    <w:p>
      <w:pPr>
        <w:pStyle w:val="Normal"/>
        <w:bidi w:val="1"/>
        <w:spacing w:lineRule="auto" w:line="480"/>
        <w:ind w:left="0" w:right="0" w:hanging="0"/>
        <w:jc w:val="both"/>
        <w:rPr>
          <w:sz w:val="36"/>
          <w:szCs w:val="36"/>
        </w:rPr>
      </w:pPr>
      <w:r>
        <w:rPr>
          <w:sz w:val="36"/>
          <w:sz w:val="36"/>
          <w:szCs w:val="36"/>
          <w:rtl w:val="true"/>
        </w:rPr>
        <w:t xml:space="preserve">وأما أن يكون وقت الواجب أكثر من وقت فعله وهذا يقال له الواجب الموسع وذلك كأوقات الصلوات وهذا ما فيه خلاف </w:t>
      </w:r>
    </w:p>
    <w:p>
      <w:pPr>
        <w:pStyle w:val="Normal"/>
        <w:bidi w:val="1"/>
        <w:spacing w:lineRule="auto" w:line="480"/>
        <w:ind w:left="0" w:right="0" w:hanging="0"/>
        <w:jc w:val="both"/>
        <w:rPr>
          <w:sz w:val="36"/>
          <w:szCs w:val="36"/>
        </w:rPr>
      </w:pPr>
      <w:r>
        <w:rPr>
          <w:sz w:val="36"/>
          <w:sz w:val="36"/>
          <w:szCs w:val="36"/>
          <w:rtl w:val="true"/>
        </w:rPr>
        <w:t xml:space="preserve">فعندنا وعند المالكية والشافعية والأكثر للمكلف فعل الواجب من الصلوات في أي أجزاء الوقت شاء في أوله أو آخره أو وسطه وما بين ذلك منه وأوجب أكثر أصحابنا والمالكية الغرم على الفعل إذا أخر إلى آخر الوقت ويتعين آخره وهو قول الأشعرية والجبائي وابنه من المعتزلة ولم يوجبه من أصحابنا أبو الخطاب ومجد الدين بن تيمية وجمع ومن المعتزلة أبو الحسين </w:t>
      </w:r>
    </w:p>
    <w:p>
      <w:pPr>
        <w:pStyle w:val="Normal"/>
        <w:bidi w:val="1"/>
        <w:spacing w:lineRule="auto" w:line="480"/>
        <w:ind w:left="0" w:right="0" w:hanging="0"/>
        <w:jc w:val="both"/>
        <w:rPr>
          <w:sz w:val="36"/>
          <w:szCs w:val="36"/>
        </w:rPr>
      </w:pPr>
      <w:r>
        <w:rPr>
          <w:sz w:val="36"/>
          <w:sz w:val="36"/>
          <w:szCs w:val="36"/>
          <w:rtl w:val="true"/>
        </w:rPr>
        <w:t xml:space="preserve">وأنكر أكثر الحنفية الواجب الموسع وقالوا وقت الوجوب هو آخر الوقت وإذا فعل قبل الآخر فقال بعضهم هو نفل يسقط به الفرض وتردد الكرخي منهم فتارة قال يتعين الواجب في أي أجزاء الوقت كان وتارة قال إن بقي الفاعل مكلفا إلى آخر الوقت كان ما فعله قبل ذلك واجبا وإلا فهو نفل انتهى </w:t>
      </w:r>
    </w:p>
    <w:p>
      <w:pPr>
        <w:pStyle w:val="Normal"/>
        <w:bidi w:val="1"/>
        <w:spacing w:lineRule="auto" w:line="480"/>
        <w:ind w:left="0" w:right="0" w:hanging="0"/>
        <w:jc w:val="both"/>
        <w:rPr>
          <w:sz w:val="36"/>
          <w:szCs w:val="36"/>
        </w:rPr>
      </w:pPr>
      <w:r>
        <w:rPr>
          <w:sz w:val="36"/>
          <w:sz w:val="36"/>
          <w:szCs w:val="36"/>
          <w:rtl w:val="true"/>
        </w:rPr>
        <w:t xml:space="preserve">قلت والمختار قول الجمهور المتقدم وهو الذي تدل عليه السنة </w:t>
      </w:r>
    </w:p>
    <w:p>
      <w:pPr>
        <w:pStyle w:val="Normal"/>
        <w:bidi w:val="1"/>
        <w:spacing w:lineRule="auto" w:line="480"/>
        <w:ind w:left="0" w:right="0" w:hanging="0"/>
        <w:jc w:val="both"/>
        <w:rPr>
          <w:sz w:val="36"/>
          <w:szCs w:val="36"/>
        </w:rPr>
      </w:pPr>
      <w:r>
        <w:rPr>
          <w:sz w:val="36"/>
          <w:sz w:val="36"/>
          <w:szCs w:val="36"/>
          <w:rtl w:val="true"/>
        </w:rPr>
        <w:t>وإذا مات المكلف في أثناء وقت الواجب الموسع قبل فعله وضيق وقته مثل أن مات بعد زوال الشمس وقد بقي من وقت الظهر ما يتسع لفعلها ولم يصلها لم يمت عاصيا لأنه فعل مباحا</w:t>
      </w:r>
    </w:p>
    <w:p>
      <w:pPr>
        <w:pStyle w:val="Normal"/>
        <w:bidi w:val="1"/>
        <w:spacing w:lineRule="auto" w:line="480"/>
        <w:ind w:left="0" w:right="0" w:hanging="0"/>
        <w:jc w:val="both"/>
        <w:rPr>
          <w:sz w:val="36"/>
          <w:szCs w:val="36"/>
        </w:rPr>
      </w:pPr>
      <w:r>
        <w:rPr>
          <w:sz w:val="36"/>
          <w:sz w:val="36"/>
          <w:szCs w:val="36"/>
          <w:rtl w:val="true"/>
        </w:rPr>
        <w:t>ص</w:t>
      </w:r>
      <w:r>
        <w:rPr>
          <w:sz w:val="36"/>
          <w:szCs w:val="36"/>
        </w:rPr>
        <w:t>149</w:t>
      </w:r>
    </w:p>
    <w:p>
      <w:pPr>
        <w:pStyle w:val="Normal"/>
        <w:bidi w:val="1"/>
        <w:spacing w:lineRule="auto" w:line="480"/>
        <w:ind w:left="0" w:right="0" w:hanging="0"/>
        <w:jc w:val="both"/>
        <w:rPr>
          <w:sz w:val="36"/>
          <w:szCs w:val="36"/>
        </w:rPr>
      </w:pPr>
      <w:r>
        <w:rPr>
          <w:sz w:val="36"/>
          <w:sz w:val="36"/>
          <w:szCs w:val="36"/>
          <w:rtl w:val="true"/>
        </w:rPr>
        <w:t xml:space="preserve">وهو التأخير الجائز بحكم توسيع الوقت </w:t>
      </w:r>
    </w:p>
    <w:p>
      <w:pPr>
        <w:pStyle w:val="Normal"/>
        <w:bidi w:val="1"/>
        <w:spacing w:lineRule="auto" w:line="480"/>
        <w:ind w:left="0" w:right="0" w:hanging="0"/>
        <w:jc w:val="both"/>
        <w:rPr>
          <w:sz w:val="36"/>
          <w:szCs w:val="36"/>
        </w:rPr>
      </w:pPr>
      <w:r>
        <w:rPr>
          <w:sz w:val="36"/>
          <w:sz w:val="36"/>
          <w:szCs w:val="36"/>
          <w:rtl w:val="true"/>
        </w:rPr>
        <w:t xml:space="preserve">أما لو أخره حتى ضاق الوقت عن فعله مثل أن مات ولم يبق ما يتسع إلا لأقل من أربع ركعات فإنه يموت عاصيا هذا ما قاله الأكثر والتحقيق أن عصيانه يكون مقدرا بقدر ما أخره حتى ضاق الوقت عنه فإن ضاق عن ركعة أو ركعتين أو ثلاث كان عاصيا بحسب ذلك ولا يجعل في معصيته كمن أخر الواجب كله </w:t>
      </w:r>
    </w:p>
    <w:p>
      <w:pPr>
        <w:pStyle w:val="Normal"/>
        <w:bidi w:val="1"/>
        <w:spacing w:lineRule="auto" w:line="480"/>
        <w:ind w:left="0" w:right="0" w:hanging="0"/>
        <w:jc w:val="both"/>
        <w:rPr>
          <w:sz w:val="36"/>
          <w:szCs w:val="36"/>
        </w:rPr>
      </w:pPr>
      <w:r>
        <w:rPr>
          <w:sz w:val="36"/>
          <w:sz w:val="36"/>
          <w:szCs w:val="36"/>
          <w:rtl w:val="true"/>
        </w:rPr>
        <w:t>ص</w:t>
      </w:r>
      <w:r>
        <w:rPr>
          <w:sz w:val="36"/>
          <w:szCs w:val="36"/>
        </w:rPr>
        <w:t>150</w:t>
      </w:r>
    </w:p>
    <w:p>
      <w:pPr>
        <w:pStyle w:val="Normal"/>
        <w:bidi w:val="1"/>
        <w:spacing w:lineRule="auto" w:line="480"/>
        <w:ind w:left="0" w:right="0" w:hanging="0"/>
        <w:jc w:val="both"/>
        <w:rPr>
          <w:b/>
          <w:b/>
          <w:bCs/>
          <w:sz w:val="36"/>
          <w:szCs w:val="36"/>
        </w:rPr>
      </w:pPr>
      <w:r>
        <w:rPr>
          <w:b/>
          <w:b/>
          <w:bCs/>
          <w:sz w:val="36"/>
          <w:sz w:val="36"/>
          <w:szCs w:val="36"/>
          <w:rtl w:val="true"/>
        </w:rPr>
        <w:t xml:space="preserve">فصل في مسألة ما لا يتم الواجب إلا به </w:t>
      </w:r>
    </w:p>
    <w:p>
      <w:pPr>
        <w:pStyle w:val="Normal"/>
        <w:bidi w:val="1"/>
        <w:spacing w:lineRule="auto" w:line="480"/>
        <w:ind w:left="0" w:right="0" w:hanging="0"/>
        <w:jc w:val="both"/>
        <w:rPr>
          <w:sz w:val="36"/>
          <w:szCs w:val="36"/>
        </w:rPr>
      </w:pPr>
      <w:r>
        <w:rPr>
          <w:sz w:val="36"/>
          <w:sz w:val="36"/>
          <w:szCs w:val="36"/>
          <w:rtl w:val="true"/>
        </w:rPr>
        <w:t xml:space="preserve">اعلم أن هذه المسألة لها ملحظان أولهما ما يتوقف على وجوب الواجب وهذا لا يجب إجماعا سواء كان سببا أو شرطا أو انتفاء مانع فالسبب كالنصاب يتوقف عليه وجوب الزكاة فلا يجب تحصيله على المكلف لتجب عليه الزكاة </w:t>
      </w:r>
    </w:p>
    <w:p>
      <w:pPr>
        <w:pStyle w:val="Normal"/>
        <w:bidi w:val="1"/>
        <w:spacing w:lineRule="auto" w:line="480"/>
        <w:ind w:left="0" w:right="0" w:hanging="0"/>
        <w:jc w:val="both"/>
        <w:rPr>
          <w:sz w:val="36"/>
          <w:szCs w:val="36"/>
        </w:rPr>
      </w:pPr>
      <w:r>
        <w:rPr>
          <w:sz w:val="36"/>
          <w:sz w:val="36"/>
          <w:szCs w:val="36"/>
          <w:rtl w:val="true"/>
        </w:rPr>
        <w:t xml:space="preserve">والشرط كالإقامة في البلد إذ هي شرط لوجوب أداء الصوم فلا يجب تحصيلها إذا عرض مقتضى السفر ليجب عليه فعل الصوم والمانع كالدين فلا يجب نفيه لتجب الزكاة </w:t>
      </w:r>
    </w:p>
    <w:p>
      <w:pPr>
        <w:pStyle w:val="Normal"/>
        <w:bidi w:val="1"/>
        <w:spacing w:lineRule="auto" w:line="480"/>
        <w:ind w:left="0" w:right="0" w:hanging="0"/>
        <w:jc w:val="both"/>
        <w:rPr>
          <w:sz w:val="36"/>
          <w:szCs w:val="36"/>
        </w:rPr>
      </w:pPr>
      <w:r>
        <w:rPr>
          <w:sz w:val="36"/>
          <w:sz w:val="36"/>
          <w:szCs w:val="36"/>
          <w:rtl w:val="true"/>
        </w:rPr>
        <w:t>وثانيهما ما يتوقف عليه إيقاع الواجب أي الذي لا يتم الواجب إلا به وهو نوعان أحدهما ما ليس في قدرة المكلف ووسعه وطاقته تحصيله ولا هو إليه كالقدرة واليد في الكتابة فإنهما شرط فيهما وهما مخلوقتان لله في المكلف لا قدرة له على إيجادهما ولحضور الإمام والعدد المشترط في الجمعة للجمعة فإنهما شرط لها وليس إلى أحد المكلفين بالجمعة إحضار الخطيب ليصلي الجمعة ولا إحضار آحاد</w:t>
      </w:r>
    </w:p>
    <w:p>
      <w:pPr>
        <w:pStyle w:val="Normal"/>
        <w:bidi w:val="1"/>
        <w:spacing w:lineRule="auto" w:line="480"/>
        <w:ind w:left="0" w:right="0" w:hanging="0"/>
        <w:jc w:val="both"/>
        <w:rPr>
          <w:sz w:val="36"/>
          <w:szCs w:val="36"/>
        </w:rPr>
      </w:pPr>
      <w:r>
        <w:rPr>
          <w:sz w:val="36"/>
          <w:sz w:val="36"/>
          <w:szCs w:val="36"/>
          <w:rtl w:val="true"/>
        </w:rPr>
        <w:t>ص</w:t>
      </w:r>
      <w:r>
        <w:rPr>
          <w:sz w:val="36"/>
          <w:szCs w:val="36"/>
        </w:rPr>
        <w:t>151</w:t>
      </w:r>
    </w:p>
    <w:p>
      <w:pPr>
        <w:pStyle w:val="Normal"/>
        <w:bidi w:val="1"/>
        <w:spacing w:lineRule="auto" w:line="480"/>
        <w:ind w:left="0" w:right="0" w:hanging="0"/>
        <w:jc w:val="both"/>
        <w:rPr>
          <w:sz w:val="36"/>
          <w:szCs w:val="36"/>
        </w:rPr>
      </w:pPr>
      <w:r>
        <w:rPr>
          <w:sz w:val="36"/>
          <w:sz w:val="36"/>
          <w:szCs w:val="36"/>
          <w:rtl w:val="true"/>
        </w:rPr>
        <w:t xml:space="preserve">الناس ليتم بهم العدد فهذا النوع غير واجب إلا على القول بتكليف المحال </w:t>
      </w:r>
    </w:p>
    <w:p>
      <w:pPr>
        <w:pStyle w:val="Normal"/>
        <w:bidi w:val="1"/>
        <w:spacing w:lineRule="auto" w:line="480"/>
        <w:ind w:left="0" w:right="0" w:hanging="0"/>
        <w:jc w:val="both"/>
        <w:rPr>
          <w:sz w:val="36"/>
          <w:szCs w:val="36"/>
        </w:rPr>
      </w:pPr>
      <w:r>
        <w:rPr>
          <w:sz w:val="36"/>
          <w:sz w:val="36"/>
          <w:szCs w:val="36"/>
          <w:rtl w:val="true"/>
        </w:rPr>
        <w:t xml:space="preserve">ثانيهما ما هو مقدور للمكلف وهو إما أن يكون شرطا لوقوع الفعل أو غير شرط فإن كان شرطا كالطهارة وسائر الشروط للصلاة وكالسعي إلى الجمعة فإن صرح بعدم إيجابه كقوله صل ولا أوجب عليك الوضوء لم يجب عملا بموجب التصريح وإن صرح بإيجابه وجب لذلك وإن لم يصرح بإيجاب ولا عدمه بل أطلق وجب أيضا عندنا وهو قول الأشعرية والمعتزلة وقيل لا يجب وإن لم يكن الذي لا يتم الواجب إلا به شرطا كمسح جزء من الرأس في غسل الوجه في الوضوء وإمساك جزء من الليل مع النهار في الصوم فمثل هذا لا يجب خلافا للأكثرين حيث قالوا بوجوبه </w:t>
      </w:r>
    </w:p>
    <w:p>
      <w:pPr>
        <w:pStyle w:val="Normal"/>
        <w:bidi w:val="1"/>
        <w:spacing w:lineRule="auto" w:line="480"/>
        <w:ind w:left="0" w:right="0" w:hanging="0"/>
        <w:jc w:val="both"/>
        <w:rPr>
          <w:sz w:val="36"/>
          <w:szCs w:val="36"/>
        </w:rPr>
      </w:pPr>
      <w:r>
        <w:rPr>
          <w:sz w:val="36"/>
          <w:sz w:val="36"/>
          <w:szCs w:val="36"/>
          <w:rtl w:val="true"/>
        </w:rPr>
        <w:t xml:space="preserve">قلت المختار الوجوب لأن ما لا بد منه في الواجب هو من لوازمه والأمر بالملزوم أمر باللازم ويتفرع على هذه المسألة فرعان أحدهما إذا اشتبهت أخته أو زوجته بأجنبية أو ميتة بمذكاة حرمتا إحداهما بالأصالة والأخرى بعارض الاشتباه </w:t>
      </w:r>
    </w:p>
    <w:p>
      <w:pPr>
        <w:pStyle w:val="Normal"/>
        <w:bidi w:val="1"/>
        <w:spacing w:lineRule="auto" w:line="480"/>
        <w:ind w:left="0" w:right="0" w:hanging="0"/>
        <w:jc w:val="both"/>
        <w:rPr>
          <w:sz w:val="36"/>
          <w:szCs w:val="36"/>
        </w:rPr>
      </w:pPr>
      <w:r>
        <w:rPr>
          <w:sz w:val="36"/>
          <w:sz w:val="36"/>
          <w:szCs w:val="36"/>
          <w:rtl w:val="true"/>
        </w:rPr>
        <w:t>ثانيهما الزيادة على الواجب إما أن تكون متميزة عنه أو لا فإن تميزت عنه كصلاة التطوع بالنسبة إلى المكتوبات فتلك الزيادة ندب اتفاقا وإن لم تتميز عن الواجب بأن لا تنفصل حقيقتها من حقيقته حسا كالزيادة في الطمأنينة والركوع والسجود ومدة القيام والقعود على أقل الواجب وهو ما لا يطلق عليه اسم هذه</w:t>
      </w:r>
    </w:p>
    <w:p>
      <w:pPr>
        <w:pStyle w:val="Normal"/>
        <w:bidi w:val="1"/>
        <w:spacing w:lineRule="auto" w:line="480"/>
        <w:ind w:left="0" w:right="0" w:hanging="0"/>
        <w:jc w:val="both"/>
        <w:rPr>
          <w:sz w:val="36"/>
          <w:szCs w:val="36"/>
        </w:rPr>
      </w:pPr>
      <w:r>
        <w:rPr>
          <w:sz w:val="36"/>
          <w:sz w:val="36"/>
          <w:szCs w:val="36"/>
          <w:rtl w:val="true"/>
        </w:rPr>
        <w:t>ص</w:t>
      </w:r>
      <w:r>
        <w:rPr>
          <w:sz w:val="36"/>
          <w:szCs w:val="36"/>
        </w:rPr>
        <w:t>152</w:t>
      </w:r>
    </w:p>
    <w:p>
      <w:pPr>
        <w:pStyle w:val="Normal"/>
        <w:bidi w:val="1"/>
        <w:spacing w:lineRule="auto" w:line="480"/>
        <w:ind w:left="0" w:right="0" w:hanging="0"/>
        <w:jc w:val="both"/>
        <w:rPr>
          <w:sz w:val="36"/>
          <w:szCs w:val="36"/>
        </w:rPr>
      </w:pPr>
      <w:r>
        <w:rPr>
          <w:sz w:val="36"/>
          <w:sz w:val="36"/>
          <w:szCs w:val="36"/>
          <w:rtl w:val="true"/>
        </w:rPr>
        <w:t xml:space="preserve">الأفعال فتلك الزيادة التي هذا شأنها واجبة عند القاضي أبي يعلى ندب عند أبي الخطاب وهو الصواب </w:t>
      </w:r>
    </w:p>
    <w:p>
      <w:pPr>
        <w:pStyle w:val="Normal"/>
        <w:bidi w:val="1"/>
        <w:spacing w:lineRule="auto" w:line="480"/>
        <w:ind w:left="0" w:right="0" w:hanging="0"/>
        <w:jc w:val="both"/>
        <w:rPr>
          <w:b/>
          <w:b/>
          <w:bCs/>
          <w:sz w:val="36"/>
          <w:szCs w:val="36"/>
        </w:rPr>
      </w:pPr>
      <w:r>
        <w:rPr>
          <w:b/>
          <w:b/>
          <w:bCs/>
          <w:sz w:val="36"/>
          <w:sz w:val="36"/>
          <w:szCs w:val="36"/>
          <w:rtl w:val="true"/>
        </w:rPr>
        <w:t xml:space="preserve">تنبيه </w:t>
      </w:r>
    </w:p>
    <w:p>
      <w:pPr>
        <w:pStyle w:val="Normal"/>
        <w:bidi w:val="1"/>
        <w:spacing w:lineRule="auto" w:line="480"/>
        <w:ind w:left="0" w:right="0" w:hanging="0"/>
        <w:jc w:val="both"/>
        <w:rPr>
          <w:sz w:val="36"/>
          <w:szCs w:val="36"/>
        </w:rPr>
      </w:pPr>
      <w:r>
        <w:rPr>
          <w:sz w:val="36"/>
          <w:sz w:val="36"/>
          <w:szCs w:val="36"/>
          <w:rtl w:val="true"/>
        </w:rPr>
        <w:t xml:space="preserve">الواجب هو المأمور به جزما وشرط ترتب الثواب عليه نية التقرب بفعله والحرام هو المنهي عنه جزما وشرط ترتب الثواب على تركه نية التقرب به فترتب الثواب وعدمه في فعل الواجب وترك الحرام وعدمهما راجع إلى وجود شرط الثواب وعدمه وهو النية لا إلى انقسام الواجب والحرام في نفسهما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وأما الندب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فهو لغة الدعاء إلى الفعل وقيل إلى أمر مبهم وشرعا ما أثيب فاعله ولم يعاقب تاركه مطلقا سواء تركه إلى بدل أو لا وهو مرادف للسنة والمستحب فالسواك والمبالغة في المضمضة والاستنشاق وتخليل الأصابع ونحو هذا ما يقال له مندوب وسنة ومستحب والمندوب مأمور به لقوله  صلى الله عليه وسلم  لولا أن أشق على أمتي لأمرتهم بالسواك </w:t>
      </w:r>
    </w:p>
    <w:p>
      <w:pPr>
        <w:pStyle w:val="Normal"/>
        <w:bidi w:val="1"/>
        <w:spacing w:lineRule="auto" w:line="480"/>
        <w:ind w:left="0" w:right="0" w:hanging="0"/>
        <w:jc w:val="both"/>
        <w:rPr>
          <w:sz w:val="36"/>
          <w:szCs w:val="36"/>
        </w:rPr>
      </w:pPr>
      <w:r>
        <w:rPr>
          <w:sz w:val="36"/>
          <w:sz w:val="36"/>
          <w:szCs w:val="36"/>
          <w:rtl w:val="true"/>
        </w:rPr>
        <w:t>ص</w:t>
      </w:r>
      <w:r>
        <w:rPr>
          <w:sz w:val="36"/>
          <w:szCs w:val="36"/>
        </w:rPr>
        <w:t>153</w:t>
      </w:r>
    </w:p>
    <w:p>
      <w:pPr>
        <w:pStyle w:val="Heading1"/>
        <w:ind w:left="0" w:right="0" w:hanging="0"/>
        <w:jc w:val="both"/>
        <w:rPr>
          <w:b/>
          <w:b/>
          <w:bCs/>
        </w:rPr>
      </w:pPr>
      <w:r>
        <w:rPr>
          <w:b/>
          <w:b/>
          <w:bCs/>
          <w:rtl w:val="true"/>
        </w:rPr>
        <w:t xml:space="preserve">تنبيه </w:t>
      </w:r>
    </w:p>
    <w:p>
      <w:pPr>
        <w:pStyle w:val="Normal"/>
        <w:bidi w:val="1"/>
        <w:spacing w:lineRule="auto" w:line="480"/>
        <w:ind w:left="0" w:right="0" w:hanging="0"/>
        <w:jc w:val="both"/>
        <w:rPr>
          <w:sz w:val="36"/>
          <w:szCs w:val="36"/>
        </w:rPr>
      </w:pPr>
      <w:r>
        <w:rPr>
          <w:sz w:val="36"/>
          <w:sz w:val="36"/>
          <w:szCs w:val="36"/>
          <w:rtl w:val="true"/>
        </w:rPr>
        <w:t xml:space="preserve">توسع أصحابنا في ألفاظ المندوب فالمشهور ما تقدم من أنه يسمى سنة ومستحبا وقال ابن حمدان في المقنع ويسمى تطوعا وطاعة ونفلا وقربة إجماعا </w:t>
      </w:r>
    </w:p>
    <w:p>
      <w:pPr>
        <w:pStyle w:val="Normal"/>
        <w:bidi w:val="1"/>
        <w:spacing w:lineRule="auto" w:line="480"/>
        <w:ind w:left="0" w:right="0" w:hanging="0"/>
        <w:jc w:val="both"/>
        <w:rPr>
          <w:sz w:val="36"/>
          <w:szCs w:val="36"/>
        </w:rPr>
      </w:pPr>
      <w:r>
        <w:rPr>
          <w:sz w:val="36"/>
          <w:sz w:val="36"/>
          <w:szCs w:val="36"/>
          <w:rtl w:val="true"/>
        </w:rPr>
        <w:t xml:space="preserve">وقال ابن قاضي الثفل ويسمى أيضا مرغبا فيه وإحسانا </w:t>
      </w:r>
    </w:p>
    <w:p>
      <w:pPr>
        <w:pStyle w:val="Normal"/>
        <w:bidi w:val="1"/>
        <w:spacing w:lineRule="auto" w:line="480"/>
        <w:ind w:left="0" w:right="0" w:hanging="0"/>
        <w:jc w:val="both"/>
        <w:rPr>
          <w:sz w:val="36"/>
          <w:szCs w:val="36"/>
        </w:rPr>
      </w:pPr>
      <w:r>
        <w:rPr>
          <w:sz w:val="36"/>
          <w:sz w:val="36"/>
          <w:szCs w:val="36"/>
          <w:rtl w:val="true"/>
        </w:rPr>
        <w:t xml:space="preserve">وقال مدرس المستنصرية في الحاوي أعلاه سنة ثم فضيلة ثم نافلة </w:t>
      </w:r>
    </w:p>
    <w:p>
      <w:pPr>
        <w:pStyle w:val="Normal"/>
        <w:bidi w:val="1"/>
        <w:spacing w:lineRule="auto" w:line="480"/>
        <w:ind w:left="0" w:right="0" w:hanging="0"/>
        <w:jc w:val="both"/>
        <w:rPr>
          <w:sz w:val="36"/>
          <w:szCs w:val="36"/>
        </w:rPr>
      </w:pPr>
      <w:r>
        <w:rPr>
          <w:sz w:val="36"/>
          <w:sz w:val="36"/>
          <w:szCs w:val="36"/>
          <w:rtl w:val="true"/>
        </w:rPr>
        <w:t xml:space="preserve">وقال أصحابنا والمالكية والشافعية العبادة الطاعة وقال بذلك الحنفية ولكن اشترطوا النية </w:t>
      </w:r>
    </w:p>
    <w:p>
      <w:pPr>
        <w:pStyle w:val="Normal"/>
        <w:bidi w:val="1"/>
        <w:spacing w:lineRule="auto" w:line="480"/>
        <w:ind w:left="0" w:right="0" w:hanging="0"/>
        <w:jc w:val="both"/>
        <w:rPr>
          <w:sz w:val="36"/>
          <w:szCs w:val="36"/>
        </w:rPr>
      </w:pPr>
      <w:r>
        <w:rPr>
          <w:sz w:val="36"/>
          <w:sz w:val="36"/>
          <w:szCs w:val="36"/>
          <w:rtl w:val="true"/>
        </w:rPr>
        <w:t xml:space="preserve">والطاعة موافقة الأمر والمعصية عند الفقهاء مخالفة الأمر وعند المعتزلة مخالفة الإرادة وكل قربة طاعة ولا عكس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الحرام ضد الواجب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مأخوذ من الحرمة وهي ما لا يحل انتهاكه وشرعا ما ذم فاعله ولو قولا أو عمل قلب ويسمى محظورا وممنوعا ومزجورا ومعصية وذنبا وقبيحا وسيئة وفاحشة وإثما </w:t>
      </w:r>
    </w:p>
    <w:p>
      <w:pPr>
        <w:pStyle w:val="Normal"/>
        <w:bidi w:val="1"/>
        <w:spacing w:lineRule="auto" w:line="480"/>
        <w:ind w:left="0" w:right="0" w:hanging="0"/>
        <w:jc w:val="both"/>
        <w:rPr>
          <w:sz w:val="36"/>
          <w:szCs w:val="36"/>
        </w:rPr>
      </w:pPr>
      <w:r>
        <w:rPr>
          <w:sz w:val="36"/>
          <w:sz w:val="36"/>
          <w:szCs w:val="36"/>
          <w:rtl w:val="true"/>
        </w:rPr>
        <w:t>ومن الحرام نوع يقال له المخير ومثاله أن يقال للمكلف لا تنكح هذه المرأة أو أختها أو بنت أختها أو بنت أخيها فيكون منهيا عنهما على التخيير فأيتهما شاء اجتنب ونكح الأخرى كما أنه إذا أسلم عليهما قيل له طلق إحداهما وأمسك الأخرى أيتها شئت واعلم أن الفعل الواحد المنهي عنه إما أن يلاحظ من حيث كونه جنسا أو يلاحظ من حيث كونه نوعا فإن لوحظ من حيث الجنسية جاز أن يكون موردا للأمر وللنهي وأن يتوجه كل منهما إليه باعتبار أنواعه وإن لوحظ من حيث النوعية جاز أن يتوجه</w:t>
      </w:r>
    </w:p>
    <w:p>
      <w:pPr>
        <w:pStyle w:val="Normal"/>
        <w:bidi w:val="1"/>
        <w:spacing w:lineRule="auto" w:line="480"/>
        <w:ind w:left="0" w:right="0" w:hanging="0"/>
        <w:jc w:val="both"/>
        <w:rPr>
          <w:sz w:val="36"/>
          <w:szCs w:val="36"/>
        </w:rPr>
      </w:pPr>
      <w:r>
        <w:rPr>
          <w:sz w:val="36"/>
          <w:sz w:val="36"/>
          <w:szCs w:val="36"/>
          <w:rtl w:val="true"/>
        </w:rPr>
        <w:t>ص</w:t>
      </w:r>
      <w:r>
        <w:rPr>
          <w:sz w:val="36"/>
          <w:szCs w:val="36"/>
        </w:rPr>
        <w:t>154</w:t>
      </w:r>
    </w:p>
    <w:p>
      <w:pPr>
        <w:pStyle w:val="Normal"/>
        <w:bidi w:val="1"/>
        <w:spacing w:lineRule="auto" w:line="480"/>
        <w:ind w:left="0" w:right="0" w:hanging="0"/>
        <w:jc w:val="both"/>
        <w:rPr>
          <w:sz w:val="36"/>
          <w:szCs w:val="36"/>
        </w:rPr>
      </w:pPr>
      <w:r>
        <w:rPr>
          <w:sz w:val="36"/>
          <w:sz w:val="36"/>
          <w:szCs w:val="36"/>
          <w:rtl w:val="true"/>
        </w:rPr>
        <w:t xml:space="preserve">الأمر إليه باعتبار شخص من أفراده والنهي إليه باعتبار شخص آخر فمثال الأول العبادة وتحتها نوعان عبادة لله وعبادة لغيره وقد تعلق الأمر بالنوع الأول وتعلق النهي بالثاني ثم إن عبادة الله تعالى تصير جنسا باعتبار ما تحتها من الأنواع كالصلاة والزكاة وغيرهما فالأمر يتعلق بالصلاة والنهي تعلق بها من جهة إيقاعها في مكان مغصوب أو من جهة إيقاعها بلا طهارة وحاصلة أن الأمر والنهي يتوجهان إلى الجنس باعتبار تعداد أنواعه وإلى النوع باعتبار تعداد أشخاصه </w:t>
      </w:r>
    </w:p>
    <w:p>
      <w:pPr>
        <w:pStyle w:val="Normal"/>
        <w:bidi w:val="1"/>
        <w:spacing w:lineRule="auto" w:line="480"/>
        <w:ind w:left="0" w:right="0" w:hanging="0"/>
        <w:jc w:val="both"/>
        <w:rPr>
          <w:sz w:val="36"/>
          <w:szCs w:val="36"/>
        </w:rPr>
      </w:pPr>
      <w:r>
        <w:rPr>
          <w:sz w:val="36"/>
          <w:sz w:val="36"/>
          <w:szCs w:val="36"/>
          <w:rtl w:val="true"/>
        </w:rPr>
        <w:t xml:space="preserve">وأما الفعل الواحد بالشخص فله جهة واحدة إذ يستحيل كونه واجبا حراما كما لو قال صل هذه الظهر لاتصل هذه الظهر وتمثيلنا بإيقاع الصلاة في مكان مغصوب مبني على القول بأنها لا تصح فيه ولا يسقط الطلب بها ولا عندها وإليه ذهب أحمد وأكثر أصحابه والظاهرية والزيدية والجبائية </w:t>
      </w:r>
    </w:p>
    <w:p>
      <w:pPr>
        <w:pStyle w:val="Normal"/>
        <w:bidi w:val="1"/>
        <w:spacing w:lineRule="auto" w:line="480"/>
        <w:ind w:left="0" w:right="0" w:hanging="0"/>
        <w:jc w:val="both"/>
        <w:rPr>
          <w:sz w:val="36"/>
          <w:szCs w:val="36"/>
        </w:rPr>
      </w:pPr>
      <w:r>
        <w:rPr>
          <w:sz w:val="36"/>
          <w:sz w:val="36"/>
          <w:szCs w:val="36"/>
          <w:rtl w:val="true"/>
        </w:rPr>
        <w:t xml:space="preserve">وقيل يسقط الفرض عندها لا بها وهذا قول الباقلاني والرازي وذهب أحمد في رواية عنه ومالك والشافعي والخلال وابن عقيل والطوفي إلى أنها تحرم وتصح ومعناه أنها تصح بمعنى تسقط الطلب لكن لا ثواب بها وإلى هذا صح الأكثر وقيل إن لفاعلها ثوابا وقالت الحنفية تكره </w:t>
      </w:r>
    </w:p>
    <w:p>
      <w:pPr>
        <w:pStyle w:val="Normal"/>
        <w:bidi w:val="1"/>
        <w:spacing w:lineRule="auto" w:line="480"/>
        <w:ind w:left="0" w:right="0" w:hanging="0"/>
        <w:jc w:val="both"/>
        <w:rPr>
          <w:sz w:val="36"/>
          <w:szCs w:val="36"/>
        </w:rPr>
      </w:pPr>
      <w:r>
        <w:rPr>
          <w:sz w:val="36"/>
          <w:sz w:val="36"/>
          <w:szCs w:val="36"/>
          <w:rtl w:val="true"/>
        </w:rPr>
        <w:t xml:space="preserve">قال نجم الدين الطوفي مذهب الحنفية في هذا الأصل أدخل في التدقيق وأشبه بالتحقيق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المكروه ضد المندوب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إذ المندوب المأمور به غير الجازم والمكروه المنهي عنه غير الجازم فالمندوب قسم الواجب في الأمر والمكروه قسم الحرام في النهي وشرعا ما مدح تاركه ولم يذم</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sz w:val="36"/>
          <w:szCs w:val="36"/>
        </w:rPr>
      </w:pPr>
      <w:r>
        <w:rPr>
          <w:sz w:val="36"/>
          <w:sz w:val="36"/>
          <w:szCs w:val="36"/>
          <w:rtl w:val="true"/>
        </w:rPr>
        <w:t xml:space="preserve">فاعله وهو داخل تحت النهي فيقال إنه منهي عنه ولا يتناوله الأمر المطلق إذ الأمر المطلق بالصلاة لا يتناول الصلاة المشتملة على السدل والتحضر ورفع البصر إلى السماء واشتمال الصماء والالتفات ونحو ذلك من المكروهات فيها وأطلق بعض أصحابنا المكروه على الحرام فقد قال الخرقي في مختصره ويكره أن يتوضأ في آنية الذهب والفضة انتهى </w:t>
      </w:r>
    </w:p>
    <w:p>
      <w:pPr>
        <w:pStyle w:val="Normal"/>
        <w:bidi w:val="1"/>
        <w:spacing w:lineRule="auto" w:line="480"/>
        <w:ind w:left="0" w:right="0" w:hanging="0"/>
        <w:jc w:val="both"/>
        <w:rPr>
          <w:sz w:val="36"/>
          <w:szCs w:val="36"/>
        </w:rPr>
      </w:pPr>
      <w:r>
        <w:rPr>
          <w:sz w:val="36"/>
          <w:sz w:val="36"/>
          <w:szCs w:val="36"/>
          <w:rtl w:val="true"/>
        </w:rPr>
        <w:t xml:space="preserve">مع أن التوضؤ فيهما حرام بلا خلاف في ذلك في المذهب وقد تطلق على ترك الأولى كقول الخرقي أيضا ومن صلى بلا أذان ولا إقامة كرهنا له ذلك ولا يعيد </w:t>
      </w:r>
    </w:p>
    <w:p>
      <w:pPr>
        <w:pStyle w:val="Normal"/>
        <w:bidi w:val="1"/>
        <w:spacing w:lineRule="auto" w:line="480"/>
        <w:ind w:left="0" w:right="0" w:hanging="0"/>
        <w:jc w:val="both"/>
        <w:rPr>
          <w:sz w:val="36"/>
          <w:szCs w:val="36"/>
        </w:rPr>
      </w:pPr>
      <w:r>
        <w:rPr>
          <w:sz w:val="36"/>
          <w:sz w:val="36"/>
          <w:szCs w:val="36"/>
          <w:rtl w:val="true"/>
        </w:rPr>
        <w:t xml:space="preserve">وأراد أن الأولى أن يصلي بأذان وإقامة أو بأحدهما وإن أخل بهما ترك ذلك الأولى </w:t>
      </w:r>
    </w:p>
    <w:p>
      <w:pPr>
        <w:pStyle w:val="Normal"/>
        <w:bidi w:val="1"/>
        <w:spacing w:lineRule="auto" w:line="480"/>
        <w:ind w:left="0" w:right="0" w:hanging="0"/>
        <w:jc w:val="both"/>
        <w:rPr>
          <w:sz w:val="36"/>
          <w:szCs w:val="36"/>
        </w:rPr>
      </w:pPr>
      <w:r>
        <w:rPr>
          <w:sz w:val="36"/>
          <w:sz w:val="36"/>
          <w:szCs w:val="36"/>
          <w:rtl w:val="true"/>
        </w:rPr>
        <w:t xml:space="preserve">وقال الآمدي قد يطلق المكروه على الحرام وعلى ما فيه شبهة وتردد وعلى ترك ما فعله راجح وإن لم يكن منهيا عنه انتهى </w:t>
      </w:r>
    </w:p>
    <w:p>
      <w:pPr>
        <w:pStyle w:val="Normal"/>
        <w:bidi w:val="1"/>
        <w:spacing w:lineRule="auto" w:line="480"/>
        <w:ind w:left="0" w:right="0" w:hanging="0"/>
        <w:jc w:val="both"/>
        <w:rPr>
          <w:sz w:val="36"/>
          <w:szCs w:val="36"/>
        </w:rPr>
      </w:pPr>
      <w:r>
        <w:rPr>
          <w:sz w:val="36"/>
          <w:sz w:val="36"/>
          <w:szCs w:val="36"/>
          <w:rtl w:val="true"/>
        </w:rPr>
        <w:t xml:space="preserve">قلت أما إطلاقه على الحرام فقد سبق لك بيانه في أن الإمامين أحمد ومالكا يطلقانه على الحرام الذي يكون دليله ظنيا تورعا منهما </w:t>
      </w:r>
    </w:p>
    <w:p>
      <w:pPr>
        <w:pStyle w:val="Normal"/>
        <w:bidi w:val="1"/>
        <w:spacing w:lineRule="auto" w:line="480"/>
        <w:ind w:left="0" w:right="0" w:hanging="0"/>
        <w:jc w:val="both"/>
        <w:rPr>
          <w:sz w:val="36"/>
          <w:szCs w:val="36"/>
        </w:rPr>
      </w:pPr>
      <w:r>
        <w:rPr>
          <w:sz w:val="36"/>
          <w:sz w:val="36"/>
          <w:szCs w:val="36"/>
          <w:rtl w:val="true"/>
        </w:rPr>
        <w:t xml:space="preserve">وأما الباقي فهو بمعنى ترك الأولى </w:t>
      </w:r>
    </w:p>
    <w:p>
      <w:pPr>
        <w:pStyle w:val="Normal"/>
        <w:bidi w:val="1"/>
        <w:spacing w:lineRule="auto" w:line="480"/>
        <w:ind w:left="0" w:right="0" w:hanging="0"/>
        <w:jc w:val="both"/>
        <w:rPr>
          <w:sz w:val="36"/>
          <w:szCs w:val="36"/>
        </w:rPr>
      </w:pPr>
      <w:r>
        <w:rPr>
          <w:sz w:val="36"/>
          <w:sz w:val="36"/>
          <w:szCs w:val="36"/>
          <w:rtl w:val="true"/>
        </w:rPr>
        <w:t xml:space="preserve">قال الطوفي في مختصر الروضة وإطلاق الكراهة ينصرف إلى التنزيه </w:t>
      </w:r>
    </w:p>
    <w:p>
      <w:pPr>
        <w:pStyle w:val="Normal"/>
        <w:bidi w:val="1"/>
        <w:spacing w:lineRule="auto" w:line="480"/>
        <w:ind w:left="0" w:right="0" w:hanging="0"/>
        <w:jc w:val="both"/>
        <w:rPr>
          <w:sz w:val="36"/>
          <w:szCs w:val="36"/>
        </w:rPr>
      </w:pPr>
      <w:r>
        <w:rPr>
          <w:sz w:val="36"/>
          <w:sz w:val="36"/>
          <w:szCs w:val="36"/>
          <w:rtl w:val="true"/>
        </w:rPr>
        <w:t xml:space="preserve">وقال المرداوي في التحرير المكروه إلى الحرام أقرب وهو في عرف المتأخرين للتنزيه ويقال لفاعله مخالف وغير ممتثل ومسيىء نصا وقيل يختص الحرام </w:t>
      </w:r>
    </w:p>
    <w:p>
      <w:pPr>
        <w:pStyle w:val="Normal"/>
        <w:bidi w:val="1"/>
        <w:spacing w:lineRule="auto" w:line="480"/>
        <w:ind w:left="0" w:right="0" w:hanging="0"/>
        <w:jc w:val="both"/>
        <w:rPr>
          <w:sz w:val="36"/>
          <w:szCs w:val="36"/>
        </w:rPr>
      </w:pPr>
      <w:r>
        <w:rPr>
          <w:sz w:val="36"/>
          <w:sz w:val="36"/>
          <w:szCs w:val="36"/>
          <w:rtl w:val="true"/>
        </w:rPr>
        <w:t xml:space="preserve">وقال القاضي أبو يعلى وابن عقيل يأثم بترك السنن أكثر عمره </w:t>
      </w:r>
    </w:p>
    <w:p>
      <w:pPr>
        <w:pStyle w:val="Normal"/>
        <w:bidi w:val="1"/>
        <w:spacing w:lineRule="auto" w:line="480"/>
        <w:ind w:left="0" w:right="0" w:hanging="0"/>
        <w:jc w:val="both"/>
        <w:rPr>
          <w:sz w:val="36"/>
          <w:szCs w:val="36"/>
        </w:rPr>
      </w:pPr>
      <w:r>
        <w:rPr>
          <w:sz w:val="36"/>
          <w:sz w:val="36"/>
          <w:szCs w:val="36"/>
          <w:rtl w:val="true"/>
        </w:rPr>
        <w:t xml:space="preserve">قال الإمام أحمد من ترك الوتر فهو رجل سوء </w:t>
      </w:r>
    </w:p>
    <w:p>
      <w:pPr>
        <w:pStyle w:val="Normal"/>
        <w:bidi w:val="1"/>
        <w:spacing w:lineRule="auto" w:line="480"/>
        <w:ind w:left="0" w:right="0" w:hanging="0"/>
        <w:jc w:val="both"/>
        <w:rPr>
          <w:sz w:val="36"/>
          <w:szCs w:val="36"/>
        </w:rPr>
      </w:pPr>
      <w:r>
        <w:rPr>
          <w:sz w:val="36"/>
          <w:sz w:val="36"/>
          <w:szCs w:val="36"/>
          <w:rtl w:val="true"/>
        </w:rPr>
        <w:t>ص</w:t>
      </w:r>
      <w:r>
        <w:rPr>
          <w:sz w:val="36"/>
          <w:szCs w:val="36"/>
        </w:rPr>
        <w:t>156</w:t>
      </w:r>
    </w:p>
    <w:p>
      <w:pPr>
        <w:pStyle w:val="Normal"/>
        <w:bidi w:val="1"/>
        <w:spacing w:lineRule="auto" w:line="480"/>
        <w:ind w:left="0" w:right="0" w:hanging="0"/>
        <w:jc w:val="both"/>
        <w:rPr>
          <w:b/>
          <w:b/>
          <w:bCs/>
          <w:sz w:val="36"/>
          <w:szCs w:val="36"/>
        </w:rPr>
      </w:pPr>
      <w:r>
        <w:rPr>
          <w:b/>
          <w:b/>
          <w:bCs/>
          <w:sz w:val="36"/>
          <w:sz w:val="36"/>
          <w:szCs w:val="36"/>
          <w:rtl w:val="true"/>
        </w:rPr>
        <w:t xml:space="preserve">فصل المباح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هو لغة المعلن والمأذون وشرعا ما اقتضى خطاب الشرع التسوية بين فعله وتركه من غير مدح يترتب على فعله ولا ذم يترتب على تركه والمباح غير مأمور به عند الجمهور </w:t>
      </w:r>
    </w:p>
    <w:p>
      <w:pPr>
        <w:pStyle w:val="Normal"/>
        <w:bidi w:val="1"/>
        <w:spacing w:lineRule="auto" w:line="480"/>
        <w:ind w:left="0" w:right="0" w:hanging="0"/>
        <w:jc w:val="both"/>
        <w:rPr>
          <w:sz w:val="36"/>
          <w:szCs w:val="36"/>
        </w:rPr>
      </w:pPr>
      <w:r>
        <w:rPr>
          <w:sz w:val="36"/>
          <w:sz w:val="36"/>
          <w:szCs w:val="36"/>
          <w:rtl w:val="true"/>
        </w:rPr>
        <w:t xml:space="preserve">وقال الكعبي المعتزلي وأتباعه هو مأمور به وليس منه فعل غير مكلف ويسمى طلقا وحلالا ويطلق هو والحلال على غير الحرام وليس بتكليف عند الأئمة الأربعة </w:t>
      </w:r>
    </w:p>
    <w:p>
      <w:pPr>
        <w:pStyle w:val="Normal"/>
        <w:bidi w:val="1"/>
        <w:spacing w:lineRule="auto" w:line="480"/>
        <w:ind w:left="0" w:right="0" w:hanging="0"/>
        <w:jc w:val="both"/>
        <w:rPr>
          <w:sz w:val="36"/>
          <w:szCs w:val="36"/>
        </w:rPr>
      </w:pPr>
      <w:r>
        <w:rPr>
          <w:sz w:val="36"/>
          <w:sz w:val="36"/>
          <w:szCs w:val="36"/>
          <w:rtl w:val="true"/>
        </w:rPr>
        <w:t xml:space="preserve">وقال مجد الدين بن تيمية الإباحة تكليف وقصد بذلك أنها مختصة بالمكلف </w:t>
      </w:r>
    </w:p>
    <w:p>
      <w:pPr>
        <w:pStyle w:val="Normal"/>
        <w:bidi w:val="1"/>
        <w:spacing w:lineRule="auto" w:line="480"/>
        <w:ind w:left="0" w:right="0" w:hanging="0"/>
        <w:jc w:val="both"/>
        <w:rPr>
          <w:sz w:val="36"/>
          <w:szCs w:val="36"/>
        </w:rPr>
      </w:pPr>
      <w:r>
        <w:rPr>
          <w:sz w:val="36"/>
          <w:sz w:val="36"/>
          <w:szCs w:val="36"/>
          <w:rtl w:val="true"/>
        </w:rPr>
        <w:t xml:space="preserve">تتمة اختلف العلماء في الأعيان المنتفع بها قبل ورود الشرع فقال أبو الحسن التميمي وأبو الخطاب وكلاهما من الحنابلة والحنفية هي على الإباحة فما جاء في الشرع الحكم عليه بشيء عملنا وما لم يرد فهو باق على إباحته </w:t>
      </w:r>
    </w:p>
    <w:p>
      <w:pPr>
        <w:pStyle w:val="Normal"/>
        <w:bidi w:val="1"/>
        <w:spacing w:lineRule="auto" w:line="480"/>
        <w:ind w:left="0" w:right="0" w:hanging="0"/>
        <w:jc w:val="both"/>
        <w:rPr>
          <w:sz w:val="36"/>
          <w:szCs w:val="36"/>
        </w:rPr>
      </w:pPr>
      <w:r>
        <w:rPr>
          <w:sz w:val="36"/>
          <w:sz w:val="36"/>
          <w:szCs w:val="36"/>
          <w:rtl w:val="true"/>
        </w:rPr>
        <w:t xml:space="preserve">وقال ابن حامد والقاضي أبو يعلى وبعض المعتزلة إنها على الحظر أي المنع فما لم يرد شرع بالحكم عليه فهو محظور </w:t>
      </w:r>
    </w:p>
    <w:p>
      <w:pPr>
        <w:pStyle w:val="Normal"/>
        <w:bidi w:val="1"/>
        <w:spacing w:lineRule="auto" w:line="480"/>
        <w:ind w:left="0" w:right="0" w:hanging="0"/>
        <w:jc w:val="both"/>
        <w:rPr>
          <w:sz w:val="36"/>
          <w:szCs w:val="36"/>
        </w:rPr>
      </w:pPr>
      <w:r>
        <w:rPr>
          <w:sz w:val="36"/>
          <w:sz w:val="36"/>
          <w:szCs w:val="36"/>
          <w:rtl w:val="true"/>
        </w:rPr>
        <w:t xml:space="preserve">وقال أبو الحسن الخرزي من الحنابلة والواقفية وهم الذين يقفون في الأحكام عند تجاذب الأدلة لها إنها على الوقف أي لا يدرى هل هي مباحة أو محظورة </w:t>
      </w:r>
    </w:p>
    <w:p>
      <w:pPr>
        <w:pStyle w:val="Normal"/>
        <w:bidi w:val="1"/>
        <w:spacing w:lineRule="auto" w:line="480"/>
        <w:ind w:left="0" w:right="0" w:hanging="0"/>
        <w:jc w:val="both"/>
        <w:rPr>
          <w:sz w:val="36"/>
          <w:szCs w:val="36"/>
        </w:rPr>
      </w:pPr>
      <w:r>
        <w:rPr>
          <w:sz w:val="36"/>
          <w:sz w:val="36"/>
          <w:szCs w:val="36"/>
          <w:rtl w:val="true"/>
        </w:rPr>
        <w:t>وأما المعتزلة فقد قسموا الأفعال الاختيارية إلى ما حسنه العقل فمنه واجب ومنه مندوب ومنه مباح وإلى ما قبحه العقل فمنه حرام ومنه مكروه وإلى ما لم يقض العقل فيه بحسن</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sz w:val="36"/>
          <w:szCs w:val="36"/>
        </w:rPr>
      </w:pPr>
      <w:r>
        <w:rPr>
          <w:sz w:val="36"/>
          <w:sz w:val="36"/>
          <w:szCs w:val="36"/>
          <w:rtl w:val="true"/>
        </w:rPr>
        <w:t xml:space="preserve">ولا بقبح فهذا اختلفوا فيه فمنهم من قال إنه واجب ومنهم من قال إنه محرم ومنهم من توقف فيه هذا ما حققه عنهم الآمدي والمختار الإباحة وفائدة هذا الخلاف استصحاب كل واحد من القائلين حال أصله قبل الشرع فيما جهل دليله سمعا بعد ورود الشرع </w:t>
      </w:r>
    </w:p>
    <w:p>
      <w:pPr>
        <w:pStyle w:val="Normal"/>
        <w:bidi w:val="1"/>
        <w:spacing w:lineRule="auto" w:line="480"/>
        <w:ind w:left="0" w:right="0" w:hanging="0"/>
        <w:jc w:val="both"/>
        <w:rPr>
          <w:sz w:val="36"/>
          <w:szCs w:val="36"/>
        </w:rPr>
      </w:pPr>
      <w:r>
        <w:rPr>
          <w:sz w:val="36"/>
          <w:sz w:val="36"/>
          <w:szCs w:val="36"/>
          <w:rtl w:val="true"/>
        </w:rPr>
        <w:t xml:space="preserve">فائدة الجائز لغة العابر بالعين المهملة واصطلاحا يطلق على المباح وعلى ما لا يمتنع شرعا فيعم غير الحرام أو عقلا فيعم الواجب والراجح والمساوي والمرجوح وعلى ما استوى فيه الأمران شرعا كالمباح أو عقلا كفعل الصغير وعلى المشكوك فيه باعتبار الشرع أو العقل </w:t>
      </w:r>
    </w:p>
    <w:p>
      <w:pPr>
        <w:pStyle w:val="Normal"/>
        <w:bidi w:val="1"/>
        <w:spacing w:lineRule="auto" w:line="480"/>
        <w:ind w:left="0" w:right="0" w:hanging="0"/>
        <w:jc w:val="both"/>
        <w:rPr>
          <w:sz w:val="36"/>
          <w:szCs w:val="36"/>
        </w:rPr>
      </w:pPr>
      <w:r>
        <w:rPr>
          <w:sz w:val="36"/>
          <w:sz w:val="36"/>
          <w:szCs w:val="36"/>
          <w:rtl w:val="true"/>
        </w:rPr>
        <w:t xml:space="preserve">وأما الممكن فهو ما جاز وقوعه حسا أو وهما أو شرعا </w:t>
      </w:r>
    </w:p>
    <w:p>
      <w:pPr>
        <w:pStyle w:val="Normal"/>
        <w:bidi w:val="1"/>
        <w:spacing w:lineRule="auto" w:line="480"/>
        <w:ind w:left="0" w:right="0" w:hanging="0"/>
        <w:jc w:val="both"/>
        <w:rPr>
          <w:b/>
          <w:b/>
          <w:bCs/>
          <w:sz w:val="36"/>
          <w:szCs w:val="36"/>
        </w:rPr>
      </w:pPr>
      <w:r>
        <w:rPr>
          <w:b/>
          <w:b/>
          <w:bCs/>
          <w:sz w:val="36"/>
          <w:sz w:val="36"/>
          <w:szCs w:val="36"/>
          <w:rtl w:val="true"/>
        </w:rPr>
        <w:t xml:space="preserve">تنبيه </w:t>
      </w:r>
    </w:p>
    <w:p>
      <w:pPr>
        <w:pStyle w:val="Normal"/>
        <w:bidi w:val="1"/>
        <w:spacing w:lineRule="auto" w:line="480"/>
        <w:ind w:left="0" w:right="0" w:hanging="0"/>
        <w:jc w:val="both"/>
        <w:rPr>
          <w:sz w:val="36"/>
          <w:szCs w:val="36"/>
        </w:rPr>
      </w:pPr>
      <w:r>
        <w:rPr>
          <w:sz w:val="36"/>
          <w:sz w:val="36"/>
          <w:szCs w:val="36"/>
          <w:rtl w:val="true"/>
        </w:rPr>
        <w:t xml:space="preserve">إذا نسخ الوجوب بقي الجواز وقال المجد والأكثر وحكي عن أصحابنا أن الباقي مشترك بين الندب والإباحة </w:t>
      </w:r>
    </w:p>
    <w:p>
      <w:pPr>
        <w:pStyle w:val="Normal"/>
        <w:bidi w:val="1"/>
        <w:spacing w:lineRule="auto" w:line="480"/>
        <w:ind w:left="0" w:right="0" w:hanging="0"/>
        <w:jc w:val="both"/>
        <w:rPr>
          <w:sz w:val="36"/>
          <w:szCs w:val="36"/>
        </w:rPr>
      </w:pPr>
      <w:r>
        <w:rPr>
          <w:sz w:val="36"/>
          <w:sz w:val="36"/>
          <w:szCs w:val="36"/>
          <w:rtl w:val="true"/>
        </w:rPr>
        <w:t xml:space="preserve">وقال أبو يعلى وأبو الخطاب وابن عقيل وابن حمدان بقي الندب </w:t>
      </w:r>
    </w:p>
    <w:p>
      <w:pPr>
        <w:pStyle w:val="Normal"/>
        <w:bidi w:val="1"/>
        <w:spacing w:lineRule="auto" w:line="480"/>
        <w:ind w:left="0" w:right="0" w:hanging="0"/>
        <w:jc w:val="both"/>
        <w:rPr>
          <w:sz w:val="36"/>
          <w:szCs w:val="36"/>
        </w:rPr>
      </w:pPr>
      <w:r>
        <w:rPr>
          <w:sz w:val="36"/>
          <w:sz w:val="36"/>
          <w:szCs w:val="36"/>
          <w:rtl w:val="true"/>
        </w:rPr>
        <w:t>وقيل تبقى الإباحة وهو مثل القول بالجواز وهو المختار وقال الحنفية والتميمي والغزالي يعود الباقي إلى أصله قبل ورود الشرع وهذا نظير قول الفقهاء إذا بطل الخصوص بقي العموم ولو صرف النهي عن التحريم بقيت الكراهة قال ابن عقيل وغيره</w:t>
      </w: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Heading2"/>
        <w:ind w:left="0" w:right="0" w:hanging="0"/>
        <w:jc w:val="both"/>
        <w:rPr/>
      </w:pPr>
      <w:r>
        <w:rPr>
          <w:rtl w:val="true"/>
        </w:rPr>
        <w:t>ص</w:t>
      </w:r>
      <w:r>
        <w:rPr/>
        <w:t>158</w:t>
      </w:r>
    </w:p>
    <w:p>
      <w:pPr>
        <w:pStyle w:val="Normal"/>
        <w:bidi w:val="1"/>
        <w:spacing w:lineRule="auto" w:line="480"/>
        <w:ind w:left="0" w:right="0" w:hanging="0"/>
        <w:jc w:val="both"/>
        <w:rPr>
          <w:b/>
          <w:b/>
          <w:bCs/>
          <w:sz w:val="36"/>
          <w:szCs w:val="36"/>
        </w:rPr>
      </w:pPr>
      <w:r>
        <w:rPr>
          <w:b/>
          <w:b/>
          <w:bCs/>
          <w:sz w:val="36"/>
          <w:sz w:val="36"/>
          <w:szCs w:val="36"/>
          <w:rtl w:val="true"/>
        </w:rPr>
        <w:t xml:space="preserve">فصل في خطاب الوضع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هو ما استفيد بواسطة نصب الشارع علما معرفا لحكمه لتعذر معرفة خطابه في كل حال </w:t>
      </w:r>
    </w:p>
    <w:p>
      <w:pPr>
        <w:pStyle w:val="Normal"/>
        <w:bidi w:val="1"/>
        <w:spacing w:lineRule="auto" w:line="480"/>
        <w:ind w:left="0" w:right="0" w:hanging="0"/>
        <w:jc w:val="both"/>
        <w:rPr>
          <w:sz w:val="36"/>
          <w:szCs w:val="36"/>
        </w:rPr>
      </w:pPr>
      <w:r>
        <w:rPr>
          <w:sz w:val="36"/>
          <w:sz w:val="36"/>
          <w:szCs w:val="36"/>
          <w:rtl w:val="true"/>
        </w:rPr>
        <w:t xml:space="preserve">هكذا عرفه أكثر علماء الأصول ولما كان هذا الحد فيه غموض يعسر حله على كثير من المطالعين لهذا الكتاب قربنا معناه بقولنا معناه إن الشرع وضع أي شرع أمورا سميت أسبابا وشروطا وموانع تعرف عند وجودها أحكام الشرع من إثبات أو نفي </w:t>
      </w:r>
    </w:p>
    <w:p>
      <w:pPr>
        <w:pStyle w:val="Normal"/>
        <w:bidi w:val="1"/>
        <w:spacing w:lineRule="auto" w:line="480"/>
        <w:ind w:left="0" w:right="0" w:hanging="0"/>
        <w:jc w:val="both"/>
        <w:rPr>
          <w:sz w:val="36"/>
          <w:szCs w:val="36"/>
        </w:rPr>
      </w:pPr>
      <w:r>
        <w:rPr>
          <w:sz w:val="36"/>
          <w:sz w:val="36"/>
          <w:szCs w:val="36"/>
          <w:rtl w:val="true"/>
        </w:rPr>
        <w:t xml:space="preserve">فالأحكام توجد بوجود الأسباب والشروط وتنتفي بوجود المانع </w:t>
      </w:r>
    </w:p>
    <w:p>
      <w:pPr>
        <w:pStyle w:val="Normal"/>
        <w:bidi w:val="1"/>
        <w:spacing w:lineRule="auto" w:line="480"/>
        <w:ind w:left="0" w:right="0" w:hanging="0"/>
        <w:jc w:val="both"/>
        <w:rPr>
          <w:sz w:val="36"/>
          <w:szCs w:val="36"/>
        </w:rPr>
      </w:pPr>
      <w:r>
        <w:rPr>
          <w:sz w:val="36"/>
          <w:sz w:val="36"/>
          <w:szCs w:val="36"/>
          <w:rtl w:val="true"/>
        </w:rPr>
        <w:t xml:space="preserve">وانتفاء الأسباب والشروط ثم إن الشرع بوضع هذه الأمور أخبرنا بوجود أحكامه وانتفائها عند وجود تلك الأمور </w:t>
      </w:r>
    </w:p>
    <w:p>
      <w:pPr>
        <w:pStyle w:val="Normal"/>
        <w:bidi w:val="1"/>
        <w:spacing w:lineRule="auto" w:line="480"/>
        <w:ind w:left="0" w:right="0" w:hanging="0"/>
        <w:jc w:val="both"/>
        <w:rPr>
          <w:sz w:val="36"/>
          <w:szCs w:val="36"/>
        </w:rPr>
      </w:pPr>
      <w:r>
        <w:rPr>
          <w:sz w:val="36"/>
          <w:sz w:val="36"/>
          <w:szCs w:val="36"/>
          <w:rtl w:val="true"/>
        </w:rPr>
        <w:t>أو انتفائها فكأنه قال مثلا إذا وجد النصاب الذي هو سبب وجوب الزكاة والحول الذي هو شرطه فاعلموا أني أوجبت عليكم أداء الزكاة وإن وجد الدين الذي هو مانع وجوبها أو انتفى السموم الذي هو شرط الوجوب في السائمة فاعلموا أني لم أوجب عليكم الزكاة وكذا الكلام في القصاص والسرقة والزنا وكثير من الأحكام بالنظر إلى وجود أسبابها وشروطها وانتفاء موانعها وعكس ذلك وبهذا البيان فهم المقصود من خطاب الوضع</w:t>
      </w:r>
    </w:p>
    <w:p>
      <w:pPr>
        <w:pStyle w:val="Normal"/>
        <w:bidi w:val="1"/>
        <w:spacing w:lineRule="auto" w:line="480"/>
        <w:ind w:left="0" w:right="0" w:hanging="0"/>
        <w:jc w:val="both"/>
        <w:rPr>
          <w:sz w:val="36"/>
          <w:szCs w:val="36"/>
        </w:rPr>
      </w:pPr>
      <w:r>
        <w:rPr>
          <w:sz w:val="36"/>
          <w:sz w:val="36"/>
          <w:szCs w:val="36"/>
          <w:rtl w:val="true"/>
        </w:rPr>
        <w:t>ص</w:t>
      </w:r>
      <w:r>
        <w:rPr>
          <w:sz w:val="36"/>
          <w:szCs w:val="36"/>
        </w:rPr>
        <w:t>159</w:t>
      </w:r>
    </w:p>
    <w:p>
      <w:pPr>
        <w:pStyle w:val="Normal"/>
        <w:bidi w:val="1"/>
        <w:spacing w:lineRule="auto" w:line="480"/>
        <w:ind w:left="0" w:right="0" w:hanging="0"/>
        <w:jc w:val="both"/>
        <w:rPr>
          <w:sz w:val="36"/>
          <w:szCs w:val="36"/>
        </w:rPr>
      </w:pPr>
      <w:r>
        <w:rPr>
          <w:sz w:val="36"/>
          <w:sz w:val="36"/>
          <w:szCs w:val="36"/>
          <w:rtl w:val="true"/>
        </w:rPr>
        <w:t xml:space="preserve">وتخلص الناظر من حل التعقيد الذي تضمنه التعريف وحيث علمت ذلك فاعلم أن هذا العلم المنصوب أصناف </w:t>
      </w:r>
    </w:p>
    <w:p>
      <w:pPr>
        <w:pStyle w:val="Normal"/>
        <w:bidi w:val="1"/>
        <w:spacing w:lineRule="auto" w:line="480"/>
        <w:ind w:left="0" w:right="0" w:hanging="0"/>
        <w:jc w:val="both"/>
        <w:rPr>
          <w:sz w:val="36"/>
          <w:szCs w:val="36"/>
        </w:rPr>
      </w:pPr>
      <w:r>
        <w:rPr>
          <w:sz w:val="36"/>
          <w:sz w:val="36"/>
          <w:szCs w:val="36"/>
          <w:rtl w:val="true"/>
        </w:rPr>
        <w:t xml:space="preserve">أحدها العلة وهي في أصل الوضع العرض الموجب لخروج البدن الحيواني عن الاعتدال الطبيعي ثم استعيرت عقلا لما أوجب الحكم العقلي لذاته كالكسر للانكسار والتسويد للسواد ونحوه ثم استعيرت شرعا لمعان ثلاثة أحدها ما أوجب الحكم الشرعي لا محالة وهو المجموع المركب من مقتضى الحكم وشرطه ومحله وأهله تشبيها بالأجزاء العلة العقلية وذلك كما يقال وجوب الصلاة حكم شرعي ومقتضيه أمر الشارع بالصلاة وشرطه أهلية المصلي لتوجه الخطاب إليه بأن يكون بالغا عاقلا ومحله الصلاة وأهله المصلى </w:t>
      </w:r>
    </w:p>
    <w:p>
      <w:pPr>
        <w:pStyle w:val="Normal"/>
        <w:bidi w:val="1"/>
        <w:spacing w:lineRule="auto" w:line="480"/>
        <w:ind w:left="0" w:right="0" w:hanging="0"/>
        <w:jc w:val="both"/>
        <w:rPr>
          <w:sz w:val="36"/>
          <w:szCs w:val="36"/>
        </w:rPr>
      </w:pPr>
      <w:r>
        <w:rPr>
          <w:sz w:val="36"/>
          <w:sz w:val="36"/>
          <w:szCs w:val="36"/>
          <w:rtl w:val="true"/>
        </w:rPr>
        <w:t xml:space="preserve">فالعلة هنا المجموع المركب من هذه الأمور والأهل والمحل ركنان من أركانها وبالجملة فهذه الأشياء الأربعة تسمى علة ومقتضى الحكم هو المعنى الطالب له وشرطه يأتي بيانه وأهله هو المخاطب به ومحله ما تعلق به </w:t>
      </w:r>
    </w:p>
    <w:p>
      <w:pPr>
        <w:pStyle w:val="Normal"/>
        <w:bidi w:val="1"/>
        <w:spacing w:lineRule="auto" w:line="480"/>
        <w:ind w:left="0" w:right="0" w:hanging="0"/>
        <w:jc w:val="both"/>
        <w:rPr>
          <w:sz w:val="36"/>
          <w:szCs w:val="36"/>
        </w:rPr>
      </w:pPr>
      <w:r>
        <w:rPr>
          <w:sz w:val="36"/>
          <w:sz w:val="36"/>
          <w:szCs w:val="36"/>
          <w:rtl w:val="true"/>
        </w:rPr>
        <w:t xml:space="preserve">ثانيها مقتضى الحكم وإن تخلف لفوات شرط أو وجود مانع وبيانه أن اليمين هو المقتضي لوجوب الكفارة فيسمى علة له وإن كان وجوب الكفارة إنما يتحقق بمجموع أمرين الحلف الذي هو اليمين والحنث فيها لكن الحنث شرط في الوجوب والحلف هو السبب المقتضي له </w:t>
      </w:r>
    </w:p>
    <w:p>
      <w:pPr>
        <w:pStyle w:val="Normal"/>
        <w:bidi w:val="1"/>
        <w:spacing w:lineRule="auto" w:line="480"/>
        <w:ind w:left="0" w:right="0" w:hanging="0"/>
        <w:jc w:val="both"/>
        <w:rPr>
          <w:sz w:val="36"/>
          <w:szCs w:val="36"/>
        </w:rPr>
      </w:pPr>
      <w:r>
        <w:rPr>
          <w:sz w:val="36"/>
          <w:sz w:val="36"/>
          <w:szCs w:val="36"/>
          <w:rtl w:val="true"/>
        </w:rPr>
        <w:t xml:space="preserve">فقالوا هو علة فإذا حلف الإنسان على فعل شيء أو تركه </w:t>
      </w:r>
    </w:p>
    <w:p>
      <w:pPr>
        <w:pStyle w:val="Normal"/>
        <w:bidi w:val="1"/>
        <w:spacing w:lineRule="auto" w:line="480"/>
        <w:ind w:left="0" w:right="0" w:hanging="0"/>
        <w:jc w:val="both"/>
        <w:rPr>
          <w:sz w:val="36"/>
          <w:szCs w:val="36"/>
        </w:rPr>
      </w:pPr>
      <w:r>
        <w:rPr>
          <w:sz w:val="36"/>
          <w:sz w:val="36"/>
          <w:szCs w:val="36"/>
          <w:rtl w:val="true"/>
        </w:rPr>
        <w:t xml:space="preserve">قيل قد وجدت منه علة وجوب الكفارة وإن كان الوجوب يوجد حتى يحنث وإنما هو بمجرد الحلف انعقد سببه </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sz w:val="36"/>
          <w:szCs w:val="36"/>
        </w:rPr>
      </w:pPr>
      <w:r>
        <w:rPr>
          <w:sz w:val="36"/>
          <w:sz w:val="36"/>
          <w:szCs w:val="36"/>
          <w:rtl w:val="true"/>
        </w:rPr>
        <w:t xml:space="preserve">ثالثها حكمة الحكم وهي المعنى المناسب الذي ينشأ عنه الحكم كمشقة السفر للقصر والفطر والدين لمنع الزكاة والأبوة لمنع القصاص </w:t>
      </w:r>
    </w:p>
    <w:p>
      <w:pPr>
        <w:pStyle w:val="Normal"/>
        <w:bidi w:val="1"/>
        <w:spacing w:lineRule="auto" w:line="480"/>
        <w:ind w:left="0" w:right="0" w:hanging="0"/>
        <w:jc w:val="both"/>
        <w:rPr>
          <w:sz w:val="36"/>
          <w:szCs w:val="36"/>
        </w:rPr>
      </w:pPr>
      <w:r>
        <w:rPr>
          <w:sz w:val="36"/>
          <w:sz w:val="36"/>
          <w:szCs w:val="36"/>
          <w:rtl w:val="true"/>
        </w:rPr>
        <w:t xml:space="preserve">فيقال مشقة السفر هي علة استياحة القصر والفطر للمسافر والدين في ذمة مالك النصاب علة لمنع وجوب الزكاة وكون القاتل أبا علة لمنع وجوب القصاص والمعنى المناسب هو كون حصول المشقة على المسافر معنى مناسب لتخفيف الصلاة بقصرها والتخفيف عنه بالفطر </w:t>
      </w:r>
    </w:p>
    <w:p>
      <w:pPr>
        <w:pStyle w:val="Normal"/>
        <w:bidi w:val="1"/>
        <w:spacing w:lineRule="auto" w:line="480"/>
        <w:ind w:left="0" w:right="0" w:hanging="0"/>
        <w:jc w:val="both"/>
        <w:rPr>
          <w:sz w:val="36"/>
          <w:szCs w:val="36"/>
        </w:rPr>
      </w:pPr>
      <w:r>
        <w:rPr>
          <w:sz w:val="36"/>
          <w:sz w:val="36"/>
          <w:szCs w:val="36"/>
          <w:rtl w:val="true"/>
        </w:rPr>
        <w:t xml:space="preserve">وانقهار مالك النصاب بالدين عليه معنى مناسب لإسقاط وجوب الزكاة عنه وكون الأب سبب وجود الولد معنى مناسب لسقوط القصاص لأنه لما كان سبب إيجاده لم تقتض الحكمة أن يكون الولد سبب إعدامه وهلاكه لمحض حقه واعلم بأن الفقهاء كثيرا ما يذكرون في كتبهم مثل هذه العلل ومن هنا نشأت الفروق بحيث صارت كأنها فن مستقل كما سنبينه فيما بعد إن شاء الله تعالى فيقال ما الفرق بين أن لا يقتل الأب بابنه إذا قتله وبين وجوب رجمه إذا زنى بابنته فيجاب بالفرق بين الأول بكونه سبب إيجاده وبين الثاني من حيث إن الرجم إنما هو لمحض حق الله تعالى والأول لمحض حق الولد </w:t>
      </w:r>
    </w:p>
    <w:p>
      <w:pPr>
        <w:pStyle w:val="Normal"/>
        <w:bidi w:val="1"/>
        <w:spacing w:lineRule="auto" w:line="480"/>
        <w:ind w:left="0" w:right="0" w:hanging="0"/>
        <w:jc w:val="both"/>
        <w:rPr>
          <w:sz w:val="36"/>
          <w:szCs w:val="36"/>
        </w:rPr>
      </w:pPr>
      <w:r>
        <w:rPr>
          <w:sz w:val="36"/>
          <w:sz w:val="36"/>
          <w:szCs w:val="36"/>
          <w:rtl w:val="true"/>
        </w:rPr>
        <w:t xml:space="preserve">ثانيها السبب وهو لغة ما توصل به إلى الغرض المقصود وشرعا ما يلزم من وجوده الوجود ومن عدمه العدم لذاته فيوجد الحكم عنده لا به وذلك لأنه ليس مؤثرا في الوجود بل هو وصلة ووسيلة إليه كالحبل مثلا فإنه يتوصل به إلى إخراج الماء من البئر وليس هو المؤثر في الإخراج وإنما المؤثر حركة المستقي للماء ثم استعير السبب شرعا لمعان </w:t>
      </w:r>
    </w:p>
    <w:p>
      <w:pPr>
        <w:pStyle w:val="Normal"/>
        <w:bidi w:val="1"/>
        <w:spacing w:lineRule="auto" w:line="480"/>
        <w:ind w:left="0" w:right="0" w:hanging="0"/>
        <w:jc w:val="both"/>
        <w:rPr>
          <w:sz w:val="36"/>
          <w:szCs w:val="36"/>
        </w:rPr>
      </w:pPr>
      <w:r>
        <w:rPr>
          <w:sz w:val="36"/>
          <w:sz w:val="36"/>
          <w:szCs w:val="36"/>
          <w:rtl w:val="true"/>
        </w:rPr>
        <w:t>أحدها ما يقابل المباشرة كحفر البئر مع التردية فيها فإذا</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sz w:val="36"/>
          <w:szCs w:val="36"/>
        </w:rPr>
      </w:pPr>
      <w:r>
        <w:rPr>
          <w:sz w:val="36"/>
          <w:sz w:val="36"/>
          <w:szCs w:val="36"/>
          <w:rtl w:val="true"/>
        </w:rPr>
        <w:t xml:space="preserve">حفر شخص بئرا ودفع آخر إنسانا فتردى فيها فهلك فالأول وهو الحافر متسبب إلى هلاكه والثاني وهو الدافع مباشر له فأطلق الفقهاء السبب على ما يقابل المباشرة فقالوا إذا اجتمع المتسبب والمباشر غلبت المباشرة ووجب الضمان على المباشر وانقطع حكم التسبب وله أمثلة أخرى محلها كتب الفروع </w:t>
      </w:r>
    </w:p>
    <w:p>
      <w:pPr>
        <w:pStyle w:val="Normal"/>
        <w:bidi w:val="1"/>
        <w:spacing w:lineRule="auto" w:line="480"/>
        <w:ind w:left="0" w:right="0" w:hanging="0"/>
        <w:jc w:val="both"/>
        <w:rPr>
          <w:sz w:val="36"/>
          <w:szCs w:val="36"/>
        </w:rPr>
      </w:pPr>
      <w:r>
        <w:rPr>
          <w:sz w:val="36"/>
          <w:sz w:val="36"/>
          <w:szCs w:val="36"/>
          <w:rtl w:val="true"/>
        </w:rPr>
        <w:t xml:space="preserve">الثاني علة العلة كالرمي سمي سببا للقتل وهو علة الإصابة والإصابة علة لزهوق النفس الذي هو القتل فالرمي هو علة علة القتل وقد سموه سببا </w:t>
      </w:r>
    </w:p>
    <w:p>
      <w:pPr>
        <w:pStyle w:val="Normal"/>
        <w:bidi w:val="1"/>
        <w:spacing w:lineRule="auto" w:line="480"/>
        <w:ind w:left="0" w:right="0" w:hanging="0"/>
        <w:jc w:val="both"/>
        <w:rPr>
          <w:sz w:val="36"/>
          <w:szCs w:val="36"/>
        </w:rPr>
      </w:pPr>
      <w:r>
        <w:rPr>
          <w:sz w:val="36"/>
          <w:sz w:val="36"/>
          <w:szCs w:val="36"/>
          <w:rtl w:val="true"/>
        </w:rPr>
        <w:t xml:space="preserve">الثالث العلة بدون شرطها كالنصاب بدون حولان الحول سمي سببا لوجوب الزكاة </w:t>
      </w:r>
    </w:p>
    <w:p>
      <w:pPr>
        <w:pStyle w:val="Normal"/>
        <w:bidi w:val="1"/>
        <w:spacing w:lineRule="auto" w:line="480"/>
        <w:ind w:left="0" w:right="0" w:hanging="0"/>
        <w:jc w:val="both"/>
        <w:rPr>
          <w:sz w:val="36"/>
          <w:szCs w:val="36"/>
        </w:rPr>
      </w:pPr>
      <w:r>
        <w:rPr>
          <w:sz w:val="36"/>
          <w:sz w:val="36"/>
          <w:szCs w:val="36"/>
          <w:rtl w:val="true"/>
        </w:rPr>
        <w:t xml:space="preserve">الرابع العلة الشرعية كاملة وهي المجموع المركب من المقتضى والشرط وانتفاء المانع ووجود الأهل والمحل يسمى سببا ثم إن هذه العلة قد تكون وقتا كالزوال للظهر وقد تكون معنى يستلزم حكمة باعثة كالإسكار للتحريم ونحوه وسميت هذه العلة سببا فرقا بينها وبين العلة العقلية لأن العقلية موجبة لوجود معلولها كالكسر للانكسار وسائر الأفعال مع الانفعالات فإنه متى وجد الفعل القابل وانتفى المانع وجد الانفعال بخلاف الأسباب فإنه لا يلزم من وجودها وجود مسبباتها وأما العلة الشرعية الكاملة فإنها وإن كان يلزم من وجودها وجود معلولها سببا مع أن السبب لا يلزم من وجوده وجود مسببه لكن لما كان تأثيرها ليس لذاتها بل بواسطة نصب الشارع لها ضعفت لذلك عن العلة العقلية فأشبهت السبب الذي حكمه أن يحصل عنده لا به فلذلك سميت سببا </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sz w:val="36"/>
          <w:szCs w:val="36"/>
        </w:rPr>
      </w:pPr>
      <w:r>
        <w:rPr>
          <w:sz w:val="36"/>
          <w:sz w:val="36"/>
          <w:szCs w:val="36"/>
          <w:rtl w:val="true"/>
        </w:rPr>
        <w:t xml:space="preserve">ثالثها الشرط وهو في اللغة العلامة ومنه قوله تعالى   فقد جاء أشراطها   محمد </w:t>
      </w:r>
      <w:r>
        <w:rPr>
          <w:sz w:val="36"/>
          <w:szCs w:val="36"/>
        </w:rPr>
        <w:t>18</w:t>
      </w:r>
      <w:r>
        <w:rPr>
          <w:sz w:val="36"/>
          <w:szCs w:val="36"/>
          <w:rtl w:val="true"/>
        </w:rPr>
        <w:t xml:space="preserve"> </w:t>
      </w:r>
      <w:r>
        <w:rPr>
          <w:sz w:val="36"/>
          <w:sz w:val="36"/>
          <w:szCs w:val="36"/>
          <w:rtl w:val="true"/>
        </w:rPr>
        <w:t xml:space="preserve">أي علاماتها وفي الشرع ما يلزم من عدمه العدم ولا يلزم من وجوده وجود ولا عدم لذاته وذلك كالإحصان الذي هو شرط وجوب رجم الزاني فإن وجوب الرجم ينتفي بانتفاء الإحصان فلا يرجم إلا محصن وكالحول الذي هو شرط وجوب الزكاة ينتفي وجوبها لانتفائه فلا تجب إلا بعد تمام الحول </w:t>
      </w:r>
    </w:p>
    <w:p>
      <w:pPr>
        <w:pStyle w:val="Normal"/>
        <w:bidi w:val="1"/>
        <w:spacing w:lineRule="auto" w:line="480"/>
        <w:ind w:left="0" w:right="0" w:hanging="0"/>
        <w:jc w:val="both"/>
        <w:rPr>
          <w:sz w:val="36"/>
          <w:szCs w:val="36"/>
        </w:rPr>
      </w:pPr>
      <w:r>
        <w:rPr>
          <w:sz w:val="36"/>
          <w:sz w:val="36"/>
          <w:szCs w:val="36"/>
          <w:rtl w:val="true"/>
        </w:rPr>
        <w:t xml:space="preserve">ثم إن الشرط إن أخل عدمه بحكمة السبب فهو شرط السبب وذلك كالقدرة على تسليم المبيع فإن تلك القدرة شرط لصحة البيع الذي هو سبب ثبوت الملك المشتمل على مصلحة وهو حاجة الابتياع لعلة الانتفاع بالمبيع وهي متوقفة على القدرة على التسليم فكان عدمه مخلا بحكمة المصلحة التي شرع لها البيع وإن استلزم عدم الشرط حكمة تقتضي نقيض الحكم فهو شرط الحكم كالطهارة للصلاة فإن عدم الطهارة حال القدرة عليها مع الإتيان بالصلاة يقتضي نقيض حكمة الصلاة وهو العقاب فإنه نقيض وصول الثواب </w:t>
      </w:r>
    </w:p>
    <w:p>
      <w:pPr>
        <w:pStyle w:val="Normal"/>
        <w:bidi w:val="1"/>
        <w:spacing w:lineRule="auto" w:line="480"/>
        <w:ind w:left="0" w:right="0" w:hanging="0"/>
        <w:jc w:val="both"/>
        <w:rPr>
          <w:sz w:val="36"/>
          <w:szCs w:val="36"/>
        </w:rPr>
      </w:pPr>
      <w:r>
        <w:rPr>
          <w:sz w:val="36"/>
          <w:sz w:val="36"/>
          <w:szCs w:val="36"/>
          <w:rtl w:val="true"/>
        </w:rPr>
        <w:t xml:space="preserve">واعلم أن الشرط منحصر في أربعة أنواع الأول عقلي كالحياة للعلم فإنه إذا انتفت الحياة انتفى العلم ولا يلزم من وجودها وجوده </w:t>
      </w:r>
    </w:p>
    <w:p>
      <w:pPr>
        <w:pStyle w:val="Normal"/>
        <w:bidi w:val="1"/>
        <w:spacing w:lineRule="auto" w:line="480"/>
        <w:ind w:left="0" w:right="0" w:hanging="0"/>
        <w:jc w:val="both"/>
        <w:rPr>
          <w:sz w:val="36"/>
          <w:szCs w:val="36"/>
        </w:rPr>
      </w:pPr>
      <w:r>
        <w:rPr>
          <w:sz w:val="36"/>
          <w:sz w:val="36"/>
          <w:szCs w:val="36"/>
          <w:rtl w:val="true"/>
        </w:rPr>
        <w:t xml:space="preserve">الثاني شرعي كالطهارة للصلاة </w:t>
      </w:r>
    </w:p>
    <w:p>
      <w:pPr>
        <w:pStyle w:val="Normal"/>
        <w:bidi w:val="1"/>
        <w:spacing w:lineRule="auto" w:line="480"/>
        <w:ind w:left="0" w:right="0" w:hanging="0"/>
        <w:jc w:val="both"/>
        <w:rPr>
          <w:sz w:val="36"/>
          <w:szCs w:val="36"/>
        </w:rPr>
      </w:pPr>
      <w:r>
        <w:rPr>
          <w:sz w:val="36"/>
          <w:sz w:val="36"/>
          <w:szCs w:val="36"/>
          <w:rtl w:val="true"/>
        </w:rPr>
        <w:t xml:space="preserve">الثالث لغوي كعبدي حر إن قمت </w:t>
      </w:r>
    </w:p>
    <w:p>
      <w:pPr>
        <w:pStyle w:val="Normal"/>
        <w:bidi w:val="1"/>
        <w:spacing w:lineRule="auto" w:line="480"/>
        <w:ind w:left="0" w:right="0" w:hanging="0"/>
        <w:jc w:val="both"/>
        <w:rPr>
          <w:sz w:val="36"/>
          <w:szCs w:val="36"/>
        </w:rPr>
      </w:pPr>
      <w:r>
        <w:rPr>
          <w:sz w:val="36"/>
          <w:sz w:val="36"/>
          <w:szCs w:val="36"/>
          <w:rtl w:val="true"/>
        </w:rPr>
        <w:t xml:space="preserve">وهذا النوع كالسبب فإنه يلزم من وجود القيام وجود العتق ومن عدم القيام عدم العتق المعلق عليه </w:t>
      </w:r>
    </w:p>
    <w:p>
      <w:pPr>
        <w:pStyle w:val="Normal"/>
        <w:bidi w:val="1"/>
        <w:spacing w:lineRule="auto" w:line="480"/>
        <w:ind w:left="0" w:right="0" w:hanging="0"/>
        <w:jc w:val="both"/>
        <w:rPr>
          <w:sz w:val="36"/>
          <w:szCs w:val="36"/>
        </w:rPr>
      </w:pPr>
      <w:r>
        <w:rPr>
          <w:sz w:val="36"/>
          <w:sz w:val="36"/>
          <w:szCs w:val="36"/>
          <w:rtl w:val="true"/>
        </w:rPr>
        <w:t xml:space="preserve">الرابع عادي كالغذاء للحيوان إذ العادة الغالبة أنه يلزم من انتفاء الغذاء انتفاء الحياة من وجوده وجودها إذ لا يتغذى إلا الحي فعلى هذا يكون الشرط العادي مطردا منعكسا كالشرط اللغوي ويكونان من قبيل الأسباب لا من قبيل الشروط وما جعل قيدا لشيء في معنى كالشرط في العقد فالأصح أنه كالشرط الشرعي وقيل كاللغوي واللغوي أغلب استعماله في السببية العقلية كقولك إذا طلعت الشمس فالعالم مضيء وفي الشرعية كقوله تعالى   وإن كنتم جنبا فاطهروا   المائدة </w:t>
      </w:r>
      <w:r>
        <w:rPr>
          <w:sz w:val="36"/>
          <w:szCs w:val="36"/>
        </w:rPr>
        <w:t>6</w:t>
      </w:r>
      <w:r>
        <w:rPr>
          <w:sz w:val="36"/>
          <w:szCs w:val="36"/>
          <w:rtl w:val="true"/>
        </w:rPr>
        <w:t xml:space="preserve"> </w:t>
      </w:r>
      <w:r>
        <w:rPr>
          <w:sz w:val="36"/>
          <w:sz w:val="36"/>
          <w:szCs w:val="36"/>
          <w:rtl w:val="true"/>
        </w:rPr>
        <w:t>واستعمل اللغوي</w:t>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sz w:val="36"/>
          <w:szCs w:val="36"/>
        </w:rPr>
      </w:pPr>
      <w:r>
        <w:rPr>
          <w:sz w:val="36"/>
          <w:sz w:val="36"/>
          <w:szCs w:val="36"/>
          <w:rtl w:val="true"/>
        </w:rPr>
        <w:t xml:space="preserve">لغة في شرط لم يبق للمسبب شرط سواه نحو إن تأتني أكرمك فإن الإتيان شرط لم يبق للإكرام سواه لأنه إذا دخل الشرط اللغوي عليه علم أن أسباب الإكرام حاصلة لكن متوقفة على حصول الإتيان </w:t>
      </w:r>
    </w:p>
    <w:p>
      <w:pPr>
        <w:pStyle w:val="Normal"/>
        <w:bidi w:val="1"/>
        <w:spacing w:lineRule="auto" w:line="480"/>
        <w:ind w:left="0" w:right="0" w:hanging="0"/>
        <w:jc w:val="both"/>
        <w:rPr>
          <w:sz w:val="36"/>
          <w:szCs w:val="36"/>
        </w:rPr>
      </w:pPr>
      <w:r>
        <w:rPr>
          <w:sz w:val="36"/>
          <w:sz w:val="36"/>
          <w:szCs w:val="36"/>
          <w:rtl w:val="true"/>
        </w:rPr>
        <w:t xml:space="preserve">رابعها المانع وهو ما يلزم من وجوده العدم ولا يلزم من عدمه وجود ولا عدم لذاته فهو عكس الشرط وهو إما للحكم كالأبوة في القصاص مع القتل العمد ويعرف بأنه وصف وجودي ظاهر منضبط مستلزم لحكمة تقتضي تفيض حكم السبب مع بقاء حكم المسبب وإما لسبب الحكم كالدين للزكاة مع ملك نصاب ويعرف بأنه وصف يخل وجوده بحكم السبب ونصب العلة والسبب والشرط والمانع لتفيد ما اقتضته من الأحكام حكم شرعي فجعل الزنا سببا لوجوب الحد حكم شرعي وهكذا يقال في نظائره </w:t>
      </w:r>
    </w:p>
    <w:p>
      <w:pPr>
        <w:pStyle w:val="Normal"/>
        <w:bidi w:val="1"/>
        <w:spacing w:lineRule="auto" w:line="480"/>
        <w:ind w:left="0" w:right="0" w:hanging="0"/>
        <w:jc w:val="both"/>
        <w:rPr>
          <w:sz w:val="36"/>
          <w:szCs w:val="36"/>
        </w:rPr>
      </w:pPr>
      <w:r>
        <w:rPr>
          <w:sz w:val="36"/>
          <w:sz w:val="36"/>
          <w:szCs w:val="36"/>
          <w:rtl w:val="true"/>
        </w:rPr>
        <w:t>تنبيه اعلم أن ما ذكرناه هنا من انقسام خطاب الوضع إلى الأنواع الأربعة</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sz w:val="36"/>
          <w:szCs w:val="36"/>
        </w:rPr>
      </w:pPr>
      <w:r>
        <w:rPr>
          <w:sz w:val="36"/>
          <w:sz w:val="36"/>
          <w:szCs w:val="36"/>
          <w:rtl w:val="true"/>
        </w:rPr>
        <w:t xml:space="preserve">إنما هو تقسيم لكلياته وبقي له أقسام جزئية تعد كاللواحق له وإليك بيانها </w:t>
      </w:r>
    </w:p>
    <w:p>
      <w:pPr>
        <w:pStyle w:val="Normal"/>
        <w:bidi w:val="1"/>
        <w:spacing w:lineRule="auto" w:line="480"/>
        <w:ind w:left="0" w:right="0" w:hanging="0"/>
        <w:jc w:val="both"/>
        <w:rPr>
          <w:sz w:val="36"/>
          <w:szCs w:val="36"/>
        </w:rPr>
      </w:pPr>
      <w:r>
        <w:rPr>
          <w:sz w:val="36"/>
          <w:sz w:val="36"/>
          <w:szCs w:val="36"/>
          <w:rtl w:val="true"/>
        </w:rPr>
        <w:t xml:space="preserve">أحدها الصحة وعرفها الفقهاء بأنها وقوع الفعل كافيا في سقوط القضاء كالصلاة الواقعة بشروطها وأركانها مع انتفاء موانعها فإذا وقعت كذلك سقط الطلب بقضائها </w:t>
      </w:r>
    </w:p>
    <w:p>
      <w:pPr>
        <w:pStyle w:val="Normal"/>
        <w:bidi w:val="1"/>
        <w:spacing w:lineRule="auto" w:line="480"/>
        <w:ind w:left="0" w:right="0" w:hanging="0"/>
        <w:jc w:val="both"/>
        <w:rPr>
          <w:sz w:val="36"/>
          <w:szCs w:val="36"/>
        </w:rPr>
      </w:pPr>
      <w:r>
        <w:rPr>
          <w:sz w:val="36"/>
          <w:sz w:val="36"/>
          <w:szCs w:val="36"/>
          <w:rtl w:val="true"/>
        </w:rPr>
        <w:t xml:space="preserve">وقال المتكلمون الصحة موافقة الأمر فكل من أمر بعبادة فوافق الأمر بفعلها كان قد أتى بها صحيحة وإن اختل شرط من شروطها أو وجد مانع وهذا أعم من قول الفقهاء لأن كل صحة فهي موافقة الأمر عند المتكلمين وليس كل موافقة الأمر صحة عند الفقهاء فصلاة المحدث وهو يظن الطهارة صحيحة على قول المتكلمين دون الفقهاء والقضاء واجب على القولين ومن هنا تعلم أن الخلاف بينهما لفظي حقيقي والبطلان يقابل الصحة على الرأيين فعلى قول الفقهاء البطلان وهو وقوع الفعل غير كاف في سقوط القضاء وعلى قول المتكلمين هو مخالفة الأمر وأما الصحة في المعاملات كعقد البيع والرهن والنكاح ونحوها فهي ترتب أحكامها المقصودة بها عليها </w:t>
      </w:r>
    </w:p>
    <w:p>
      <w:pPr>
        <w:pStyle w:val="Normal"/>
        <w:bidi w:val="1"/>
        <w:spacing w:lineRule="auto" w:line="480"/>
        <w:ind w:left="0" w:right="0" w:hanging="0"/>
        <w:jc w:val="both"/>
        <w:rPr>
          <w:sz w:val="36"/>
          <w:szCs w:val="36"/>
        </w:rPr>
      </w:pPr>
      <w:r>
        <w:rPr>
          <w:sz w:val="36"/>
          <w:sz w:val="36"/>
          <w:szCs w:val="36"/>
          <w:rtl w:val="true"/>
        </w:rPr>
        <w:t>قال الآمدي ولا بأس بتفسير الصحة في العبادات بهذا ومعناه أن مقصود العبادة إقامة رسم التعبد وبراءة ذمة العبد منها فإذا أفادت ذلك كان هو معنى أنها كافية في سقوط القضاء فتكون صحيحة والبطلان والفساد مترادفان عند أصحابنا والجمهور فيقال صحيح وفاسد كما يقال صحيح وباطل وأثبت أبو حنيفة قسما متوسطا بين الصحيح والباطل سماه الفاسد وقال هو ما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sz w:val="36"/>
          <w:szCs w:val="36"/>
        </w:rPr>
      </w:pPr>
      <w:r>
        <w:rPr>
          <w:sz w:val="36"/>
          <w:sz w:val="36"/>
          <w:szCs w:val="36"/>
          <w:rtl w:val="true"/>
        </w:rPr>
        <w:t xml:space="preserve">مشروعا بأصله دون وصفه على أن أصحاب أحمد وأصحاب الشافعي فرقوا بين الفاسد والباطل في الفقه في مسائل كثيرة وقال في شرح التحرير لعلاء الدين علي المرداوي غالب المسائل التي حكموا عليها بالفساد هي ما إذا كان مختلفا فيها بين العلماء والتي حكموا عليها بالبطلان هي ما إذا كان مجمعا على بطلانها أو الخلاف فيها شاذ قال ثم وجدت بعض أصحابنا قال الفاسد من النكاح ما يسوغ فيه الاجتهاد والباطل ما كان مجمعا على بطلانه هذا كلامه </w:t>
      </w:r>
    </w:p>
    <w:p>
      <w:pPr>
        <w:pStyle w:val="Normal"/>
        <w:bidi w:val="1"/>
        <w:spacing w:lineRule="auto" w:line="480"/>
        <w:ind w:left="0" w:right="0" w:hanging="0"/>
        <w:jc w:val="both"/>
        <w:rPr>
          <w:sz w:val="36"/>
          <w:szCs w:val="36"/>
        </w:rPr>
      </w:pPr>
      <w:r>
        <w:rPr>
          <w:sz w:val="36"/>
          <w:sz w:val="36"/>
          <w:szCs w:val="36"/>
          <w:rtl w:val="true"/>
        </w:rPr>
        <w:t xml:space="preserve">ثانيها الأداء وهو فعل المأمور به في وقته المقدر له شرعا كفعل المغرب ما بين غروب الشمس وغروب الشفق ويدخل في ذلك ما كان مضيقا كالصوم وموسعا محدودا كوقت الصلوات أو غير محدود كالحج فإن وقته العمر وتحديده بالموت ضروري ليس كتحديد أوقات الصلوات </w:t>
      </w:r>
    </w:p>
    <w:p>
      <w:pPr>
        <w:pStyle w:val="Normal"/>
        <w:bidi w:val="1"/>
        <w:spacing w:lineRule="auto" w:line="480"/>
        <w:ind w:left="0" w:right="0" w:hanging="0"/>
        <w:jc w:val="both"/>
        <w:rPr>
          <w:sz w:val="36"/>
          <w:szCs w:val="36"/>
        </w:rPr>
      </w:pPr>
      <w:r>
        <w:rPr>
          <w:sz w:val="36"/>
          <w:sz w:val="36"/>
          <w:szCs w:val="36"/>
          <w:rtl w:val="true"/>
        </w:rPr>
        <w:t xml:space="preserve">ثالثها الإعادة وهي فعل المأمور به في وقته المقدر له شرعا لخلل في الأول سواء كان الخلل في الأجزاء كمن صلى بدون شرط أو ركن أو في الكمال كمن صلى منفردا فيعيدها جماعة في الوقت هكذا قال الأصوليون وقال موفق الدين المقدسي في الروضة الإعادة فعل الشيء مرة بعد أخرى وهذا التعريف أوفق من الأول وموافق لقول الأصحاب من صلى ثم حضر جماعة سن له أن يعيدها معهم إلا المغرب على خلاف هذا ويشمل قولهم من صلى ما إذا صلى الأولى منفردا أو في جماعة فأثبتوا الإعادة مع عدم الخلل في الأولى وفي مذهب مالك لا تختص الإعادة بالوقت بل هي فيه لاستدراك المندوبات وبعد الوقت لاستدراك الواجبات </w:t>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sz w:val="36"/>
          <w:szCs w:val="36"/>
        </w:rPr>
      </w:pPr>
      <w:r>
        <w:rPr>
          <w:sz w:val="36"/>
          <w:sz w:val="36"/>
          <w:szCs w:val="36"/>
          <w:rtl w:val="true"/>
        </w:rPr>
        <w:t xml:space="preserve">رابعها القضاء وهو فعل المأمور به خارج الوقت أي بعد خروجه لفوات الفعل فيه لعذر أو غيره بأن أخر المأمور به عمدا حتى خرج وقته ثم فعله والأحسن من هذا أن يقال في تعريف القضاء أنه إيقاع العبادة خارج وقتها الذي عينه الشرع لمصلحة فيه </w:t>
      </w:r>
    </w:p>
    <w:p>
      <w:pPr>
        <w:pStyle w:val="Normal"/>
        <w:bidi w:val="1"/>
        <w:spacing w:lineRule="auto" w:line="480"/>
        <w:ind w:left="0" w:right="0" w:hanging="0"/>
        <w:jc w:val="both"/>
        <w:rPr>
          <w:sz w:val="36"/>
          <w:szCs w:val="36"/>
        </w:rPr>
      </w:pPr>
      <w:r>
        <w:rPr>
          <w:sz w:val="36"/>
          <w:sz w:val="36"/>
          <w:szCs w:val="36"/>
          <w:rtl w:val="true"/>
        </w:rPr>
        <w:t xml:space="preserve">فائدة العبادة قد توصف بالأداء والقضاء كالصلوات الخمس وقد لا توصف بهما كالنوافل لعدم تقدير وقتها </w:t>
      </w:r>
    </w:p>
    <w:p>
      <w:pPr>
        <w:pStyle w:val="Normal"/>
        <w:bidi w:val="1"/>
        <w:spacing w:lineRule="auto" w:line="480"/>
        <w:ind w:left="0" w:right="0" w:hanging="0"/>
        <w:jc w:val="both"/>
        <w:rPr>
          <w:sz w:val="36"/>
          <w:szCs w:val="36"/>
        </w:rPr>
      </w:pPr>
      <w:r>
        <w:rPr>
          <w:sz w:val="36"/>
          <w:sz w:val="36"/>
          <w:szCs w:val="36"/>
          <w:rtl w:val="true"/>
        </w:rPr>
        <w:t xml:space="preserve">وقد توصف بالأداء وحده كالجمعة والعيدين وعدم القضاء فيهما للتوقيف أو الإجماع لا لامتناعه عقلا ولا شرعا </w:t>
      </w:r>
    </w:p>
    <w:p>
      <w:pPr>
        <w:pStyle w:val="Normal"/>
        <w:bidi w:val="1"/>
        <w:spacing w:lineRule="auto" w:line="480"/>
        <w:ind w:left="0" w:right="0" w:hanging="0"/>
        <w:jc w:val="both"/>
        <w:rPr>
          <w:sz w:val="36"/>
          <w:szCs w:val="36"/>
        </w:rPr>
      </w:pPr>
      <w:r>
        <w:rPr>
          <w:sz w:val="36"/>
          <w:sz w:val="36"/>
          <w:szCs w:val="36"/>
          <w:rtl w:val="true"/>
        </w:rPr>
        <w:t xml:space="preserve">الإجزاء يختص بالعبادة سواء كانت واجبة أو مستحبة </w:t>
      </w:r>
    </w:p>
    <w:p>
      <w:pPr>
        <w:pStyle w:val="Normal"/>
        <w:bidi w:val="1"/>
        <w:spacing w:lineRule="auto" w:line="480"/>
        <w:ind w:left="0" w:right="0" w:hanging="0"/>
        <w:jc w:val="both"/>
        <w:rPr>
          <w:sz w:val="36"/>
          <w:szCs w:val="36"/>
        </w:rPr>
      </w:pPr>
      <w:r>
        <w:rPr>
          <w:sz w:val="36"/>
          <w:sz w:val="36"/>
          <w:szCs w:val="36"/>
          <w:rtl w:val="true"/>
        </w:rPr>
        <w:t xml:space="preserve">وقال المتكلمون إجزاء العبادة كفايتها في سقوط التعبد والقول مثل الصحة فلا يفارقها في إثبات ولا نفي فإذا وجد أحدهما وجد الآخر وإذا انتفى انتفي </w:t>
      </w:r>
    </w:p>
    <w:p>
      <w:pPr>
        <w:pStyle w:val="Normal"/>
        <w:bidi w:val="1"/>
        <w:spacing w:lineRule="auto" w:line="480"/>
        <w:ind w:left="0" w:right="0" w:hanging="0"/>
        <w:jc w:val="both"/>
        <w:rPr>
          <w:sz w:val="36"/>
          <w:szCs w:val="36"/>
        </w:rPr>
      </w:pPr>
      <w:r>
        <w:rPr>
          <w:sz w:val="36"/>
          <w:sz w:val="36"/>
          <w:szCs w:val="36"/>
          <w:rtl w:val="true"/>
        </w:rPr>
        <w:t xml:space="preserve">والنفوذ تصرف لا يقدر فاعله على رفعه كالعقود اللازمة من البيع والإجارة والوقف وغيرها إذا اجتمعت شروطها وانتفت موانعها </w:t>
      </w:r>
    </w:p>
    <w:p>
      <w:pPr>
        <w:pStyle w:val="Normal"/>
        <w:bidi w:val="1"/>
        <w:spacing w:lineRule="auto" w:line="480"/>
        <w:ind w:left="0" w:right="0" w:hanging="0"/>
        <w:jc w:val="both"/>
        <w:rPr>
          <w:sz w:val="36"/>
          <w:szCs w:val="36"/>
        </w:rPr>
      </w:pPr>
      <w:r>
        <w:rPr>
          <w:sz w:val="36"/>
          <w:sz w:val="36"/>
          <w:szCs w:val="36"/>
          <w:rtl w:val="true"/>
        </w:rPr>
        <w:t xml:space="preserve">خامسها العزيمة والرخصة العزيمة لغة القصد المؤكد </w:t>
      </w:r>
    </w:p>
    <w:p>
      <w:pPr>
        <w:pStyle w:val="Normal"/>
        <w:bidi w:val="1"/>
        <w:spacing w:lineRule="auto" w:line="480"/>
        <w:ind w:left="0" w:right="0" w:hanging="0"/>
        <w:jc w:val="both"/>
        <w:rPr>
          <w:sz w:val="36"/>
          <w:szCs w:val="36"/>
        </w:rPr>
      </w:pPr>
      <w:r>
        <w:rPr>
          <w:sz w:val="36"/>
          <w:sz w:val="36"/>
          <w:szCs w:val="36"/>
          <w:rtl w:val="true"/>
        </w:rPr>
        <w:t xml:space="preserve">وشرعا هي الحكم الثابت بدليل شرعي خال عن معارض راجح </w:t>
      </w:r>
    </w:p>
    <w:p>
      <w:pPr>
        <w:pStyle w:val="Normal"/>
        <w:bidi w:val="1"/>
        <w:spacing w:lineRule="auto" w:line="480"/>
        <w:ind w:left="0" w:right="0" w:hanging="0"/>
        <w:jc w:val="both"/>
        <w:rPr>
          <w:sz w:val="36"/>
          <w:szCs w:val="36"/>
        </w:rPr>
      </w:pPr>
      <w:r>
        <w:rPr>
          <w:sz w:val="36"/>
          <w:sz w:val="36"/>
          <w:szCs w:val="36"/>
          <w:rtl w:val="true"/>
        </w:rPr>
        <w:t>فقولنا الحكم الثابت بدليل شرعي يتناول الواجب والمندوب وتحريم الحرام وكراهة المكروه فالعزيمة واقعة في جميع هذه الأحكام ولهذا قال أصحابنا إن سجدة ص هل هي من عزائم السجود أو لا مع أن سجدات القرآن كلها عندهم ندب</w:t>
      </w:r>
    </w:p>
    <w:p>
      <w:pPr>
        <w:pStyle w:val="Normal"/>
        <w:bidi w:val="1"/>
        <w:spacing w:lineRule="auto" w:line="480"/>
        <w:ind w:left="0" w:right="0" w:hanging="0"/>
        <w:jc w:val="both"/>
        <w:rPr>
          <w:sz w:val="36"/>
          <w:szCs w:val="36"/>
        </w:rPr>
      </w:pPr>
      <w:r>
        <w:rPr>
          <w:sz w:val="36"/>
          <w:sz w:val="36"/>
          <w:szCs w:val="36"/>
          <w:rtl w:val="true"/>
        </w:rPr>
        <w:t>ص</w:t>
      </w:r>
      <w:r>
        <w:rPr>
          <w:sz w:val="36"/>
          <w:szCs w:val="36"/>
        </w:rPr>
        <w:t>167</w:t>
      </w:r>
    </w:p>
    <w:p>
      <w:pPr>
        <w:pStyle w:val="Normal"/>
        <w:bidi w:val="1"/>
        <w:spacing w:lineRule="auto" w:line="480"/>
        <w:ind w:left="0" w:right="0" w:hanging="0"/>
        <w:jc w:val="both"/>
        <w:rPr>
          <w:sz w:val="36"/>
          <w:szCs w:val="36"/>
        </w:rPr>
      </w:pPr>
      <w:r>
        <w:rPr>
          <w:sz w:val="36"/>
          <w:sz w:val="36"/>
          <w:szCs w:val="36"/>
          <w:rtl w:val="true"/>
        </w:rPr>
        <w:t xml:space="preserve">وقولنا بدليل شرعي احتراز عما ثبت بدليل عقلي فإن ذلك لا تستعمل فيه العزيمة والرخصة وقولنا خال من معارض راجح احتراز عما ثبت بدليل شرعي لكن لذلك الدليل معارض مساو أو راجح كتحريم الميتة عند عدم المخمصة هو عزيمة لأنه حكم ثابت بدليل خلا عن معارض فإذا وجدت المخمصة حصل المعارض لدليل التحريم وهو راجح عليه حفظا للنفس فجاز الأكل وحصلت الرخصة </w:t>
      </w:r>
    </w:p>
    <w:p>
      <w:pPr>
        <w:pStyle w:val="Normal"/>
        <w:bidi w:val="1"/>
        <w:spacing w:lineRule="auto" w:line="480"/>
        <w:ind w:left="0" w:right="0" w:hanging="0"/>
        <w:jc w:val="both"/>
        <w:rPr>
          <w:sz w:val="36"/>
          <w:szCs w:val="36"/>
        </w:rPr>
      </w:pPr>
      <w:r>
        <w:rPr>
          <w:sz w:val="36"/>
          <w:sz w:val="36"/>
          <w:szCs w:val="36"/>
          <w:rtl w:val="true"/>
        </w:rPr>
        <w:t xml:space="preserve">والرخصة لغة السهولة وشرعا ما ثبت على خلاف دليل شرعي لمعارض راجح وقال العسقلاني في شرح مختصر الطوفي أجود ما يقال في الرخصة ثبوت حكم لحالة تقتضيه مخالفة مقتضى دليل يعمها وذكر ابن حمدان هذا الحد في مقنعه ومن الرخصة ما هو واجب كأكل الميتة للمضطر ووجوبه على الصحيح الذي عليه الأكثر ومنها ما هو مندوب كقصر المسافر الصلاة إذا اجتمعت الشروط وانتفت الموانع ومنها ما هو مباح كالجمع بين الصلاتين في غير عرفة ومزدلفة وكذا بيع العرايا وهنا أربع تنبيهات </w:t>
      </w:r>
    </w:p>
    <w:p>
      <w:pPr>
        <w:pStyle w:val="Normal"/>
        <w:bidi w:val="1"/>
        <w:spacing w:lineRule="auto" w:line="480"/>
        <w:ind w:left="0" w:right="0" w:hanging="0"/>
        <w:jc w:val="both"/>
        <w:rPr>
          <w:sz w:val="36"/>
          <w:szCs w:val="36"/>
        </w:rPr>
      </w:pPr>
      <w:r>
        <w:rPr>
          <w:sz w:val="36"/>
          <w:sz w:val="36"/>
          <w:szCs w:val="36"/>
          <w:rtl w:val="true"/>
        </w:rPr>
        <w:t xml:space="preserve">التنبيه الأول إن العزيمة والرخصة وصفان للحكم لا للفعل فتكون العزيمة بمعنى التأكيد في طلب الشيء وتكون الرخصة بمعنى الترخيص ومنه حديث فاقبلوا رخصة الله </w:t>
      </w:r>
    </w:p>
    <w:p>
      <w:pPr>
        <w:pStyle w:val="Normal"/>
        <w:bidi w:val="1"/>
        <w:spacing w:lineRule="auto" w:line="480"/>
        <w:ind w:left="0" w:right="0" w:hanging="0"/>
        <w:jc w:val="both"/>
        <w:rPr>
          <w:sz w:val="36"/>
          <w:szCs w:val="36"/>
        </w:rPr>
      </w:pPr>
      <w:r>
        <w:rPr>
          <w:sz w:val="36"/>
          <w:sz w:val="36"/>
          <w:szCs w:val="36"/>
          <w:rtl w:val="true"/>
        </w:rPr>
        <w:t>وقول أم عطية</w:t>
      </w:r>
    </w:p>
    <w:p>
      <w:pPr>
        <w:pStyle w:val="Normal"/>
        <w:bidi w:val="1"/>
        <w:spacing w:lineRule="auto" w:line="480"/>
        <w:ind w:left="0" w:right="0" w:hanging="0"/>
        <w:jc w:val="both"/>
        <w:rPr>
          <w:sz w:val="36"/>
          <w:szCs w:val="36"/>
        </w:rPr>
      </w:pPr>
      <w:r>
        <w:rPr>
          <w:sz w:val="36"/>
          <w:sz w:val="36"/>
          <w:szCs w:val="36"/>
          <w:rtl w:val="true"/>
        </w:rPr>
        <w:t>ص</w:t>
      </w:r>
      <w:r>
        <w:rPr>
          <w:sz w:val="36"/>
          <w:szCs w:val="36"/>
        </w:rPr>
        <w:t>168</w:t>
      </w:r>
    </w:p>
    <w:p>
      <w:pPr>
        <w:pStyle w:val="Normal"/>
        <w:bidi w:val="1"/>
        <w:spacing w:lineRule="auto" w:line="480"/>
        <w:ind w:left="0" w:right="0" w:hanging="0"/>
        <w:jc w:val="both"/>
        <w:rPr>
          <w:sz w:val="36"/>
          <w:szCs w:val="36"/>
        </w:rPr>
      </w:pPr>
      <w:r>
        <w:rPr>
          <w:sz w:val="36"/>
          <w:sz w:val="36"/>
          <w:szCs w:val="36"/>
          <w:rtl w:val="true"/>
        </w:rPr>
        <w:t xml:space="preserve">نهينا عن اتباع الجنائز ولم يعزم علينا </w:t>
      </w:r>
    </w:p>
    <w:p>
      <w:pPr>
        <w:pStyle w:val="Normal"/>
        <w:bidi w:val="1"/>
        <w:spacing w:lineRule="auto" w:line="480"/>
        <w:ind w:left="0" w:right="0" w:hanging="0"/>
        <w:jc w:val="both"/>
        <w:rPr>
          <w:sz w:val="36"/>
          <w:szCs w:val="36"/>
        </w:rPr>
      </w:pPr>
      <w:r>
        <w:rPr>
          <w:sz w:val="36"/>
          <w:sz w:val="36"/>
          <w:szCs w:val="36"/>
          <w:rtl w:val="true"/>
        </w:rPr>
        <w:t xml:space="preserve">التنبيه الثاني اختلف في العزيمة والرخصة أيهما أفضل فقيل في مثل أكل الميتة الإجابة أفضل حفظا للنفس واستيفاء لحق الله فيها وقيل الامتناع أفضل وقد نص أحمد في رواية جعفر بن محمد في الأسير يخير بين القتل وشرب الخمر فقال إن صبر فله الشرف وإن لم يصبر فله الرخصة </w:t>
      </w:r>
    </w:p>
    <w:p>
      <w:pPr>
        <w:pStyle w:val="Normal"/>
        <w:bidi w:val="1"/>
        <w:spacing w:lineRule="auto" w:line="480"/>
        <w:ind w:left="0" w:right="0" w:hanging="0"/>
        <w:jc w:val="both"/>
        <w:rPr>
          <w:sz w:val="36"/>
          <w:szCs w:val="36"/>
        </w:rPr>
      </w:pPr>
      <w:r>
        <w:rPr>
          <w:sz w:val="36"/>
          <w:sz w:val="36"/>
          <w:szCs w:val="36"/>
          <w:rtl w:val="true"/>
        </w:rPr>
        <w:t xml:space="preserve">وقال القاضي أبو يعلى في أحكام القرآن الأفضل أن لا يعطي التقية ولا يظهر الكفر حتى يقتل واحتج بقصة عمار وحبيب بن عدي حيث لم يعط أهل مكة التقية حتى قتل فكان عند المسلمين أفضل من عمار </w:t>
      </w:r>
    </w:p>
    <w:p>
      <w:pPr>
        <w:pStyle w:val="Normal"/>
        <w:bidi w:val="1"/>
        <w:spacing w:lineRule="auto" w:line="480"/>
        <w:ind w:left="0" w:right="0" w:hanging="0"/>
        <w:jc w:val="both"/>
        <w:rPr>
          <w:sz w:val="36"/>
          <w:szCs w:val="36"/>
        </w:rPr>
      </w:pPr>
      <w:r>
        <w:rPr>
          <w:sz w:val="36"/>
          <w:sz w:val="36"/>
          <w:szCs w:val="36"/>
          <w:rtl w:val="true"/>
        </w:rPr>
        <w:t>ص</w:t>
      </w:r>
      <w:r>
        <w:rPr>
          <w:sz w:val="36"/>
          <w:szCs w:val="36"/>
        </w:rPr>
        <w:t>169</w:t>
      </w:r>
    </w:p>
    <w:p>
      <w:pPr>
        <w:pStyle w:val="Normal"/>
        <w:bidi w:val="1"/>
        <w:spacing w:lineRule="auto" w:line="480"/>
        <w:ind w:left="0" w:right="0" w:hanging="0"/>
        <w:jc w:val="both"/>
        <w:rPr>
          <w:sz w:val="36"/>
          <w:szCs w:val="36"/>
        </w:rPr>
      </w:pPr>
      <w:r>
        <w:rPr>
          <w:sz w:val="36"/>
          <w:sz w:val="36"/>
          <w:szCs w:val="36"/>
          <w:rtl w:val="true"/>
        </w:rPr>
        <w:t xml:space="preserve">قال نجم الدين سليمان الطوفي في شرح مختصرة في الأصول عقيب أن نقل كلام القاضي قلت العجب من أصحابنا يرجحون الأخذ بالرخصة في الفطر وقصر الصلاة في السفر مع يساره الخطب فيهما ويرجحون العزيمة فيما يأتي على النفس كالإكراه على الكفر وشرب الخمر فإما أن يرجحوا الرخصة مطلقا أو العزيمة مطلقا أما الفرق فلا يظهر له كبير فائدة </w:t>
      </w:r>
    </w:p>
    <w:p>
      <w:pPr>
        <w:pStyle w:val="Normal"/>
        <w:bidi w:val="1"/>
        <w:spacing w:lineRule="auto" w:line="480"/>
        <w:ind w:left="0" w:right="0" w:hanging="0"/>
        <w:jc w:val="both"/>
        <w:rPr>
          <w:sz w:val="36"/>
          <w:szCs w:val="36"/>
        </w:rPr>
      </w:pPr>
      <w:r>
        <w:rPr>
          <w:sz w:val="36"/>
          <w:sz w:val="36"/>
          <w:szCs w:val="36"/>
          <w:rtl w:val="true"/>
        </w:rPr>
        <w:t xml:space="preserve">التنبيه الثالث قد يكون سبب الرخصة اختياريا كالسفر واضطراريا كالاغتصاص باللقمة المبيح لشرب الخمر فليعلم هذا الأصل وما قبله لكثرة منافع هذه المباحث في كتب الفقه </w:t>
      </w:r>
    </w:p>
    <w:p>
      <w:pPr>
        <w:pStyle w:val="Normal"/>
        <w:bidi w:val="1"/>
        <w:spacing w:lineRule="auto" w:line="480"/>
        <w:ind w:left="0" w:right="0" w:hanging="0"/>
        <w:jc w:val="both"/>
        <w:rPr>
          <w:sz w:val="36"/>
          <w:szCs w:val="36"/>
        </w:rPr>
      </w:pPr>
      <w:r>
        <w:rPr>
          <w:sz w:val="36"/>
          <w:sz w:val="36"/>
          <w:szCs w:val="36"/>
          <w:rtl w:val="true"/>
        </w:rPr>
        <w:t xml:space="preserve">التنبيه الرابع قد يشتمل الفعل الواحد على الوصف بالرخصة من جهة وبالعزيمة من جهة ثانية وذلك فيما إذا تعلق بفعل المكلف حقان فكل تخفيف تعلق بحق الله تعالى وبحق العبد فهو بالإضافة إلى حق الله تعالى عزيمة وبالإضافة إلى حق المكلف رخصة فاليتيم مثلا هو رخصة من حيث إن الله تعالى يسر على المكلف وسهل عليه وسامحه في أداء العبادة مع الحدث المانع ولم يشق عليه بطلب الماء حيث يتعذر أو يشق ولم يأمره بإعادة الصلاة إذا صلاها بالتيمم وهو أيضا عزيمة بالنسبة إلى حق الله تعالى حيث لا بد من الإتيان به للقادر عليه وقس عليه نظائره </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b/>
          <w:b/>
          <w:bCs/>
          <w:sz w:val="36"/>
          <w:szCs w:val="36"/>
        </w:rPr>
      </w:pPr>
      <w:r>
        <w:rPr>
          <w:b/>
          <w:b/>
          <w:bCs/>
          <w:sz w:val="36"/>
          <w:sz w:val="36"/>
          <w:szCs w:val="36"/>
          <w:rtl w:val="true"/>
        </w:rPr>
        <w:t xml:space="preserve">فصل في اللغات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من عادة الأصوليين التعرض لمباحث اللغات في كتبهم وذلك لأن هذه المباحث هي كالمدخل إلى أصول الفقه من جهة أنه أحد مفردات مادته وهي الكلام والعربية وتصور الأحكام الشرعية </w:t>
      </w:r>
    </w:p>
    <w:p>
      <w:pPr>
        <w:pStyle w:val="Normal"/>
        <w:bidi w:val="1"/>
        <w:spacing w:lineRule="auto" w:line="480"/>
        <w:ind w:left="0" w:right="0" w:hanging="0"/>
        <w:jc w:val="both"/>
        <w:rPr>
          <w:sz w:val="36"/>
          <w:szCs w:val="36"/>
        </w:rPr>
      </w:pPr>
      <w:r>
        <w:rPr>
          <w:sz w:val="36"/>
          <w:sz w:val="36"/>
          <w:szCs w:val="36"/>
          <w:rtl w:val="true"/>
        </w:rPr>
        <w:t xml:space="preserve">وذلك أن لمباحث اللغات مدخلا كبيرا لمن يريد دخول أبواب الفقه والاطلاع على حقائقها فأصول الفقه متوقفة على معرفة اللغة لورود الكتاب والسنة بها اللذين هما أصول الفقه وأدلته فمن لا يعرف اللغة لا يمكنه استخراج الأحكام من الكتاب والسنة </w:t>
      </w:r>
    </w:p>
    <w:p>
      <w:pPr>
        <w:pStyle w:val="Normal"/>
        <w:bidi w:val="1"/>
        <w:spacing w:lineRule="auto" w:line="480"/>
        <w:ind w:left="0" w:right="0" w:hanging="0"/>
        <w:jc w:val="both"/>
        <w:rPr>
          <w:sz w:val="36"/>
          <w:szCs w:val="36"/>
        </w:rPr>
      </w:pPr>
      <w:r>
        <w:rPr>
          <w:sz w:val="36"/>
          <w:sz w:val="36"/>
          <w:szCs w:val="36"/>
          <w:rtl w:val="true"/>
        </w:rPr>
        <w:t>إذا علمت هذا فاعلم أن اللغة إنما هي الألفاظ الدالة على المعاني النفسية يعني أن المتكلم يتصور في نفسه نسبة شيء لشيء بعد تصور مفردات مركب يدل على النسبة بينهما كما يتصور العلم ثم يتصور نفعه ثم يضم إلى ذلك نسبة الموضوع إلى المحمول أو نسبة المسند إلى المسند إليه ثم يعبر عن تلك النسبة بلسانه فيقول العلم نافع فتلك الألفاظ الدالة على هذا المعنى هي اللغة وأنت خبير بأن التصور لا يختلف حتى يقال له تصور هندي أو عربي أو فارسي وإنما الذي يختلف ويسمى بأسماء هو اللفظ المعبر به عما في الضمير والتصور وسبب ذلك الاختلاف إنما هو</w:t>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sz w:val="36"/>
          <w:szCs w:val="36"/>
        </w:rPr>
      </w:pPr>
      <w:r>
        <w:rPr>
          <w:sz w:val="36"/>
          <w:sz w:val="36"/>
          <w:szCs w:val="36"/>
          <w:rtl w:val="true"/>
        </w:rPr>
        <w:t xml:space="preserve">اختلاف أمزجة الألسنة وعلة اختلاف أمزجة الألسنة وسببه اختلاف الأهوية وطبائع الأمكنة فإذا غلب البرد مثلا على مكان برد هواؤه وطبع البرد التكثيف والتثقيل لأن العنصرين الباردين وهما الماء والأرض ثقيلان كثيفان والماء أشدهما بردا والأرض أشدهما كثافة فيغلب الثقل على ألسنة أهل ذلك القطر فيثقل النطق على ألسنتهم ثم يضعون الألفاظ المخصوصة للمعاني المخصوصة فيجيء النطق بها ثقيلا كالعجمي والتركي وغيرهما وإذا غلب الحر على مكان سخن هواؤه وطبع الحرارة التجفيف والتحليل والتلطف فتغلب الخفة على ألسنة أهل ذلك المكان فيخف النطق على ألسنتهم ثم يضعون الألفاظ المخصوصة للمعاني المخصوصة فيجيء النطق بها خفيفا سمحا سهلا كاللغة العربية فلهذا كانت أفصح اللغات وأحسنها وأشرفها وحصل الإعجاز والتحدي بكلام الله تعالى النازل بها دون كلامه النازل بغيرها مع أنه قد كان في قدرة الله سبحانه أن يعجز أهل كل لسان بما نزله من كلامه بذلك اللسان وقد أشار إلى هذا المتقدمون من الأطباء في فلسفة الطب </w:t>
      </w:r>
    </w:p>
    <w:p>
      <w:pPr>
        <w:pStyle w:val="Normal"/>
        <w:bidi w:val="1"/>
        <w:spacing w:lineRule="auto" w:line="480"/>
        <w:ind w:left="0" w:right="0" w:hanging="0"/>
        <w:jc w:val="both"/>
        <w:rPr>
          <w:sz w:val="36"/>
          <w:szCs w:val="36"/>
        </w:rPr>
      </w:pPr>
      <w:r>
        <w:rPr>
          <w:sz w:val="36"/>
          <w:sz w:val="36"/>
          <w:szCs w:val="36"/>
          <w:rtl w:val="true"/>
        </w:rPr>
        <w:t xml:space="preserve">واعلم أن المختار أن اللغة بعضها حاصل بالتوقيف والتعليم وبعضها حاصل بالاصطلاح </w:t>
      </w:r>
    </w:p>
    <w:p>
      <w:pPr>
        <w:pStyle w:val="Normal"/>
        <w:bidi w:val="1"/>
        <w:spacing w:lineRule="auto" w:line="480"/>
        <w:ind w:left="0" w:right="0" w:hanging="0"/>
        <w:jc w:val="both"/>
        <w:rPr>
          <w:sz w:val="36"/>
          <w:szCs w:val="36"/>
        </w:rPr>
      </w:pPr>
      <w:r>
        <w:rPr>
          <w:sz w:val="36"/>
          <w:sz w:val="36"/>
          <w:szCs w:val="36"/>
          <w:rtl w:val="true"/>
        </w:rPr>
        <w:t xml:space="preserve">وقوله تعالى   وعلم آدم الأسماء كلها   البقرة </w:t>
      </w:r>
      <w:r>
        <w:rPr>
          <w:sz w:val="36"/>
          <w:szCs w:val="36"/>
        </w:rPr>
        <w:t>31</w:t>
      </w:r>
      <w:r>
        <w:rPr>
          <w:sz w:val="36"/>
          <w:szCs w:val="36"/>
          <w:rtl w:val="true"/>
        </w:rPr>
        <w:t xml:space="preserve"> </w:t>
      </w:r>
      <w:r>
        <w:rPr>
          <w:sz w:val="36"/>
          <w:sz w:val="36"/>
          <w:szCs w:val="36"/>
          <w:rtl w:val="true"/>
        </w:rPr>
        <w:t xml:space="preserve">معناه والله أعلم أنه علمه ما احتاج منها بدليل قوله تعالى   ثم عرضهم على الملائكة فقال أنبئوني بأسماء هؤلاء   البقرة </w:t>
      </w:r>
      <w:r>
        <w:rPr>
          <w:sz w:val="36"/>
          <w:szCs w:val="36"/>
        </w:rPr>
        <w:t>31</w:t>
      </w:r>
      <w:r>
        <w:rPr>
          <w:sz w:val="36"/>
          <w:szCs w:val="36"/>
          <w:rtl w:val="true"/>
        </w:rPr>
        <w:t xml:space="preserve"> </w:t>
      </w:r>
      <w:r>
        <w:rPr>
          <w:sz w:val="36"/>
          <w:sz w:val="36"/>
          <w:szCs w:val="36"/>
          <w:rtl w:val="true"/>
        </w:rPr>
        <w:t>وهو إشارة إلى مسمى محسوس وهذا يقتضي أنه كان ثم أشياء محسوسة علم الله تعالى آدم أي ألهمه أسمائها ولم يلهمها الملائكة وهذا لا يقتضي أن يكون آدم تعلم جميع لغات البشر من عهده إلى آخر الدوران</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sz w:val="36"/>
          <w:szCs w:val="36"/>
        </w:rPr>
      </w:pPr>
      <w:r>
        <w:rPr>
          <w:sz w:val="36"/>
          <w:sz w:val="36"/>
          <w:szCs w:val="36"/>
          <w:rtl w:val="true"/>
        </w:rPr>
        <w:t xml:space="preserve">وتنقسم اللغة إلى أسماء الأعلام كزيد وخالد وإلى أسماء الصفات كعالم وقادر وهذه لاتثبت بالقياس اتفاقا وإلى أسماء الأجناس والأنواع التي وضعت لمعان في مسمياتها تدور معها وجودا وعدما وهذا النوع من اللغة يصح القياس عليه وذلك كالخمر فإن اسمه يدور مع التخمير وجودا وعدما فإنه يصح إطلاق اسمه على كل ما خامر العقل قياسا بعلة المخامرة فحيث فهم الجامع بين شيئين جاز تسمية الفرع باسم الأصل قياسا ومن هنا أخذ الفقهاء أصلا فرعوا عليه فروعا منها أن اللائط يحد قياسا على الزاني بجامع الإيلاج المحرم وشارب النبيذ يحد قياسا على شارب الخمر بجامع السكر والتخمير ونباش القبور يحد قياسا على سارق أموال الأحياء بجامع أخذ المال خفية عند من يقول بذلك وهذا كله مبني على قاعدة إثبات اللغة بالقياس والذين قالوا لا قياس في اللغة كبعض الحنفية قالوا لا حد في ذلك </w:t>
      </w:r>
    </w:p>
    <w:p>
      <w:pPr>
        <w:pStyle w:val="Normal"/>
        <w:bidi w:val="1"/>
        <w:spacing w:lineRule="auto" w:line="480"/>
        <w:ind w:left="0" w:right="0" w:hanging="0"/>
        <w:jc w:val="both"/>
        <w:rPr>
          <w:sz w:val="36"/>
          <w:szCs w:val="36"/>
        </w:rPr>
      </w:pPr>
      <w:r>
        <w:rPr>
          <w:sz w:val="36"/>
          <w:sz w:val="36"/>
          <w:szCs w:val="36"/>
          <w:rtl w:val="true"/>
        </w:rPr>
        <w:t>فائدة أولع كثير من أهل عصرنا بسؤال حاصله أن من تقدم على نبينا محمد  صلى الله عليه وسلم  من الأنبياء المرسلين إنما كان مبعوثا لقومه خاصة فلذلك بعث بلسانهم ونبينا محمد  صلى الله عليه وسلم  مبعوث لجميع الخلق فلم لم يبعث بجميع الألسنة ولم يبعث إلا بلسان بعضهم وهم العرب والجواب أنه لو بعث بلسان جميعهم وأنزل القرآن عليه كذلك لكان كلاما خارجا عن المعهود ويبعد بل يستحيل أن ترد كل كلمة من القرآن مكررة بكل الألسنة مع أنها لا تنضبط وتتجدد مع تجدد الأزمان كما تجددت اللغة الفرنسوية والإنكليزية وغيرهما وإذا كان الأمر كذلك تعين البعض وكان لسان العرب أحق لأنه أوسع وأفصح ولأنه لسان المخاطبين وإن كان الحكم</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sz w:val="36"/>
          <w:szCs w:val="36"/>
        </w:rPr>
      </w:pPr>
      <w:r>
        <w:rPr>
          <w:sz w:val="36"/>
          <w:sz w:val="36"/>
          <w:szCs w:val="36"/>
          <w:rtl w:val="true"/>
        </w:rPr>
        <w:t xml:space="preserve">عليهم وعلى غيرهم وأيضا فإن الدول من قبل وإلى عهدنا اصطلحوا على جعل اللغة الرسمية فيما بينهم لغة واحدة ليسهل التخاطب بها فيما بينهم واختاروا أن تكون أخف من غيرها على لسانهم كما جعل دول زمننا اللغة الفرنسوية هي اللغة الرسمية فيما بينهم </w:t>
      </w:r>
    </w:p>
    <w:p>
      <w:pPr>
        <w:pStyle w:val="Normal"/>
        <w:bidi w:val="1"/>
        <w:spacing w:lineRule="auto" w:line="480"/>
        <w:ind w:left="0" w:right="0" w:hanging="0"/>
        <w:jc w:val="both"/>
        <w:rPr>
          <w:sz w:val="36"/>
          <w:szCs w:val="36"/>
        </w:rPr>
      </w:pPr>
      <w:r>
        <w:rPr>
          <w:sz w:val="36"/>
          <w:sz w:val="36"/>
          <w:szCs w:val="36"/>
          <w:rtl w:val="true"/>
        </w:rPr>
        <w:t xml:space="preserve">وكل دولة حكمت ذا ألسن مختلفة تجعل لغتها رسمية فيما بينهم وهذا قانون طبيعي في العمران </w:t>
      </w:r>
    </w:p>
    <w:p>
      <w:pPr>
        <w:pStyle w:val="Normal"/>
        <w:bidi w:val="1"/>
        <w:spacing w:lineRule="auto" w:line="480"/>
        <w:ind w:left="0" w:right="0" w:hanging="0"/>
        <w:jc w:val="both"/>
        <w:rPr>
          <w:sz w:val="36"/>
          <w:szCs w:val="36"/>
        </w:rPr>
      </w:pPr>
      <w:r>
        <w:rPr>
          <w:sz w:val="36"/>
          <w:sz w:val="36"/>
          <w:szCs w:val="36"/>
          <w:rtl w:val="true"/>
        </w:rPr>
        <w:t xml:space="preserve">ولما بعث الله محمدا  صلى الله عليه وسلم  إلى جميع الأمم على اختلاف ألسنتهم اقتضت حكمته أن يعلم الخلق ذلك القانون الطبيعي فأنزل كتابه بلغة نبيه التي هي أفصح اللغات وأوسعها وأدخلها في الإعجاز ليجعل اللغة العربية لغة رسمية لجميع الأمم التي أوجب عليها الإيمان بذلك النبي الكريم وليحصل الوفاق لأمة محمد  صلى الله عليه وسلم  في اللسان كما وجب عليهم الوفاق في القلوب وفي التوحيد وفي جميع المعتقدات فليعلم ذلك والله الموفق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اعلم أن الأسماء على أربعة أضرب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وضيعية وعرفية وشرعية ومجاز مطلق فأما الوضعية فهي الثابتة بالوضع وهو تخصيص الواضع لفظا باسم بحيث إذا أطلق ذلك اللفظ فهم منه ذلك المسمى كما أنه متى أطلق لفظ الأسد فهم منه حد الحيوان الخاص المفترس </w:t>
      </w:r>
    </w:p>
    <w:p>
      <w:pPr>
        <w:pStyle w:val="Normal"/>
        <w:bidi w:val="1"/>
        <w:spacing w:lineRule="auto" w:line="480"/>
        <w:ind w:left="0" w:right="0" w:hanging="0"/>
        <w:jc w:val="both"/>
        <w:rPr>
          <w:sz w:val="36"/>
          <w:szCs w:val="36"/>
        </w:rPr>
      </w:pPr>
      <w:r>
        <w:rPr>
          <w:sz w:val="36"/>
          <w:sz w:val="36"/>
          <w:szCs w:val="36"/>
          <w:rtl w:val="true"/>
        </w:rPr>
        <w:t>والعرفي ما خص عرفا ببعض مسمياته التي وضع لها في أصل اللغة عند ابتداء وضعها كلفظ الدابة الذي هو في أصل الوضع لكل ما دب لاشتقاقه من الدبيب ثم خص في عرف الاستعمال بذوات الأربع وإن كان باعتبار الأصل يتناول الطائر لوجود الدبيب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sz w:val="36"/>
          <w:szCs w:val="36"/>
        </w:rPr>
      </w:pPr>
      <w:r>
        <w:rPr>
          <w:sz w:val="36"/>
          <w:sz w:val="36"/>
          <w:szCs w:val="36"/>
          <w:rtl w:val="true"/>
        </w:rPr>
        <w:t xml:space="preserve">ومنه ما شاع أي اشتهر استعماله في غير ما وضع له في الأصل كالغائط فهو في أصل الوضع اسم للمطمئن أي المنخفض من الأرض ثم اشتهر استعماله عرفا في الخارج المستقذر من الإنسان وكالرواية التي هي في الأصل اسم للبعير الذي يستقى عليه ثم اشتهر استعمالها في المزادة التي هي وعاء الماء وهذا اللفظ العرفي هو مجاز بالنسبة إلى الوضعي الذي هو الموضوع الأول وحقيقة فيما خص به في العرف لاشتهاره فيه </w:t>
      </w:r>
    </w:p>
    <w:p>
      <w:pPr>
        <w:pStyle w:val="Normal"/>
        <w:bidi w:val="1"/>
        <w:spacing w:lineRule="auto" w:line="480"/>
        <w:ind w:left="0" w:right="0" w:hanging="0"/>
        <w:jc w:val="both"/>
        <w:rPr>
          <w:sz w:val="36"/>
          <w:szCs w:val="36"/>
        </w:rPr>
      </w:pPr>
      <w:r>
        <w:rPr>
          <w:sz w:val="36"/>
          <w:sz w:val="36"/>
          <w:szCs w:val="36"/>
          <w:rtl w:val="true"/>
        </w:rPr>
        <w:t xml:space="preserve">والشرعية ما نقله الشرع أي خرج بها الشارع عن وضع أهل اللغة ثم وضعها بإزاء معنى شرعي كالصلاة والصيام وقيل إن الشارع أبقى في الصلاة معنى الدعاء ثم ضم إليه شروطا كالوضوء والوقت والسترة وغير ذلك وهذه الألفاظ عند إطلاقها تصرف إلى معناها الشرعي لأن الشارع مبين للشرع لا للغة وكذا في كلام الفقهاء ومتى ورد اللفظ وجب حمله على الحقيقة في بابه لغة أو شرعا أو عرفا ولا يحمل على المجاز إلا بدليل يمنع حمله على الحقيقة من معارض قاطع أو عرف مشهور كمن قال رأيت راوية فإن إرادة المزادة منه ظاهرة بالعرف المشهور </w:t>
      </w:r>
    </w:p>
    <w:p>
      <w:pPr>
        <w:pStyle w:val="Normal"/>
        <w:bidi w:val="1"/>
        <w:spacing w:lineRule="auto" w:line="480"/>
        <w:ind w:left="0" w:right="0" w:hanging="0"/>
        <w:jc w:val="both"/>
        <w:rPr>
          <w:sz w:val="36"/>
          <w:szCs w:val="36"/>
        </w:rPr>
      </w:pPr>
      <w:r>
        <w:rPr>
          <w:sz w:val="36"/>
          <w:sz w:val="36"/>
          <w:szCs w:val="36"/>
          <w:rtl w:val="true"/>
        </w:rPr>
        <w:t>وأما المجاز المطلق فهو اللفظ المستعمل في غير موضوع أول على وجه يصح فاللفظ المستعمل جنس يعم الحقيقة والمجاز وفي غير موضوع أول فصل مخرج للحقيقة وذلك كاستعمال لفظ الأسد في الرجل الشجاع فإنه غير موضوع للأسد الأول إذ موضوعه الأول هو السبع</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sz w:val="36"/>
          <w:szCs w:val="36"/>
        </w:rPr>
      </w:pPr>
      <w:r>
        <w:rPr>
          <w:sz w:val="36"/>
          <w:sz w:val="36"/>
          <w:szCs w:val="36"/>
          <w:rtl w:val="true"/>
        </w:rPr>
        <w:t>وقولنا على وجه يصح نريد به شرط المجاز وهو أنه لا بد له من علاقة مع قرينة مانعة من إرادة المعنى الحقيقي والعلاقة بكسر العين هي ما ينتقل الذهن بواسطته عن المجاز إلى الحقيقة وذلك كالشجاعة التي ينتقل الذهن بواسطتها عن الرجل الشجاع إذا أطلقنا عليه لفظ أسد إلى السبع المفترس إذ لولا هذه العلاقة وهي صفة الشجاعة لما صح التجوز ولما انتقل الذهن إلى السبع المفترس عند إطلاق لفظ الأسد على الرجل الشجاع ولو كان لفظ الأسد عليه علمية ارتجالا</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sz w:val="36"/>
          <w:szCs w:val="36"/>
        </w:rPr>
      </w:pPr>
      <w:r>
        <w:rPr>
          <w:sz w:val="36"/>
          <w:sz w:val="36"/>
          <w:szCs w:val="36"/>
          <w:rtl w:val="true"/>
        </w:rPr>
        <w:t xml:space="preserve">والمعتبر في العلاقة أن تكون ظاهرة يسرع الفهم إليها عند إطلاق لفظ المجاز حرصا على سرعة التفاهم وحذرا من إبطائه لأن ذلك عكس مقصود الواضع والمتجوز والمخاطبين فيما بينهم كإطلاق لفظ الأسد على الشجاع بجامع الشجاعة وهي صفة ظاهرة لا كإطلاق لفظ الأسد على الحيوان الأبجر لخفاء صفة البجر في الأسد فإنه لا يكاد يعلمها فيه إلا القليل من الناس بخلاف الشجاعة فإنه لا يجهلها إلا القليل النادر </w:t>
      </w:r>
    </w:p>
    <w:p>
      <w:pPr>
        <w:pStyle w:val="Normal"/>
        <w:bidi w:val="1"/>
        <w:spacing w:lineRule="auto" w:line="480"/>
        <w:ind w:left="0" w:right="0" w:hanging="0"/>
        <w:jc w:val="both"/>
        <w:rPr>
          <w:sz w:val="36"/>
          <w:szCs w:val="36"/>
        </w:rPr>
      </w:pPr>
      <w:r>
        <w:rPr>
          <w:sz w:val="36"/>
          <w:sz w:val="36"/>
          <w:szCs w:val="36"/>
          <w:rtl w:val="true"/>
        </w:rPr>
        <w:t xml:space="preserve">واعلم أن للمجاز علاقات كثيرة وهي وإن كان استيفاء الكلام عليها محله علم البيان وذلك العلم مشهور بين أهل العلم في زمننا أكثر من شهرة علم الأصول إلا أننا لا بد لنا من ذكر جمل منها لاستدعاء المقام لها فنقول يتجوز بالسبب عن المسبب نحو قول القائل فعلت هذا لأبلو ما في ضميرك أي أعرفه تجوز بالابتلاء عن العرفان لأن الابتلاء سببه إذ من ابتلى شيئا عرفه </w:t>
      </w:r>
    </w:p>
    <w:p>
      <w:pPr>
        <w:pStyle w:val="Normal"/>
        <w:bidi w:val="1"/>
        <w:spacing w:lineRule="auto" w:line="480"/>
        <w:ind w:left="0" w:right="0" w:hanging="0"/>
        <w:jc w:val="both"/>
        <w:rPr>
          <w:sz w:val="36"/>
          <w:szCs w:val="36"/>
        </w:rPr>
      </w:pPr>
      <w:r>
        <w:rPr>
          <w:sz w:val="36"/>
          <w:sz w:val="36"/>
          <w:szCs w:val="36"/>
          <w:rtl w:val="true"/>
        </w:rPr>
        <w:t xml:space="preserve">وأصناف السبب أربعة قابلي وصوري وفاعلي وغائي وكل واحد منهما يتجوز به عن سببه </w:t>
      </w:r>
    </w:p>
    <w:p>
      <w:pPr>
        <w:pStyle w:val="Normal"/>
        <w:bidi w:val="1"/>
        <w:spacing w:lineRule="auto" w:line="480"/>
        <w:ind w:left="0" w:right="0" w:hanging="0"/>
        <w:jc w:val="both"/>
        <w:rPr>
          <w:sz w:val="36"/>
          <w:szCs w:val="36"/>
        </w:rPr>
      </w:pPr>
      <w:r>
        <w:rPr>
          <w:sz w:val="36"/>
          <w:sz w:val="36"/>
          <w:szCs w:val="36"/>
          <w:rtl w:val="true"/>
        </w:rPr>
        <w:t xml:space="preserve">مثال الأول وهو تسمية الشيء باسم قابله قولهم سال الوادي والأصل سال الماء في الوادي لكن لما كان الوادي سببا قابلا لسيلان الماء فيه صار الماء من حيث القابلية كالسبب له فوضع الوادي موضع </w:t>
      </w:r>
    </w:p>
    <w:p>
      <w:pPr>
        <w:pStyle w:val="Normal"/>
        <w:bidi w:val="1"/>
        <w:spacing w:lineRule="auto" w:line="480"/>
        <w:ind w:left="0" w:right="0" w:hanging="0"/>
        <w:jc w:val="both"/>
        <w:rPr>
          <w:sz w:val="36"/>
          <w:szCs w:val="36"/>
        </w:rPr>
      </w:pPr>
      <w:r>
        <w:rPr>
          <w:sz w:val="36"/>
          <w:sz w:val="36"/>
          <w:szCs w:val="36"/>
          <w:rtl w:val="true"/>
        </w:rPr>
        <w:t xml:space="preserve">ومثال الثاني وهو تسمية الشيء باسم صورته هذه صورة الأمر والحال أي حقيقته </w:t>
      </w:r>
    </w:p>
    <w:p>
      <w:pPr>
        <w:pStyle w:val="Normal"/>
        <w:bidi w:val="1"/>
        <w:spacing w:lineRule="auto" w:line="480"/>
        <w:ind w:left="0" w:right="0" w:hanging="0"/>
        <w:jc w:val="both"/>
        <w:rPr>
          <w:sz w:val="36"/>
          <w:szCs w:val="36"/>
        </w:rPr>
      </w:pPr>
      <w:r>
        <w:rPr>
          <w:sz w:val="36"/>
          <w:sz w:val="36"/>
          <w:szCs w:val="36"/>
          <w:rtl w:val="true"/>
        </w:rPr>
        <w:t xml:space="preserve">ومثال الثالث وهو تسمية الشيء باسم فاعله حقيقة أو ظنا قولهم في الكتاب الجامع لنوع علمه هو شيخ جالس على الكرسي أو على الرف لأن الشيخ أعني المصنف هو فاعل الكتاب </w:t>
      </w:r>
    </w:p>
    <w:p>
      <w:pPr>
        <w:pStyle w:val="Normal"/>
        <w:bidi w:val="1"/>
        <w:spacing w:lineRule="auto" w:line="480"/>
        <w:ind w:left="0" w:right="0" w:hanging="0"/>
        <w:jc w:val="both"/>
        <w:rPr>
          <w:sz w:val="36"/>
          <w:szCs w:val="36"/>
        </w:rPr>
      </w:pPr>
      <w:r>
        <w:rPr>
          <w:sz w:val="36"/>
          <w:sz w:val="36"/>
          <w:szCs w:val="36"/>
          <w:rtl w:val="true"/>
        </w:rPr>
        <w:t>وقولهم</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sz w:val="36"/>
          <w:szCs w:val="36"/>
        </w:rPr>
      </w:pPr>
      <w:r>
        <w:rPr>
          <w:sz w:val="36"/>
          <w:sz w:val="36"/>
          <w:szCs w:val="36"/>
          <w:rtl w:val="true"/>
        </w:rPr>
        <w:t xml:space="preserve">للمطر سماء لأن السماء فاعل مجازي للمطر بدليل إسناد الفعل إليها في قولهم أمطرت السماء </w:t>
      </w:r>
    </w:p>
    <w:p>
      <w:pPr>
        <w:pStyle w:val="Normal"/>
        <w:bidi w:val="1"/>
        <w:spacing w:lineRule="auto" w:line="480"/>
        <w:ind w:left="0" w:right="0" w:hanging="0"/>
        <w:jc w:val="both"/>
        <w:rPr>
          <w:sz w:val="36"/>
          <w:szCs w:val="36"/>
        </w:rPr>
      </w:pPr>
      <w:r>
        <w:rPr>
          <w:sz w:val="36"/>
          <w:sz w:val="36"/>
          <w:szCs w:val="36"/>
          <w:rtl w:val="true"/>
        </w:rPr>
        <w:t xml:space="preserve">ومثال الرابع وهو تسمية الشيء باسم غايته تسمية العنب خمرا والعقد نكاحا لأنه غايته ويؤول إليه </w:t>
      </w:r>
    </w:p>
    <w:p>
      <w:pPr>
        <w:pStyle w:val="Normal"/>
        <w:bidi w:val="1"/>
        <w:spacing w:lineRule="auto" w:line="480"/>
        <w:ind w:left="0" w:right="0" w:hanging="0"/>
        <w:jc w:val="both"/>
        <w:rPr>
          <w:sz w:val="36"/>
          <w:szCs w:val="36"/>
        </w:rPr>
      </w:pPr>
      <w:r>
        <w:rPr>
          <w:sz w:val="36"/>
          <w:sz w:val="36"/>
          <w:szCs w:val="36"/>
          <w:rtl w:val="true"/>
        </w:rPr>
        <w:t xml:space="preserve">القسم الثاني التجوز بالعلة عن المعلول كالتجوز بلفظ الإرادة عن المراد لأنها علة </w:t>
      </w:r>
    </w:p>
    <w:p>
      <w:pPr>
        <w:pStyle w:val="Normal"/>
        <w:bidi w:val="1"/>
        <w:spacing w:lineRule="auto" w:line="480"/>
        <w:ind w:left="0" w:right="0" w:hanging="0"/>
        <w:jc w:val="both"/>
        <w:rPr>
          <w:sz w:val="36"/>
          <w:szCs w:val="36"/>
        </w:rPr>
      </w:pPr>
      <w:r>
        <w:rPr>
          <w:sz w:val="36"/>
          <w:sz w:val="36"/>
          <w:szCs w:val="36"/>
          <w:rtl w:val="true"/>
        </w:rPr>
        <w:t xml:space="preserve">كقوله تعالى   ويريدون أن يفرقوا بين الله ورسله   النساء </w:t>
      </w:r>
      <w:r>
        <w:rPr>
          <w:sz w:val="36"/>
          <w:szCs w:val="36"/>
        </w:rPr>
        <w:t>150</w:t>
      </w:r>
      <w:r>
        <w:rPr>
          <w:sz w:val="36"/>
          <w:szCs w:val="36"/>
          <w:rtl w:val="true"/>
        </w:rPr>
        <w:t xml:space="preserve"> </w:t>
      </w:r>
      <w:r>
        <w:rPr>
          <w:sz w:val="36"/>
          <w:sz w:val="36"/>
          <w:szCs w:val="36"/>
          <w:rtl w:val="true"/>
        </w:rPr>
        <w:t xml:space="preserve">أي يفرقون بدليل أنه قوبل بقوله عز وجل   والذين آمنوا بالله ورسله ولم يفرقوا   النساء </w:t>
      </w:r>
      <w:r>
        <w:rPr>
          <w:sz w:val="36"/>
          <w:szCs w:val="36"/>
        </w:rPr>
        <w:t>152</w:t>
      </w:r>
      <w:r>
        <w:rPr>
          <w:sz w:val="36"/>
          <w:szCs w:val="36"/>
          <w:rtl w:val="true"/>
        </w:rPr>
        <w:t xml:space="preserve"> </w:t>
      </w:r>
      <w:r>
        <w:rPr>
          <w:sz w:val="36"/>
          <w:sz w:val="36"/>
          <w:szCs w:val="36"/>
          <w:rtl w:val="true"/>
        </w:rPr>
        <w:t xml:space="preserve">ولم يقل ولم يريدوا أن يفرقوا وكذلك قول القائل رأيت الله في كل شيء لأن الله سبحانه وتعالى هو موجد كل شيء وعلته فأطلق لفظه عليه ومعناه رأيت كل شيء فاستدللت به على وجود الله سبحانه لظهور آثار القدرة والإلهية فيه فدل عليه سبحانه دلالة العلة على معلولها والمفعول على فاعله </w:t>
      </w:r>
    </w:p>
    <w:p>
      <w:pPr>
        <w:pStyle w:val="Normal"/>
        <w:bidi w:val="1"/>
        <w:spacing w:lineRule="auto" w:line="480"/>
        <w:ind w:left="0" w:right="0" w:hanging="0"/>
        <w:jc w:val="both"/>
        <w:rPr>
          <w:sz w:val="36"/>
          <w:szCs w:val="36"/>
        </w:rPr>
      </w:pPr>
      <w:r>
        <w:rPr>
          <w:sz w:val="36"/>
          <w:sz w:val="36"/>
          <w:szCs w:val="36"/>
          <w:rtl w:val="true"/>
        </w:rPr>
        <w:t xml:space="preserve">القسم الثالث التجوز باللازم عن الملزوم كتسمية السقف جدارا لأن الجدار لازم له وتسمية الإنسان حيوانا لأن الحيوان لازم له </w:t>
      </w:r>
    </w:p>
    <w:p>
      <w:pPr>
        <w:pStyle w:val="Normal"/>
        <w:bidi w:val="1"/>
        <w:spacing w:lineRule="auto" w:line="480"/>
        <w:ind w:left="0" w:right="0" w:hanging="0"/>
        <w:jc w:val="both"/>
        <w:rPr>
          <w:sz w:val="36"/>
          <w:szCs w:val="36"/>
        </w:rPr>
      </w:pPr>
      <w:r>
        <w:rPr>
          <w:sz w:val="36"/>
          <w:sz w:val="36"/>
          <w:szCs w:val="36"/>
          <w:rtl w:val="true"/>
        </w:rPr>
        <w:t xml:space="preserve">القسم الرابع التجوز بلفظ الأثر عن المؤثر كتسميتهم ملك الموت موتا لأن الموت أثر له وقول الشاعر يصف ظبية فإنما هي إقبال وإدبار لأن الإقبال والإدبار من أفعالها وهي آثار لها وكذلك قولهم زيد عدل أو صوم أو كرم أو خيرا أو بر </w:t>
      </w:r>
    </w:p>
    <w:p>
      <w:pPr>
        <w:pStyle w:val="Normal"/>
        <w:bidi w:val="1"/>
        <w:spacing w:lineRule="auto" w:line="480"/>
        <w:ind w:left="0" w:right="0" w:hanging="0"/>
        <w:jc w:val="both"/>
        <w:rPr>
          <w:sz w:val="36"/>
          <w:szCs w:val="36"/>
        </w:rPr>
      </w:pPr>
      <w:r>
        <w:rPr>
          <w:sz w:val="36"/>
          <w:sz w:val="36"/>
          <w:szCs w:val="36"/>
          <w:rtl w:val="true"/>
        </w:rPr>
        <w:t>وكقولهم</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sz w:val="36"/>
          <w:szCs w:val="36"/>
        </w:rPr>
      </w:pPr>
      <w:r>
        <w:rPr>
          <w:sz w:val="36"/>
          <w:sz w:val="36"/>
          <w:szCs w:val="36"/>
          <w:rtl w:val="true"/>
        </w:rPr>
        <w:t xml:space="preserve">الطريق جور أي مائل فهو وصف للطريق فينزل منزلة الأثر وزيد عدل ونحوه سمي باسم فعل من أفعاله </w:t>
      </w:r>
    </w:p>
    <w:p>
      <w:pPr>
        <w:pStyle w:val="Normal"/>
        <w:bidi w:val="1"/>
        <w:spacing w:lineRule="auto" w:line="480"/>
        <w:ind w:left="0" w:right="0" w:hanging="0"/>
        <w:jc w:val="both"/>
        <w:rPr>
          <w:sz w:val="36"/>
          <w:szCs w:val="36"/>
        </w:rPr>
      </w:pPr>
      <w:r>
        <w:rPr>
          <w:sz w:val="36"/>
          <w:sz w:val="36"/>
          <w:szCs w:val="36"/>
          <w:rtl w:val="true"/>
        </w:rPr>
        <w:t xml:space="preserve">القسم الخامس التجوز بلفظ المحل عن الحال فيه كتسمية المال كيسا في قولهم هات الكيس والمراد المال الذي فيه لأنه حال في الكيس وكذلك تسمية الخمر كأسا أو زجاجة </w:t>
      </w:r>
    </w:p>
    <w:p>
      <w:pPr>
        <w:pStyle w:val="Normal"/>
        <w:bidi w:val="1"/>
        <w:spacing w:lineRule="auto" w:line="480"/>
        <w:ind w:left="0" w:right="0" w:hanging="0"/>
        <w:jc w:val="both"/>
        <w:rPr>
          <w:sz w:val="36"/>
          <w:szCs w:val="36"/>
        </w:rPr>
      </w:pPr>
      <w:r>
        <w:rPr>
          <w:sz w:val="36"/>
          <w:sz w:val="36"/>
          <w:szCs w:val="36"/>
          <w:rtl w:val="true"/>
        </w:rPr>
        <w:t xml:space="preserve">والطعام مائدة أو خوانا </w:t>
      </w:r>
    </w:p>
    <w:p>
      <w:pPr>
        <w:pStyle w:val="Normal"/>
        <w:bidi w:val="1"/>
        <w:spacing w:lineRule="auto" w:line="480"/>
        <w:ind w:left="0" w:right="0" w:hanging="0"/>
        <w:jc w:val="both"/>
        <w:rPr>
          <w:sz w:val="36"/>
          <w:szCs w:val="36"/>
        </w:rPr>
      </w:pPr>
      <w:r>
        <w:rPr>
          <w:sz w:val="36"/>
          <w:sz w:val="36"/>
          <w:szCs w:val="36"/>
          <w:rtl w:val="true"/>
        </w:rPr>
        <w:t xml:space="preserve">والميت جنازة </w:t>
      </w:r>
    </w:p>
    <w:p>
      <w:pPr>
        <w:pStyle w:val="Normal"/>
        <w:bidi w:val="1"/>
        <w:spacing w:lineRule="auto" w:line="480"/>
        <w:ind w:left="0" w:right="0" w:hanging="0"/>
        <w:jc w:val="both"/>
        <w:rPr>
          <w:sz w:val="36"/>
          <w:szCs w:val="36"/>
        </w:rPr>
      </w:pPr>
      <w:r>
        <w:rPr>
          <w:sz w:val="36"/>
          <w:sz w:val="36"/>
          <w:szCs w:val="36"/>
          <w:rtl w:val="true"/>
        </w:rPr>
        <w:t xml:space="preserve">والمكتوب ورقة كتابا وبطاقة لأن هذه الأشياء حالة في المحال المذكورة فهذه خمسة أقسام وإذا قابلتها بعكسها حصل لك خمسة أقسام أخرى وإليك بيانها </w:t>
      </w:r>
    </w:p>
    <w:p>
      <w:pPr>
        <w:pStyle w:val="Normal"/>
        <w:bidi w:val="1"/>
        <w:spacing w:lineRule="auto" w:line="480"/>
        <w:ind w:left="0" w:right="0" w:hanging="0"/>
        <w:jc w:val="both"/>
        <w:rPr>
          <w:sz w:val="36"/>
          <w:szCs w:val="36"/>
        </w:rPr>
      </w:pPr>
      <w:r>
        <w:rPr>
          <w:sz w:val="36"/>
          <w:sz w:val="36"/>
          <w:szCs w:val="36"/>
          <w:rtl w:val="true"/>
        </w:rPr>
        <w:t xml:space="preserve">السادس التجوز بلفظ المسبب عن السبب كقوله تعالى   ولا تأكلوا أموالكم بينكم بالباطل   البقرة </w:t>
      </w:r>
      <w:r>
        <w:rPr>
          <w:sz w:val="36"/>
          <w:szCs w:val="36"/>
        </w:rPr>
        <w:t>188</w:t>
      </w:r>
      <w:r>
        <w:rPr>
          <w:sz w:val="36"/>
          <w:szCs w:val="36"/>
          <w:rtl w:val="true"/>
        </w:rPr>
        <w:t xml:space="preserve"> </w:t>
      </w:r>
      <w:r>
        <w:rPr>
          <w:sz w:val="36"/>
          <w:sz w:val="36"/>
          <w:szCs w:val="36"/>
          <w:rtl w:val="true"/>
        </w:rPr>
        <w:t xml:space="preserve">أي لا تأخذوها فتجوز بالأكل عن الأخذ لأنه مسبب عن الأخذ إذ الإنسان يأخذ فيأكل </w:t>
      </w:r>
    </w:p>
    <w:p>
      <w:pPr>
        <w:pStyle w:val="Normal"/>
        <w:bidi w:val="1"/>
        <w:spacing w:lineRule="auto" w:line="480"/>
        <w:ind w:left="0" w:right="0" w:hanging="0"/>
        <w:jc w:val="both"/>
        <w:rPr>
          <w:sz w:val="36"/>
          <w:szCs w:val="36"/>
        </w:rPr>
      </w:pPr>
      <w:r>
        <w:rPr>
          <w:sz w:val="36"/>
          <w:sz w:val="36"/>
          <w:szCs w:val="36"/>
          <w:rtl w:val="true"/>
        </w:rPr>
        <w:t xml:space="preserve">السابع التجوز بلفظ المعلول عن العلة كالتجوز بلفظ المراد عن الإرادة كقوله تعالى   إذا قضى أمرا   آل عمران </w:t>
      </w:r>
      <w:r>
        <w:rPr>
          <w:sz w:val="36"/>
          <w:szCs w:val="36"/>
        </w:rPr>
        <w:t>47</w:t>
      </w:r>
      <w:r>
        <w:rPr>
          <w:sz w:val="36"/>
          <w:szCs w:val="36"/>
          <w:rtl w:val="true"/>
        </w:rPr>
        <w:t xml:space="preserve"> </w:t>
      </w:r>
      <w:r>
        <w:rPr>
          <w:sz w:val="36"/>
          <w:sz w:val="36"/>
          <w:szCs w:val="36"/>
          <w:rtl w:val="true"/>
        </w:rPr>
        <w:t xml:space="preserve">أي إذا أراد أن يقضي فالقضاء معلول الإرادة فتجوز به عنها </w:t>
      </w:r>
    </w:p>
    <w:p>
      <w:pPr>
        <w:pStyle w:val="Normal"/>
        <w:bidi w:val="1"/>
        <w:spacing w:lineRule="auto" w:line="480"/>
        <w:ind w:left="0" w:right="0" w:hanging="0"/>
        <w:jc w:val="both"/>
        <w:rPr>
          <w:sz w:val="36"/>
          <w:szCs w:val="36"/>
        </w:rPr>
      </w:pPr>
      <w:r>
        <w:rPr>
          <w:sz w:val="36"/>
          <w:sz w:val="36"/>
          <w:szCs w:val="36"/>
          <w:rtl w:val="true"/>
        </w:rPr>
        <w:t xml:space="preserve">وكقوله تعالى   وإن حكمت فاحكم   المائدة </w:t>
      </w:r>
      <w:r>
        <w:rPr>
          <w:sz w:val="36"/>
          <w:szCs w:val="36"/>
        </w:rPr>
        <w:t>42</w:t>
      </w:r>
      <w:r>
        <w:rPr>
          <w:sz w:val="36"/>
          <w:szCs w:val="36"/>
          <w:rtl w:val="true"/>
        </w:rPr>
        <w:t xml:space="preserve"> </w:t>
      </w:r>
      <w:r>
        <w:rPr>
          <w:sz w:val="36"/>
          <w:sz w:val="36"/>
          <w:szCs w:val="36"/>
          <w:rtl w:val="true"/>
        </w:rPr>
        <w:t xml:space="preserve">أي إذا أردت أن تحكم </w:t>
      </w:r>
    </w:p>
    <w:p>
      <w:pPr>
        <w:pStyle w:val="Normal"/>
        <w:bidi w:val="1"/>
        <w:spacing w:lineRule="auto" w:line="480"/>
        <w:ind w:left="0" w:right="0" w:hanging="0"/>
        <w:jc w:val="both"/>
        <w:rPr>
          <w:sz w:val="36"/>
          <w:szCs w:val="36"/>
        </w:rPr>
      </w:pPr>
      <w:r>
        <w:rPr>
          <w:sz w:val="36"/>
          <w:sz w:val="36"/>
          <w:szCs w:val="36"/>
          <w:rtl w:val="true"/>
        </w:rPr>
        <w:t xml:space="preserve">الثامن التجوز بالملزوم عن اللازم كتسمية العلم حياة لأنه ملزوم الحياة إذ الحياة شرط للعلم والمشروط ملزوم للشرط فكذلك التجوز بكل مشروط عن شرطه هو تجوز بالملزوم عن اللازم له </w:t>
      </w:r>
    </w:p>
    <w:p>
      <w:pPr>
        <w:pStyle w:val="Normal"/>
        <w:bidi w:val="1"/>
        <w:spacing w:lineRule="auto" w:line="480"/>
        <w:ind w:left="0" w:right="0" w:hanging="0"/>
        <w:jc w:val="both"/>
        <w:rPr>
          <w:sz w:val="36"/>
          <w:szCs w:val="36"/>
        </w:rPr>
      </w:pPr>
      <w:r>
        <w:rPr>
          <w:sz w:val="36"/>
          <w:sz w:val="36"/>
          <w:szCs w:val="36"/>
          <w:rtl w:val="true"/>
        </w:rPr>
        <w:t>التاسع التجوز بلفظ المؤثر عن الأثر كقول القائل</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sz w:val="36"/>
          <w:szCs w:val="36"/>
        </w:rPr>
      </w:pPr>
      <w:r>
        <w:rPr>
          <w:sz w:val="36"/>
          <w:sz w:val="36"/>
          <w:szCs w:val="36"/>
          <w:rtl w:val="true"/>
        </w:rPr>
        <w:t xml:space="preserve">رأيت الله وما أرى في الوجود إلا الله يريد آثاره الدالة عليه في العالم </w:t>
      </w:r>
    </w:p>
    <w:p>
      <w:pPr>
        <w:pStyle w:val="Normal"/>
        <w:bidi w:val="1"/>
        <w:spacing w:lineRule="auto" w:line="480"/>
        <w:ind w:left="0" w:right="0" w:hanging="0"/>
        <w:jc w:val="both"/>
        <w:rPr>
          <w:sz w:val="36"/>
          <w:szCs w:val="36"/>
        </w:rPr>
      </w:pPr>
      <w:r>
        <w:rPr>
          <w:sz w:val="36"/>
          <w:sz w:val="36"/>
          <w:szCs w:val="36"/>
          <w:rtl w:val="true"/>
        </w:rPr>
        <w:t xml:space="preserve">وكقولهم في الأمر المهم وغيره هذه إرادة الله أي مراده فأطلق لفظ الإرادة على المراد إطلاقا لاسم المؤثر على الأثر لأن الإرادة مؤثرة في المراد </w:t>
      </w:r>
    </w:p>
    <w:p>
      <w:pPr>
        <w:pStyle w:val="Normal"/>
        <w:bidi w:val="1"/>
        <w:spacing w:lineRule="auto" w:line="480"/>
        <w:ind w:left="0" w:right="0" w:hanging="0"/>
        <w:jc w:val="both"/>
        <w:rPr>
          <w:sz w:val="36"/>
          <w:szCs w:val="36"/>
        </w:rPr>
      </w:pPr>
      <w:r>
        <w:rPr>
          <w:sz w:val="36"/>
          <w:sz w:val="36"/>
          <w:szCs w:val="36"/>
          <w:rtl w:val="true"/>
        </w:rPr>
        <w:t xml:space="preserve">العاشر التجوز بلفظ الحال عن المحل كتسمية الكيس مالا والكأس خمرا </w:t>
      </w:r>
    </w:p>
    <w:p>
      <w:pPr>
        <w:pStyle w:val="Normal"/>
        <w:bidi w:val="1"/>
        <w:spacing w:lineRule="auto" w:line="480"/>
        <w:ind w:left="0" w:right="0" w:hanging="0"/>
        <w:jc w:val="both"/>
        <w:rPr>
          <w:sz w:val="36"/>
          <w:szCs w:val="36"/>
        </w:rPr>
      </w:pPr>
      <w:r>
        <w:rPr>
          <w:sz w:val="36"/>
          <w:sz w:val="36"/>
          <w:szCs w:val="36"/>
          <w:rtl w:val="true"/>
        </w:rPr>
        <w:t xml:space="preserve">والمائدة طعاما والجنازة ميتا والورقة مكتوبا </w:t>
      </w:r>
    </w:p>
    <w:p>
      <w:pPr>
        <w:pStyle w:val="Normal"/>
        <w:bidi w:val="1"/>
        <w:spacing w:lineRule="auto" w:line="480"/>
        <w:ind w:left="0" w:right="0" w:hanging="0"/>
        <w:jc w:val="both"/>
        <w:rPr>
          <w:sz w:val="36"/>
          <w:szCs w:val="36"/>
        </w:rPr>
      </w:pPr>
      <w:r>
        <w:rPr>
          <w:sz w:val="36"/>
          <w:sz w:val="36"/>
          <w:szCs w:val="36"/>
          <w:rtl w:val="true"/>
        </w:rPr>
        <w:t xml:space="preserve">فهذه الخمسة عكس التي قبلها وبها صار الكل عشرة </w:t>
      </w:r>
    </w:p>
    <w:p>
      <w:pPr>
        <w:pStyle w:val="Normal"/>
        <w:bidi w:val="1"/>
        <w:spacing w:lineRule="auto" w:line="480"/>
        <w:ind w:left="0" w:right="0" w:hanging="0"/>
        <w:jc w:val="both"/>
        <w:rPr>
          <w:sz w:val="36"/>
          <w:szCs w:val="36"/>
        </w:rPr>
      </w:pPr>
      <w:r>
        <w:rPr>
          <w:sz w:val="36"/>
          <w:sz w:val="36"/>
          <w:szCs w:val="36"/>
          <w:rtl w:val="true"/>
        </w:rPr>
        <w:t xml:space="preserve">الحادي عشر تسمية الشيء باعتباره وصف زائل أي كان به وزال عنه كإطلاق العبد على العتيق باعتبار وصف العبودية الذي كان قائما به فزال عنه وكذا تسمية الخمر عصيرا والعصير عنبا باعتبار ما كان </w:t>
      </w:r>
    </w:p>
    <w:p>
      <w:pPr>
        <w:pStyle w:val="Normal"/>
        <w:bidi w:val="1"/>
        <w:spacing w:lineRule="auto" w:line="480"/>
        <w:ind w:left="0" w:right="0" w:hanging="0"/>
        <w:jc w:val="both"/>
        <w:rPr>
          <w:sz w:val="36"/>
          <w:szCs w:val="36"/>
        </w:rPr>
      </w:pPr>
      <w:r>
        <w:rPr>
          <w:sz w:val="36"/>
          <w:sz w:val="36"/>
          <w:szCs w:val="36"/>
          <w:rtl w:val="true"/>
        </w:rPr>
        <w:t xml:space="preserve">الثاني عشر تسمية الشيء باعتبار وصف يؤول ويصير إليه كإطلاق الخمر على العصير في قوله تعالى حكاية   إني أراني أعصر خمرا   يوسف </w:t>
      </w:r>
      <w:r>
        <w:rPr>
          <w:sz w:val="36"/>
          <w:szCs w:val="36"/>
        </w:rPr>
        <w:t>36</w:t>
      </w:r>
      <w:r>
        <w:rPr>
          <w:sz w:val="36"/>
          <w:szCs w:val="36"/>
          <w:rtl w:val="true"/>
        </w:rPr>
        <w:t xml:space="preserve"> </w:t>
      </w:r>
      <w:r>
        <w:rPr>
          <w:sz w:val="36"/>
          <w:sz w:val="36"/>
          <w:szCs w:val="36"/>
          <w:rtl w:val="true"/>
        </w:rPr>
        <w:t xml:space="preserve">وإنما كان يعصر عنبا فيحصل منه عصير </w:t>
      </w:r>
    </w:p>
    <w:p>
      <w:pPr>
        <w:pStyle w:val="Normal"/>
        <w:bidi w:val="1"/>
        <w:spacing w:lineRule="auto" w:line="480"/>
        <w:ind w:left="0" w:right="0" w:hanging="0"/>
        <w:jc w:val="both"/>
        <w:rPr>
          <w:sz w:val="36"/>
          <w:szCs w:val="36"/>
        </w:rPr>
      </w:pPr>
      <w:r>
        <w:rPr>
          <w:sz w:val="36"/>
          <w:sz w:val="36"/>
          <w:szCs w:val="36"/>
          <w:rtl w:val="true"/>
        </w:rPr>
        <w:t xml:space="preserve">لكن لما كان العصير يؤول إلى وصف الخمر به أطلق عليه لفظ الخمر </w:t>
      </w:r>
    </w:p>
    <w:p>
      <w:pPr>
        <w:pStyle w:val="Normal"/>
        <w:bidi w:val="1"/>
        <w:spacing w:lineRule="auto" w:line="480"/>
        <w:ind w:left="0" w:right="0" w:hanging="0"/>
        <w:jc w:val="both"/>
        <w:rPr>
          <w:sz w:val="36"/>
          <w:szCs w:val="36"/>
        </w:rPr>
      </w:pPr>
      <w:r>
        <w:rPr>
          <w:sz w:val="36"/>
          <w:sz w:val="36"/>
          <w:szCs w:val="36"/>
          <w:rtl w:val="true"/>
        </w:rPr>
        <w:t xml:space="preserve">الثالث عشر إطلاق ما بالقوة على ما بالفعل كتسمية الخمر في الدن مسكرا لأن فيه قوة الإسكار </w:t>
      </w:r>
    </w:p>
    <w:p>
      <w:pPr>
        <w:pStyle w:val="Normal"/>
        <w:bidi w:val="1"/>
        <w:spacing w:lineRule="auto" w:line="480"/>
        <w:ind w:left="0" w:right="0" w:hanging="0"/>
        <w:jc w:val="both"/>
        <w:rPr>
          <w:sz w:val="36"/>
          <w:szCs w:val="36"/>
        </w:rPr>
      </w:pPr>
      <w:r>
        <w:rPr>
          <w:sz w:val="36"/>
          <w:sz w:val="36"/>
          <w:szCs w:val="36"/>
          <w:rtl w:val="true"/>
        </w:rPr>
        <w:t xml:space="preserve">وتسمية النطفة إنسانا لأن الإنسان فيه بالقوة أي قابل لصيرورته إنسانا </w:t>
      </w:r>
    </w:p>
    <w:p>
      <w:pPr>
        <w:pStyle w:val="Normal"/>
        <w:bidi w:val="1"/>
        <w:spacing w:lineRule="auto" w:line="480"/>
        <w:ind w:left="0" w:right="0" w:hanging="0"/>
        <w:jc w:val="both"/>
        <w:rPr>
          <w:sz w:val="36"/>
          <w:szCs w:val="36"/>
        </w:rPr>
      </w:pPr>
      <w:r>
        <w:rPr>
          <w:sz w:val="36"/>
          <w:sz w:val="36"/>
          <w:szCs w:val="36"/>
          <w:rtl w:val="true"/>
        </w:rPr>
        <w:t xml:space="preserve">الرابع عشر عكس الذي قبله وهو إطلاق ما بالفعل على ما بالقوة كتسمية الإنسان الحقيقي نطفة أو ماء مهينا وهو أيضا من باب التسمية باعتبار وصف زائل </w:t>
      </w:r>
    </w:p>
    <w:p>
      <w:pPr>
        <w:pStyle w:val="Normal"/>
        <w:bidi w:val="1"/>
        <w:spacing w:lineRule="auto" w:line="480"/>
        <w:ind w:left="0" w:right="0" w:hanging="0"/>
        <w:jc w:val="both"/>
        <w:rPr>
          <w:sz w:val="36"/>
          <w:szCs w:val="36"/>
        </w:rPr>
      </w:pPr>
      <w:r>
        <w:rPr>
          <w:sz w:val="36"/>
          <w:sz w:val="36"/>
          <w:szCs w:val="36"/>
          <w:rtl w:val="true"/>
        </w:rPr>
        <w:t xml:space="preserve">الخامس عشر التجوز بالزيادة كقوله تعالى   ليس كمثله شيء   الشورى </w:t>
      </w:r>
      <w:r>
        <w:rPr>
          <w:sz w:val="36"/>
          <w:szCs w:val="36"/>
        </w:rPr>
        <w:t>11</w:t>
      </w:r>
      <w:r>
        <w:rPr>
          <w:sz w:val="36"/>
          <w:szCs w:val="36"/>
          <w:rtl w:val="true"/>
        </w:rPr>
        <w:t xml:space="preserve"> </w:t>
      </w:r>
      <w:r>
        <w:rPr>
          <w:sz w:val="36"/>
          <w:sz w:val="36"/>
          <w:szCs w:val="36"/>
          <w:rtl w:val="true"/>
        </w:rPr>
        <w:t xml:space="preserve">أي ليس مثله والكاف زائدة على رأي من ذهب إلى هذا والتحقيق أن لا زيادة في الآية وأن المعنى لو فرضنا أن له مثلا فليس لمثله مثل فانتفت المماثلة عنه تعالى بطريق الأولوية لأن انتفاء مثل المثل يوجب انتفاء المثل والمثال الجيد أن يقال ليس كزيد إنسانا </w:t>
      </w:r>
    </w:p>
    <w:p>
      <w:pPr>
        <w:pStyle w:val="Normal"/>
        <w:bidi w:val="1"/>
        <w:spacing w:lineRule="auto" w:line="480"/>
        <w:ind w:left="0" w:right="0" w:hanging="0"/>
        <w:jc w:val="both"/>
        <w:rPr>
          <w:sz w:val="36"/>
          <w:szCs w:val="36"/>
        </w:rPr>
      </w:pPr>
      <w:r>
        <w:rPr>
          <w:sz w:val="36"/>
          <w:sz w:val="36"/>
          <w:szCs w:val="36"/>
          <w:rtl w:val="true"/>
        </w:rPr>
        <w:t>السادس عشر التجوز بالنقص كقوله تعالى حكاية   واسأل القرية   يوسف</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sz w:val="36"/>
          <w:szCs w:val="36"/>
        </w:rPr>
      </w:pPr>
      <w:r>
        <w:rPr>
          <w:sz w:val="36"/>
          <w:szCs w:val="36"/>
        </w:rPr>
        <w:t>82</w:t>
      </w:r>
      <w:r>
        <w:rPr>
          <w:sz w:val="36"/>
          <w:szCs w:val="36"/>
          <w:rtl w:val="true"/>
        </w:rPr>
        <w:t xml:space="preserve">   </w:t>
      </w:r>
      <w:r>
        <w:rPr>
          <w:sz w:val="36"/>
          <w:sz w:val="36"/>
          <w:szCs w:val="36"/>
          <w:rtl w:val="true"/>
        </w:rPr>
        <w:t xml:space="preserve">أي أهل القرية   وأشربوا في قلوبهم العجل   البقرة </w:t>
      </w:r>
      <w:r>
        <w:rPr>
          <w:sz w:val="36"/>
          <w:szCs w:val="36"/>
        </w:rPr>
        <w:t>93</w:t>
      </w:r>
      <w:r>
        <w:rPr>
          <w:sz w:val="36"/>
          <w:szCs w:val="36"/>
          <w:rtl w:val="true"/>
        </w:rPr>
        <w:t xml:space="preserve"> </w:t>
      </w:r>
      <w:r>
        <w:rPr>
          <w:sz w:val="36"/>
          <w:sz w:val="36"/>
          <w:szCs w:val="36"/>
          <w:rtl w:val="true"/>
        </w:rPr>
        <w:t xml:space="preserve">أي حب العجل   فذلكن الذي لمتنني فيه   يوسف </w:t>
      </w:r>
      <w:r>
        <w:rPr>
          <w:sz w:val="36"/>
          <w:szCs w:val="36"/>
        </w:rPr>
        <w:t>32</w:t>
      </w:r>
      <w:r>
        <w:rPr>
          <w:sz w:val="36"/>
          <w:szCs w:val="36"/>
          <w:rtl w:val="true"/>
        </w:rPr>
        <w:t xml:space="preserve"> </w:t>
      </w:r>
      <w:r>
        <w:rPr>
          <w:sz w:val="36"/>
          <w:sz w:val="36"/>
          <w:szCs w:val="36"/>
          <w:rtl w:val="true"/>
        </w:rPr>
        <w:t xml:space="preserve">أي في حبه </w:t>
      </w:r>
    </w:p>
    <w:p>
      <w:pPr>
        <w:pStyle w:val="Normal"/>
        <w:bidi w:val="1"/>
        <w:spacing w:lineRule="auto" w:line="480"/>
        <w:ind w:left="0" w:right="0" w:hanging="0"/>
        <w:jc w:val="both"/>
        <w:rPr>
          <w:sz w:val="36"/>
          <w:szCs w:val="36"/>
        </w:rPr>
      </w:pPr>
      <w:r>
        <w:rPr>
          <w:sz w:val="36"/>
          <w:sz w:val="36"/>
          <w:szCs w:val="36"/>
          <w:rtl w:val="true"/>
        </w:rPr>
        <w:t xml:space="preserve">السابع عشر تسمية الشيء باسم ما يشابهه وهو المسمى بالاستعارة بالاتفاق كقولك رأيت أسدا في الحمام تريد رجلا شجاعا </w:t>
      </w:r>
    </w:p>
    <w:p>
      <w:pPr>
        <w:pStyle w:val="Normal"/>
        <w:bidi w:val="1"/>
        <w:spacing w:lineRule="auto" w:line="480"/>
        <w:ind w:left="0" w:right="0" w:hanging="0"/>
        <w:jc w:val="both"/>
        <w:rPr>
          <w:sz w:val="36"/>
          <w:szCs w:val="36"/>
        </w:rPr>
      </w:pPr>
      <w:r>
        <w:rPr>
          <w:sz w:val="36"/>
          <w:sz w:val="36"/>
          <w:szCs w:val="36"/>
          <w:rtl w:val="true"/>
        </w:rPr>
        <w:t xml:space="preserve">وكلمت حمارا تريد به رجلا بليدا وهذا النوع يحتاج إلى شرح وبيان ومحله كتب البيان واستيفاء بحثه هنا يخرجنا عن المقصود </w:t>
      </w:r>
    </w:p>
    <w:p>
      <w:pPr>
        <w:pStyle w:val="Normal"/>
        <w:bidi w:val="1"/>
        <w:spacing w:lineRule="auto" w:line="480"/>
        <w:ind w:left="0" w:right="0" w:hanging="0"/>
        <w:jc w:val="both"/>
        <w:rPr>
          <w:sz w:val="36"/>
          <w:szCs w:val="36"/>
        </w:rPr>
      </w:pPr>
      <w:r>
        <w:rPr>
          <w:sz w:val="36"/>
          <w:sz w:val="36"/>
          <w:szCs w:val="36"/>
          <w:rtl w:val="true"/>
        </w:rPr>
        <w:t xml:space="preserve">الثامن عشر تسمية الشيء باسم ضده كقوله تعالى   وجزاء سيئة سيئة مثلها   الشورى </w:t>
      </w:r>
      <w:r>
        <w:rPr>
          <w:sz w:val="36"/>
          <w:szCs w:val="36"/>
        </w:rPr>
        <w:t>4</w:t>
      </w:r>
      <w:r>
        <w:rPr>
          <w:sz w:val="36"/>
          <w:szCs w:val="36"/>
          <w:rtl w:val="true"/>
        </w:rPr>
        <w:t xml:space="preserve">   </w:t>
      </w:r>
      <w:r>
        <w:rPr>
          <w:sz w:val="36"/>
          <w:sz w:val="36"/>
          <w:szCs w:val="36"/>
          <w:rtl w:val="true"/>
        </w:rPr>
        <w:t xml:space="preserve">فمن اعتدى عليكم فاعتدوا عليه   البقرة </w:t>
      </w:r>
      <w:r>
        <w:rPr>
          <w:sz w:val="36"/>
          <w:szCs w:val="36"/>
        </w:rPr>
        <w:t>194</w:t>
      </w:r>
      <w:r>
        <w:rPr>
          <w:sz w:val="36"/>
          <w:szCs w:val="36"/>
          <w:rtl w:val="true"/>
        </w:rPr>
        <w:t xml:space="preserve"> </w:t>
      </w:r>
      <w:r>
        <w:rPr>
          <w:sz w:val="36"/>
          <w:sz w:val="36"/>
          <w:szCs w:val="36"/>
          <w:rtl w:val="true"/>
        </w:rPr>
        <w:t xml:space="preserve">حيث سمى الجزاء سيئة وعدوانا ويجوز أن يجعل من باب المجاز للمشابهة لأن جزاء السيئة يشبهها في صورة الفعل وفي كونها تسوء من وصلت إليه وكذلك جزاء العدوان ويجوز أن يكون هذا من باب التجوز بلفظ السبب عن المسبب حيث يسمى عقوبة السيئة والاعتداء سيئة واعتداء لأن العقوبة مسببة عن السبب والاعتداء </w:t>
      </w:r>
    </w:p>
    <w:p>
      <w:pPr>
        <w:pStyle w:val="Normal"/>
        <w:bidi w:val="1"/>
        <w:spacing w:lineRule="auto" w:line="480"/>
        <w:ind w:left="0" w:right="0" w:hanging="0"/>
        <w:jc w:val="both"/>
        <w:rPr>
          <w:sz w:val="36"/>
          <w:szCs w:val="36"/>
        </w:rPr>
      </w:pPr>
      <w:r>
        <w:rPr>
          <w:sz w:val="36"/>
          <w:sz w:val="36"/>
          <w:szCs w:val="36"/>
          <w:rtl w:val="true"/>
        </w:rPr>
        <w:t xml:space="preserve">التاسع عشر تسمية الجزء باسم الكل كإطلاق لفظ العام والمراد الخاص كقوله تعالى   الذين قال لهم الناس   آل عمران </w:t>
      </w:r>
      <w:r>
        <w:rPr>
          <w:sz w:val="36"/>
          <w:szCs w:val="36"/>
        </w:rPr>
        <w:t>173</w:t>
      </w:r>
      <w:r>
        <w:rPr>
          <w:sz w:val="36"/>
          <w:szCs w:val="36"/>
          <w:rtl w:val="true"/>
        </w:rPr>
        <w:t xml:space="preserve"> </w:t>
      </w:r>
      <w:r>
        <w:rPr>
          <w:sz w:val="36"/>
          <w:sz w:val="36"/>
          <w:szCs w:val="36"/>
          <w:rtl w:val="true"/>
        </w:rPr>
        <w:t xml:space="preserve">والمراد واحد معين وقولنا فلم الرجال والمراد بعضهم ورأيت زيدا وإنما رأيت بعضه </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sz w:val="36"/>
          <w:szCs w:val="36"/>
        </w:rPr>
      </w:pPr>
      <w:r>
        <w:rPr>
          <w:sz w:val="36"/>
          <w:sz w:val="36"/>
          <w:szCs w:val="36"/>
          <w:rtl w:val="true"/>
        </w:rPr>
        <w:t xml:space="preserve">العشرون عكس ذلك كتسمية الكل باسم الجزء كقولهم للزنجي أسود وإن كان الأسود إنما هو جزئه وهو أكثره فأطلق الأسود على جميعه وإن كان أسنانه وأخمصه أسودين لكن هذا المثال ليس بجيد وإن ذكره صاحب المحصول والمثال الجيد قوله  صلى الله عليه وسلم  المسلمون تتكافأ دماؤهم وهم يد على من سواهم فسمى المسلمين باسم جزء يسير منهم وهو اليد إشارة إلى أنه ينبغي لهم أن يكونوا في الائتلاف والاجتماع كيد واحدة </w:t>
      </w:r>
    </w:p>
    <w:p>
      <w:pPr>
        <w:pStyle w:val="Normal"/>
        <w:bidi w:val="1"/>
        <w:spacing w:lineRule="auto" w:line="480"/>
        <w:ind w:left="0" w:right="0" w:hanging="0"/>
        <w:jc w:val="both"/>
        <w:rPr>
          <w:sz w:val="36"/>
          <w:szCs w:val="36"/>
        </w:rPr>
      </w:pPr>
      <w:r>
        <w:rPr>
          <w:sz w:val="36"/>
          <w:sz w:val="36"/>
          <w:szCs w:val="36"/>
          <w:rtl w:val="true"/>
        </w:rPr>
        <w:t xml:space="preserve">الحادي والعشرون إطلاق اللفظ المشتق بعد زوال المشتق منه كقولنا للإنسان بعد فراغه من الضرب ضارب وهذا محل خلاف </w:t>
      </w:r>
    </w:p>
    <w:p>
      <w:pPr>
        <w:pStyle w:val="Normal"/>
        <w:bidi w:val="1"/>
        <w:spacing w:lineRule="auto" w:line="480"/>
        <w:ind w:left="0" w:right="0" w:hanging="0"/>
        <w:jc w:val="both"/>
        <w:rPr>
          <w:sz w:val="36"/>
          <w:szCs w:val="36"/>
        </w:rPr>
      </w:pPr>
      <w:r>
        <w:rPr>
          <w:sz w:val="36"/>
          <w:sz w:val="36"/>
          <w:szCs w:val="36"/>
          <w:rtl w:val="true"/>
        </w:rPr>
        <w:t xml:space="preserve">الثاني والعشرون المجاز بالمجاورة كتسمية مزادة الماء راوية </w:t>
      </w:r>
    </w:p>
    <w:p>
      <w:pPr>
        <w:pStyle w:val="Normal"/>
        <w:bidi w:val="1"/>
        <w:spacing w:lineRule="auto" w:line="480"/>
        <w:ind w:left="0" w:right="0" w:hanging="0"/>
        <w:jc w:val="both"/>
        <w:rPr>
          <w:sz w:val="36"/>
          <w:szCs w:val="36"/>
        </w:rPr>
      </w:pPr>
      <w:r>
        <w:rPr>
          <w:sz w:val="36"/>
          <w:sz w:val="36"/>
          <w:szCs w:val="36"/>
          <w:rtl w:val="true"/>
        </w:rPr>
        <w:t xml:space="preserve">الثالث والعشرون المجاز العرفي كاستعمال الدابة في الحمار ونحوه </w:t>
      </w:r>
    </w:p>
    <w:p>
      <w:pPr>
        <w:pStyle w:val="Normal"/>
        <w:bidi w:val="1"/>
        <w:spacing w:lineRule="auto" w:line="480"/>
        <w:ind w:left="0" w:right="0" w:hanging="0"/>
        <w:jc w:val="both"/>
        <w:rPr>
          <w:sz w:val="36"/>
          <w:szCs w:val="36"/>
        </w:rPr>
      </w:pPr>
      <w:r>
        <w:rPr>
          <w:sz w:val="36"/>
          <w:sz w:val="36"/>
          <w:szCs w:val="36"/>
          <w:rtl w:val="true"/>
        </w:rPr>
        <w:t xml:space="preserve">الرابع والعشرون تسمية المتعلق بفتح اللام باسم المتعلق بكسرها كتسمية المعلوم علما والمقدور وقدره </w:t>
      </w:r>
    </w:p>
    <w:p>
      <w:pPr>
        <w:pStyle w:val="Normal"/>
        <w:bidi w:val="1"/>
        <w:spacing w:lineRule="auto" w:line="480"/>
        <w:ind w:left="0" w:right="0" w:hanging="0"/>
        <w:jc w:val="both"/>
        <w:rPr>
          <w:sz w:val="36"/>
          <w:szCs w:val="36"/>
        </w:rPr>
      </w:pPr>
      <w:r>
        <w:rPr>
          <w:sz w:val="36"/>
          <w:sz w:val="36"/>
          <w:szCs w:val="36"/>
          <w:rtl w:val="true"/>
        </w:rPr>
        <w:t xml:space="preserve">كقوله تعالى   ولا يحيطون بشيء من علمه إلا بما شاء   البقرة </w:t>
      </w:r>
      <w:r>
        <w:rPr>
          <w:sz w:val="36"/>
          <w:szCs w:val="36"/>
        </w:rPr>
        <w:t>255</w:t>
      </w:r>
      <w:r>
        <w:rPr>
          <w:sz w:val="36"/>
          <w:szCs w:val="36"/>
          <w:rtl w:val="true"/>
        </w:rPr>
        <w:t xml:space="preserve"> </w:t>
      </w:r>
      <w:r>
        <w:rPr>
          <w:sz w:val="36"/>
          <w:sz w:val="36"/>
          <w:szCs w:val="36"/>
          <w:rtl w:val="true"/>
        </w:rPr>
        <w:t>أي معلومه وقولهم رأينا قدرة الله أي مقدوره وقد يتجوز بلفظ المعلوم عن العلم والمقدور عن القدرة</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sz w:val="36"/>
          <w:szCs w:val="36"/>
        </w:rPr>
      </w:pPr>
      <w:r>
        <w:rPr>
          <w:sz w:val="36"/>
          <w:sz w:val="36"/>
          <w:szCs w:val="36"/>
          <w:rtl w:val="true"/>
        </w:rPr>
        <w:t xml:space="preserve">عكس الأول كما لو حلف حالف بمعلوم الله ومقدوره وأراد العلم والقدرة جاز وانعقدت يمينه </w:t>
      </w:r>
    </w:p>
    <w:p>
      <w:pPr>
        <w:pStyle w:val="Normal"/>
        <w:bidi w:val="1"/>
        <w:spacing w:lineRule="auto" w:line="480"/>
        <w:ind w:left="0" w:right="0" w:hanging="0"/>
        <w:jc w:val="both"/>
        <w:rPr>
          <w:sz w:val="36"/>
          <w:szCs w:val="36"/>
        </w:rPr>
      </w:pPr>
      <w:r>
        <w:rPr>
          <w:sz w:val="36"/>
          <w:sz w:val="36"/>
          <w:szCs w:val="36"/>
          <w:rtl w:val="true"/>
        </w:rPr>
        <w:t xml:space="preserve">واعلم أن وجوه المجاز أكثر مما ذكرناه هنا وكلها ناشئة عن تعدد أصناف العلاقة الرابطة بين محل المجاز والحقيقة فكل مسميين بينهما علاقة رابطة جاز التجوز باسم أحدهما عن الآخر سواء نقل ذلك التجوز الخاص عن العرب أو لم ينقل كما هو الأصح عند البلغاء نعم يتفاوت المجاز قوة وضعفا بحسب تفاوت ربط العلاقة بين الحقيقة والمجاز وذلك التفاوت قد يكون بدرجة واحدة كما ذكر في الراوية بالنسبة إلى الجمل وقد يكون بدرجتين كقول الشاعر إذا نزل السماء بأرض قوم وعيناه وإن كانوا غضابا ففيه مجاز إفرادي من جهة أنه سمى الغيث سماء لحصوله عن الماء النازل من السحاب المجاور للسماء وهو العلو </w:t>
      </w:r>
    </w:p>
    <w:p>
      <w:pPr>
        <w:pStyle w:val="Normal"/>
        <w:bidi w:val="1"/>
        <w:spacing w:lineRule="auto" w:line="480"/>
        <w:ind w:left="0" w:right="0" w:hanging="0"/>
        <w:jc w:val="both"/>
        <w:rPr>
          <w:sz w:val="36"/>
          <w:szCs w:val="36"/>
        </w:rPr>
      </w:pPr>
      <w:r>
        <w:rPr>
          <w:sz w:val="36"/>
          <w:sz w:val="36"/>
          <w:szCs w:val="36"/>
          <w:rtl w:val="true"/>
        </w:rPr>
        <w:t xml:space="preserve">ومجاز إسنادي وهو وصفه العشب بالنزول لحصوله عن الماء المتصف بالنزول من الغمام إلى غير ذلك مما لا يخفى على المتأمل </w:t>
      </w:r>
    </w:p>
    <w:p>
      <w:pPr>
        <w:pStyle w:val="Normal"/>
        <w:bidi w:val="1"/>
        <w:spacing w:lineRule="auto" w:line="480"/>
        <w:ind w:left="0" w:right="0" w:hanging="0"/>
        <w:jc w:val="both"/>
        <w:rPr>
          <w:sz w:val="36"/>
          <w:szCs w:val="36"/>
        </w:rPr>
      </w:pPr>
      <w:r>
        <w:rPr>
          <w:sz w:val="36"/>
          <w:sz w:val="36"/>
          <w:szCs w:val="36"/>
          <w:rtl w:val="true"/>
        </w:rPr>
        <w:t>وينبغي لمن حاول علم الشريعة النظر والارتياض في هذه الأنواع المجازية ليعرف مواقع ألفاظ الكتاب والسنة وقد صنف فيه العلماء كتبا كثيرة كالإيجاز في المجاز للحافظ ابن القيم وإعجاز القرآن للخطابي وللرماني ولابن سراقة ولأبي بكر الباقلاني</w:t>
      </w:r>
    </w:p>
    <w:p>
      <w:pPr>
        <w:pStyle w:val="Normal"/>
        <w:bidi w:val="1"/>
        <w:spacing w:lineRule="auto" w:line="480"/>
        <w:ind w:left="0" w:right="0" w:hanging="0"/>
        <w:jc w:val="both"/>
        <w:rPr>
          <w:sz w:val="36"/>
          <w:szCs w:val="36"/>
        </w:rPr>
      </w:pPr>
      <w:r>
        <w:rPr>
          <w:sz w:val="36"/>
          <w:sz w:val="36"/>
          <w:szCs w:val="36"/>
          <w:rtl w:val="true"/>
        </w:rPr>
        <w:t>ص</w:t>
      </w:r>
      <w:r>
        <w:rPr>
          <w:sz w:val="36"/>
          <w:szCs w:val="36"/>
        </w:rPr>
        <w:t>183</w:t>
      </w:r>
    </w:p>
    <w:p>
      <w:pPr>
        <w:pStyle w:val="Normal"/>
        <w:bidi w:val="1"/>
        <w:spacing w:lineRule="auto" w:line="480"/>
        <w:ind w:left="0" w:right="0" w:hanging="0"/>
        <w:jc w:val="both"/>
        <w:rPr>
          <w:sz w:val="36"/>
          <w:szCs w:val="36"/>
        </w:rPr>
      </w:pPr>
      <w:r>
        <w:rPr>
          <w:sz w:val="36"/>
          <w:sz w:val="36"/>
          <w:szCs w:val="36"/>
          <w:rtl w:val="true"/>
        </w:rPr>
        <w:t xml:space="preserve">ولعبد القاهر الجرجاني وللفخر الرازي ولابن أبي الأصبع واسمه البرهان وغير ذلك مما يطول ذكره </w:t>
      </w:r>
    </w:p>
    <w:p>
      <w:pPr>
        <w:pStyle w:val="Normal"/>
        <w:bidi w:val="1"/>
        <w:spacing w:lineRule="auto" w:line="480"/>
        <w:ind w:left="0" w:right="0" w:hanging="0"/>
        <w:jc w:val="both"/>
        <w:rPr>
          <w:sz w:val="36"/>
          <w:szCs w:val="36"/>
        </w:rPr>
      </w:pPr>
      <w:r>
        <w:rPr>
          <w:sz w:val="36"/>
          <w:sz w:val="36"/>
          <w:szCs w:val="36"/>
          <w:rtl w:val="true"/>
        </w:rPr>
        <w:t xml:space="preserve">وقال نجم الدين سليمان الطوفي كتاب المجاز للشيخ عزالدين ابن عبد السلام أجود ما رأيت في هذا الفن ولقد أحسن فيه غاية الإحسان وضمنه من ذلك النكت البديعة والفرائد الحسان فجزاه الله وسائر العلماء عما أفادوا به جزيل الإحسان انتهى </w:t>
      </w:r>
    </w:p>
    <w:p>
      <w:pPr>
        <w:pStyle w:val="Normal"/>
        <w:bidi w:val="1"/>
        <w:spacing w:lineRule="auto" w:line="480"/>
        <w:ind w:left="0" w:right="0" w:hanging="0"/>
        <w:jc w:val="both"/>
        <w:rPr>
          <w:sz w:val="36"/>
          <w:szCs w:val="36"/>
        </w:rPr>
      </w:pPr>
      <w:r>
        <w:rPr>
          <w:sz w:val="36"/>
          <w:sz w:val="36"/>
          <w:szCs w:val="36"/>
          <w:rtl w:val="true"/>
        </w:rPr>
        <w:t xml:space="preserve">وحكى السيوطي في الإتقان أنه لخص هذا الكتاب وضم إليه زيادات كثيرة وسمى ملخصه مجاز الفرسان إلى مجاز القرآن ثم لخصه أيضا في كتابه الإتقان وللطوفي كتاب فواصل الآيات وأقرب ما ذكر تناولا ووجودا كتاب الإيجاز في المجاز لابن القيم فإنه الضالة المنشودة وقد طبع في مصر فيسهل تناوله وجنى جنته لمتناوله دان فجزاه الله خيرا </w:t>
      </w:r>
    </w:p>
    <w:p>
      <w:pPr>
        <w:pStyle w:val="Normal"/>
        <w:bidi w:val="1"/>
        <w:spacing w:lineRule="auto" w:line="480"/>
        <w:ind w:left="0" w:right="0" w:hanging="0"/>
        <w:jc w:val="both"/>
        <w:rPr>
          <w:sz w:val="36"/>
          <w:szCs w:val="36"/>
        </w:rPr>
      </w:pPr>
      <w:r>
        <w:rPr>
          <w:sz w:val="36"/>
          <w:sz w:val="36"/>
          <w:szCs w:val="36"/>
          <w:rtl w:val="true"/>
        </w:rPr>
        <w:t xml:space="preserve">تنبيه اختلف العلماء في وقوع المجاز في القرآن فذهب الجمهور إلى وقوعه فيه وأنكره جماعة منهم الظاهرية وابن القاص من الشافعية وابن خويز منداد من المالكية واستدلوا لمذهبهم بأن المجاز أخو الكذب والقرآن منزه عنه وأن المتكلم لا يعدل إليه إلا إذا ضاقت به الحقيقة فيستعير وذلك محال على الله تعالى ورد عليهم المثبتون بأنه لو سقط المجاز من القرآن لسقط منه شطر الحسن </w:t>
      </w:r>
    </w:p>
    <w:p>
      <w:pPr>
        <w:pStyle w:val="Normal"/>
        <w:bidi w:val="1"/>
        <w:spacing w:lineRule="auto" w:line="480"/>
        <w:ind w:left="0" w:right="0" w:hanging="0"/>
        <w:jc w:val="both"/>
        <w:rPr>
          <w:sz w:val="36"/>
          <w:szCs w:val="36"/>
        </w:rPr>
      </w:pPr>
      <w:r>
        <w:rPr>
          <w:sz w:val="36"/>
          <w:sz w:val="36"/>
          <w:szCs w:val="36"/>
          <w:rtl w:val="true"/>
        </w:rPr>
        <w:t>فقد اتفق البلغاء على أن المجاز أبلغ من الحقيقة ولو وجب خلو القرآن من المجاز وجب خلوه من الحذف والتوكيد وتثنية القصص وغيرها</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sz w:val="36"/>
          <w:szCs w:val="36"/>
        </w:rPr>
      </w:pPr>
      <w:r>
        <w:rPr>
          <w:sz w:val="36"/>
          <w:sz w:val="36"/>
          <w:szCs w:val="36"/>
          <w:rtl w:val="true"/>
        </w:rPr>
        <w:t xml:space="preserve">وممن منع أن في القرآن مجازا من أصحاب أحمد أبو الحسن الخرزي وابن حامد وأبو الفضل التميمي ابن أبي الحسن التميمي وللإمام أحمد ابن تيمية بحث طويل في الحقيقة والمجاز في كتاب الإيمان تنبغي مراجعته ونقله هنا يخرجنا عن المقصود وبكل حال فالمسألة ليست بذي بال إذا تقرر هذا فاعلم أن الحقيقة تعرف بمبادرتها إلى الفهم بدون قرينة وبأن يكون اللفظ مما يصح الاشتقاق منه والتصريف إلى الماضي والمستقبل واسم الفاعل والمفعول وبأن يكون أحد اللفظين يستعمل وحده من غير مقابل والآخر لا يستعمل إلا في المقابلة كالمكر في حق الله تعالى فإنه يصح أن يقال مكر زيد بعمر ولا يصح ذلك في حق الله تعالى إلا مقابلة لمكر المخلوق نحو ومكروا ومكر الله وكقوله تعالى   كالذين نسوا الله   وتعرف أيضا بأن استحالة نفي اللفظ يدل عليها بخلاف المجاز فإنه يجوز نفيه وذلك لأنه يستحيل أن تقول للإنسان البليد ليس بإنسان ويجوز أن تقول عنه ليس بحمار وتعرف الحقيقة أيضا بصحة الاستعارة من لفظها فلما صح استعارة لفظ الأسد للرجل الشجاع علم أن لفظ الأسد حقيقة في الحيوان المفترس مجاز في الرجل الشجاع </w:t>
      </w:r>
    </w:p>
    <w:p>
      <w:pPr>
        <w:pStyle w:val="Normal"/>
        <w:bidi w:val="1"/>
        <w:spacing w:lineRule="auto" w:line="480"/>
        <w:ind w:left="0" w:right="0" w:hanging="0"/>
        <w:jc w:val="both"/>
        <w:rPr>
          <w:sz w:val="36"/>
          <w:szCs w:val="36"/>
        </w:rPr>
      </w:pPr>
      <w:r>
        <w:rPr>
          <w:sz w:val="36"/>
          <w:sz w:val="36"/>
          <w:szCs w:val="36"/>
          <w:rtl w:val="true"/>
        </w:rPr>
        <w:t>واعلم أنه لا يلزم أن يكون لكل حقيقة مجاز عقلا والصحيح أنه يلزم كل مجاز أن تكون له حقيقة ولا تتوقف صحة المجاز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85</w:t>
      </w:r>
    </w:p>
    <w:p>
      <w:pPr>
        <w:pStyle w:val="Normal"/>
        <w:bidi w:val="1"/>
        <w:spacing w:lineRule="auto" w:line="480"/>
        <w:ind w:left="0" w:right="0" w:hanging="0"/>
        <w:jc w:val="both"/>
        <w:rPr>
          <w:sz w:val="36"/>
          <w:szCs w:val="36"/>
        </w:rPr>
      </w:pPr>
      <w:r>
        <w:rPr>
          <w:sz w:val="36"/>
          <w:sz w:val="36"/>
          <w:szCs w:val="36"/>
          <w:rtl w:val="true"/>
        </w:rPr>
        <w:t>نقل استعماله في محله عن العرب على الأظهر اكتفاء بالعلاقة المجوزة كما بيناه سابقا كما أن الاشتقاق والقياس الشرعي واللغوي لا يستلزم ذلك والحق أن أصل المجاز ثابت مطلقا مفردا ومركبا في عموم اللغة وخصوص القرآن وأنه ثابت أيضا في المفرد والمركب على الأظهر فيه وذلك أنك ترى العرب يستعملون لفظ الأسد في الشجاع وأنت خبير بأن الأسد لفظ مفرد دل على مسمى مفرد والشجاع كذلك فهذا يسمى مجازا إفراديا ومجازا في المفردات والمجاز التركيبي هو الواقع في الألفاظ المركبة نحو قول الشاعر أشاب الصغير وأفنى الكبير كر الغداة ومر العشي فلفظ الزمان الذي هو مرور الليل والنهار حقيقة في مدلوله ولفظ الإشابة حقيقة في مدلوله أيضا وهو تبييض الشعر لنقص الحرارة الغريزية لضعفها بالكبر لكن إسناد الإشابة إلى الزمان مجاز إذ المشيب للناس في الحقيقة هو الله تعالى فهذا مجاز في التركيب أي في إسناد الألفاظ بعضها إلى بعض لا في نفس مدلولات الألفاظ وهكذا كل لفظ كان موضوعا في اللغة ليسند إلى</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sz w:val="36"/>
          <w:szCs w:val="36"/>
        </w:rPr>
      </w:pPr>
      <w:r>
        <w:rPr>
          <w:sz w:val="36"/>
          <w:sz w:val="36"/>
          <w:szCs w:val="36"/>
          <w:rtl w:val="true"/>
        </w:rPr>
        <w:t xml:space="preserve">لفظ آخر أسند إلى غير ذلك من اللفظ فإسناده مجاز تركيبي وهذا النوع من المجاز يسميه علماء فن المعاني بالمجاز العقلي وحده عندهم إسناد الفعل أو معناه إلى ملابس له غير ما هو له بتأول وحاصل قوله بتأول أن ينصب المتكلم قرينة صارفة عن أن يكون الإسناد إلى ما هو له ثم اعلم أن التحقيق أن الخلاف ليس في جواز المجاز مطلقا ولا في وقوعه وإنما الخلاف في أن المنقول في هذا المجاز هل هو حكم عقلي أو لفظ وضعي وأنت إذا حققت ذلك وجدت الخلاف لفظيا وحيث انتهى تقسيم الكلام إلى الحقيقة والمجاز فلنتكلم على انقسامه من جهة ثانية هي أمس بما نحن بصدده فنقول لا يخفى أن الصوت عرض مسموع واللفظ صوت معتمد على مخرج من مخارج الحروف والكلمة لفظ وضع لمعنى مفرد وجمع الكلمة كلم مفيدا كان أو غير مفيد وهي جنس أنواعه ثلاثة اسم وفعل وحرف </w:t>
      </w:r>
    </w:p>
    <w:p>
      <w:pPr>
        <w:pStyle w:val="Normal"/>
        <w:bidi w:val="1"/>
        <w:spacing w:lineRule="auto" w:line="480"/>
        <w:ind w:left="0" w:right="0" w:hanging="0"/>
        <w:jc w:val="both"/>
        <w:rPr>
          <w:sz w:val="36"/>
          <w:szCs w:val="36"/>
        </w:rPr>
      </w:pPr>
      <w:r>
        <w:rPr>
          <w:sz w:val="36"/>
          <w:sz w:val="36"/>
          <w:szCs w:val="36"/>
          <w:rtl w:val="true"/>
        </w:rPr>
        <w:t>والكلام ما تضمن كلمتين بالإسناد وهو نسبة أحد الجزئين إلى الآخر لإفادة المخاطب وشرطه الإفادة ولا يتألف إلا من اسمين نحو زيد قائم أو فعل واسم نحو قام زيد فالأولى جملة إسمية والثانية جملة فعلية ونحو قولك يا زيد وإن يقم زيد أقم فعليتان هذا ما اتفق ذكره من كليات مباحث العربية ومقدماتها وله محال مختصة به فلا نطيل به ولا بالمناقشة فيه ولننقل الكلام فيه إلى مباحث شأنها أن تذكر في فن الأصول وإن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87</w:t>
      </w:r>
    </w:p>
    <w:p>
      <w:pPr>
        <w:pStyle w:val="Normal"/>
        <w:bidi w:val="1"/>
        <w:spacing w:lineRule="auto" w:line="480"/>
        <w:ind w:left="0" w:right="0" w:hanging="0"/>
        <w:jc w:val="both"/>
        <w:rPr>
          <w:sz w:val="36"/>
          <w:szCs w:val="36"/>
        </w:rPr>
      </w:pPr>
      <w:r>
        <w:rPr>
          <w:sz w:val="36"/>
          <w:sz w:val="36"/>
          <w:szCs w:val="36"/>
          <w:rtl w:val="true"/>
        </w:rPr>
        <w:t xml:space="preserve">موضوعها الألفاظ فهي كأنها ذات وجهين من جهة العادة أصولية ومن جهة التحقيق لغوية فنقول </w:t>
      </w:r>
    </w:p>
    <w:p>
      <w:pPr>
        <w:pStyle w:val="Normal"/>
        <w:bidi w:val="1"/>
        <w:spacing w:lineRule="auto" w:line="480"/>
        <w:ind w:left="0" w:right="0" w:hanging="0"/>
        <w:jc w:val="both"/>
        <w:rPr>
          <w:sz w:val="36"/>
          <w:szCs w:val="36"/>
        </w:rPr>
      </w:pPr>
      <w:r>
        <w:rPr>
          <w:sz w:val="36"/>
          <w:sz w:val="36"/>
          <w:szCs w:val="36"/>
          <w:rtl w:val="true"/>
        </w:rPr>
        <w:t xml:space="preserve">اعلم أن اللفظ إما أن يحتمل معنى واحدا فقط أو يحتمل أكثر من معنى واحد والأول النص والثاني إما أن يترجح في أحد معنييه أو معانيه وهو الظاهر أو لا يترجح وهو المجمل </w:t>
      </w:r>
    </w:p>
    <w:p>
      <w:pPr>
        <w:pStyle w:val="Normal"/>
        <w:bidi w:val="1"/>
        <w:spacing w:lineRule="auto" w:line="480"/>
        <w:ind w:left="0" w:right="0" w:hanging="0"/>
        <w:jc w:val="both"/>
        <w:rPr>
          <w:sz w:val="36"/>
          <w:szCs w:val="36"/>
        </w:rPr>
      </w:pPr>
      <w:r>
        <w:rPr>
          <w:sz w:val="36"/>
          <w:sz w:val="36"/>
          <w:szCs w:val="36"/>
          <w:rtl w:val="true"/>
        </w:rPr>
        <w:t xml:space="preserve">الأول النص وهو لغة الكشف والظهور ومنه نصت الصبية رأسها إذا رفعته وأظهرته واصطلاحا ما أفاد بنفسه من غير احتمال وذهب بعض العلماء إلى أن النص ما دل على معنى قطعا ولا يحتمل غيره قطعا كأسماء الأعداد نحو أحد اثنين ثلاثة وهذا التعريف أشبه باللغة وهو مراد الإمام أحمد بقولهم نص عليه أحمد أو هو منصوص أحمد </w:t>
      </w:r>
    </w:p>
    <w:p>
      <w:pPr>
        <w:pStyle w:val="Normal"/>
        <w:bidi w:val="1"/>
        <w:spacing w:lineRule="auto" w:line="480"/>
        <w:ind w:left="0" w:right="0" w:hanging="0"/>
        <w:jc w:val="both"/>
        <w:rPr>
          <w:sz w:val="36"/>
          <w:szCs w:val="36"/>
        </w:rPr>
      </w:pPr>
      <w:r>
        <w:rPr>
          <w:sz w:val="36"/>
          <w:sz w:val="36"/>
          <w:szCs w:val="36"/>
          <w:rtl w:val="true"/>
        </w:rPr>
        <w:t xml:space="preserve">وقال الأصوليون هو ما دل على معنى كيفما كان وهذا هو الغالب في كلام الفقهاء في الاستدلال حيث يقولون لنا النص والمعنى ودل النص على هذا الحكم وقضاء الشرع في النص أن لا يترك إلا بنسخ وقد يطلق على ما تطرق إليه احتمال يعضده دليل لأنه بذلك الاحتمال يصير كالظاهر والظاهر يطلق عليه لفظ النص ومثاله قوله تعالى   وامسحوا برؤوسكم وأرجلكم   المائدة </w:t>
      </w:r>
      <w:r>
        <w:rPr>
          <w:sz w:val="36"/>
          <w:szCs w:val="36"/>
        </w:rPr>
        <w:t>6</w:t>
      </w:r>
      <w:r>
        <w:rPr>
          <w:sz w:val="36"/>
          <w:szCs w:val="36"/>
          <w:rtl w:val="true"/>
        </w:rPr>
        <w:t xml:space="preserve"> </w:t>
      </w:r>
      <w:r>
        <w:rPr>
          <w:sz w:val="36"/>
          <w:sz w:val="36"/>
          <w:szCs w:val="36"/>
          <w:rtl w:val="true"/>
        </w:rPr>
        <w:t xml:space="preserve">بكسر اللام وهو ظاهر في أن فرض الرجلين المسح مع احتمال الغسل فاحتمال الغسل مع الدليل الدال عليه يسمى أيضا لأنه صار مساويا للظاهر في المسح وراجحا عليه حتى أنه يجوز لنا أن نقول ثبت غسل الرجلين بالنص ويطلق النص على الظاهر أيضا لتلاقيهما في الاشتقاق إذ النص والظاهر مأخذهما من الارتفاع والظهور </w:t>
      </w:r>
    </w:p>
    <w:p>
      <w:pPr>
        <w:pStyle w:val="Normal"/>
        <w:bidi w:val="1"/>
        <w:spacing w:lineRule="auto" w:line="480"/>
        <w:ind w:left="0" w:right="0" w:hanging="0"/>
        <w:jc w:val="both"/>
        <w:rPr>
          <w:sz w:val="36"/>
          <w:szCs w:val="36"/>
        </w:rPr>
      </w:pPr>
      <w:r>
        <w:rPr>
          <w:sz w:val="36"/>
          <w:sz w:val="36"/>
          <w:szCs w:val="36"/>
          <w:rtl w:val="true"/>
        </w:rPr>
        <w:t>ص</w:t>
      </w:r>
      <w:r>
        <w:rPr>
          <w:sz w:val="36"/>
          <w:szCs w:val="36"/>
        </w:rPr>
        <w:t>188</w:t>
      </w:r>
    </w:p>
    <w:p>
      <w:pPr>
        <w:pStyle w:val="Normal"/>
        <w:bidi w:val="1"/>
        <w:spacing w:lineRule="auto" w:line="480"/>
        <w:ind w:left="0" w:right="0" w:hanging="0"/>
        <w:jc w:val="both"/>
        <w:rPr>
          <w:sz w:val="36"/>
          <w:szCs w:val="36"/>
        </w:rPr>
      </w:pPr>
      <w:r>
        <w:rPr>
          <w:sz w:val="36"/>
          <w:sz w:val="36"/>
          <w:szCs w:val="36"/>
          <w:rtl w:val="true"/>
        </w:rPr>
        <w:t xml:space="preserve">الثاني الظاهر وهو في الحقيقة ونفس الأمر الشاخص المرتفع ومنه قيل لأشراف الأرض ظواهر </w:t>
      </w:r>
    </w:p>
    <w:p>
      <w:pPr>
        <w:pStyle w:val="Normal"/>
        <w:bidi w:val="1"/>
        <w:spacing w:lineRule="auto" w:line="480"/>
        <w:ind w:left="0" w:right="0" w:hanging="0"/>
        <w:jc w:val="both"/>
        <w:rPr>
          <w:sz w:val="36"/>
          <w:szCs w:val="36"/>
        </w:rPr>
      </w:pPr>
      <w:r>
        <w:rPr>
          <w:sz w:val="36"/>
          <w:sz w:val="36"/>
          <w:szCs w:val="36"/>
          <w:rtl w:val="true"/>
        </w:rPr>
        <w:t xml:space="preserve">والظاهر خلاف الباطن وكما أن المرتفع من الأشخاص هو الظاهر الذي تتبادر إليه الأبصار فكذلك المعنى المتبادر من اللفظ هو الظاهر الذي تتبادر إليه البصائر والأفهام وأما إطلاق الظاهر على اللفظ المحتمل أمورا هو في أحدها أرجح فهو اصطلاح لا حقيقة وإنما هو في استعمال الفقهاء ويعرفونه بأنه اللفظ المحتمل لمعنيين هو في أحدهما أرجح دلالة وحكمه أنه لا يعدل عنه إلا بتأويل وهو صرف اللفظ عن ظاهره لدليل يصير به المرجوح راجحا ومثال ذلك ليتضح المرام قوله  صلى الله عليه وسلم  الجار أحق بصقبه </w:t>
      </w:r>
    </w:p>
    <w:p>
      <w:pPr>
        <w:pStyle w:val="Normal"/>
        <w:bidi w:val="1"/>
        <w:spacing w:lineRule="auto" w:line="480"/>
        <w:ind w:left="0" w:right="0" w:hanging="0"/>
        <w:jc w:val="both"/>
        <w:rPr>
          <w:sz w:val="36"/>
          <w:szCs w:val="36"/>
        </w:rPr>
      </w:pPr>
      <w:r>
        <w:rPr>
          <w:sz w:val="36"/>
          <w:sz w:val="36"/>
          <w:szCs w:val="36"/>
          <w:rtl w:val="true"/>
        </w:rPr>
        <w:t xml:space="preserve">رواه البخاري والترمذي وصححه </w:t>
      </w:r>
    </w:p>
    <w:p>
      <w:pPr>
        <w:pStyle w:val="Normal"/>
        <w:bidi w:val="1"/>
        <w:spacing w:lineRule="auto" w:line="480"/>
        <w:ind w:left="0" w:right="0" w:hanging="0"/>
        <w:jc w:val="both"/>
        <w:rPr>
          <w:sz w:val="36"/>
          <w:szCs w:val="36"/>
        </w:rPr>
      </w:pPr>
      <w:r>
        <w:rPr>
          <w:sz w:val="36"/>
          <w:sz w:val="36"/>
          <w:szCs w:val="36"/>
          <w:rtl w:val="true"/>
        </w:rPr>
        <w:t xml:space="preserve">والصقب القرب والملاصقة والمراد به الشفعة فهذا الحديث ظاهر في ثبوت الشفعة للجار الملاصق والمقابل أيضا مع احتمال أن المراد بالجار الشريك المخالط </w:t>
      </w:r>
    </w:p>
    <w:p>
      <w:pPr>
        <w:pStyle w:val="Normal"/>
        <w:bidi w:val="1"/>
        <w:spacing w:lineRule="auto" w:line="480"/>
        <w:ind w:left="0" w:right="0" w:hanging="0"/>
        <w:jc w:val="both"/>
        <w:rPr>
          <w:sz w:val="36"/>
          <w:szCs w:val="36"/>
        </w:rPr>
      </w:pPr>
      <w:r>
        <w:rPr>
          <w:sz w:val="36"/>
          <w:sz w:val="36"/>
          <w:szCs w:val="36"/>
          <w:rtl w:val="true"/>
        </w:rPr>
        <w:t xml:space="preserve">إما حقيقة أو مجازا لكن هذا الاحتمال ضعيف بالنسبة إلى الظاهر فلما نظرنا إلى قوله عليه الصلاة والسلام إذا وقعت الحدود وصرفت الطرق فلا شفعة </w:t>
      </w:r>
    </w:p>
    <w:p>
      <w:pPr>
        <w:pStyle w:val="Normal"/>
        <w:bidi w:val="1"/>
        <w:spacing w:lineRule="auto" w:line="480"/>
        <w:ind w:left="0" w:right="0" w:hanging="0"/>
        <w:jc w:val="both"/>
        <w:rPr>
          <w:sz w:val="36"/>
          <w:szCs w:val="36"/>
        </w:rPr>
      </w:pPr>
      <w:r>
        <w:rPr>
          <w:sz w:val="36"/>
          <w:sz w:val="36"/>
          <w:szCs w:val="36"/>
          <w:rtl w:val="true"/>
        </w:rPr>
        <w:t xml:space="preserve">رواه البخاري وأبو داود الترمذي وصححه </w:t>
      </w:r>
    </w:p>
    <w:p>
      <w:pPr>
        <w:pStyle w:val="Normal"/>
        <w:bidi w:val="1"/>
        <w:spacing w:lineRule="auto" w:line="480"/>
        <w:ind w:left="0" w:right="0" w:hanging="0"/>
        <w:jc w:val="both"/>
        <w:rPr>
          <w:sz w:val="36"/>
          <w:szCs w:val="36"/>
        </w:rPr>
      </w:pPr>
      <w:r>
        <w:rPr>
          <w:sz w:val="36"/>
          <w:sz w:val="36"/>
          <w:szCs w:val="36"/>
          <w:rtl w:val="true"/>
        </w:rPr>
        <w:t>صار هذا الحديث مقويا لذلك الاحتمال الضعيف في الحديث المتقدم حتى ترجحا على ظاهره فقدمناهما وقلنا لا شفعة إلا للشريك المقاسم</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sz w:val="36"/>
          <w:szCs w:val="36"/>
        </w:rPr>
      </w:pPr>
      <w:r>
        <w:rPr>
          <w:sz w:val="36"/>
          <w:szCs w:val="36"/>
        </w:rPr>
        <w:t>9</w:t>
      </w:r>
      <w:r>
        <w:rPr>
          <w:sz w:val="36"/>
          <w:szCs w:val="36"/>
          <w:rtl w:val="true"/>
        </w:rPr>
        <w:t xml:space="preserve"> </w:t>
      </w:r>
      <w:r>
        <w:rPr>
          <w:sz w:val="36"/>
          <w:sz w:val="36"/>
          <w:szCs w:val="36"/>
          <w:rtl w:val="true"/>
        </w:rPr>
        <w:t xml:space="preserve">وحملنا عليه الجار في الحديث الأول وهو حمل سائغ في اللغة </w:t>
      </w:r>
    </w:p>
    <w:p>
      <w:pPr>
        <w:pStyle w:val="Normal"/>
        <w:bidi w:val="1"/>
        <w:spacing w:lineRule="auto" w:line="480"/>
        <w:ind w:left="0" w:right="0" w:hanging="0"/>
        <w:jc w:val="both"/>
        <w:rPr>
          <w:sz w:val="36"/>
          <w:szCs w:val="36"/>
        </w:rPr>
      </w:pPr>
      <w:r>
        <w:rPr>
          <w:sz w:val="36"/>
          <w:sz w:val="36"/>
          <w:szCs w:val="36"/>
          <w:rtl w:val="true"/>
        </w:rPr>
        <w:t xml:space="preserve">ثم إن الاحتمال المرجوح المقابل للراجح الظاهر قد يكون بعيدا عن الإرادة وقد يكون قريبا منها وقد يكون متوسطا بين الطرفين </w:t>
      </w:r>
    </w:p>
    <w:p>
      <w:pPr>
        <w:pStyle w:val="Normal"/>
        <w:bidi w:val="1"/>
        <w:spacing w:lineRule="auto" w:line="480"/>
        <w:ind w:left="0" w:right="0" w:hanging="0"/>
        <w:jc w:val="both"/>
        <w:rPr>
          <w:sz w:val="36"/>
          <w:szCs w:val="36"/>
        </w:rPr>
      </w:pPr>
      <w:r>
        <w:rPr>
          <w:sz w:val="36"/>
          <w:sz w:val="36"/>
          <w:szCs w:val="36"/>
          <w:rtl w:val="true"/>
        </w:rPr>
        <w:t xml:space="preserve">فالاحتمال البعيد يحتاج في حمل اللفظ عليه إلى دليل قوي لتجبر قوة الدليل ضعف الاحتمال فيقويان على الاستيلاء على الظاهر والاحتمال القريب يكفيه في ذلك أدنى دليل والاحتمال المتوسط يكفيه دليل متوسط بين الدليلين قوة وضعفا وبالجملة فالغرض من دليل التأويل أن يكون بحيث إذا انضم إلى احتمال اللفظ المأول اعتضد أحدهما بالآخر واستوليا على الظاهر وقدما عليه فما كان في احتمال اللفظ من ضعف جبر باعتبار قوة في الدليل وما كان فيه من قوة سومح بقدره من الدليل والمعتمد قبالة المعتدل فهما يحصلان الغرض </w:t>
      </w:r>
    </w:p>
    <w:p>
      <w:pPr>
        <w:pStyle w:val="Normal"/>
        <w:bidi w:val="1"/>
        <w:spacing w:lineRule="auto" w:line="480"/>
        <w:ind w:left="0" w:right="0" w:hanging="0"/>
        <w:jc w:val="both"/>
        <w:rPr>
          <w:sz w:val="36"/>
          <w:szCs w:val="36"/>
        </w:rPr>
      </w:pPr>
      <w:r>
        <w:rPr>
          <w:sz w:val="36"/>
          <w:sz w:val="36"/>
          <w:szCs w:val="36"/>
          <w:rtl w:val="true"/>
        </w:rPr>
        <w:t xml:space="preserve">ثم إن هذا الدليل المرجح إما أن يكون قرينة أو ظاهرا أو قياسا فأما القرينة فإما أن تكون متصلة أو منفصلة </w:t>
      </w:r>
    </w:p>
    <w:p>
      <w:pPr>
        <w:pStyle w:val="Normal"/>
        <w:bidi w:val="1"/>
        <w:spacing w:lineRule="auto" w:line="480"/>
        <w:ind w:left="0" w:right="0" w:hanging="0"/>
        <w:jc w:val="both"/>
        <w:rPr>
          <w:sz w:val="36"/>
          <w:szCs w:val="36"/>
        </w:rPr>
      </w:pPr>
      <w:r>
        <w:rPr>
          <w:sz w:val="36"/>
          <w:sz w:val="36"/>
          <w:szCs w:val="36"/>
          <w:rtl w:val="true"/>
        </w:rPr>
        <w:t>فمثال المتصلة ما رواه صالح وحنبل عن أحمد قال كلمت الشافعي في مسألة الهبة فقلت إن الواهب ليس له الرجوع فيما وهب لقوله  صلى الله عليه وسلم  العائد في هبته كالكلب يعود في قيئه وكان الشافعي يرى أن له الرجوع فقال ليس بمحرم على الكلب أن يعود في قيئه قال أحمد فقلت له فقد قال النبي  صلى الله عليه وسلم  في</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sz w:val="36"/>
          <w:szCs w:val="36"/>
        </w:rPr>
      </w:pPr>
      <w:r>
        <w:rPr>
          <w:sz w:val="36"/>
          <w:sz w:val="36"/>
          <w:szCs w:val="36"/>
          <w:rtl w:val="true"/>
        </w:rPr>
        <w:t xml:space="preserve">صدر الحديث المذكور ليس لنا مثل السوء فسكت الشافعي </w:t>
      </w:r>
    </w:p>
    <w:p>
      <w:pPr>
        <w:pStyle w:val="Normal"/>
        <w:bidi w:val="1"/>
        <w:spacing w:lineRule="auto" w:line="480"/>
        <w:ind w:left="0" w:right="0" w:hanging="0"/>
        <w:jc w:val="both"/>
        <w:rPr>
          <w:sz w:val="36"/>
          <w:szCs w:val="36"/>
        </w:rPr>
      </w:pPr>
      <w:r>
        <w:rPr>
          <w:sz w:val="36"/>
          <w:sz w:val="36"/>
          <w:szCs w:val="36"/>
          <w:rtl w:val="true"/>
        </w:rPr>
        <w:t xml:space="preserve">ومثال القرينة المنفصلة ما ذكره الفقهاء فيمن جاء من أهل الجهاد بمشرك فادعى أنه أمنه وأنكره المسلم فادعى أسره ففيه أقوال ثالثها القول قول من ظاهر الحال صدقه فلو كان الكافر أظهر قوة وبطشا وشهامة من المسلم جعل ذلك قرينة في تقديم قوله مع أن قول المسلم لإسلامه وعدالته أرجح وقول الكافر مرجوح لكن القرينة المنفصلة عضدته حتى صار قوله أقوى من قول المسلم الراجح </w:t>
      </w:r>
    </w:p>
    <w:p>
      <w:pPr>
        <w:pStyle w:val="Normal"/>
        <w:bidi w:val="1"/>
        <w:spacing w:lineRule="auto" w:line="480"/>
        <w:ind w:left="0" w:right="0" w:hanging="0"/>
        <w:jc w:val="both"/>
        <w:rPr>
          <w:sz w:val="36"/>
          <w:szCs w:val="36"/>
        </w:rPr>
      </w:pPr>
      <w:r>
        <w:rPr>
          <w:sz w:val="36"/>
          <w:sz w:val="36"/>
          <w:szCs w:val="36"/>
          <w:rtl w:val="true"/>
        </w:rPr>
        <w:t xml:space="preserve">وأما الظاهر فمن أمثلته قوله تعالى   حرمت عليكم الميتة   المائدة </w:t>
      </w:r>
      <w:r>
        <w:rPr>
          <w:sz w:val="36"/>
          <w:szCs w:val="36"/>
        </w:rPr>
        <w:t>3</w:t>
      </w:r>
      <w:r>
        <w:rPr>
          <w:sz w:val="36"/>
          <w:szCs w:val="36"/>
          <w:rtl w:val="true"/>
        </w:rPr>
        <w:t xml:space="preserve"> </w:t>
      </w:r>
      <w:r>
        <w:rPr>
          <w:sz w:val="36"/>
          <w:sz w:val="36"/>
          <w:szCs w:val="36"/>
          <w:rtl w:val="true"/>
        </w:rPr>
        <w:t xml:space="preserve">فإنه ظاهر في تحريم جلدها دبغ أو لم يدبغ مع احتمال أن الجلد غير مراد بالمعوم احتمالا مترددا له من جهة أن إضافة التحريم إلى الميتة يقتضي تحريم الأكل والجلد غير مأكول يقتضي عدم تناول الجلد ومن جهة أن عموم اللفظ قوي متناول لجميع أجزائها يقتضي تناول الجلد ثم نظرنا في قوله عليه السلام أيما إهاب دبغ فقد طهر فهو عموم وظاهر بتناول إهاب الميتة فكان هذا الظاهر مقويا لاحتمال عدم إرادة جلد الميتة من الآية المذكورة في التحريم </w:t>
      </w:r>
    </w:p>
    <w:p>
      <w:pPr>
        <w:pStyle w:val="Normal"/>
        <w:bidi w:val="1"/>
        <w:spacing w:lineRule="auto" w:line="480"/>
        <w:ind w:left="0" w:right="0" w:hanging="0"/>
        <w:jc w:val="both"/>
        <w:rPr>
          <w:sz w:val="36"/>
          <w:szCs w:val="36"/>
        </w:rPr>
      </w:pPr>
      <w:r>
        <w:rPr>
          <w:sz w:val="36"/>
          <w:sz w:val="36"/>
          <w:szCs w:val="36"/>
          <w:rtl w:val="true"/>
        </w:rPr>
        <w:t xml:space="preserve">ومثال النص قوله عليه السلام في شاة ميمونة ألا أخذتم إهابها فدبغتموه فانتفعتم به فقالوا إنها ميتة قال إنما حرم من الميتة أكلها فهذا نص في طهارة جلد الميتة </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sz w:val="36"/>
          <w:szCs w:val="36"/>
        </w:rPr>
      </w:pPr>
      <w:r>
        <w:rPr>
          <w:sz w:val="36"/>
          <w:sz w:val="36"/>
          <w:szCs w:val="36"/>
          <w:rtl w:val="true"/>
        </w:rPr>
        <w:t xml:space="preserve">ومثال القياس إن تركه تعالى ذكر الإطعام في كفارة القتل ظاهر في عدم وجوبه إذ لو وجب لذكره كما ذكر التحرير والصيام هذا مع احتمال أن يكون واجبا مسكوتا عنه يستخرجه المجتهدون ثم رأينا إثبات الإطعام في كفارة القتل بالقياس إثباته في كفارة الظهار والصيام واليمين متجها لأن الكفارات حقوق لله تعالى وحكم الامتثال واحد فثبوت الإطعام في تلك الكفارات تنبيه على ثبوته في كفارة القتل </w:t>
      </w:r>
    </w:p>
    <w:p>
      <w:pPr>
        <w:pStyle w:val="Normal"/>
        <w:bidi w:val="1"/>
        <w:spacing w:lineRule="auto" w:line="480"/>
        <w:ind w:left="0" w:right="0" w:hanging="0"/>
        <w:jc w:val="both"/>
        <w:rPr>
          <w:sz w:val="36"/>
          <w:szCs w:val="36"/>
        </w:rPr>
      </w:pPr>
      <w:r>
        <w:rPr>
          <w:sz w:val="36"/>
          <w:sz w:val="36"/>
          <w:szCs w:val="36"/>
          <w:rtl w:val="true"/>
        </w:rPr>
        <w:t xml:space="preserve">ثم اعلم أن كل من أراد تأويل ظاهر من الظواهر فعليه أمران أحدهما بيان الاحتمال المرجوح مع الظاهر </w:t>
      </w:r>
    </w:p>
    <w:p>
      <w:pPr>
        <w:pStyle w:val="Normal"/>
        <w:bidi w:val="1"/>
        <w:spacing w:lineRule="auto" w:line="480"/>
        <w:ind w:left="0" w:right="0" w:hanging="0"/>
        <w:jc w:val="both"/>
        <w:rPr>
          <w:sz w:val="36"/>
          <w:szCs w:val="36"/>
        </w:rPr>
      </w:pPr>
      <w:r>
        <w:rPr>
          <w:sz w:val="36"/>
          <w:sz w:val="36"/>
          <w:szCs w:val="36"/>
          <w:rtl w:val="true"/>
        </w:rPr>
        <w:t xml:space="preserve">الثاني بيان عاضد الاحتمال المرجوح أي الدليل الذي يعضده ويقويه حتى يقدم على الظاهر ثم إن الظاهر والاحتمال المرجوح إذا تقابلا فقد يحتف بالظاهر قرائن ترفع ذلك الاحتمال وتبطله ثم قد يكون كل واحدة من القرائن دافعة للاحتمال وحدها وقد لا تندفع إلا بمجموع تلك القرائن وذلك بحسب قوة القرائن وظهورها ومقاومتها لذلك الاحتمال وقصورها عنه فقد تقاومه قرينة واحدة أو قرينتان فتدفعه وقد لا تقاومه إلا جميعها فلا تندفع بدونه </w:t>
      </w:r>
    </w:p>
    <w:p>
      <w:pPr>
        <w:pStyle w:val="Normal"/>
        <w:bidi w:val="1"/>
        <w:spacing w:lineRule="auto" w:line="480"/>
        <w:ind w:left="0" w:right="0" w:hanging="0"/>
        <w:jc w:val="both"/>
        <w:rPr>
          <w:sz w:val="36"/>
          <w:szCs w:val="36"/>
        </w:rPr>
      </w:pPr>
      <w:r>
        <w:rPr>
          <w:sz w:val="36"/>
          <w:sz w:val="36"/>
          <w:szCs w:val="36"/>
          <w:rtl w:val="true"/>
        </w:rPr>
        <w:t xml:space="preserve">فمثال رفع الاحتمال المرجوح بالقرائن المحتفة بالظاهر أن غيلان بن سلمة الثقفي رضي الله عنه أسلم وله عشر نسوة في الجاهلية فأسلمن معه فأمره النبي  صلى الله عليه وسلم  أن يتخير أربعا منهن رواه ابن ماجه والترمذي </w:t>
      </w:r>
    </w:p>
    <w:p>
      <w:pPr>
        <w:pStyle w:val="Normal"/>
        <w:bidi w:val="1"/>
        <w:spacing w:lineRule="auto" w:line="480"/>
        <w:ind w:left="0" w:right="0" w:hanging="0"/>
        <w:jc w:val="both"/>
        <w:rPr>
          <w:sz w:val="36"/>
          <w:szCs w:val="36"/>
        </w:rPr>
      </w:pPr>
      <w:r>
        <w:rPr>
          <w:sz w:val="36"/>
          <w:sz w:val="36"/>
          <w:szCs w:val="36"/>
          <w:rtl w:val="true"/>
        </w:rPr>
        <w:t>وفيما يتداوله الفقهاء</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sz w:val="36"/>
          <w:szCs w:val="36"/>
        </w:rPr>
      </w:pPr>
      <w:r>
        <w:rPr>
          <w:sz w:val="36"/>
          <w:sz w:val="36"/>
          <w:szCs w:val="36"/>
          <w:rtl w:val="true"/>
        </w:rPr>
        <w:t>أمسك منهن أربعا وفارق سائرهن وعليه اتجه النزاع فالحنفية قالوا إن من أسلم وتحته أكثر من أربع نسوة فإن كان تزوجهن في عقد واحد بطل نكاحهن ولم يجز أن يختار منهن شيئا وإن تزوجن متعاقبات اختار من الأول أربعا وترك الباقي والأئمة الثلاثة على أنه يختار منهن أربعا مطلقا ولما كان ما ذهب إليه الحنفية مخالفا لظاهر الحديث إذ ظاهر الإمساك فيه استدامة نكاح أربع وظاهر المفارقة تسريح الباقيات احتاجوا إلى تأويله</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sz w:val="36"/>
          <w:szCs w:val="36"/>
        </w:rPr>
      </w:pPr>
      <w:r>
        <w:rPr>
          <w:sz w:val="36"/>
          <w:sz w:val="36"/>
          <w:szCs w:val="36"/>
          <w:rtl w:val="true"/>
        </w:rPr>
        <w:t xml:space="preserve">فحملوا الإمساك على ابتداء النكاح كأنه قال أمسك أربعا بأن تبتدىء نكاحهن وفارق سائرهن بأن لا تبتدىء العقد عليهن وعضدوا هذا التأويل بالقياس وهو أن بعض النسوة ليس بأولى الإمساك من بعض إذ هو ترجيح من غير مرجح ورد بقية الأئمة هذا التأويل بأن السابق إلى فهمنا وفهم الصحابة من الإمساك الاستدامة لا ابتداء النكاح ومن المفارقة التسريح لا ترك النكاح فيكون هذا مدلول اللفظ ومقتضاه وبأن النبي  صلى الله عليه وسلم  فوض الإمساك والفراق إلى غيلان مستقلا به حيث قال أمسك وفارق لو كان المراد به ابتداء النكاح لما استقل به بالاتفاق إذ لابد من رضى الزوجة ومن الولي عندنا فكان يجب أن يقول أمسك أربعا منهن إن رضين ويبين له شرائط النكاح لأن ذلك بيان في وقت الحاجة إليه فلا يجوز تأخيره إلى غير ذلك من الأجوبة التي محلها الكتب المطولة في هذا الفن فهذه قرائن تدفع تأويلهم على أن الإمام الغزالي أنصف في هذا المقام </w:t>
      </w:r>
    </w:p>
    <w:p>
      <w:pPr>
        <w:pStyle w:val="Normal"/>
        <w:bidi w:val="1"/>
        <w:spacing w:lineRule="auto" w:line="480"/>
        <w:ind w:left="0" w:right="0" w:hanging="0"/>
        <w:jc w:val="both"/>
        <w:rPr>
          <w:sz w:val="36"/>
          <w:szCs w:val="36"/>
        </w:rPr>
      </w:pPr>
      <w:r>
        <w:rPr>
          <w:sz w:val="36"/>
          <w:sz w:val="36"/>
          <w:szCs w:val="36"/>
          <w:rtl w:val="true"/>
        </w:rPr>
        <w:t xml:space="preserve">فقال والإنصاف أن تأويل الظواهر يختلف باختلاف أحوال المجتهدين وإلا فلسنا نقطع ببطلان تأويل أبي حنيفة رحمه الله تعالى مع هذه القرائن وإنما المقصود تذليل الطريق للمجتهدين والله سبحانه وتعالى أعلم </w:t>
      </w:r>
    </w:p>
    <w:p>
      <w:pPr>
        <w:pStyle w:val="Normal"/>
        <w:bidi w:val="1"/>
        <w:spacing w:lineRule="auto" w:line="480"/>
        <w:ind w:left="0" w:right="0" w:hanging="0"/>
        <w:jc w:val="both"/>
        <w:rPr>
          <w:sz w:val="36"/>
          <w:szCs w:val="36"/>
        </w:rPr>
      </w:pPr>
      <w:r>
        <w:rPr>
          <w:sz w:val="36"/>
          <w:sz w:val="36"/>
          <w:szCs w:val="36"/>
          <w:rtl w:val="true"/>
        </w:rPr>
        <w:t xml:space="preserve">ونحن نقول إنما قصدنا في هذا الكتاب وغيره من كتبنا المشتملة على الأدلة بيان الإيضاح بالأمثلة واستنباط الفوائد من كتاب الله ومن كلام رسوله مع احترام العلماء وحفظ مقامهم حشرنا الله في زمرة المهديين منهم </w:t>
      </w:r>
    </w:p>
    <w:p>
      <w:pPr>
        <w:pStyle w:val="Normal"/>
        <w:bidi w:val="1"/>
        <w:spacing w:lineRule="auto" w:line="480"/>
        <w:ind w:left="0" w:right="0" w:hanging="0"/>
        <w:jc w:val="both"/>
        <w:rPr>
          <w:sz w:val="36"/>
          <w:szCs w:val="36"/>
        </w:rPr>
      </w:pPr>
      <w:r>
        <w:rPr>
          <w:sz w:val="36"/>
          <w:sz w:val="36"/>
          <w:szCs w:val="36"/>
          <w:rtl w:val="true"/>
        </w:rPr>
        <w:t>وهنا قد انتهى ما توخيناه من الكلام على النص والظاهر وذكرناهما هنا لقرب مباحثهما من مباحث مبادىء اللغة وأخرنا الكلام</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sz w:val="36"/>
          <w:szCs w:val="36"/>
        </w:rPr>
      </w:pPr>
      <w:r>
        <w:rPr>
          <w:sz w:val="36"/>
          <w:sz w:val="36"/>
          <w:szCs w:val="36"/>
          <w:rtl w:val="true"/>
        </w:rPr>
        <w:t xml:space="preserve">على المجمل إلى ما بعد المطلق والمقيد لأنه أشبه بهما </w:t>
      </w:r>
    </w:p>
    <w:p>
      <w:pPr>
        <w:pStyle w:val="Normal"/>
        <w:bidi w:val="1"/>
        <w:spacing w:lineRule="auto" w:line="480"/>
        <w:ind w:left="0" w:right="0" w:hanging="0"/>
        <w:jc w:val="both"/>
        <w:rPr>
          <w:sz w:val="36"/>
          <w:szCs w:val="36"/>
        </w:rPr>
      </w:pPr>
      <w:r>
        <w:rPr>
          <w:sz w:val="36"/>
          <w:sz w:val="36"/>
          <w:szCs w:val="36"/>
          <w:rtl w:val="true"/>
        </w:rPr>
        <w:t>وهنا قد انتهى الكلام على ما هو مقدمة في هذا الفن ولنشرع إن شاء الله تعالى على الأصول وإليك البيا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pPr>
      <w:r>
        <w:rPr>
          <w:b/>
          <w:b/>
          <w:bCs/>
          <w:sz w:val="36"/>
          <w:sz w:val="36"/>
          <w:szCs w:val="36"/>
          <w:rtl w:val="true"/>
        </w:rPr>
        <w:t>فصل في الأصول</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اعلم أن المحققين من علماء هذا الشأن عرفوا تلك الأصول بالضوابط وهذه الطريقة وإن كان التعريف بهما ضعيفا إلا أننا نسلكها هنا ثم نورد تعريف كل قسم عند ذكره لأننا أردنا الضبط هنا ولم نرد الحدود وإن كانت تأتي عرضا واخترنا هنا طريقة الآمدي فإنه قال ما معناه إن الدليل الشرعي أي الذي طريق معرفته الشرع إما أن يرد من جهة الرسول أو لا من جه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ورد من جهة الرسول فهو إما من قبيل ما يتلى وهو الكتاب أو لا وهو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ورد لا من جهة الرسول فإما أن تشترط فيه عصمة من صدر عنه أو لا والأول الإجماع والثاني إن كان حمل معلوم على معلوم بجامع مشترك فهو القياس وإلا فهو الاستدلال فالثلاثة الأول وهي الكتاب والسنة والإجماع نقلية والآخران معنويان والنقلي أصل للمعنوي والكتاب أصل للك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أدلة إذن خمسة الكتاب والسنة والإجماع والقياس والاستدلال وعرفه الآمدي بأنه دليل بنص ولا إجماع ولا قياس ومصدر هذه الأصول هو الله تعالى إذ الكتاب قوله والسن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pPr>
      <w:r>
        <w:rPr>
          <w:sz w:val="36"/>
          <w:sz w:val="36"/>
          <w:szCs w:val="36"/>
          <w:rtl w:val="true"/>
        </w:rPr>
        <w:t>بيانه والإجماع دال على النص ومدركها الرسول عليه السلام لأنه لا سماع لنا من الله تعالى ولا من جبريل فلم يبق لنا مدرك لهذه الأصول إلا الرسول فالكتاب سمع منه تبليغا تصدر عنه تبيينا والإجماع والقياس مستندان في إثباتهما إلى الكتاب و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هذه الأصول هي المتفق عليها بين الجمهور وثم أربعة أخرى هي محل خلاف شرع من قبلنا وقول الصحابي الذي لا مخالف له والاستحسان والاستصلاح وستمر بك هذه الأصول التسعة مبينة حسب الإمكان إن شاء الله تعا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كتاب العزيز الذي هو أصل الأصول كتاب الله كلامه المنزل للإعجاز بسورة منه وهو القرآن وفيه مسائل الأولى القراءات السبع متواترة وهو ال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الحاجب هي متواترة فيما ليس من قبيل الآداء كالمد والإمالة وتخفيف الهمزة ونحوها وهذا خلاف ال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ذهب الطوفي إلى أن القراءات متواترة عن الأئمة السبعة أما تواترها عن النبي  صلى الله عليه وسلم  إلى الأئمة السبعة فهو محل نظر فإن أسانيد الأئمة السبعة بهذه القراءات السبعة إلى النبي  صلى الله عليه وسلم  موجودة في كتب القراءات وهي نقل الواحد عن الواحد لم تستكمل شروط التوات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أبلغ من هذا أنها لم تتواتر بين الصح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اعلم أن بعض من لا تحقيق عنده ينفر من القول بعدم تواتر القراءات ظنا منه أن ذلك يستلزم عدم تواتر القرآن وليس ذلك بلازم لأنه فرق بين ماهية القرآن والقراءات والإجماع على تواتر القرآ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نية المنقول أحادا نحو   فصيام ثلاثة أيام   المائدة </w:t>
      </w:r>
      <w:r>
        <w:rPr>
          <w:sz w:val="36"/>
          <w:szCs w:val="36"/>
        </w:rPr>
        <w:t>89</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pPr>
      <w:r>
        <w:rPr>
          <w:sz w:val="36"/>
          <w:sz w:val="36"/>
          <w:szCs w:val="36"/>
          <w:rtl w:val="true"/>
        </w:rPr>
        <w:t>وهي قراءة ابن مسعود حجة عندنا وعند أبي حنيفة خلافا للباق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القرآن مشتمل على الحقيقة والمجاز خلافا لقوم وهم الظاهرية والرافضة فإنهم منعوا جواز وقوع المجاز في القرآن وقد مر بك هذا البح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قالوا المعرب موجود في القرآن وهو بتشديد الراء وفتحها وهو ما أصله أعجمي ثم عرب أي استعملته العرب على نحو استعمالها لكلامها فقيل له معرب توسطا بين العجمي والعرب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قول الحق أن المدعي أنه معرب إن كان من الأعلام كإبراهيم وإسحاق ويعقوب فهذا ليس بعربي ولا يضر وإن كان من غير الأعلام فهو من توافق اللغات قط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قل ابن إسحاق في المغازي وابن فارس في فقه اللغة عن أبي عبيد كلاما حاصله أن في اللغة ألفاظا أصلها أعج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كما قال الفقهاء لكن استعملتها العرب فعربتها بألسنتها وحولتها عن ألفاظ العجم إلى ألفاظها فصارت عربية ثم نزل القرآن وقد اختلطت بكلام العرب فمن قال إنها عربية ثم فهو صادق يعني باعتبار التعريب الطارىء ومن قال إنها أعجمية فهو صادق يعني باعتبار أصلها قال أبو عبيد وإنما سلكنا هذا الطريق لئلا يظن بالفقهاء الجهل بكتاب الله تعالى وهم كانوا أعلم بالتأويل وأشد تعظيما للقرآن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منه تعلم أن النزاع في المسألة لفظ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خامسة فيه المحكم والمتشابه فأما المحكم فهو لغة مفعل من أحكمت الشيء أحكمه أحكاما إذا أثبته فكان على غاية ما ينبغي من الحكمة والمتشابه ما بينه وبين غيره أمر مشترك فيشبهه ويلتبس ب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pPr>
      <w:r>
        <w:rPr>
          <w:sz w:val="36"/>
          <w:sz w:val="36"/>
          <w:szCs w:val="36"/>
          <w:rtl w:val="true"/>
        </w:rPr>
        <w:t>وأما معنى المحكم فأجود ما قيل فيه أنه المتضح المعنى كالنصوص والظواهر لأنه من البيان في غاية الأحكام والإتقان والمتشابه مقابل له وهو غير متضح المعنى فتشتبه بعض محتملاته ببعض وذلك التشابه وعدم الاتضاح إما الاشتراك كلفظي العين والقرؤ أو لإجمال وهو إطلاق اللفظ</w:t>
      </w:r>
      <w:r>
        <w:rPr>
          <w:sz w:val="36"/>
          <w:sz w:val="36"/>
          <w:szCs w:val="36"/>
          <w:rtl w:val="true"/>
        </w:rPr>
        <w:t xml:space="preserve"> </w:t>
      </w:r>
      <w:r>
        <w:rPr>
          <w:sz w:val="36"/>
          <w:sz w:val="36"/>
          <w:szCs w:val="36"/>
          <w:rtl w:val="true"/>
        </w:rPr>
        <w:t xml:space="preserve">بدون المراد منه نحو قوله تعالى   وآتوا حقه يوم حصاده   الأنعام </w:t>
      </w:r>
      <w:r>
        <w:rPr>
          <w:sz w:val="36"/>
          <w:szCs w:val="36"/>
        </w:rPr>
        <w:t>141</w:t>
      </w:r>
      <w:r>
        <w:rPr>
          <w:sz w:val="36"/>
          <w:szCs w:val="36"/>
          <w:rtl w:val="true"/>
        </w:rPr>
        <w:t xml:space="preserve"> </w:t>
      </w:r>
      <w:r>
        <w:rPr>
          <w:sz w:val="36"/>
          <w:sz w:val="36"/>
          <w:szCs w:val="36"/>
          <w:rtl w:val="true"/>
        </w:rPr>
        <w:t>فلم يبين مقدار الحق أو لظهور تشبيه في صفات الله تعالى كآيات الصفات وأخبارها فإن المراد منها اشتبه على الناس فقال قوم بظاهرها فجسموا وشبهوا وفر قوم من التشبيه فتأولوا وحرفوا فغلطوا وتوسط قوم فسلموا وأمروه كما جاء مع اعتقاد التنزيه فسلموا وهم أهل السنة وجعل كثير من العلماء من المتشابه الحروف التي في فواتح السور فإنه لا شك أن لها معنى لم تبلغ أفهامنا إلى معرفته فهي مما استأثر الله بعلمه ولم يصب من تمحل لتفسيرها فإن ذلك من النقول على الله بما لم يقل ومن تفسير كلام الله بمحض ال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حكم المحكم هو وجوب العمل به والحق أن حكم المتشابه هو عدم جواز العمل به لقوله تعالى   فأما الذين في قلوبهم زيغ فيتبعون ما تشابه منه ابتغاء الفتنة وابتغاء تأويله وما يعلم تأويله إلا الله   آل عمران </w:t>
      </w:r>
      <w:r>
        <w:rPr>
          <w:sz w:val="36"/>
          <w:szCs w:val="36"/>
        </w:rPr>
        <w:t>7</w:t>
      </w:r>
      <w:r>
        <w:rPr>
          <w:sz w:val="36"/>
          <w:szCs w:val="36"/>
          <w:rtl w:val="true"/>
        </w:rPr>
        <w:t xml:space="preserve"> </w:t>
      </w:r>
      <w:r>
        <w:rPr>
          <w:sz w:val="36"/>
          <w:sz w:val="36"/>
          <w:szCs w:val="36"/>
          <w:rtl w:val="true"/>
        </w:rPr>
        <w:t>وهنا الوقف واجب نقلا وعقلا والله الهادي</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pPr>
      <w:r>
        <w:rPr>
          <w:sz w:val="36"/>
          <w:sz w:val="36"/>
          <w:szCs w:val="36"/>
          <w:rtl w:val="true"/>
        </w:rPr>
        <w:t>الأصل الثاني السنة السنة في اللغة الطريقة والسي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صطلاح الشرع ما نقل عن النبي  صلى الله عليه وسلم  قولا أو فعلا أو إقرارا على فعل وهذا معناها باعتبار العرف الخاص باصطلاح العلماء وأما معناها باعتبار العرف العام فهو ما نقل عن النبي  صلى الله عليه وسلم  أو عن السلف من الصحابة والتابعين وغيرهم من الأئمة المقتدى ب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 قول النبي  صلى الله عليه وسلم  إما أن يكون مسموعا منه لغيره بلا واسطة أو منقولا إليه بواسطة الرواة فإن كان مسموعا منه فهو حجة قاطعة على من سمعه كالصحابة الذين سمعوا منه الأحكام لا يسوغ خلافها بوجه من الوجوه إلا بنسخ أو جمع بين متعارض بالتأويل وذلك في التحقيق لا يعد خلافا وإن كان منقولا إلى الغير فذلك النقل إما أن يكون تواترا أو آحا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كان تواترا فهو أيضا حجة قاطعة كالمسموع منه عليه السلام لأن التواتر يفيد العلم فصار كالمسموع شفاها منه في إفادة العلم غير أن مدرك العلم في المسموع الحس وفي التواتر المركب من السمع والعقل وإن كان آحادا وجب العلم بمقتضاه كما سيأتي ما لم يكن مجتهدا يصرفه عن مقتضى ما سمع أو نقل إليه دليل فيجب عليه متابعة</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pPr>
      <w:r>
        <w:rPr>
          <w:sz w:val="36"/>
          <w:sz w:val="36"/>
          <w:szCs w:val="36"/>
          <w:rtl w:val="true"/>
        </w:rPr>
        <w:t>الدليل وذلك كترك العام إلى الخاص والمطلق إلى المقيد والمرجوح إلى الراجح و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قد اتفق من يعتد به من أهل العلم على أن السنة المطهرة مستقلة بتشريع الأحكام وأنها كالقرآن في تحليل الحلال وتحريم الحرام وقد ثبت عنه  صلى الله عليه وسلم  أنه قال ألا وإني أوتيت القرآن ومثله م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ي من السنن التي لم ينطق بها القرآن وذلك كتحريم لحوم الحمر الأهلية وتحريم كل ذي ناب من السباع ومخلب من الطير وغير ذلك مما لم يأت عليه الحصر وما ورد من طريق ثوبان بعرض الأحاديث على القرآن فقال يحيى بن معين إنه موضوع وضعته الزنادق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عبد الرحمن بن مهدي الخوارج وضعوا حديث ما أتاكم عني فاعرضوه على كتاب الله إلى آخره وقد عارض حديث العرض قوم فقالوا عرضنا هذا الحديث على كتاب</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pPr>
      <w:r>
        <w:rPr>
          <w:sz w:val="36"/>
          <w:sz w:val="36"/>
          <w:szCs w:val="36"/>
          <w:rtl w:val="true"/>
        </w:rPr>
        <w:t xml:space="preserve">الله فخالفه لأنا وجدنا فيه   وما آتاكم الرسول فخذوه وما نهاكم عنه فانتهوا   الحشر </w:t>
      </w:r>
      <w:r>
        <w:rPr>
          <w:sz w:val="36"/>
          <w:szCs w:val="36"/>
        </w:rPr>
        <w:t>7</w:t>
      </w:r>
      <w:r>
        <w:rPr>
          <w:sz w:val="36"/>
          <w:szCs w:val="36"/>
          <w:rtl w:val="true"/>
        </w:rPr>
        <w:t xml:space="preserve"> </w:t>
      </w:r>
      <w:r>
        <w:rPr>
          <w:sz w:val="36"/>
          <w:sz w:val="36"/>
          <w:szCs w:val="36"/>
          <w:rtl w:val="true"/>
        </w:rPr>
        <w:t>قال الأوزاعي الكتاب أحوج إلى السنة من السنة إلى 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عبد البر يريد أنها تقضي عليه وتبين المراد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يحيى ابن أبي كثير السنة قاضية على الكتاب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ل من له إلمام بالعلم يعلم أن ثبوت حجية السنة المطهرة واستقلالها بتشريع الأحكام ضرورية دينية ولا يخالف في ذلك إلا من لا حظ له في دين الإسل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pPr>
      <w:r>
        <w:rPr>
          <w:b/>
          <w:b/>
          <w:bCs/>
          <w:sz w:val="36"/>
          <w:sz w:val="36"/>
          <w:szCs w:val="36"/>
          <w:rtl w:val="true"/>
        </w:rPr>
        <w:t>فصل في شذرات من مباحث السن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ى الخبر ما صح أن يقال في جوابه صدق أو كذب فيخرج منه الأمر والنهي والاستفهام والتمني والدعاء وهو قسمان متواتر وآح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تواتر لغة التتابع واصطلاحا إخبار قوم يمتنع تواطؤهم على الكذب بشروط تذكر وهو يفيد العلم وذلك العلم الحاصل به ضروري عند القاضي أبي يعلى ووافقه الجمهور ويحصل بالنظر ويتوقف عليه عند أبي الخطاب ووافقه الكعبي وأبو الحسين البصري من المعتزلة وإمام الحرمين والغزالي والدقاق من أصحاب الشافعي والخلاف لفظي لأن القائل بأنه ضروري لا ينازع في توقفه على النظر في المقدم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قائل بأنه نظري لا ينازع في أن العقل يضطر إلى التصديق به وإذا وافق كل واحد من الفريقين صاحبه على ما يقوله في حكم هذا العلم وصفته لم يبق النزاع بينهما إلا في اللفظ وما أفاد العلم من الأخبار في واقعة معينة وجب أن يفيده في كل واقعة غيرها وما أفاد العالم شخصا من الناس وجب أن يفيده لكل شخص غيره إذا شاركه في سماع ذلك الخبر بحيث لا يجوز أن يختلف الخبر فيفيد العلم في واقعة دون أخرى ولا شخص دون آخر ما لم يكن هناك قرينة تدل على الاختصاص</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pPr>
      <w:r>
        <w:rPr>
          <w:sz w:val="36"/>
          <w:sz w:val="36"/>
          <w:szCs w:val="36"/>
          <w:rtl w:val="true"/>
        </w:rPr>
        <w:t>ويجوز حصول العلم بخبر الواحد مع القرائن لقيام القرينة مقام المخبرين في إفادة الظن وتزايده حتى يجزم به كمن أخبره واحد بموت مريض مشرف على الموت ثم مربيا به فرأى تابوتا على باب داره وصراخا وعويلا وانتهاك حريم فإننا نجزء بموت الشخص الذي أخبرنا بموته ولولا إخبار المخبر لجوزنا موت شخص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للتواتر ثلاثة شروط أولها أن يكون مستندا إلى مشاهدة حس بأن يقال رأينا مكة وبغداد ولا يصح التواتر عن معقول لاشتراك المعقولات في إدراك العقلاء 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ستواء الطرفين والواسطة في كمال العدد بأن يكون عدد التواتر موجودا في الطبقة المشاهدة وفي الطبقة المخبرة وفي التي بينهما بحيث تكون كل واحدة من هذه الطبقات مستكملة لعدد التواتر فلو نقص بعضها عن عدد التواتر خرج الخبر عن كونه متواترا والتحق بالآحاد ثالثها العدد وقد اختلف العلماء في تعيينه اختلافا كثيرا والحق إن المخبرين يلزم أن يكون عددهم بالغا مبلغا يمتنع في العادة تواطؤهم على الكذب ولا يقيد ذلك بعدد معين بل ضابطه حصول العلم الضروري به ولا تشترط عدالة المخبرين ولا إسلامهم ولا عدم انحصارهم في بلد أو عدد ولا عدم اتحاد الدين والنسب ولا عدم اعتقاد نقيض المخبر به وكتمان أهل التواتر ما يحتاج إلى نقله ممتنع وفي جواز الكذب على عدد التواتر خلاف الأظهر المن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pPr>
      <w:r>
        <w:rPr>
          <w:sz w:val="36"/>
          <w:sz w:val="36"/>
          <w:szCs w:val="36"/>
          <w:rtl w:val="true"/>
        </w:rPr>
        <w:t>الثالثة الآحاد وهو ما عدم شروط التواتر أو بعضها وعن الإمام أحمد في حصول العلم بخبر الواحد قو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حدهما لا يحصل العلم به وهو قول الأكثرين والمتأخرين من أصحا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وهو الأظهر من القو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يحصل به العلم وهو قول جماعة من المحدث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آمدي وهو قول بعض أهل الظاهر وحمل بعض العلماء قول الإمام أحمد الثاني على أخبار مخصوصة كثرت رواتها وتلقتها الأمة بالقبول ودلت القرائن على صدق ناقلها فيكون إذن من المتوات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قسم المحدثون أخبار الآحاد الصحيحة إلى سبعة أقسام أحدها أحاديث البخاري ومسلم وهو المعبر عنه في عرفهم بالمتفق عليه وقد أفرد الحافظ عبد الغني المقدسي أحاديث الأحكام من هذا النوع في كتاب سماه عمدة الأحكام وقد شرحته في مج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نيها ما انفرد به البخاري عن 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لثها ما انفرد به مسلم عن البخا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ابعها ما أخرجه الأئمة بعدهما على شرط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خامسها ما خرج على شرط البخاري وح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سادسها ما خرج على شرط مسلم وحده وذلك كما في المستدرك على الصحيحين لأبي عبد الله الحاكم و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عنى التخريج على شرط الشيخين أو شرط أحدهما أنهما اختلفا</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pPr>
      <w:r>
        <w:rPr>
          <w:sz w:val="36"/>
          <w:sz w:val="36"/>
          <w:szCs w:val="36"/>
          <w:rtl w:val="true"/>
        </w:rPr>
        <w:t>في رواة الحديث لاختلاف صفاتهم المعتبرة عندهما فاتفقا على الإخراج عن طائفة من الرواة وانفرد البخاري بالرواية عن طائفة منهم وانفرد مسلم بالرواية عن طائفة فزعم المستدركون عليهما أنهم قد وجدوا أحاديث قد رواها من خرجا عنه اتفاقا وانفرادا ومن ساوى من خرجا عنه فخرجوها وقالوا هذا استدراك عليهما على شرطهما أو شرط واحد و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سابعها ما أخرجه بقية الأئمة كأبي داود والترمذي والنسائي وغيرهم من أئمة الحديث وأعلى هذه الأقسام الأول وهو المتفق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تحقيق في أحاديث الصحيحين أنها مفيدة للظن القوي الغالب لما حصل فيها من اجتهاد الشيخين في نقد رجالها وتحقيق أحوالها أما حصول العلم بها فلا مطمع فيه وذلك في غيرها من الأقسام الأخر أو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خامسة يجوز التعبد بخبر الواحد والعمل به وعليه د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pPr>
      <w:r>
        <w:rPr>
          <w:sz w:val="36"/>
          <w:sz w:val="36"/>
          <w:szCs w:val="36"/>
          <w:rtl w:val="true"/>
        </w:rPr>
        <w:t>العقل والسمع وقد عمل كثير من الصحابة بخبر الواحد وقد رجع الكل إلى خبر عائشة في الغسل بالتقاء الختانين وفي كتب الحديث كثير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يعتبر في الراوي المقبول الشهادة شروط وهي الإسلام واختلف في صحة الرواية عن المبتدعة فاختار أبو الخطاب قبولها من الفاسق المتأول لحصول الوازع أي الكاف له عن الكذب وهو قول الشاف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من أصحابنا المحدث إذا كان ناقدا بصيرا جاز أن يروي عن جماعة من المبتدعة الذين يفلحون ببدعتهم كعباد بن يعقوب الرواجني بالجيم والنون وكان غاليا في التشيع وجرير بن عثمان وكان يبغض عليا كرم الله وجهه وفي الحديث لا يحبك إلا مؤمن ولا يبغضك إلا مناف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ثاني العدالة وهي اعتدال المكلف في سيرته شرعا بحيث</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pPr>
      <w:r>
        <w:rPr>
          <w:sz w:val="36"/>
          <w:sz w:val="36"/>
          <w:szCs w:val="36"/>
          <w:rtl w:val="true"/>
        </w:rPr>
        <w:t>لا يظهر منه ما يشعر بالجرأة على الكذب وتحصل بأداء الواجبات واجتناب المحظورات ولواحقها وتعرف عدالة الشخص بأمور أحدها المعاملة والمخالطة المطلقة في العادة على خبايا النفوس ودسائس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التزكية وهي ثناء من تثبتت عدالته عليه وشهادته له بال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السمعة الجميلة المتواترة أو المستفيضة وبمثلها عرف عدالة كثير من أئمة الس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لث التكليف بأن يكون عاقلا بالغا إذ لا مانع للصبي والمجنون عن الكذب ولا عبادة لهما فإن سمع الراوي في حال صغره وروى بعد بلوغه قبل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أن يكون ضابطا لما سمعه حالة السماع إذ لا وثوق بقول من لا ضبط له فأما رواية مجهول العدالة فروي عن أحمد في أحد القولين عنه أنها لا تقبل وهو قول الشاف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وي عنه أنها تقبل وهو قول أبي حني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تفقوا على أنه لا تقبل رواية مجهول الإسلام والتكليف والضب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ة لا تشترط ذكورية الراوي ولا رؤيته لقبول الصحابة خبر عائشة من وراء الحجاب ولا فقهه ولا معرفة نسبه ولا يشترط أن لا يكون عدوا ولا قريبا لمن روي في حقه خبرا ومن اشتبه اسمه باسم مجروح رد خبره حتى يعرف حا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منة الجرح بفتح الجيم أن ينسب إلى الشخص ما يرد</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pPr>
      <w:r>
        <w:rPr>
          <w:sz w:val="36"/>
          <w:sz w:val="36"/>
          <w:szCs w:val="36"/>
          <w:rtl w:val="true"/>
        </w:rPr>
        <w:t>قوله لأجله أي من قبيل معصية صغيرة أو كبيرة أو ارتكاب دنيئة وبالجملة أن ينسب إليه ما يخل بالعدالة التي هي شرط قبول الرواية والتعديل بخلافه وهو أن ينسب إلى الراوي من الخبر والعفة والصيانة والمروءة والتدين بفعل الواجبات وترك المحرمات ما يسوغ قبول قوله شرعا لدلالة هذه الأحوال على تحري الصدق ومجانبة الكذب ولا خفاء في مسيس الحاجة إلى الجرح والتعديل في هذا الباب ليعلم من ينبغي الأخذ عنه من غيره ومذهب الإمام أحمد أن التعديل لا يشترط بيان سببه استصحابا لحال العدالة وبه قال الشافعي بخلاف سبب الجرح فإنه يشترط بيانه في</w:t>
      </w:r>
      <w:r>
        <w:rPr>
          <w:sz w:val="36"/>
          <w:sz w:val="36"/>
          <w:szCs w:val="36"/>
          <w:rtl w:val="true"/>
        </w:rPr>
        <w:t xml:space="preserve"> </w:t>
      </w:r>
      <w:r>
        <w:rPr>
          <w:sz w:val="36"/>
          <w:sz w:val="36"/>
          <w:szCs w:val="36"/>
          <w:rtl w:val="true"/>
        </w:rPr>
        <w:t>أحد القولين عن أحمد وهو القول المنصور عندنا وذلك لاختلاف الناس في سبب الجرح واعتقاد بعضهم ما لا يصلح أن يكون سبب الجرح جارحا كشرب النبيذ متأولا فإنه يقدح في العدالة عند مالك دون غيره وكمن يرى إنسانا يبول قائما فيبادر لجرحه بذلك وأمثال هذا فينبغي بيان سبب الجرح ليكون على ثقة واحتراز من الخطأ والغلو فيه وينبغي أن يكون الجارح عالما باختلاف المذاهب في الجرح والتعديل وإذ تعارض الجرح والتعديل فالجرح مقدم وإن زاد عدد المعدلين لتضمنه زيادة خفيت على المعدل وهذا فيما أمكن اطلاع الجارح على زيادة ما إذا استحال ذلك مثل</w:t>
      </w:r>
      <w:r>
        <w:rPr>
          <w:sz w:val="36"/>
          <w:sz w:val="36"/>
          <w:szCs w:val="36"/>
          <w:rtl w:val="true"/>
        </w:rPr>
        <w:t xml:space="preserve"> </w:t>
      </w:r>
      <w:r>
        <w:rPr>
          <w:sz w:val="36"/>
          <w:sz w:val="36"/>
          <w:szCs w:val="36"/>
          <w:rtl w:val="true"/>
        </w:rPr>
        <w:t>أن قال الجارح رأيت هذا قد قتل زيدا في وقت كذا وقال المعدل رأيت زيدا حيا بعد ذلك الوقت فههنا يتعارضان فيتساقطان ويبقى أصل العدالة ثابتا والمحدود في القذف إن كان القذف صدر منه بلفظ الشهادة بأن شهد عليه بالزنا مثلا وردت شهادته قبلت روايته ولم يرد خبره وإن كان بغير لفظ الشهادة ردت روايته حتى يتو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pPr>
      <w:r>
        <w:rPr>
          <w:sz w:val="36"/>
          <w:sz w:val="36"/>
          <w:szCs w:val="36"/>
          <w:rtl w:val="true"/>
        </w:rPr>
        <w:t>التاسعة ما يحصل به التعديل ثلاثة أشي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حدها صريح القول بأن يقول هو عدل رضي مع بيان السب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الحكم بشهاد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العمل بخبر الراوي بشرط أن يعلم أن لا مستند للعمل غير روايته وإلا لم يكن تعديلا لاحتمال أنه عمل بدليل آخر وافق رواية الراوي وكانت هي زائدة لا حاجة إليها ولا معول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عاشرة إن عرف من مذهب الراوي أو عادته أو صريح قوله أنه لا يرى الرواية أو لا يروي إلا عن عدل كانت روايته تعديلا لمن روى عنه وإن لم يعلم ذلك لم تكن روايته عنه تعديلا له إذ قد يروي الشخص عمن لو سئل عنه لسك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حادية عشر قال أصحابنا والجمهور الصحابة كلهم عدول لا حاجة إلى البحث عن عدالتهم ومرادهم من لم يعرف بقدح ذكره علاءالدين عن ابن سليمان المرداوي في التحرير وقيل لم يزالوا عدولا حتى وقع الخلاف بينهم واقتتلوا وهذا القول ينسب إلى واصل بن عطاء وأصحابه الواصلية وقيل هم كغيرهم من رواة الأمة فيبحث عن عدالت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صحابي من لقي النبي  صلى الله عليه وسلم  أو رآه يقظة حيا عند الإمام أحمد وأصحابه والبخاري والأكثر مسلما ولو ارتد ثم أسلم ولم يره ومات عليه ولو جنيا في الأظهر وقيل من طالت صحبته عرفا وحكى عن الأكبر وقيل من صحبه سنة أو غزى معه أو روى عنه والقول الأول أولى</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ويعلم كونه صحابيا بأخبار غيره بأنه صحابي اتفاقا فلو أخبر عن نفسه بأنه صحابي فقال أصحابنا والأكثر يقبل قوله وقال جمع لا يقبل والقول في التابعي مثل القول في الصحابي إلا في إثبات العدالة وشرط ابن حبان كونه في سن يحفظ فيه عن الصحابي واشترط الخطيب البغدادي وجمع</w:t>
      </w:r>
      <w:r>
        <w:rPr>
          <w:sz w:val="36"/>
          <w:sz w:val="36"/>
          <w:szCs w:val="36"/>
          <w:rtl w:val="true"/>
        </w:rPr>
        <w:t xml:space="preserve"> </w:t>
      </w:r>
      <w:r>
        <w:rPr>
          <w:sz w:val="36"/>
          <w:sz w:val="36"/>
          <w:szCs w:val="36"/>
          <w:rtl w:val="true"/>
        </w:rPr>
        <w:t>الصح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عشرة الراوي إما أن يكون صحابيا أو غير صحابي فالصحابي لألفاظ روايته مراتب أقواها أن يقول سمعت رسول الله  صلى الله عليه وسلم  يقول أو حدثني أو أخبرني أو نبأني أو شافهني وهو الأصل في الرواية ثم بعد هذا قال رسول الله  صلى الله عليه وسلم  لكنه دون سمعت في القوة لاحتمال الواسطة في قوله قال ثم بعده أمر رسول الله بكذا ونهى عن كذا أو أمرنا بكذا ونهينا عن كذا أو رخص لنا أو حرم علينا وهذا كله حجة عندنا وعند الشافعي والأكثر ومثله قوله من السنة كذا وكنا نفعل ونحوه على عهد النبي  صلى الله عليه وسلم  كذا وكانوا يفعلون كذا لكن قوله كانوا يفعلون إن أضيف إلى عهد النبوة كان حجة إقرارية وإن لم يضف إلى عهد النبوة لم يكن حجة إقرارية بل يكون إجماعا ظنيا لا قطعيا قال أبو الخطاب ويقبل قول الصحابي هذا الخبر منسوخ ويرجع في تفسير الخبر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عشر الرواية عن غير الصحابي لها مرات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حدها سماعه قراءة الشيخ للحديث على جهة إخباره للراوي أنه من روايته ليروي الراوي عنه فللراوي حينئذ أن يقول سمعت</w:t>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فلانا يعني شيخه يقول كذا وله أن يقول قال فلان وحدثني فلان وأخبرني ف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أن يقرأ الراوي على الشيخ فيقول الشيخ نعم أو يسكت فله الرواية عنه بذلك لظهور الصحبة والإجابة ثم له أن يقول أخبرنا وحدثنا فلان قراء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لثة الإجازة نحو أجزت لك أن تروي عني الكتاب الفلاني أو ما صح عندك من مسموعاتي والمناولة نحو خذ هذا الكتاب فاروه عني ويكفي مجرد اللفظ دون المناولة فيقول فيها حدثني أو أخبرني إجازة فإن لم يقل ذلك بل اقتصر على قوله حدثني أو أخبرني فقد أجازه قوم والحق أنه لا يجوز لإشعاره بالسماع منه وهو كذب ولو قال خذ هذا الكتاب أو هو سماعي ولم يقل ارووه عني لم تجز روايته ولا يروي عنه ما وجده بخطه لكن يقول وجدت بخط فلان وتسمى الوجادة ولو قال هذه نسخة صحيحة من كتاب البخاري ونحوه لم يجز روايتها عنه مطلقا ولا العمل بها إن كان مقلدا إذ فرضه تقليد المجتهد وإن كان مجتهدا فقولان الأصح الجواز ولا يروي عن شيخه ما شك في سماعه منه فلو شاع الحديث المشكوك في سماعه في مسموعات الراوي ولم يتميز فلم يعلم هل هو هذا الحديث أو هذا أو هل هو هذا الكتاب أو هذا لم يرو شيئا من مسموعاته فإن ظن أنه واحد منها بعينه أو إن هذا الحديث مسموع له ففي جواز الرواية اعتمادا على الظن خلاف وإنكار الشيخ الحديث غير قادح في رواية الفرع له ويحمل</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إنكار الشيخ على نسيانه جمعا بينهما وإذا وجد سماعه بخط يثق به وغلب على ظنه أنه سمعه جاز أن يرويه وإن لم يذكر الس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عشرة الزيادة من الثقة مقبولة لفظية كانت أو معنوية كالحديث التام وأو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ة عشر الجمهور على قبول مرسل الصحابي أما مرسل غير الصحابي كقول من لم يعاصر النبي  صلى الله عليه وسلم  قال النبي  صلى الله عليه وسلم  ومن لم يعاصر أبا هريرة قال أبو هريرة ففيه قولان القبول وهو مذهب مالك وأبي حنيفة واختاره القاضي وجماعة من المتك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منع وهو قول الشافعي وبعض المحدث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عشر الجمهور يقبل خبر الواحد فيما تعم به البلوى كرفع اليدين في الصلاة ونقض الوضوء بمس الذكر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مراد مما تعم به البلوى ما يكثر التكليف به ويقبل أيضا فيما يسقط بالشبهات كالحدود وفيما يخالف القياس وفيما يخالف الأصول أو معنى الأصول والفرق بين المسألتين أن القياس أخص من الأصول إذ كل قياس أصل وليس كل أصل قياسا فما خالف القياس قد خالف أصلا خاصا وما خالف</w:t>
      </w:r>
      <w:r>
        <w:rPr>
          <w:sz w:val="36"/>
          <w:sz w:val="36"/>
          <w:szCs w:val="36"/>
          <w:rtl w:val="true"/>
        </w:rPr>
        <w:t xml:space="preserve"> </w:t>
      </w:r>
      <w:r>
        <w:rPr>
          <w:sz w:val="36"/>
          <w:sz w:val="36"/>
          <w:szCs w:val="36"/>
          <w:rtl w:val="true"/>
        </w:rPr>
        <w:t>الأصول يجوز أن يكون مخالفا لقياس أو نص أو إجماع أو استدلال أو استصحاب أو استحسان أو غير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قد يكون الخبر مخالفا للقياس موافقا لبعض الأصول وقد يكون بالعكس كانتقاض الوضوء بالنوم موافق للقياس من أنه تعليق الحكم بمظنته كسائر الأحكام المعلقة بمظانها وهو مخالف لبعض الأصول وهو الاستصحاب إذ الأصل عدم خروج الحدث وقد يكون مخالفا لهما جميعا كخبر المصراة فإن القياس كما</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pPr>
      <w:r>
        <w:rPr>
          <w:sz w:val="36"/>
          <w:sz w:val="36"/>
          <w:szCs w:val="36"/>
          <w:rtl w:val="true"/>
        </w:rPr>
        <w:t>دل على ضمان الشيء بمثله كذلك النص والإجماع دالا على ذلك وقد يكون موافقا لهما كالآثار الواردة في تحريم النبيذ موافقة لقياسه على الخمر والنص والإجماع على تحريمها والنص على تحريم كل مسكر وأصحابنا لم يتركوا حديث القهقهة لمخالفته القياس بل لعدم صحته عن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ة عشر تجوز رواية الحديث بالمعنى المطابق للفظ للعارف بمقتضيات الألفاظ الفارق بي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قرافي يجوز بثلاثة شروط أن لا يزيد في الترجمة ولا ينقص ولا يكون أخفى من لفظ الشا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تمة ذهب الإمام أحمد وتبعه موفق الدين المقدسي والأكثر إلى أنه يعمل بالحديث الضعيف في الفض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شيخ الإسلام أحمد بن تيمية يعمل به في الترغيب والترهيب لا في إثبات مستحب وغيره وروي المنع عن أحمد أيضا وكان يكتب حديث الرجل الضعيف للاعتبار والاستدلال به مع غيره وقال الخلال في الجامع لا يحتج بحديث ضعيف في المأت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مذهب أحمد القول بالحديث الضعيف أو المضطرب إذا لم يكن له معارض وقد تقدم مثل ذلك عند الكلام على أصول الإمام أحمد فليراجع ولما كان النسخ لاحقا للكتاب والسنة معا عقبناهما بقول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214</w:t>
      </w:r>
    </w:p>
    <w:p>
      <w:pPr>
        <w:pStyle w:val="Normal"/>
        <w:bidi w:val="1"/>
        <w:spacing w:lineRule="auto" w:line="480"/>
        <w:ind w:left="0" w:right="0" w:hanging="0"/>
        <w:jc w:val="both"/>
        <w:rPr/>
      </w:pPr>
      <w:r>
        <w:rPr>
          <w:sz w:val="36"/>
          <w:sz w:val="36"/>
          <w:szCs w:val="36"/>
          <w:rtl w:val="true"/>
        </w:rPr>
        <w:t>باب النسخ</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هو في اللغة الرفع والإزالة وقد يراد به ما يشبه النقل نحو نسخت الكتاب وفي اصطلاح الأصوليين هو رفع الحكم الثابت بطريق شرعي بمثله متراخ عنه فيدخل ما ثبت بالخطاب أو ما قام مقامه من إشارة أو إقرار في الناسخ والمنسوخ وهو جائز عقلا وواقع سمعا في الكتاب والسنة بلا</w:t>
      </w:r>
      <w:r>
        <w:rPr>
          <w:sz w:val="36"/>
          <w:sz w:val="36"/>
          <w:szCs w:val="36"/>
          <w:rtl w:val="true"/>
        </w:rPr>
        <w:t xml:space="preserve"> </w:t>
      </w:r>
      <w:r>
        <w:rPr>
          <w:sz w:val="36"/>
          <w:sz w:val="36"/>
          <w:szCs w:val="36"/>
          <w:rtl w:val="true"/>
        </w:rPr>
        <w:t>خلاف في ذلك بين المسلمين وفائدته أن الله تعالى علم المصلحة في الحكم تارة فأثبته بالشرع وعلم المفسدة فيه تارة فنفاه بالنسخ وهذا لا بداء فيه لأننا نقطع بكمال علم الله تعالى والبداء ينافي كمال العلم وللنسخ فائدتان أحدهما رعاية الأصلح للمكلفين تفضلا من الله تعالى لا وجو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ما امتحان المكلفين بامتثالهم الأوامر والنواهي خصوصا في أمرهم بما كانوا منهيين عنه ونهيهم عما كانوا مأمورين به فإن الانقياد له أدل على الإيمان والطاعة وفي هذا الباب شذر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أولى يجوز نسخ التلاوة والحكم وإحكامهما بكس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pPr>
      <w:r>
        <w:rPr>
          <w:sz w:val="36"/>
          <w:sz w:val="36"/>
          <w:szCs w:val="36"/>
          <w:rtl w:val="true"/>
        </w:rPr>
        <w:t>الهمزة أي إبقائهما محكمين غير منسوخين ويجوز نسخ اللفظ فقط دون المعنى ونسخ المعنى دون اللفظ وأنت إذا تأملت هذا المقام وجدته ستة أقس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أول ما نسخ حكمه وبقي رسمه كنسخ آية   الوصية للوالدين والأقربين   البقرة </w:t>
      </w:r>
      <w:r>
        <w:rPr>
          <w:sz w:val="36"/>
          <w:szCs w:val="36"/>
        </w:rPr>
        <w:t>180</w:t>
      </w:r>
      <w:r>
        <w:rPr>
          <w:sz w:val="36"/>
          <w:szCs w:val="36"/>
          <w:rtl w:val="true"/>
        </w:rPr>
        <w:t xml:space="preserve"> </w:t>
      </w:r>
      <w:r>
        <w:rPr>
          <w:sz w:val="36"/>
          <w:sz w:val="36"/>
          <w:szCs w:val="36"/>
          <w:rtl w:val="true"/>
        </w:rPr>
        <w:t>بآية المواريث ونسخ العدة حولا بالعدة أربعة أشهر وعش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ما نسخ حكمه ورسمه وثبت حكم الناسخ ورسمه كنسخ استقبال بيت المقدس باستقبال الكع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ثالث ما نسخ حكمه وبقي رسمه ورفع رسم الناسخ وبقي حكمه كقوله تعالى   فأمسكوهن في البيوت حتى يتوفاهن الموت   النساء </w:t>
      </w:r>
      <w:r>
        <w:rPr>
          <w:sz w:val="36"/>
          <w:szCs w:val="36"/>
        </w:rPr>
        <w:t>15</w:t>
      </w:r>
      <w:r>
        <w:rPr>
          <w:sz w:val="36"/>
          <w:szCs w:val="36"/>
          <w:rtl w:val="true"/>
        </w:rPr>
        <w:t xml:space="preserve"> </w:t>
      </w:r>
      <w:r>
        <w:rPr>
          <w:sz w:val="36"/>
          <w:sz w:val="36"/>
          <w:szCs w:val="36"/>
          <w:rtl w:val="true"/>
        </w:rPr>
        <w:t>الآية بقوله تعالى الشيخ والشيخة إذا زنيا فارجموهما ألبتة نكالا من الله وقد ثبت في الصحيح أن هذا كان قرآنا يتلى ثم نسخ لفظه وبقي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pPr>
      <w:r>
        <w:rPr>
          <w:sz w:val="36"/>
          <w:sz w:val="36"/>
          <w:szCs w:val="36"/>
          <w:rtl w:val="true"/>
        </w:rPr>
        <w:t>الرابع ما نسخ حكمه ورسمه ونسخ رسم الناسخ وبقي حكمه كما ثبت في الصحيح عن عائشة أنها قالت كان فيما أنزل عشر رضعات متتابعات يحرمن فنسخ بخمس رضعات فتوفي رسول الله وهن فيما يتلى من القر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بيهقي فالعشر مما نسخ رسمه وحكمه والخمس نسخ رسمه وبقي حكمه بدليل أن الصحابة حين جمعوا القرآن لم يثبتوها رسما وحكمها باق عن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السمعاني معنى قولها وهي فيما يتلى من القرآن أنه يتلى حكمها دون لفظ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بيهقي المعنى أنه يتلوه من لم يبلغه نسخ تلاو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خامس ما زال رسمه لا حكمه ولا يعلم الناسخ له كما</w:t>
      </w:r>
    </w:p>
    <w:p>
      <w:pPr>
        <w:pStyle w:val="Normal"/>
        <w:bidi w:val="1"/>
        <w:spacing w:lineRule="auto" w:line="480"/>
        <w:ind w:left="0" w:right="0" w:hanging="0"/>
        <w:jc w:val="both"/>
        <w:rPr>
          <w:sz w:val="36"/>
          <w:szCs w:val="36"/>
        </w:rPr>
      </w:pPr>
      <w:r>
        <w:rPr>
          <w:sz w:val="36"/>
          <w:sz w:val="36"/>
          <w:szCs w:val="36"/>
          <w:rtl w:val="true"/>
        </w:rPr>
        <w:t>ص</w:t>
      </w:r>
      <w:r>
        <w:rPr>
          <w:sz w:val="36"/>
          <w:szCs w:val="36"/>
        </w:rPr>
        <w:t>217</w:t>
      </w:r>
    </w:p>
    <w:p>
      <w:pPr>
        <w:pStyle w:val="Normal"/>
        <w:bidi w:val="1"/>
        <w:spacing w:lineRule="auto" w:line="480"/>
        <w:ind w:left="0" w:right="0" w:hanging="0"/>
        <w:jc w:val="both"/>
        <w:rPr/>
      </w:pPr>
      <w:r>
        <w:rPr>
          <w:sz w:val="36"/>
          <w:sz w:val="36"/>
          <w:szCs w:val="36"/>
          <w:rtl w:val="true"/>
        </w:rPr>
        <w:t>في الصحيح لو كان لابن آدم واديان من ذهب لتمنى لهما ثالثا لا يملأ جوف ابن آدم إلا التراب ويتوب الله على من تاب فإن هذا كان قرآنا ثم نسخ رس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 ناسخ صار منسوخا وليس بينهما لفظ متلو كالمواريث بالحلف والنصرة فإنه نسخ بالتوارث بالإسلام والهجرة ونسخه بآية الموار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نسخ الأمر قبل امتثاله جائز نحو أن يقول الشارع في رمضان مثلا حجوا في هذه السنة ثم يقول في يوم عرفة أو قبله لا تحجوا وهذه المسألة ذكرتها تبعا للروضة وغيرها ولا فائدة لها إلا المناقش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الزيادة على النص إما أن لا تتعلق بحكم النص أصلا أو تتعلق به فإن لم تتعلق به فليست نسخا له إجماعا وذلك كزيادة إيجاب الصوم بعد إيجاب الصلاة فإنه ليس نسخا لإيجاب الصلاة بالإجماع وإن تعلقت الزيادة بحكم النص المزيد عليه فتلك الزيادة إما جزء له أو شرط أو</w:t>
      </w:r>
      <w:r>
        <w:rPr>
          <w:sz w:val="36"/>
          <w:sz w:val="36"/>
          <w:szCs w:val="36"/>
          <w:rtl w:val="true"/>
        </w:rPr>
        <w:t xml:space="preserve"> </w:t>
      </w:r>
      <w:r>
        <w:rPr>
          <w:sz w:val="36"/>
          <w:sz w:val="36"/>
          <w:szCs w:val="36"/>
          <w:rtl w:val="true"/>
        </w:rPr>
        <w:t>لا جزء ولا شرط مثال كونها جزءا له زيادة ركعة في الصبح أو عشرين سوطا في حد القذف فتصير الصبح ثلاث ركعات والثالثة جزء منها وحد القذف مائة سوط والعشرون الزائدة جزء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ثال كونها شرطا نية الطهارة هي شرط لها وقد زيدت في</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pPr>
      <w:r>
        <w:rPr>
          <w:sz w:val="36"/>
          <w:sz w:val="36"/>
          <w:szCs w:val="36"/>
          <w:rtl w:val="true"/>
        </w:rPr>
        <w:t>حديث إنما الأعمال بالنيات وغيره على ما في آية الوضوء بناء على أن النية ليست مستفادة من الآية على خلاف بين العلماء ومثال كون الزيادة ليست جزءا ولا شرطا التغريب على الجلد في زنا البكر إذ الجلد لا يتوقف على التغريب توقف الكل على جزئه ولا توقف المشروط على شرطه</w:t>
      </w:r>
      <w:r>
        <w:rPr>
          <w:sz w:val="36"/>
          <w:sz w:val="36"/>
          <w:szCs w:val="36"/>
          <w:rtl w:val="true"/>
        </w:rPr>
        <w:t xml:space="preserve"> </w:t>
      </w:r>
      <w:r>
        <w:rPr>
          <w:sz w:val="36"/>
          <w:sz w:val="36"/>
          <w:szCs w:val="36"/>
          <w:rtl w:val="true"/>
        </w:rPr>
        <w:t>وليس شيء من ذلك نسخا عندنا خلافا للحنفية وحكى الآمدي عن القاضي عبد الجبار والغزالي في المثالين الأولين أنهما وافقا الحنفية في أنه نسخ وقد أطال الأصوليون ذيول هذه المسألة وفائدتها على ما في البحر للزركشي أن ما ثبت أنه 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 النسخ</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كان مقطوعا به فلا ينسخ إلا بقاطع كالتغريب والله الموف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يجوز نسخ العبادة إلى غير بدل كنسخ وجوب الإمساك بعد النوم في الليل وذلك أنهم كانوا في صدر الإسلام متى نام أحدهم قبل أن يفطر من صومه حرم عليه الأكل حتى الليلة الثانية فخفف ذلك عنهم بنسخه بإباحة الأكل إلى طلوع الفجر من غير بدل ومن ذلك نسخ اعتداد المتوفى عنها حولا باعتدادها أربعة أشهر وعشرا فتمام الحول نسخ لا إلى ب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19</w:t>
      </w:r>
    </w:p>
    <w:p>
      <w:pPr>
        <w:pStyle w:val="Normal"/>
        <w:bidi w:val="1"/>
        <w:spacing w:lineRule="auto" w:line="480"/>
        <w:ind w:left="0" w:right="0" w:hanging="0"/>
        <w:jc w:val="both"/>
        <w:rPr/>
      </w:pPr>
      <w:r>
        <w:rPr>
          <w:sz w:val="36"/>
          <w:sz w:val="36"/>
          <w:szCs w:val="36"/>
          <w:rtl w:val="true"/>
        </w:rPr>
        <w:t>الخامسة يجوز نسخ كل من الكتاب ومتواتر السنة وآحادها بمثله وهذا اتفاق لا اختلاف فيه ويجوز نسخ السنة بالكتاب خلافا للشافعي واستنكر جماعة من العلماء من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الأدلة النقلية التي يتطرق النسخ إليها و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ي الكتاب ومتواتر السنة وآحادها وكل واحد منها إما أن ينسخ بمثله من جنسه أو بالآخرين معه فيحصل من ذلك تسع ص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ى نسخ الكتاب ب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نسخ الكتاب بمتواتر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نسخ الكتاب بآحاد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نسخ متواتر السنة بمتواتر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ة نسخ متواتر السنة ب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نسخ متواتر السنة بالآح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ة نسخ الآحاد بالآح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منة نسخ الآحاد بالكت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تاسعة نسخ الآحاد بالمتواتر والضابط في ذلك على المشهور بينهم أن النص ينسخ بأقوى منه ولا ينسخ بأضعف منه فيسقط بمقتضى هذا الضابط من</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pPr>
      <w:r>
        <w:rPr>
          <w:sz w:val="36"/>
          <w:sz w:val="36"/>
          <w:szCs w:val="36"/>
          <w:rtl w:val="true"/>
        </w:rPr>
        <w:t>الصور التسع صورتان نسخ الكتاب بالآحاد ونسخ المتواتر بالآحاد وعلى قول الباجي وبعض الظاهرية يصح النسخ في الصور التس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الإجماع لا ينسخ ولا ينسخ به ولا بالقياس وأما القياس فلا ين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ائدتان إحداهما الطريق الذي يعرف به كون الناسخ ناسخا إنما هو أمور أولهما أن يكون فيه ما يدل على تقدم أحدهما وتأخر الآخر في النزول لا التلاوة فإن العدة بأربعة شهور سابقة على العدة في الحول في التلاوة مع أنها ناسخة لها ومن ذلك التصريح في اللفظ بما يدل على النسخ كقوله تعالى   الآن خفف الله عنكم   الأنفال </w:t>
      </w:r>
      <w:r>
        <w:rPr>
          <w:sz w:val="36"/>
          <w:szCs w:val="36"/>
        </w:rPr>
        <w:t>66</w:t>
      </w:r>
      <w:r>
        <w:rPr>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كقوله   أأشفقتم أن تقدموا بين يدي نجواكم صدقات   المجادلة </w:t>
      </w:r>
      <w:r>
        <w:rPr>
          <w:sz w:val="36"/>
          <w:szCs w:val="36"/>
        </w:rPr>
        <w:t>13</w:t>
      </w:r>
      <w:r>
        <w:rPr>
          <w:sz w:val="36"/>
          <w:szCs w:val="36"/>
          <w:rtl w:val="true"/>
        </w:rPr>
        <w:t xml:space="preserve"> </w:t>
      </w:r>
    </w:p>
    <w:p>
      <w:pPr>
        <w:pStyle w:val="Normal"/>
        <w:bidi w:val="1"/>
        <w:spacing w:lineRule="auto" w:line="480"/>
        <w:ind w:left="0" w:right="0" w:hanging="0"/>
        <w:jc w:val="both"/>
        <w:rPr/>
      </w:pPr>
      <w:r>
        <w:rPr>
          <w:sz w:val="36"/>
          <w:sz w:val="36"/>
          <w:szCs w:val="36"/>
          <w:rtl w:val="true"/>
        </w:rPr>
        <w:t>ثانيها أن يعرف ذلك من قوله عليه السلام كأن يقول هذا ناسخ لهذا أو ما في معناه كقوله كنت نهيتكم عن زيارة القبور ألا فزورو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pPr>
      <w:r>
        <w:rPr>
          <w:sz w:val="36"/>
          <w:sz w:val="36"/>
          <w:szCs w:val="36"/>
          <w:rtl w:val="true"/>
        </w:rPr>
        <w:t>وثالثها أن يعرف ذلك بفعله عليه السلام كرجمه لماعز ولم يجل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إجماع الصحابة على أن هذا ناسخ وهذا منسوخ كنسخ الحقوق المتعلقة بالمال بالزك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نقل الصحابي لتقدم أحد الحكمين وتأخر الآخر إذ لا مدخل للاجتهاد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سادسها كون أحد الحكمين شرعيا والآخر موافقا للعادة فيكون الشرعي ناسخا وأما حداثة الصحابي وتأخر إسلامه فليس ذلك من دلائل النسخ وإذا لم يعلم الناسخ من المنسوخ بوجه من الوجوه فرجح ابن الحاجب الوقف وقال الآمدي إن علم افتراقهما مع تعذر الجمع بينهما فعندي أن ذلك غير متصور الوقوع وبتقدير وقوعه فالواجب إما الوقف عن العمل بأحدهما أو التخيير بينهما إن أمكن الحكم وك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pPr>
      <w:r>
        <w:rPr>
          <w:sz w:val="36"/>
          <w:sz w:val="36"/>
          <w:szCs w:val="36"/>
          <w:rtl w:val="true"/>
        </w:rPr>
        <w:t>الحكم فيما إذا لم يعلم شيء من ذلك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زاد في الروضة إن النسخ يعرف بالتاريخ نحو قال سنة خمس كذا وعام الفتح كذا ويكون راوي أحد الخبرين مات قبل إسلام راوي الثا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ما للنسخ شر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 أن يكون المنسوخ شرعيا لا عقل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كون الناسخ منفصلا عن المنسوخ متأخرا عنه فإن المقترن كالشرط والصفة والاستثناء لا يسمى نسخا بل تخصيص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أن يكون النسخ بشرع فلا يكون ارتفاع الحكم بالموت نسخا بل سقوط تك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أن يكون المنسوخ مقيدا بوقت وإلا فلا يكون انقضاء ذلك الوقت نسخا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 أن يكون الناسخ مثل المنسوخ في القوة أو أقوى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 أن يكون المقتضى للمنسوخ غير المقتضى للناسخ حتى لا يلزم البد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 أن يكون مما يجوز نسخه فلا يدخل النسخ أصل التوحيد لأن الله تعالى بأسمائه وصفاته لم يزل ولا يزال ومثل ذلك ما علم بالنص أنه يتأبد ولا يتأقت ثم لما كان الكتاب والسنة تلحقهما أحكام لفظية ومعنوية كالأمر والنهي والعموم والخصوص لا جرم عقبناهما بقول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pPr>
      <w:r>
        <w:rPr>
          <w:sz w:val="36"/>
          <w:sz w:val="36"/>
          <w:szCs w:val="36"/>
          <w:rtl w:val="true"/>
        </w:rPr>
        <w:t>الأوامر والنواهي أما الأمر فاختلف في تعريفه والأولى أن يقال فيه اقتضاء فعل غير كف على جهة الاستعلاء فالاقتضاء جنس وغير كف يخرج النهي لأنه يقتضي الك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هو فعل وعلى سبيل الاستعلاء يخرج ما إذا كان على سبيل التسفل وهو الدعاء وما كان على سبيل التساوي وهو الالتماس وللأمر صيغة موضوعة له تدل عليه حقيقة كدلالة سائر الألفاظ الحقيقية على موضوعها وتلك الصيغة حقيقة في الطلب الجازم مجاز في غيره مما وردت فيه وذلك أن صيغة الأمر وهي لفظ افعل نحو اعلم واضرب ودحرج وانطلق واستخرج أطلقت في الاستعمال اللغوي لمعان أحدها الطلب الجازم نحو   ترى إذ   الأنعام </w:t>
      </w:r>
      <w:r>
        <w:rPr>
          <w:sz w:val="36"/>
          <w:szCs w:val="36"/>
        </w:rPr>
        <w:t>72</w:t>
      </w:r>
      <w:r>
        <w:rPr>
          <w:sz w:val="36"/>
          <w:szCs w:val="36"/>
          <w:rtl w:val="true"/>
        </w:rPr>
        <w:t xml:space="preserve">   </w:t>
      </w:r>
      <w:r>
        <w:rPr>
          <w:sz w:val="36"/>
          <w:sz w:val="36"/>
          <w:szCs w:val="36"/>
          <w:rtl w:val="true"/>
        </w:rPr>
        <w:t>أقيموا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ثانيها الندب كقوله تعالى في حق الأرقاء الطالبين للكتابة   فكاتبوهم إن علمتم فيهم خيرا وآتوهم من مال الله الذي آتاكم ولا تكرهوا فتياتكم على البغاء إن أردن تحصنا لتبتغوا عرض الحياة الدنيا ومن يكرههن فإن الله من بعد إكراههن غفور رحيم   النور </w:t>
      </w:r>
      <w:r>
        <w:rPr>
          <w:sz w:val="36"/>
          <w:szCs w:val="36"/>
        </w:rPr>
        <w:t>33</w:t>
      </w:r>
      <w:r>
        <w:rPr>
          <w:sz w:val="36"/>
          <w:szCs w:val="36"/>
          <w:rtl w:val="true"/>
        </w:rPr>
        <w:t xml:space="preserve"> </w:t>
      </w:r>
      <w:r>
        <w:rPr>
          <w:sz w:val="36"/>
          <w:sz w:val="36"/>
          <w:szCs w:val="36"/>
          <w:rtl w:val="true"/>
        </w:rPr>
        <w:t xml:space="preserve">والكتابة مندوبة عند الأكثرين وثالثها الإباحة نحو قوله تعالى   وإذا حللتم فاصطادوا   لمائدة </w:t>
      </w:r>
      <w:r>
        <w:rPr>
          <w:sz w:val="36"/>
          <w:szCs w:val="36"/>
        </w:rPr>
        <w:t>2</w:t>
      </w:r>
      <w:r>
        <w:rPr>
          <w:sz w:val="36"/>
          <w:szCs w:val="36"/>
          <w:rtl w:val="true"/>
        </w:rPr>
        <w:t xml:space="preserve">   </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 xml:space="preserve">فامشوا في مناكبها وكلوا من رزقه   الملك </w:t>
      </w:r>
      <w:r>
        <w:rPr>
          <w:sz w:val="36"/>
          <w:szCs w:val="36"/>
        </w:rPr>
        <w:t>15</w:t>
      </w:r>
      <w:r>
        <w:rPr>
          <w:sz w:val="36"/>
          <w:szCs w:val="36"/>
          <w:rtl w:val="true"/>
        </w:rPr>
        <w:t xml:space="preserve"> </w:t>
      </w:r>
      <w:r>
        <w:rPr>
          <w:sz w:val="36"/>
          <w:sz w:val="36"/>
          <w:szCs w:val="36"/>
          <w:rtl w:val="true"/>
        </w:rPr>
        <w:t>ا</w:t>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 w:val="36"/>
          <w:szCs w:val="36"/>
          <w:rtl w:val="true"/>
        </w:rPr>
        <w:t xml:space="preserve">ورابعها التعجيز نحو قوله عز وجل   قل كونوا حجارة أو حديدا   الإسراء </w:t>
      </w:r>
      <w:r>
        <w:rPr>
          <w:sz w:val="36"/>
          <w:szCs w:val="36"/>
        </w:rPr>
        <w:t>50</w:t>
      </w:r>
      <w:r>
        <w:rPr>
          <w:sz w:val="36"/>
          <w:szCs w:val="36"/>
          <w:rtl w:val="true"/>
        </w:rPr>
        <w:t xml:space="preserve"> </w:t>
      </w:r>
      <w:r>
        <w:rPr>
          <w:sz w:val="36"/>
          <w:sz w:val="36"/>
          <w:szCs w:val="36"/>
          <w:rtl w:val="true"/>
        </w:rPr>
        <w:t>أي فلن تعجزني إعادت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خامسها التسخير نحو قوله تعالى   فقلنا لهم كونوا قردة خاسئين   البقرة </w:t>
      </w:r>
      <w:r>
        <w:rPr>
          <w:sz w:val="36"/>
          <w:szCs w:val="36"/>
        </w:rPr>
        <w:t>65</w:t>
      </w:r>
      <w:r>
        <w:rPr>
          <w:sz w:val="36"/>
          <w:szCs w:val="36"/>
          <w:rtl w:val="true"/>
        </w:rPr>
        <w:t xml:space="preserve"> </w:t>
      </w:r>
      <w:r>
        <w:rPr>
          <w:sz w:val="36"/>
          <w:sz w:val="36"/>
          <w:szCs w:val="36"/>
          <w:rtl w:val="true"/>
        </w:rPr>
        <w:t>أي مسخت مواد أجسامهم لانقلابها عن الإنسانية إلى القردية بالأمر الإل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سادسها التسوية نحو قوله تعالى   فاصبروا أو لا تصبروا سواء عليكم   الطور </w:t>
      </w:r>
      <w:r>
        <w:rPr>
          <w:sz w:val="36"/>
          <w:szCs w:val="36"/>
        </w:rPr>
        <w:t>16</w:t>
      </w:r>
      <w:r>
        <w:rPr>
          <w:sz w:val="36"/>
          <w:szCs w:val="36"/>
          <w:rtl w:val="true"/>
        </w:rPr>
        <w:t xml:space="preserve"> </w:t>
      </w:r>
      <w:r>
        <w:rPr>
          <w:sz w:val="36"/>
          <w:sz w:val="36"/>
          <w:szCs w:val="36"/>
          <w:rtl w:val="true"/>
        </w:rPr>
        <w:t>أي الصبر وعدمه متساو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سابعها الإهانة نحو قوله عز وجل   ذق إنك أنت العزيز الكريم   الدخان </w:t>
      </w:r>
      <w:r>
        <w:rPr>
          <w:sz w:val="36"/>
          <w:szCs w:val="36"/>
        </w:rPr>
        <w:t>49</w:t>
      </w:r>
      <w:r>
        <w:rPr>
          <w:sz w:val="36"/>
          <w:szCs w:val="36"/>
          <w:rtl w:val="true"/>
        </w:rPr>
        <w:t xml:space="preserve"> </w:t>
      </w:r>
      <w:r>
        <w:rPr>
          <w:sz w:val="36"/>
          <w:sz w:val="36"/>
          <w:szCs w:val="36"/>
          <w:rtl w:val="true"/>
        </w:rPr>
        <w:t xml:space="preserve">على جهة الإهانة له وقوله تعالى   ذوقوا مس سقر   القمر </w:t>
      </w:r>
      <w:r>
        <w:rPr>
          <w:sz w:val="36"/>
          <w:szCs w:val="36"/>
        </w:rPr>
        <w:t>48</w:t>
      </w:r>
      <w:r>
        <w:rPr>
          <w:sz w:val="36"/>
          <w:szCs w:val="36"/>
          <w:rtl w:val="true"/>
        </w:rPr>
        <w:t xml:space="preserve"> </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وذوقوا عذاب الحريق   الحج </w:t>
      </w:r>
      <w:r>
        <w:rPr>
          <w:sz w:val="36"/>
          <w:szCs w:val="36"/>
        </w:rPr>
        <w:t>22</w:t>
      </w:r>
      <w:r>
        <w:rPr>
          <w:sz w:val="36"/>
          <w:szCs w:val="36"/>
          <w:rtl w:val="true"/>
        </w:rPr>
        <w:t xml:space="preserve">   </w:t>
      </w:r>
      <w:r>
        <w:rPr>
          <w:sz w:val="36"/>
          <w:sz w:val="36"/>
          <w:szCs w:val="36"/>
          <w:rtl w:val="true"/>
        </w:rPr>
        <w:t xml:space="preserve">ذوقوا ما كنتم تكسبون   الزمر </w:t>
      </w:r>
      <w:r>
        <w:rPr>
          <w:sz w:val="36"/>
          <w:szCs w:val="36"/>
        </w:rPr>
        <w:t>24</w:t>
      </w:r>
      <w:r>
        <w:rPr>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ثامنها الإكرام نحو قوله تعالى   ادخلوها بسلام آمنين   الحجر </w:t>
      </w:r>
      <w:r>
        <w:rPr>
          <w:sz w:val="36"/>
          <w:szCs w:val="36"/>
        </w:rPr>
        <w:t>46</w:t>
      </w:r>
      <w:r>
        <w:rPr>
          <w:sz w:val="36"/>
          <w:szCs w:val="36"/>
          <w:rtl w:val="true"/>
        </w:rPr>
        <w:t xml:space="preserve"> </w:t>
      </w:r>
      <w:r>
        <w:rPr>
          <w:sz w:val="36"/>
          <w:sz w:val="36"/>
          <w:szCs w:val="36"/>
          <w:rtl w:val="true"/>
        </w:rPr>
        <w:t xml:space="preserve">وتاسعها التهديد نحو قوله تعالى   اعملوا ما شئتم   فصلت </w:t>
      </w:r>
      <w:r>
        <w:rPr>
          <w:sz w:val="36"/>
          <w:szCs w:val="36"/>
        </w:rPr>
        <w:t>40</w:t>
      </w:r>
      <w:r>
        <w:rPr>
          <w:sz w:val="36"/>
          <w:szCs w:val="36"/>
          <w:rtl w:val="true"/>
        </w:rPr>
        <w:t xml:space="preserve">   </w:t>
      </w:r>
      <w:r>
        <w:rPr>
          <w:sz w:val="36"/>
          <w:sz w:val="36"/>
          <w:szCs w:val="36"/>
          <w:rtl w:val="true"/>
        </w:rPr>
        <w:t xml:space="preserve">ليكفروا بما آتيناهم وليتمتعوا   العنكبوت </w:t>
      </w:r>
      <w:r>
        <w:rPr>
          <w:sz w:val="36"/>
          <w:szCs w:val="36"/>
        </w:rPr>
        <w:t>66</w:t>
      </w:r>
      <w:r>
        <w:rPr>
          <w:sz w:val="36"/>
          <w:szCs w:val="36"/>
          <w:rtl w:val="true"/>
        </w:rPr>
        <w:t xml:space="preserve"> </w:t>
      </w:r>
      <w:r>
        <w:rPr>
          <w:sz w:val="36"/>
          <w:sz w:val="36"/>
          <w:szCs w:val="36"/>
          <w:rtl w:val="true"/>
        </w:rPr>
        <w:t>فهذا أمر يلازم الأ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اشرها الدعاء نحو اللهم اغفر لي</w:t>
      </w:r>
      <w:r>
        <w:rPr>
          <w:sz w:val="36"/>
          <w:sz w:val="36"/>
          <w:szCs w:val="36"/>
          <w:rtl w:val="true"/>
        </w:rPr>
        <w:t xml:space="preserve"> </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ربنا أفرغ علينا صبرا وتوفنا مسلمين   الأعراف </w:t>
      </w:r>
      <w:r>
        <w:rPr>
          <w:sz w:val="36"/>
          <w:szCs w:val="36"/>
        </w:rPr>
        <w:t>126</w:t>
      </w:r>
      <w:r>
        <w:rPr>
          <w:sz w:val="36"/>
          <w:szCs w:val="36"/>
          <w:rtl w:val="true"/>
        </w:rPr>
        <w:t xml:space="preserve"> </w:t>
      </w:r>
      <w:r>
        <w:rPr>
          <w:sz w:val="36"/>
          <w:sz w:val="36"/>
          <w:szCs w:val="36"/>
          <w:rtl w:val="true"/>
        </w:rPr>
        <w:t>وحادي عشرها الخبر كحديث إذا أنت لم تستحي فاصنع ما شئت وثاني عشرها التمني كقول امرىء القيس ألا أيها الليل الطويل ألا انجلي أي أتمنى انجلاءك ع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لث عشرها الإرشاد إلى مصلحة دنيوية أو غيرها نحو   وأشهدوا إذا تبايعت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25</w:t>
      </w:r>
    </w:p>
    <w:p>
      <w:pPr>
        <w:pStyle w:val="Normal"/>
        <w:bidi w:val="1"/>
        <w:spacing w:lineRule="auto" w:line="480"/>
        <w:ind w:left="0" w:right="0" w:hanging="0"/>
        <w:jc w:val="both"/>
        <w:rPr/>
      </w:pPr>
      <w:r>
        <w:rPr>
          <w:sz w:val="36"/>
          <w:sz w:val="36"/>
          <w:szCs w:val="36"/>
          <w:rtl w:val="true"/>
        </w:rPr>
        <w:t xml:space="preserve">البقرة </w:t>
      </w:r>
      <w:r>
        <w:rPr>
          <w:sz w:val="36"/>
          <w:szCs w:val="36"/>
        </w:rPr>
        <w:t>282</w:t>
      </w:r>
      <w:r>
        <w:rPr>
          <w:sz w:val="36"/>
          <w:szCs w:val="36"/>
          <w:rtl w:val="true"/>
        </w:rPr>
        <w:t xml:space="preserve">   </w:t>
      </w:r>
      <w:r>
        <w:rPr>
          <w:sz w:val="36"/>
          <w:sz w:val="36"/>
          <w:szCs w:val="36"/>
          <w:rtl w:val="true"/>
        </w:rPr>
        <w:t xml:space="preserve">قوا أنفسكم وأهليكم نارا   التحريم </w:t>
      </w:r>
      <w:r>
        <w:rPr>
          <w:sz w:val="36"/>
          <w:szCs w:val="36"/>
        </w:rPr>
        <w:t>6</w:t>
      </w:r>
      <w:r>
        <w:rPr>
          <w:sz w:val="36"/>
          <w:szCs w:val="36"/>
          <w:rtl w:val="true"/>
        </w:rPr>
        <w:t xml:space="preserve"> </w:t>
      </w:r>
      <w:r>
        <w:rPr>
          <w:sz w:val="36"/>
          <w:sz w:val="36"/>
          <w:szCs w:val="36"/>
          <w:rtl w:val="true"/>
        </w:rPr>
        <w:t>يعني بالتأديب والتعل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رابع عشرها نحو   كلوا من طيبات ما رزقناكم   البقرة </w:t>
      </w:r>
      <w:r>
        <w:rPr>
          <w:sz w:val="36"/>
          <w:szCs w:val="36"/>
        </w:rPr>
        <w:t>57</w:t>
      </w:r>
      <w:r>
        <w:rPr>
          <w:sz w:val="36"/>
          <w:szCs w:val="36"/>
          <w:rtl w:val="true"/>
        </w:rPr>
        <w:t xml:space="preserve">   </w:t>
      </w:r>
      <w:r>
        <w:rPr>
          <w:sz w:val="36"/>
          <w:sz w:val="36"/>
          <w:szCs w:val="36"/>
          <w:rtl w:val="true"/>
        </w:rPr>
        <w:t xml:space="preserve">وكلوا من رزقه   الملك </w:t>
      </w:r>
      <w:r>
        <w:rPr>
          <w:sz w:val="36"/>
          <w:szCs w:val="36"/>
        </w:rPr>
        <w:t>15</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خامس عشرها الإنذار نحو   خذوا حذركم   النساء </w:t>
      </w:r>
      <w:r>
        <w:rPr>
          <w:sz w:val="36"/>
          <w:szCs w:val="36"/>
        </w:rPr>
        <w:t>71</w:t>
      </w:r>
      <w:r>
        <w:rPr>
          <w:sz w:val="36"/>
          <w:szCs w:val="36"/>
          <w:rtl w:val="true"/>
        </w:rPr>
        <w:t xml:space="preserve"> </w:t>
      </w:r>
      <w:r>
        <w:rPr>
          <w:sz w:val="36"/>
          <w:sz w:val="36"/>
          <w:szCs w:val="36"/>
          <w:rtl w:val="true"/>
        </w:rPr>
        <w:t xml:space="preserve">وسادس عشرها الاحتقار نحو   ألقوا ما أنتم ملقون   يونس </w:t>
      </w:r>
      <w:r>
        <w:rPr>
          <w:sz w:val="36"/>
          <w:szCs w:val="36"/>
        </w:rPr>
        <w:t>80</w:t>
      </w:r>
      <w:r>
        <w:rPr>
          <w:sz w:val="36"/>
          <w:szCs w:val="36"/>
          <w:rtl w:val="true"/>
        </w:rPr>
        <w:t xml:space="preserve"> </w:t>
      </w:r>
      <w:r>
        <w:rPr>
          <w:sz w:val="36"/>
          <w:sz w:val="36"/>
          <w:szCs w:val="36"/>
          <w:rtl w:val="true"/>
        </w:rPr>
        <w:t>وسابع</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 xml:space="preserve">عشرها التفويض نحو   فاقض ما أنت قاض   طه </w:t>
      </w:r>
      <w:r>
        <w:rPr>
          <w:sz w:val="36"/>
          <w:szCs w:val="36"/>
        </w:rPr>
        <w:t>72</w:t>
      </w:r>
      <w:r>
        <w:rPr>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ثامن عشرها المشورة نحو   فانظر ماذا ترى   الصافات </w:t>
      </w:r>
      <w:r>
        <w:rPr>
          <w:sz w:val="36"/>
          <w:szCs w:val="36"/>
        </w:rPr>
        <w:t>102</w:t>
      </w:r>
      <w:r>
        <w:rPr>
          <w:sz w:val="36"/>
          <w:szCs w:val="36"/>
          <w:rtl w:val="true"/>
        </w:rPr>
        <w:t xml:space="preserve"> </w:t>
      </w:r>
      <w:r>
        <w:rPr>
          <w:sz w:val="36"/>
          <w:sz w:val="36"/>
          <w:szCs w:val="36"/>
          <w:rtl w:val="true"/>
        </w:rPr>
        <w:t xml:space="preserve">وتاسع عشرها الاعتبار نحو   انظروا إلى ثمره إذا أثمر   الأنعام </w:t>
      </w:r>
      <w:r>
        <w:rPr>
          <w:sz w:val="36"/>
          <w:szCs w:val="36"/>
        </w:rPr>
        <w:t>99</w:t>
      </w:r>
      <w:r>
        <w:rPr>
          <w:sz w:val="36"/>
          <w:szCs w:val="36"/>
          <w:rtl w:val="true"/>
        </w:rPr>
        <w:t xml:space="preserve"> </w:t>
      </w:r>
      <w:r>
        <w:rPr>
          <w:sz w:val="36"/>
          <w:sz w:val="36"/>
          <w:szCs w:val="36"/>
          <w:rtl w:val="true"/>
        </w:rPr>
        <w:t xml:space="preserve">والعشرون التكذيب نحو   قل هاتوا برهانكم   البقرة </w:t>
      </w:r>
      <w:r>
        <w:rPr>
          <w:sz w:val="36"/>
          <w:szCs w:val="36"/>
        </w:rPr>
        <w:t>111</w:t>
      </w:r>
      <w:r>
        <w:rPr>
          <w:sz w:val="36"/>
          <w:szCs w:val="36"/>
          <w:rtl w:val="true"/>
        </w:rPr>
        <w:t xml:space="preserve"> </w:t>
      </w:r>
      <w:r>
        <w:rPr>
          <w:sz w:val="36"/>
          <w:sz w:val="36"/>
          <w:szCs w:val="36"/>
          <w:rtl w:val="true"/>
        </w:rPr>
        <w:t>والحادي والعشرون الإلماس كقولك لنظيرك افع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الثاني والعشرون التلهيف نحو   موتوا بغيظكم   آل عمران </w:t>
      </w:r>
      <w:r>
        <w:rPr>
          <w:sz w:val="36"/>
          <w:szCs w:val="36"/>
        </w:rPr>
        <w:t>119</w:t>
      </w:r>
      <w:r>
        <w:rPr>
          <w:sz w:val="36"/>
          <w:szCs w:val="36"/>
          <w:rtl w:val="true"/>
        </w:rPr>
        <w:t xml:space="preserve"> </w:t>
      </w:r>
      <w:r>
        <w:rPr>
          <w:sz w:val="36"/>
          <w:sz w:val="36"/>
          <w:szCs w:val="36"/>
          <w:rtl w:val="true"/>
        </w:rPr>
        <w:t>هذا ولا يشترط في كون الأمر أمرا إرادته ثم إن ههنا مس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ى الأمر المطلق يدل على الوجوب ما لم تكن قرينة تصرفه إلى أحد المعاني السابقة أو غيرها مما لم نذك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نية صيغة الأمر الواردة بعد الحظر للإباحة كقوله  صلى الله عليه وسلم  كنت نهيتكم عن زيارة القبور فزوروها وكقوله تعالى   وإذا حللتم فاصطادوا   المائدة </w:t>
      </w:r>
      <w:r>
        <w:rPr>
          <w:sz w:val="36"/>
          <w:szCs w:val="36"/>
        </w:rPr>
        <w:t>2</w:t>
      </w:r>
      <w:r>
        <w:rPr>
          <w:sz w:val="36"/>
          <w:szCs w:val="36"/>
          <w:rtl w:val="true"/>
        </w:rPr>
        <w:t xml:space="preserve"> </w:t>
      </w:r>
      <w:r>
        <w:rPr>
          <w:sz w:val="36"/>
          <w:sz w:val="36"/>
          <w:szCs w:val="36"/>
          <w:rtl w:val="true"/>
        </w:rPr>
        <w:t>وهل النهي بعد الأمر يقتضي التحريم</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pPr>
      <w:r>
        <w:rPr>
          <w:sz w:val="36"/>
          <w:sz w:val="36"/>
          <w:szCs w:val="36"/>
          <w:rtl w:val="true"/>
        </w:rPr>
        <w:t>أو الكراهة خلاف ولا أشبه أنه يقتضي التحر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الأمر المطلق لا يقتضي التكرار وهذا هو الحق وذلك لأنه لا دلالة لصيغة الأمر إلا على مجرد إدخال ماهية الفعل في الوجود لا على كمية الفعل فلو دل على المرة كالحج أو على التكرار كالصلاة والصوم المفردين فإن تلك الدلالة ليست من حيث القرائن الدالة على المرة أو على التك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الأمر بالشيء نهي عن أضداده والنهي عنه أمر بأحد أضداده من حيث المعنى لا الصيغة أي بطريق الاستلزام فالأمر بالإيمان مثلا نهي عن الكفر والأمر بالقيام نهي عن جميع أضداده كالقعود والاضطجاع والسجود و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نهي عن القيام أمر بواحد من أضداده لا بجمي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ة الأمر إذا اقترنت به قرينة فورا وتراخ عمل بمقتضاها في ذلك وإن كان مطلقا أي مجردا عن قرينة فهو للفور في ظاهر المذهب ومعنى الفور الشروع في الامتثال عقب الأمر من غير فصل والتراخي تأخير الامتثال عن الأمر زمنا يمكن إيقاع الفعل فيه فصاع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سادسة الواجب المؤقت لا يسقط بفوات الوقت ولا يفتقر قضاؤه إلى أمر جديد فإذا أمر بصلاة الفجر مثلا في وقتها المعين لها فلم يصلها حتى طلعت الشمس كان وجوب قضائها بالأمر</w:t>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pPr>
      <w:r>
        <w:rPr>
          <w:sz w:val="36"/>
          <w:sz w:val="36"/>
          <w:szCs w:val="36"/>
          <w:rtl w:val="true"/>
        </w:rPr>
        <w:t>الأول ولا يحتاج إلى أمر جديد وذلك لأن الشرع لما عهد منه إيثار استدراك عموم المصالح الفائتة علمنا من عادته بذلك أنه يؤثر استدراك الواجب الفائت في الزمن الأول بقضائه في الزمن الثاني فكان ذلك ضربا من القياس السابعة مقتضى الأمر حصول الأجزاء بفعل المأمور به إذا</w:t>
      </w:r>
      <w:r>
        <w:rPr>
          <w:sz w:val="36"/>
          <w:sz w:val="36"/>
          <w:szCs w:val="36"/>
          <w:rtl w:val="true"/>
        </w:rPr>
        <w:t xml:space="preserve"> </w:t>
      </w:r>
      <w:r>
        <w:rPr>
          <w:sz w:val="36"/>
          <w:sz w:val="36"/>
          <w:szCs w:val="36"/>
          <w:rtl w:val="true"/>
        </w:rPr>
        <w:t>أتى بجميع مصححاته من ركن وشرط ففعل صلاة الظهر ونحوها من الصلوات بجميع مصححاتها يقتضي حصول الأجزاء بحيث لا يجب قضاؤها فيما بع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منة الأمر المتوجه إلى جماعة إما أن يكون بلفظ يقتضي تعميمهم به أو لا يكون فإن كان بلفظ يقتضي تعميمهم نحو قوله تعالى   وأقيموا الصلاة وآتوا الزكاة   البقرة </w:t>
      </w:r>
      <w:r>
        <w:rPr>
          <w:sz w:val="36"/>
          <w:szCs w:val="36"/>
        </w:rPr>
        <w:t>43</w:t>
      </w:r>
      <w:r>
        <w:rPr>
          <w:sz w:val="36"/>
          <w:szCs w:val="36"/>
          <w:rtl w:val="true"/>
        </w:rPr>
        <w:t xml:space="preserve"> </w:t>
      </w:r>
      <w:r>
        <w:rPr>
          <w:sz w:val="36"/>
          <w:sz w:val="36"/>
          <w:szCs w:val="36"/>
          <w:rtl w:val="true"/>
        </w:rPr>
        <w:t>فإما أن لا يعترض عليه دليل يدل على اختصاص الخطاب ببعضهم أو يعترض دليل على ذلك فإن لم يعترض على العموم دليل اقتضى وجوبه على كل واحد منهم وإن اعترض على العموم دليل يقتضي اختصاصه ببعضهم فالبعض إما معين أو غير معين فإن كان معينا فذلك هو العام لمخصوص سواء كان التعيين باسم كقوله تعالى   قالوا إنا أرسلنا إلى قوم مجرمين إلا آل لوط إنا لمنجوهم أجمعين   الحجر</w:t>
      </w:r>
      <w:r>
        <w:rPr>
          <w:sz w:val="36"/>
          <w:sz w:val="36"/>
          <w:szCs w:val="36"/>
          <w:rtl w:val="true"/>
        </w:rPr>
        <w:t xml:space="preserve"> </w:t>
      </w:r>
      <w:r>
        <w:rPr>
          <w:sz w:val="36"/>
          <w:szCs w:val="36"/>
        </w:rPr>
        <w:t>58</w:t>
      </w:r>
      <w:r>
        <w:rPr>
          <w:sz w:val="36"/>
          <w:szCs w:val="36"/>
          <w:rtl w:val="true"/>
        </w:rPr>
        <w:t xml:space="preserve"> </w:t>
      </w:r>
      <w:r>
        <w:rPr>
          <w:sz w:val="36"/>
          <w:szCs w:val="36"/>
        </w:rPr>
        <w:t>59</w:t>
      </w:r>
      <w:r>
        <w:rPr>
          <w:sz w:val="36"/>
          <w:szCs w:val="36"/>
          <w:rtl w:val="true"/>
        </w:rPr>
        <w:t xml:space="preserve"> </w:t>
      </w:r>
      <w:r>
        <w:rPr>
          <w:sz w:val="36"/>
          <w:sz w:val="36"/>
          <w:szCs w:val="36"/>
          <w:rtl w:val="true"/>
        </w:rPr>
        <w:t xml:space="preserve">وقول القائل قام القوم إلا زيدا أو بصفة كقوله تعالى   الأخلاء يومئذ بعضهم لبعض عدو إلا المتقين   الزخرف </w:t>
      </w:r>
      <w:r>
        <w:rPr>
          <w:sz w:val="36"/>
          <w:szCs w:val="36"/>
        </w:rPr>
        <w:t>67</w:t>
      </w:r>
      <w:r>
        <w:rPr>
          <w:sz w:val="36"/>
          <w:szCs w:val="36"/>
          <w:rtl w:val="true"/>
        </w:rPr>
        <w:t xml:space="preserve"> </w:t>
      </w:r>
      <w:r>
        <w:rPr>
          <w:sz w:val="36"/>
          <w:sz w:val="36"/>
          <w:szCs w:val="36"/>
          <w:rtl w:val="true"/>
        </w:rPr>
        <w:t xml:space="preserve">وإن كان ذلك البعض غير معين أو كان الخطاب بلفظ لا يعم الجميع كقوله تعالى   ولتكن منكم أمة يدعون إلى الخير ويأمرون بالمعروف   آل عمران </w:t>
      </w:r>
      <w:r>
        <w:rPr>
          <w:sz w:val="36"/>
          <w:szCs w:val="36"/>
        </w:rPr>
        <w:t>104</w:t>
      </w:r>
      <w:r>
        <w:rPr>
          <w:sz w:val="36"/>
          <w:szCs w:val="36"/>
          <w:rtl w:val="true"/>
        </w:rPr>
        <w:t xml:space="preserve"> </w:t>
      </w:r>
      <w:r>
        <w:rPr>
          <w:sz w:val="36"/>
          <w:sz w:val="36"/>
          <w:szCs w:val="36"/>
          <w:rtl w:val="true"/>
        </w:rPr>
        <w:t>فهذا هو المسمى بفرض الكفاية وهو ما مقصود الشرع فعله لتضمنه</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pPr>
      <w:r>
        <w:rPr>
          <w:sz w:val="36"/>
          <w:sz w:val="36"/>
          <w:szCs w:val="36"/>
          <w:rtl w:val="true"/>
        </w:rPr>
        <w:t>مصلحة لا تعبد أعيان المكلفين به كصلاة الجنازة والجهاد فإن مقصود الشرع فعلهما لما تضمناه من مصلحة الشفاعة للميت وحماية بلاد الإسلام من استباحة العدو لها ولم يرد بهما تعبد أعيان المكلفين كما أراد ذلك بالجمعة والحج ففرض الكفاية وفرض العين مشتركان في التعبد والمصلحة والفرق بينهما أن المقصود في فرض الكفاية تحصيل المصلحة التي تضمنها فمن أي شخص حصلت كان هو المطلوب وفي فرض العين تعبد الأعيان بفعله والفرق العام بينهما هو أن فرض الكفاية ما وجب على الجميع وسقط بفعل البعض وفرض العين ما وجب على الجميع ولم يسقط إلا بفعل كل واحد ممن وجب عليه وهذا الفرق حك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وائد تتعلق بفرض الكف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حداهن لا يشترط في الخروج من عهدة فرض الكفاية تحقق وقوعه من بعض الطوائف بل أي طائفة غلب على ظنها أن غيرها قام به سقط وإن غلب على ظن كل من الطائفتين أو الطوائف أن الأخرى قامت به سقط به عن الجميع عملا بموجب الظن لأنه كما صلح الظن مثبتا للتكاليف صلح مسقطا 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القائم بفرض الكفاية أفضل من غير القائم به ضرورة أنه حصل مصلحته دون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اختلفوا أيهما أفضل فاعل فرض العين أم فاعل فرض الكفاية فقيل فاعل فرض العين أفضل لأنه فرضه أهم وقيل فاعل فرض الكفاية أفضل إذ هو أسقط الفرض عن نفسه وعن غيره ونسب هذا إلى إمام الحرمي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pPr>
      <w:r>
        <w:rPr>
          <w:sz w:val="36"/>
          <w:sz w:val="36"/>
          <w:szCs w:val="36"/>
          <w:rtl w:val="true"/>
        </w:rPr>
        <w:t>الرابعة هل يتعين فرض الكفاية ويجب إتمامه على من تلبس به أم لا قال الطوفي الأشبه أنه يتعين كالمجاهد يحضر الصف وطالب العلم يشرع في الاشتغال به ونحو هذا من صو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تاسعة ما ثبت في حقه  صلى الله عليه وسلم  من الأحكام أو خوطب به من الكلام نحو   يا أيها المزمل   المزمل </w:t>
      </w:r>
      <w:r>
        <w:rPr>
          <w:sz w:val="36"/>
          <w:szCs w:val="36"/>
        </w:rPr>
        <w:t>1</w:t>
      </w:r>
      <w:r>
        <w:rPr>
          <w:sz w:val="36"/>
          <w:szCs w:val="36"/>
          <w:rtl w:val="true"/>
        </w:rPr>
        <w:t xml:space="preserve">   </w:t>
      </w:r>
      <w:r>
        <w:rPr>
          <w:sz w:val="36"/>
          <w:sz w:val="36"/>
          <w:szCs w:val="36"/>
          <w:rtl w:val="true"/>
        </w:rPr>
        <w:t xml:space="preserve">يا أيها المدثر   المدثر </w:t>
      </w:r>
      <w:r>
        <w:rPr>
          <w:sz w:val="36"/>
          <w:szCs w:val="36"/>
        </w:rPr>
        <w:t>1</w:t>
      </w:r>
      <w:r>
        <w:rPr>
          <w:sz w:val="36"/>
          <w:szCs w:val="36"/>
          <w:rtl w:val="true"/>
        </w:rPr>
        <w:t xml:space="preserve"> </w:t>
      </w:r>
      <w:r>
        <w:rPr>
          <w:sz w:val="36"/>
          <w:sz w:val="36"/>
          <w:szCs w:val="36"/>
          <w:rtl w:val="true"/>
        </w:rPr>
        <w:t xml:space="preserve">يتنال أمته ويثبت في حقهم مثل ما يثبت في حقه وكذلك ما توجه إلى صحابي من الخطاب يتناول غيره من المكلفين الصحابة وغيرهم حتى إنه يتناول النبي  صلى الله عليه وسلم  ما لم يقم دليل مخصص له بما ثبت في حقه كوجوب السواك والأضحى والوتر أو بما خوطب به نحو   يا أيها النبي إنا أحللنا لك أزواجك   إلى قوله   خالصة لك من دون المؤمنين   الأحزاب </w:t>
      </w:r>
      <w:r>
        <w:rPr>
          <w:sz w:val="36"/>
          <w:szCs w:val="36"/>
        </w:rPr>
        <w:t>50</w:t>
      </w:r>
      <w:r>
        <w:rPr>
          <w:sz w:val="36"/>
          <w:szCs w:val="36"/>
          <w:rtl w:val="true"/>
        </w:rPr>
        <w:t xml:space="preserve"> </w:t>
      </w:r>
      <w:r>
        <w:rPr>
          <w:sz w:val="36"/>
          <w:sz w:val="36"/>
          <w:szCs w:val="36"/>
          <w:rtl w:val="true"/>
        </w:rPr>
        <w:t>أو للصحابي ما توجه إليه دون غيره كقوله عليه السلام لأبي بردة تجزيك ولا تجزي أحدا بعد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31</w:t>
      </w:r>
    </w:p>
    <w:p>
      <w:pPr>
        <w:pStyle w:val="Normal"/>
        <w:bidi w:val="1"/>
        <w:spacing w:lineRule="auto" w:line="480"/>
        <w:ind w:left="0" w:right="0" w:hanging="0"/>
        <w:jc w:val="both"/>
        <w:rPr/>
      </w:pPr>
      <w:r>
        <w:rPr>
          <w:sz w:val="36"/>
          <w:sz w:val="36"/>
          <w:szCs w:val="36"/>
          <w:rtl w:val="true"/>
        </w:rPr>
        <w:t>السادسة تعلق الأمر إلى المعدوم إن كان بمعنى طلب إيقاع الفعل منه حال عدمه فهو محال باطل بالإجماع لأن المعدوم لا يفهم الخطاب فضلا عن أن يعمل بمقتضاه وإن كان بمعنى الخطاب له إذا وجد ووجدت فيه شروط التكليف فهو جائز عندنا وعند الأشعرية خلافا للمعتزلة وبعض الحنف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حادية عشر الأمر بما علم الآمر انتفاء شرط وقوعه صحيح عندنا خلافا للمعتزلة وإمام الحرمين وهذا مقيد بما إذا كان الآمر عالما بانتفاء شرط الوقوع كالباري عز وجل مع عبده فيما إذا أمره بصوم رمضان مثلا وهو يعلم أنه يموت في شعبان أما إذا كان الآمر والمأمور جاهلين بذلك كالسيد مع عبده فلا بد من علم المكلف بتحقيق الشرط وقد وقع الأول فإن الله أمر الخليل عليه السلام بذبح ولده مع علمه أنه لا يمكنه من ذبحه والتمكن من ذبحه شرط له وقد علم الله انتفاءه من فروع هذه القاعدة أن من أفسد صوم رمضان بما يوجب الكفارة ثم مات أو جن لم</w:t>
      </w:r>
      <w:r>
        <w:rPr>
          <w:sz w:val="36"/>
          <w:sz w:val="36"/>
          <w:szCs w:val="36"/>
          <w:rtl w:val="true"/>
        </w:rPr>
        <w:t xml:space="preserve"> </w:t>
      </w:r>
      <w:r>
        <w:rPr>
          <w:sz w:val="36"/>
          <w:sz w:val="36"/>
          <w:szCs w:val="36"/>
          <w:rtl w:val="true"/>
        </w:rPr>
        <w:t>تسقط عنه الكفارة لأنه قد بان</w:t>
      </w:r>
    </w:p>
    <w:p>
      <w:pPr>
        <w:pStyle w:val="Normal"/>
        <w:bidi w:val="1"/>
        <w:spacing w:lineRule="auto" w:line="480"/>
        <w:ind w:left="0" w:right="0" w:hanging="0"/>
        <w:jc w:val="both"/>
        <w:rPr>
          <w:sz w:val="36"/>
          <w:szCs w:val="36"/>
        </w:rPr>
      </w:pPr>
      <w:r>
        <w:rPr>
          <w:sz w:val="36"/>
          <w:sz w:val="36"/>
          <w:szCs w:val="36"/>
          <w:rtl w:val="true"/>
        </w:rPr>
        <w:t>ص</w:t>
      </w:r>
      <w:r>
        <w:rPr>
          <w:sz w:val="36"/>
          <w:szCs w:val="36"/>
        </w:rPr>
        <w:t>232</w:t>
      </w:r>
    </w:p>
    <w:p>
      <w:pPr>
        <w:pStyle w:val="Normal"/>
        <w:bidi w:val="1"/>
        <w:spacing w:lineRule="auto" w:line="480"/>
        <w:ind w:left="0" w:right="0" w:hanging="0"/>
        <w:jc w:val="both"/>
        <w:rPr/>
      </w:pPr>
      <w:r>
        <w:rPr>
          <w:sz w:val="36"/>
          <w:sz w:val="36"/>
          <w:szCs w:val="36"/>
          <w:rtl w:val="true"/>
        </w:rPr>
        <w:t>عصيانه بإقدامه على الإفساد فحصلت فائدة التكليف فلا يقدح فيه انتفاء شرط صحة صوم اليوم بموته قبل إكماله وكذلك من مرض أو سافر في يوم قد وطىء فيه لم تسقط عنه الكفارة لأن عصيانه استقر قبل وجود المبيح للإفطار ومن فروعها أيضا أن المرأة يجب عليها الشروع في صوم يوم</w:t>
      </w:r>
      <w:r>
        <w:rPr>
          <w:sz w:val="36"/>
          <w:sz w:val="36"/>
          <w:szCs w:val="36"/>
          <w:rtl w:val="true"/>
        </w:rPr>
        <w:t xml:space="preserve"> </w:t>
      </w:r>
      <w:r>
        <w:rPr>
          <w:sz w:val="36"/>
          <w:sz w:val="36"/>
          <w:szCs w:val="36"/>
          <w:rtl w:val="true"/>
        </w:rPr>
        <w:t>علم الله أن تحيض فيه لأن حقيقة الصوم بكماله وإن فاتت بطريان الحيض لكن طاعتها بالعزم على امتثال الأمر بالصوم بتقدير عدم الحيض أو معصيتها لعدم العزم لم يفت</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Heading4"/>
        <w:ind w:left="0" w:right="0" w:hanging="0"/>
        <w:jc w:val="both"/>
        <w:rPr/>
      </w:pPr>
      <w:r>
        <w:rPr>
          <w:rtl w:val="true"/>
        </w:rPr>
        <w:t xml:space="preserve">فصل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وأما النهي</w:t>
      </w:r>
      <w:r>
        <w:rPr>
          <w:b/>
          <w:b/>
          <w:bCs/>
          <w:sz w:val="36"/>
          <w:sz w:val="36"/>
          <w:szCs w:val="36"/>
          <w:rtl w:val="true"/>
        </w:rPr>
        <w:t xml:space="preserve"> </w:t>
      </w:r>
      <w:r>
        <w:rPr>
          <w:sz w:val="36"/>
          <w:sz w:val="36"/>
          <w:szCs w:val="36"/>
          <w:rtl w:val="true"/>
        </w:rPr>
        <w:t>فهو القول الإنشائي الدال على طلب كف عن فعل على جهة الاستعلاء فخرج الأمر لأنه طلب فعل غير كف وخرج الالتماس والدعاء لأنه لا استعلاء فيهما وقد اتضح في الأوامر أكثر أحكامه إذ لكل حكم منه وزان من الأمر أي حكم يوازنه على العكس مثاله في حدهما أن الأمر اقتضاء فعل والنهي اقتضاء كف عن فعل والأمر ظاهر في الوجوب واحتمال الندب والنهي ظاهر في التحريم مع احتمال الكراهة وصيغة الأمر افعل وصيغة النهي لا تفع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نهي يلزمه التكرار والفور والأمر يلزمانه على الخلاف فيه والأمر يقتضي صحة المأمور به والنهي يقتضي فساد المنهي عنه وكما يخرج عن عهدة المأمور به بفعله كذلك يخرج عن عهدة المنهي عنه بتركه فهذا معنى الموازنة بين الأمر والنه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مباحثه أن النهي إذا ورد عن السبب الذي يفيد حكما</w:t>
      </w:r>
    </w:p>
    <w:p>
      <w:pPr>
        <w:pStyle w:val="Normal"/>
        <w:bidi w:val="1"/>
        <w:spacing w:lineRule="auto" w:line="480"/>
        <w:ind w:left="0" w:right="0" w:hanging="0"/>
        <w:jc w:val="both"/>
        <w:rPr>
          <w:sz w:val="36"/>
          <w:szCs w:val="36"/>
        </w:rPr>
      </w:pPr>
      <w:r>
        <w:rPr>
          <w:sz w:val="36"/>
          <w:sz w:val="36"/>
          <w:szCs w:val="36"/>
          <w:rtl w:val="true"/>
        </w:rPr>
        <w:t>ص</w:t>
      </w:r>
      <w:r>
        <w:rPr>
          <w:sz w:val="36"/>
          <w:szCs w:val="36"/>
        </w:rPr>
        <w:t>233</w:t>
      </w:r>
    </w:p>
    <w:p>
      <w:pPr>
        <w:pStyle w:val="Normal"/>
        <w:bidi w:val="1"/>
        <w:spacing w:lineRule="auto" w:line="480"/>
        <w:ind w:left="0" w:right="0" w:hanging="0"/>
        <w:jc w:val="both"/>
        <w:rPr>
          <w:sz w:val="36"/>
          <w:szCs w:val="36"/>
        </w:rPr>
      </w:pPr>
      <w:r>
        <w:rPr>
          <w:sz w:val="36"/>
          <w:sz w:val="36"/>
          <w:szCs w:val="36"/>
          <w:rtl w:val="true"/>
        </w:rPr>
        <w:t>اقتضى فساده سواء كان النهي عنه لعينه أو لغيره في العبادات أو في المعاملات وذلك كالنهي عن بيع الغرر وعن البيع وقت النداء وفي المسجد كبيع المزابنة وكالنهي عن نكاح المتعة</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 w:val="36"/>
          <w:szCs w:val="36"/>
          <w:rtl w:val="true"/>
        </w:rPr>
        <w:t>والشغار ونكاح الإماء لمن لا يبحن له فإنه يقتضي الفساد في ذلك كله على خلاف في بعضه إلا لدليل يدل على أنه لا يقتضي الفساد بل الإثم بفعل السبب أو كراهته وذلك كبيع الحاضر للبادي وتلقي الركبان أو النجش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النهي ورد عنها لكن الدليل على أن النهي المذكور لا يقتضي فسادها على الأظهر لكن يحرم تواطئها أو يكره لأجل الن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في مختصر الروضة والمختار أن النهي عن الشيء لذاته أو وصف له لازم مبطل ولخارج عنه غير مبطل وفيه لوصف غير لازم تردد والأولى الصحة هذا كلا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ثال النهي عنه لذاته الكفر والكذب والظلم والجور ونحوها من المستقبح لذاته عقلا ومثال النهي عن الفعل لوصف لازم له نكاح الكافر المسلمة وبيع العبد المسلم من كافر فإن ذلك يلزم منه إثبات القيام والاستيلاء والسبيل للكافر على المسلم فيبطل هذا الوصف اللازم له</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sz w:val="36"/>
          <w:szCs w:val="36"/>
        </w:rPr>
      </w:pPr>
      <w:r>
        <w:rPr>
          <w:sz w:val="36"/>
          <w:sz w:val="36"/>
          <w:szCs w:val="36"/>
          <w:rtl w:val="true"/>
        </w:rPr>
        <w:t xml:space="preserve">ومثال النهي عن الفعل لأمر خارج عنه لا تعلق به عقلا ما لو نهى عن الصلاة في دار لأن فيها صنما مدفونا أو شرعا ما لو نهى عن بيع الجوز والبيض خشية أن يقامر به أو عن بيع السلاح من المسلمين خشية أن يقطعوا به الطريق أو عن غرس العنب أو بيعه خشية أن يعصر خمرا ونحوه </w:t>
      </w:r>
    </w:p>
    <w:p>
      <w:pPr>
        <w:pStyle w:val="Normal"/>
        <w:bidi w:val="1"/>
        <w:spacing w:lineRule="auto" w:line="480"/>
        <w:ind w:left="0" w:right="0" w:hanging="0"/>
        <w:jc w:val="both"/>
        <w:rPr/>
      </w:pPr>
      <w:r>
        <w:rPr>
          <w:sz w:val="36"/>
          <w:sz w:val="36"/>
          <w:szCs w:val="36"/>
          <w:rtl w:val="true"/>
        </w:rPr>
        <w:t>لم يكن ذلك النهي مبطلا ولا مانعا لأن هذه المفاسد وإن تعلقت بهذه الأفعال تعلقا عقليا بمعنى أن هذه الأفعال تصلح أن تكون سببا لتلك المفاسد لكنها غير متعلقة بها شرعا لأن الشرع لم يعهد منه الالتفات في المنع إلى هذا التعلق العقلي البعيد ومثال ما كان النهي فيه لوصف غير لازم النهي عن البيع وما في معناه من العقود وقت النداء وإنما نهى عنه لكونه بالجملة متصفا بكونه مفوتا للجمعة أو مفضيا إلى التفويت بالتشاغل بالبيع لكن هذا الوصف غير لازم للبيع لجواز أن يعقد مائة عقد ما بين النداء إلى الصلاة ثم يدركها فلا تفوت فالأولى في هذا العقد الص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وائد الأولى ما علق عليه الأمر من شرط كقوله إذا زالت الشمس فصلوا أو صفة كقوله تعالى   الزانية والزاني فاجلدوا   النور </w:t>
      </w:r>
      <w:r>
        <w:rPr>
          <w:sz w:val="36"/>
          <w:szCs w:val="36"/>
        </w:rPr>
        <w:t>2</w:t>
      </w:r>
      <w:r>
        <w:rPr>
          <w:sz w:val="36"/>
          <w:szCs w:val="36"/>
          <w:rtl w:val="true"/>
        </w:rPr>
        <w:t xml:space="preserve"> </w:t>
      </w:r>
      <w:r>
        <w:rPr>
          <w:sz w:val="36"/>
          <w:sz w:val="36"/>
          <w:szCs w:val="36"/>
          <w:rtl w:val="true"/>
        </w:rPr>
        <w:t>إن ثبت أنه علة للفعل فلا خلاف في تكرره بتكرره وإن لم يكن علة فإن قيل الأمر المطلق للتكرار فههنا أولى وإن قيل ليس للتكرار اختلفوا ههنا واختار الآمدي عدمه وأما النهي المعلق بما يتكرر فمن قال مطلق النهي يقتضي التكرار أثبت التكرار ههنا بطريق الأولى ومن قال لا يقتضي التكرار اختلفوا هل يقتضيه أم لا والأظهر أنه يقتضيه بخلاف الأم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نية ترد صيغة الأمر للتحريم نحو لا تقتلوا وللكراهة نحو لا يمسك ذكره وهو يبول وللتحقير نحو   ولا تمدن عينيك   طه </w:t>
      </w:r>
      <w:r>
        <w:rPr>
          <w:sz w:val="36"/>
          <w:szCs w:val="36"/>
        </w:rPr>
        <w:t>131</w:t>
      </w:r>
      <w:r>
        <w:rPr>
          <w:sz w:val="36"/>
          <w:szCs w:val="36"/>
          <w:rtl w:val="true"/>
        </w:rPr>
        <w:t xml:space="preserve"> </w:t>
      </w:r>
      <w:r>
        <w:rPr>
          <w:sz w:val="36"/>
          <w:sz w:val="36"/>
          <w:szCs w:val="36"/>
          <w:rtl w:val="true"/>
        </w:rPr>
        <w:t>ولبيان</w:t>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 xml:space="preserve">العاقبة   ولا تحسبن الله غافلا   إبراهيم </w:t>
      </w:r>
      <w:r>
        <w:rPr>
          <w:sz w:val="36"/>
          <w:szCs w:val="36"/>
        </w:rPr>
        <w:t>42</w:t>
      </w:r>
      <w:r>
        <w:rPr>
          <w:sz w:val="36"/>
          <w:szCs w:val="36"/>
          <w:rtl w:val="true"/>
        </w:rPr>
        <w:t xml:space="preserve"> </w:t>
      </w:r>
      <w:r>
        <w:rPr>
          <w:sz w:val="36"/>
          <w:sz w:val="36"/>
          <w:szCs w:val="36"/>
          <w:rtl w:val="true"/>
        </w:rPr>
        <w:t xml:space="preserve">وللدعاء   لا تؤاخذنا   البقرة </w:t>
      </w:r>
      <w:r>
        <w:rPr>
          <w:sz w:val="36"/>
          <w:szCs w:val="36"/>
        </w:rPr>
        <w:t>286</w:t>
      </w:r>
      <w:r>
        <w:rPr>
          <w:sz w:val="36"/>
          <w:szCs w:val="36"/>
          <w:rtl w:val="true"/>
        </w:rPr>
        <w:t xml:space="preserve"> </w:t>
      </w:r>
      <w:r>
        <w:rPr>
          <w:sz w:val="36"/>
          <w:sz w:val="36"/>
          <w:szCs w:val="36"/>
          <w:rtl w:val="true"/>
        </w:rPr>
        <w:t xml:space="preserve">ولليأس   لا تعتذروا   التوبة </w:t>
      </w:r>
      <w:r>
        <w:rPr>
          <w:sz w:val="36"/>
          <w:szCs w:val="36"/>
        </w:rPr>
        <w:t>66</w:t>
      </w:r>
      <w:r>
        <w:rPr>
          <w:sz w:val="36"/>
          <w:szCs w:val="36"/>
          <w:rtl w:val="true"/>
        </w:rPr>
        <w:t xml:space="preserve"> </w:t>
      </w:r>
      <w:r>
        <w:rPr>
          <w:sz w:val="36"/>
          <w:sz w:val="36"/>
          <w:szCs w:val="36"/>
          <w:rtl w:val="true"/>
        </w:rPr>
        <w:t xml:space="preserve">وللإرشاد   لا تسألوا عن أشياء   المائدة </w:t>
      </w:r>
      <w:r>
        <w:rPr>
          <w:sz w:val="36"/>
          <w:szCs w:val="36"/>
        </w:rPr>
        <w:t>101</w:t>
      </w:r>
      <w:r>
        <w:rPr>
          <w:sz w:val="36"/>
          <w:szCs w:val="36"/>
          <w:rtl w:val="true"/>
        </w:rPr>
        <w:t xml:space="preserve"> </w:t>
      </w:r>
      <w:r>
        <w:rPr>
          <w:sz w:val="36"/>
          <w:sz w:val="36"/>
          <w:szCs w:val="36"/>
          <w:rtl w:val="true"/>
        </w:rPr>
        <w:t xml:space="preserve">وللأدب   ولا تنسوا الفضل بينكم   البقرة </w:t>
      </w:r>
      <w:r>
        <w:rPr>
          <w:sz w:val="36"/>
          <w:szCs w:val="36"/>
        </w:rPr>
        <w:t>237</w:t>
      </w:r>
      <w:r>
        <w:rPr>
          <w:sz w:val="36"/>
          <w:szCs w:val="36"/>
          <w:rtl w:val="true"/>
        </w:rPr>
        <w:t xml:space="preserve"> </w:t>
      </w:r>
      <w:r>
        <w:rPr>
          <w:sz w:val="36"/>
          <w:sz w:val="36"/>
          <w:szCs w:val="36"/>
          <w:rtl w:val="true"/>
        </w:rPr>
        <w:t>وللتهديد لا تمتثل أم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إباحة الترك كالنهي بعد الإيجاب على رأي وللالتماس كقولك لنظيرك لا تفعل وللتصبر لا تحزن ولإيقاع إلا من تخف وللتسوية اصبروا أو لا تصبروا فإن تجردت صيغة الأمر عن ذلك فالمختار أنها للتحر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النهي يقتضي الفور والدوام عند أصحابنا والأكثر وخالف الباقلاني والرازي ويكون النهي عن واحد ومتعدد جمعا وفرقا وجميع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pPr>
      <w:r>
        <w:rPr>
          <w:sz w:val="36"/>
          <w:sz w:val="36"/>
          <w:szCs w:val="36"/>
          <w:rtl w:val="true"/>
        </w:rPr>
        <w:t>العموم والخصوص أما العام فاعلم أن اللفظ إما أن يدل على ماهية مدلوله من حيث هي هي أو لا فإن دل على الماهية من حيث هي هي أي مع قطع النظر عن جميع ما يعرض لها من وحدة وكثرة وحدوث وقدم وطول وسواد وبيا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ا هو المطلق وذلك لأن الإنسان مثلا من حيث هو إنسان إنما يدل على حيوان ناطق لا على واحد ولا على حادث ولا طويل ولا أسود ولا على ضد شيء من ذلك وإن كنا نعلم أنه لا ينفك عن بعض تلك وإن لم يدل على الماهية من حيث 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ما أن يدل على وحدة أو وحدات فإن دل على وحدة فهي إما معينة كزيد وعمرو وهو العلم أو غير معينة كرجل وفرس وهو النك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دل على وحدات متعددة وهي الكثرة فتلك الكث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بعض وحدات الماهية وجميعها فإن كانت بعضها فهواسم العدد كعشرين وثلاثين ونحوها وإن كانت جميع وحدات الماهية فهو العام وعلى هذا فالعام هو اللفظ الدال على جميع أجزاء ماهية مدلو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استفيد من هذا التقسيم معرفة حدود ما تضمنه من الحقائق وهو المطلق والعلم والنكرة واسم العدد فالمطلق هو اللفظ الدال على الماهية المجردة عن وصف زائد والعلم هو اللفظ الدال على وحدة معينة واسم العدد هو اللفظ الدال على بعض ماهيات مدلوله</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والفرق بين الخاص واسم العدد أن دلالة الخاص إنما هي على وحدة واحدة معينة أو مخصوصة واسم العدد يدل على وحدات متعددة غير مستغر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 اللفظ ينقسم إلى ما لا أعم منه وذلك كالمعلوم أو الشيء لأن المعلوم يتناول جميع الأشياء قديمها ومحدثها ومعدومها وموجودها لتعلق العلم بذلك كله والشيء يتناول القديم والمحدث والجوهر والعرض وسائر الموجودات فالشيء أخص من المعلوم لأن كل شيء معلوم وليس كل</w:t>
      </w:r>
      <w:r>
        <w:rPr>
          <w:sz w:val="36"/>
          <w:sz w:val="36"/>
          <w:szCs w:val="36"/>
          <w:rtl w:val="true"/>
        </w:rPr>
        <w:t xml:space="preserve"> </w:t>
      </w:r>
      <w:r>
        <w:rPr>
          <w:sz w:val="36"/>
          <w:sz w:val="36"/>
          <w:szCs w:val="36"/>
          <w:rtl w:val="true"/>
        </w:rPr>
        <w:t>معلوم شيئا وهذا النوع يسمى العام المطلق وينقسم اللفظ إلى ما لا أخص منه ويسمى الخاص المطلق وذلك كزيد وعمرو ونحوهما إذ لا يوجد أخص من ذلك يعرف به ولهذا كانت الأعلام أعرف المعارف عند بعض النحاة وينقسم إلى ما بينهما ويقال له العام أو الخاص الإضافي فإن الحيوان</w:t>
      </w:r>
      <w:r>
        <w:rPr>
          <w:sz w:val="36"/>
          <w:sz w:val="36"/>
          <w:szCs w:val="36"/>
          <w:rtl w:val="true"/>
        </w:rPr>
        <w:t xml:space="preserve"> </w:t>
      </w:r>
      <w:r>
        <w:rPr>
          <w:sz w:val="36"/>
          <w:sz w:val="36"/>
          <w:szCs w:val="36"/>
          <w:rtl w:val="true"/>
        </w:rPr>
        <w:t>مثلا خاص بالنسبة إلى ما فوقه وهو الجسم المطلق عام بالنسبة إلى ما تحته من أنواعه كالإنسان والفرس ونحوهما وكالموجود فإنه خاص بالنسبة إلى المعلوم عام بالنسبة إلى الجوهر فتقول كل إنسان حيوان وليس كل جسم حيوان والضابط في العام والخاص أن كل شيئين انقسم أحدهما إلى الآخر وغيره فالمنقسم أعم من المنقسم إليه فالموجود ينقسم إلى جوهر وغيره كالعرض والجوهر ينقسم إلى نام وغيره كالجماد والنامي ينقسم إلى حيوان وغيره كالنبات والحيوان ينقسم إلى إنسان وغيره كالفر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لم هذا فليعلم أن الألفاظ التي يستفاد منها العموم خمس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pPr>
      <w:r>
        <w:rPr>
          <w:sz w:val="36"/>
          <w:sz w:val="36"/>
          <w:szCs w:val="36"/>
          <w:rtl w:val="true"/>
        </w:rPr>
        <w:t>أحدهما ما عرف بأل التي ليست للعهد وهو إما لفظ واحد كالسارق والسارقة أو جمع ثم الجمع إما أن يكون له واحد من لفظه كالمسلمين والمشركين والذين جمع الذي أو لا يكون له واحد من لفظه كالناس والحيوان والماء والتراب إذ لا يقال فيه ناسة ولا حيوانة لأن هذه الألفاظ وضعت لتدل على جنس مدلولها لا على آحاده منفردة والمعرف باللام العهدية لا يكون عاما لدلالته على ذات معينة نحو لقيت رجلا فقلت للر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ما أضيف من ألفاظ العموم إلى معرفة كعبيد زيد ومال عمرو فالأول لفظه جمع والثاني اسم جنس فلو قلت رأيت عبيد زيد ومال عمرو اقتضى ذلك أن الرؤية كانت لجميع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أدوات الشرط نحو من بفتح الميم فيما يعقل وما فيما لا يعقل وقيل إن ما في الخبر والاستفهام تكون للعاقل وغيره وأين وأنى وحيث للمكان ومتى للزمان المبهم وأي للكل وتعم من وأي المضافة إلى الشخص ضميرهما فاعلا كان أو مفعو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كل وجميع ونحوهما ومعشر ومعاشر وعامة وكافة وقاطبة وما أشبه هذه الألفا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خامس النكرة في سياق النفي أو الأمر نحو قوله تعالى   ولم تكن له صاحبة   الأنعام </w:t>
      </w:r>
      <w:r>
        <w:rPr>
          <w:sz w:val="36"/>
          <w:szCs w:val="36"/>
        </w:rPr>
        <w:t>101</w:t>
      </w:r>
      <w:r>
        <w:rPr>
          <w:sz w:val="36"/>
          <w:szCs w:val="36"/>
          <w:rtl w:val="true"/>
        </w:rPr>
        <w:t xml:space="preserve">   </w:t>
      </w:r>
      <w:r>
        <w:rPr>
          <w:sz w:val="36"/>
          <w:sz w:val="36"/>
          <w:szCs w:val="36"/>
          <w:rtl w:val="true"/>
        </w:rPr>
        <w:t xml:space="preserve">ولم يكن له شريك في الملك   الإسراء </w:t>
      </w:r>
      <w:r>
        <w:rPr>
          <w:sz w:val="36"/>
          <w:szCs w:val="36"/>
        </w:rPr>
        <w:t>111</w:t>
      </w:r>
      <w:r>
        <w:rPr>
          <w:sz w:val="36"/>
          <w:szCs w:val="36"/>
          <w:rtl w:val="true"/>
        </w:rPr>
        <w:t xml:space="preserve">   </w:t>
      </w:r>
      <w:r>
        <w:rPr>
          <w:sz w:val="36"/>
          <w:sz w:val="36"/>
          <w:szCs w:val="36"/>
          <w:rtl w:val="true"/>
        </w:rPr>
        <w:t xml:space="preserve">ولم يكن له كفوا أحد   الإخلاص </w:t>
      </w:r>
      <w:r>
        <w:rPr>
          <w:sz w:val="36"/>
          <w:szCs w:val="36"/>
        </w:rPr>
        <w:t>4</w:t>
      </w:r>
      <w:r>
        <w:rPr>
          <w:sz w:val="36"/>
          <w:szCs w:val="36"/>
          <w:rtl w:val="true"/>
        </w:rPr>
        <w:t xml:space="preserve"> </w:t>
      </w:r>
      <w:r>
        <w:rPr>
          <w:sz w:val="36"/>
          <w:sz w:val="36"/>
          <w:szCs w:val="36"/>
          <w:rtl w:val="true"/>
        </w:rPr>
        <w:t>ونحو أعتق رقبة وحكم النكرة الواقعة في سياق النهي حكم النكرة الواقعة في سياق النفي نحو لا تخاصم أح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تمة معيار العموم صحة الاستثناء من غير عد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pPr>
      <w:r>
        <w:rPr>
          <w:sz w:val="36"/>
          <w:sz w:val="36"/>
          <w:szCs w:val="36"/>
          <w:rtl w:val="true"/>
        </w:rPr>
        <w:t>تنبيه أقسام ألفاظ العموم المذكورة تقتضي العموم عندنا بقصد واضع اللغة إفادتها العموم ما لم يقم دليل أو قرينة تدل على أن المراد بها الخصوص فيكون من باب إطلاق العام وإرادة الخاص ولما كان ما تقدم إنما هو كالقواعد الكلية وكانت المسائل التي بعده كالجزئيات أخرناها عنه فقلنا وههنا مسائل الأولى أقل الجمع ثلاثة عند الأكثرين ومنهم أبو حنيفة والشافعي وأحمد وحكي عن المالكية وابن داود الظاهري وبعض الشافعية والنحاة أنه اثنان وحكاه أيضا في المحصول عن القاضي أبي بكر والأستاذ أبي إسحاق وجمع من الصحابة والتابعين وحكى الآمدي القول بالأول عن ابن عباس وأبي حنيفة والشافعي وبعض أصحابه ومشايخ المعتز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عن عمر وزيد بن ثابت ومالك وداود والقاضي أبي بكر وزيد وأبي إسحاق والغزالي وبعض الشافعية وفائدة هذا الخلاف أنه إذا علق حكم على جمع كأن يقول لله علي أن أتصدق بدراهم أو أصوم أياما ونحوه وتعذر البيان فعلى القول الأول يلزمه التصدق بثلاثة دراهم وصوم ثلاثة</w:t>
      </w:r>
      <w:r>
        <w:rPr>
          <w:sz w:val="36"/>
          <w:sz w:val="36"/>
          <w:szCs w:val="36"/>
          <w:rtl w:val="true"/>
        </w:rPr>
        <w:t xml:space="preserve"> </w:t>
      </w:r>
      <w:r>
        <w:rPr>
          <w:sz w:val="36"/>
          <w:sz w:val="36"/>
          <w:szCs w:val="36"/>
          <w:rtl w:val="true"/>
        </w:rPr>
        <w:t>أيام ما لم يدل دليل من الخارج على مقدار من العدد معين وعلى القول الثاني يكفيه اثنان ومحل الخلاف في غير لفظ جمع ونحن وقلنا وقلوبكما مما في الإنسان منه شيء واحد فإنه وف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الاعتبار فيما ورد على سبب خاص بعمومه لا بخصوص السبب خلافا لمالك وبعض الشافع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لثة قول الراوي نهى رسول الله  صلى الله عليه وسلم  عن المزابنة وقضى</w:t>
      </w:r>
    </w:p>
    <w:p>
      <w:pPr>
        <w:pStyle w:val="Normal"/>
        <w:bidi w:val="1"/>
        <w:spacing w:lineRule="auto" w:line="480"/>
        <w:ind w:left="0" w:right="0" w:hanging="0"/>
        <w:jc w:val="both"/>
        <w:rPr>
          <w:sz w:val="36"/>
          <w:szCs w:val="36"/>
        </w:rPr>
      </w:pPr>
      <w:r>
        <w:rPr>
          <w:sz w:val="36"/>
          <w:sz w:val="36"/>
          <w:szCs w:val="36"/>
          <w:rtl w:val="true"/>
        </w:rPr>
        <w:t>ص</w:t>
      </w:r>
      <w:r>
        <w:rPr>
          <w:sz w:val="36"/>
          <w:szCs w:val="36"/>
        </w:rPr>
        <w:t>241</w:t>
      </w:r>
    </w:p>
    <w:p>
      <w:pPr>
        <w:pStyle w:val="Normal"/>
        <w:bidi w:val="1"/>
        <w:spacing w:lineRule="auto" w:line="480"/>
        <w:ind w:left="0" w:right="0" w:hanging="0"/>
        <w:jc w:val="both"/>
        <w:rPr/>
      </w:pPr>
      <w:r>
        <w:rPr>
          <w:sz w:val="36"/>
          <w:sz w:val="36"/>
          <w:szCs w:val="36"/>
          <w:rtl w:val="true"/>
        </w:rPr>
        <w:t>بالشفعة ونحوه يصح التمسك به في العموم في أمثال ذلك القضية المحك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رابعة الخطاب الوارد مضافا إلى الناس والمؤمنين والأمة والمكلفين نحو   يا أيها الناس   البقرة </w:t>
      </w:r>
      <w:r>
        <w:rPr>
          <w:sz w:val="36"/>
          <w:szCs w:val="36"/>
        </w:rPr>
        <w:t>21</w:t>
      </w:r>
      <w:r>
        <w:rPr>
          <w:sz w:val="36"/>
          <w:szCs w:val="36"/>
          <w:rtl w:val="true"/>
        </w:rPr>
        <w:t xml:space="preserve"> </w:t>
      </w:r>
      <w:r>
        <w:rPr>
          <w:sz w:val="36"/>
          <w:sz w:val="36"/>
          <w:szCs w:val="36"/>
          <w:rtl w:val="true"/>
        </w:rPr>
        <w:t xml:space="preserve">و   وتوبوا إلى الله جميعا أيها المؤمنون   النور </w:t>
      </w:r>
      <w:r>
        <w:rPr>
          <w:sz w:val="36"/>
          <w:szCs w:val="36"/>
        </w:rPr>
        <w:t>31</w:t>
      </w:r>
      <w:r>
        <w:rPr>
          <w:sz w:val="36"/>
          <w:szCs w:val="36"/>
          <w:rtl w:val="true"/>
        </w:rPr>
        <w:t xml:space="preserve"> </w:t>
      </w:r>
      <w:r>
        <w:rPr>
          <w:sz w:val="36"/>
          <w:sz w:val="36"/>
          <w:szCs w:val="36"/>
          <w:rtl w:val="true"/>
        </w:rPr>
        <w:t xml:space="preserve">و   كنتم خير أمة أخرجت للناس   آل عمران </w:t>
      </w:r>
      <w:r>
        <w:rPr>
          <w:sz w:val="36"/>
          <w:szCs w:val="36"/>
        </w:rPr>
        <w:t>110</w:t>
      </w:r>
      <w:r>
        <w:rPr>
          <w:sz w:val="36"/>
          <w:szCs w:val="36"/>
          <w:rtl w:val="true"/>
        </w:rPr>
        <w:t xml:space="preserve"> </w:t>
      </w:r>
      <w:r>
        <w:rPr>
          <w:sz w:val="36"/>
          <w:sz w:val="36"/>
          <w:szCs w:val="36"/>
          <w:rtl w:val="true"/>
        </w:rPr>
        <w:t>ونحو ذلك يتناول العبد لأنه من الناس والمؤمنين والأمة والمكلفين وخروجه عن بعض الأحكام كوجوب الحج والجهاد والجمعة إنما هو لأمر عارض وهو فقره واشتغاله بخدمة سيده ونحو ذلك كالمريض والمسافر والحائض يتناولهم الخطاب المذكور ويخرجون عن بعض الأحكام كوجوب الصوم والصلاة على الحائض ووجوب الصوم وإتمام الصلاة على المسافر ووجوب الصوم</w:t>
      </w:r>
      <w:r>
        <w:rPr>
          <w:sz w:val="36"/>
          <w:sz w:val="36"/>
          <w:szCs w:val="36"/>
          <w:rtl w:val="true"/>
        </w:rPr>
        <w:t xml:space="preserve"> </w:t>
      </w:r>
      <w:r>
        <w:rPr>
          <w:sz w:val="36"/>
          <w:sz w:val="36"/>
          <w:szCs w:val="36"/>
          <w:rtl w:val="true"/>
        </w:rPr>
        <w:t>على المريض لأمر عارض وهو المرض والسفر والحيض ويدخل النساء في خطاب الناس والذي لاتخصيص فيه بالرجال والنساء كأدوات الشرط نحو من رأيت فأكرمه فإنه يتناول النساء أيضا وأما الذي يخص غيرهن كالرجال والذكور فإنه لا يتناولهن ونحو المسلمين والمؤمنين وكلوا واشربوا مما هو لجمع الذكور ففيه خلاف فذهب أبو الخطاب والأكثر إلى أنهن يدخلن فيه وتلخيص محل النزاع أن ما اختص بأحد القبيلين من الألفاظ لا يتناول الآخر كالرجال والذكور والفتيان والكهول والشيوخ فهذا مختص بالرجال ولفظ النساء والإناث والفتيات والعجائز لا يتناول الرجال وما وضع لعموم الرجال والنساء نحو الناس والبشر والإنسان إن أريد به النوع كالحيوان الناطق أو الشخص كفرد من أفراده وولد آدم وذريته وأدوات الشرط فالحق أنه يتناول القبيلين النساء والرجال فيدخل النساء في نحو يا بني آدم بالتغليب عادة وكذا في ن الخامسة اللفظ العام إذا خص بصورة مثل ما لو قال اقتلوا المشركين ثم قال لا تقتلوا أهل الذمة إذا أدوا الجزية وكقوله تعالى   حرمت عليكم الميتة وال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Normal"/>
        <w:bidi w:val="1"/>
        <w:spacing w:lineRule="auto" w:line="480"/>
        <w:ind w:left="0" w:right="0" w:hanging="0"/>
        <w:jc w:val="both"/>
        <w:rPr>
          <w:sz w:val="36"/>
          <w:szCs w:val="36"/>
        </w:rPr>
      </w:pPr>
      <w:r>
        <w:rPr>
          <w:sz w:val="36"/>
          <w:sz w:val="36"/>
          <w:szCs w:val="36"/>
          <w:rtl w:val="true"/>
        </w:rPr>
        <w:t xml:space="preserve">المائدة </w:t>
      </w:r>
      <w:r>
        <w:rPr>
          <w:sz w:val="36"/>
          <w:szCs w:val="36"/>
        </w:rPr>
        <w:t>3</w:t>
      </w:r>
      <w:r>
        <w:rPr>
          <w:sz w:val="36"/>
          <w:szCs w:val="36"/>
          <w:rtl w:val="true"/>
        </w:rPr>
        <w:t xml:space="preserve"> </w:t>
      </w:r>
      <w:r>
        <w:rPr>
          <w:sz w:val="36"/>
          <w:sz w:val="36"/>
          <w:szCs w:val="36"/>
          <w:rtl w:val="true"/>
        </w:rPr>
        <w:t>مع قوله عليه السلام أحلت لنا ميتتان ودمان السمك والجراد كان ما بقي</w:t>
      </w:r>
    </w:p>
    <w:p>
      <w:pPr>
        <w:pStyle w:val="Normal"/>
        <w:bidi w:val="1"/>
        <w:spacing w:lineRule="auto" w:line="480"/>
        <w:ind w:left="0" w:right="0" w:hanging="0"/>
        <w:jc w:val="both"/>
        <w:rPr>
          <w:sz w:val="36"/>
          <w:szCs w:val="36"/>
        </w:rPr>
      </w:pPr>
      <w:r>
        <w:rPr>
          <w:sz w:val="36"/>
          <w:sz w:val="36"/>
          <w:szCs w:val="36"/>
          <w:rtl w:val="true"/>
        </w:rPr>
        <w:t>ص</w:t>
      </w:r>
      <w:r>
        <w:rPr>
          <w:sz w:val="36"/>
          <w:szCs w:val="36"/>
        </w:rPr>
        <w:t>243</w:t>
      </w:r>
    </w:p>
    <w:p>
      <w:pPr>
        <w:pStyle w:val="Normal"/>
        <w:bidi w:val="1"/>
        <w:spacing w:lineRule="auto" w:line="480"/>
        <w:ind w:left="0" w:right="0" w:hanging="0"/>
        <w:jc w:val="both"/>
        <w:rPr/>
      </w:pPr>
      <w:r>
        <w:rPr>
          <w:sz w:val="36"/>
          <w:sz w:val="36"/>
          <w:szCs w:val="36"/>
          <w:rtl w:val="true"/>
        </w:rPr>
        <w:t>غير مخصوص حجة مطلقا وهو مذهب عامة الفقهاء ومنهم أحمد وأصحابه والباقي بعد التخصيص حقيقة أي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سادسة المتكلم بكلام عام يدخل تحت عموم كلامه في الأمر وغيره ومن أمثلته قوله  صلى الله عليه وسلم  من قال لا إله إلا الله خالصا من قلبه دخل الجنة وكقوله صلوا خمسكم وصوموا شهركم تدخلوا جنة ربكم ما لم تدل قرينة على عدم دخوله كما لو قال لغلامه من رأيت فأكرمه ويكون حينئذ من العام المخصص وإذا ورد اللفظ وجب اعتقاد كونه عاما وأن يعمل به قبل البحث عن المخصص ثم إن وجد ما يخصصه عمل به وإلا بقي على عمومه ثم هل يشترط حصول اعتقاد جازم بأن لا مخصص أو تكفي غلبة الظن</w:t>
      </w:r>
    </w:p>
    <w:p>
      <w:pPr>
        <w:pStyle w:val="Normal"/>
        <w:bidi w:val="1"/>
        <w:spacing w:lineRule="auto" w:line="480"/>
        <w:ind w:left="0" w:right="0" w:hanging="0"/>
        <w:jc w:val="both"/>
        <w:rPr>
          <w:sz w:val="36"/>
          <w:szCs w:val="36"/>
        </w:rPr>
      </w:pPr>
      <w:r>
        <w:rPr>
          <w:sz w:val="36"/>
          <w:sz w:val="36"/>
          <w:szCs w:val="36"/>
          <w:rtl w:val="true"/>
        </w:rPr>
        <w:t>ص</w:t>
      </w:r>
      <w:r>
        <w:rPr>
          <w:sz w:val="36"/>
          <w:szCs w:val="36"/>
        </w:rPr>
        <w:t>244</w:t>
      </w:r>
    </w:p>
    <w:p>
      <w:pPr>
        <w:pStyle w:val="Normal"/>
        <w:bidi w:val="1"/>
        <w:spacing w:lineRule="auto" w:line="480"/>
        <w:ind w:left="0" w:right="0" w:hanging="0"/>
        <w:jc w:val="both"/>
        <w:rPr/>
      </w:pPr>
      <w:r>
        <w:rPr>
          <w:sz w:val="36"/>
          <w:sz w:val="36"/>
          <w:szCs w:val="36"/>
          <w:rtl w:val="true"/>
        </w:rPr>
        <w:t>بعدمه فذهب إلى الأول القاضي أبو بكر وإلى الثاني الأكثرون ومنهم ابن سريج وإمام الحرمين والغزالي وهو الحق لأن الأول يفضي إلى تعطيل العمومات إذ لا طريق إلى القطع بانتفاء المخصص لأن مدركه البحث النظري وهو إنما يفيد غلبة الظن ويجوز تخصيص العموم إلى أن يبقى واحد</w:t>
      </w:r>
      <w:r>
        <w:rPr>
          <w:sz w:val="36"/>
          <w:sz w:val="36"/>
          <w:szCs w:val="36"/>
          <w:rtl w:val="true"/>
        </w:rPr>
        <w:t xml:space="preserve"> </w:t>
      </w:r>
      <w:r>
        <w:rPr>
          <w:sz w:val="36"/>
          <w:sz w:val="36"/>
          <w:szCs w:val="36"/>
          <w:rtl w:val="true"/>
        </w:rPr>
        <w:t>فإذا قال أكرم أهل بلد كذا يجوز أن يخصص حتى لا يبقى مأمورا بإكرامه إلا شخص واحد والمخصص هو المتكلم بالخاص وموجود واستعماله في الدليل المخصص م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ة إن العام عمومه شمولي وعموم المطلق بدلي فمن أطلق على المطلق اسم العموم فهو باعتبار أن موارده غير منحصرة والفرق بينهما أن عموم الشمول كلي يحكم فيه على كل فرد فرد وعموم البدل كلي من حيث إنه لا يمنع نفس تصور مفهومه من وقوع الشركة فيه ولكن لا يحكم فيه على كل فرد بل على فرد شائع في أفراده يتناولها على سبيل البدل ولا يتناول أكثر من واحد منها د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منة المفهوم مطلقا عام فيما سوى المنطوق ويخصص كالعام ورفع كل تخصيص أيضا عند أكثر أصحابنا وغيرهم وقال ابن عقيل وموفق الدين المقدسي وشيخ الإسلام ابن تيمية وغيرهم لا يعم والحق الأ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تاسعة قال الشافعي ترك الاستفصال في حكاية الحال مع قيام الاحتمال ينزل منزلة العموم في المقال مثاله أن ابن غيلان أسلم عن عشر نسوة فقال النبي  صلى الله عليه وسلم  أمسك أربعا منهن وفارق سائرهن ولم يسأل عن كيفية ورود عقده عليهن في الجمع والترتيب فكان إطلاقه القول</w:t>
      </w:r>
    </w:p>
    <w:p>
      <w:pPr>
        <w:pStyle w:val="Normal"/>
        <w:bidi w:val="1"/>
        <w:spacing w:lineRule="auto" w:line="480"/>
        <w:ind w:left="0" w:right="0" w:hanging="0"/>
        <w:jc w:val="both"/>
        <w:rPr>
          <w:sz w:val="36"/>
          <w:szCs w:val="36"/>
        </w:rPr>
      </w:pPr>
      <w:r>
        <w:rPr>
          <w:sz w:val="36"/>
          <w:sz w:val="36"/>
          <w:szCs w:val="36"/>
          <w:rtl w:val="true"/>
        </w:rPr>
        <w:t>ص</w:t>
      </w:r>
      <w:r>
        <w:rPr>
          <w:sz w:val="36"/>
          <w:szCs w:val="36"/>
        </w:rPr>
        <w:t>245</w:t>
      </w:r>
    </w:p>
    <w:p>
      <w:pPr>
        <w:pStyle w:val="Normal"/>
        <w:bidi w:val="1"/>
        <w:spacing w:lineRule="auto" w:line="480"/>
        <w:ind w:left="0" w:right="0" w:hanging="0"/>
        <w:jc w:val="both"/>
        <w:rPr/>
      </w:pPr>
      <w:r>
        <w:rPr>
          <w:sz w:val="36"/>
          <w:sz w:val="36"/>
          <w:szCs w:val="36"/>
          <w:rtl w:val="true"/>
        </w:rPr>
        <w:t>دالا على أنه لا فرق بين أن تتفق تلك العقود معا أو على الترت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عاشرة ذكر علماء البيان أن حذف المتعلق يشعر بالتعميم نحو زيد يعطي ويمنع بحذف المفعولين ونحو قوله تعالى   ولسوف يعطيك ربك فترضى   الضحى </w:t>
      </w:r>
      <w:r>
        <w:rPr>
          <w:sz w:val="36"/>
          <w:szCs w:val="36"/>
        </w:rPr>
        <w:t>5</w:t>
      </w:r>
      <w:r>
        <w:rPr>
          <w:sz w:val="36"/>
          <w:szCs w:val="36"/>
          <w:rtl w:val="true"/>
        </w:rPr>
        <w:t xml:space="preserve"> </w:t>
      </w:r>
      <w:r>
        <w:rPr>
          <w:sz w:val="36"/>
          <w:sz w:val="36"/>
          <w:szCs w:val="36"/>
          <w:rtl w:val="true"/>
        </w:rPr>
        <w:t xml:space="preserve">بحذف المفعول الثاني وكقوله تعالى   فأما من أعطى واتقى   الليل </w:t>
      </w:r>
      <w:r>
        <w:rPr>
          <w:sz w:val="36"/>
          <w:szCs w:val="36"/>
        </w:rPr>
        <w:t>5</w:t>
      </w:r>
      <w:r>
        <w:rPr>
          <w:sz w:val="36"/>
          <w:szCs w:val="36"/>
          <w:rtl w:val="true"/>
        </w:rPr>
        <w:t xml:space="preserve"> </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والله يدعو إلى دار السلام   يونس </w:t>
      </w:r>
      <w:r>
        <w:rPr>
          <w:sz w:val="36"/>
          <w:szCs w:val="36"/>
        </w:rPr>
        <w:t>25</w:t>
      </w:r>
      <w:r>
        <w:rPr>
          <w:sz w:val="36"/>
          <w:szCs w:val="36"/>
          <w:rtl w:val="true"/>
        </w:rPr>
        <w:t xml:space="preserve"> </w:t>
      </w:r>
      <w:r>
        <w:rPr>
          <w:sz w:val="36"/>
          <w:sz w:val="36"/>
          <w:szCs w:val="36"/>
          <w:rtl w:val="true"/>
        </w:rPr>
        <w:t>فينبغي أن يكون ذلك من أقسام العموم وإن لم يذكره المتقدمون من أهل الأصول وذكر معناه القاضي علاء الدين المرداوي الحنبلي في التحرير فقال مثل لا آكل أو إن أكلت فعبدي حر يعم مفعولاته فيقبل تخصيصه فلو نوى مأكولا معينا قبل باطنا عند أصحابنا والمالكية والشافعية وعند ابن البنا والحنفية لا ويقبل أيضا حكما عند أحمد ومالك وأبي يوسف ومحمد وعنه لا كالشافعية ويعم الزمان والمكان عندنا وعند المالكية وعند الشافعية والآمدي لا فلو زاد فقال لحما ونوى معينا قبل عندنا وعند الحنفية وحكى اتفاقا</w:t>
      </w:r>
      <w:r>
        <w:rPr>
          <w:sz w:val="36"/>
          <w:sz w:val="36"/>
          <w:szCs w:val="36"/>
          <w:rtl w:val="true"/>
        </w:rPr>
        <w:t xml:space="preserve"> </w:t>
      </w:r>
      <w:r>
        <w:rPr>
          <w:sz w:val="36"/>
          <w:sz w:val="36"/>
          <w:szCs w:val="36"/>
          <w:rtl w:val="true"/>
        </w:rPr>
        <w:t>ثم قال في التحرير تنبيه علم من ذلك أن العام في شيء عام في متعلقاته وقال العلماء إلا من شذ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 تعلم أن هذه القاعدة معتبرة عند العلماء لكن ينبغي أن يعلم أن العموم فيما ذكر إنما هو دلالة القرينة على أن المقدر عام والحذف إنما هو لمجرد الاختصار لا للتعم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حادية عشرة الكلام العام الخارج على طريقة المدح أو الذم نحو   إن الأبرار لفي نعيم وإن الفجار لفي جحيم   الانفطار </w:t>
      </w:r>
      <w:r>
        <w:rPr>
          <w:sz w:val="36"/>
          <w:szCs w:val="36"/>
        </w:rPr>
        <w:t>13</w:t>
      </w:r>
      <w:r>
        <w:rPr>
          <w:sz w:val="36"/>
          <w:szCs w:val="36"/>
          <w:rtl w:val="true"/>
        </w:rPr>
        <w:t xml:space="preserve"> </w:t>
      </w:r>
      <w:r>
        <w:rPr>
          <w:sz w:val="36"/>
          <w:szCs w:val="36"/>
        </w:rPr>
        <w:t>14</w:t>
      </w:r>
      <w:r>
        <w:rPr>
          <w:sz w:val="36"/>
          <w:szCs w:val="36"/>
          <w:rtl w:val="true"/>
        </w:rPr>
        <w:t xml:space="preserve"> </w:t>
      </w:r>
      <w:r>
        <w:rPr>
          <w:sz w:val="36"/>
          <w:sz w:val="36"/>
          <w:szCs w:val="36"/>
          <w:rtl w:val="true"/>
        </w:rPr>
        <w:t>هو عام عند الجمه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ة عشرة ذكر بعض أفراد العام الموافق له في الحكم لا يقتضي التخصيص عند الجمهور كقوله عليه الصلاة والسلام أيما أهاب دبغ فقد</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pPr>
      <w:r>
        <w:rPr>
          <w:sz w:val="36"/>
          <w:sz w:val="36"/>
          <w:szCs w:val="36"/>
          <w:rtl w:val="true"/>
        </w:rPr>
        <w:t>طهر مع قوله في حديث آخر في شاة ميمونة دباغها طهورها فالتنصيص على الشاة في الحديث الآخر لا يقتضي عموم أيما أهاب دبغ فقد طهر لأنه تنصيص على بعض أفراد العام بلفظ لا مفهوم له إلا مجرد مفهوم اللقب فمن أخذ به خصص به ومن لم يأخذ به لم يخصص به ولا متمسك لمن قال بالأخذ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عشرة إذا علق الشارع حكما على علة عم الحكم تلك العلة حتى يوجد بوجودها في كل صورة وذلك العموم بالشرع لا باللغة لكن بشرط أن يكون القياس الذي اقتضته العلة من الأقيسة التي ثبتت بدليل نقل أو عقل لا بمجرد محض الرأي والخيال المخت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رابع عشرة الفرق بين الطعام المخصوص والعام الذي أريد به الخصوص وذلك أن الذي أريد به الخصوص ما كان المراد أقل وما ليس بمراد هو الأكثر وبيانه أن العام المخصوص كقوله تعالى   إن الإنسان لفي خسر   العصر </w:t>
      </w:r>
      <w:r>
        <w:rPr>
          <w:sz w:val="36"/>
          <w:szCs w:val="36"/>
        </w:rPr>
        <w:t>2</w:t>
      </w:r>
      <w:r>
        <w:rPr>
          <w:sz w:val="36"/>
          <w:szCs w:val="36"/>
          <w:rtl w:val="true"/>
        </w:rPr>
        <w:t xml:space="preserve"> </w:t>
      </w:r>
      <w:r>
        <w:rPr>
          <w:sz w:val="36"/>
          <w:sz w:val="36"/>
          <w:szCs w:val="36"/>
          <w:rtl w:val="true"/>
        </w:rPr>
        <w:t>والعام الذي أريد به الخصوص كلي استعمل</w:t>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pPr>
      <w:r>
        <w:rPr>
          <w:sz w:val="36"/>
          <w:sz w:val="36"/>
          <w:szCs w:val="36"/>
          <w:rtl w:val="true"/>
        </w:rPr>
        <w:t>في جزئي وهو مجاز وقرينته عقيلة لا تنفك عنه والأول أعم من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Heading2"/>
        <w:ind w:left="0" w:right="0" w:hanging="0"/>
        <w:jc w:val="both"/>
        <w:rPr>
          <w:b/>
          <w:b/>
          <w:bCs/>
        </w:rPr>
      </w:pPr>
      <w:r>
        <w:rPr>
          <w:b/>
          <w:b/>
          <w:bCs/>
          <w:rtl w:val="true"/>
        </w:rPr>
        <w:t xml:space="preserve">فصل </w:t>
      </w:r>
    </w:p>
    <w:p>
      <w:pPr>
        <w:pStyle w:val="Normal"/>
        <w:bidi w:val="1"/>
        <w:spacing w:lineRule="auto" w:line="480"/>
        <w:ind w:left="0" w:right="0" w:hanging="0"/>
        <w:jc w:val="both"/>
        <w:rPr/>
      </w:pPr>
      <w:r>
        <w:rPr>
          <w:sz w:val="36"/>
          <w:sz w:val="36"/>
          <w:szCs w:val="36"/>
          <w:rtl w:val="true"/>
        </w:rPr>
        <w:t>وأما الخصوص فقد تقدمت الإشارة</w:t>
      </w:r>
      <w:r>
        <w:rPr>
          <w:sz w:val="36"/>
          <w:sz w:val="36"/>
          <w:szCs w:val="36"/>
          <w:rtl w:val="true"/>
        </w:rPr>
        <w:t xml:space="preserve"> </w:t>
      </w:r>
      <w:r>
        <w:rPr>
          <w:sz w:val="36"/>
          <w:sz w:val="36"/>
          <w:szCs w:val="36"/>
          <w:rtl w:val="true"/>
        </w:rPr>
        <w:t xml:space="preserve">إلى تعريفه ونقول هنا الخاص هو اللفظ الدال على شيء بعينه لأنه مقابل العام فكما أن العام يدل على أشياء من غير تعيين وجب أن يكون الخاص ما ذكرناه فالعام كالرجال والخاص كزيد وعمرو وهذا الرجل والتخصيص بيان المراد باللفظ أو يقال بيان أن بعض مدلول اللفظ غير مراد بالحكم فقوله تعالى   والمحصنات من الذين أوتوا الكتاب من قبلكم   المائدة </w:t>
      </w:r>
      <w:r>
        <w:rPr>
          <w:sz w:val="36"/>
          <w:szCs w:val="36"/>
        </w:rPr>
        <w:t>5</w:t>
      </w:r>
      <w:r>
        <w:rPr>
          <w:sz w:val="36"/>
          <w:szCs w:val="36"/>
          <w:rtl w:val="true"/>
        </w:rPr>
        <w:t xml:space="preserve"> </w:t>
      </w:r>
      <w:r>
        <w:rPr>
          <w:sz w:val="36"/>
          <w:sz w:val="36"/>
          <w:szCs w:val="36"/>
          <w:rtl w:val="true"/>
        </w:rPr>
        <w:t xml:space="preserve">مخصص لقوله تعالى   ولا تنكحوا المشركات   البقرة </w:t>
      </w:r>
      <w:r>
        <w:rPr>
          <w:sz w:val="36"/>
          <w:szCs w:val="36"/>
        </w:rPr>
        <w:t>221</w:t>
      </w:r>
      <w:r>
        <w:rPr>
          <w:sz w:val="36"/>
          <w:szCs w:val="36"/>
          <w:rtl w:val="true"/>
        </w:rPr>
        <w:t xml:space="preserve"> </w:t>
      </w:r>
      <w:r>
        <w:rPr>
          <w:sz w:val="36"/>
          <w:sz w:val="36"/>
          <w:szCs w:val="36"/>
          <w:rtl w:val="true"/>
        </w:rPr>
        <w:t>ومبين أن المراد بالمشركات ما عدا الكتابيات على التعريف الأول أو يقال إن بعض مدلول المشركات غير مراد بالتحريم وهن الكتابيات على الثاني والمخصص بكسر الصاد الأولى مشددة يطلق حقيقة على المتكلم بالخاص ومجازا على الكلام الخاص المبين للمراد بالعام وينبغي أن يعلم الفرق بين التخصيص والنسخ وهو من 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نها إن التخصيص لا يكون إلا لبعض الأفراد والنسخ يكون لها ك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نسخ يتطرق إلى كل حكم سواء كان ثابتا في حق شخص واحد أو أشخاص كثيرة والتخصيص لا يتطرق إلا إلى الأ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ه يجوز تأخير النسخ عن وقت العمل بالمنسوخ ولا يجوز تأخير التخصيص عن وقت العمل بالمخصو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pPr>
      <w:r>
        <w:rPr>
          <w:sz w:val="36"/>
          <w:sz w:val="36"/>
          <w:szCs w:val="36"/>
          <w:rtl w:val="true"/>
        </w:rPr>
        <w:t>ومنها إنه يجوز نسخ شريعة بشريعة أخرى ولا يجوز التخصي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نسخ رفع الحكم بعد ثبوته بخلاف التخصيص فإنه بيان المراد باللفظ الع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أن التخصيص بيان ما أريد بالعموم والنسخ بيان ما لم يرد بالمنسو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نسخ لا يكون إلا بقول وخطاب والتخصيص قد يكون بأدلة العقل والقرائن وسائر أدلة الس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تخصيص يجوز أن يكون بالإجماع والنسخ لا يجوز أن يكون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تخصيص لا يدخل في غير العام بخلاف النسخ فإنه يرفع حكم العام والخ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تخصيص يكون في الأخبار والأحكام والنسخ يختص بالأحكام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جواز اقتران التخصيص بالعام وتقدمه عليه وتأخره عنه مع وجوب تأخر الناسخ عن المنسوخ إلى 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قد سردنا هذه الفروق بيانا لا تحقيقا ثم اعلم أن المخصصات حصرها أصحابنا في تسع أولها الحسن ومثلوا له بقوله تعالى في صفة الريح العقيم   تدمر كل شيء بأمر ربها فأصبحوا لا   الأحقاف </w:t>
      </w:r>
      <w:r>
        <w:rPr>
          <w:sz w:val="36"/>
          <w:szCs w:val="36"/>
        </w:rPr>
        <w:t>25</w:t>
      </w:r>
      <w:r>
        <w:rPr>
          <w:sz w:val="36"/>
          <w:szCs w:val="36"/>
          <w:rtl w:val="true"/>
        </w:rPr>
        <w:t xml:space="preserve"> </w:t>
      </w:r>
      <w:r>
        <w:rPr>
          <w:sz w:val="36"/>
          <w:sz w:val="36"/>
          <w:szCs w:val="36"/>
          <w:rtl w:val="true"/>
        </w:rPr>
        <w:t>قالوا فإنا علمنا بالحس أنها لم تدمر السماء والأرض مع أشياء كثيرة فكان الحس مخصصا لذلك وعند التحقيق تجد الآية خاصة أريد بها الخاص وذلك لأنها جاءت في موضع آخر مقيدة بما يمنع الاستدلال بها على المدعي وهو قوله عز وجل   وفي عاد إذ أرسلنا عليهم الريح العقيم ما تذر من شيء أتت عليه إلا جعلته كالرم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 xml:space="preserve">الذاريات </w:t>
      </w:r>
      <w:r>
        <w:rPr>
          <w:sz w:val="36"/>
          <w:szCs w:val="36"/>
        </w:rPr>
        <w:t>41</w:t>
      </w:r>
      <w:r>
        <w:rPr>
          <w:sz w:val="36"/>
          <w:szCs w:val="36"/>
          <w:rtl w:val="true"/>
        </w:rPr>
        <w:t xml:space="preserve"> </w:t>
      </w:r>
      <w:r>
        <w:rPr>
          <w:sz w:val="36"/>
          <w:szCs w:val="36"/>
        </w:rPr>
        <w:t>42</w:t>
      </w:r>
      <w:r>
        <w:rPr>
          <w:sz w:val="36"/>
          <w:szCs w:val="36"/>
          <w:rtl w:val="true"/>
        </w:rPr>
        <w:t xml:space="preserve"> </w:t>
      </w:r>
      <w:r>
        <w:rPr>
          <w:sz w:val="36"/>
          <w:sz w:val="36"/>
          <w:szCs w:val="36"/>
          <w:rtl w:val="true"/>
        </w:rPr>
        <w:t xml:space="preserve">والقصة واحدة فدل على أن قوله   تدمر كل شيء   الأحقاف </w:t>
      </w:r>
      <w:r>
        <w:rPr>
          <w:sz w:val="36"/>
          <w:szCs w:val="36"/>
        </w:rPr>
        <w:t>25</w:t>
      </w:r>
      <w:r>
        <w:rPr>
          <w:sz w:val="36"/>
          <w:szCs w:val="36"/>
          <w:rtl w:val="true"/>
        </w:rPr>
        <w:t xml:space="preserve"> </w:t>
      </w:r>
      <w:r>
        <w:rPr>
          <w:sz w:val="36"/>
          <w:sz w:val="36"/>
          <w:szCs w:val="36"/>
          <w:rtl w:val="true"/>
        </w:rPr>
        <w:t>مقيد بما أتت عليه كأنه سبحانه قال تدمر كل شيء أتت عليه وحينئذ يكون التدمير مختصا بذلك فتكون الآية خاصة أريد بها الخ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ثانيها العقل وبه خص من لا يفهم من عموم النص نحو   ولله على الناس حج البيت   آل عمران </w:t>
      </w:r>
      <w:r>
        <w:rPr>
          <w:sz w:val="36"/>
          <w:szCs w:val="36"/>
        </w:rPr>
        <w:t>97</w:t>
      </w:r>
      <w:r>
        <w:rPr>
          <w:sz w:val="36"/>
          <w:szCs w:val="36"/>
          <w:rtl w:val="true"/>
        </w:rPr>
        <w:t xml:space="preserve">   </w:t>
      </w:r>
      <w:r>
        <w:rPr>
          <w:sz w:val="36"/>
          <w:sz w:val="36"/>
          <w:szCs w:val="36"/>
          <w:rtl w:val="true"/>
        </w:rPr>
        <w:t xml:space="preserve">يا أيها الناس اعبدوا ربكم   البقرة </w:t>
      </w:r>
      <w:r>
        <w:rPr>
          <w:sz w:val="36"/>
          <w:szCs w:val="36"/>
        </w:rPr>
        <w:t>21</w:t>
      </w:r>
      <w:r>
        <w:rPr>
          <w:sz w:val="36"/>
          <w:szCs w:val="36"/>
          <w:rtl w:val="true"/>
        </w:rPr>
        <w:t xml:space="preserve"> </w:t>
      </w:r>
      <w:r>
        <w:rPr>
          <w:sz w:val="36"/>
          <w:sz w:val="36"/>
          <w:szCs w:val="36"/>
          <w:rtl w:val="true"/>
        </w:rPr>
        <w:t>فإن هذا الخطاب يتناول بعمومه من لا يفهم من الناس كالصبي والمجنون لكنه خرج بدليل العقل فكان مخصصا للعموم الذي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الإجماع لأنه نص قاطع شرعي والعام ظاهر لأنه يدل على ثبوت الحكم لكل فرد من أفراده بطريق الظهور لا بطريق القطع وإذا اجتمع القاطع والظاهر كان القاطع متقدما والحق أن التخصيص يكون بدليل الإجماع لا بالإجماع نفسه وجعل الصيرفي من أمثلته   يا أيها الذين آمنوا</w:t>
      </w:r>
      <w:r>
        <w:rPr>
          <w:sz w:val="36"/>
          <w:sz w:val="36"/>
          <w:szCs w:val="36"/>
          <w:rtl w:val="true"/>
        </w:rPr>
        <w:t xml:space="preserve"> </w:t>
      </w:r>
      <w:r>
        <w:rPr>
          <w:sz w:val="36"/>
          <w:sz w:val="36"/>
          <w:szCs w:val="36"/>
          <w:rtl w:val="true"/>
        </w:rPr>
        <w:t xml:space="preserve">إذا نودي للصلاة من يوم الجمعة فاسعوا إلى ذكر الله   الجمعة </w:t>
      </w:r>
      <w:r>
        <w:rPr>
          <w:sz w:val="36"/>
          <w:szCs w:val="36"/>
        </w:rPr>
        <w:t>9</w:t>
      </w:r>
      <w:r>
        <w:rPr>
          <w:sz w:val="36"/>
          <w:szCs w:val="36"/>
          <w:rtl w:val="true"/>
        </w:rPr>
        <w:t xml:space="preserve"> </w:t>
      </w:r>
      <w:r>
        <w:rPr>
          <w:sz w:val="36"/>
          <w:sz w:val="36"/>
          <w:szCs w:val="36"/>
          <w:rtl w:val="true"/>
        </w:rPr>
        <w:t>قال وأجمعوا على أنه لا جمعة على عبد ولا امرأ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رابعها النص الخاص كتخصيص قوله عليه السلام لا قطع إلا في ربع دينار لعموم قوله تعالى   والسارق والسارقة فاقطعوا أيديهما   المائد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pPr>
      <w:r>
        <w:rPr>
          <w:sz w:val="36"/>
          <w:szCs w:val="36"/>
        </w:rPr>
        <w:t>38</w:t>
      </w:r>
      <w:r>
        <w:rPr>
          <w:sz w:val="36"/>
          <w:szCs w:val="36"/>
          <w:rtl w:val="true"/>
        </w:rPr>
        <w:t xml:space="preserve">   </w:t>
      </w:r>
      <w:r>
        <w:rPr>
          <w:sz w:val="36"/>
          <w:sz w:val="36"/>
          <w:szCs w:val="36"/>
          <w:rtl w:val="true"/>
        </w:rPr>
        <w:t>فإن هذا يقتضي عموم القطع في القليل والكثير فخص بالحديث ما دون ربع دينار فلا قطع به وسواء كان العام كتابا أو سنة متقدمة أو متأخرة لقوة الخاص وهو قول الشافعية وعن أحمد رحمه الله تعالى يقدم المتأخر من النصين عاما كان أو خاصا وهو قول الحنفية لقول ابن عباس</w:t>
      </w:r>
      <w:r>
        <w:rPr>
          <w:sz w:val="36"/>
          <w:sz w:val="36"/>
          <w:szCs w:val="36"/>
          <w:rtl w:val="true"/>
        </w:rPr>
        <w:t xml:space="preserve"> </w:t>
      </w:r>
      <w:r>
        <w:rPr>
          <w:sz w:val="36"/>
          <w:sz w:val="36"/>
          <w:szCs w:val="36"/>
          <w:rtl w:val="true"/>
        </w:rPr>
        <w:t>كنا نأخذ بالأحدث فالأحدث من أمر رسول الله  صلى الله عليه وسلم  فإن جهل التاريخ فكذلك يقدم الخاص على العام عندنا وعند الحنفية يتعارضان وهو قياس رواية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بعض الشافعية لا يخص عموم السنة بالكتاب وخرجه ابن حامد قولا أي رواية لنا والصحيح التخصي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المفهوم فإن كل مفهوم موافقة كان مخصصا اتفاقا وإن كان مفهوم مخالفة فإنه يكون مخصصا عند القائل به وخالف القاضي أبو يعلى وأبو الخطاب أيضا والمالكية وابن حز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ثال الأول قوله عليه السلام في أربعين شاة شاة فإنه يعم كل</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pPr>
      <w:r>
        <w:rPr>
          <w:sz w:val="36"/>
          <w:sz w:val="36"/>
          <w:szCs w:val="36"/>
          <w:rtl w:val="true"/>
        </w:rPr>
        <w:t>أربعين من الشاء سواء كانت سائمة أو غيرها ولكنه خص بقوله في سائمة الغنم الزكاة فإن مفهومه يقتضي أن غير السائمة لا زكاة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الثاني قوله  صلى الله عليه وسلم  خلق الماء طهورا لا ينجسه إلا ما غير لونه أو طعمه أو ريحه فإنه عام وخصص بمفهوم قوله إذا بلغ الماء قلتين لم يحمل خب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سادسها فعل النبي  صلى الله عليه وسلم  كتخصيص قوله عز وجل في الحيض   ولا تقربوهن حتى يطهرن   البقرة </w:t>
      </w:r>
      <w:r>
        <w:rPr>
          <w:sz w:val="36"/>
          <w:szCs w:val="36"/>
        </w:rPr>
        <w:t>222</w:t>
      </w:r>
      <w:r>
        <w:rPr>
          <w:sz w:val="36"/>
          <w:szCs w:val="36"/>
          <w:rtl w:val="true"/>
        </w:rPr>
        <w:t xml:space="preserve"> </w:t>
      </w:r>
      <w:r>
        <w:rPr>
          <w:sz w:val="36"/>
          <w:sz w:val="36"/>
          <w:szCs w:val="36"/>
          <w:rtl w:val="true"/>
        </w:rPr>
        <w:t>بكونه عليه السلام كان يباشر الحائض دون الفرج متزرة فإن الآية اقتضت عموم عدم القربان في الفرج وغيره وفعله عليه السلام خص النهي بالفرج وأباح القربان لما سواه ويمكن حمل القربان على معنى لا تطأوهن في الفرج ويكون القربان كناية ظاهرة عن ذلك فلا عم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pPr>
      <w:r>
        <w:rPr>
          <w:sz w:val="36"/>
          <w:sz w:val="36"/>
          <w:szCs w:val="36"/>
          <w:rtl w:val="true"/>
        </w:rPr>
        <w:t>سابعها تقرير النبي  صلى الله عليه وسلم  على خلاف العموم مع قدرته على المنع من خلافه لأن إقراره كصريح إذنه إذ لا يجوز له الإقرار على الخطأ لعصم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ه على سبيل الفرض أن النهي عن شرب الخمر إنما هو عام قطعا فلو فرض أنه رأى أحدا يشرب مقدارا يسيرا منها وأقره عليه كان إقراره تخصيصا للعم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منها قول الصحابي لأنه حجة يقدم على القياس فيكون مخصص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تاسعها قياس النص الخاص يقدم على عموم نص آخر فيخص به مثاله قوله تعالى   وأحل الله البيع   البقرة </w:t>
      </w:r>
      <w:r>
        <w:rPr>
          <w:sz w:val="36"/>
          <w:szCs w:val="36"/>
        </w:rPr>
        <w:t>275</w:t>
      </w:r>
      <w:r>
        <w:rPr>
          <w:sz w:val="36"/>
          <w:szCs w:val="36"/>
          <w:rtl w:val="true"/>
        </w:rPr>
        <w:t xml:space="preserve"> </w:t>
      </w:r>
      <w:r>
        <w:rPr>
          <w:sz w:val="36"/>
          <w:sz w:val="36"/>
          <w:szCs w:val="36"/>
          <w:rtl w:val="true"/>
        </w:rPr>
        <w:t>فهو عام في جواز كل بيع ثم ورد النص بتحريم الربا في البر بعلة الكيل وقياسه تحريم الربا في الأرز فهو قياس نص خاص يخص به عموم إحلال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تمة إذا تعارض نصان محكمان فإما أن يتعارضا عن كل وجه بحيث لا يمكن الجمع بينهما بوجه وإما أن يتعارضا من بعض الوجوه بحيث يمكن الجمع بينهما بوجه ما فإن تعارضا من كل وجه في المتن قدم أصحهما سندا فإن استويا فيه فإن كانا صحيحين صحة متساوية قدم ما عضده دليل خارج</w:t>
      </w:r>
      <w:r>
        <w:rPr>
          <w:sz w:val="36"/>
          <w:sz w:val="36"/>
          <w:szCs w:val="36"/>
          <w:rtl w:val="true"/>
        </w:rPr>
        <w:t xml:space="preserve"> </w:t>
      </w:r>
      <w:r>
        <w:rPr>
          <w:sz w:val="36"/>
          <w:sz w:val="36"/>
          <w:szCs w:val="36"/>
          <w:rtl w:val="true"/>
        </w:rPr>
        <w:t>من نص أو إجماع أو قياس فإن فقد الدليل الخارج فإن علم التاريخ فالمتأخر ناسخ وإن جهل التاريخ توقف الترجيح بينهما على مرج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pPr>
      <w:r>
        <w:rPr>
          <w:sz w:val="36"/>
          <w:sz w:val="36"/>
          <w:szCs w:val="36"/>
          <w:rtl w:val="true"/>
        </w:rPr>
        <w:t>وإن لم يتعارضا من كل وجه وجب الجمع بينهما بما أمكن من الطرق كمثل أن يكون أحدهما أخص من الآخر فيقدم أخصهما أو بأن يحمل أحدهما على تأويل صحيح يجمع به بين الحديثين فإن كان كل منهما عاما من وجه خاصا من وجه تعادلا وطلب المرجح الخارجي ومن أمثلة ذلك قوله عليه السلام من نام على صلاة أو نسيها فليصلها إذا ذكرها مع قوله عليه السلام لا صلاة بعد العصر فالأول خاص في الفائتة المكتوبة عام في الوقت والثاني عكسه عام في الصلاة خاص في الوقت فيتعادلان ويطلب المرجح ويجوز تعارض عمومين من غير مرجح بينهما عقلا لا وجودا</w:t>
      </w:r>
      <w:r>
        <w:rPr>
          <w:sz w:val="36"/>
          <w:sz w:val="36"/>
          <w:szCs w:val="36"/>
          <w:rtl w:val="true"/>
        </w:rPr>
        <w:t xml:space="preserve"> </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pPr>
      <w:r>
        <w:rPr>
          <w:sz w:val="36"/>
          <w:sz w:val="36"/>
          <w:szCs w:val="36"/>
          <w:rtl w:val="true"/>
        </w:rPr>
        <w:t>المخصص</w:t>
      </w:r>
      <w:r>
        <w:rPr>
          <w:b/>
          <w:b/>
          <w:bCs/>
          <w:sz w:val="36"/>
          <w:sz w:val="36"/>
          <w:szCs w:val="36"/>
          <w:rtl w:val="true"/>
        </w:rPr>
        <w:t xml:space="preserve"> </w:t>
      </w:r>
      <w:r>
        <w:rPr>
          <w:sz w:val="36"/>
          <w:sz w:val="36"/>
          <w:szCs w:val="36"/>
          <w:rtl w:val="true"/>
        </w:rPr>
        <w:t>إما منفصل وهو المخصصات التسع التي سبق بيانها وإما متصل وهو الاستثناء والشرط والغاية والصيغة وغير ذلك مما سيأ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الاستثناء فهو إخراج بعض الجملة بإلا أو بما قام مقامها وهو غير وسوى وعدا وخلا وحاشا وليس ولا يكو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فرق بينه وبين التخصيص بالمنفصل بغير الاستثناء بوجهين</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pPr>
      <w:r>
        <w:rPr>
          <w:sz w:val="36"/>
          <w:sz w:val="36"/>
          <w:szCs w:val="36"/>
          <w:rtl w:val="true"/>
        </w:rPr>
        <w:t>أحدهما إن الاستثناء يجب اتصاله بالمستثنى منه بخلاف التخصيص بغير الاستتثناء فإنه يجوز أن يتراخى وذلك لأن صيغة الاستثناء غير مستقلة بنفسها لأنها تابعة للمستثنى منه بخلاف التخصيص ب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إن الاستثناء يتطرق إلى النص كقوله له علي عشرة إلا ثلاثة بخلاف التخصيص بغير الاستثناء فإنه لا يصح في النص وإنما يصح في العام ودلالته ظنية والفرق بين الاستثناء وبين النسخ من وجوه أولها أن الاستثناء يشترط فيه الاتصال والنسخ يشترط فيه التراخ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أن الاستثناء إنما يرفع حكم بعض النص ولا يصح أن يكون مستغرقا والنسخ يجوز أن يرد على جميع حكم النص فيرف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الاستثناء مانع لدخول المستثنى تحت لفظ المستثنى منه والنسخ يرفع ما دخل تحت لفظ المنسوخ وههنا مس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حدها يشترط للاستثناء الاتصال بحيث لا يفصل بين المستثنى والمستثنى منه بكلام أجنبي ولا بسكوت يمكن التكلم فيه كسائر التوابع اللفظية من خبر المبتدأ وجواب الشرط والحال والتميي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يشترط أن لا يكون المستثنى من غير جنس المستثنى منه فلا يصح أن يقال قام القوم إلا حمارا مع إرادة الحقيقة فإن أراد المجاز صح هنا بأن يجعل الحمار كناية عن البليد والكلام هنا في فن الأصول لا في فن النحو لأن كلامنا في التخصيص وعدمه والنحاة يتكلمون على الجواز لغة لا شرعا على أن أهل العربية يسمون الاستثناء من غير الجنس منقطعا ويقدرون إلا فيه بمعنى لكن لاشتراكهما في معنى الاستدراك بها فافتر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pPr>
      <w:r>
        <w:rPr>
          <w:sz w:val="36"/>
          <w:sz w:val="36"/>
          <w:szCs w:val="36"/>
          <w:rtl w:val="true"/>
        </w:rPr>
        <w:t>وأما قول الخرقي في مختصره ومن أقر بشيء واستثنى من غير جنسه كان استثناؤه باطلا إلا أن يستثني عينا من ورق أو ورقا من عين فإنه راجع إلى الاستثناء من الجنس غاية ما فيه أنه استثنى من الجنس البعيد وهو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يشترط لصحة الاستثناء أن لا يكون مستغرقا فإن كان كذلك نحو أن يقول له علي عشرة إلا عشرة بطل إجماعا وفي الأكثر والنصف نحو له علي عشرة إلا ستة أو إلا خمسة خلاف واقتصر قوم على صحة الاستثناء الأقل نحو له على عشرة إلا أربعة وهو الصحيح من مذه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شيخ مجد الدين من أصحابنا في كتابه المحرر يصح استثناء الأقل دون الأكثر في عدد الطلاق والمطلقات والأقارير نص عليه وفي النصف وجهان وقيل في الأكثر أيضا وحكى المرداوي في التحرير أنه يصح استثناء النصف في الأص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رابعها إذا تعقب الاستثناء جملا كقوله تعالى   والذين يرمون المحصنات ثم لم يأتوا بأربعة شهداء فاجلدوهم ثمانين جلدة ولا تقبلوا لهم شهادة أبدا وأولئك هم الفاسقون إلا الذين تابوا   النور </w:t>
      </w:r>
      <w:r>
        <w:rPr>
          <w:sz w:val="36"/>
          <w:szCs w:val="36"/>
        </w:rPr>
        <w:t>4</w:t>
      </w:r>
      <w:r>
        <w:rPr>
          <w:sz w:val="36"/>
          <w:szCs w:val="36"/>
          <w:rtl w:val="true"/>
        </w:rPr>
        <w:t xml:space="preserve"> </w:t>
      </w:r>
      <w:r>
        <w:rPr>
          <w:sz w:val="36"/>
          <w:szCs w:val="36"/>
        </w:rPr>
        <w:t>5</w:t>
      </w:r>
      <w:r>
        <w:rPr>
          <w:sz w:val="36"/>
          <w:szCs w:val="36"/>
          <w:rtl w:val="true"/>
        </w:rPr>
        <w:t xml:space="preserve"> </w:t>
      </w:r>
      <w:r>
        <w:rPr>
          <w:sz w:val="36"/>
          <w:sz w:val="36"/>
          <w:szCs w:val="36"/>
          <w:rtl w:val="true"/>
        </w:rPr>
        <w:t>عاد الاستثناء إلى الكل عندنا وعند الشافعية وإلى الأخيرة عند الحنفية وتوقف المرتضي من الشيعة فقال يصلح رجوعه إلى جميع الجمل وإلى الجملة الأخيرة على جهة الاشتراك والتساوي ولا رجحان لأحدهما على الأخرى والقول الفصل إنه إن كان في الكلام قرينة معنوية كقوله نساؤه طوالق وعبيدي أحرار إلا الحيض أو لفظية كقولك أكرم بني تميم والنحاة البصريون إلا البغداديون كان الاستثناء راجعا إلى</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pPr>
      <w:r>
        <w:rPr>
          <w:sz w:val="36"/>
          <w:sz w:val="36"/>
          <w:szCs w:val="36"/>
          <w:rtl w:val="true"/>
        </w:rPr>
        <w:t>الجملة الأولى وأما في المثال الثاني فالنظر إلى الواو فإن ظهر أنها للابتداء اختص بالأخيرة وإن ترددت بين العطف والابتداء فالوق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حيث إن الاستثناء إذا تعقب جملا عاد إليها كلها على المختار وكان الشرط في مثل قول القائل والله لأفعلن كذا إن شاء الله أو لأصومن ولأتصدقن ولأصلين إن شاء الله يعود إلى الجمل كلها سمى الفقهاء مثل هذا استثناء بجامع افتقار كل منهما إلى ما يتعلق به إذ الشرط يتعلق بمشروطه ولا يستقل بدونه والاستثناء يتعلق بالمستثنى منه ولا يستقل بدو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لا يصح الاستثناء إلا نطقا إلا في يمين خائف بنطقه وقيل قياس مذهب مالك صحته بالنية ويجوز تقديمه عند الك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ذهب أصحابنا والمالكية والشافعية إلى أن الاستثناء من النفي إثبات ومن الإثبات نفي خلافا للحنفية في الأولى وسوى بعضهم بينهما واستثنى القرافي من الأول الشرط كلا صلاة إلا بط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بعها إذا وقع بعد المستثنى منه والمستثنى جملة تصلح أن تكون صفة لكل واحد منهما فعند الشافعية أن تلك الجملة ترجع إلى المستثنى منه وعند الحنفية إلى المستثنى وهكذا إذا جاء بعد الجمل ضمير يصلح لكل واحدة من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57</w:t>
      </w:r>
    </w:p>
    <w:p>
      <w:pPr>
        <w:pStyle w:val="Normal"/>
        <w:bidi w:val="1"/>
        <w:spacing w:lineRule="auto" w:line="480"/>
        <w:ind w:left="0" w:right="0" w:hanging="0"/>
        <w:jc w:val="both"/>
        <w:rPr/>
      </w:pPr>
      <w:r>
        <w:rPr>
          <w:sz w:val="36"/>
          <w:sz w:val="36"/>
          <w:szCs w:val="36"/>
          <w:rtl w:val="true"/>
        </w:rPr>
        <w:t xml:space="preserve">وأما التخصيص بالشرط وهو ما توقف عليه تأثير المؤثر على غير جهة السببية ومثاله قوله تعالى   وإذا ضربتم في الأرض فليس عليكم جناح أن تقصروا من الصلاة إن خفتم أن يفتنكم الذين كفروا   النساء </w:t>
      </w:r>
      <w:r>
        <w:rPr>
          <w:sz w:val="36"/>
          <w:szCs w:val="36"/>
        </w:rPr>
        <w:t>101</w:t>
      </w:r>
      <w:r>
        <w:rPr>
          <w:sz w:val="36"/>
          <w:szCs w:val="36"/>
          <w:rtl w:val="true"/>
        </w:rPr>
        <w:t xml:space="preserve"> </w:t>
      </w:r>
      <w:r>
        <w:rPr>
          <w:sz w:val="36"/>
          <w:sz w:val="36"/>
          <w:szCs w:val="36"/>
          <w:rtl w:val="true"/>
        </w:rPr>
        <w:t>فإنه أجاز قصر الصلاة بشرطين أحدهما الضرب في الأرض والآخر خوف فتنة الكفار لكن نسخ اعتبار الشرط الثاني بالرخصة حتى جاز القصر مع الأمن وبقي الشرط الأول وهو الضرب في الأرض فلا يجوز القصر بدونه وينقسم الشرط إلى أربعة أقسام عقلي كالحياة ل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شرعي كالطهارة ل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غوي كالتعليقات نحو إن قمت قم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ادي كالسلم لصعود السط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يتعدد ومع التعدد قد يكون كل واحد شرطا على الجميع فيتوقف المشروط على حصولها جميعها وقد يكون كل واحد شرطا مستقلا فيحصل المشروط بحصول أي واحد منها والشرط كالاستثناء في اشتراط الاتص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تعقب جملا متعاطفة كان حكمه راجعا إليها كلها عند الأئمة الأربعة وغيرهم وحكي إجماعا وقيل يختص بالتي تليه ولو كانت متأخ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رازي بالوقف ويجوز إخراج الأكثر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غاية فهي نهاية الشيء المقتضية لثبوت الحكم قبلها وانتفائه بعدها ولها لفظان وهما حتى وإ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كقوله تعالى   ولا تقربوهن حتى يطهرن   البقرة </w:t>
      </w:r>
      <w:r>
        <w:rPr>
          <w:sz w:val="36"/>
          <w:szCs w:val="36"/>
        </w:rPr>
        <w:t>222</w:t>
      </w:r>
      <w:r>
        <w:rPr>
          <w:sz w:val="36"/>
          <w:szCs w:val="36"/>
          <w:rtl w:val="true"/>
        </w:rPr>
        <w:t xml:space="preserve"> </w:t>
      </w:r>
      <w:r>
        <w:rPr>
          <w:sz w:val="36"/>
          <w:sz w:val="36"/>
          <w:szCs w:val="36"/>
          <w:rtl w:val="true"/>
        </w:rPr>
        <w:t xml:space="preserve">وقوله   وأيديكم إلى المرافق   المائدة </w:t>
      </w:r>
      <w:r>
        <w:rPr>
          <w:sz w:val="36"/>
          <w:szCs w:val="36"/>
        </w:rPr>
        <w:t>6</w:t>
      </w:r>
      <w:r>
        <w:rPr>
          <w:sz w:val="36"/>
          <w:szCs w:val="36"/>
          <w:rtl w:val="true"/>
        </w:rPr>
        <w:t xml:space="preserve"> </w:t>
      </w:r>
      <w:r>
        <w:rPr>
          <w:sz w:val="36"/>
          <w:sz w:val="36"/>
          <w:szCs w:val="36"/>
          <w:rtl w:val="true"/>
        </w:rPr>
        <w:t>واختلفوا في الغاية نفسها هل تدخل في المغيا أم لا والذي صرح به أكثر الأصحاب أن ما بعدها محكوم عليه بنقيض حكم ما قبلها ما لم يتقدم على الغاية عموم يشملها فإذا تقدمها ذلك نحو قطعت أصابعه كلها من الخنصر إلى الإبهام يكن ما بعدها مخالفا لما قبلها ومثله   سلام هي حتى مطلع الفجر   لم</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القدر </w:t>
      </w:r>
      <w:r>
        <w:rPr>
          <w:sz w:val="36"/>
          <w:szCs w:val="36"/>
        </w:rPr>
        <w:t>5</w:t>
      </w:r>
      <w:r>
        <w:rPr>
          <w:sz w:val="36"/>
          <w:szCs w:val="36"/>
          <w:rtl w:val="true"/>
        </w:rPr>
        <w:t xml:space="preserve">   </w:t>
      </w:r>
      <w:r>
        <w:rPr>
          <w:sz w:val="36"/>
          <w:sz w:val="36"/>
          <w:szCs w:val="36"/>
          <w:rtl w:val="true"/>
        </w:rPr>
        <w:t>وأما الصفة فهي كالاستثناء إذا وقعت بعد متعدد والمراد بالصفة هنا هي المعنوية على ما حققه علماء البيان لا مجرد النعت المذكور في علم النح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مازري ولا خلاف في اتصال التوابع وهي النعت والتوكيد والعطف والب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صفي الهندي إن كانت الصفات كثيرة وذكرت على الجمع عقب جملة تقيدت بها أو على البدل فلواحدة غير معينة منها وإن ذكرت عقب جمل ففي العود إلى كلها أو إلى الأخيرة خلاف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ذا توسطت بين جمل فلا وجه للخلاف في ذلك فإن الصفة تكون لما قبلها لا لما بع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شيخ الإسلام أحمد بن تيمية التوابع المخصصة كالبدل وعطف البيان والتوكيد ونحوه كالاستثناء والشروط المعنونة بحرف الجر كقوله على أنه أو بشرط أنه أو بحرف العطف كقوله ومن شرطه كذا فهي كالشرط اللغوي ويتعلق حرف متأخر بالفعل المتقد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الإشارة بذلك بعد جمل تعود إلى الكل كقوله تعالى   ومن يفعل ذلك يلق أثاما   الفرقان </w:t>
      </w:r>
      <w:r>
        <w:rPr>
          <w:sz w:val="36"/>
          <w:szCs w:val="36"/>
        </w:rPr>
        <w:t>68</w:t>
      </w:r>
      <w:r>
        <w:rPr>
          <w:sz w:val="36"/>
          <w:szCs w:val="36"/>
          <w:rtl w:val="true"/>
        </w:rPr>
        <w:t xml:space="preserve"> </w:t>
      </w:r>
      <w:r>
        <w:rPr>
          <w:sz w:val="36"/>
          <w:sz w:val="36"/>
          <w:szCs w:val="36"/>
          <w:rtl w:val="true"/>
        </w:rPr>
        <w:t>والتمييز إذا جاء بعد جمل يعود إلى جميع الجمل المتقدمة فإذا قال مثلا له علي ألف وخمسون درهما فالجميع دراهم على الصحيح من المذهب كما قاله البقلي في قواعده الأصولية وقال التميمي يرجع في تفسير الألف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نبيه قولنا والمراد بالصفة المعنوية معناه أنها تشمل كل ما أشعر بمعنى يتصف به إفراد العام سواء كان الوصف نعتا أو عطف بيان</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pPr>
      <w:r>
        <w:rPr>
          <w:sz w:val="36"/>
          <w:sz w:val="36"/>
          <w:szCs w:val="36"/>
          <w:rtl w:val="true"/>
        </w:rPr>
        <w:t>أو حالا وسواء كان ذلك مفردا أو جملة أو شبهها وهو الظرف والجار والمجرور ولو كان جامدا مأولا بمشتق لكن يخرج من ذلك الوصف الذي خرج مخرج الغالب كما يأتي في المفاهيم أو البيان الوصف بمدح أو ذم أو ترحم أو توكيد أو تفصيل فليس شيء منه ذلك مخصصا للعم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pPr>
      <w:r>
        <w:rPr>
          <w:b/>
          <w:b/>
          <w:bCs/>
          <w:sz w:val="36"/>
          <w:sz w:val="36"/>
          <w:szCs w:val="36"/>
          <w:rtl w:val="true"/>
        </w:rPr>
        <w:t>فصل في المطلق والمقيد</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ما المطلق فهو ما تناول واحدا من غير معين باعتبار حقيقة شاملة لجنسه نحو قوله عز وجل   فتحرير رقبة   النساء </w:t>
      </w:r>
      <w:r>
        <w:rPr>
          <w:sz w:val="36"/>
          <w:szCs w:val="36"/>
        </w:rPr>
        <w:t>92</w:t>
      </w:r>
      <w:r>
        <w:rPr>
          <w:sz w:val="36"/>
          <w:szCs w:val="36"/>
          <w:rtl w:val="true"/>
        </w:rPr>
        <w:t xml:space="preserve"> &lt; </w:t>
      </w:r>
      <w:r>
        <w:rPr>
          <w:sz w:val="36"/>
          <w:sz w:val="36"/>
          <w:szCs w:val="36"/>
          <w:rtl w:val="true"/>
        </w:rPr>
        <w:t xml:space="preserve">وقوله عليه الصلاة والسلام لا نكاح إلا بولي فكل واحد من لفظ الرقبة والولي قد تناول واحدا غير معين من جنس الرقاب والأولياء والمقيد ما تناول معينا نحو أعتق زيدا من العبيد أو موصوفا بوصف زائد على حقيقة جنسه نحو </w:t>
      </w:r>
      <w:r>
        <w:rPr>
          <w:sz w:val="36"/>
          <w:szCs w:val="36"/>
          <w:rtl w:val="true"/>
        </w:rPr>
        <w:t xml:space="preserve">&gt; </w:t>
      </w:r>
      <w:r>
        <w:rPr>
          <w:sz w:val="36"/>
          <w:sz w:val="36"/>
          <w:szCs w:val="36"/>
          <w:rtl w:val="true"/>
        </w:rPr>
        <w:t>وتحرير رقبة مؤمنة   النساء   وصف الرقبة بالإيمان والشهرين بالتتابع وذلك وصف زائد على حقيقة نفس الرقبة والشهرين لأن الرقبة قد تكون مؤمنة وكافرة والشهرين قد يكونا متتابعين وغير متتابعين والإطلاق</w:t>
      </w:r>
    </w:p>
    <w:p>
      <w:pPr>
        <w:pStyle w:val="Normal"/>
        <w:bidi w:val="1"/>
        <w:spacing w:lineRule="auto" w:line="480"/>
        <w:ind w:left="0" w:right="0" w:hanging="0"/>
        <w:jc w:val="both"/>
        <w:rPr>
          <w:sz w:val="36"/>
          <w:szCs w:val="36"/>
        </w:rPr>
      </w:pPr>
      <w:r>
        <w:rPr>
          <w:sz w:val="36"/>
          <w:sz w:val="36"/>
          <w:szCs w:val="36"/>
          <w:rtl w:val="true"/>
        </w:rPr>
        <w:t>ص</w:t>
      </w:r>
      <w:r>
        <w:rPr>
          <w:sz w:val="36"/>
          <w:szCs w:val="36"/>
        </w:rPr>
        <w:t>261</w:t>
      </w:r>
    </w:p>
    <w:p>
      <w:pPr>
        <w:pStyle w:val="Normal"/>
        <w:bidi w:val="1"/>
        <w:spacing w:lineRule="auto" w:line="480"/>
        <w:ind w:left="0" w:right="0" w:hanging="0"/>
        <w:jc w:val="both"/>
        <w:rPr/>
      </w:pPr>
      <w:r>
        <w:rPr>
          <w:sz w:val="36"/>
          <w:sz w:val="36"/>
          <w:szCs w:val="36"/>
          <w:rtl w:val="true"/>
        </w:rPr>
        <w:t>والتقييد يكونان تارة في الأمر نحو أعتق رقبة وأعتق رقبة مؤمنة وتارة في الخبر نحو لا نكاح إلا بولي وشاه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ا نكاح إلا بولي مرشد وشاهدي 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تتفاوت مراتب المقيد في تقييده باعتبار قلة القيود وكثرتها فما كانت قيوده أكثر كانت رتبته في التقييد أعلا وهو فيه أدخل فقوله سبحانه وتعالى   أن يبدله أزواجا خيرا منكن مسلمات مؤمنات قانتات تائبات عابدات سائحات ثيبات وأبكارا   التحريم </w:t>
      </w:r>
      <w:r>
        <w:rPr>
          <w:sz w:val="36"/>
          <w:szCs w:val="36"/>
        </w:rPr>
        <w:t>5</w:t>
      </w:r>
      <w:r>
        <w:rPr>
          <w:sz w:val="36"/>
          <w:szCs w:val="36"/>
          <w:rtl w:val="true"/>
        </w:rPr>
        <w:t xml:space="preserve"> </w:t>
      </w:r>
      <w:r>
        <w:rPr>
          <w:sz w:val="36"/>
          <w:sz w:val="36"/>
          <w:szCs w:val="36"/>
          <w:rtl w:val="true"/>
        </w:rPr>
        <w:t xml:space="preserve">أعلا رتبة في التقييد من قوله   مؤمنات قانتات   التحريم </w:t>
      </w:r>
      <w:r>
        <w:rPr>
          <w:sz w:val="36"/>
          <w:szCs w:val="36"/>
        </w:rPr>
        <w:t>5</w:t>
      </w:r>
      <w:r>
        <w:rPr>
          <w:sz w:val="36"/>
          <w:szCs w:val="36"/>
          <w:rtl w:val="true"/>
        </w:rPr>
        <w:t xml:space="preserve"> </w:t>
      </w:r>
      <w:r>
        <w:rPr>
          <w:sz w:val="36"/>
          <w:sz w:val="36"/>
          <w:szCs w:val="36"/>
          <w:rtl w:val="true"/>
        </w:rPr>
        <w:t>لا غ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قد يجتمع الإطلاق والتقييد في لفظ واحد بالجهتين كقوله تعالى   فتحرير رقبة مؤمنة   النساء </w:t>
      </w:r>
      <w:r>
        <w:rPr>
          <w:sz w:val="36"/>
          <w:szCs w:val="36"/>
        </w:rPr>
        <w:t>92</w:t>
      </w:r>
      <w:r>
        <w:rPr>
          <w:sz w:val="36"/>
          <w:szCs w:val="36"/>
          <w:rtl w:val="true"/>
        </w:rPr>
        <w:t xml:space="preserve"> </w:t>
      </w:r>
      <w:r>
        <w:rPr>
          <w:sz w:val="36"/>
          <w:sz w:val="36"/>
          <w:szCs w:val="36"/>
          <w:rtl w:val="true"/>
        </w:rPr>
        <w:t>قيدت من حيث الدين بالإيمان وأطلقت من حيث ما سواه كالصحة والسقم والطول والقصر والنسب والبلد فهي مقيدة من جهة مطلقة من جه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إنه يقال هنا إذا اجتمع لفظ مطلق ومقيد فإما أن يتحد</w:t>
      </w:r>
    </w:p>
    <w:p>
      <w:pPr>
        <w:pStyle w:val="Normal"/>
        <w:bidi w:val="1"/>
        <w:spacing w:lineRule="auto" w:line="480"/>
        <w:ind w:left="0" w:right="0" w:hanging="0"/>
        <w:jc w:val="both"/>
        <w:rPr>
          <w:sz w:val="36"/>
          <w:szCs w:val="36"/>
        </w:rPr>
      </w:pPr>
      <w:r>
        <w:rPr>
          <w:sz w:val="36"/>
          <w:sz w:val="36"/>
          <w:szCs w:val="36"/>
          <w:rtl w:val="true"/>
        </w:rPr>
        <w:t>ص</w:t>
      </w:r>
      <w:r>
        <w:rPr>
          <w:sz w:val="36"/>
          <w:szCs w:val="36"/>
        </w:rPr>
        <w:t>262</w:t>
      </w:r>
    </w:p>
    <w:p>
      <w:pPr>
        <w:pStyle w:val="Normal"/>
        <w:bidi w:val="1"/>
        <w:spacing w:lineRule="auto" w:line="480"/>
        <w:ind w:left="0" w:right="0" w:hanging="0"/>
        <w:jc w:val="both"/>
        <w:rPr/>
      </w:pPr>
      <w:r>
        <w:rPr>
          <w:sz w:val="36"/>
          <w:sz w:val="36"/>
          <w:szCs w:val="36"/>
          <w:rtl w:val="true"/>
        </w:rPr>
        <w:t>حكمهما أو يختلف فإن اتحد حكمهما فإما أن يتحد سببهما أو يختلف فهذه ثلاثة أقسام فإذا اتحد حكمهما حمل المطلق على المقيد كقوله عليه الصلاة والسلام لا نكاح إلا بولي وشهود مع إلا بولي مرشد وشاهدي عدل فالأول مطلق في الولي بالنسبة إلى الرشد والغي والشهود بالنسبة إلى العدالة والفسق والثاني مقيد بالرشد في الولي والعدالة في الشهود وسببهما واحد وهو النكاح وحكمهما نفيه إلا بولي وشهود وإذا اتحدا حكما واختلفا سببا كعتق رقبة مؤمنة في كفارة القتل ورقبة مطلقة في كفارة الظهار فعند القاضي أبي يعلى والمالكية يحمل المطلق على المقيد ونسبه في التحرير إلى الأئمة الأربعة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في مختصره وخالف بعض الشافعية وأكثر الحنفية وأبو إسحاق ابن شاقلا من أصحابنا فقالوا لا يحمل المطلق على المقيد ههنا وقد روي عن أحمد ما يدل على هذا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بو الخطاب إن عضده قياس حمل عليه وإلا فلا وإذا اختلف الحكم فلا حمل كتقييد صوم الكفارة بالتتابع وإطلاق الإطعام ومتى اجتمع مطلق ومقيدان متضادان حمل المطلق على ما هو أشبه من المقيدين المتضادين وذلك كغسل الأيدي في الوضوء ورد مقيدا بالمرافق وقطعها في السرقة ورد مقيدا بالكوع بالإجماع ومسحها في التيمم ورد مطلقا فالحق بالأشبه به وهو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جميع ما ذكر في التخصيص للعام وهو جار في تقييد المطلق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Heading4"/>
        <w:ind w:left="0" w:right="0" w:hanging="0"/>
        <w:jc w:val="both"/>
        <w:rPr/>
      </w:pPr>
      <w:r>
        <w:rPr>
          <w:rtl w:val="true"/>
        </w:rPr>
        <w:t xml:space="preserve">فصل </w:t>
      </w:r>
    </w:p>
    <w:p>
      <w:pPr>
        <w:pStyle w:val="Normal"/>
        <w:bidi w:val="1"/>
        <w:spacing w:lineRule="auto" w:line="480"/>
        <w:ind w:left="0" w:right="0" w:hanging="0"/>
        <w:jc w:val="both"/>
        <w:rPr/>
      </w:pPr>
      <w:r>
        <w:rPr>
          <w:sz w:val="36"/>
          <w:sz w:val="36"/>
          <w:szCs w:val="36"/>
          <w:rtl w:val="true"/>
        </w:rPr>
        <w:t>المجمل</w:t>
      </w:r>
      <w:r>
        <w:rPr>
          <w:sz w:val="36"/>
          <w:sz w:val="36"/>
          <w:szCs w:val="36"/>
          <w:rtl w:val="true"/>
        </w:rPr>
        <w:t xml:space="preserve"> </w:t>
      </w:r>
      <w:r>
        <w:rPr>
          <w:sz w:val="36"/>
          <w:sz w:val="36"/>
          <w:szCs w:val="36"/>
          <w:rtl w:val="true"/>
        </w:rPr>
        <w:t>لغة ما جعل جملة واحدة لا ينفرد بعض آحادها عن بعض واصطلاحا اللفظ المتردد بين محتملين فصاعدا على السواء والإجمال إما أن يقع في اللفظ المفرد أو المرك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واقع في المفرد إما أن يقع في الأسماء أو الأفعال أو الحرو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وقوعه في الأسماء فكالعين المترددة بين معانيها كالباصرة وعين الماء والذهب وغير هذا والقرء المتردد بين الحيض والطهر وكالجون المتردد بين الأسود والأبيض وكالشفق المتردد بين الحمرة والبيا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وقوعه في الأفعال فنحو عسعس فإنه بمعنى أقبل وأدبر وبان بمعنى غاب واختفى وأما في الحروف فنحو تردد الواو بين العطف والابتداء وبين العطف والحال ونحو تردد من بين ابتداء الغاية والتبعي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أما في المركب فكقوله تعالى   أو يعفو الذي بيده عقدة النكاح   البقرة </w:t>
      </w:r>
      <w:r>
        <w:rPr>
          <w:sz w:val="36"/>
          <w:szCs w:val="36"/>
        </w:rPr>
        <w:t>237</w:t>
      </w:r>
      <w:r>
        <w:rPr>
          <w:sz w:val="36"/>
          <w:szCs w:val="36"/>
          <w:rtl w:val="true"/>
        </w:rPr>
        <w:t xml:space="preserve"> </w:t>
      </w:r>
      <w:r>
        <w:rPr>
          <w:sz w:val="36"/>
          <w:sz w:val="36"/>
          <w:szCs w:val="36"/>
          <w:rtl w:val="true"/>
        </w:rPr>
        <w:t>فإنه متردد بين الولي والزوج</w:t>
      </w:r>
    </w:p>
    <w:p>
      <w:pPr>
        <w:pStyle w:val="Normal"/>
        <w:bidi w:val="1"/>
        <w:spacing w:lineRule="auto" w:line="480"/>
        <w:ind w:left="0" w:right="0" w:hanging="0"/>
        <w:jc w:val="both"/>
        <w:rPr>
          <w:sz w:val="36"/>
          <w:szCs w:val="36"/>
        </w:rPr>
      </w:pPr>
      <w:r>
        <w:rPr>
          <w:sz w:val="36"/>
          <w:sz w:val="36"/>
          <w:szCs w:val="36"/>
          <w:rtl w:val="true"/>
        </w:rPr>
        <w:t>ص</w:t>
      </w:r>
      <w:r>
        <w:rPr>
          <w:sz w:val="36"/>
          <w:szCs w:val="36"/>
        </w:rPr>
        <w:t>264</w:t>
      </w:r>
    </w:p>
    <w:p>
      <w:pPr>
        <w:pStyle w:val="Normal"/>
        <w:bidi w:val="1"/>
        <w:spacing w:lineRule="auto" w:line="480"/>
        <w:ind w:left="0" w:right="0" w:hanging="0"/>
        <w:jc w:val="both"/>
        <w:rPr/>
      </w:pPr>
      <w:r>
        <w:rPr>
          <w:sz w:val="36"/>
          <w:sz w:val="36"/>
          <w:szCs w:val="36"/>
          <w:rtl w:val="true"/>
        </w:rPr>
        <w:t>والصحيح من مذهب أحمد والشافعي أنه الزوج وقال مالك هو الو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قع الإجمال من جهة التصريف كالمختار والمحتال فإنهما مترددان بين اعتبارهما اسم فاعل أو اسم مفعول وحكم المجمل التوقف على البيان الخارجي لأن الله تعالى لم يكلفنا العمل بما لا دليل عليه والمجمل لا دليل على المراد به فلا نكلف بالعمل به والمجمل واقع في الكتاب والسنة في الأصح خلافا لداود الظاه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بعضهم لا نعلم أحدا قال به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تنبيه ادعى بعض العلماء الإجمال في أمور ولكنها غير مجملة لدى التحقيق منها قوله تعالى   حرمت عليكم الميتة   المائدة </w:t>
      </w:r>
      <w:r>
        <w:rPr>
          <w:sz w:val="36"/>
          <w:szCs w:val="36"/>
        </w:rPr>
        <w:t>3</w:t>
      </w:r>
      <w:r>
        <w:rPr>
          <w:sz w:val="36"/>
          <w:szCs w:val="36"/>
          <w:rtl w:val="true"/>
        </w:rPr>
        <w:t xml:space="preserve"> </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حرمت عليكم أمهاتكم   النساء </w:t>
      </w:r>
      <w:r>
        <w:rPr>
          <w:sz w:val="36"/>
          <w:szCs w:val="36"/>
        </w:rPr>
        <w:t>23</w:t>
      </w:r>
      <w:r>
        <w:rPr>
          <w:sz w:val="36"/>
          <w:szCs w:val="36"/>
          <w:rtl w:val="true"/>
        </w:rPr>
        <w:t xml:space="preserve">   </w:t>
      </w:r>
      <w:r>
        <w:rPr>
          <w:sz w:val="36"/>
          <w:sz w:val="36"/>
          <w:szCs w:val="36"/>
          <w:rtl w:val="true"/>
        </w:rPr>
        <w:t xml:space="preserve">أحل لكم الطيبات   المائدة </w:t>
      </w:r>
      <w:r>
        <w:rPr>
          <w:sz w:val="36"/>
          <w:szCs w:val="36"/>
        </w:rPr>
        <w:t>4</w:t>
      </w:r>
      <w:r>
        <w:rPr>
          <w:sz w:val="36"/>
          <w:szCs w:val="36"/>
          <w:rtl w:val="true"/>
        </w:rPr>
        <w:t xml:space="preserve"> </w:t>
      </w:r>
      <w:r>
        <w:rPr>
          <w:sz w:val="36"/>
          <w:sz w:val="36"/>
          <w:szCs w:val="36"/>
          <w:rtl w:val="true"/>
        </w:rPr>
        <w:t>وغير ذلك مما أضيفت الأحكام فيه إلى الأعيان لأن المراد حرم عليكم أكل الميتة ووطء الأمهات فالحكم المضاف إلى العين ينصرف لغة وعرفا إلى ما أعدت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و ما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منها قوله تعالى   وأحل الله البيع وحرم الربا   البقرة </w:t>
      </w:r>
      <w:r>
        <w:rPr>
          <w:sz w:val="36"/>
          <w:szCs w:val="36"/>
        </w:rPr>
        <w:t>275</w:t>
      </w:r>
      <w:r>
        <w:rPr>
          <w:sz w:val="36"/>
          <w:szCs w:val="36"/>
          <w:rtl w:val="true"/>
        </w:rPr>
        <w:t xml:space="preserve"> </w:t>
      </w:r>
      <w:r>
        <w:rPr>
          <w:sz w:val="36"/>
          <w:sz w:val="36"/>
          <w:szCs w:val="36"/>
          <w:rtl w:val="true"/>
        </w:rPr>
        <w:t>قال القاضي أبو يعلى هو مجمل لأن الربا معناه لغة الزيادة كيفما كانت وفي الشرع الزيادة المخصوصة والصحيح أنه من باب العام المخصو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pPr>
      <w:r>
        <w:rPr>
          <w:sz w:val="36"/>
          <w:sz w:val="36"/>
          <w:szCs w:val="36"/>
          <w:rtl w:val="true"/>
        </w:rPr>
        <w:t>ومنها حديث لا صلاة إلا بطهور لا صيام لمن لم يبيت ال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حنفية هو مجمل لتردده بين المعنى اللغوي والشرعي والحق أن كلام الشارع يحمل حقيقة على الموضوعات الشرعية فالموضوعات اللغوية في مقابلته م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ما الأعمال بالن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وا إن الأعمال مبتدأ وبالنيات متعلق بمحذوف متردد بين تقدير الصحة أو الك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ق أنه لا تردد لأن المراد نفي فائدة العمل وجد واه بدون النية فتبقى صحته متعينة للتقدير وقد أشبعنا الكلام عليه في شرحنا عمدة الأحكام الحديثية ومنها قوله عليه السلام رفع عن أمتي الخطأ والنسيان وما استكرهوا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ه ليس المراد منه رفع الخطأ والنسيان حتى يكون مجملا بل المراد أن المرفوع حكم الخطأ والنسيا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pPr>
      <w:r>
        <w:rPr>
          <w:sz w:val="36"/>
          <w:sz w:val="36"/>
          <w:szCs w:val="36"/>
          <w:rtl w:val="true"/>
        </w:rPr>
        <w:t>وأما المبين</w:t>
      </w:r>
      <w:r>
        <w:rPr>
          <w:sz w:val="36"/>
          <w:sz w:val="36"/>
          <w:szCs w:val="36"/>
          <w:rtl w:val="true"/>
        </w:rPr>
        <w:t xml:space="preserve"> </w:t>
      </w:r>
      <w:r>
        <w:rPr>
          <w:sz w:val="36"/>
          <w:sz w:val="36"/>
          <w:szCs w:val="36"/>
          <w:rtl w:val="true"/>
        </w:rPr>
        <w:t>فهو ضد المجمل فيقال في تعريفه هو اللفظ الناص على معنى غير متردد متسا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آمدي المبين قد يراد به الخطاب المستغنى بنفسه عن بيان قد يراد به ما يحتاج إلى البيان عند وروده عليه كالمجمل وغيره وهنا أربعة ألفاظ مجمل وإجمال ومبين وبي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مجمل تقدم تعريفه والإجمال إرادة التردد من المتكلم والنطق باللفظ على وجه يقع فيه التردد والمبين اللفظ الدال من غير تردد كما مر آنفا يطلق على فعل المبين وعلى الدليل وعلى المدلول ولذلك قال الصيرفي هو إخراج الشيء من حيز الإشكال إلى حيز التجلي والوضوح وينبغي</w:t>
      </w:r>
      <w:r>
        <w:rPr>
          <w:sz w:val="36"/>
          <w:sz w:val="36"/>
          <w:szCs w:val="36"/>
          <w:rtl w:val="true"/>
        </w:rPr>
        <w:t xml:space="preserve"> </w:t>
      </w:r>
      <w:r>
        <w:rPr>
          <w:sz w:val="36"/>
          <w:sz w:val="36"/>
          <w:szCs w:val="36"/>
          <w:rtl w:val="true"/>
        </w:rPr>
        <w:t>أن يزاد هذا التعريف بالفعل أو بالقوة لأن الكلام قد يرد بينا بالفعل وهو مع ذلك مشكل بالقوة أي قابل لعروض الإشكال له من ذاته بتقدير تغير صفته أو من خارج وبيان ذلك بالمثال وهو أن بعض الحنفية قال نقل عن أبي حنيفة أنه قال لا يدخل النار إلا مؤمن وظاهر هذا مع قوله عليه السلام لا يدخل الجنة إلا المؤمنون مشكل لأنه يقتضي أن أهل الجنة والنار جميعا مؤمنون وليس كذلك للاتفاق على أن أهل النار كفار وأنه لا يخلد بها إلا كافر لكن أبو حنيفة ألحق بكلامه بيانا بينه وأظهر معناه المراد له بأن قال لا يدخل النار إلا مؤمن لأن</w:t>
      </w:r>
    </w:p>
    <w:p>
      <w:pPr>
        <w:pStyle w:val="Normal"/>
        <w:bidi w:val="1"/>
        <w:spacing w:lineRule="auto" w:line="480"/>
        <w:ind w:left="0" w:right="0" w:hanging="0"/>
        <w:jc w:val="both"/>
        <w:rPr>
          <w:sz w:val="36"/>
          <w:szCs w:val="36"/>
        </w:rPr>
      </w:pPr>
      <w:r>
        <w:rPr>
          <w:sz w:val="36"/>
          <w:sz w:val="36"/>
          <w:szCs w:val="36"/>
          <w:rtl w:val="true"/>
        </w:rPr>
        <w:t>ص</w:t>
      </w:r>
      <w:r>
        <w:rPr>
          <w:sz w:val="36"/>
          <w:szCs w:val="36"/>
        </w:rPr>
        <w:t>267</w:t>
      </w:r>
    </w:p>
    <w:p>
      <w:pPr>
        <w:pStyle w:val="Normal"/>
        <w:bidi w:val="1"/>
        <w:spacing w:lineRule="auto" w:line="480"/>
        <w:ind w:left="0" w:right="0" w:hanging="0"/>
        <w:jc w:val="both"/>
        <w:rPr/>
      </w:pPr>
      <w:r>
        <w:rPr>
          <w:sz w:val="36"/>
          <w:sz w:val="36"/>
          <w:szCs w:val="36"/>
          <w:rtl w:val="true"/>
        </w:rPr>
        <w:t xml:space="preserve">الكفار حينئذ يعاينون ما كانوا يوعدون فيؤمنون به ويصدقون لكن إيمانا لا ينفعهم لأنه اضطراري لا اختياري ولقوله عز وجل   فلم يك ينفعهم إيمانهم لما رأوا بأسنا   غافر </w:t>
      </w:r>
      <w:r>
        <w:rPr>
          <w:sz w:val="36"/>
          <w:szCs w:val="36"/>
        </w:rPr>
        <w:t>85</w:t>
      </w:r>
      <w:r>
        <w:rPr>
          <w:sz w:val="36"/>
          <w:szCs w:val="36"/>
          <w:rtl w:val="true"/>
        </w:rPr>
        <w:t xml:space="preserve"> </w:t>
      </w:r>
      <w:r>
        <w:rPr>
          <w:sz w:val="36"/>
          <w:sz w:val="36"/>
          <w:szCs w:val="36"/>
          <w:rtl w:val="true"/>
        </w:rPr>
        <w:t xml:space="preserve">وقوله عز وجل لفرعون حين قال لما أدركه الغرق آمنت   آلآن وقد عصيت قبل   يونس </w:t>
      </w:r>
      <w:r>
        <w:rPr>
          <w:sz w:val="36"/>
          <w:szCs w:val="36"/>
        </w:rPr>
        <w:t>91</w:t>
      </w:r>
      <w:r>
        <w:rPr>
          <w:sz w:val="36"/>
          <w:szCs w:val="36"/>
          <w:rtl w:val="true"/>
        </w:rPr>
        <w:t xml:space="preserve"> </w:t>
      </w:r>
      <w:r>
        <w:rPr>
          <w:sz w:val="36"/>
          <w:sz w:val="36"/>
          <w:szCs w:val="36"/>
          <w:rtl w:val="true"/>
        </w:rPr>
        <w:t>فقد حصل من هذا أن كلام أبي حنيفة مشكل بالفعل فاحتاج إلى الب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أما المبين به وهو ما يحصل به البيان فإنه يكون بأمور أحدها القول بأن يقول المتكلم أو من علم مراد المتكلم المراد بهذا الكلام كذا كقوله تعالى   القارعة ما القارعة وما أدراك ما القارعة   القارعة </w:t>
      </w:r>
      <w:r>
        <w:rPr>
          <w:sz w:val="36"/>
          <w:szCs w:val="36"/>
        </w:rPr>
        <w:t>13</w:t>
      </w:r>
      <w:r>
        <w:rPr>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هذا إجمال ثم بينه بقوله   يوم يكون الناس كالفراش المبثوث   القارعة </w:t>
      </w:r>
      <w:r>
        <w:rPr>
          <w:sz w:val="36"/>
          <w:szCs w:val="36"/>
        </w:rPr>
        <w:t>4</w:t>
      </w:r>
      <w:r>
        <w:rPr>
          <w:sz w:val="36"/>
          <w:szCs w:val="36"/>
          <w:rtl w:val="true"/>
        </w:rPr>
        <w:t xml:space="preserve"> </w:t>
      </w:r>
      <w:r>
        <w:rPr>
          <w:sz w:val="36"/>
          <w:sz w:val="36"/>
          <w:szCs w:val="36"/>
          <w:rtl w:val="true"/>
        </w:rPr>
        <w:t xml:space="preserve">وكذا الآية بعدها فبين أن القارعة تكون ذلك اليوم بهذه الصفة العظيمة ونظائر هذه الآية في القرآن الكريم والسنة النبوية كثيرة وتكون السنة مبينة للقرآن كقوله تعالى   وأعدوا لهم ما استطعتم من قوة   الأنفال </w:t>
      </w:r>
      <w:r>
        <w:rPr>
          <w:sz w:val="36"/>
          <w:szCs w:val="36"/>
        </w:rPr>
        <w:t>60</w:t>
      </w:r>
      <w:r>
        <w:rPr>
          <w:sz w:val="36"/>
          <w:szCs w:val="36"/>
          <w:rtl w:val="true"/>
        </w:rPr>
        <w:t xml:space="preserve"> </w:t>
      </w:r>
      <w:r>
        <w:rPr>
          <w:sz w:val="36"/>
          <w:sz w:val="36"/>
          <w:szCs w:val="36"/>
          <w:rtl w:val="true"/>
        </w:rPr>
        <w:t>فإن القوة مجملة ولكن بينها النبي  صلى الله عليه وسلم  بقوله ألا إن القوة الر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كرر هذه الجملة تأكي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 الفعل ويكون بالكتابة ككتابة النبي  صلى الله عليه وسلم  والخلفاء الراشدين بعده وغيرهم من أهل الولايات إلى عمالهم في الصدقات وغيرها من السياسيات ويكون بالإشارة كما روي أن النبي  صلى الله عليه وسلم  آلى من نسائه شهرا فأقام في مشربة له تسعا وعشرين ثم دخل</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pPr>
      <w:r>
        <w:rPr>
          <w:sz w:val="36"/>
          <w:sz w:val="36"/>
          <w:szCs w:val="36"/>
          <w:rtl w:val="true"/>
        </w:rPr>
        <w:t>علي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يل له إنك آليت شهرا فقال الشهر هكذا وهكذا وأشار بأصابعه العشر وقبض إبهامه في الثالثة يعني تسعة وعشرين وجاء في حديث صحيح أنه قال الشهر تسع وعشرون هكذا بلفظه وهو بيان قولي فقد تضمن هذا الحديث نوعي البيان القولي والفعلي ومن البيان الفعلي قوله عليه الصلاة والسلام صلوا كما رأيتموني أصلي وخذوا عني مناسك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ي انظروا إلى فعلي في الصلاة والحج فافعلوا مثله فكان فعله فيهما مبينا لقوله تعالى   وأقيموا الصلاة   البقرة </w:t>
      </w:r>
      <w:r>
        <w:rPr>
          <w:sz w:val="36"/>
          <w:szCs w:val="36"/>
        </w:rPr>
        <w:t>43</w:t>
      </w:r>
      <w:r>
        <w:rPr>
          <w:sz w:val="36"/>
          <w:szCs w:val="36"/>
          <w:rtl w:val="true"/>
        </w:rPr>
        <w:t xml:space="preserve">   </w:t>
      </w:r>
      <w:r>
        <w:rPr>
          <w:sz w:val="36"/>
          <w:sz w:val="36"/>
          <w:szCs w:val="36"/>
          <w:rtl w:val="true"/>
        </w:rPr>
        <w:t xml:space="preserve">وأتموا الحج والعمرة لله   البقرة </w:t>
      </w:r>
      <w:r>
        <w:rPr>
          <w:sz w:val="36"/>
          <w:szCs w:val="36"/>
        </w:rPr>
        <w:t>196</w:t>
      </w:r>
      <w:r>
        <w:rPr>
          <w:sz w:val="36"/>
          <w:szCs w:val="36"/>
          <w:rtl w:val="true"/>
        </w:rPr>
        <w:t xml:space="preserve"> </w:t>
      </w:r>
    </w:p>
    <w:p>
      <w:pPr>
        <w:pStyle w:val="Normal"/>
        <w:bidi w:val="1"/>
        <w:spacing w:lineRule="auto" w:line="480"/>
        <w:ind w:left="0" w:right="0" w:hanging="0"/>
        <w:jc w:val="both"/>
        <w:rPr/>
      </w:pPr>
      <w:r>
        <w:rPr>
          <w:sz w:val="36"/>
          <w:sz w:val="36"/>
          <w:szCs w:val="36"/>
          <w:rtl w:val="true"/>
        </w:rPr>
        <w:t>الثالث إقرار النبي  صلى الله عليه وسلم  على فعل وإن أردت القاعدة العمومية للبيان فقل كل مقيد من الشرع بيان ولنذكر بعض أمثلة لذلك تبين المر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نها أن يستدل الشارع استدلالا عقليا فيبين به العلة ومأخذ الحكم أو فائدة ما كقوله تعالى في صفة ماء السحاب   فأحيينا به الأرض بعد موتها كذلك النش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9</w:t>
      </w:r>
    </w:p>
    <w:p>
      <w:pPr>
        <w:pStyle w:val="Normal"/>
        <w:bidi w:val="1"/>
        <w:spacing w:lineRule="auto" w:line="480"/>
        <w:ind w:left="0" w:right="0" w:hanging="0"/>
        <w:jc w:val="both"/>
        <w:rPr/>
      </w:pPr>
      <w:r>
        <w:rPr>
          <w:sz w:val="36"/>
          <w:sz w:val="36"/>
          <w:szCs w:val="36"/>
          <w:rtl w:val="true"/>
        </w:rPr>
        <w:t xml:space="preserve">فاطر </w:t>
      </w:r>
      <w:r>
        <w:rPr>
          <w:sz w:val="36"/>
          <w:szCs w:val="36"/>
        </w:rPr>
        <w:t>9</w:t>
      </w:r>
      <w:r>
        <w:rPr>
          <w:sz w:val="36"/>
          <w:szCs w:val="36"/>
          <w:rtl w:val="true"/>
        </w:rPr>
        <w:t xml:space="preserve"> </w:t>
      </w:r>
      <w:r>
        <w:rPr>
          <w:sz w:val="36"/>
          <w:sz w:val="36"/>
          <w:szCs w:val="36"/>
          <w:rtl w:val="true"/>
        </w:rPr>
        <w:t xml:space="preserve">وفي موضع آخر   كذلك الخروج   ق </w:t>
      </w:r>
      <w:r>
        <w:rPr>
          <w:sz w:val="36"/>
          <w:szCs w:val="36"/>
        </w:rPr>
        <w:t>11</w:t>
      </w:r>
      <w:r>
        <w:rPr>
          <w:sz w:val="36"/>
          <w:szCs w:val="36"/>
          <w:rtl w:val="true"/>
        </w:rPr>
        <w:t xml:space="preserve"> </w:t>
      </w:r>
      <w:r>
        <w:rPr>
          <w:sz w:val="36"/>
          <w:sz w:val="36"/>
          <w:szCs w:val="36"/>
          <w:rtl w:val="true"/>
        </w:rPr>
        <w:t>فبين لنا تعالى بذلك طريق الاستدلال على إمكان البعث والمعاد ولولا هذا الطريق الذي فتحه الله للمؤمنين لما اجترأ متكلموهم أن يستدلوا عليه ولا أن يتكلموا مع الفلاسفة المنكرين له فيه وأمثال هذه الآية كثير وجميع استدلالات</w:t>
      </w:r>
      <w:r>
        <w:rPr>
          <w:sz w:val="36"/>
          <w:sz w:val="36"/>
          <w:szCs w:val="36"/>
          <w:rtl w:val="true"/>
        </w:rPr>
        <w:t xml:space="preserve"> </w:t>
      </w:r>
      <w:r>
        <w:rPr>
          <w:sz w:val="36"/>
          <w:sz w:val="36"/>
          <w:szCs w:val="36"/>
          <w:rtl w:val="true"/>
        </w:rPr>
        <w:t>القرآن عقلية وهي مفيدة للب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منها أن يترك عليه السلام فعلا قد أمر به أو قد سبق منه فعله فيكون تركه له مبينا لعدم وجوب مثاله أنه قيل له   تكتبوها وأشهدوا إذا تبايعتم   البقرة </w:t>
      </w:r>
      <w:r>
        <w:rPr>
          <w:sz w:val="36"/>
          <w:szCs w:val="36"/>
        </w:rPr>
        <w:t>282</w:t>
      </w:r>
      <w:r>
        <w:rPr>
          <w:sz w:val="36"/>
          <w:szCs w:val="36"/>
          <w:rtl w:val="true"/>
        </w:rPr>
        <w:t xml:space="preserve"> </w:t>
      </w:r>
      <w:r>
        <w:rPr>
          <w:sz w:val="36"/>
          <w:sz w:val="36"/>
          <w:szCs w:val="36"/>
          <w:rtl w:val="true"/>
        </w:rPr>
        <w:t>ثم إنه اشترى فرسا من أعرابي ولم يشهد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pPr>
      <w:r>
        <w:rPr>
          <w:sz w:val="36"/>
          <w:sz w:val="36"/>
          <w:szCs w:val="36"/>
          <w:rtl w:val="true"/>
        </w:rPr>
        <w:t>ومنها السكوت بعد السؤال عن حكم الواقعة فيعلم أنه لا حكم للشرع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هنا مسائل أولها البيان بالفعل أقوى من البيان بال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تبين الشيء بأضعف منه كالقرآن بأحاديث الآحاد جائ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تأخير البيان عن وقت الحاجة ممتنع وتأخيره عن وقت الخطاب إلى وقت الحاجة جائز عند ابن حامد والقاضي ابن الفرا وأكثر الشافعية وبعض الحنفية ومنعه أبو بكر عبد العزيز وأبو الحسن التميمي والظاهرية والمعتزلة والصيرفي وأبو إسحاق المروزي والحق الأول لقوله تعالى</w:t>
      </w:r>
      <w:r>
        <w:rPr>
          <w:sz w:val="36"/>
          <w:sz w:val="36"/>
          <w:szCs w:val="36"/>
          <w:rtl w:val="true"/>
        </w:rPr>
        <w:t xml:space="preserve">   </w:t>
      </w:r>
      <w:r>
        <w:rPr>
          <w:sz w:val="36"/>
          <w:sz w:val="36"/>
          <w:szCs w:val="36"/>
          <w:rtl w:val="true"/>
        </w:rPr>
        <w:t xml:space="preserve">فإذا قرأناه فاتبع قرآنه ثم إن علينا بيانه   القيامة </w:t>
      </w:r>
      <w:r>
        <w:rPr>
          <w:sz w:val="36"/>
          <w:szCs w:val="36"/>
        </w:rPr>
        <w:t>18</w:t>
      </w:r>
      <w:r>
        <w:rPr>
          <w:sz w:val="36"/>
          <w:szCs w:val="36"/>
          <w:rtl w:val="true"/>
        </w:rPr>
        <w:t xml:space="preserve"> </w:t>
      </w:r>
      <w:r>
        <w:rPr>
          <w:sz w:val="36"/>
          <w:szCs w:val="36"/>
        </w:rPr>
        <w:t>19</w:t>
      </w:r>
      <w:r>
        <w:rPr>
          <w:sz w:val="36"/>
          <w:szCs w:val="36"/>
          <w:rtl w:val="true"/>
        </w:rPr>
        <w:t xml:space="preserve">   </w:t>
      </w:r>
      <w:r>
        <w:rPr>
          <w:sz w:val="36"/>
          <w:sz w:val="36"/>
          <w:szCs w:val="36"/>
          <w:rtl w:val="true"/>
        </w:rPr>
        <w:t xml:space="preserve">الر كتاب أحكمت آياته ثم فصلت   هود </w:t>
      </w:r>
      <w:r>
        <w:rPr>
          <w:sz w:val="36"/>
          <w:szCs w:val="36"/>
        </w:rPr>
        <w:t>1</w:t>
      </w:r>
      <w:r>
        <w:rPr>
          <w:sz w:val="36"/>
          <w:szCs w:val="36"/>
          <w:rtl w:val="true"/>
        </w:rPr>
        <w:t xml:space="preserve"> </w:t>
      </w:r>
      <w:r>
        <w:rPr>
          <w:sz w:val="36"/>
          <w:sz w:val="36"/>
          <w:szCs w:val="36"/>
          <w:rtl w:val="true"/>
        </w:rPr>
        <w:t>وثم تفيد التراخ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يجوز كون البيان أضعف دلالة من المبين ولا تعتبر مساواته في الحكم</w:t>
      </w:r>
      <w:r>
        <w:rPr>
          <w:sz w:val="36"/>
          <w:sz w:val="36"/>
          <w:szCs w:val="36"/>
          <w:rtl w:val="true"/>
        </w:rPr>
        <w:t xml:space="preserve"> </w:t>
      </w:r>
    </w:p>
    <w:p>
      <w:pPr>
        <w:pStyle w:val="Normal"/>
        <w:bidi w:val="1"/>
        <w:spacing w:lineRule="auto" w:line="480"/>
        <w:ind w:left="0" w:right="0" w:hanging="0"/>
        <w:jc w:val="both"/>
        <w:rPr/>
      </w:pPr>
      <w:r>
        <w:rPr>
          <w:b/>
          <w:b/>
          <w:bCs/>
          <w:sz w:val="36"/>
          <w:sz w:val="36"/>
          <w:szCs w:val="36"/>
          <w:rtl w:val="true"/>
        </w:rPr>
        <w:t>فصل في المنطوق والمفهوم</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اعلم أن الدليل الشرعي إما منقول وإما معقول وإما ثابت ب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منقول الكتاب والسنة ودلالتهما إما من منطوق اللفظ أو من غير منطوقه فإن كان من الأول سمي منطوقا كفهم وجوب الزكاة في السائمة من حديث في سائمة الغنم الزكاة وكتحريم التأفيف من قوله تعالى   فلا تقل لهما أ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sz w:val="36"/>
          <w:szCs w:val="36"/>
        </w:rPr>
      </w:pPr>
      <w:r>
        <w:rPr>
          <w:sz w:val="36"/>
          <w:sz w:val="36"/>
          <w:szCs w:val="36"/>
          <w:rtl w:val="true"/>
        </w:rPr>
        <w:t xml:space="preserve">الإسراء </w:t>
      </w:r>
      <w:r>
        <w:rPr>
          <w:sz w:val="36"/>
          <w:szCs w:val="36"/>
        </w:rPr>
        <w:t>23</w:t>
      </w:r>
      <w:r>
        <w:rPr>
          <w:sz w:val="36"/>
          <w:szCs w:val="36"/>
          <w:rtl w:val="true"/>
        </w:rPr>
        <w:t xml:space="preserve"> </w:t>
      </w:r>
      <w:r>
        <w:rPr>
          <w:sz w:val="36"/>
          <w:sz w:val="36"/>
          <w:szCs w:val="36"/>
          <w:rtl w:val="true"/>
        </w:rPr>
        <w:t>والثاني يسمى مفهوما كفهم عدم وجوب الزكاة في المعلوفة من الحديث وتحريم الضرب من الآية وهذا الفصل مذكور لبيان ذلك والمعقول القياس لأنه يستفاد بواسطة النظر العقلي والثابت بالمنقول والمعقول وليس واحدا منهما هو الإجماع وسيأتي الكلام على الإجماع ثم على القياس إذا تمهد هذا فنقول قد علم من هذا أن المنطوق ما دل عليه اللفظ في محل النطق والمفهوم ما دل عليه اللفظ لا في محل النطق ففحوى باللفظ بالحاء المهملة هو ما أفاد جنسا يتناول ما أفاده نطقا وغير نطق لا من صيغته لأنه لو كان منها لكان منطوقا وبيانه أن تحريم التأفيف علم من صيغة اللفظ فكان منطوقا وتحريم الضرب لم يعلم من الصيغة فكان مفهوما ويقال</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pPr>
      <w:r>
        <w:rPr>
          <w:sz w:val="36"/>
          <w:sz w:val="36"/>
          <w:szCs w:val="36"/>
          <w:rtl w:val="true"/>
        </w:rPr>
        <w:t>لمثله فحوى الخطاب ويسمى إشارة وإيماء ولحن الخطاب إلا أن الإشارة مختصة باليد والإيماء إشارة باليد وغيرها فكل إشارة إيماء ولا عكس ومن ثم قال الآمدي أما دلالة غير المنطوق وهو ما دلالته غير صريحة فلا يخلو إما أن يكون مدلوله مقصودا للمتكلم أو لا فإن كان مقصودا فإن توقف صدق المتكلم أو صحة الملفوظ به عليه فهي دلالة الاقتضاء وإن لم يتوقف فإن كان مفهوما في محل النطق فهي دلالة التنبيه والإيماء وإلا فدلالة المفهوم وإن لم يكن مدلوله مقصودا للمتكلم فهي دلالة الإشارة هذا كلامه وأنت خبير فإنه جعل فرقا بين دلالتي الإشارة والإيماء وهذا هو التحقيق ثم اعلم أن مراتب لحن الخطاب وفحواه تكون متفاوتة وذلك التفاوت على أض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 المقتضى بفتح الضاد الذي تقتضيه صحة الكلام وتطلبه وهو المضمر الذي تدعو الضرورة إلى إضماره وتقريره وله وجوه أولها ما تدعو الضرورة إلى إضماره لصدق المتكلم نحو لا عمل إلا بنية أي لا عمل صحيح إلا بالنية إذ لولا ذلك لم يكن ذلك صدقا لأن صورة الأعمال كلها كالصلاة والصوم وسائر العبادات يمكن وجودها بلا نية فكان إضمار الصحة من ضرورة صدق المتك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ثانيها وجود الحكم شرعا نحو قوله تعالى   فمن كان منكم مريضا أو على سفر فعدة من أيام أخر   البقرة </w:t>
      </w:r>
      <w:r>
        <w:rPr>
          <w:sz w:val="36"/>
          <w:szCs w:val="36"/>
        </w:rPr>
        <w:t>184</w:t>
      </w:r>
      <w:r>
        <w:rPr>
          <w:sz w:val="36"/>
          <w:szCs w:val="36"/>
          <w:rtl w:val="true"/>
        </w:rPr>
        <w:t xml:space="preserve"> </w:t>
      </w:r>
      <w:r>
        <w:rPr>
          <w:sz w:val="36"/>
          <w:sz w:val="36"/>
          <w:szCs w:val="36"/>
          <w:rtl w:val="true"/>
        </w:rPr>
        <w:t>تقديره أو على سفر فأفطر فعليه صوم عدة من أيام أخر لأن قضاء الصوم على المسافر إنما يجب إذا أفطر في سفره أما إذا صام في سفره فلا موجب للقضا الثاني مما يتفاوت به لحن الخطاب وفحواه تعليل الحكم بما اقترب به من الوصف المناسب كقوله   والسارق والسارقة فاقطعوا أيد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المائدة </w:t>
      </w:r>
      <w:r>
        <w:rPr>
          <w:sz w:val="36"/>
          <w:szCs w:val="36"/>
        </w:rPr>
        <w:t>38</w:t>
      </w:r>
      <w:r>
        <w:rPr>
          <w:sz w:val="36"/>
          <w:szCs w:val="36"/>
          <w:rtl w:val="true"/>
        </w:rPr>
        <w:t xml:space="preserve">     </w:t>
      </w:r>
      <w:r>
        <w:rPr>
          <w:sz w:val="36"/>
          <w:sz w:val="36"/>
          <w:szCs w:val="36"/>
          <w:rtl w:val="true"/>
        </w:rPr>
        <w:t xml:space="preserve">الزانية والزاني فاجلدوا كل واحد منهما   النور </w:t>
      </w:r>
      <w:r>
        <w:rPr>
          <w:sz w:val="36"/>
          <w:szCs w:val="36"/>
        </w:rPr>
        <w:t>2</w:t>
      </w:r>
      <w:r>
        <w:rPr>
          <w:sz w:val="36"/>
          <w:szCs w:val="36"/>
          <w:rtl w:val="true"/>
        </w:rPr>
        <w:t xml:space="preserve"> </w:t>
      </w:r>
      <w:r>
        <w:rPr>
          <w:sz w:val="36"/>
          <w:sz w:val="36"/>
          <w:szCs w:val="36"/>
          <w:rtl w:val="true"/>
        </w:rPr>
        <w:t>أي لأجل السرقة والزنا فإن المعقول من هذا الكلام أن السرقة علة القطع والزنا علة الجلد لكن ليس هذا مفهوما لنا من صريح النطق ونصه بل من فحوى الكلام ومعن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لث فهم الحكم في غير محل النطق بطريق الأولى وهو فهم الموافقة كفهم تحريم الضرب من تحريم التأفيف من قوله تعالى   فلا تقل لهما أف ولا تنهرهما   الإسراء </w:t>
      </w:r>
      <w:r>
        <w:rPr>
          <w:sz w:val="36"/>
          <w:szCs w:val="36"/>
        </w:rPr>
        <w:t>23</w:t>
      </w:r>
      <w:r>
        <w:rPr>
          <w:sz w:val="36"/>
          <w:szCs w:val="36"/>
          <w:rtl w:val="true"/>
        </w:rPr>
        <w:t xml:space="preserve"> </w:t>
      </w:r>
      <w:r>
        <w:rPr>
          <w:sz w:val="36"/>
          <w:sz w:val="36"/>
          <w:szCs w:val="36"/>
          <w:rtl w:val="true"/>
        </w:rPr>
        <w:t>فإن منطوق هذا تحريم التأفيف والانتهار ومفهومه بطريق التنبيه والفحوى تحريم الضرب وغيره من الإيلامات الزائدة على التأفيف والانتهار بطريق أولى ويسمى هذا مفهوم الموافقة لأنه يوافق المنطوق في الحكم وإن زاد عليه في التأكيد بخلاف مفهوم المخالفة فإنه يخالف حكم المنطوق كفهم عدم الزكاة في المعلوفة من حديث في سائمة الغنم الزكاة وحاصله أن مفهوم الموافقة تنبيه بالأدنى</w:t>
      </w:r>
      <w:r>
        <w:rPr>
          <w:sz w:val="36"/>
          <w:sz w:val="36"/>
          <w:szCs w:val="36"/>
          <w:rtl w:val="true"/>
        </w:rPr>
        <w:t xml:space="preserve"> </w:t>
      </w:r>
      <w:r>
        <w:rPr>
          <w:sz w:val="36"/>
          <w:sz w:val="36"/>
          <w:szCs w:val="36"/>
          <w:rtl w:val="true"/>
        </w:rPr>
        <w:t xml:space="preserve">على الأعلى ويسمى فحوى الخطاب ولحن الخطاب وشرطه فهم المعنى في محل النطق كالتعظيم في قوله تعالى   فلا تقل لهما أف   الإسراء </w:t>
      </w:r>
      <w:r>
        <w:rPr>
          <w:sz w:val="36"/>
          <w:szCs w:val="36"/>
        </w:rPr>
        <w:t>23</w:t>
      </w:r>
      <w:r>
        <w:rPr>
          <w:sz w:val="36"/>
          <w:szCs w:val="36"/>
          <w:rtl w:val="true"/>
        </w:rPr>
        <w:t xml:space="preserve"> </w:t>
      </w:r>
      <w:r>
        <w:rPr>
          <w:sz w:val="36"/>
          <w:sz w:val="36"/>
          <w:szCs w:val="36"/>
          <w:rtl w:val="true"/>
        </w:rPr>
        <w:t>فإنه</w:t>
      </w:r>
    </w:p>
    <w:p>
      <w:pPr>
        <w:pStyle w:val="Normal"/>
        <w:bidi w:val="1"/>
        <w:spacing w:lineRule="auto" w:line="480"/>
        <w:ind w:left="0" w:right="0" w:hanging="0"/>
        <w:jc w:val="both"/>
        <w:rPr>
          <w:sz w:val="36"/>
          <w:szCs w:val="36"/>
        </w:rPr>
      </w:pPr>
      <w:r>
        <w:rPr>
          <w:sz w:val="36"/>
          <w:sz w:val="36"/>
          <w:szCs w:val="36"/>
          <w:rtl w:val="true"/>
        </w:rPr>
        <w:t>ص</w:t>
      </w:r>
      <w:r>
        <w:rPr>
          <w:sz w:val="36"/>
          <w:szCs w:val="36"/>
        </w:rPr>
        <w:t>274</w:t>
      </w:r>
    </w:p>
    <w:p>
      <w:pPr>
        <w:pStyle w:val="Normal"/>
        <w:bidi w:val="1"/>
        <w:spacing w:lineRule="auto" w:line="480"/>
        <w:ind w:left="0" w:right="0" w:hanging="0"/>
        <w:jc w:val="both"/>
        <w:rPr/>
      </w:pPr>
      <w:r>
        <w:rPr>
          <w:sz w:val="36"/>
          <w:sz w:val="36"/>
          <w:szCs w:val="36"/>
          <w:rtl w:val="true"/>
        </w:rPr>
        <w:t>يفهم أن المعنى المقتضى لهذا النهي هو تعظيم الوالدين فلذلك فهمنا تحريم الضرب بطريق أولى حتى لو نفهم من ذلك تعظيما لما فهمنا تحريم الضرب أصلا لكنه لما نفى التأفيف الأعم دل على نفي الضرب الأخص بطريق أولى وشرطه أيضا أن يكون المفهوم أولى من المنطوق أو مساو له ومثال الأول قد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مثال الثاني تحريم إحراق مال اليتيم الدال عليه قوله تعالى   الذين يأكلون أموال اليتامى ظلما   النساء </w:t>
      </w:r>
      <w:r>
        <w:rPr>
          <w:sz w:val="36"/>
          <w:szCs w:val="36"/>
        </w:rPr>
        <w:t>10</w:t>
      </w:r>
      <w:r>
        <w:rPr>
          <w:sz w:val="36"/>
          <w:szCs w:val="36"/>
          <w:rtl w:val="true"/>
        </w:rPr>
        <w:t xml:space="preserve"> </w:t>
      </w:r>
      <w:r>
        <w:rPr>
          <w:sz w:val="36"/>
          <w:sz w:val="36"/>
          <w:szCs w:val="36"/>
          <w:rtl w:val="true"/>
        </w:rPr>
        <w:t>الآية فالإحراق مساو للأكل بواسطة الإتلاف في الصورتين واشترط له كثير من أهل الأصول شرو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ال في جمع الجوامع وشرطه أن لا يكون المسكوت ترك لخوف ونحوه كالجهل وأن لا يكون المذكور خرج للغالب خلافا لإمام الحرمين أو لسؤال أو حادثة أو للجهل بحكمه أو غيره مما يقتضي التخصيص بالذكر هذا كل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إن مفهوم الموافقة قياس جلي في الأصح وإليه ذهب أبو الحسن الخرزي وابن أبي موسى وأبي الخطاب والحلواني والفخر والط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مجد الدين ابن تيمية إن قصد الأدنى فقياس وإن قصد التنبيه فلا وهو حجة عند العلماء ودلالته لفظية عند أحمد والقاضي وابن حمدان وشيخ الإسلام وابن عقيل وحكاه عن أصحابنا والحنفية والمالكية وغيرهم ودلالته تكون قطعية كآية التأفيف وتكون ظنية كإذا ردت شهادة فاسق فكافر أولى إذ الكفر فسق وزيادة ووجه كونه ظنيا أنه واقع في الاجتهاد أن يجوز أن يكون الكافر عدلا في دينه فيتحرى الصدق والأما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دلالة تخصيص شيء بحكم يدل على نفيه عما عداه وهو مفهوم المخالفة سمي به لمخالفته للمنطوق به وذلك كقوله تعالى   ومن لم يستطع منكم طولا أن ينكح المحصنات المؤمن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5</w:t>
      </w:r>
    </w:p>
    <w:p>
      <w:pPr>
        <w:pStyle w:val="Normal"/>
        <w:bidi w:val="1"/>
        <w:spacing w:lineRule="auto" w:line="480"/>
        <w:ind w:left="0" w:right="0" w:hanging="0"/>
        <w:jc w:val="both"/>
        <w:rPr/>
      </w:pPr>
      <w:r>
        <w:rPr>
          <w:sz w:val="36"/>
          <w:sz w:val="36"/>
          <w:szCs w:val="36"/>
          <w:rtl w:val="true"/>
        </w:rPr>
        <w:t xml:space="preserve">النساء </w:t>
      </w:r>
      <w:r>
        <w:rPr>
          <w:sz w:val="36"/>
          <w:szCs w:val="36"/>
        </w:rPr>
        <w:t>25</w:t>
      </w:r>
      <w:r>
        <w:rPr>
          <w:sz w:val="36"/>
          <w:szCs w:val="36"/>
          <w:rtl w:val="true"/>
        </w:rPr>
        <w:t xml:space="preserve"> </w:t>
      </w:r>
      <w:r>
        <w:rPr>
          <w:sz w:val="36"/>
          <w:sz w:val="36"/>
          <w:szCs w:val="36"/>
          <w:rtl w:val="true"/>
        </w:rPr>
        <w:t>فإن تخصيص جواز نكاح الإماء بعدم الطول يدل على أن واجد الطول لا يجوز له نكاح الإماء وتخصيص المؤمنات بجواز النكاح عند عدم الطول يدل على أن عادم الطول لا يباح له نكاح الإماء الكوافر كما هو أحد القولين ففي الآية مفهومان أحدهما أنه لا ينكح إلا أمة مؤم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نيهما أن واجد الطول لا يجوز له نكاح الأ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قوله عليه السلام في سائمة الغنم الزك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مفهومه يدل على أن لا زكاة في المعلوفة فتخصيص السوم بحكم وهو وجوب الزكاة يدل على نفي ذلك الحكم عن غير السائمة ومفهوم المخالفة حجة عند الجم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قال أبو حنيفة وبعض المتكلمين ليس بحجة ويسمى ذلك المفهوم دليل الخطاب وشرطه أن لا تظهر أولوية ولا مساواة في المسكوت عنه إذ لو ظهر فيه ذلك كان مفهوم موافقة وأن لا يكون مخرجا مخرج الغالب كما في قوله تعالى   وربائبكم اللاتي في حجوركم   النساء </w:t>
      </w:r>
      <w:r>
        <w:rPr>
          <w:sz w:val="36"/>
          <w:szCs w:val="36"/>
        </w:rPr>
        <w:t>23</w:t>
      </w:r>
      <w:r>
        <w:rPr>
          <w:sz w:val="36"/>
          <w:szCs w:val="36"/>
          <w:rtl w:val="true"/>
        </w:rPr>
        <w:t xml:space="preserve"> </w:t>
      </w:r>
      <w:r>
        <w:rPr>
          <w:sz w:val="36"/>
          <w:sz w:val="36"/>
          <w:szCs w:val="36"/>
          <w:rtl w:val="true"/>
        </w:rPr>
        <w:t>فإن الغالب كون</w:t>
      </w:r>
      <w:r>
        <w:rPr>
          <w:sz w:val="36"/>
          <w:sz w:val="36"/>
          <w:szCs w:val="36"/>
          <w:rtl w:val="true"/>
        </w:rPr>
        <w:t xml:space="preserve"> </w:t>
      </w:r>
      <w:r>
        <w:rPr>
          <w:sz w:val="36"/>
          <w:sz w:val="36"/>
          <w:szCs w:val="36"/>
          <w:rtl w:val="true"/>
        </w:rPr>
        <w:t>الربائب في حجور الأزواج أي ترتيبهم وأن لا يكون خرج لجواب سؤال عنه أو حادثة تتعلق به أو للجهل بحكمه دون حكم المسكوت كما لو سئل  صلى الله عليه وسلم  هل في الغنم السائمة زكاة أو قيل بحضرته لفلان غنم سائمة أو خاطب من جهل حكم الغنم السائمة دون المعلوفة فقال في</w:t>
      </w:r>
      <w:r>
        <w:rPr>
          <w:sz w:val="36"/>
          <w:sz w:val="36"/>
          <w:szCs w:val="36"/>
          <w:rtl w:val="true"/>
        </w:rPr>
        <w:t xml:space="preserve"> </w:t>
      </w:r>
      <w:r>
        <w:rPr>
          <w:sz w:val="36"/>
          <w:sz w:val="36"/>
          <w:szCs w:val="36"/>
          <w:rtl w:val="true"/>
        </w:rPr>
        <w:t>الغنم السائمة زكاة مثله أيضا جميع ما يقتضي التخصيص بالذكر كموافقة الواقع كما في قوله تعالى   لا يتخذ المؤمنون الكافرين أولياء من دون المؤمن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6</w:t>
      </w:r>
    </w:p>
    <w:p>
      <w:pPr>
        <w:pStyle w:val="Normal"/>
        <w:bidi w:val="1"/>
        <w:spacing w:lineRule="auto" w:line="480"/>
        <w:ind w:left="0" w:right="0" w:hanging="0"/>
        <w:jc w:val="both"/>
        <w:rPr/>
      </w:pPr>
      <w:r>
        <w:rPr>
          <w:sz w:val="36"/>
          <w:sz w:val="36"/>
          <w:szCs w:val="36"/>
          <w:rtl w:val="true"/>
        </w:rPr>
        <w:t xml:space="preserve">آل عمران </w:t>
      </w:r>
      <w:r>
        <w:rPr>
          <w:sz w:val="36"/>
          <w:szCs w:val="36"/>
        </w:rPr>
        <w:t>28</w:t>
      </w:r>
      <w:r>
        <w:rPr>
          <w:sz w:val="36"/>
          <w:szCs w:val="36"/>
          <w:rtl w:val="true"/>
        </w:rPr>
        <w:t xml:space="preserve"> </w:t>
      </w:r>
      <w:r>
        <w:rPr>
          <w:sz w:val="36"/>
          <w:sz w:val="36"/>
          <w:szCs w:val="36"/>
          <w:rtl w:val="true"/>
        </w:rPr>
        <w:t>نزلت كما قال الواح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غيره في قوم من المؤمنين واليهود دون المؤمنين وككون الكلام خرج مخرج التفهيم أو الامتنان نحو   لتأكلوا منه لحما طريا   النحل </w:t>
      </w:r>
      <w:r>
        <w:rPr>
          <w:sz w:val="36"/>
          <w:szCs w:val="36"/>
        </w:rPr>
        <w:t>14</w:t>
      </w:r>
      <w:r>
        <w:rPr>
          <w:sz w:val="36"/>
          <w:szCs w:val="36"/>
          <w:rtl w:val="true"/>
        </w:rPr>
        <w:t xml:space="preserve"> </w:t>
      </w:r>
      <w:r>
        <w:rPr>
          <w:sz w:val="36"/>
          <w:sz w:val="36"/>
          <w:szCs w:val="36"/>
          <w:rtl w:val="true"/>
        </w:rPr>
        <w:t>فإنه لا يدل على منع القديد من لحم ما يؤكل مما يخرج من البحر كغيره وإنما اشترطوا للمفهوم انتفاء المذكورات لأنها فوائد ظاهرة وهو فائدة خفية فأخر ع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إن دليل الخطاب بحسب القوة والضعف يكون على مراتب س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ولها الحكم إلى غاية بحتى أو إلى ويسمى مفهوم الغاية نحو   حتى تنكح زوجا غيره   البقرة </w:t>
      </w:r>
      <w:r>
        <w:rPr>
          <w:sz w:val="36"/>
          <w:szCs w:val="36"/>
        </w:rPr>
        <w:t>230</w:t>
      </w:r>
      <w:r>
        <w:rPr>
          <w:sz w:val="36"/>
          <w:szCs w:val="36"/>
          <w:rtl w:val="true"/>
        </w:rPr>
        <w:t xml:space="preserve">   </w:t>
      </w:r>
      <w:r>
        <w:rPr>
          <w:sz w:val="36"/>
          <w:sz w:val="36"/>
          <w:szCs w:val="36"/>
          <w:rtl w:val="true"/>
        </w:rPr>
        <w:t>ثم أتموا الصيام إلى الليل   فيفيدان حكم ما بعد الغاية يخالف ما قب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ثانيها تعليق الحكم على شرط نحو   وإن كن أولات حمل فأنفقوا عليهن   الطلاق </w:t>
      </w:r>
      <w:r>
        <w:rPr>
          <w:sz w:val="36"/>
          <w:szCs w:val="36"/>
        </w:rPr>
        <w:t>6</w:t>
      </w:r>
      <w:r>
        <w:rPr>
          <w:sz w:val="36"/>
          <w:szCs w:val="36"/>
          <w:rtl w:val="true"/>
        </w:rPr>
        <w:t xml:space="preserve"> </w:t>
      </w:r>
      <w:r>
        <w:rPr>
          <w:sz w:val="36"/>
          <w:sz w:val="36"/>
          <w:szCs w:val="36"/>
          <w:rtl w:val="true"/>
        </w:rPr>
        <w:t>فإنه يفيد انتفاء الإنفاق عند انتفاء الحمل ولا فرق بين تعليقه بشرط أو شرطين أو أكث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لثها تعقيب ذكر الاسم العام بصفة خاصة في معرض الاستدراك والبيان نحو في الغنم السائمة الزكاة فالغنم اسم علم</w:t>
      </w:r>
    </w:p>
    <w:p>
      <w:pPr>
        <w:pStyle w:val="Normal"/>
        <w:bidi w:val="1"/>
        <w:spacing w:lineRule="auto" w:line="480"/>
        <w:ind w:left="0" w:right="0" w:hanging="0"/>
        <w:jc w:val="both"/>
        <w:rPr>
          <w:sz w:val="36"/>
          <w:szCs w:val="36"/>
        </w:rPr>
      </w:pPr>
      <w:r>
        <w:rPr>
          <w:sz w:val="36"/>
          <w:sz w:val="36"/>
          <w:szCs w:val="36"/>
          <w:rtl w:val="true"/>
        </w:rPr>
        <w:t>ص</w:t>
      </w:r>
      <w:r>
        <w:rPr>
          <w:sz w:val="36"/>
          <w:szCs w:val="36"/>
        </w:rPr>
        <w:t>277</w:t>
      </w:r>
    </w:p>
    <w:p>
      <w:pPr>
        <w:pStyle w:val="Normal"/>
        <w:bidi w:val="1"/>
        <w:spacing w:lineRule="auto" w:line="480"/>
        <w:ind w:left="0" w:right="0" w:hanging="0"/>
        <w:jc w:val="both"/>
        <w:rPr/>
      </w:pPr>
      <w:r>
        <w:rPr>
          <w:sz w:val="36"/>
          <w:sz w:val="36"/>
          <w:szCs w:val="36"/>
          <w:rtl w:val="true"/>
        </w:rPr>
        <w:t>يتناول السائمة والمعلوفة فاستدرك عمومه بخصوص السائمة وبين أنها المراد من عموم الغن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أن يعلق الحكم على وصف لا يستقر بل يطوي ويزول كالسوم والثيوبة في قولنا في السائمة والزكاة والبكر تستأذن والثيب أحق بنفس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تخصيص نوع من العدد بحكم نحو قوله عليه السلام لا تحرم المصة ولا المصتان يعني في الرضاع وهذا يدل على مخالفة ما فوقه يعني تحريم ثلاث رضعات وبه قال مالك وداود وبعض الشافعية خلافا لأكثرهم ولأبي حني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مفهوم اللقب وهو تخصيص اسم بحكم وأنكر الأكثرون هذا المفهوم مشتقا كان نحو لا تبيعوا الطعام إلا مثلا بمثل فإن الطعام مشتق من الطعم أو غير مشتق كالحنطة والشعير والتمر والملح والذهب والف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دقاق مفهوم اللقب حجة والضابط في باب المفهوم أنه متى أفاد ظنا عرف من تصرف الشارع الالتفات إلى مثله خاليا عن معارض كان حجة يجب العمل به والظنون المستفادة من دليل الخطاب متفاوتة بتفاوت مراتبه ومن تدرب بالنظر في اللغة وعرف مواقع الألفاظ ومقاصد المتكلمين</w:t>
      </w:r>
      <w:r>
        <w:rPr>
          <w:sz w:val="36"/>
          <w:sz w:val="36"/>
          <w:szCs w:val="36"/>
          <w:rtl w:val="true"/>
        </w:rPr>
        <w:t xml:space="preserve"> </w:t>
      </w:r>
      <w:r>
        <w:rPr>
          <w:sz w:val="36"/>
          <w:sz w:val="36"/>
          <w:szCs w:val="36"/>
          <w:rtl w:val="true"/>
        </w:rPr>
        <w:t>سهل عنده إدراك ذلك التفاوت والفرق بين تلك المراتب والله الموف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78</w:t>
      </w:r>
    </w:p>
    <w:p>
      <w:pPr>
        <w:pStyle w:val="Normal"/>
        <w:bidi w:val="1"/>
        <w:spacing w:lineRule="auto" w:line="480"/>
        <w:ind w:left="0" w:right="0" w:hanging="0"/>
        <w:jc w:val="both"/>
        <w:rPr/>
      </w:pPr>
      <w:r>
        <w:rPr>
          <w:sz w:val="36"/>
          <w:sz w:val="36"/>
          <w:szCs w:val="36"/>
          <w:rtl w:val="true"/>
        </w:rPr>
        <w:t xml:space="preserve">الأصل الثالث الإجماع الإجماع لغة العزم والاتفاق قال تعالى   فأجمعوا أمركم   يونس </w:t>
      </w:r>
      <w:r>
        <w:rPr>
          <w:sz w:val="36"/>
          <w:szCs w:val="36"/>
        </w:rPr>
        <w:t>71</w:t>
      </w:r>
      <w:r>
        <w:rPr>
          <w:sz w:val="36"/>
          <w:szCs w:val="36"/>
          <w:rtl w:val="true"/>
        </w:rPr>
        <w:t xml:space="preserve"> </w:t>
      </w:r>
      <w:r>
        <w:rPr>
          <w:sz w:val="36"/>
          <w:sz w:val="36"/>
          <w:szCs w:val="36"/>
          <w:rtl w:val="true"/>
        </w:rPr>
        <w:t>أي اعزموا ويقال أجمع القوم على كذا أي اتفقوا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صطلاحا اتفاق المجتهدين من هذه الأمة في عصر من العصور على أمر أمر ومن يرى انقراض العصر يزيد إلى انقراض العصر ومن يرى أن الإجماع لا ينعقد مع سبق خلاف مستقر من حي أو ميت جوز وقوعه يزيد لم يسبقه خلاف مجتهد مستقر فقوله اتفاق المجتهدين يخرج المقلدين لأنهم من العوام عند أهل الأصول فلا تعتبر مخالفته ولا موافقته وقوله على أمر يتناول الديني والدنيوي لكن المراد بالدنيوي ما يعود إلى الدين كأمر البيع والسلم وأما الاتفاق على أمر دنيوي محض كالاتفاق على مصلحة إقامة متجر أو حرفة أو على أمر ديني لكنه لا يتعلق بالدين لذاته بل بواسطة كاتفاقهم على بعض مسائل العربية أو اللغة أو الحساب ونحوه فإن ذلك ليس إجماعا شرعيا أو اصطلاحيا وإن كان إجماعا شرعيا في الحقيقة لتعلقه بالشرع وإن كان بواسطة وفي هذا الأصل مسائل أولها أنكر النظام وبعض الشيعة جواز الإجماع من مجتهدي</w:t>
      </w:r>
    </w:p>
    <w:p>
      <w:pPr>
        <w:pStyle w:val="Normal"/>
        <w:bidi w:val="1"/>
        <w:spacing w:lineRule="auto" w:line="480"/>
        <w:ind w:left="0" w:right="0" w:hanging="0"/>
        <w:jc w:val="both"/>
        <w:rPr>
          <w:sz w:val="36"/>
          <w:szCs w:val="36"/>
        </w:rPr>
      </w:pPr>
      <w:r>
        <w:rPr>
          <w:sz w:val="36"/>
          <w:sz w:val="36"/>
          <w:szCs w:val="36"/>
          <w:rtl w:val="true"/>
        </w:rPr>
        <w:t>ص</w:t>
      </w:r>
      <w:r>
        <w:rPr>
          <w:sz w:val="36"/>
          <w:szCs w:val="36"/>
        </w:rPr>
        <w:t>279</w:t>
      </w:r>
    </w:p>
    <w:p>
      <w:pPr>
        <w:pStyle w:val="Normal"/>
        <w:bidi w:val="1"/>
        <w:spacing w:lineRule="auto" w:line="480"/>
        <w:ind w:left="0" w:right="0" w:hanging="0"/>
        <w:jc w:val="both"/>
        <w:rPr/>
      </w:pPr>
      <w:r>
        <w:rPr>
          <w:sz w:val="36"/>
          <w:sz w:val="36"/>
          <w:szCs w:val="36"/>
          <w:rtl w:val="true"/>
        </w:rPr>
        <w:t>الأمة على حكم وذلك راجع إلى عدم الجواز من جهة العقل وذهب الأكثرون إلى أن جوازه معلوم بالضرورة لأنه لا يلزم من فرض وقوعه محال لذاته ولا لغيره وهذا هو المعنى بالجواز العقل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نعم هؤلاء استبعدوا وقوعه مع كثرة العباد وتباعد البلاد واختلاف القرائح فظنوا الاستبعاد استحالة وحكى أصحابنا أنه روي عن الإمام أحمد إنكار الإجماع واعتذروا عنه بأنه محمول على الورع أو على غير عالم بالخلاف أو على تعذر معرفة الكل أو على العام النطقي إلى غير ذلك</w:t>
      </w:r>
      <w:r>
        <w:rPr>
          <w:sz w:val="36"/>
          <w:sz w:val="36"/>
          <w:szCs w:val="36"/>
          <w:rtl w:val="true"/>
        </w:rPr>
        <w:t xml:space="preserve"> </w:t>
      </w:r>
      <w:r>
        <w:rPr>
          <w:sz w:val="36"/>
          <w:sz w:val="36"/>
          <w:szCs w:val="36"/>
          <w:rtl w:val="true"/>
        </w:rPr>
        <w:t>من الاعتذارات وعندي أن الإمام أحمد لم يوافق النظام على إنكاره لأن النظام أنكره عقلا ولإمام صرح بقوله وما يدريه بأنهم اتفقوا فكأنه يقول إن كثيرا من الحوادث تقع في أقاصي المشرق والمغرب ولا يعلم بوقوعها من بينهما من أهل مصر والشام والعراق وما والاهما فكيف تصح دعوى إجماع الكل في مثل هذه وإنما ثبتت هذه بإجماع جزئي وهو إجماع الإقليم الذي وقعت فيه أما إجماع الأمة قاطبة فمتعذر في مثلها وهذا النوع هو الذي نقل إنكاره عن الإمام كما يفهم من قوله وما يدريه بأنهم أتفقوا وما ذلك إلا أن الإجماع على المسألة التي اتفق جميع مجتهدي الأمة عليها فرع العلم بها والتصديق مسبوق بالتصور فمن لم يعلم محل الحكم كيف يتصور منه الحكم بنفي أو إثبات وهذا هو الحق الذي يلزم اتباعه فلا يتوهمن متوهم أن الإمام أنكر الإجماع إنكارا عقليا وإنما أنكر العلم بالإجماع على حادثة واحدة انتشرت في جميع الأقطار وبلغت الأطراف الشاسعة ووقف عليها كل مجتهد ثم أطبق الكل فيها على قول</w:t>
      </w:r>
    </w:p>
    <w:p>
      <w:pPr>
        <w:pStyle w:val="Normal"/>
        <w:bidi w:val="1"/>
        <w:spacing w:lineRule="auto" w:line="480"/>
        <w:ind w:left="0" w:right="0" w:hanging="0"/>
        <w:jc w:val="both"/>
        <w:rPr>
          <w:sz w:val="36"/>
          <w:szCs w:val="36"/>
        </w:rPr>
      </w:pPr>
      <w:r>
        <w:rPr>
          <w:sz w:val="36"/>
          <w:sz w:val="36"/>
          <w:szCs w:val="36"/>
          <w:rtl w:val="true"/>
        </w:rPr>
        <w:t>ص</w:t>
      </w:r>
      <w:r>
        <w:rPr>
          <w:sz w:val="36"/>
          <w:szCs w:val="36"/>
        </w:rPr>
        <w:t>280</w:t>
      </w:r>
    </w:p>
    <w:p>
      <w:pPr>
        <w:pStyle w:val="Normal"/>
        <w:bidi w:val="1"/>
        <w:spacing w:lineRule="auto" w:line="480"/>
        <w:ind w:left="0" w:right="0" w:hanging="0"/>
        <w:jc w:val="both"/>
        <w:rPr/>
      </w:pPr>
      <w:r>
        <w:rPr>
          <w:sz w:val="36"/>
          <w:sz w:val="36"/>
          <w:szCs w:val="36"/>
          <w:rtl w:val="true"/>
        </w:rPr>
        <w:t>واحد وبلغت أقوالهم كلها مدعى الإجماع عليها وأنت خبير بأن العادة لا تساعد على هذا كما يعلمه كل منصف تخلى عن الجمود والتقليد نعم يمكن أن يعلم هذا في عصر الصحابة دون ما بعدهم من العصور لقلة المجتهدين يومئذ وتوفر نقل المحدثين على نقل فتاواهم وأرائ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لا تتهمن أنها العاقل الإمام بإنكار الإجماع مطلقا فتفترى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لإجماع حجة قاطعة يجب العمل به عند الجمهور خلافا للنظام ومعنى كونه قاطعا أنه يقدم على باقي الأدلة وليس القاطع هنا بمعنى الجازم الذي لا يحتمل النقيض كقولنا الواحد نصف الاثني في نفس الأمر وإلا لما اختلف في تكفير منكر حك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المعتبر في الإجماع قول أهل الاجتهاد لا الصبيان والمجانين قطعا ولا يعتبر فيه قول العامة وهم من ليس بمجتهد ولا من عرف الحديث أو اللغة أو الكلام ونحوه وكذا من عرف الفقه أو أصوله عند أحمد وأصحابه وكذا من فاته بعض شروط الاجتهاد ولا يعتبر فيه كافر أصلي مطلقا ولا كافر بارتكاب بدعة عند مكفره ولا فاسق مطلقا سواء كان فسقه من حيث الاعتقاد أو الأفعال كالاعتزال والزنا والسر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في مختصره والأشبه اعتبار قول الأصولي والنحوي فقط لتمكنهما من درس الحكم بالدليل والمسألة اجتهادية قال ويعتبر في إجماع كل فن قول أهله إذ غيرهم بالإضافة إليه عامة هذا كلامه وهو مسلك جيد ولا يعتبر في أهل الإجماع أن يبلغوا عدد التوات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لا يختص الإجماع بالصحابة بل إجماع كل عصر حجة خلافا لداود الظاهر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خامسها الجمهور أن الإجماع لا ينعقد بقول الأكثر دون الأقل حتى</w:t>
      </w:r>
    </w:p>
    <w:p>
      <w:pPr>
        <w:pStyle w:val="Normal"/>
        <w:bidi w:val="1"/>
        <w:spacing w:lineRule="auto" w:line="480"/>
        <w:ind w:left="0" w:right="0" w:hanging="0"/>
        <w:jc w:val="both"/>
        <w:rPr>
          <w:sz w:val="36"/>
          <w:szCs w:val="36"/>
        </w:rPr>
      </w:pPr>
      <w:r>
        <w:rPr>
          <w:sz w:val="36"/>
          <w:sz w:val="36"/>
          <w:szCs w:val="36"/>
          <w:rtl w:val="true"/>
        </w:rPr>
        <w:t>ص</w:t>
      </w:r>
      <w:r>
        <w:rPr>
          <w:sz w:val="36"/>
          <w:szCs w:val="36"/>
        </w:rPr>
        <w:t>281</w:t>
      </w:r>
    </w:p>
    <w:p>
      <w:pPr>
        <w:pStyle w:val="Normal"/>
        <w:bidi w:val="1"/>
        <w:spacing w:lineRule="auto" w:line="480"/>
        <w:ind w:left="0" w:right="0" w:hanging="0"/>
        <w:jc w:val="both"/>
        <w:rPr/>
      </w:pPr>
      <w:r>
        <w:rPr>
          <w:sz w:val="36"/>
          <w:sz w:val="36"/>
          <w:szCs w:val="36"/>
          <w:rtl w:val="true"/>
        </w:rPr>
        <w:t>يتفق الجم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مقتضى ما قدمناه عن الإمام أحمد أنه ينعقد بقول الأكثر في غير زمن الصحابة لتعذر الاطلاع على اتفاق الكل في غير عص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ثم قال الطوفي وغيره من أصحابنا بعد ذكر هذه المسألة خلافا لابن جرير وعن أحمد رحمه الله مثل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ليه ذهب أبو بكر الرازي وأبي الحسين الخياط من المعتزلة وابن حمدان من أصحابنا وج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ق أن اتفاق الأكثر حجة يجب العمل به على أهله لكنه ليس في رتبة الإجماع بل هو في رتبة القياس وخبر ال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التابعي المجتهد المعاصر للصحابة معتبر معهم في الإجماع فلا ينعقد مع مخالفته فإن صار مجتهدا بعد انعقاد الإجماع فمن قال يشترط في الإجماع انقراض العصر لم يعتبر انعقاد الإجماع مع مخالفته ومن لم يشترط انقراض العصر لم يعتبر واعتبر موافقته أبو الخطاب وابن عقيل والآم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مرداوي في التحرير ولعل المراد عدم مخالفته ثم قال فائدة تابع التابعي مع التابعي كهو مع الصحاب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ه القاض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بعها الجمهور لا يشترط لصحة الإجماع انقراض عصر المجمعين وحكى أصحابنا عن أحمد وأكثر أصحابه أنه يشترط انقراض العصر وحكى الطوفي القول الأول ومال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وقول الإمام أحمد الموافق للجمهور أومأ إليه إيماء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معتمد مذهبه عدم الاشترا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منها إذا قال بعض الأئمة قولا سواء كان من الصحابة أو ممن بعدهم وسكت الباقون مع اشتهار ذلك القول فيهم وكان ذلك القول متعلقا بأحكام التكليف كان ذلك إجماعا على المختار</w:t>
      </w:r>
    </w:p>
    <w:p>
      <w:pPr>
        <w:pStyle w:val="Normal"/>
        <w:bidi w:val="1"/>
        <w:spacing w:lineRule="auto" w:line="480"/>
        <w:ind w:left="0" w:right="0" w:hanging="0"/>
        <w:jc w:val="both"/>
        <w:rPr>
          <w:sz w:val="36"/>
          <w:szCs w:val="36"/>
        </w:rPr>
      </w:pPr>
      <w:r>
        <w:rPr>
          <w:sz w:val="36"/>
          <w:sz w:val="36"/>
          <w:szCs w:val="36"/>
          <w:rtl w:val="true"/>
        </w:rPr>
        <w:t>ص</w:t>
      </w:r>
      <w:r>
        <w:rPr>
          <w:sz w:val="36"/>
          <w:szCs w:val="36"/>
        </w:rPr>
        <w:t>282</w:t>
      </w:r>
    </w:p>
    <w:p>
      <w:pPr>
        <w:pStyle w:val="Normal"/>
        <w:bidi w:val="1"/>
        <w:spacing w:lineRule="auto" w:line="480"/>
        <w:ind w:left="0" w:right="0" w:hanging="0"/>
        <w:jc w:val="both"/>
        <w:rPr/>
      </w:pPr>
      <w:r>
        <w:rPr>
          <w:sz w:val="36"/>
          <w:sz w:val="36"/>
          <w:szCs w:val="36"/>
          <w:rtl w:val="true"/>
        </w:rPr>
        <w:t>ويسمى إجماعا سكوتيا فلو لم يشتهر القول فيهم لم يدل سكوتهم على الموافقة ولو لم يكن تكليفا لم يكن إجماعا ولا حجة لأن الإجماع أمر ديني وما ليس تكليفا ليس دينيا بل دنيويا ولكن اختلاف الزمان أحدث للإجماع السكوتي شرطا وهو أنه إذا أفتى واحد بحكم على مذهبه مع مخالفته لمذهب غيره وسكت الباقون عنه فإن ذلك السكوت لا يعد إجماعا لما تقرر عند أهل المذاهب من عدم إنكار بعضهم على بعض إلا أن يقال فرض المسألة في الأحكام التي يتداول المجتهدون البحث عنها لا في الأحكام التي يتداولها المقلدون لأنهم لا في العير ولا في النف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اسعها إذا اختلف أهل العصر على قولين امتنع على من بعدهم إحداث قول ثا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رازي في المحصول والآمدي في منتهى السول وتبعهما الطوفي أن القول الثالث إن رفع الإجماع الأول على القولين الأولين لم يجز وإن لم يرفعه 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لو قال بعض الأمة باعتبار النية في كل طهارة وقال البعض الآخر باعتبارها في بعض الطهارات دون بعض كما هو قول أبي حنيفة يعتبر هذا للتيمم دون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نافي اعتبارها في جميع العبادات مطلقا يكون رافعا للإجماع الأ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ما ليس رافعا للإجماع الأول ما سبق في هذا المثال من النفي في إحدى المسألتين دون الأخرى وكما لو اختلفوا في اعتبار النية في الطهارات نفيا وإثباتا فالقول في إثباتها في البعض دون البعض لا يمتنع لأنه لم يرفع الإجماع الأول بل وافق كل فريق في بعض ما ذهب إليه</w:t>
      </w:r>
      <w:r>
        <w:rPr>
          <w:sz w:val="36"/>
          <w:sz w:val="36"/>
          <w:szCs w:val="36"/>
          <w:rtl w:val="true"/>
        </w:rPr>
        <w:t xml:space="preserve"> </w:t>
      </w:r>
      <w:r>
        <w:rPr>
          <w:sz w:val="36"/>
          <w:sz w:val="36"/>
          <w:szCs w:val="36"/>
          <w:rtl w:val="true"/>
        </w:rPr>
        <w:t>وربما كان هذا المسلك أولى من الذي قب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3</w:t>
      </w:r>
    </w:p>
    <w:p>
      <w:pPr>
        <w:pStyle w:val="Normal"/>
        <w:bidi w:val="1"/>
        <w:spacing w:lineRule="auto" w:line="480"/>
        <w:ind w:left="0" w:right="0" w:hanging="0"/>
        <w:jc w:val="both"/>
        <w:rPr/>
      </w:pPr>
      <w:r>
        <w:rPr>
          <w:sz w:val="36"/>
          <w:sz w:val="36"/>
          <w:szCs w:val="36"/>
          <w:rtl w:val="true"/>
        </w:rPr>
        <w:t>عاشرها إذا اختلف الصحابة على قولين فاتفق التابعون على أحدهما كان ذلك إجماعا خلافا للقاضي أبي يعلى وبعض الشاف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حادي عشرها اتفاق الخلفاء الأربعة بعد رسول الله  صلى الله عليه وسلم  مع مخالفة غيرهم لهم ليس إجماعا وإذا لم يكن اتفاق الأربعة إجما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ول اثنين منهم أولى بأن لا يكون إجماعا ونقل عن الإمام أحمد أن اتفاق الخلفاء الأربعة حجة وكذا اتفاق أبي بكر وعمر رضي الله عنهما لحديث عليكم بسنتي وسنة الخلفاء الراشدين من بعدي عضوا عليها بالنواجذ</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ديث اقتدوا بالذين من بعدي أبي بكر وعمر ولو لم تقم الحجة بقولهم لما أمرنا باتباعهم وهذا القول هو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 عشرها إجماع أهل المدينة من الصحابة والتابعين ليس بحجة خلافا لمالك ولا ينعقد الإجماع بأهل البيت وحدهم خلافا للش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 عاشرها لا يكون الإجماع إلا عن دليل لأنه لا يكون إلا من المجتهدين والمجتهد لا يقول في الدين بغير دليل فإن القول بغير دليل خطأ ويجوز كون الإجماع عن اجتهاد وقياس وقد وقع كذلك وتحرم مخالف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حامد وجمع يكفر منكر حكم الإجماع القطع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4</w:t>
      </w:r>
    </w:p>
    <w:p>
      <w:pPr>
        <w:pStyle w:val="Normal"/>
        <w:bidi w:val="1"/>
        <w:spacing w:lineRule="auto" w:line="480"/>
        <w:ind w:left="0" w:right="0" w:hanging="0"/>
        <w:jc w:val="both"/>
        <w:rPr/>
      </w:pPr>
      <w:r>
        <w:rPr>
          <w:sz w:val="36"/>
          <w:sz w:val="36"/>
          <w:szCs w:val="36"/>
          <w:rtl w:val="true"/>
        </w:rPr>
        <w:t>وقال أبو الخطاب وجمع لا يكفر ولكنه يفس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والآمدي ومن تبعه يكفر بنحو العبادات الخمس وهو معنى كلام أصحابنا في ال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قاضي علاء الدين المرداوي في التحرير والحق أن منكر المجمع الضروري والمشهور المنصوص عليه كافرا قطعا وكذا المشهور فقط لا الخفي في الأصح فيهما هذا كل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الخفي إنكار استحقاق بنت الابن السدس مع البنت وتحريم نكاح المرأة على عمتها وخالتها ونحو ذلك فهذا لا يكفر منكره لعذر الخفاء خلافا لبعض الفقهاء في قوله أنه يكفر لتكذيب الأمة ورد بأنه لم يكذبهم صريحا إذا فرض أنه مما يخفى على مثله فالإجماع الخفي هو ما كان</w:t>
      </w:r>
      <w:r>
        <w:rPr>
          <w:sz w:val="36"/>
          <w:sz w:val="36"/>
          <w:szCs w:val="36"/>
          <w:rtl w:val="true"/>
        </w:rPr>
        <w:t xml:space="preserve"> </w:t>
      </w:r>
      <w:r>
        <w:rPr>
          <w:sz w:val="36"/>
          <w:sz w:val="36"/>
          <w:szCs w:val="36"/>
          <w:rtl w:val="true"/>
        </w:rPr>
        <w:t>خافيا على من رده ولم يعلم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 عشرها إذا استدل أهل العصر بدليل أو أولوا تأويلا فهل يجوز لمن بعدهم إحداث دليل آخر أو تأويل من غير إلغاء الأول ذهب الجمهور إلى جواز ذلك وذهب بعضهم إلى الوقف وابن حزم إلى التفصيل بين النص فيجوز الاستدلال به وبين غيره فلا يجوز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 عشرها هل يمكن وجود دليل لا معارض له اشترك أهل الإجماع في عدم العلم به قيل بالجواز إن كان عمل الأمة موافقا له وعدمه إن كان مخالفا له واختاره الآمدي وابن الحاجب والصفي الهن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بالمنع مطل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سادس عشرها الإجماع المنقول بطريق الآحاد حجة وقال الجمهور يشترط في نقله عدد التواتر وقول القائل لا أعلم خلافا بين أهل العلم في كذا كما يقوله صاحب الشافي في شرح المقنع</w:t>
      </w:r>
    </w:p>
    <w:p>
      <w:pPr>
        <w:pStyle w:val="Normal"/>
        <w:bidi w:val="1"/>
        <w:spacing w:lineRule="auto" w:line="480"/>
        <w:ind w:left="0" w:right="0" w:hanging="0"/>
        <w:jc w:val="both"/>
        <w:rPr>
          <w:sz w:val="36"/>
          <w:szCs w:val="36"/>
        </w:rPr>
      </w:pPr>
      <w:r>
        <w:rPr>
          <w:sz w:val="36"/>
          <w:sz w:val="36"/>
          <w:szCs w:val="36"/>
          <w:rtl w:val="true"/>
        </w:rPr>
        <w:t>ص</w:t>
      </w:r>
      <w:r>
        <w:rPr>
          <w:sz w:val="36"/>
          <w:szCs w:val="36"/>
        </w:rPr>
        <w:t>285</w:t>
      </w:r>
    </w:p>
    <w:p>
      <w:pPr>
        <w:pStyle w:val="Normal"/>
        <w:bidi w:val="1"/>
        <w:spacing w:lineRule="auto" w:line="480"/>
        <w:ind w:left="0" w:right="0" w:hanging="0"/>
        <w:jc w:val="both"/>
        <w:rPr/>
      </w:pPr>
      <w:r>
        <w:rPr>
          <w:sz w:val="36"/>
          <w:sz w:val="36"/>
          <w:szCs w:val="36"/>
          <w:rtl w:val="true"/>
        </w:rPr>
        <w:t>وغيره لا يكون إجماعا لجواز أن يكون ثمة مخالف لم يطلع القائل على خلافه وفوق كل ذي علم عليم وقد نص على ذلك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بع عشرها لا يصح التمسك بالإجماع فيما يتوقف صحة الإجماع عليه اتفاقا كوجود الباري وصحة الرسالة ودلالة المعجزة ويصح فيما لا يتوقف وهو ديني كالروية ونفي الشرك ووجوب العبادات أو عقلي كحدوث العالم خلافا لأبي المعالي مطلقا وللشيرازي في كليات أصول الدين كحدوث العالم وإثبات النبوة أو دنيوي كرأي في حرب ونحوه في ظاهر كلام القاضي وأبي الخطاب وابن عقيل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ختاره الآمدي ومن تبعه وهو أظ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بعد استقرار ال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ليس بحجة وهو ظاهر الروضة والمقنع ومختصر الط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 يكون لغويا وقيل إن تعلق ب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تمة الإجماع إما نطقي أو سكوتي وكل واحد منهما إما أن يكون متواترا وإما أن يكون آحادا فالنطقي ما كان اتفاق مجتهدي الأمة جميعهم عليه نطقا نفيا أو إثبا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سكوتي ما نطق به البعض وسكت عنه البعض الآخر وكل واحد من هذين إما أن ينقل أن جميع المجتهدين نطقوا به نقلا متواترا أو آحادا أو نطق به البعض وسكت عنه البعض الآخر تواترا أو أحادا والكل حجة ولكن تختلف مراتبها فأقواها النطقي تواترا ثم آحادا ثم السكوتي تواترا ثم آحادا وقد سبق الخلاف في أن الإجماع يثبت بخبر الآحاد أم لا والله الموف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6</w:t>
      </w:r>
    </w:p>
    <w:p>
      <w:pPr>
        <w:pStyle w:val="Normal"/>
        <w:bidi w:val="1"/>
        <w:spacing w:lineRule="auto" w:line="480"/>
        <w:ind w:left="0" w:right="0" w:hanging="0"/>
        <w:jc w:val="both"/>
        <w:rPr/>
      </w:pPr>
      <w:r>
        <w:rPr>
          <w:sz w:val="36"/>
          <w:sz w:val="36"/>
          <w:szCs w:val="36"/>
          <w:rtl w:val="true"/>
        </w:rPr>
        <w:t>الأصل الرابع من الأصول المتفق عليها استصحاب الحال هو استصحاب للنفي الأصلي المقدم ذكره عند ذكر الأصول أو الكتاب ويعرف بأنه التمسك بدليل عقلي أو شرعي لم يظهر عنه ناقل مطلقا وتحقيق معناه أن يقال هو اعتقاد كون الشيء في الماضي أو الحاضر يوجب ظن ثبوته في الحال أو الاستقبال وتلخيص هذا أن يقال هو ظن دوام الشيء بناء على ثبوت وجوده قبل ذلك وهذا الظن حجة عند الأكثرين منهم مالك وأحمد والمزني والصيرفي وإمام الحرمين والغزالي وجماعة من أصحاب الشافعي خلافا لجمهور الحنفية وأبي الحسين البصري وجماعة من المتك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خوارزمي في الكافي استصحاب الحال هو آخر مدار الفتوى إذا لم يجد المفتي حكم الحادثة في الكتاب أو السنة أو الإجماع أو القياس أخذ حكمها من استصحاب الحال في النفي والإثبات فإن كل التردد في زواله فالأصل بقاؤه وإن كان التردد في ثبوته فالأصل عدم ثبوته انتهى محص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ثال استصحاب نفي الحكم الشرعي عدم وجوب صوم شوال وغيره من الشهور سوى رمضان وعدم صلاة سادسة مكتوبة فإنا</w:t>
      </w:r>
    </w:p>
    <w:p>
      <w:pPr>
        <w:pStyle w:val="Normal"/>
        <w:bidi w:val="1"/>
        <w:spacing w:lineRule="auto" w:line="480"/>
        <w:ind w:left="0" w:right="0" w:hanging="0"/>
        <w:jc w:val="both"/>
        <w:rPr>
          <w:sz w:val="36"/>
          <w:szCs w:val="36"/>
        </w:rPr>
      </w:pPr>
      <w:r>
        <w:rPr>
          <w:sz w:val="36"/>
          <w:sz w:val="36"/>
          <w:szCs w:val="36"/>
          <w:rtl w:val="true"/>
        </w:rPr>
        <w:t>ص</w:t>
      </w:r>
      <w:r>
        <w:rPr>
          <w:sz w:val="36"/>
          <w:szCs w:val="36"/>
        </w:rPr>
        <w:t>287</w:t>
      </w:r>
    </w:p>
    <w:p>
      <w:pPr>
        <w:pStyle w:val="Normal"/>
        <w:bidi w:val="1"/>
        <w:spacing w:lineRule="auto" w:line="480"/>
        <w:ind w:left="0" w:right="0" w:hanging="0"/>
        <w:jc w:val="both"/>
        <w:rPr/>
      </w:pPr>
      <w:r>
        <w:rPr>
          <w:sz w:val="36"/>
          <w:sz w:val="36"/>
          <w:szCs w:val="36"/>
          <w:rtl w:val="true"/>
        </w:rPr>
        <w:t>لو فرضنا أن الشرع لم ينص على عدم ذلك لكان العقل دليلا عليه بطريق الاستصحاب المذكور ومثال التمسك بدليل شرعي لم يظهر عنه ناقل استصحاب العموم والنص حتى يرد مخصص أو ناسخ واستصحاب حكم ثابت كالملك وشغل الذمة بالإتلاف ونحوه وأما استصحاب حال الإجماع في محل الخلاف كالتمسك في عدم بطلان صلاة المتيمم عند وجود الماء بالإجماع على صحة دخوله فيها فيستصحب حال تلك المصلحة فالأكثر أن هذا ليس بحجة خلافا للشافعي وابن شاقلا من أصحا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مستدل على نفي الحكم كقوله ما الأمر كذا أو ليس الأمر كذا يلزمه أن يقيم الدليل على صحة مدعاه ولا يكفيه مجرد دعوى الن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8</w:t>
      </w:r>
    </w:p>
    <w:p>
      <w:pPr>
        <w:pStyle w:val="Normal"/>
        <w:bidi w:val="1"/>
        <w:spacing w:lineRule="auto" w:line="480"/>
        <w:ind w:left="0" w:right="0" w:hanging="0"/>
        <w:jc w:val="both"/>
        <w:rPr/>
      </w:pPr>
      <w:r>
        <w:rPr>
          <w:sz w:val="36"/>
          <w:sz w:val="36"/>
          <w:szCs w:val="36"/>
          <w:rtl w:val="true"/>
        </w:rPr>
        <w:t>لو فرضنا أن الشرع لم ينص على عدم ذلك لكان العقل دليلا عليه بطريق الاستصحاب المذكور ومثال التمسك بدليل شرعي لم يظهر عنه ناقل استصحاب العموم والنص حتى يرد مخصص أو ناسخ واستصحاب حكم ثابت كالملك وشغل الذمة بالإتلاف ونحوه وأما استصحاب حال الإجماع في محل الخلاف كالتمسك في عدم بطلان صلاة المتيمم عند وجود الماء بالإجماع على صحة دخوله فيها فيستصحب حال تلك المصلحة فالأكثر أن هذا ليس بحجة خلافا للشافعي وابن شاقلا من أصحا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مستدل على نفي الحكم كقوله ما الأمر كذا أو ليس الأمر كذا يلزمه أن يقيم الدليل على صحة مدعاه ولا يكفيه مجرد دعوى الن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الأصول المختلف فيها لما فرغنا من الكلام على الأصول المتفق عليها وهي الكتاب والسنة والإجماع والاستصحاب أخذنا في الكلام على الأصول المختلف فيها وهي أربعة شرع من قبلنا وقول الصحابي والاستحسان والاستصل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لنا أما شرع من قبلنا فإنه يجوز أن يتعبد نبي بشريعة نبي قبله عقلا لأنه ليس بمحال ولا يلزم منه محال وكان نبينا  صلى الله عليه وسلم  قبل البعثة متعبدا في الفروع بشرع من قبله عند القاضي والحلواني وأومأ إليه أحمد واختار ابن عقيل والمجد أنه كان متعبدا بشريعة إبراهيم عليه السلام ولم يكن  صلى الله عليه وسلم  على ما كان عليه قو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إمام أحمد من زعم ذلك فقوله سوء وبعد البعثة تعبد بشرع من قبله ونقل في التحرير هذا القول عن أحمد والشافعي وأكثر أصحابهما والحنفية والمالكية ومن ثم كان شرع من قبلنا شرع لنا ما لم ينسخ عند أكثر أصحابنا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قاضي وغيره بمعنى أنه موافق لا متابع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كن محل ذلك إذا قطع بأنه شرع لمن قبلنا إما بكتاب أو بخير الصادق أو بنقل متواتر فأما الرجوع إليهم أو إلى كتبهم فلا وقد أومأ أحمد إلى هذا ومعناه لابن حمد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شيخ تقي الدين وغيره ويثبت أيضا بأخبار الآحاد عن نبينا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pPr>
      <w:r>
        <w:rPr>
          <w:sz w:val="36"/>
          <w:sz w:val="36"/>
          <w:szCs w:val="36"/>
          <w:rtl w:val="true"/>
        </w:rPr>
        <w:t>وأما قول صحابي لم يظهر له مخالف فهو حجة أيضا يقدم على القياس ويخص به العام وهو قول مالك وبعض الحنفية خلافا لأبي الخط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 الشافعي الجديد وعن أحمد ما يدل عليه وهو مذهب الأشاعرة والمعتزلة والكرخ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خفى أن الكلام في قول الصحابي إذا كان ما قاله من مسائل الاجتهاد أما إذا لم يكن منها ودل دليل على التوقيف فليس مما نحن بصدده والذي يظهر أنه الحق مثل هذا ليس بحجة فإن الله لم يبعث إلى هذه الأمة إلا نبيها  صلى الله عليه وسلم  وليس لنا إلا رسول واحد وكتاب واحد وجميع الأمة مأمورة باتباع كتابه وسنة نبيه ولا فرق بين الصحابة ومن بعدهم في ذلك فمن قال إنها تقوم الحجة في دين الله بغير كتاب الله وسنة نبيه وما يرجع إليهما فقد قال بما لا يثبت وأثبت في هذه الشريعة الإسلامية ما لم يأمر الله به وهذا أمر عظيم وتقول بالغ فإن الحكم لفرد أو أفراد من عباد الله بأن قوله أو أقوالهم حجة على المسلمين يجب عليهم العمل بها مما لا بد أن الله عز وجل به ولا يحل لمسلم الركون إليه فإن هذا المقام لم يكن إلا لرسل الله لا لغيرهم ولو بلغ في العلم والدين وعظم المنزلة أي مبلغ ولا شك أن مقام الصحبة مقام عظيم ولكن ذلك في الفضيلة وارتفاع الدرجة وعظمة الشأن وهذا مسلم لا شك فيه ولا تلازم بين هذا وبين جعل كل واحد منهم بمنزلة رسول الله  صلى الله عليه وسلم  في حجية قوله وإلزام الناس باتباعه فإن ذلك مما لم يأذن الله به ولا ثبت عنه فيه حرف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ه إذا اختلف الصحابة وكان عدم جواز أخذ المجتهد بقول بعضهم من غير دليل من باب أو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1</w:t>
      </w:r>
    </w:p>
    <w:p>
      <w:pPr>
        <w:pStyle w:val="Normal"/>
        <w:bidi w:val="1"/>
        <w:spacing w:lineRule="auto" w:line="480"/>
        <w:ind w:left="0" w:right="0" w:hanging="0"/>
        <w:jc w:val="both"/>
        <w:rPr/>
      </w:pPr>
      <w:r>
        <w:rPr>
          <w:sz w:val="36"/>
          <w:sz w:val="36"/>
          <w:szCs w:val="36"/>
          <w:rtl w:val="true"/>
        </w:rPr>
        <w:t>وأما الاستحسان ونسب القول به إلى الحنفية والحنابلة وأنكره غيرهم حتى قال الشافعي من استحسن فقد شرع قاله ابن الح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قيل في تعريفه إنه دليل ينقدح في نفس المجتهد لا يقدر على التعبير عنه وهو بهذا التعريف هوس لأن ما هذا شأنه لا يمكن النظر فيه لتستبان صح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في التحرير هو العدول بحكم المسألة عن نظائرها لدليل شرعي خاص وكلام أحمد يقتضي أنه عدول عن موجب قياس لدليل أقوى واختار هذا أبو الوفاء بن عقيل وعند الحنفية يثبت بالأثر كسلم وبقاء صوم الناسي وبالإجماع وبالضرورة وسموا ما ضعف أثره قياسا والقوي استحسانا وما ذكره في التحرير هو أجود ما قيل فيه ومثاله قول أبي الخطاب في مسألة العينة وإذا اشترى ما باع بأقل مما باع قبل</w:t>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Normal"/>
        <w:bidi w:val="1"/>
        <w:spacing w:lineRule="auto" w:line="480"/>
        <w:ind w:left="0" w:right="0" w:hanging="0"/>
        <w:jc w:val="both"/>
        <w:rPr/>
      </w:pPr>
      <w:r>
        <w:rPr>
          <w:sz w:val="36"/>
          <w:sz w:val="36"/>
          <w:szCs w:val="36"/>
          <w:rtl w:val="true"/>
        </w:rPr>
        <w:t>نقد الثمن الأول لم يجز استحسانا وجاز قياسا فالحكم في نظائر هذه المسألة من الربويات الجواز وهو القياس لكن عدل بها عن نظائرها بطريق الاستحسان فمنعت وحاصل هذا يرجع إلى تخصيص الدليل بدليل أقوى منه في نظر المجت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المعمار والبغدادي ومثال الاستحسان ما قاله أحمد رضي الله عنه أنه يتيمم لكل صلاة استحسانا والقياس أنه بمنزلة الماء حتى يحد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يجوز شراء أرض السواد ولا يجوز بيعها قيل له فكيف يشترى ممن لا يملك البيع فقال القياس هكذا وإنما هو استحسان ولذلك يمنع من بيع المصحف ويؤمر بشرائه استحسانا وأنت إذا تأملت الاستحسان المنسوب إلى الإمام أحمد ترى معناه تقديم الدليل الشرعي أو العقلي لحسنه ومثل هذا يجب العمل به لأن الحسن ما حسنه الشرع والقبيح ما قبحه الشرع وما كونه أن يكون على مخالفة الدليل مثل أن يكون الشيء محظورا بدليل شرعي وفي عادات الناس العمل به فهذا لم يقل به أحمد</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pPr>
      <w:r>
        <w:rPr>
          <w:sz w:val="36"/>
          <w:sz w:val="36"/>
          <w:szCs w:val="36"/>
          <w:rtl w:val="true"/>
        </w:rPr>
        <w:t>ولا غيره بل يحرم القول به ويجب اتباع الدليل وترك العادة والرأي سواء كان الدليل نصا أو إجماعا أو قياس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صلاح فهو اتباع المصلحة المرسلة فإن الشرع أو المجتهد يطلب صلاح المكلفين باتباع المصلحة المذكورة ومراعاتها والمصلحة جلب نفع أو دفع ضرر وهي متنوعة إلى ثلاثة أنواع أولها ما شهد الشرع باعتباره كاستفادة الحكم وتحصيله من معقول دليل شرعي كالنص والإجماع ويسمى قياسا كاستفادتنا تحريم شحم الخنزير من تحريم لحمه المنصوص عليه بالكتاب واستفادتنا تحريم النبيذ المسكر من تحريم المنصوص عليه بالكتاب والسنة مع أن النبيذ منصوص على تحريمه مع غيره بقوله عليه الصلاة والسلام كل مسكر خمر وأشبا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ما شهد الشرع ببطلانه من المصلح ولم يعتبره كقول من يقول إن الموسر كالملك ونحوه يتعين عليه الصوم في كفارة الوطىء في رمضان ولا يخير بينه وبين العتق والإطعام لأن فائدة الكفارة الزجر عن الجناية على العبادة ومثل هذا لا يزجره العتق والإطعام لكثرة ما له فيسهل عليه أن يعتق رقابا في قضاء شهوته وقد لا يسهل عليه صوم ساعة فيكون الصوم أزجر له فهذا وأمثاله ملغي غير معتبر لأنه تغيير للشرع بالرأي وهو غير جائز ولو أراد الشرع ذلك لبينه أو نبه عليه في حديث الأعرابي أو غيره إذ تأخير البيان عن وقت الحاجة لا يجو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4</w:t>
      </w:r>
    </w:p>
    <w:p>
      <w:pPr>
        <w:pStyle w:val="Normal"/>
        <w:bidi w:val="1"/>
        <w:spacing w:lineRule="auto" w:line="480"/>
        <w:ind w:left="0" w:right="0" w:hanging="0"/>
        <w:jc w:val="both"/>
        <w:rPr/>
      </w:pPr>
      <w:r>
        <w:rPr>
          <w:sz w:val="36"/>
          <w:sz w:val="36"/>
          <w:szCs w:val="36"/>
          <w:rtl w:val="true"/>
        </w:rPr>
        <w:t>ثالثها ما لم يشهد له الشرع ببطلان ولا باعتبار معين وهذا النوع يتنوع إلى ثلاثة أقسام أولها التحسين الواقع موقع التحسين والتزيين ورعاية حسن المناهج في العبادات والمعاملات وحسن الأدب في السيرة بين الناس كصيانة المرأة عن مباشرة عقد نكاحها بإقامة الولي مباشرا لذلك لأن المرأة لو باشرت عقد نكاحها لكان ذلك منها مشعرا بما لا يليق بالمروءة من غلبة القحبة وقلة الحياء وتوقان نفسها إلى الرجال فمنعت من ذلك حملا للخلق على أحسن المناهج وأجمل الس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نيها الحاجي وهو الذي تدعو إليه الحاجة كتسليط الولي على نكاح الصغيرة لحاجة تقييد الكفؤ خشية أن يفوت فإن ذلك مما يحتاج إليه ويحصل بحصوله نفع ويلحق بفواته ضرر وإن لم</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pPr>
      <w:r>
        <w:rPr>
          <w:sz w:val="36"/>
          <w:sz w:val="36"/>
          <w:szCs w:val="36"/>
          <w:rtl w:val="true"/>
        </w:rPr>
        <w:t>يكن ضروريا قاطعا ونسبة الأول إلى هذا كنسبة الزينة من الطب إلى باقي كتبه على ما عرف فيه ولا يجوز للمجتهد التمسك بمجرد هذين القسمين المذكورين وهما التحسيني والحاجي بل لا بد له من شاهد من جنسها يشهد له باعتبار أحكامهما لئلا يكون ذلك وضعا للشرع بالرأي ولأن اعتبارهما بدون شاهد يؤدي إلى الاستغناء عن بعث الرسل ويجر الناس إلى دين البراهمة القائلين لا حاجة لنا إلى الرسل لأن العقل كاف لنا في التأديب ومعرفة الأحكام إذا ما حسنه العقل أتيناه وما قبحه اجتنبناه وما لم يقض فيه بحسن ولا قبح فعلنا منه الضروري وتركنا الباقي احتياطا والتمسك بهذين القسمين من المصالح من غير شاهد لهما بالاعتبار يؤدي إلى مثل ذلك ونحوه فيكون باط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قسم الثالث ما كان من ضرورية سياسة العلم وبقائه وانتظام أحواله وهو ما عرف التفات الشرع إليه والعناية به كالضروريات الخمس وهو حفظ الدين بقتل المرتد والداعية إلى الردة وعقوبة المبتدع الداعي إلى البدعة وحفظ العقل بحد السكر وحفظ النفس بالقصاص وحفظ النسب بحد الزنا المفضي إلى تضضييع الأنساب باختلاط المياه وحفظ العرض بحد القذف وحفظ المال بقطع يد السارق هذا واختلف في حجية المصالح المرسلة فذهب أصحابنا إلى اعتبارها على ما أسلفناه وقال مالك باعتبارها وعرفها ابن الحاجب المالكي وغيره بأنها مصالح لا يشهد لها أصل بالاعتبار في الشرع وإن كانت على سنن المصالح وتلقتها العقول بالقبول والحق ما سلكه أصحاب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نبيه فرق القائلون بالمصالح المرسلة بينها وبين القياس بأن</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pPr>
      <w:r>
        <w:rPr>
          <w:sz w:val="36"/>
          <w:sz w:val="36"/>
          <w:szCs w:val="36"/>
          <w:rtl w:val="true"/>
        </w:rPr>
        <w:t>القياس يرجع إلى أصل معين وهذه لا ترجع إلى أصل معين قالوا رأينا الشارع اعتبرها في مواضع من الشريعة فاعتبرناها حيث وجدت لعلمنا أن جنسها مقصود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الراجح المختار اعتبار المصلحة المرسلة وفصل هذا النوع في شرحه على مختصر الروضة تفصيلا حس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تمة لهذه الأصول يذكر فيها أصولا مختلفا فيها زيادة على الأصول الأربعة المتقد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لها سد الذرائع وهو قول مالك وأصحابنا وهو ما ظاهره مباح ويتوصل به إلى محرم وأباحه أبو حنيفة والشافعي ومعناه عند القائل به يرجع إلى إبطال الحيل ولذلك أنكر المتأخرون من الحنابلة على أبي الخطاب ومن تابعه عقد باب في كتاب الطلاق يتضمن الحيلة على تخليص الحالف من يمينه في بعض الصور وجعلوه من باب الحيل الباط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نجم الدين الطوفي في شرح مختصر الروضة وقد صنف شيخنا تقي الدين أبو العباس أحمد بن تيمية رحمة الله عليه كتابا بناه على بطلان نكاح المحلل وأدرج فيه جمع قواعد الحيل وبين بطلانها على وجه لا مزيد علي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قد سلك مسلكه صاحبه شمس الدين محمد ابن قيم الجوزية في كتابه أعلام الموقعين فشن الغارة على الحيل وأهلها وحذى بذلك حذو شيخه فرحم الله من يصدع بالح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موفق الدين المقدسي في المغني والحيل كلها محرمة لا تجوز في شيء من الدين وهي أن يظهر اعتقادا مباحا يريد به محرما مخادعة وتوصلا إلى فعل ما حرم الله واستباحة محظوراته أو</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pPr>
      <w:r>
        <w:rPr>
          <w:sz w:val="36"/>
          <w:sz w:val="36"/>
          <w:szCs w:val="36"/>
          <w:rtl w:val="true"/>
        </w:rPr>
        <w:t>إسقاط واجب أو دفع 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أبو أيوب السختياني أنهم ليخادعون الله كما يخادعون صبيا ثم قال الموفق إن الله سبحانه وتعالى عذب أمة بحيلة احتالوها فمسخهم قردة وخنازير وسماهم معتدين وجعل ذلك نكالا وموعظة للمتقين ليتعظوا بهم ويمتنعوا من فعل أمثا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لإلهام اختاره جماعة من الأصوليين المتأخرين منهم الفخرالرازي في تفسيره عند كلامه على أدلة القبلة وابن الصلاح في فتاواه قال ومن علامته أن ينشرح له الصدر ولا يعارضه معارض آخر وقال إلهام خاطر الحق من الحق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هذا المسلك سري للقوم من جهة المتصوفة ولو فتح بابه لأدى إلى مفاسد كثيرة ولكان للمتدلسين مدخل لإفساد أكثر الشرع فالصواب أن لا يلتفت إليه والإ لادعى كثير منهم إثبات ما يلذ لهم بالإلهام والكشف فكان وحيا زائدا على ما أوحي إلى محمد  صلى الله عليه وسلم  ولادعى المخرقون شركته في رسال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ذكر جماعة من أهل العلم منهم أبو إسحاق الإسفراييني أن أول من رأى النبي  صلى الله عليه وسلم  في المنام وأمره بأمر يلزمه العمل به ويكون قوله حجة وقال الجمهور لا يكون حجة ولا يثبت به حكم شرعي وإن كانت رؤيته  صلى الله عليه وسلم  حقا والشيطان لا يتمثل به لكن النائم ليس من أهل التحمل للرواية لعدم حفظ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قيل إنه يعمل به ما لم يخالف شرعا ثابتا وهذا القول هو والعدم سواء لأن العمل يكون بما ثبت من الشرع لا به ثم لا يخفاك أن الشرع الذي شرعه الله لنا على لسان نبينا قد كمله الله لنا وقال   اليوم أكملت لكم دينكم   المائدة </w:t>
      </w:r>
      <w:r>
        <w:rPr>
          <w:sz w:val="36"/>
          <w:szCs w:val="36"/>
        </w:rPr>
        <w:t>3</w:t>
      </w:r>
      <w:r>
        <w:rPr>
          <w:sz w:val="36"/>
          <w:szCs w:val="36"/>
          <w:rtl w:val="true"/>
        </w:rPr>
        <w:t xml:space="preserve"> </w:t>
      </w:r>
      <w:r>
        <w:rPr>
          <w:sz w:val="36"/>
          <w:sz w:val="36"/>
          <w:szCs w:val="36"/>
          <w:rtl w:val="true"/>
        </w:rPr>
        <w:t>ولم يأتيا دليل على أن رؤيت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في النوم بعد موته إذا قال فيها بقول أو فعل فيها فعلا يكون دليلا وحجة بل قبضه إليه عند أن كمل لهذه الأمة ما شرعه لها على لسانه ولم يبق بعد ذلك حاجة للأمة في أمر دينها وقد انقطعت البعثة لتبليغ الشرائع وتبيينها بالموت وإن كان رسولا حيا وميتا  صلى الله عليه وسلم  وبهذا العلم أنا لو قدرنا ضبط النائم لم يكن ما رآه من قوله  صلى الله عليه وسلم  أو فعله حجة عليه ولا على غيره من الأ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تمة في قواعد عامة ذكرها تقي الدين الفتوحي في أص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ا يرفع اليقين بالشك فلو شك في امرأة هل تزوجها أم لا لم يكن له وطؤها استصحابا لحكم التحريم إلى أن يتحقق تزوجه بها قلت وهذا من فروع الاستصح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ضرر لا يزول بضرر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ضرورات تبيح المحظو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شقة تجلب التيسير درء المفاسد أولى من جلب المصالح ودرء المفسدة العليا أولى من درء 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لقواعد الفقهية أيضا العادة محكمة وهذا معنى قول الأصوليين الوصف المعلل به قد يكون من مقتضيات العرف ومنه في باب التخصيص تخصيص العموم بالعادة وحاصله أنه كل فعل رتب عليه الحكم ولا ضابط له في الشرع ولا في اللغة كإحياء الموات والحرز في السرقة والأكل من بيت الصديق وما يعد قبضا وإيداعا وإعطاء وهدية وغصبا والمعروف في المعاشرة وانتفاع المستأجر بما جرت به العادة وأمثال ذلك مما هو كث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القواعد جعل المعدوم كالموجود احتياطا كالمقتول تورث عنه الدية وإنما تجب بموته ولا تورث عنه إلا إذا دخلت دخولها في ملك فيقدر وجودها قبل موته</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ومنها إدارة الأمور في الأحكام على قصدها كالصلاة لا تصح إلا بقصدها بنيتها وغيرها من الأحكام كذلك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ما أنجزنا القول في الكتاب والسنة والإجماع ولواحقها والأصول المختلف بها سوى القياس شرعنا بذكره فقل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pPr>
      <w:r>
        <w:rPr>
          <w:sz w:val="36"/>
          <w:sz w:val="36"/>
          <w:szCs w:val="36"/>
          <w:rtl w:val="true"/>
        </w:rPr>
        <w:t>الأصل الخامس القياس القياس في اللغة التقدير نحو قست الثوب بالذراع أي قدر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ه وفي الاصطلاح مساواة فرع الأصل في علة حكمه فشمل هذا التعريف الأصل والفرع والعلة و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به على أن المراد بالفرع محل الحكم المطلوب إثباته فيه وبالأصل محل الحكم المعلوم وبذلك انتفى اعتراض من يزعم أن هذا التعريف دوري نعم يلزم الدور لو أريد بالفرع المقيس وبالأصل المقيس عليه وتحقيقه أن المراد بهما ذات الأصل والفرع والموقوف على القياس وصفا الفرعية والأصلية وللعلماء في تعريف القياس عبارات كثيرة وحاصلها يرجع إلى أنه اعتبار الفرع بالأصل وعرف أبو العباس أحمد بن تيمية في بعض رسائله القياس بقوله هو الجمع بين المتماثلين والفرق بين المختلفين الأول قياس الطر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قياس العكس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قياس ينقسم أقساما باعتبارات أحدها ينقسم إلى جلي وخ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جلي ما كانت العلة الجامعة فيه بين الأصل والفرع منصوصة أو مجمعا عليها أو ما قطع فيه بنفي الفارق كإلحاق الأمة بالعبد في تقويم النص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خفي وهو ما كانت العلة فيه مستنبط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pPr>
      <w:r>
        <w:rPr>
          <w:sz w:val="36"/>
          <w:sz w:val="36"/>
          <w:szCs w:val="36"/>
          <w:rtl w:val="true"/>
        </w:rPr>
        <w:t>ثانيها ينقسم إلى مؤثر وإلى ملائم فالأول ما كانت فيه العلة الجامعة ثابتة بنص أو بإجماع أو كان الوصف الجامع فيه قد أثر عينه في عين الحكم أي في جنسه أو جنسه في جنس الحكم والثاني ما أثر جنس العلة فيه في جنس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أن القياس إما أن يصرح فيه بالعلة أو بما يلازمها أو لم يصرح بها فيه فالأول قياس العلة والثاني قياس الدلالة والثالث القياس في معنى الأصل وهو ما جمع فيه بين الأصل والفرع بنفي الفا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إن طريق إثبات العلة المستنبطة أما المناسبة أو الشبه أو السبر أو التقسيم أو الطرد أو العكس فالأول يسمى قياس الإخالة ومعناه أن المجتهد يتخيل له مناسبة الوصف للحكم فيعلقه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قياس الشبه والثالث قياس الس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رابع قياس الطر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يث أتينا على تقسيم القياس إجمالا فلنذكر ذلك مفصلا وربما ذكر معه ما لم يذكر هنا فنقول</w:t>
      </w:r>
      <w:r>
        <w:rPr>
          <w:sz w:val="36"/>
          <w:sz w:val="36"/>
          <w:szCs w:val="36"/>
          <w:rtl w:val="true"/>
        </w:rPr>
        <w:t xml:space="preserve"> </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pPr>
      <w:r>
        <w:rPr>
          <w:sz w:val="36"/>
          <w:sz w:val="36"/>
          <w:szCs w:val="36"/>
          <w:rtl w:val="true"/>
        </w:rPr>
        <w:t>أركان القياس أربعة أصل وفرع وعلة و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أصل عند الفقهاء محل الحكم المشبه به كقولنا النبيذ مسكر وكل مسكر حر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مقيس عليه المشبه به هو الخمر والمشبه النبيذ والعلة الجامعة بينهما الإسكار والحكم التحر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ثم قال الشيخ تقي الدين أحمد بن تيمية الأصل محل الحكم المشبه به ودليل محل ال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ابن عقيل هو الحكم والعلة والفرع المحل المشبه عند الفقهاء وعند المتكلمين وابن قاضي الجيل حكمه والحكم</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pPr>
      <w:r>
        <w:rPr>
          <w:sz w:val="36"/>
          <w:sz w:val="36"/>
          <w:szCs w:val="36"/>
          <w:rtl w:val="true"/>
        </w:rPr>
        <w:t>هو المعلل لا المحكوم به خلافا لأبي علي الطبري الشافعي والعلة فرع للأصل أصل للفرع أما كونها فرعا للأصل فلأنها مستنبطة من حكمه فإن الشارع لما حرم الخمر استنبطنا منه أن علة تحريمها الإسكار المفسد للعقول إذ لا مناسب للتحريم فيها سواه وأما كونها أصلا للفرع فلأنها إذا تحققت فيه ترتب عليها إثبات حكم الأصل كالإسكار لما تحقق في النبيذ ترتب عليه التحريم فالعلة مستخرجة من حكم الأصل والمستخرج فرع على المستخرج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إن الاجتهاد في العلة إما ببيان مقتضى القاعدة الكلية المتفق عليها في الفرع أو ببيان وجود العل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مثال النوع الأول أن يقال في حمار الوحش إذا قتله المحرم مثله وفي الضبع أيضا يقتلها المحرم مثلها لقوله تعالى   ومن قتله منكم متعمدا فجزاء مثل ما قتل من النعم   المائدة </w:t>
      </w:r>
      <w:r>
        <w:rPr>
          <w:sz w:val="36"/>
          <w:szCs w:val="36"/>
        </w:rPr>
        <w:t>95</w:t>
      </w:r>
      <w:r>
        <w:rPr>
          <w:sz w:val="36"/>
          <w:szCs w:val="36"/>
          <w:rtl w:val="true"/>
        </w:rPr>
        <w:t xml:space="preserve"> </w:t>
      </w:r>
      <w:r>
        <w:rPr>
          <w:sz w:val="36"/>
          <w:sz w:val="36"/>
          <w:szCs w:val="36"/>
          <w:rtl w:val="true"/>
        </w:rPr>
        <w:t>والبقرة مثل حمار الوح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كبش مثل الضبع فيجب أن يكون هو الجزاء فوجوب المثل متفق عليه ثابت بالنص المذك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ثال النوع الثاني أن يقال الطواف علة لطهارة الهرة بناء على قوله عليه السلام إنها ليست بنجس إنها من الطوافين عليكم والطوافات والطواف موجود في الفأرة ونحوها من صغار الحشرات ولكن هذا النوع الثاني دون الذي قبله وهما متغايران لأن الأول ليس بقياس والثاني قياس وكلاهما يسمى تحقيق المناط</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pPr>
      <w:r>
        <w:rPr>
          <w:sz w:val="36"/>
          <w:sz w:val="36"/>
          <w:szCs w:val="36"/>
          <w:rtl w:val="true"/>
        </w:rPr>
        <w:t>لأن معناه إثبات علة حكم الأصل في الفرع أو إثبات معنى معلوم في محل خفي فيه ثبوت ذلك المعنى وهو موجود في النوعين وإن اختلفا في أن أحدهما قياس دون الآخر فتحقيق المناط أعم من القياس وهذا هو النوع الأول من أنواع الاجتهاد في العلة الشرعية والنوع الثاني يسمى تنقيح المناط وهو إلغاء بعض الأوصاف التي أضاف الشارع الحكم إليها لعدم صلاحيتها للاعتبار في العلة كجعل علة وجوب كفارة رمضان وقاع إنسان مكلف أعرابي لاطم في صدره في ذلك الشهر بعينه فيلحق به من ليس أعرابيا ولا لاطما والزاني ومن وطىء في رمضان آخر ومعنى هذا ما روى أبو هريرة قال جاء رجل إلى النبي  صلى الله عليه وسلم  فقال هلكت يا رسول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ما أهلكك قال وقعت على امرأتي في رمضان قال هل تجد ما تعتق رقبة قال لا قال فهل تجد ما تطعم ستين مسكينا قال لا الحديث وهو صحيح وعوام الفقهاء يذكرون أن هذا الرجل كان أعرابيا وأنه جاء يلطم وجهه وصدره وينعي نفسه فإن لم يكن جاء بهذه الأوصاف أثر فلعلهم أخذوها</w:t>
      </w:r>
      <w:r>
        <w:rPr>
          <w:sz w:val="36"/>
          <w:sz w:val="36"/>
          <w:szCs w:val="36"/>
          <w:rtl w:val="true"/>
        </w:rPr>
        <w:t xml:space="preserve"> </w:t>
      </w:r>
      <w:r>
        <w:rPr>
          <w:sz w:val="36"/>
          <w:sz w:val="36"/>
          <w:szCs w:val="36"/>
          <w:rtl w:val="true"/>
        </w:rPr>
        <w:t>من قوله وفي بعض الروايات وأهلكت لكن قال الخطابي لفظة هلكت ليست موجودة في شيء من روايات هذا الحديث وأصحاب سفيان لم يرووها عنه إنما ذكروا قوله هلكت فح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كن فيما رواه الشافعي من مراسيل سعيد بن المسيب قال أتى أعرابي إلى النبي  صلى الله عليه وسلم  ينتف شعره ويضرب نحره ويقول هلك الأبع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على كل فلسنا الآن بصدد بيان اختلاف الألفاظ في الحديث بل غاية الأمر إنما هو التمثيل وبيان أن مجيء الأعرابي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pPr>
      <w:r>
        <w:rPr>
          <w:sz w:val="36"/>
          <w:sz w:val="36"/>
          <w:szCs w:val="36"/>
          <w:rtl w:val="true"/>
        </w:rPr>
        <w:t>الصفات المذكورة ربما يخيل للسامع أن مجموعها مع الوقاع في رمضان هي مناط وجوب الكفارة وعلته لكن من جملتها ما ليس مناسبا لأن يكون علة ولا جزء علة فاحتيج إلى إلغائه وتنقيح العلة وتخليصها بالسبر والتقسيم فيقال كون هذا الرجل أعرابيا لا أثر له فيلحق به من لم يكن أعرابيا كالتركي والعجمي وغيرهما من أصناف الناس وكونه لاطما صدره ووجهه لا أثر له فيلحق به من جاء بسكينة ووقار وثبات وكون الوطء في زوجة لا أثر له فيلحق به الوطء في ذكر أو أنثى أو أمة أو أجنبية أو بهيمة في قبل أو دبر اعتبارا لصورة الوقاع وكونه في ذلك الشهر المعين لا أثر له فيلحق به من وطىء في رمضان آخر وإنما كانت هذه الأوصاف لا أثر لها لعدم مناسبتها إذ الوصف الذي تظهر مناسبته كونه وقاع مكلف هتكت به حرمة عبادة الصوم المفروض أداء وما سوى ذلك من التعيينات والأوصاف فإنه ملغي لا اعتبار له وقد يختلف المجتهدون في بعض</w:t>
      </w:r>
      <w:r>
        <w:rPr>
          <w:sz w:val="36"/>
          <w:sz w:val="36"/>
          <w:szCs w:val="36"/>
          <w:rtl w:val="true"/>
        </w:rPr>
        <w:t xml:space="preserve"> </w:t>
      </w:r>
      <w:r>
        <w:rPr>
          <w:sz w:val="36"/>
          <w:sz w:val="36"/>
          <w:szCs w:val="36"/>
          <w:rtl w:val="true"/>
        </w:rPr>
        <w:t>الأوصاف نحو ما اعتبره أحمد والشافعي في كون علة الكفارة إنما هي الجماع في رمضان وما عدا ذلك ملغي فقالا لا تجب الكفارة إلا به في ذلك الش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بو حنفية ومالك العلة إفساد الصوم وهو وصف عام فتجب الكفارة في إفساده بالوطء وبالأكل والشر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نوع الثالث من الأنواع المذكورة تخريج المناط وهو إضافة حكم لم يتعرض الشرع لعلته إلى وصف يناسب في نظر المجتهد بالسبر والتقسيم ومعناه أنا إذا رأينا الشارع قد نص على حكم ولم</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pPr>
      <w:r>
        <w:rPr>
          <w:sz w:val="36"/>
          <w:sz w:val="36"/>
          <w:szCs w:val="36"/>
          <w:rtl w:val="true"/>
        </w:rPr>
        <w:t>يتعرض لعلته قلنا هذا الحكم حادث لا بد له بحق الأصل من سبب حادث فيجتهد المجتهد في استخراج ذلك السبب من محل الحكم فإذا ظفر بوصف مناسب له واجت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م يجد غيره غلب على ظنه أن ذلك الوصف هو سبب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ال حرم الربا في البر لأنه مكيل جنس أو مطعوم جنس فالأرز مثله لأنه كذلك أو يقال وجب العشر في زكاة البر لكونه قوتا فتلحق به الأقوات أو لكونه نبات الأرض وفائدتها فتلحق به الخضراوات وأنواع النبات وقد أجاز أصحابنا التعبد بهذا النوع عقلا وشرعا وسموه الاجتهاد القياسي وبه قال عامة الفقهاء والمتكلمين خلافا للظاهرية والنظام وقد أومأ إليه أحمد وحمله أصحابه على قياس قد خالف نصا وقال أصحابنا والشافعية وطائفة من المتكلمين التعبد القياس واجب شرع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هذه المسألة كثر الكلام فيها كثرة قرب المسافر في بيدائها أن يرجع بلا طائل والحق أن الذين نفوا القياس لم يقولوا بإهدار كل ما يسمى قياسا وإن كان منصوصا على علته أو مقطوعا فيه بنفي الفارق وما كان من باب فحوى الخطاب أو لحنه على اصطلاح من يسمى ذلك قياسا</w:t>
      </w:r>
      <w:r>
        <w:rPr>
          <w:sz w:val="36"/>
          <w:sz w:val="36"/>
          <w:szCs w:val="36"/>
          <w:rtl w:val="true"/>
        </w:rPr>
        <w:t xml:space="preserve"> </w:t>
      </w:r>
      <w:r>
        <w:rPr>
          <w:sz w:val="36"/>
          <w:sz w:val="36"/>
          <w:szCs w:val="36"/>
          <w:rtl w:val="true"/>
        </w:rPr>
        <w:t>بل جعلوا هذا النوع من القياس مدلولا عليه بدليل الأصل مشمولا به مندرجا تحته وكلام أحمد في منعه يرجع إلى هذا فلا حاجة لما تأوله أصحابه ومنه تعلم أن الخلاف في هذا النوع لفظي وهو من حيث المعنى متفق على الأخذ به والعمل عليه واختلاف طريقة العمل</w:t>
      </w:r>
    </w:p>
    <w:p>
      <w:pPr>
        <w:pStyle w:val="Normal"/>
        <w:bidi w:val="1"/>
        <w:spacing w:lineRule="auto" w:line="480"/>
        <w:ind w:left="0" w:right="0" w:hanging="0"/>
        <w:jc w:val="both"/>
        <w:rPr>
          <w:sz w:val="36"/>
          <w:szCs w:val="36"/>
        </w:rPr>
      </w:pPr>
      <w:r>
        <w:rPr>
          <w:sz w:val="36"/>
          <w:sz w:val="36"/>
          <w:szCs w:val="36"/>
          <w:rtl w:val="true"/>
        </w:rPr>
        <w:t>ص</w:t>
      </w:r>
      <w:r>
        <w:rPr>
          <w:sz w:val="36"/>
          <w:szCs w:val="36"/>
        </w:rPr>
        <w:t>306</w:t>
      </w:r>
    </w:p>
    <w:p>
      <w:pPr>
        <w:pStyle w:val="Normal"/>
        <w:bidi w:val="1"/>
        <w:spacing w:lineRule="auto" w:line="480"/>
        <w:ind w:left="0" w:right="0" w:hanging="0"/>
        <w:jc w:val="both"/>
        <w:rPr/>
      </w:pPr>
      <w:r>
        <w:rPr>
          <w:sz w:val="36"/>
          <w:sz w:val="36"/>
          <w:szCs w:val="36"/>
          <w:rtl w:val="true"/>
        </w:rPr>
        <w:t>لا يلزم منه الاختلاف المعنوي لا عقلا ولا شرعا ولا عرفا على أنه لا يخفى على كل ذي لب أن في عمومات الكتاب والسنة ومطلقاتهما وخصوص نصوصهما ما يفي حادثة تحدث وتقوم ببيان كل نازلة تنزل عرف ذلك من عرفه وجهله من جهله فاجعل هذه القاعدة نصب عينيك واستغن بها عما أطال به أولو الفضل من الأخذ والرد في هذا المق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7</w:t>
      </w:r>
    </w:p>
    <w:p>
      <w:pPr>
        <w:pStyle w:val="Normal"/>
        <w:bidi w:val="1"/>
        <w:spacing w:lineRule="auto" w:line="480"/>
        <w:ind w:left="0" w:right="0" w:hanging="0"/>
        <w:jc w:val="both"/>
        <w:rPr/>
      </w:pPr>
      <w:r>
        <w:rPr>
          <w:b/>
          <w:b/>
          <w:bCs/>
          <w:sz w:val="36"/>
          <w:sz w:val="36"/>
          <w:szCs w:val="36"/>
          <w:rtl w:val="true"/>
        </w:rPr>
        <w:t>فصل في شرائط أركان القياس ومصححاتها</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تقدم أن أركان الناس أربعة الأصل والفرع العلة والحكم ولها شر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أما شرط الأصل وهو الحكم في محل النص فأمور أحدها أن يكون الحكم الذي أريد تعديته إلى الفرع ثابتا في الأصل هذا من جهة الأص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ن حيث الجدل فالخصمان إما أن يتفقا على حكم الأصل أو يختلفا فإن اتفقا كان ثابتا بالنص والاتفاق وإن اختلفا فالنص واف بإثباته وكان حجة لمن قال به على خص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كون الحكم الثابت في الأصل شرعيا لا عقليا ولا لغويا كقياس تسمية اللائط زانيا والنباش سار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أن يكون الطريق إلى معرفته الس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أن يكون الحكم ثابتا بالنص وهو الكتاب أو السنة وهل يجوز القياس على الحكم الثابت بمفهوم الموافقة أو المخالفة فالظاهر أنه يجوز عليهما عند من أثبتهما وأما ما ثبت بالإجماع ففيه وجهان أصحهما الجو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عدم الجواز وهذا ليس ب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pPr>
      <w:r>
        <w:rPr>
          <w:sz w:val="36"/>
          <w:sz w:val="36"/>
          <w:szCs w:val="36"/>
          <w:rtl w:val="true"/>
        </w:rPr>
        <w:t>الخامس أن لا يكون الأصل المقيس عليه فرعا لأصل آخر وإليه ذهب الجمهور وهو ظاهر كلام أحمد وقال القاضي أبو يعلى يجوز أن يستنبط من الفرع المتوسط علة ليست في الأصل ويقاس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يضا يجوز كون الشيء أصلا لغيره في حكم وفرعا لغيره في حكم آخر وجوزه الفخر وأبو الخطاب ومنعه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يضا هو ابن عقيل والبصري وبعض الشافعية يقاس عليه بغير العلة التي ثبت بها وحكى عن أصحابنا ومنعه الموفق والمجد والطوفي وغيرهم مطلقا إلا باتفاق الخصمين وجوزه تقي الدين أحمد بن تيمية في قياس العلة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 أن لا يكون دليل حكم الأصل شاملا لحكم الفرع إذ لو كان كذلك لم يكن جعل أحدهما بعينه أصلا والآخر فرعا أولى من 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 أن يكون الحكم في الأصل متفقا عليه عند الخصمين فقط لنضبط فائدة المناظرة وقيل عند الأمة والصحيح الأ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من أن لا يكون حكم الأصل ذا قياس مركب وهو ما اتفق عليه الخصمان لعلتين مختلفتين كقول الحنبلي فيما إذا قتل الحر عبدا المقتول عبد فلا يقتل به الحر كالمكاتب إذا قتل وترك وفاء ووإرثا مع المولى فإن أبا حنيفة يقول هنا إنه لا قصاص يلحق العبدية هنا بجامع الرق فلا يحتاج الحنبلي فيه إلى إقامة دليل على عدم القصاص في هذه الصورة لموافقة خصمه فيقول الحنفي في منع ذلك إن العلة إنما هي جهالة المستحق من السيد والورثة لا الرق لأن السيد والوارث وإن اجتمعا على طلب القصاص فإن الاشتباه لا يزول لاختلاف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pPr>
      <w:r>
        <w:rPr>
          <w:sz w:val="36"/>
          <w:sz w:val="36"/>
          <w:szCs w:val="36"/>
          <w:rtl w:val="true"/>
        </w:rPr>
        <w:t>والقصاص ينتفي بالشبهة فهذه جهالة تصلح لدرء القصاص ولا يمنع علمنا بمستحق الإرث ومن هذا النوع ما يسمونه مركب الوصف وهو ما إذا كان الخصم موافقا على العلة لكن يمنع وجودها في الأصل كأن يقول في تعليق الطلاق قبل النكاح فلانة التي أتزوجها طالق فيقول الحنفي العلة التي هي كونه تعليقا مفقودة في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وله فلانة التي أتزوجها طالق تنجيز لا تعليق فإن صح هذا بطل إلحاق التعليق به لعدم الجامع وإن منع حكم الأصل وهو عدم الوقوع في قوله فلانة كذا لأنه إنما منع الوقوع لأنه تنجيز ولو كان تعليقا به قلت ولنا في هذه المسألة رسالة مستقلة مشتملة على الأدلة والبراهين وبيان الخلاف فيها وليس كل من القسمين حجة عندنا وعند الأكثر وجوزه الأستاذ أبو إسحاق والقاضي أبو يعلى وابن عقيل وجم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التاسع أن لا نكون متعبدين بحكم الأصل بالقطع وهذا النوع فيه خلاف للأصول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آمدي في جدله من كتابه المنتهى مما يرجع إلى حكم الأصل من شروطه أن لا يكون متعبدا به بالعلم لأن القياس لا يفيد إلا الظن وحينئذ يتعذر القي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ع الطوفي من أصحابنا هذا الشرط في شرحه مختصره ثم قال والصحيح في هذا ما قاله الإمام فخر الدين إذا كان تعليل الأصل قطعيا ووجود العلة في الفرع قطعيا كان القياس قطعيا متفقا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قلت وإذا جاز ذلك جاز ورود التعبد بالقياس بالقطع وحينئذ لا يكون ما ذكره الآمدي شر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عاشر أن لا يكون معدولا به عن سنن القياس إذ القياس عليه غير ممكن وذلك على ضربين أحدهما ما ورد غير معقول المعنى سواء كان مستثنى عن قاعدة عامة كتخصيص خزيمة بقيام شهادته وحده مقام نصاب الشهادة أو كان مبتدأ به من غير استثناء كالمقدرات من الحدود والكفارات ونصب</w:t>
      </w:r>
      <w:r>
        <w:rPr>
          <w:sz w:val="36"/>
          <w:sz w:val="36"/>
          <w:szCs w:val="36"/>
          <w:rtl w:val="true"/>
        </w:rPr>
        <w:t xml:space="preserve"> </w:t>
      </w:r>
      <w:r>
        <w:rPr>
          <w:sz w:val="36"/>
          <w:sz w:val="36"/>
          <w:szCs w:val="36"/>
          <w:rtl w:val="true"/>
        </w:rPr>
        <w:t>الزكوات وأعداد الركع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ضرب الثاني ما ورد الشرع به ولا نظير له معقولا أو غير معقول كاللعان والقسامة وضرب الدية على العاقلة وجواز المسح على الخفين فهذان الضربان لا يمكن القياس عليهما لعدم فهم العلة أو لعدم النظير هذا ما ذكره الآمدي وتبعه ابن مفلح وبه قال ابن الحاجب و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البرماوي في جعل القسامة غير معقولة المعنى وهو</w:t>
      </w:r>
    </w:p>
    <w:p>
      <w:pPr>
        <w:pStyle w:val="Normal"/>
        <w:bidi w:val="1"/>
        <w:spacing w:lineRule="auto" w:line="480"/>
        <w:ind w:left="0" w:right="0" w:hanging="0"/>
        <w:jc w:val="both"/>
        <w:rPr>
          <w:sz w:val="36"/>
          <w:szCs w:val="36"/>
        </w:rPr>
      </w:pPr>
      <w:r>
        <w:rPr>
          <w:sz w:val="36"/>
          <w:sz w:val="36"/>
          <w:szCs w:val="36"/>
          <w:rtl w:val="true"/>
        </w:rPr>
        <w:t>ص</w:t>
      </w:r>
      <w:r>
        <w:rPr>
          <w:sz w:val="36"/>
          <w:szCs w:val="36"/>
        </w:rPr>
        <w:t>311</w:t>
      </w:r>
    </w:p>
    <w:p>
      <w:pPr>
        <w:pStyle w:val="Normal"/>
        <w:bidi w:val="1"/>
        <w:spacing w:lineRule="auto" w:line="480"/>
        <w:ind w:left="0" w:right="0" w:hanging="0"/>
        <w:jc w:val="both"/>
        <w:rPr/>
      </w:pPr>
      <w:r>
        <w:rPr>
          <w:sz w:val="36"/>
          <w:sz w:val="36"/>
          <w:szCs w:val="36"/>
          <w:rtl w:val="true"/>
        </w:rPr>
        <w:t>خفي بخلاف شهادة خزيمة ومقادير الحدود نظر ظاهر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ذلك النظر أنها متساويات فالفرق بينها غير مع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حادي عشر أن لا يكون حكم الأصل مغلظا وفي هذا الشرط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عشر أن لا يكون الحكم في الفرع ثابتا قبل الأصل فلو تقدم لزم اجتماع النقيضين أو الضدين وهو م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عشر قال أصحابنا وغيرهم شرط حكم الأصل أن لا يكون منسوخا لأن المنسوخ لم يبق له وجود في الشرع فتلحق به الأحكام بقياس ولا غيره</w:t>
      </w:r>
      <w:r>
        <w:rPr>
          <w:sz w:val="36"/>
          <w:sz w:val="36"/>
          <w:szCs w:val="36"/>
          <w:rtl w:val="true"/>
        </w:rPr>
        <w:t xml:space="preserve"> </w:t>
      </w:r>
    </w:p>
    <w:p>
      <w:pPr>
        <w:pStyle w:val="Heading4"/>
        <w:ind w:left="0" w:right="0" w:hanging="0"/>
        <w:jc w:val="both"/>
        <w:rPr/>
      </w:pPr>
      <w:r>
        <w:rPr>
          <w:rtl w:val="true"/>
        </w:rPr>
        <w:t xml:space="preserve">فصل </w:t>
      </w:r>
    </w:p>
    <w:p>
      <w:pPr>
        <w:pStyle w:val="Normal"/>
        <w:bidi w:val="1"/>
        <w:spacing w:lineRule="auto" w:line="480"/>
        <w:ind w:left="0" w:right="0" w:hanging="0"/>
        <w:jc w:val="both"/>
        <w:rPr/>
      </w:pPr>
      <w:r>
        <w:rPr>
          <w:sz w:val="36"/>
          <w:sz w:val="36"/>
          <w:szCs w:val="36"/>
          <w:rtl w:val="true"/>
        </w:rPr>
        <w:t>وأما حكم الفرع</w:t>
      </w:r>
      <w:r>
        <w:rPr>
          <w:sz w:val="36"/>
          <w:sz w:val="36"/>
          <w:szCs w:val="36"/>
          <w:rtl w:val="true"/>
        </w:rPr>
        <w:t xml:space="preserve"> </w:t>
      </w:r>
      <w:r>
        <w:rPr>
          <w:sz w:val="36"/>
          <w:sz w:val="36"/>
          <w:szCs w:val="36"/>
          <w:rtl w:val="true"/>
        </w:rPr>
        <w:t>فله شرطان أحدهما أن يكون حكمه مساويا لحكم الأصل كقياس البيع على النكاح في الصحة كقولنا في بيع الغائب عقد على غائب فصح قياسا على النكاح وكقياس الزنا على الشرب في التحريم وكقياس الصوم على الصلاة في الوج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كون حكم الفرع حكما شرعيا فرعيا لا عقليا ولا أصوليا وأن يطلب فيه العلم لأن ذلك قطعي والقياس إنما يفيد الظن والقاطع لا يثبت بالظني هذا ما ذكره أكثر أصحابنا ومنهم الشيخ موفق الدين في الروضة وذكر كثير من الأصوليين شروطا أخر</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2</w:t>
      </w:r>
    </w:p>
    <w:p>
      <w:pPr>
        <w:pStyle w:val="Normal"/>
        <w:bidi w:val="1"/>
        <w:spacing w:lineRule="auto" w:line="480"/>
        <w:ind w:left="0" w:right="0" w:hanging="0"/>
        <w:jc w:val="both"/>
        <w:rPr/>
      </w:pPr>
      <w:r>
        <w:rPr>
          <w:sz w:val="36"/>
          <w:sz w:val="36"/>
          <w:szCs w:val="36"/>
          <w:rtl w:val="true"/>
        </w:rPr>
        <w:t>منها أن لا يمكن الاستدلال على حكم الفرع بالنص إذ يكون إثباته بالقياس حينئذ من باب فساد الوضع كما يقال في عدم إجزاء عتق الرقبة الكافرة في كفارة الظهار تحرير في تكفير فلا يجزي فيه ضحي قياسا على كفارة القتل وهذا إذا تأملته تجده راجعا إلى تقييد المطلق مع اختلاف السبب وليس مما نحن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أن يرد النص بحكم الفرع في الجملة وهذا الشرط فاسد لا اعتبار له لأن العلماء قاسوا قوله أنت علي حرام على الظهار والطلاق واليمين ولم يرد فيه حكم جملة ولا تفصيلا وإنما حكم الأصل يتعدى بتعدي العلة كيف ما كان</w:t>
      </w:r>
      <w:r>
        <w:rPr>
          <w:sz w:val="36"/>
          <w:sz w:val="36"/>
          <w:szCs w:val="36"/>
          <w:rtl w:val="true"/>
        </w:rPr>
        <w:t xml:space="preserve"> </w:t>
      </w:r>
    </w:p>
    <w:p>
      <w:pPr>
        <w:pStyle w:val="Heading4"/>
        <w:ind w:left="0" w:right="0" w:hanging="0"/>
        <w:jc w:val="both"/>
        <w:rPr/>
      </w:pPr>
      <w:r>
        <w:rPr>
          <w:rtl w:val="true"/>
        </w:rPr>
        <w:t xml:space="preserve">فصل </w:t>
      </w:r>
    </w:p>
    <w:p>
      <w:pPr>
        <w:pStyle w:val="Normal"/>
        <w:bidi w:val="1"/>
        <w:spacing w:lineRule="auto" w:line="480"/>
        <w:ind w:left="0" w:right="0" w:hanging="0"/>
        <w:jc w:val="both"/>
        <w:rPr/>
      </w:pPr>
      <w:r>
        <w:rPr>
          <w:sz w:val="36"/>
          <w:sz w:val="36"/>
          <w:szCs w:val="36"/>
          <w:rtl w:val="true"/>
        </w:rPr>
        <w:t>وأما الفرع فشرطه وجود علة الأصل</w:t>
      </w:r>
      <w:r>
        <w:rPr>
          <w:sz w:val="36"/>
          <w:sz w:val="36"/>
          <w:szCs w:val="36"/>
          <w:rtl w:val="true"/>
        </w:rPr>
        <w:t xml:space="preserve"> </w:t>
      </w:r>
      <w:r>
        <w:rPr>
          <w:sz w:val="36"/>
          <w:sz w:val="36"/>
          <w:szCs w:val="36"/>
          <w:rtl w:val="true"/>
        </w:rPr>
        <w:t>فيه ولا يشترط أن يكون وجود معا فيه مقطوعا به بل تكفي غلبة الظن والحق أنه إنما يشترط تقدم ثبوت الأصل على الفرع قياس العلة دون قياس الدلالة فإن العالم دليل على الصانع القديم وهو متأخر عن صانعه قطعا</w:t>
      </w:r>
      <w:r>
        <w:rPr>
          <w:sz w:val="36"/>
          <w:sz w:val="36"/>
          <w:szCs w:val="36"/>
          <w:rtl w:val="true"/>
        </w:rPr>
        <w:t xml:space="preserve"> </w:t>
      </w:r>
    </w:p>
    <w:p>
      <w:pPr>
        <w:pStyle w:val="Heading4"/>
        <w:ind w:left="0" w:right="0" w:hanging="0"/>
        <w:jc w:val="both"/>
        <w:rPr/>
      </w:pPr>
      <w:r>
        <w:rPr>
          <w:rtl w:val="true"/>
        </w:rPr>
        <w:t xml:space="preserve">فصل </w:t>
      </w:r>
    </w:p>
    <w:p>
      <w:pPr>
        <w:pStyle w:val="Normal"/>
        <w:bidi w:val="1"/>
        <w:spacing w:lineRule="auto" w:line="480"/>
        <w:ind w:left="0" w:right="0" w:hanging="0"/>
        <w:jc w:val="both"/>
        <w:rPr/>
      </w:pPr>
      <w:r>
        <w:rPr>
          <w:sz w:val="36"/>
          <w:sz w:val="36"/>
          <w:szCs w:val="36"/>
          <w:rtl w:val="true"/>
        </w:rPr>
        <w:t>وأما العلة الشرعية</w:t>
      </w:r>
      <w:r>
        <w:rPr>
          <w:sz w:val="36"/>
          <w:sz w:val="36"/>
          <w:szCs w:val="36"/>
          <w:rtl w:val="true"/>
        </w:rPr>
        <w:t xml:space="preserve"> </w:t>
      </w:r>
      <w:r>
        <w:rPr>
          <w:sz w:val="36"/>
          <w:sz w:val="36"/>
          <w:szCs w:val="36"/>
          <w:rtl w:val="true"/>
        </w:rPr>
        <w:t>فلها أسام كثيرة ذكرها البزدوي في المقترح فقال هي السبب والإمارة والداعي والمستدعي والباعث والحامل والمناط والدليل والمقتضى والموجب والمؤث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في التحرير هي العلامة والمعرف عند أصحابنا والأكثر لا المؤثر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فتوحي في مختصر التحرير هي مجرد أمارة وعلامة نصبها الشارع دليلا على الحكم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13</w:t>
      </w:r>
    </w:p>
    <w:p>
      <w:pPr>
        <w:pStyle w:val="Normal"/>
        <w:bidi w:val="1"/>
        <w:spacing w:lineRule="auto" w:line="480"/>
        <w:ind w:left="0" w:right="0" w:hanging="0"/>
        <w:jc w:val="both"/>
        <w:rPr>
          <w:sz w:val="36"/>
          <w:szCs w:val="36"/>
        </w:rPr>
      </w:pPr>
      <w:r>
        <w:rPr>
          <w:sz w:val="36"/>
          <w:sz w:val="36"/>
          <w:szCs w:val="36"/>
          <w:rtl w:val="true"/>
        </w:rPr>
        <w:t xml:space="preserve">ومن شرطها أن تكون متعدية من محل النص إلى غيره كالإسكار والكيل والوزن والطعم فلا عبرة بالقاصرة وهي ما لا توجد في غير محل النص كالثمينة في النقدين فإن هذا مختص بهما قاصر عليهما إذا علم هذا فليعلم أن الحكم قد يتخلف عن العلة وتخلفه عنهما يعود إلى أقسام أحدها ما يعلم استثناؤه عن قاعدة القياس كإيجاب الدية في قتل الخطأ على العاقلة مع العلم باختصاص كل امرىء بضمان جناية نفسه لقوله تعالى   ولا تزر وازرة وزر أخرى   الأنعام </w:t>
      </w:r>
      <w:r>
        <w:rPr>
          <w:sz w:val="36"/>
          <w:szCs w:val="36"/>
        </w:rPr>
        <w:t>164</w:t>
      </w:r>
      <w:r>
        <w:rPr>
          <w:sz w:val="36"/>
          <w:szCs w:val="36"/>
          <w:rtl w:val="true"/>
        </w:rPr>
        <w:t xml:space="preserve"> </w:t>
      </w:r>
    </w:p>
    <w:p>
      <w:pPr>
        <w:pStyle w:val="Normal"/>
        <w:bidi w:val="1"/>
        <w:spacing w:lineRule="auto" w:line="480"/>
        <w:ind w:left="0" w:right="0" w:hanging="0"/>
        <w:jc w:val="both"/>
        <w:rPr/>
      </w:pPr>
      <w:r>
        <w:rPr>
          <w:sz w:val="36"/>
          <w:sz w:val="36"/>
          <w:szCs w:val="36"/>
          <w:rtl w:val="true"/>
        </w:rPr>
        <w:t>وكذا إيجاب صاع تمر في المصراة عن اللبن المحتلب ههنا مع أن تماثل الأجزاء علة إيجاب المثل في ضمان المثليات فكان يقتضي ذلك أن يضمن لبن المصراة بمثله فهذا لا تبطل به علة القياس لثبوته قطعا بنص الشارع ومناسبة العقل ولا يلزم المستبدل الاحتراز عنه بتعليله بأن يقول كل امرىء مختص بضمان جناية نفسه إلا في دية الخطأ وتماثل الأجزاء علة إيجاب المثل في ضمان المثليات إلا في المصرات لأنه إنما يجب الاحتراز عما ورد نقضا وهذا ليس كذلك وإن كانت العلة مظنونة كورود العرايا على علة الربا على كل قول وكل مذهب بلا نقض ولا تخصيص العلة بل على المناظر بيان ورودها على مذهب خصمه أي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قول الفقهاء هذا الحكم مستثنى عن قاعدة القياس أو خارج عن القياس أو ثبت على خلاف القياس ليس المراد به أنه تجرد عن مراعاة المصلحة حتى خالف القياس وإنما المراد به أنه عدل به عن نظائره لمصلحة أكمل وأخص من مصالح نظائره على جهة الاستحسان الشرعي فمن ذلك أن القياس يقتضي عدم</w:t>
      </w:r>
    </w:p>
    <w:p>
      <w:pPr>
        <w:pStyle w:val="Normal"/>
        <w:bidi w:val="1"/>
        <w:spacing w:lineRule="auto" w:line="480"/>
        <w:ind w:left="0" w:right="0" w:hanging="0"/>
        <w:jc w:val="both"/>
        <w:rPr>
          <w:sz w:val="36"/>
          <w:szCs w:val="36"/>
        </w:rPr>
      </w:pPr>
      <w:r>
        <w:rPr>
          <w:sz w:val="36"/>
          <w:sz w:val="36"/>
          <w:szCs w:val="36"/>
          <w:rtl w:val="true"/>
        </w:rPr>
        <w:t>ص</w:t>
      </w:r>
      <w:r>
        <w:rPr>
          <w:sz w:val="36"/>
          <w:szCs w:val="36"/>
        </w:rPr>
        <w:t>314</w:t>
      </w:r>
    </w:p>
    <w:p>
      <w:pPr>
        <w:pStyle w:val="Normal"/>
        <w:bidi w:val="1"/>
        <w:spacing w:lineRule="auto" w:line="480"/>
        <w:ind w:left="0" w:right="0" w:hanging="0"/>
        <w:jc w:val="both"/>
        <w:rPr/>
      </w:pPr>
      <w:r>
        <w:rPr>
          <w:sz w:val="36"/>
          <w:sz w:val="36"/>
          <w:szCs w:val="36"/>
          <w:rtl w:val="true"/>
        </w:rPr>
        <w:t>بيع المعدوم وجاز ذلك في السلم والإجارة توسعة وتيسيرا على المكلفين ومنه أن القياس أن كل واحد يضمن جناية نفسه وخولف في دية الخطأ رفقا بالجاني وتخفيفا عنه لكثرة وقوع الخطأ من الجن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لنقض التعذيري وهو تخلف العلة لا لخلل فيها بل لمعارضة علة أخرى أخص كان يقال رق الأم علة رق الولد فينتقض عليه بولد المغرور بأمه وهو من تزوج امرأة على أنها حرة فبانت أمة فهذا الولد حر مع أن أمه أمة فقد تخلف حكم العلة عنها فيقول المستدل هذا الولد وإن كان حرا حكما فهو رقيق في التقدير بدليل وجوب قيمته على أبيه لسيد أمته ولو أن الرق فيه حاصل تقديرا لما وجبت قيمته إذ الحر لا يضمن بالقيمة وفي ورود هذا النوع نقضا خلاف بين أصحابنا فذهب القاضي أبو يعلى وأبو الخطاب وأكثر أصحابنا إلى أنه لا يقدح مطلقا ويكون حجة في غير ما خص وذهب ابن حامد وصاحبه أبو يعلى إلى أنه يقدح مطلقا وقال الموفق يقدح في علة مستنبطة إلا لمانع أو فوات شرط ولا يقدح في المنصوصة قال الطوفي في مختصره الأشبه أنه لا يقدح اعتبارا بالتحقيق لا التقد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تخلف الحكم لفوات محل أو شرط لا لخلل في ركن العلة كقولنا البيع علة الملك وقد وقع فليثبت الملك في زمن الخيار فينتقض بيع الموقوف والمرهون وأم الولد فقد حصل البيع فيه ولم يفد الملك فيقال لم تتخلف إفادة البيع الملك لكونه ليس علة لإفادته بل لكونه لم يصادف</w:t>
      </w:r>
      <w:r>
        <w:rPr>
          <w:sz w:val="36"/>
          <w:sz w:val="36"/>
          <w:szCs w:val="36"/>
          <w:rtl w:val="true"/>
        </w:rPr>
        <w:t xml:space="preserve"> </w:t>
      </w:r>
      <w:r>
        <w:rPr>
          <w:sz w:val="36"/>
          <w:sz w:val="36"/>
          <w:szCs w:val="36"/>
          <w:rtl w:val="true"/>
        </w:rPr>
        <w:t>محلا وكقولنا السرقة علة القطع وقد وجدت في النباش فينتقض بسرقة الصبي أو سرقة دون النصاب أو السرقة من غير حرز فإنها لم توجب القط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يقال</w:t>
      </w:r>
    </w:p>
    <w:p>
      <w:pPr>
        <w:pStyle w:val="Normal"/>
        <w:bidi w:val="1"/>
        <w:spacing w:lineRule="auto" w:line="480"/>
        <w:ind w:left="0" w:right="0" w:hanging="0"/>
        <w:jc w:val="both"/>
        <w:rPr>
          <w:sz w:val="36"/>
          <w:szCs w:val="36"/>
        </w:rPr>
      </w:pP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ليس ذلك لكون السرقة ليست علة بل لفوات أهلية القطع في الصبي وفوات شرطه في دون النصاب ومن غير الحرز فهذا وأمثاله لا يفسد العلة لأن تأثير العلة يتوقف على وجود شروطها وانتفاء موانعها وهذا منه وهل يكلف المعلل والمستدل على ثبوت الحكم بوجود علية الاحتراز من هذا كأن يقول مثلا بيع صدر من أهله وصادف محله أو استجمع شروطه فأفاد الملك أو المكلف سرق نصابا كاملا من حرز مثله لا شبهة له فيه فوجب قطعه هذا فيه خلاف بين علماء فن الجدل سهل الخطب والأولى الاحتراز عنه لأنه أجمع للكلام وأنفى لنشره وتبدده وأمنع له من أن يصير مشاغبة</w:t>
      </w:r>
      <w:r>
        <w:rPr>
          <w:sz w:val="36"/>
          <w:sz w:val="36"/>
          <w:szCs w:val="36"/>
          <w:rtl w:val="true"/>
        </w:rPr>
        <w:t xml:space="preserve"> </w:t>
      </w:r>
      <w:r>
        <w:rPr>
          <w:sz w:val="36"/>
          <w:sz w:val="36"/>
          <w:szCs w:val="36"/>
          <w:rtl w:val="true"/>
        </w:rPr>
        <w:t>وما سوى ذلك من تخلف حكم العلة في الأقسام الثلاثة فهو ناقض للعلة وأما المعدول به عن القياس فلا يخلو من أن تفهم علته أولا فإن فهمت العلة فيه ألحق به ما في معناه كقياس عرية العنب على عرية الرطب فيما دون خمسة أوسق إذ العلة مفهومة وهي الرخصة للناس والتوسعة عليهم إذا احتاجوا إليه وكقياس أكل بقية المحرمات على أكل الميتة للضرورة بجامع استبقاء النفس بذلك ويقاس عليه المكره على أكلها لأنه في معنى المضطر إلى التغذي بها بالجامع المذك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ن لم تفهم علة المعدول عن القياس لم يلحق به غيره وذلك كتخصيص أبي بردة بأنه ذبح جذعة من المعز في الأضحية فقال له رسول الله  صلى الله عليه وسلم  هي خير نسيكتيك ولا تجزي جذعة لأحد بعدك والحديث في الصحيحين ورواه أبو داود والنسائي</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والترمذ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صححه وكشهادة خزيمة حيث اشترى رسول الله  صلى الله عليه وسلم  فرسا من أعرابي ولم يكن بينهما أحد ثم جحد الأعرابي البيع فشهد به خزيمة بن ثابت وحده فأجاز رسول الله  صلى الله عليه وسلم  شهادته فجعل شهادته بشهادتين فهذه التخصيصات مما لا يفهم معناها فلا يلحق بها غير من خص بها وكذا التفريق بين بول الغلام والجارية لما لم يعقل الفرق بينهما لم يلحق بهما ذكور صغار البهائم وإناث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Heading4"/>
        <w:ind w:left="0" w:right="0" w:hanging="0"/>
        <w:jc w:val="both"/>
        <w:rPr/>
      </w:pPr>
      <w:r>
        <w:rPr>
          <w:rtl w:val="true"/>
        </w:rPr>
        <w:t>فصل</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لا يشترط أن تكون العلة</w:t>
      </w:r>
      <w:r>
        <w:rPr>
          <w:sz w:val="36"/>
          <w:sz w:val="36"/>
          <w:szCs w:val="36"/>
          <w:rtl w:val="true"/>
        </w:rPr>
        <w:t xml:space="preserve"> </w:t>
      </w:r>
      <w:r>
        <w:rPr>
          <w:sz w:val="36"/>
          <w:sz w:val="36"/>
          <w:szCs w:val="36"/>
          <w:rtl w:val="true"/>
        </w:rPr>
        <w:t>أمرا ثبوتيا بل يجوز أن تكون أمرا عدميا وهي كونها صفة أو اسما أو حكما كقولنا ليس بمكيل ولا بموزون فلا يحرم فيه التفاضل وهذا لا يجوز رهنه ونحو ذلك خلافا لبعض الشافعية حيث قالوا لا يجوز ويجوز تعليل</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الحكم بعلتين معا فلا يمتنع أن يجعل اللمس والبول علتان لنقض الوضوء وهنا قد تم الكلام على شروط العلة وبه تم الكلام على شروط أركان القياس الأربعة ولنشرع في بيان ما يفسد القياس بيان حسب الإمكان فنقول</w:t>
      </w:r>
      <w:r>
        <w:rPr>
          <w:sz w:val="36"/>
          <w:sz w:val="36"/>
          <w:szCs w:val="36"/>
          <w:rtl w:val="true"/>
        </w:rPr>
        <w:t xml:space="preserve"> </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pPr>
      <w:r>
        <w:rPr>
          <w:sz w:val="36"/>
          <w:sz w:val="36"/>
          <w:szCs w:val="36"/>
          <w:rtl w:val="true"/>
        </w:rPr>
        <w:t>مفسدات القياس 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حدها أن لا يكون الحكم معللا في نفس الأمر فيكون القائس قد علل بما ليس بمعلل كمن زعم أن علة الانتقاض بلحم الجزر وهو أنه لشدة حرارته ودسمه مرخ للجوف والصحيح المشهور أن ذلك تعب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خطىء القياس علة الحكم عند الله في الأصل مثل أن يعتقد أن علة الربا في البر الطعم فيلحق به الخضراوات وسائر المطعومات وتكون علته في نفس الأمر الكيل أو الاقتيات أو بالعك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pPr>
      <w:r>
        <w:rPr>
          <w:sz w:val="36"/>
          <w:sz w:val="36"/>
          <w:szCs w:val="36"/>
          <w:rtl w:val="true"/>
        </w:rPr>
        <w:t>الثالث أن يزيد في أوصاف العلة أو ينقص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ل أن يعلل الحنبلي بأنه قتل عمد عدوان فأوجب القود فيقول الحنفي نقصت من أوصاف العلة وصفا وهو الآلة الصالحة السارية في البدن فلا يصح إلحاق المثقل به أو يعلل الحنفي بذلك فيقول الخصم زدت في أوصاف العلة وصفا ليس منها وهو صلاحية الآلة وإنما العلة هي القتل العمد</w:t>
      </w:r>
      <w:r>
        <w:rPr>
          <w:sz w:val="36"/>
          <w:sz w:val="36"/>
          <w:szCs w:val="36"/>
          <w:rtl w:val="true"/>
        </w:rPr>
        <w:t xml:space="preserve"> </w:t>
      </w:r>
      <w:r>
        <w:rPr>
          <w:sz w:val="36"/>
          <w:sz w:val="36"/>
          <w:szCs w:val="36"/>
          <w:rtl w:val="true"/>
        </w:rPr>
        <w:t>العدوان فقط فيلحق به المث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أن يتوهم وجود العلة في الفرع وليست فيه مثل أن يظن أن الخيار ونحوه مكيلا فيلحقه في تحريم الربا أو بالعكس مثل أن يظن أن الأرز موزون فيلحقه بالخضراوات في عدم تحريم الربا بجامع أنه ليس بمك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 أن يستدل على تصحيح العلة بما ليس بدليل فلا يصح فلا يحل له القياس وإن أصاب كما لو أصاب بمجرد الوهم والحدس أو أصاب القبلة عند اشتباهها بدون اجتهاد ذكر هذا الغزا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قد تقدم أن فائدة القياس إلحاق المسكوت عنه بالمنطوق وذلك الإلحاق على ضربين مقطوع به ومظنو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أول ضربان أحدهما أن يكون المسكوت عنه أولى بالحكم وهو فحوى الخطاب ومفهوم الموافقة وشرطه ما سبق في موضعه نحو إن قبلت شهادة اثنين فثلاثة أولى وإذا لم تصح الأضحية بالعوراء فالعمياء أولى وهو بخلاف قولنا إذا ردت شهادة الفاسق فشهادة الكافر</w:t>
      </w:r>
    </w:p>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319</w:t>
      </w:r>
    </w:p>
    <w:p>
      <w:pPr>
        <w:pStyle w:val="Normal"/>
        <w:bidi w:val="1"/>
        <w:spacing w:lineRule="auto" w:line="480"/>
        <w:ind w:left="0" w:right="0" w:hanging="0"/>
        <w:jc w:val="both"/>
        <w:rPr/>
      </w:pPr>
      <w:r>
        <w:rPr>
          <w:sz w:val="36"/>
          <w:sz w:val="36"/>
          <w:szCs w:val="36"/>
          <w:rtl w:val="true"/>
        </w:rPr>
        <w:t>أولى بالرد وإذا وجبت الكفارة في قتل الخطأ ففي العمد لو أولى فإنه مظنون لإمكان الفرق إذ بينهما جامع وهو مبادرة الذهن إلى أية والفرع بالحكم وفارق وهو إمكان الفرق بين الأصل والف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أن يستوي الأصل والفرع في استحقاقهما ومناسبتهما له كقولنا سرى العتق في العبد فالأمة مثله إذ لا تأثير للذكورة والأنوثة في هذا الحكم ونحوه في عرف الشرع وتصرفه إذ هما وصفان طرديان كالسواد والبياض وإن كان للذكورية والأنوثية تأثير في الفرق في بعض الأحكام</w:t>
      </w:r>
      <w:r>
        <w:rPr>
          <w:sz w:val="36"/>
          <w:sz w:val="36"/>
          <w:szCs w:val="36"/>
          <w:rtl w:val="true"/>
        </w:rPr>
        <w:t xml:space="preserve"> </w:t>
      </w:r>
      <w:r>
        <w:rPr>
          <w:sz w:val="36"/>
          <w:sz w:val="36"/>
          <w:szCs w:val="36"/>
          <w:rtl w:val="true"/>
        </w:rPr>
        <w:t>كولاية النكاح والقضاء والشهادة وكقولنا موت الحيوان في السمن ينجسه والزيت مثله ولا أثر للفارق يكون هذا سمنا وهذا زيتا لأنه فرق لفظي غير مناسب وطريق الإلحاق فيه من وجهين أحدهما أن يقال لا فارق بين محل النزاع ومحل الاحتجاج إلا كذا وهو لا أثر له فيجب استواؤهما في الحكم كأن يقال لا فارق بين العبد والأمة في سراية العتق وتنصيف الحد إلا الذكورية ولا أثر لها فيجب استواؤهما في ذلك ال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بين الجامع الذي هو مناط الحكم في الأصل ما هو ويبين وجوده في الفرع فيثبت الحكم مثل أن يقول العلة في الأصل كذا وهي متحققة في الفرع فيجب استواؤهما في الحكم وهذا النوع متفق على تسميته قياسا وفيما قبله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20</w:t>
      </w:r>
    </w:p>
    <w:p>
      <w:pPr>
        <w:pStyle w:val="Normal"/>
        <w:bidi w:val="1"/>
        <w:spacing w:lineRule="auto" w:line="480"/>
        <w:ind w:left="0" w:right="0" w:hanging="0"/>
        <w:jc w:val="both"/>
        <w:rPr/>
      </w:pPr>
      <w:r>
        <w:rPr>
          <w:sz w:val="36"/>
          <w:sz w:val="36"/>
          <w:szCs w:val="36"/>
          <w:rtl w:val="true"/>
        </w:rPr>
        <w:t>ومن أمثلة الثاني أن يقال السكر علة التحريم وهي موجودة في النبيذ فيثبت التحريم فيه وإثبات المقدمة الأولى بالشرع فقط إذ هي وض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ة بالعقل والعرف والشرع وما عدا ما ذكرناه من الإلحاق بطريق الأولى والقياس في معنى الأصل فهو مظنون كالأقيسة الشبهية وهنا انتهى بيان أصناف الإلحاق القياسي قطعا أو ظنا ولنتكلم على أدلة الشرع التي تثبت بها العلة الشرعية فنقول مرجع أدلة الشرع إلى نص أو إجماع أو استنباط وتثبت العلة بكل منها على سبيل البدل فإن ثبتت بالنص الذي هو الكتاب والسنة عمل بها وإلا تثبت بالإجماع فإن لم يوجد ففي الاستنبا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أما إثباتها بالنص وهو الدليل النقلي فعلى نوعين أحدهما أن تكون العلة مصرحا بها بأن يكون اللفظ موضوعا للتعليل أو مشهورا في عرف اللغة كقوله تعالى   ما أفاء الله على رسوله من أهل القرى فلله وللرسول ولذي القربى واليتامى والمساكين وابن السبيل كي لا يكون دولة بين الأغنياء منكم   الحشر </w:t>
      </w:r>
      <w:r>
        <w:rPr>
          <w:sz w:val="36"/>
          <w:szCs w:val="36"/>
        </w:rPr>
        <w:t>7</w:t>
      </w:r>
      <w:r>
        <w:rPr>
          <w:sz w:val="36"/>
          <w:szCs w:val="36"/>
          <w:rtl w:val="true"/>
        </w:rPr>
        <w:t xml:space="preserve"> </w:t>
      </w:r>
      <w:r>
        <w:rPr>
          <w:sz w:val="36"/>
          <w:sz w:val="36"/>
          <w:szCs w:val="36"/>
          <w:rtl w:val="true"/>
        </w:rPr>
        <w:t xml:space="preserve">أي إنا جعلنا مصرف الفيء هذه الجهات لئلا يتداوله الأغنياء قوما بعد قوم فتفوت نفقة تلك الجهات المحتاجة إليه ولا يقع من الأغنياء موقع ضرورة وقس على ذلك أمثاله من الكتاب والسنة كقوله تعالى   فأثابكم غما بغم لكيلا تحزنوا على ما فاتكم  </w:t>
      </w:r>
      <w:r>
        <w:rPr>
          <w:sz w:val="36"/>
          <w:sz w:val="36"/>
          <w:szCs w:val="36"/>
          <w:rtl w:val="true"/>
        </w:rPr>
        <w:t xml:space="preserve"> </w:t>
      </w:r>
      <w:r>
        <w:rPr>
          <w:sz w:val="36"/>
          <w:sz w:val="36"/>
          <w:szCs w:val="36"/>
          <w:rtl w:val="true"/>
        </w:rPr>
        <w:t xml:space="preserve">آل عمران </w:t>
      </w:r>
      <w:r>
        <w:rPr>
          <w:sz w:val="36"/>
          <w:szCs w:val="36"/>
        </w:rPr>
        <w:t>153</w:t>
      </w:r>
      <w:r>
        <w:rPr>
          <w:sz w:val="36"/>
          <w:szCs w:val="36"/>
          <w:rtl w:val="true"/>
        </w:rPr>
        <w:t xml:space="preserve"> </w:t>
      </w:r>
      <w:r>
        <w:rPr>
          <w:sz w:val="36"/>
          <w:sz w:val="36"/>
          <w:szCs w:val="36"/>
          <w:rtl w:val="true"/>
        </w:rPr>
        <w:t xml:space="preserve">أي من الغنيمة   وما جعلنا القبلة التي كنت عليها إلا لنعلم من يتبع الرسول   البقرة </w:t>
      </w:r>
      <w:r>
        <w:rPr>
          <w:sz w:val="36"/>
          <w:szCs w:val="36"/>
        </w:rPr>
        <w:t>143</w:t>
      </w:r>
      <w:r>
        <w:rPr>
          <w:sz w:val="36"/>
          <w:szCs w:val="36"/>
          <w:rtl w:val="true"/>
        </w:rPr>
        <w:t xml:space="preserve"> </w:t>
      </w:r>
      <w:r>
        <w:rPr>
          <w:sz w:val="36"/>
          <w:sz w:val="36"/>
          <w:szCs w:val="36"/>
          <w:rtl w:val="true"/>
        </w:rPr>
        <w:t>أي ليمتحنهم بالانقياد للانتقال من قبلة إلى قبلة فإن أضيف الفعل المذكور إلى ما لا يصلح أن يكون علة فهو</w:t>
      </w:r>
    </w:p>
    <w:p>
      <w:pPr>
        <w:pStyle w:val="Normal"/>
        <w:bidi w:val="1"/>
        <w:spacing w:lineRule="auto" w:line="480"/>
        <w:ind w:left="0" w:right="0" w:hanging="0"/>
        <w:jc w:val="both"/>
        <w:rPr>
          <w:sz w:val="36"/>
          <w:szCs w:val="36"/>
        </w:rPr>
      </w:pPr>
      <w:r>
        <w:rPr>
          <w:sz w:val="36"/>
          <w:sz w:val="36"/>
          <w:szCs w:val="36"/>
          <w:rtl w:val="true"/>
        </w:rPr>
        <w:t>ص</w:t>
      </w:r>
      <w:r>
        <w:rPr>
          <w:sz w:val="36"/>
          <w:szCs w:val="36"/>
        </w:rPr>
        <w:t>321</w:t>
      </w:r>
    </w:p>
    <w:p>
      <w:pPr>
        <w:pStyle w:val="Normal"/>
        <w:bidi w:val="1"/>
        <w:spacing w:lineRule="auto" w:line="480"/>
        <w:ind w:left="0" w:right="0" w:hanging="0"/>
        <w:jc w:val="both"/>
        <w:rPr/>
      </w:pPr>
      <w:r>
        <w:rPr>
          <w:sz w:val="36"/>
          <w:sz w:val="36"/>
          <w:szCs w:val="36"/>
          <w:rtl w:val="true"/>
        </w:rPr>
        <w:t>مجاز ويعرف ذلك بعدم الدليل على عدم صلاحيته علة مثل أن يقال للفاعل لم فعلت فيقول لأني أرد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إرادة هنا لا تصلح للتعليل لأن العلة إنما هي المقتضى الخارجي للفعل والإرادة ليست معنى خارجا عن الفعل فكان استعمالها هنا استعمالا للفظ في غير محله فكانت مجازا فإما مثل قوله عليه السلام في المحرم الذي مات لا تقربوه طيبا فإنه يبعث يوم القيامة ملبيا وقوله في</w:t>
      </w:r>
      <w:r>
        <w:rPr>
          <w:sz w:val="36"/>
          <w:sz w:val="36"/>
          <w:szCs w:val="36"/>
          <w:rtl w:val="true"/>
        </w:rPr>
        <w:t xml:space="preserve"> </w:t>
      </w:r>
      <w:r>
        <w:rPr>
          <w:sz w:val="36"/>
          <w:sz w:val="36"/>
          <w:szCs w:val="36"/>
          <w:rtl w:val="true"/>
        </w:rPr>
        <w:t>الروثة لما جيء بها ليستجمر بها أنها رج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ل هذا فقال أبو الخطاب هذا كله صريح في التعليل خصوصا فيما لحقته الفاء نحو فإنه يبعث ملب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غيره هو من باب التنبيه والإيماء والخلاف لفظي لأن أبا الخطاب يقول إن التعليل به صريح لأنه تبادر منه إلى الذهن بغير توقف في عرف اللغة وغيره يعني بكونه ليس بصريح أن حرف إن ليست موضوعة للتعليل في اللغ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 من إثبات العلة بالدليل النقلي الإيماء والفرق بينه وبين الأول أن النص يدل على العلة بوصفه لها والإيماء يدل عليها بطريق الالتزام وهو أنواع</w:t>
      </w:r>
    </w:p>
    <w:p>
      <w:pPr>
        <w:pStyle w:val="Normal"/>
        <w:bidi w:val="1"/>
        <w:spacing w:lineRule="auto" w:line="480"/>
        <w:ind w:left="0" w:right="0" w:hanging="0"/>
        <w:jc w:val="both"/>
        <w:rPr>
          <w:sz w:val="36"/>
          <w:szCs w:val="36"/>
        </w:rPr>
      </w:pPr>
      <w:r>
        <w:rPr>
          <w:sz w:val="36"/>
          <w:sz w:val="36"/>
          <w:szCs w:val="36"/>
          <w:rtl w:val="true"/>
        </w:rPr>
        <w:t>ص</w:t>
      </w:r>
      <w:r>
        <w:rPr>
          <w:sz w:val="36"/>
          <w:szCs w:val="36"/>
        </w:rPr>
        <w:t>322</w:t>
      </w:r>
    </w:p>
    <w:p>
      <w:pPr>
        <w:pStyle w:val="Normal"/>
        <w:bidi w:val="1"/>
        <w:spacing w:lineRule="auto" w:line="480"/>
        <w:ind w:left="0" w:right="0" w:hanging="0"/>
        <w:jc w:val="both"/>
        <w:rPr/>
      </w:pPr>
      <w:r>
        <w:rPr>
          <w:sz w:val="36"/>
          <w:sz w:val="36"/>
          <w:szCs w:val="36"/>
          <w:rtl w:val="true"/>
        </w:rPr>
        <w:t xml:space="preserve">أحدهما ذكر الحكم عقيب الوصف بالفاء كقوله تعالى   ويسألونك عن المحيض قل هو أذى فاعتزلوا النساء في المحيض ولا تقربوهن   البقرة </w:t>
      </w:r>
      <w:r>
        <w:rPr>
          <w:sz w:val="36"/>
          <w:szCs w:val="36"/>
        </w:rPr>
        <w:t>222</w:t>
      </w:r>
      <w:r>
        <w:rPr>
          <w:sz w:val="36"/>
          <w:szCs w:val="36"/>
          <w:rtl w:val="true"/>
        </w:rPr>
        <w:t xml:space="preserve">   </w:t>
      </w:r>
      <w:r>
        <w:rPr>
          <w:sz w:val="36"/>
          <w:sz w:val="36"/>
          <w:szCs w:val="36"/>
          <w:rtl w:val="true"/>
        </w:rPr>
        <w:t xml:space="preserve">والسارق والسارقة فاقطعوا   المائدة </w:t>
      </w:r>
      <w:r>
        <w:rPr>
          <w:sz w:val="36"/>
          <w:szCs w:val="36"/>
        </w:rPr>
        <w:t>38</w:t>
      </w:r>
      <w:r>
        <w:rPr>
          <w:sz w:val="36"/>
          <w:szCs w:val="36"/>
          <w:rtl w:val="true"/>
        </w:rPr>
        <w:t xml:space="preserve"> &lt; </w:t>
      </w:r>
      <w:r>
        <w:rPr>
          <w:sz w:val="36"/>
          <w:sz w:val="36"/>
          <w:szCs w:val="36"/>
          <w:rtl w:val="true"/>
        </w:rPr>
        <w:t>وقوله عليه السلام من أحيا أرضا فهي له فهذه أحكام ذكرت عقيب أوصاف كاعتزال النساء عقيب المحيض وقطع السارق عقيب السرقة وملك الأرض بعد الإحياء وهو يفيد أن الوصف الذي قبل الحكم علة وسبب لثبوته إذ الفاء للتعقيب فتفيد تعقيب الحكم الوصف وأنه سببه إذا السبب ما ثبت الحكم عقي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ثانيها ترتيب الحكم على الوصف بصيغة الجزاء كقوله تعالى ومن يتق لله يجعل له مخرجا   الطلاق     ومن يتوكل على الله فهو حسبه   الطلاق </w:t>
      </w:r>
      <w:r>
        <w:rPr>
          <w:sz w:val="36"/>
          <w:szCs w:val="36"/>
        </w:rPr>
        <w:t>3</w:t>
      </w:r>
      <w:r>
        <w:rPr>
          <w:sz w:val="36"/>
          <w:szCs w:val="36"/>
          <w:rtl w:val="true"/>
        </w:rPr>
        <w:t xml:space="preserve"> </w:t>
      </w:r>
      <w:r>
        <w:rPr>
          <w:sz w:val="36"/>
          <w:sz w:val="36"/>
          <w:szCs w:val="36"/>
          <w:rtl w:val="true"/>
        </w:rPr>
        <w:t>أي لتقواه وتوكله لتعقيب الجزاء وال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ذكر الحكم جوابا بالسؤال يفيد أن السؤال المذكور أو مضمونه علة الجواب كقوله عليه الصلاة والسلام في جواب قول الأعرابي واقعت أهلي في نهار رمضان أعتق رقبة لأن ذلك في معنى قوله حيث واقعت أهلك فأعتق رقب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23</w:t>
      </w:r>
    </w:p>
    <w:p>
      <w:pPr>
        <w:pStyle w:val="Normal"/>
        <w:bidi w:val="1"/>
        <w:spacing w:lineRule="auto" w:line="480"/>
        <w:ind w:left="0" w:right="0" w:hanging="0"/>
        <w:jc w:val="both"/>
        <w:rPr/>
      </w:pPr>
      <w:r>
        <w:rPr>
          <w:sz w:val="36"/>
          <w:sz w:val="36"/>
          <w:szCs w:val="36"/>
          <w:rtl w:val="true"/>
        </w:rPr>
        <w:t>رابعها أن يذكر الشارع مع الحكم سببا لو لم يعلل الحكم به لكان ذكره لاغيا فيجب تعليل الحكم بذلك الشيء المذكور معه لصيانة كلام الشارع عن اللغو وهذا النوع قسمان أحدهما أن يسأل في الواقعة عن أمر ظاهر ثم يذكر الحكم عقيبه فيدل على التعليل كقوله عليه السلام لما سئل عن بيع الرطب بالتمر قال أينقص الرطب إذا يبس قالوا نعم قال فلا إذن فهذا استفهام على جهة التقرير لكونه ينقص إذا يبس وليس هذا من باب الاستعلام إذ المعلوم لكل عاقل أن الرطب ينقص إذا يبس لزوال الرطوبة الموجبة لزيادته وثق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ما أن يعدل في الجواب إلى نظير محل السؤال كقول عمر رضي الله عنه للنبي  صلى الله عليه وسلم  إني قبلت وأنا صائم فقال له أرأيت لو تمضمض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ذلك يدل على التعليل بالمعنى المشترك</w:t>
      </w:r>
    </w:p>
    <w:p>
      <w:pPr>
        <w:pStyle w:val="Normal"/>
        <w:bidi w:val="1"/>
        <w:spacing w:lineRule="auto" w:line="480"/>
        <w:ind w:left="0" w:right="0" w:hanging="0"/>
        <w:jc w:val="both"/>
        <w:rPr>
          <w:sz w:val="36"/>
          <w:szCs w:val="36"/>
        </w:rPr>
      </w:pPr>
      <w:r>
        <w:rPr>
          <w:sz w:val="36"/>
          <w:sz w:val="36"/>
          <w:szCs w:val="36"/>
          <w:rtl w:val="true"/>
        </w:rPr>
        <w:t>ص</w:t>
      </w:r>
      <w:r>
        <w:rPr>
          <w:sz w:val="36"/>
          <w:szCs w:val="36"/>
        </w:rPr>
        <w:t>324</w:t>
      </w:r>
    </w:p>
    <w:p>
      <w:pPr>
        <w:pStyle w:val="Normal"/>
        <w:bidi w:val="1"/>
        <w:spacing w:lineRule="auto" w:line="480"/>
        <w:ind w:left="0" w:right="0" w:hanging="0"/>
        <w:jc w:val="both"/>
        <w:rPr/>
      </w:pPr>
      <w:r>
        <w:rPr>
          <w:sz w:val="36"/>
          <w:sz w:val="36"/>
          <w:szCs w:val="36"/>
          <w:rtl w:val="true"/>
        </w:rPr>
        <w:t>بين الصورتين المسؤول عنها والمعدول إليها بطريق القياس إذ لو لم يكن كذلك لخلا السؤال عن جواب فكأنه قال لعمر إن القبلة لا تضر ولا تفسد صومك لأنها مقدمة شهوة الفرج كما أن المضمضة مقدمة شهوة البط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خامسها أن يذكر عقيب الكلام أو في سياقه أو في ضمنه شيئا لو لم يعلل به الحكم المذكور لم يكن الكلام منتظما كقوله تعالى   إذا نودي للصلاة من يوم الجمعة فاسعوا إلى ذكر الله وذروا البيع   الجمعة </w:t>
      </w:r>
      <w:r>
        <w:rPr>
          <w:sz w:val="36"/>
          <w:szCs w:val="36"/>
        </w:rPr>
        <w:t>9</w:t>
      </w:r>
      <w:r>
        <w:rPr>
          <w:sz w:val="36"/>
          <w:szCs w:val="36"/>
          <w:rtl w:val="true"/>
        </w:rPr>
        <w:t xml:space="preserve"> &lt; </w:t>
      </w:r>
      <w:r>
        <w:rPr>
          <w:sz w:val="36"/>
          <w:sz w:val="36"/>
          <w:szCs w:val="36"/>
          <w:rtl w:val="true"/>
        </w:rPr>
        <w:t>وقوله عليه السلام لا يقضي القاضي وهو غضبان فلو لم يعلل النهي عن</w:t>
      </w:r>
      <w:r>
        <w:rPr>
          <w:sz w:val="36"/>
          <w:sz w:val="36"/>
          <w:szCs w:val="36"/>
          <w:rtl w:val="true"/>
        </w:rPr>
        <w:t xml:space="preserve"> </w:t>
      </w:r>
      <w:r>
        <w:rPr>
          <w:sz w:val="36"/>
          <w:sz w:val="36"/>
          <w:szCs w:val="36"/>
          <w:rtl w:val="true"/>
        </w:rPr>
        <w:t>البيع حينئذ بكونه مانعا أو شاغلا عن السعي لكان ذكره لاغيا وكذا لو لم يعلل النهي عن القضاء عند الغضب بكونه يتضمن اضطراب المزاج الموجب لاضطراب الفكرة الموجب غالبا للخطأ في الحكم لكان ذكره لاغيا إذ البيع والقضاء لا يمنعان مطلقا فلا بد إذن من مانع وليس المانع</w:t>
      </w:r>
      <w:r>
        <w:rPr>
          <w:sz w:val="36"/>
          <w:sz w:val="36"/>
          <w:szCs w:val="36"/>
          <w:rtl w:val="true"/>
        </w:rPr>
        <w:t xml:space="preserve"> </w:t>
      </w:r>
      <w:r>
        <w:rPr>
          <w:sz w:val="36"/>
          <w:sz w:val="36"/>
          <w:szCs w:val="36"/>
          <w:rtl w:val="true"/>
        </w:rPr>
        <w:t>إلا ما فهم من سياق النص ومضمو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اقتران الحكم بوصف مناسب نحو أكرم العلماء وأهن الجهال ثم إن الوصف في هذه المواضع معتبر في تعريف الحكم أو تأثيره ووجوده غير أنه يحتمل أن الوصف علة بنفسه كالإحياء المقتضى لملك الموات ويحتمل أن العلة ما تضمنه واشتمل عليه كالشغل عن الجمعة الذي اشتمل عليه</w:t>
      </w:r>
      <w:r>
        <w:rPr>
          <w:sz w:val="36"/>
          <w:sz w:val="36"/>
          <w:szCs w:val="36"/>
          <w:rtl w:val="true"/>
        </w:rPr>
        <w:t xml:space="preserve"> </w:t>
      </w:r>
      <w:r>
        <w:rPr>
          <w:sz w:val="36"/>
          <w:sz w:val="36"/>
          <w:szCs w:val="36"/>
          <w:rtl w:val="true"/>
        </w:rPr>
        <w:t>البي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Heading2"/>
        <w:ind w:left="0" w:right="0" w:hanging="0"/>
        <w:jc w:val="both"/>
        <w:rPr>
          <w:b/>
          <w:b/>
          <w:bCs/>
        </w:rPr>
      </w:pPr>
      <w:r>
        <w:rPr>
          <w:b/>
          <w:b/>
          <w:bCs/>
          <w:rtl w:val="true"/>
        </w:rPr>
        <w:t xml:space="preserve">فصل </w:t>
      </w:r>
    </w:p>
    <w:p>
      <w:pPr>
        <w:pStyle w:val="Normal"/>
        <w:bidi w:val="1"/>
        <w:spacing w:lineRule="auto" w:line="480"/>
        <w:ind w:left="0" w:right="0" w:hanging="0"/>
        <w:jc w:val="both"/>
        <w:rPr>
          <w:sz w:val="36"/>
          <w:szCs w:val="36"/>
        </w:rPr>
      </w:pPr>
      <w:r>
        <w:rPr>
          <w:sz w:val="36"/>
          <w:sz w:val="36"/>
          <w:szCs w:val="36"/>
          <w:rtl w:val="true"/>
        </w:rPr>
        <w:t>وأما إثبات العلة بالإجماع</w:t>
      </w:r>
      <w:r>
        <w:rPr>
          <w:sz w:val="36"/>
          <w:sz w:val="36"/>
          <w:szCs w:val="36"/>
          <w:rtl w:val="true"/>
        </w:rPr>
        <w:t xml:space="preserve"> </w:t>
      </w:r>
      <w:r>
        <w:rPr>
          <w:sz w:val="36"/>
          <w:sz w:val="36"/>
          <w:szCs w:val="36"/>
          <w:rtl w:val="true"/>
        </w:rPr>
        <w:t>فكالصغر للولاية واشتغال قلب</w:t>
      </w:r>
    </w:p>
    <w:p>
      <w:pPr>
        <w:pStyle w:val="Normal"/>
        <w:bidi w:val="1"/>
        <w:spacing w:lineRule="auto" w:line="480"/>
        <w:ind w:left="0" w:right="0" w:hanging="0"/>
        <w:jc w:val="both"/>
        <w:rPr>
          <w:sz w:val="36"/>
          <w:szCs w:val="36"/>
        </w:rPr>
      </w:pPr>
      <w:r>
        <w:rPr>
          <w:sz w:val="36"/>
          <w:sz w:val="36"/>
          <w:szCs w:val="36"/>
          <w:rtl w:val="true"/>
        </w:rPr>
        <w:t>ص</w:t>
      </w:r>
      <w:r>
        <w:rPr>
          <w:sz w:val="36"/>
          <w:szCs w:val="36"/>
        </w:rPr>
        <w:t>325</w:t>
      </w:r>
    </w:p>
    <w:p>
      <w:pPr>
        <w:pStyle w:val="Normal"/>
        <w:bidi w:val="1"/>
        <w:spacing w:lineRule="auto" w:line="480"/>
        <w:ind w:left="0" w:right="0" w:hanging="0"/>
        <w:jc w:val="both"/>
        <w:rPr/>
      </w:pPr>
      <w:r>
        <w:rPr>
          <w:sz w:val="36"/>
          <w:sz w:val="36"/>
          <w:szCs w:val="36"/>
          <w:rtl w:val="true"/>
        </w:rPr>
        <w:t>القاضي بالغضب عن استيفاء النظر فيلحق به اشتغاله بالجوع أو العطش أو الخوف أو الألم بالقياس وككون تلف المال تحت اليد العادية علة للضمان على الغضب إجماعا فيلحق به تلف العين بيد السارق وإن قطع بها لأن يده عادية فضمن ما تلف فيها كالغاصب لاشتراكهما في الوصف الجامع وهو التلف تحت اليد العادية وكذلك الإخوة من الأبوين أثرت في التقديم في الإرث إجماعا فكذا في النكاح والصغر أثر في ثبوت الولاية على البكر فكذا على الث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ه إذا قاس المستدل على علة إجماعية فليس للمعترض المطالبة بتأثير تلك العلة في الأصل ولا في الفرع لأن تأثيرها في الأصل ثابت بالإجماع وفي الفرع لاطرادها في كل قياس فينشر الكلام إذ ما من قياس وإلا ويتجه عليه سؤال المطالبة بتأثير الوصف في الفرع</w:t>
      </w:r>
      <w:r>
        <w:rPr>
          <w:sz w:val="36"/>
          <w:sz w:val="36"/>
          <w:szCs w:val="36"/>
          <w:rtl w:val="true"/>
        </w:rPr>
        <w:t xml:space="preserve"> </w:t>
      </w:r>
    </w:p>
    <w:p>
      <w:pPr>
        <w:pStyle w:val="Heading2"/>
        <w:ind w:left="0" w:right="0" w:hanging="0"/>
        <w:jc w:val="both"/>
        <w:rPr>
          <w:b/>
          <w:b/>
          <w:bCs/>
        </w:rPr>
      </w:pPr>
      <w:r>
        <w:rPr>
          <w:b/>
          <w:b/>
          <w:bCs/>
          <w:rtl w:val="true"/>
        </w:rPr>
        <w:t xml:space="preserve">فصل </w:t>
      </w:r>
    </w:p>
    <w:p>
      <w:pPr>
        <w:pStyle w:val="Normal"/>
        <w:bidi w:val="1"/>
        <w:spacing w:lineRule="auto" w:line="480"/>
        <w:ind w:left="0" w:right="0" w:hanging="0"/>
        <w:jc w:val="both"/>
        <w:rPr/>
      </w:pPr>
      <w:r>
        <w:rPr>
          <w:sz w:val="36"/>
          <w:sz w:val="36"/>
          <w:szCs w:val="36"/>
          <w:rtl w:val="true"/>
        </w:rPr>
        <w:t>وأما إثبات العلة بالاستنباط</w:t>
      </w:r>
      <w:r>
        <w:rPr>
          <w:sz w:val="36"/>
          <w:sz w:val="36"/>
          <w:szCs w:val="36"/>
          <w:rtl w:val="true"/>
        </w:rPr>
        <w:t xml:space="preserve"> </w:t>
      </w:r>
      <w:r>
        <w:rPr>
          <w:sz w:val="36"/>
          <w:sz w:val="36"/>
          <w:szCs w:val="36"/>
          <w:rtl w:val="true"/>
        </w:rPr>
        <w:t>فهو على أنواع أولها إثباتها بالمناسبة وهي أن يقترن بالحكم وصف مناسب وتسمى أيضا بالإخالة واستخراجها يسمى تخريج المناط وقد سبق مثاله في غير موض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علامة نجم الدين الطوفي رحمه الله تعا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لت قد اختلف في تعريف المناسب واستقصاء القول فيه من المهمات لأن عليه مدار الشريعة بل مدار الوجود إذ لا موجود إلا وهو على وفق المناسبة العقلية لكن أنواع المناسبة تتفاوت في العموم والخصوص والخفاء والظهور فما خفيت مناسبته سمي معللا فقولنا يعني في</w:t>
      </w:r>
    </w:p>
    <w:p>
      <w:pPr>
        <w:pStyle w:val="Normal"/>
        <w:bidi w:val="1"/>
        <w:spacing w:lineRule="auto" w:line="480"/>
        <w:ind w:left="0" w:right="0" w:hanging="0"/>
        <w:jc w:val="both"/>
        <w:rPr>
          <w:sz w:val="36"/>
          <w:szCs w:val="36"/>
        </w:rPr>
      </w:pPr>
      <w:r>
        <w:rPr>
          <w:sz w:val="36"/>
          <w:sz w:val="36"/>
          <w:szCs w:val="36"/>
          <w:rtl w:val="true"/>
        </w:rPr>
        <w:t>ص</w:t>
      </w:r>
      <w:r>
        <w:rPr>
          <w:sz w:val="36"/>
          <w:szCs w:val="36"/>
        </w:rPr>
        <w:t>326</w:t>
      </w:r>
    </w:p>
    <w:p>
      <w:pPr>
        <w:pStyle w:val="Normal"/>
        <w:bidi w:val="1"/>
        <w:spacing w:lineRule="auto" w:line="480"/>
        <w:ind w:left="0" w:right="0" w:hanging="0"/>
        <w:jc w:val="both"/>
        <w:rPr/>
      </w:pPr>
      <w:r>
        <w:rPr>
          <w:sz w:val="36"/>
          <w:sz w:val="36"/>
          <w:szCs w:val="36"/>
          <w:rtl w:val="true"/>
        </w:rPr>
        <w:t>مختصره المناسب ما تتوقع المصلحة عقيبه أي ما إذا وجد أو سمع أدرك العقل السليم كون ذلك الوصف سببا مفضيا إلى مصلحة من المصالح لرابط من الروابط العقلية بين تلك المصلحة وذلك الوص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مثاله أنه إذا قيل المسكر حرام أدرك العقل أن تحريم المسكر مفض إلى مصلحة وهي حفظ العقول من الاضطر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قيل القصاص مشروع أدرك العقل أن شرعية القصاص سبب مفض إلى مصلحة وهي حفظ النفوس وأمثلة كثيرة ظاهرة وإنما قلت ما تتوقع المصلحة عقيبه لرابط عقلي أخذا من السبب الذي هو القرابة فإن المناسب ههنا مستعار ومشتق من ذلك ولا شك أن المتناسبين في باب النسب كالأخوين وابني العم ونحو ذلك إنما كانا متناسبين لمعنى رابط بينهما وهو القرابة فكذلك الوصف المناسب ههنا لا بد وأن يكون بينه وبين ما يناسبه من المصلحة رابط عقلي وهو كون الوصف صالحا للإفضاء إلى تلك المصلحة عقلا 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قد علم أن الوصف المناسب هو ما تتوقع المصلحة عقيبه لرابط عقلي ولا يعتبر كونه منشأ للحكمة كقولنا السفر منشأ المشقة المبيحة للترخص والقتل منشأ المفسدة وهي تفويت النفوس والزنا منشأ المفسدة وهو تضييع الأنساب وإلحاق العار فهذه الأوضاف ينشأ عنها الحكم التي تثبت الأوصاف لأجلها بل الاعتبار الأعم من ذلك سواء كان منشأ للحكمة كما تقدم أو كان الوصف معرفا للحكمة ودليلا عليها كقولنا النكاح أو البيع الصادر من</w:t>
      </w:r>
    </w:p>
    <w:p>
      <w:pPr>
        <w:pStyle w:val="Normal"/>
        <w:bidi w:val="1"/>
        <w:spacing w:lineRule="auto" w:line="480"/>
        <w:ind w:left="0" w:right="0" w:hanging="0"/>
        <w:jc w:val="both"/>
        <w:rPr>
          <w:sz w:val="36"/>
          <w:szCs w:val="36"/>
        </w:rPr>
      </w:pPr>
      <w:r>
        <w:rPr>
          <w:sz w:val="36"/>
          <w:sz w:val="36"/>
          <w:szCs w:val="36"/>
          <w:rtl w:val="true"/>
        </w:rPr>
        <w:t>ص</w:t>
      </w:r>
      <w:r>
        <w:rPr>
          <w:sz w:val="36"/>
          <w:szCs w:val="36"/>
        </w:rPr>
        <w:t>327</w:t>
      </w:r>
    </w:p>
    <w:p>
      <w:pPr>
        <w:pStyle w:val="Normal"/>
        <w:bidi w:val="1"/>
        <w:spacing w:lineRule="auto" w:line="480"/>
        <w:ind w:left="0" w:right="0" w:hanging="0"/>
        <w:jc w:val="both"/>
        <w:rPr/>
      </w:pPr>
      <w:r>
        <w:rPr>
          <w:sz w:val="36"/>
          <w:sz w:val="36"/>
          <w:szCs w:val="36"/>
          <w:rtl w:val="true"/>
        </w:rPr>
        <w:t>الأهل في المحل يناسب الصحة أي يدل على أن الانتفاع بالمبيع والحاجة اقتضت جعل البيع سببا لتحصيل الانتفاع بواسطة الصحة أو كان يظهر عند الوصف ولم ينشأ عنه ولم يدل عليه كشكر النعمة المناسبة للزيادة منها فالشكر هو الوصف المناسب وزيادة النعمة هي الحكمة ووجوب الشكر هو الحكم وهذه الأمثلة تقريبية وبالجملة متى أفضى الحكم إلى مصلحة علل بالوصف المشتمل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إنه باعتبار تأثيره وهو اقتضاؤه لحكم المناسبة لترتب الحكم عليه ينقسم إلى أقسام أحدها المؤثر وهو ما ظهر تأثير عينه في عين الحكم أو جنسه بنص أو إجماع كقولنا سقطت الصلاة عن الحرة الحائض بالنص والإجماع لمشقة التكرار لأن الصلاة تتكرر فلو وجب قضاؤها لشق عليها ذلك فقد ظهر تأثر المشقة المذكورة في إسقاط الصلاة بالإجماع وكتعليل الحدث بمس الذكر بالنص ولا يضر هذا القسم ظهور مؤثر آخر معه في الأصل فيعلل بالكل وذلك كالمعتدة والحائض والمرتدة يعلل امتناع وطئها بالأسباب الثلاثة الحيض والعدة والر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لو أردنا أن نقيس الأمة على الحرة في ذلك بأحد الأوصاف المذكورة صح وكان من باب المناسب المؤثر بتقدير أن لا يكون النص شاملا ل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 الملائم وهو ما ظهر تأثير عينه في جنس الحكم كقولنا الأخ من الأبوين مقدم في ولاية النكاح قياسا على تقديمه في الإرث فالوصف الذي هو الأخوة في الأصل والفرع متحد بالنوع والحكم الذي هو الولاية في الإرث متحد بالجنس</w:t>
      </w:r>
    </w:p>
    <w:p>
      <w:pPr>
        <w:pStyle w:val="Normal"/>
        <w:bidi w:val="1"/>
        <w:spacing w:lineRule="auto" w:line="480"/>
        <w:ind w:left="0" w:right="0" w:hanging="0"/>
        <w:jc w:val="both"/>
        <w:rPr>
          <w:sz w:val="36"/>
          <w:szCs w:val="36"/>
        </w:rPr>
      </w:pPr>
      <w:r>
        <w:rPr>
          <w:sz w:val="36"/>
          <w:sz w:val="36"/>
          <w:szCs w:val="36"/>
          <w:rtl w:val="true"/>
        </w:rPr>
        <w:t>ص</w:t>
      </w:r>
      <w:r>
        <w:rPr>
          <w:sz w:val="36"/>
          <w:szCs w:val="36"/>
        </w:rPr>
        <w:t>328</w:t>
      </w:r>
    </w:p>
    <w:p>
      <w:pPr>
        <w:pStyle w:val="Normal"/>
        <w:bidi w:val="1"/>
        <w:spacing w:lineRule="auto" w:line="480"/>
        <w:ind w:left="0" w:right="0" w:hanging="0"/>
        <w:jc w:val="both"/>
        <w:rPr/>
      </w:pPr>
      <w:r>
        <w:rPr>
          <w:sz w:val="36"/>
          <w:sz w:val="36"/>
          <w:szCs w:val="36"/>
          <w:rtl w:val="true"/>
        </w:rPr>
        <w:t>لا بالنوع فهذا وصف أثر عينه في جنس الحكم وهو جنس التقديم فعين الأخوة أثرت في جنس التقديم ومن هذا النوع عكس ما تقدم وهو ما أثر جنسه في عين الحكم كقولنا سقطت الصلاة عن الحائض لأجل المشقة قياسا على المسافر فقد أثر جنس المشقة في عين السقوط ومنه أيضا ما ظهر تأثير جنسه في جنس الحكم كإلحاق بعض الأحكام ببعض بجامع المناسبة للمصلحة المطلقة كإلحاق شارب الخمر بالقاذف في جلده ثمانين كما قال علي رضي الله عنه أراه إذا سكر هذى وإذا هذى افترى فأرى عليه حد المفتر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أخذ مطلق المناسبة ومطلق المظنة وهذا النوع سماه بعض الأصوليين الملائم وسماه</w:t>
      </w:r>
    </w:p>
    <w:p>
      <w:pPr>
        <w:pStyle w:val="Normal"/>
        <w:bidi w:val="1"/>
        <w:spacing w:lineRule="auto" w:line="480"/>
        <w:ind w:left="0" w:right="0" w:hanging="0"/>
        <w:jc w:val="both"/>
        <w:rPr>
          <w:sz w:val="36"/>
          <w:szCs w:val="36"/>
        </w:rPr>
      </w:pPr>
      <w:r>
        <w:rPr>
          <w:sz w:val="36"/>
          <w:sz w:val="36"/>
          <w:szCs w:val="36"/>
          <w:rtl w:val="true"/>
        </w:rPr>
        <w:t>ص</w:t>
      </w:r>
      <w:r>
        <w:rPr>
          <w:sz w:val="36"/>
          <w:szCs w:val="36"/>
        </w:rPr>
        <w:t>329</w:t>
      </w:r>
    </w:p>
    <w:p>
      <w:pPr>
        <w:pStyle w:val="Normal"/>
        <w:bidi w:val="1"/>
        <w:spacing w:lineRule="auto" w:line="480"/>
        <w:ind w:left="0" w:right="0" w:hanging="0"/>
        <w:jc w:val="both"/>
        <w:rPr/>
      </w:pPr>
      <w:r>
        <w:rPr>
          <w:sz w:val="36"/>
          <w:sz w:val="36"/>
          <w:szCs w:val="36"/>
          <w:rtl w:val="true"/>
        </w:rPr>
        <w:t>بعضهم بالغريب وقيل هذا هو الملائم وما سواه مؤثر وقال المرداوي في التحرير أن اعتبر بترتب الحكم على الوصف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ن اعتبر بنص أو إجماع أو اعتبار عينه في جنس الحكم أو بالعكس أو جنسه في جنس الحكم فالملائم وهو حجة عند المعظم وإلا فالغريب وهو حجة ومنعه أبو الخطاب والحنفية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فرق بينهما ثم قال وإن اعتبر الشارع جنسه البعيد في جنس الحكم فمرسل ملائم وإلا فمرسل غريب منعه الجمهور أو مرسل ثبت إلغاؤه كإيجاب الصوم على واطىء قادر في رمضان وهو مردود اتفاقا والمرسل الملائم ليس حجة عند الأكثر وقيل في العبادات وقال مالك حجة وأنكره أصحابه وقال الغزالي بشرط كون المصلحة ضرورية قطعية كتترس كفار بمسلم وليس هذا منه لاعتباره فهو حق قطعا ومعنى كلام الموفق والفخر والطوفي أن غير الملغي حجة وقيل لا يشترط في الموثر كونه مناسبا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 للجنسية مراتب فأعمها في الوصف كونه وصفا ثم مناطا ثم مصلحة خاصة وفي الحكم كونه حكما ثم واجبا ونح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عبادة ثم صلاة ثم ظهرا وتأثير الأخص في الأخص أقوى وتأثير الأعم في الأعم يقابله وتأثير الأخص في الأعم وعكسه واسطتان وبهذا الطريق تظهر الأجناس العالية المتوسطة والأنواع السافلة للأحكام والأوصاف من المناسب وغيره فالإسكار مثلا نوع من المفسدة</w:t>
      </w:r>
    </w:p>
    <w:p>
      <w:pPr>
        <w:pStyle w:val="Normal"/>
        <w:bidi w:val="1"/>
        <w:spacing w:lineRule="auto" w:line="480"/>
        <w:ind w:left="0" w:right="0" w:hanging="0"/>
        <w:jc w:val="both"/>
        <w:rPr>
          <w:sz w:val="36"/>
          <w:szCs w:val="36"/>
        </w:rPr>
      </w:pPr>
      <w:r>
        <w:rPr>
          <w:sz w:val="36"/>
          <w:sz w:val="36"/>
          <w:szCs w:val="36"/>
          <w:rtl w:val="true"/>
        </w:rPr>
        <w:t>ص</w:t>
      </w:r>
      <w:r>
        <w:rPr>
          <w:sz w:val="36"/>
          <w:szCs w:val="36"/>
        </w:rPr>
        <w:t>330</w:t>
      </w:r>
    </w:p>
    <w:p>
      <w:pPr>
        <w:pStyle w:val="Normal"/>
        <w:bidi w:val="1"/>
        <w:spacing w:lineRule="auto" w:line="480"/>
        <w:ind w:left="0" w:right="0" w:hanging="0"/>
        <w:jc w:val="both"/>
        <w:rPr/>
      </w:pPr>
      <w:r>
        <w:rPr>
          <w:sz w:val="36"/>
          <w:sz w:val="36"/>
          <w:szCs w:val="36"/>
          <w:rtl w:val="true"/>
        </w:rPr>
        <w:t>والمفسدة جنس له والإخوة نوع من الأوصاف والتقديم في الميراث نوع من الأحكام فهو تأثير نوع في ن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نوع الثاني من أنواع إثبات العلة بالاستنباط إثباتها بالسبر والتقسيم فالأول إبطال كل علة علل بها الحكم بالإجماع إلا واحدة فتتعين ومعنى ذلك أن المستدل بالقياس إذا أراد أن يبين علة الأصل المقيس عليه كذا ليلحق به الفرع المقيس وأراد تبيين العلة بالسبر والتقسيم</w:t>
      </w:r>
      <w:r>
        <w:rPr>
          <w:sz w:val="36"/>
          <w:sz w:val="36"/>
          <w:szCs w:val="36"/>
          <w:rtl w:val="true"/>
        </w:rPr>
        <w:t xml:space="preserve"> </w:t>
      </w:r>
      <w:r>
        <w:rPr>
          <w:sz w:val="36"/>
          <w:sz w:val="36"/>
          <w:szCs w:val="36"/>
          <w:rtl w:val="true"/>
        </w:rPr>
        <w:t>ذكر كل علة علل بها حكم الأصل ثم يبطل الجميع إلا العلة التي يختارها فيتعين التعليل فيثبت الحكم في الفرع بواسطتها مثل أن يقول علة الربا في البر ونحوه إما الكيل وإما الطعم وإما القوت وهذه العلل كلها باطلة إلا الأولى مثلا وهي الكيل إن كان حنبليا أو حنفيا أو إلا الطعم إن كان شافعيا أو إلا القوت إن كان مالكيا فيتعين للتعليل ويلحق الأرز الذرة ونحو ذلك بجامع الكيل ويقيم الدليل على بطلان ما أبطله إما بانتقاضه انتقاضا مؤثرا أو بعدم مناسبته أو غير ذلك بحسب الإمكان والاتفاق ويشترط لصحة السبر أمورا أحدها أن يكون الحكم في الأصل معللا إذ لو كان تعبدا لامتنع القياس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 أن يكون مجمعا على تعليله كما قاله أبو الخطاب إذ بتقدير أن يكون مختلفا في تعليله فللخصم التزامه التعبد فيه فيبطل القياس وقال غيره هذا الشرط بالنسبة إلى المجتهد لأنه لا حجر عليه إلا بإجماع الأمة إذ بدونه له أن يلتزم التعبد في الأصل ويفسد كل علة علل بها خصمه بخلاف ما إذا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331</w:t>
      </w:r>
    </w:p>
    <w:p>
      <w:pPr>
        <w:pStyle w:val="Normal"/>
        <w:bidi w:val="1"/>
        <w:spacing w:lineRule="auto" w:line="480"/>
        <w:ind w:left="0" w:right="0" w:hanging="0"/>
        <w:jc w:val="both"/>
        <w:rPr/>
      </w:pPr>
      <w:r>
        <w:rPr>
          <w:sz w:val="36"/>
          <w:sz w:val="36"/>
          <w:szCs w:val="36"/>
          <w:rtl w:val="true"/>
        </w:rPr>
        <w:t>المستدل مناظرا أو خصمه منتميا إلى مذهب ذي مذهب فإنه حينئذ تكفيه موافقة الخصم على التعليل ولم يعتبر الإجماع عليه من الأمة لأنه ليس بصدد استنباط الأحك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أن يكون سبره حاصرا لجميع العلل إذ لو لم يكن حاصرا لجاز أن يبقى وصف هو العلة في نفس الأمر لم يذكره فيقع الخطأ في القياس ولا يصح الس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طريق ثبوت حصر السبر من وجهين أحدهما موافقة الخصم على انحصار العلة فيما ذكره المست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 أن يعجز الخصم عن إظهار وصف زائد على ما ذكره المستدل فإذا تم أحد الأمرين وجب على الخصم المعترض إما تسليم الحصر فيحصل مقصود المستدل أو إظهار ما عند المعترض من الأوصاف الزائدة على ما ذكره المستدل لينظر فيه فيفسده ولا يسمع قول المعترض عندي وصف زائد لكني</w:t>
      </w:r>
      <w:r>
        <w:rPr>
          <w:sz w:val="36"/>
          <w:sz w:val="36"/>
          <w:szCs w:val="36"/>
          <w:rtl w:val="true"/>
        </w:rPr>
        <w:t xml:space="preserve"> </w:t>
      </w:r>
      <w:r>
        <w:rPr>
          <w:sz w:val="36"/>
          <w:sz w:val="36"/>
          <w:szCs w:val="36"/>
          <w:rtl w:val="true"/>
        </w:rPr>
        <w:t>لا أذكره لأنه حينئذ إما صادق فيكون كاتما لعلم دعت الحاجة إليه فيفسق بذلك أو كاذب فلا يعول على قوله ويلزمه الحصر وإذا أبرز الخصم المعترض وصفا زائدا على ما ذكره المستدل لزم صاحب الاستدلال أن ينظر في ذلك الوصف فيفسده ويبين عدم اعتباره وله إلى ذلك طريقان أحدهما أن يبين بقاء الحكم مع عدمه في بعض الصور مثل أن يقول الحنبلي أو الشافعي يصح أمان العبد لأنه أمان وجد من عاقل مسلم غير متهم فيصح قياسا على الحر فيقول الحنفي إن ما ذكرت أوصاف العلة في الأصل فقط وتركت وصفا آخر وهو الحرية هو مفقود في العبد وحينئذ لا يصح القياس فيقول المستدل وصف الحرية ملغي بالعبد المأذون له فإن أمانه يصح</w:t>
      </w:r>
    </w:p>
    <w:p>
      <w:pPr>
        <w:pStyle w:val="Normal"/>
        <w:bidi w:val="1"/>
        <w:spacing w:lineRule="auto" w:line="480"/>
        <w:ind w:left="0" w:right="0" w:hanging="0"/>
        <w:jc w:val="both"/>
        <w:rPr>
          <w:sz w:val="36"/>
          <w:szCs w:val="36"/>
        </w:rPr>
      </w:pPr>
      <w:r>
        <w:rPr>
          <w:sz w:val="36"/>
          <w:sz w:val="36"/>
          <w:szCs w:val="36"/>
          <w:rtl w:val="true"/>
        </w:rPr>
        <w:t>ص</w:t>
      </w:r>
      <w:r>
        <w:rPr>
          <w:sz w:val="36"/>
          <w:szCs w:val="36"/>
        </w:rPr>
        <w:t>332</w:t>
      </w:r>
    </w:p>
    <w:p>
      <w:pPr>
        <w:pStyle w:val="Normal"/>
        <w:bidi w:val="1"/>
        <w:spacing w:lineRule="auto" w:line="480"/>
        <w:ind w:left="0" w:right="0" w:hanging="0"/>
        <w:jc w:val="both"/>
        <w:rPr/>
      </w:pPr>
      <w:r>
        <w:rPr>
          <w:sz w:val="36"/>
          <w:sz w:val="36"/>
          <w:szCs w:val="36"/>
          <w:rtl w:val="true"/>
        </w:rPr>
        <w:t>باتفاق مع عدم الحرية فصار وصفا لاغيا لا تأثير له في الع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بين كون الوصف الزائد وصفا طرديا أي لم يلتفت الشرع إليه فيم عهد من تصرفه كالطول والقصر والذكورة والأنوثة مثاله ما لو قال المستدل يسري العتق في الأمة قياسا على العبد بجامع الرق إذ لا علة غيره عملا بالسب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قال المعترض الذكورية وصف زائد معتبر في الأصل لأن العبد إذا كمل عتقه بالسراية حصل منه ما لا يحصل من الأمة من تأهله للحكم والإمامة وأنواع الولايات ولا يلزم من ثبوت السراية في الأكمل ثبوته في غيره فيقول المستدل ما ذكرت من الفرق مناسب غير أنا لم نر الشرع اعتبر الذكورية والأنوثية في باب العتق فيكون ذلك على خلاف معهود تصرفه فيكون وصفا طرديا في ظاهر الأمر ولا يكفي المستدل في إفساد الوصف الذي أبرزه المعترض أن يبين كونه منتقضا بل يوجد بدون الحكم لأن الوصف المذكور يجوز أن يكون جزء العلة أو شرطا لها فلا يستقل بالحكم ولا يلزم من عدم استقلاله صحة علة المستدل بدونه فلو قال المستدل علة الربا في البر الكيل فعارضه المعترض بالطعم فنقضه المستدل بالماء أو غيره مما يطعم ولا ربا فيه لم يكفه ذلك في بطلان كون الطعم علة لجواز أن يكون جزء علة الربا بأن تكون العلة مجموع الكيل والطعم أو شرطا فيها فتكون علة الربا الكيل بشرط أن يكون المكيل مطعوما وحينئذ لا يلزم من بطلان كون الطعم علة مستقلة أن يكون الكيل علة صحيحة لجواز أن يكون الطعم جزءها أو شرطها والفرق بين النقض وبين بقاء الحكم مع صدق الوصف حيث كان مبطلا له دون النقض هو أن بقاء الحكم مع عدم الوصف يدل</w:t>
      </w:r>
    </w:p>
    <w:p>
      <w:pPr>
        <w:pStyle w:val="Normal"/>
        <w:bidi w:val="1"/>
        <w:spacing w:lineRule="auto" w:line="480"/>
        <w:ind w:left="0" w:right="0" w:hanging="0"/>
        <w:jc w:val="both"/>
        <w:rPr>
          <w:sz w:val="36"/>
          <w:szCs w:val="36"/>
        </w:rPr>
      </w:pPr>
      <w:r>
        <w:rPr>
          <w:sz w:val="36"/>
          <w:sz w:val="36"/>
          <w:szCs w:val="36"/>
          <w:rtl w:val="true"/>
        </w:rPr>
        <w:t>ص</w:t>
      </w:r>
      <w:r>
        <w:rPr>
          <w:sz w:val="36"/>
          <w:szCs w:val="36"/>
        </w:rPr>
        <w:t>333</w:t>
      </w:r>
    </w:p>
    <w:p>
      <w:pPr>
        <w:pStyle w:val="Normal"/>
        <w:bidi w:val="1"/>
        <w:spacing w:lineRule="auto" w:line="480"/>
        <w:ind w:left="0" w:right="0" w:hanging="0"/>
        <w:jc w:val="both"/>
        <w:rPr/>
      </w:pPr>
      <w:r>
        <w:rPr>
          <w:sz w:val="36"/>
          <w:sz w:val="36"/>
          <w:szCs w:val="36"/>
          <w:rtl w:val="true"/>
        </w:rPr>
        <w:t>على أنه غير مؤثر ولا يعتبر في الحكم علة ولا جزء علة ولا شرطا إذ لو اعتبر فيه بأحد هذه الوجوه لما وجد بدونه أصلا بخلاف وجود الوصف بدون الحكم فإنه لا يدل على عدم اعتباره في الحكم بوجه من ال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يضا لا يفسد الوصف الذي أبداه المعترض بقول المستدل إني لم أعثر بعد البحث على مناسبة علتك أيها المستدل فيتعارض الكلامان ويقف المست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أتفق خصمان على فساد علة غيرهما في الحكم المتنازع فيه ثم أفسد أحدهما علة الآخر مثل أن يتفق الحنبلي والشافعي على أن ما عدا الكيل والطعم علة فاسدة ثم نقض الشافعي علة الكيل بالماء إذ هو مكيل ولا ربا فيه ففي كون ذلك مصححا قولان فقال بعض المتكلمين يكون ذلك مصححا وصحح في الروضة وغيرها خلاف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نوع الثالث من أنواع إثبات العلة بالاستنباط إثباتها بالدوران وهو ترتب حكم على وصف وجودا وعدما ويفيد العلة ظنا عند جمهور أصحابنا والشافعية والمالكية وبعض الحنفية وقيل قطعا ثم إنه قد يكون في محل واحد كالإسكار في العصير فإن العصير قبل أن يوجد الإسكار كان حلالا فلما حدث الإسكار حرم فلما زال الإسكار وصار خلا صار حلالا فدار التحريم مع الإسكار وجودا وعدما وأما في محلين كالطعم في تحريم الربا فإنه لما وجد الطعم في التفاح كان ربويا ولما لم يوجد في الحرير مثلا لم يكن ربويا فدار جريان الربا مع الطع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ا المثال إنما يجري على قول من يقول إن علة الربا الطعم وكقولهم في وجوب الزكاة في</w:t>
      </w:r>
    </w:p>
    <w:p>
      <w:pPr>
        <w:pStyle w:val="Normal"/>
        <w:bidi w:val="1"/>
        <w:spacing w:lineRule="auto" w:line="480"/>
        <w:ind w:left="0" w:right="0" w:hanging="0"/>
        <w:jc w:val="both"/>
        <w:rPr>
          <w:sz w:val="36"/>
          <w:szCs w:val="36"/>
        </w:rPr>
      </w:pPr>
      <w:r>
        <w:rPr>
          <w:sz w:val="36"/>
          <w:sz w:val="36"/>
          <w:szCs w:val="36"/>
          <w:rtl w:val="true"/>
        </w:rPr>
        <w:t>ص</w:t>
      </w:r>
      <w:r>
        <w:rPr>
          <w:sz w:val="36"/>
          <w:szCs w:val="36"/>
        </w:rPr>
        <w:t>334</w:t>
      </w:r>
    </w:p>
    <w:p>
      <w:pPr>
        <w:pStyle w:val="Normal"/>
        <w:bidi w:val="1"/>
        <w:spacing w:lineRule="auto" w:line="480"/>
        <w:ind w:left="0" w:right="0" w:hanging="0"/>
        <w:jc w:val="both"/>
        <w:rPr/>
      </w:pPr>
      <w:r>
        <w:rPr>
          <w:sz w:val="36"/>
          <w:sz w:val="36"/>
          <w:szCs w:val="36"/>
          <w:rtl w:val="true"/>
        </w:rPr>
        <w:t>حلي الاستعمال المباح العلة الموجبة للزكاة في كل من النقدين كونه أحد الحجرين لأن وجوب الزكاة دار مع كونه أحد الحجرين ولا زكا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لكن الدوران في صورة أقوى منه في صورتين على ما هو مدرك ضرورة أو نظرا ظاهرا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فرق بينه وبين الطرد أن الطرد عبارة عن المقارنة في الوجود دون العدم والدوران عبارة عن المقارنة في الوجود والعدم ولما بينا الطرق الدالة على صحة العلة أخذنا نبين الطرق الفاسدة التي لا تدل على صحتها وذلك في أمور أولها اطراد العلة لا يدل على صحتها لأن معنى اطرادها سلامتها عن النقص وهو بعض مفسداتها أو سلامتها عن مفسد واحد لا ينبغي بطلانها بمفسد آخر ككونها قاصرة أو عدمية أو طردية غير مناسبة عند من لا يرى التعليل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لاستدلال على صحتها باقتران الحكم وهذا فاسد أيضا لأن الحكم يقترن بما يلازم العلة وليس بعلة كاقتران تحريم الخمر بلونها وطعمها وريحها وإنما العلة الإسك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ما ذكره الغزالي وهو اطرادها وانعكاسها وهذا مبني على أن الدوران لا يفيد العلية وهذا ممنوع إذ التحقيق أنه يفيد الع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تمة إذا كان الوصف المصلحي المناسب يستلزم أو يتضمن مفسدة مساوية لمصلحته أو راجحة عليها فقال الموفق والفخر والمجد وابن الجوزي والرازي والبيضاوي لم تنخرم مناسب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آمدي وأتباع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نخرم</w:t>
      </w:r>
    </w:p>
    <w:p>
      <w:pPr>
        <w:pStyle w:val="Normal"/>
        <w:bidi w:val="1"/>
        <w:spacing w:lineRule="auto" w:line="480"/>
        <w:ind w:left="0" w:right="0" w:hanging="0"/>
        <w:jc w:val="both"/>
        <w:rPr>
          <w:sz w:val="36"/>
          <w:szCs w:val="36"/>
        </w:rPr>
      </w:pPr>
      <w:r>
        <w:rPr>
          <w:sz w:val="36"/>
          <w:sz w:val="36"/>
          <w:szCs w:val="36"/>
          <w:rtl w:val="true"/>
        </w:rPr>
        <w:t>ص</w:t>
      </w:r>
      <w:r>
        <w:rPr>
          <w:sz w:val="36"/>
          <w:szCs w:val="36"/>
        </w:rPr>
        <w:t>335</w:t>
      </w:r>
    </w:p>
    <w:p>
      <w:pPr>
        <w:pStyle w:val="Normal"/>
        <w:bidi w:val="1"/>
        <w:spacing w:lineRule="auto" w:line="480"/>
        <w:ind w:left="0" w:right="0" w:hanging="0"/>
        <w:jc w:val="both"/>
        <w:rPr/>
      </w:pPr>
      <w:r>
        <w:rPr>
          <w:sz w:val="36"/>
          <w:sz w:val="36"/>
          <w:szCs w:val="36"/>
          <w:rtl w:val="true"/>
        </w:rPr>
        <w:t>والمختار الأول لأن معارضة ضد الشيء له لا تبطل حقيقته وكذلك المفسدة إذا عارضت المصلحة لا تبطل حقيقتها نعم قد يخفى أثرها ويمنع اعتبارها بالعرض إذا ساوتها أو رجحت عليها كما تقدم في مباحث الاستصلاح والمصلحة المرسلة ومن أمثلة ذلك أن يقال في القمار له نفع وهو تكثير المال وله مفسدة وهي أكل مال الغير بالباطل وهو تجارة محرمة كالربا فإن مثل هذا تتبع فيه المصلحة</w:t>
      </w:r>
      <w:r>
        <w:rPr>
          <w:sz w:val="36"/>
          <w:sz w:val="36"/>
          <w:szCs w:val="36"/>
          <w:rtl w:val="true"/>
        </w:rPr>
        <w:t xml:space="preserve"> </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pPr>
      <w:r>
        <w:rPr>
          <w:sz w:val="36"/>
          <w:sz w:val="36"/>
          <w:szCs w:val="36"/>
          <w:rtl w:val="true"/>
        </w:rPr>
        <w:t>وأما قياس الشبه</w:t>
      </w:r>
      <w:r>
        <w:rPr>
          <w:sz w:val="36"/>
          <w:sz w:val="36"/>
          <w:szCs w:val="36"/>
          <w:rtl w:val="true"/>
        </w:rPr>
        <w:t xml:space="preserve"> </w:t>
      </w:r>
      <w:r>
        <w:rPr>
          <w:sz w:val="36"/>
          <w:sz w:val="36"/>
          <w:szCs w:val="36"/>
          <w:rtl w:val="true"/>
        </w:rPr>
        <w:t>وسماه كثير من أصحابنا بإثبات العلة بالشبه وهو من جملة مسالك العلة وعرفوه بأنه تردد فرع بين أصلين شبهه بأحدهما في الأوصاف أكثر من الآخر فإلحاق الفرع بأحد الأصلين الذي شبهه به أكثر هو قياس الشبه ولا يكونان أصلين لهذا الفرع حتى يكون فيه مناط كل 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 ذلك المذي فإنه متردد بين البول والم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من قال بنجاسته قال هو خارج من الفرج لا يخلق منه الولد ولا يجب الغسل به أشبه البول ومن قال بطهارته قال هو خارج تخللته الشهوة وخرج أمامها فأشبه الم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إنك إذا تفقدت مواقع الخلاف من الأحكام الشرعية وجدتها نازعة إلى قاعدة قياس الشبه إذ إن مسائل الخلاف تجد غالبها واسطة بين طرفين تنزع إلى كل واحد منهما بضرب من الشبه فيجذبها أقوى الشبهين إليه فإن وقع في ذلك نزاع فليس في هذه القاعدة بل في أي الطرفين أشبه</w:t>
      </w:r>
      <w:r>
        <w:rPr>
          <w:sz w:val="36"/>
          <w:sz w:val="36"/>
          <w:szCs w:val="36"/>
          <w:rtl w:val="true"/>
        </w:rPr>
        <w:t xml:space="preserve"> </w:t>
      </w:r>
      <w:r>
        <w:rPr>
          <w:sz w:val="36"/>
          <w:sz w:val="36"/>
          <w:szCs w:val="36"/>
          <w:rtl w:val="true"/>
        </w:rPr>
        <w:t>بها حتى يلحق به ويصح التمسك بقياس الشبه لأنه يثير الظن وذهب القاضي أبو يعلى إلى أنه لا يصح التمسك به وإذا صح ذلك فالمعتبر فيه الشبه الحكمي كأن يقال شبه العبد بالبهيمة في كونهما مملوكين والملك أمر</w:t>
      </w:r>
    </w:p>
    <w:p>
      <w:pPr>
        <w:pStyle w:val="Normal"/>
        <w:bidi w:val="1"/>
        <w:spacing w:lineRule="auto" w:line="480"/>
        <w:ind w:left="0" w:right="0" w:hanging="0"/>
        <w:jc w:val="both"/>
        <w:rPr>
          <w:sz w:val="36"/>
          <w:szCs w:val="36"/>
        </w:rPr>
      </w:pPr>
      <w:r>
        <w:rPr>
          <w:sz w:val="36"/>
          <w:sz w:val="36"/>
          <w:szCs w:val="36"/>
          <w:rtl w:val="true"/>
        </w:rPr>
        <w:t>ص</w:t>
      </w:r>
      <w:r>
        <w:rPr>
          <w:sz w:val="36"/>
          <w:szCs w:val="36"/>
        </w:rPr>
        <w:t>336</w:t>
      </w:r>
    </w:p>
    <w:p>
      <w:pPr>
        <w:pStyle w:val="Normal"/>
        <w:bidi w:val="1"/>
        <w:spacing w:lineRule="auto" w:line="480"/>
        <w:ind w:left="0" w:right="0" w:hanging="0"/>
        <w:jc w:val="both"/>
        <w:rPr/>
      </w:pPr>
      <w:r>
        <w:rPr>
          <w:sz w:val="36"/>
          <w:sz w:val="36"/>
          <w:szCs w:val="36"/>
          <w:rtl w:val="true"/>
        </w:rPr>
        <w:t>حكمي ولا يعتبر على الصحيح الشبه الحقيقي كأن يقال شبه العبد بالحرفي كونهما آدميين وهو وصف حقيقي ولا ينظر أيضا إلى ما يغلب على الظن أنه مناط الحكم منهما كأن يقال إننا ننظر في البنت المخلوقة من الزنا فنجدها من حيث الحقيقة ابنته لأنها خلقت من مائه ومن حيث الحكم أجنبية منه لكونها لا ترثه ولا يرثها ولا يتولاها في نكاح ولا مال ويحد بقذفها ويقتل بها ويقطع بسرقة ما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نحن ألحقناها ببينة في النكاح في تحريم نكاحها عليه نظرا إلى المعنى الحقيقي وهو كونها من مائه والشافعي ألحقها بالأجنبية في إباحتها له نظرا إلى المعنى الحكمي وهو انتفاء آثار الولد بينهما شرعا فقد صار كل من الفريقين إلى اعتبار الوصف الذي غلب على ظنه أنه مناط الحكم في الأصل والحق أن هذا النوع معتبر لأن الظن واجب الاتباع وهو غير لازم أبدا للشبه حكما ولا للشبه حقيقة بل يختلف باختلاف نظر المجتهدين فيلزم كل واحد منهما تارة ولا يلزمه تارة أخرى لكن لا يصار إلى قياس الشبه مع إمكان قياس العلة اتفاقا وحكاه ابن الباقلاني</w:t>
      </w:r>
      <w:r>
        <w:rPr>
          <w:sz w:val="36"/>
          <w:sz w:val="36"/>
          <w:szCs w:val="36"/>
          <w:rtl w:val="true"/>
        </w:rPr>
        <w:t xml:space="preserve"> </w:t>
      </w:r>
      <w:r>
        <w:rPr>
          <w:sz w:val="36"/>
          <w:sz w:val="36"/>
          <w:szCs w:val="36"/>
          <w:rtl w:val="true"/>
        </w:rPr>
        <w:t>في التقريب إجماعا فإن عدم إمكان قياس العلة كان قياس الشبه حجة عندنا وعند الشافعية</w:t>
      </w:r>
      <w:r>
        <w:rPr>
          <w:sz w:val="36"/>
          <w:sz w:val="36"/>
          <w:szCs w:val="36"/>
          <w:rtl w:val="true"/>
        </w:rPr>
        <w:t xml:space="preserve"> </w:t>
      </w:r>
    </w:p>
    <w:p>
      <w:pPr>
        <w:pStyle w:val="Heading2"/>
        <w:ind w:left="0" w:right="0" w:hanging="0"/>
        <w:jc w:val="both"/>
        <w:rPr>
          <w:b/>
          <w:b/>
          <w:bCs/>
        </w:rPr>
      </w:pPr>
      <w:r>
        <w:rPr>
          <w:b/>
          <w:b/>
          <w:bCs/>
          <w:rtl w:val="true"/>
        </w:rPr>
        <w:t xml:space="preserve">فصل </w:t>
      </w:r>
    </w:p>
    <w:p>
      <w:pPr>
        <w:pStyle w:val="Normal"/>
        <w:bidi w:val="1"/>
        <w:spacing w:lineRule="auto" w:line="480"/>
        <w:ind w:left="0" w:right="0" w:hanging="0"/>
        <w:jc w:val="both"/>
        <w:rPr>
          <w:sz w:val="36"/>
          <w:szCs w:val="36"/>
        </w:rPr>
      </w:pPr>
      <w:r>
        <w:rPr>
          <w:sz w:val="36"/>
          <w:sz w:val="36"/>
          <w:szCs w:val="36"/>
          <w:rtl w:val="true"/>
        </w:rPr>
        <w:t>اعلم أن القياس من حيث التأثير والمناسبة</w:t>
      </w:r>
      <w:r>
        <w:rPr>
          <w:sz w:val="36"/>
          <w:sz w:val="36"/>
          <w:szCs w:val="36"/>
          <w:rtl w:val="true"/>
        </w:rPr>
        <w:t xml:space="preserve"> </w:t>
      </w:r>
      <w:r>
        <w:rPr>
          <w:sz w:val="36"/>
          <w:sz w:val="36"/>
          <w:szCs w:val="36"/>
          <w:rtl w:val="true"/>
        </w:rPr>
        <w:t>وعدمها ينقسم إلى المناسب والشبهي والطردي كما سبق ومن حيث التصريح بالعلة وعدمها ينقسم إلى قياس العلة وقياس الدلالة والقياس في معنى الأصل فقياس العلة هو الجمع بين الأصل والفرع بعلته كالجمع</w:t>
      </w:r>
    </w:p>
    <w:p>
      <w:pPr>
        <w:pStyle w:val="Normal"/>
        <w:bidi w:val="1"/>
        <w:spacing w:lineRule="auto" w:line="480"/>
        <w:ind w:left="0" w:right="0" w:hanging="0"/>
        <w:jc w:val="both"/>
        <w:rPr>
          <w:sz w:val="36"/>
          <w:szCs w:val="36"/>
        </w:rPr>
      </w:pPr>
      <w:r>
        <w:rPr>
          <w:sz w:val="36"/>
          <w:sz w:val="36"/>
          <w:szCs w:val="36"/>
          <w:rtl w:val="true"/>
        </w:rPr>
        <w:t>ص</w:t>
      </w:r>
      <w:r>
        <w:rPr>
          <w:sz w:val="36"/>
          <w:szCs w:val="36"/>
        </w:rPr>
        <w:t>337</w:t>
      </w:r>
    </w:p>
    <w:p>
      <w:pPr>
        <w:pStyle w:val="Normal"/>
        <w:bidi w:val="1"/>
        <w:spacing w:lineRule="auto" w:line="480"/>
        <w:ind w:left="0" w:right="0" w:hanging="0"/>
        <w:jc w:val="both"/>
        <w:rPr/>
      </w:pPr>
      <w:r>
        <w:rPr>
          <w:sz w:val="36"/>
          <w:sz w:val="36"/>
          <w:szCs w:val="36"/>
          <w:rtl w:val="true"/>
        </w:rPr>
        <w:t>بين النبيذ والخمر بعلة الإسكار والقياس في معنى الأصل هو ما لا فارق فيه بين الأصل والفرع أو كان بينهما فارق لا أثر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 الأول قياس الماء الذي صب فيه البول من إناء على الماء الذي بال فيه شخ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الثاني قياس الأمة على العبد في سراية العتق وإلغاء فارق الذكورية ثم إن هذا القياس ينقسم إلى قطعي كما ذكرناه وإلى ظني كقياس إضافة الطلاق إلى جزء معين على إضافته إلى جزء شائع كقياس قوله يدك طالق على قوله نصفك أو ثلثك أو ربعك طالق لأن هذا جزء وهذا جزء إذ</w:t>
      </w:r>
      <w:r>
        <w:rPr>
          <w:sz w:val="36"/>
          <w:sz w:val="36"/>
          <w:szCs w:val="36"/>
          <w:rtl w:val="true"/>
        </w:rPr>
        <w:t xml:space="preserve"> </w:t>
      </w:r>
      <w:r>
        <w:rPr>
          <w:sz w:val="36"/>
          <w:sz w:val="36"/>
          <w:szCs w:val="36"/>
          <w:rtl w:val="true"/>
        </w:rPr>
        <w:t>الفرق في هذا يحتمل التأثير بأن الجزء الشائع جعل محلا للحكم الشرعي كالبيع والرهن فلا يبعد أن يكون محلا للطلاق بخلاف المعين بخلاف الفرق في القسم الأول فإن تأثيره لا يظ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ياس الدلالة فإنه الجمع بين الأصل والفرع بدليل العلة كقولنا في إجبار البكر جاز تزويجها ساكتة فجاز تزويجها ساخطة كالصغيرة لأن جواز تزويجها ساكتة يدل على عدم اعتبار رضاها إذا لو اعتبر رضاها لاعتبر نطقها الدال عليه لكن نطقها لم يعتبر فدل على أن رضاها لا يعتبر وإذا لم يعتبر رضاها جاز تزويجها وإن سخطت إذ من لم يعتبر رضاؤه في أمر لا فرق بين وقوع الأمر على وفق اختياره أو خلافه كالمرأة لما لم يعتبر رضاها في الطلاق جاز عدمه في حقها باستمرارها على النكاح ووجوده بقطع نكاحها به فقد جمع في هذا القياس بين الصغيرة والبكر الكبيرة بدليل عدم اعتبار رضاهما وهو تزويجهما ساكتتين فهو قياس دلالة ذلك وهذا النوع يقال له الاستدلال بالحكم على الع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38</w:t>
      </w:r>
    </w:p>
    <w:p>
      <w:pPr>
        <w:pStyle w:val="Normal"/>
        <w:bidi w:val="1"/>
        <w:spacing w:lineRule="auto" w:line="480"/>
        <w:ind w:left="0" w:right="0" w:hanging="0"/>
        <w:jc w:val="both"/>
        <w:rPr/>
      </w:pPr>
      <w:r>
        <w:rPr>
          <w:sz w:val="36"/>
          <w:sz w:val="36"/>
          <w:szCs w:val="36"/>
          <w:rtl w:val="true"/>
        </w:rPr>
        <w:t>ولقياس الدلالة نوع آخر وهو الاستدلال بأحد أثري المؤثر على الآخر كقولنا القطع والغرم يجتمعان على السارق إذا سرق عينا فبانت في يده قطع بها وغرم قيمتها لأنها عين يجب ردها مع بقائها فوجب ضمانها مع فواتها كالمغصوب لأن وجوب ردها مع بقائها دل على وجود علة وجوب الرد إذ الواجب لا بد له من علة والضمان عند التلف رد لها من حيث المعنى وتلك العلة تناسبه وقد ظهر اعتبارها في الأصل وهو المغصوب والعلة في ذلك إقامة العدل برد الحق أو بدله إلى مستحقه وبالجملة أن قياس الدلالة تارة يكون استدلالا بأثر العلة المفرد عليها بلا واسطة كما في القسم الأول وتارة يستدل بأحد أثريها عليها بواسطة الأثر ال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لما كانت العلة الشرعية أمارة جاز أن تكون وصفا عارضا كالشدة في الخمر هي علة التحريم وهي وصف عارض لأنه عرض للعصير بعد أن لم يكن وجاز أن تكون وصفا لازما كالنقدية في الذهب والفضة وكالصغر وأن تكون فعلا كالقتل والسرقة في تعليل القصاص والقطع وأن تكون حكما شرعيا نحو تحرم الخمر فلا يصح بيعها كالميتة فالعلة الجامعة بينهما التحريم وهو حكم شرعي علل به حكم شرعي وهو فساد البيع وأن تكون وصفا مفردا كقولنا في اللواط زنا فأوجب الحد كوطء المرأة وأن تكون وصفا مركبا كقولنا قتل عمد عدوان فأوجب القصاص كالمثقل فالعلة مركبة من ثلاثة أوصاف وأن تكون وصفا مناسبا كالقتل والسرقة والقذف والردة والسكر لأحكام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وصفا غير مناسب كالردة وأكل لحم الجزور ومس الفرج مع عدم الشهوة</w:t>
      </w:r>
    </w:p>
    <w:p>
      <w:pPr>
        <w:pStyle w:val="Normal"/>
        <w:bidi w:val="1"/>
        <w:spacing w:lineRule="auto" w:line="480"/>
        <w:ind w:left="0" w:right="0" w:hanging="0"/>
        <w:jc w:val="both"/>
        <w:rPr>
          <w:sz w:val="36"/>
          <w:szCs w:val="36"/>
        </w:rPr>
      </w:pPr>
      <w:r>
        <w:rPr>
          <w:sz w:val="36"/>
          <w:sz w:val="36"/>
          <w:szCs w:val="36"/>
          <w:rtl w:val="true"/>
        </w:rPr>
        <w:t>ص</w:t>
      </w:r>
      <w:r>
        <w:rPr>
          <w:sz w:val="36"/>
          <w:szCs w:val="36"/>
        </w:rPr>
        <w:t>339</w:t>
      </w:r>
    </w:p>
    <w:p>
      <w:pPr>
        <w:pStyle w:val="Normal"/>
        <w:bidi w:val="1"/>
        <w:spacing w:lineRule="auto" w:line="480"/>
        <w:ind w:left="0" w:right="0" w:hanging="0"/>
        <w:jc w:val="both"/>
        <w:rPr/>
      </w:pPr>
      <w:r>
        <w:rPr>
          <w:sz w:val="36"/>
          <w:sz w:val="36"/>
          <w:szCs w:val="36"/>
          <w:rtl w:val="true"/>
        </w:rPr>
        <w:t>لنقض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صفا وجوديا كقولنا جاز بيعه فجاز ره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صفا عدميا كقولنا لا يحوز بيعه فلا يجوز ره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جاز أن تكون العلة في غير محل حكمها كتحريم نكاح الأمة لعلة رق الولد فإن رق الولد وصف قائم به أو معنى إضافي بينه وبين سيده وتحريم نكاح الأمة وصف قائم بالنكاح أو معنى إضافي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جوز تعليل الحكم بمحله كتعليل تحريم الخمر بكونه خمرا وتعليل الربا في البر بكونه ب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علة يجوز أن تكون مركبة من أوصاف لا تنحصر خلافا لمن حصرها في خمسة أو سب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قياس يجري في الأسباب والكفارات والحدود كإثبات كون اللواط سببا للحد قياسا على الز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 النفي على قسمين أصلي وهو ما لم يتقدمه ثبوت كنفي صلاة سادسة ونفي صوم شهر غير رمضان فهذا يجري فيه قياس الدلالة وهو الاستدلال بانتفاء حكم شيء على انتفائه عن مثله ولا يجري فيه قياس الع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النفي الطارىء كبراءة الذمة من الدين بعد ثبوته فيها فهذا يجري فيه القياسان قياس الاستدلال وقياس الع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مثال الأول أن يقال من خواص براءة الذمة من الدين أن لا يطالب بعد أدائه ولا يرتفع إلى الحاكم ولا يحبس به وكل هذه الخواص موجودة فدل على وجود براءة الذ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الثاني أن يقال علة براءة الذمة من دين الآدمي أداؤه والعبادات هي دين لله عز وجل فليكن أداؤها علة البراءة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40</w:t>
      </w:r>
    </w:p>
    <w:p>
      <w:pPr>
        <w:pStyle w:val="Normal"/>
        <w:bidi w:val="1"/>
        <w:spacing w:lineRule="auto" w:line="480"/>
        <w:ind w:left="0" w:right="0" w:hanging="0"/>
        <w:jc w:val="both"/>
        <w:rPr/>
      </w:pPr>
      <w:r>
        <w:rPr>
          <w:b/>
          <w:b/>
          <w:bCs/>
          <w:sz w:val="36"/>
          <w:sz w:val="36"/>
          <w:szCs w:val="36"/>
          <w:rtl w:val="true"/>
        </w:rPr>
        <w:t>فصل في الأسئلة الواردة على القياس</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الأسئ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ي هذا المقام يراد بها أحد شيئين أحدهما كونها من مستفيد يقصد معرفة الحكم خالصا مما ير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كونها من معاند يقصد قطع خصمه ورده إليه وأكثر المصنفين في أصول الفقه لم يذكروا هذه الأسئلة في كتبهم ثم إن منهم من اعتذر عن تركها بأنها ليست من مباحث الأصول وإنما هي كالعلاوة عليه وأن موضع ذكرها فن الجدل وهذا اعتذار الغزالي في المستصفى ومنهم من ذكرها</w:t>
      </w:r>
      <w:r>
        <w:rPr>
          <w:sz w:val="36"/>
          <w:sz w:val="36"/>
          <w:szCs w:val="36"/>
          <w:rtl w:val="true"/>
        </w:rPr>
        <w:t xml:space="preserve"> </w:t>
      </w:r>
      <w:r>
        <w:rPr>
          <w:sz w:val="36"/>
          <w:sz w:val="36"/>
          <w:szCs w:val="36"/>
          <w:rtl w:val="true"/>
        </w:rPr>
        <w:t>لأنها من مكملات القياس الذي هو من أصول الفقه ومكمل الشيء من ذلك الشيء ولهذه الشبهة أكثر قوم من ذكر المنطق والعربية والأحكام الكلامية لأنها من مواده ومكملاته ونحن نذكرها هنا إتماما للفائدة وتكميلا للمقصود فنقول اختلف في عدد هذه الأسئلة المعبر عنها بالقوادح</w:t>
      </w:r>
      <w:r>
        <w:rPr>
          <w:sz w:val="36"/>
          <w:sz w:val="36"/>
          <w:szCs w:val="36"/>
          <w:rtl w:val="true"/>
        </w:rPr>
        <w:t xml:space="preserve"> </w:t>
      </w:r>
      <w:r>
        <w:rPr>
          <w:sz w:val="36"/>
          <w:sz w:val="36"/>
          <w:szCs w:val="36"/>
          <w:rtl w:val="true"/>
        </w:rPr>
        <w:t>فقال موفق الدين المقدسي في كتابه روضة الناظر وجنة المناظر قال بعض أهل العلم يتوجه على القياس اثنا عشر سؤالا هذا كلامه وعدها ابن مفلح في أصوله وابن الحاجب خمسة وعشرين ونحن نسلك في كتابنا هنا مسلك موفق الدين والأكثر في عددها وإليك البي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41</w:t>
      </w:r>
    </w:p>
    <w:p>
      <w:pPr>
        <w:pStyle w:val="Normal"/>
        <w:bidi w:val="1"/>
        <w:spacing w:lineRule="auto" w:line="480"/>
        <w:ind w:left="0" w:right="0" w:hanging="0"/>
        <w:jc w:val="both"/>
        <w:rPr/>
      </w:pPr>
      <w:r>
        <w:rPr>
          <w:sz w:val="36"/>
          <w:sz w:val="36"/>
          <w:szCs w:val="36"/>
          <w:rtl w:val="true"/>
        </w:rPr>
        <w:t>أولها الاستفسار وهو طليعة للقوادح كطليعة الجيش لأنه المقدم على كل اعتراض وحقيقته طلب معنى لفظ المستدل لإجماله أو غرابته لأنه لا يسمع إذا كان في ذلك اللفظ إجمال أو غرابة وإلا فهو تعنت مفوت لفائدة المناظرة إذ يأتي في كل لفظ يفسر به لفظ ويتسلسل وعلى المعترض بيان إج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ول المستدل المطلقة تعتد بالإقراء فيقال له الأقراء لفظ مجمل يحتمل الحيض والطهر فأي المعنيين تعني فإذا قال أعني الحيض أو أعني الطهر أجيب حينئذ بحسب ذلك من تسليم أو منع أو بيان غراب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من حيث الوضع فمثاله في الكلب المعلم يأكل من صيده أن يقال أيل لم يرض فلا تحل فريسته كالسيد أي الذئب فيقال ما الأيل ما معنى لم يرض وما الفريسة وما السيد وأما من حيث الاصطلاح كأن يذكر في القياسات الفقهية لفظ الدور أو التسلسل أو الهيولي أو المادة أو المبدأ</w:t>
      </w:r>
      <w:r>
        <w:rPr>
          <w:sz w:val="36"/>
          <w:sz w:val="36"/>
          <w:szCs w:val="36"/>
          <w:rtl w:val="true"/>
        </w:rPr>
        <w:t xml:space="preserve"> </w:t>
      </w:r>
      <w:r>
        <w:rPr>
          <w:sz w:val="36"/>
          <w:sz w:val="36"/>
          <w:szCs w:val="36"/>
          <w:rtl w:val="true"/>
        </w:rPr>
        <w:t>أو الغاية نحو أن يقال في شهود القتل إذا رجعوا عن الشهادة لا يجب القصاص لأن وجوبه تجرد مبداه من غاية مقصوده فوجب أن لا يثبت وما أشبه ذلك من اصطلاح المتكلمين وإنما يكون ذلك ما لم يعرف من حال خصمه أنه يعرف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42</w:t>
      </w:r>
    </w:p>
    <w:p>
      <w:pPr>
        <w:pStyle w:val="Normal"/>
        <w:bidi w:val="1"/>
        <w:spacing w:lineRule="auto" w:line="480"/>
        <w:ind w:left="0" w:right="0" w:hanging="0"/>
        <w:jc w:val="both"/>
        <w:rPr/>
      </w:pPr>
      <w:r>
        <w:rPr>
          <w:sz w:val="36"/>
          <w:sz w:val="36"/>
          <w:szCs w:val="36"/>
          <w:rtl w:val="true"/>
        </w:rPr>
        <w:t>أما إذا كان خصمه عارفا بهذه الاصطلاحات فلا غرابة حينئذ بالنسبة إليه لأن الغرابة أمر نسبي لا أمر حقيقي ولا يلزم المعترض إذا بين كون اللفظ محتملا بيان تساوي الاحتمالات فلو التزمه تبرعا وقال وهما متساويان لأن التفاوت يستدعي ترجيحا بأمر والأصل عدم المرجح لكان جيدا وفاء بما التزمه أو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جواب المستدل عن الاستفسار إما بمنع احتماله للإجمال أو يبيان ظهور اللفظ في مقصوده بنقل من اللغة أو عرف أو قرينة أو تفسيره إن تعذر إبطال غرابته ولو قال المستدل يلزم ظهوره في أحد المعنيين دفعا للإجمال وفيما قصد به لعدم ظهوره في الآخر اتفاقا مني ومنك كفى في الأصح بناء على المجاز أولى ولا يعتد بتفسيره بما لا يحتمله اللفظ لغ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ئدة نقل الطوفي عن صاحب كتاب الإفصاح في خلق الإنسان مثالا لطيفا لهذا النوع فقال كما حكى عن اليهود أنهم سألوا النبي  صلى الله عليه وسلم  عن الروح وهو لفظ مشترك بين القرآن وجبريل وعيسى وملك يقال له الروح وروح الإنسان الذي في بدنه ليغلطوه بذلك يعني إن قال لهم الروح ملك قالوا له</w:t>
      </w:r>
    </w:p>
    <w:p>
      <w:pPr>
        <w:pStyle w:val="Normal"/>
        <w:bidi w:val="1"/>
        <w:spacing w:lineRule="auto" w:line="480"/>
        <w:ind w:left="0" w:right="0" w:hanging="0"/>
        <w:jc w:val="both"/>
        <w:rPr>
          <w:sz w:val="36"/>
          <w:szCs w:val="36"/>
        </w:rPr>
      </w:pPr>
      <w:r>
        <w:rPr>
          <w:sz w:val="36"/>
          <w:sz w:val="36"/>
          <w:szCs w:val="36"/>
          <w:rtl w:val="true"/>
        </w:rPr>
        <w:t>ص</w:t>
      </w:r>
      <w:r>
        <w:rPr>
          <w:sz w:val="36"/>
          <w:szCs w:val="36"/>
        </w:rPr>
        <w:t>343</w:t>
      </w:r>
    </w:p>
    <w:p>
      <w:pPr>
        <w:pStyle w:val="Normal"/>
        <w:bidi w:val="1"/>
        <w:spacing w:lineRule="auto" w:line="480"/>
        <w:ind w:left="0" w:right="0" w:hanging="0"/>
        <w:jc w:val="both"/>
        <w:rPr/>
      </w:pPr>
      <w:r>
        <w:rPr>
          <w:sz w:val="36"/>
          <w:sz w:val="36"/>
          <w:szCs w:val="36"/>
          <w:rtl w:val="true"/>
        </w:rPr>
        <w:t>بل هو روح الإنس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 قال الإنسان قالوا بل هو ملك أو غيره من مسميات الرو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علم الله مكرهم فأجابهم بجواب مجمل كسؤالهم بقوله تعالى   قل الروح من أمر ربي   الإسراء </w:t>
      </w:r>
      <w:r>
        <w:rPr>
          <w:sz w:val="36"/>
          <w:szCs w:val="36"/>
        </w:rPr>
        <w:t>85</w:t>
      </w:r>
      <w:r>
        <w:rPr>
          <w:sz w:val="36"/>
          <w:szCs w:val="36"/>
          <w:rtl w:val="true"/>
        </w:rPr>
        <w:t xml:space="preserve"> </w:t>
      </w:r>
      <w:r>
        <w:rPr>
          <w:sz w:val="36"/>
          <w:sz w:val="36"/>
          <w:szCs w:val="36"/>
          <w:rtl w:val="true"/>
        </w:rPr>
        <w:t>وهو يتناول المسميات الخمسة وغيرها وهذا هو سبب الإجمال في مسمى الروح لا كون حقيقتها غير معلومة للبشر إذ قد دلت قواطع الشرع على جسميتها والحاصل أن سؤال اليهود عن الروح كان على سبيل المغالطة لا على سبيل الاحتيا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فساد الاعتبار وهو أن يكون القياس مخالفا للنص أو الإجماع وسمي بهذا الاسم لأن اعتبار القياس مع النص أو الإجماع اعتبار له مع دليل أقوى منه وهو اعتبار فاسد وظلم لأنه وضع له في غير موض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مثال ما خالف الكتاب نصا قولنا يشترط تبييت النية لرمضان لأنه مفروض ولا يصح تبييته من النهار كالقضاء فيقال هذا فاسد الاعتبار لمخالفته نص الكتاب وهو قوله تعالى   والصائمين والصائمات   إلى قوله   أعد الله لهم مغفرة وأجرا عظيما   الأحزاب </w:t>
      </w:r>
      <w:r>
        <w:rPr>
          <w:sz w:val="36"/>
          <w:szCs w:val="36"/>
        </w:rPr>
        <w:t>35</w:t>
      </w:r>
      <w:r>
        <w:rPr>
          <w:sz w:val="36"/>
          <w:szCs w:val="36"/>
          <w:rtl w:val="true"/>
        </w:rPr>
        <w:t xml:space="preserve"> </w:t>
      </w:r>
      <w:r>
        <w:rPr>
          <w:sz w:val="36"/>
          <w:sz w:val="36"/>
          <w:szCs w:val="36"/>
          <w:rtl w:val="true"/>
        </w:rPr>
        <w:t>فإنه يدل على أن كل من صام يحصل له الأجر العظيم وذلك مستلزم للصحة وهذا قد صام فيكون صومه صحيح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ما خالف السنة قولنا لا يصح السلم في الحيوان لأنه عقد مشتمل على الغرر فلا يصح كالسلم في المختلطات فيقال هذا فاسد الاعتبار لمخالفته ما روي عن النبي  صلى الله عليه وسلم  أنه رخص في ال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44</w:t>
      </w:r>
    </w:p>
    <w:p>
      <w:pPr>
        <w:pStyle w:val="Normal"/>
        <w:bidi w:val="1"/>
        <w:spacing w:lineRule="auto" w:line="480"/>
        <w:ind w:left="0" w:right="0" w:hanging="0"/>
        <w:jc w:val="both"/>
        <w:rPr>
          <w:sz w:val="36"/>
          <w:szCs w:val="36"/>
        </w:rPr>
      </w:pPr>
      <w:r>
        <w:rPr>
          <w:sz w:val="36"/>
          <w:sz w:val="36"/>
          <w:szCs w:val="36"/>
          <w:rtl w:val="true"/>
        </w:rPr>
        <w:t>ومثال ما خالف الإجماع أن يقال لا يجوز أن يغسل الزوج زوجته لأنه يحرم النظر إليها فحرم غسلها كالأجنبية فيقال له هذا فاسد الاعتبار لمخالفته الإجماع السكوتي وهو أن عليا غسل فاطمة ولم ينكر عليه والقضية في مظنة الشهرة فكان ذلك إجماعا فإذا أراد المستدل الجواب عن فساد الاعتبار إما بالطعن بالنص كأن يقول في الصوم لا نسلم أن الآية تدل على صحة الصوم بدون تبييت النية لأنها مطلقة وقيدناها بحديث لا صيام لمن لم يبيت الصيام من الليل أو يقول إنها دلت على أن الصيام يثاب عليه وأنا أقول به لكنها لا تدل على أنه لا يلزمه القضاء والنزاع فيه أو يقول إنها دلت على ثواب الصائم وأنا لا أسلم أن الممسك بدون تبييت النية صائم وكأن يقول في مسألة السلم لا نسلم صحة الترخص في السلم وإن سلمنا فلا نسلم أن اللام للاستغراق فلا يتناول الحيوان وإن صح السلم في غيره وكأن يقال في غسل الزوجة إني أمنع صحة</w:t>
      </w:r>
      <w:r>
        <w:rPr>
          <w:sz w:val="36"/>
          <w:sz w:val="36"/>
          <w:szCs w:val="36"/>
          <w:rtl w:val="true"/>
        </w:rPr>
        <w:t xml:space="preserve"> </w:t>
      </w:r>
      <w:r>
        <w:rPr>
          <w:sz w:val="36"/>
          <w:sz w:val="36"/>
          <w:szCs w:val="36"/>
          <w:rtl w:val="true"/>
        </w:rPr>
        <w:t>ذلك عن علي وإن سلم فلا أسلم أن</w:t>
      </w:r>
    </w:p>
    <w:p>
      <w:pPr>
        <w:pStyle w:val="Normal"/>
        <w:bidi w:val="1"/>
        <w:spacing w:lineRule="auto" w:line="480"/>
        <w:ind w:left="0" w:right="0" w:hanging="0"/>
        <w:jc w:val="both"/>
        <w:rPr>
          <w:sz w:val="36"/>
          <w:szCs w:val="36"/>
        </w:rPr>
      </w:pPr>
      <w:r>
        <w:rPr>
          <w:sz w:val="36"/>
          <w:sz w:val="36"/>
          <w:szCs w:val="36"/>
          <w:rtl w:val="true"/>
        </w:rPr>
        <w:t>ص</w:t>
      </w:r>
      <w:r>
        <w:rPr>
          <w:sz w:val="36"/>
          <w:szCs w:val="36"/>
        </w:rPr>
        <w:t>345</w:t>
      </w:r>
    </w:p>
    <w:p>
      <w:pPr>
        <w:pStyle w:val="Normal"/>
        <w:bidi w:val="1"/>
        <w:spacing w:lineRule="auto" w:line="480"/>
        <w:ind w:left="0" w:right="0" w:hanging="0"/>
        <w:jc w:val="both"/>
        <w:rPr/>
      </w:pPr>
      <w:r>
        <w:rPr>
          <w:sz w:val="36"/>
          <w:sz w:val="36"/>
          <w:szCs w:val="36"/>
          <w:rtl w:val="true"/>
        </w:rPr>
        <w:t>ذلك اشتهر وإن سلم فلا أسلم أن الإجماع السكوتي حجة وإن سلم فالفرق بين علي وغيره أن فاطمة كانت زوجته في الدنيا والآخ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موت لم يقطع النكاح بينهما بإخبار الصادق بخلاف غيرهما فإن الموت يقطع بي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ما أن يكون الجواب بأن يبين المستدل أن ما ذكره من القياس يستحق التقديم على ذلك النص لكونه حنفيا يرى تقديم القياس على النص الذي أبداه المعترض إما لكون النص ضعيفا فيكون القياس أولى منه أو لكون النص عاما فيكون القياس مخصصا له جمعا بين الدليلين أو لكون مذهب المستدل يقتضي تقديم القياس على الخبر إذا خالف الأصول أو فيما تعم به البل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لكا يرى تقديم القياس على الخبر إذا خالفه خبر الواحد وبالجملة للمستدل الاعتراض على النص الذي يبديه المعترض بجميع ما يعترض به على النصوص سندا ومت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لثها فساد الوضع وهو افتضاء العلة نقيض ما علق بها وإنما سمي هذا فساد الوضع لأن وضع الشيء جعله في محل على هيئة أو كيفية ما فإذا كان ذلك المحل أو تلك الهيئة لا تناسبه كان وضعه على خلاف الحكمة وما كان على خلاف الحكمة يكون فاسدا فيقال ههنا إن العلة إذا اقتضت نقيض الحكم المدعى أو خلافه كان ذلك مخالفا للحكم إذ من شأن العلة أن تناسب معلولها لا أنها تخالفه فكان ذلك فاسد الوضع بهذا الاعتبار فما علق فيه على العلة ضد ما تقتضيه قولنا في النكاح بلفظ الهبة لفظ ينعقد به غير النكاح فلا ينعقد به النكاح كلفظ الإجازة فيقول الحنفي هذا فاسد الوضع لأن انعقاد غير النكاح بلفظ الهبة يقتضي ويناسب انعقاد النكاح به لكن تأثيره في انعقاد غير النكاح</w:t>
      </w:r>
    </w:p>
    <w:p>
      <w:pPr>
        <w:pStyle w:val="Normal"/>
        <w:bidi w:val="1"/>
        <w:spacing w:lineRule="auto" w:line="480"/>
        <w:ind w:left="0" w:right="0" w:hanging="0"/>
        <w:jc w:val="both"/>
        <w:rPr>
          <w:sz w:val="36"/>
          <w:szCs w:val="36"/>
        </w:rPr>
      </w:pPr>
      <w:r>
        <w:rPr>
          <w:sz w:val="36"/>
          <w:sz w:val="36"/>
          <w:szCs w:val="36"/>
          <w:rtl w:val="true"/>
        </w:rPr>
        <w:t>ص</w:t>
      </w:r>
      <w:r>
        <w:rPr>
          <w:sz w:val="36"/>
          <w:szCs w:val="36"/>
        </w:rPr>
        <w:t>346</w:t>
      </w:r>
    </w:p>
    <w:p>
      <w:pPr>
        <w:pStyle w:val="Normal"/>
        <w:bidi w:val="1"/>
        <w:spacing w:lineRule="auto" w:line="480"/>
        <w:ind w:left="0" w:right="0" w:hanging="0"/>
        <w:jc w:val="both"/>
        <w:rPr/>
      </w:pPr>
      <w:r>
        <w:rPr>
          <w:sz w:val="36"/>
          <w:sz w:val="36"/>
          <w:szCs w:val="36"/>
          <w:rtl w:val="true"/>
        </w:rPr>
        <w:t>به وهو الهبة دليل على أن له حظا من التأثير في انعقاد العقود والنكاح عقد فلينعقد به كالهبة ويلتزم عليه الإجارة أو يفرق بينهما وبين الهبة والنكاح إن أمكن ومن أمثلته أن يقول شافعي في تكرار مسح الرأس مسح فيسن فيه التكرار كالمسح في الاستجمار فيقال قياسك هذا فاسد الوضع لأن كونه مسحا مشعر بالتخفيف ومناسب له والتكرار مناف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جواب عن هذا النوع يكون بأحد أمرين إما بأن يمنع المستدل كون علته تقتضي نقيض ما علق بها أو بأن يسلم ذلك لكن يبين أن اقتضاءها للمعنى الذي ذكره أرجح من المعنى الآخر فيقدم رجح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ول في مسألة النكاح بلفظ الهبة لا نسلم أن انعقاد الهبة بلفظها أو كون لفظ الهبة ينعقد به غير النكاح يقتضي انعقاد النكاح به قولكم انعقاد غير النكاح يدل على قوته وتأثيره في العق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نا إنما يدل على تأثيره فيما وضع له وهو الهبة أما غيره فلا وذلك لوجوه أولها أن تأثيره إنما يناسب أن يكون مستعملا فيما وضع له لإشعاره بخواصه ودلالته عليها بحكم الوضع والنكاح والبيع والإجارة لها خواص لا يشعر بها لفظ الهبة فيضعف عن إفادتها والتأثير في انعقادها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إن استعمال اللفظ في غير موضوعه مجاز وهو ضعيف بالنسبة إلى الحقيقة والأصل عدم التجو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لثها إن قوة اللفظ وسلطانه وظهور دلالته إنما تكون إذا استعمل في موضوعه فاستعماله في غير ما وضع له تفريق لقوته</w:t>
      </w:r>
    </w:p>
    <w:p>
      <w:pPr>
        <w:pStyle w:val="Normal"/>
        <w:bidi w:val="1"/>
        <w:spacing w:lineRule="auto" w:line="480"/>
        <w:ind w:left="0" w:right="0" w:hanging="0"/>
        <w:jc w:val="both"/>
        <w:rPr>
          <w:sz w:val="36"/>
          <w:szCs w:val="36"/>
        </w:rPr>
      </w:pPr>
      <w:r>
        <w:rPr>
          <w:sz w:val="36"/>
          <w:sz w:val="36"/>
          <w:szCs w:val="36"/>
          <w:rtl w:val="true"/>
        </w:rPr>
        <w:t>ص</w:t>
      </w:r>
      <w:r>
        <w:rPr>
          <w:sz w:val="36"/>
          <w:szCs w:val="36"/>
        </w:rPr>
        <w:t>347</w:t>
      </w:r>
    </w:p>
    <w:p>
      <w:pPr>
        <w:pStyle w:val="Normal"/>
        <w:bidi w:val="1"/>
        <w:spacing w:lineRule="auto" w:line="480"/>
        <w:ind w:left="0" w:right="0" w:hanging="0"/>
        <w:jc w:val="both"/>
        <w:rPr/>
      </w:pPr>
      <w:r>
        <w:rPr>
          <w:sz w:val="36"/>
          <w:sz w:val="36"/>
          <w:szCs w:val="36"/>
          <w:rtl w:val="true"/>
        </w:rPr>
        <w:t>فهو كالتغريب له عن مواطنه فيضعف بذلك عن التأثير سلمنا أن انعقاد غير النكاح بلفظ الهبة يقتضي انعقاد النكاح به لكن اقتضاؤه لعدم انعقاده أقوى من اقتضائه لانعقاده لأن انعقاد النكاح بلفظ الهبة يقتضي أن اللفظ مشترك بينهما أو مجاز في النكاح عن الهبة والمجاز والاشتراك خلاف الأصل وما ذكرناه يقتضي نفيهما وتخصيص كل عقد بلفظ هو وفق الأصل وما وافق الأصل يكون أولى مما خالفه وعلى هذا النمط يكون الجواب في غير هذا المث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بعض الأصوليين توهم أن فساد الوضع نقض خاص وليس الأمر كذلك والتحقيق أن فساد الوضع يشتبه بأمور ويخالفها بوجوه فمنه أنه يشبه النقض من حيث إنه بين فيه ثبوت نقيض الحكم مع الوصف إلا أن فيه زيادة وهو أن الوصف هو الذي يثبت النقيض وفي النقض لا يتعرض لذلك بل</w:t>
      </w:r>
      <w:r>
        <w:rPr>
          <w:sz w:val="36"/>
          <w:sz w:val="36"/>
          <w:szCs w:val="36"/>
          <w:rtl w:val="true"/>
        </w:rPr>
        <w:t xml:space="preserve"> </w:t>
      </w:r>
      <w:r>
        <w:rPr>
          <w:sz w:val="36"/>
          <w:sz w:val="36"/>
          <w:szCs w:val="36"/>
          <w:rtl w:val="true"/>
        </w:rPr>
        <w:t>يقنع فيه بثبوت نقيض الحكم مع الوصف فلو قصد به ذلك لكان هو النقض ومنه أنه يشبه القلب من حيث إنه إثبات نقيض الحكم بعلة المستدل إلا أنه يفارقه بشيء وهو أن في القلب يثبت نقيض الحكم بأصل المستدل وهذا يثبت بأصل آخر فلو ذكره بأصله لكان هو الق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 أنه يشبه القدح في المناسبة من حيث ينفي مناسبة الوصف للحكم لمناسبته لنقيضه إلا أنه لا نقصد ههنا بيان عدم مناسبة الوصف للحكم بل بناء نقيض الحكم عليه في أصل آخر فلو بين مناسبته لنقيض الحكم بلا أصل كان قدحا في المناس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48</w:t>
      </w:r>
    </w:p>
    <w:p>
      <w:pPr>
        <w:pStyle w:val="Normal"/>
        <w:bidi w:val="1"/>
        <w:spacing w:lineRule="auto" w:line="480"/>
        <w:ind w:left="0" w:right="0" w:hanging="0"/>
        <w:jc w:val="both"/>
        <w:rPr/>
      </w:pPr>
      <w:r>
        <w:rPr>
          <w:sz w:val="36"/>
          <w:sz w:val="36"/>
          <w:szCs w:val="36"/>
          <w:rtl w:val="true"/>
        </w:rPr>
        <w:t>واعلم أنه إنما يعتبر القدح في المناسبة إذا كان مناسبته للنقيض وللحكم من وجه واحد وأما إن اختلف الوجهان فلا لأن الوصف قد يكون له جهتان يناسب بأحدهما الحكم وبالأخرى نقيضه مثاله كون المحل مشتهى يناسب إباحة النكاح لإراحة الخاطر ويناسب التحريم لإراحة الطمع ومثال آخر من العرفيات الملك إذا ظفر بعدوه فإنه مناسب لقتله نفيا لعاديته وللإبقاء عليه والرد إلى ولايته إظهارا للقدرة وعدم المبالاة بمثله وكلاهما مما يقصده العقلاء وقد تلخص مما ذكرنا أن ثبوت النقيض مع الوصف نقض فإن زيد ثبوته به ففساد الوضع وإن زيد كونه به وبأصل</w:t>
      </w:r>
      <w:r>
        <w:rPr>
          <w:sz w:val="36"/>
          <w:sz w:val="36"/>
          <w:szCs w:val="36"/>
          <w:rtl w:val="true"/>
        </w:rPr>
        <w:t xml:space="preserve"> </w:t>
      </w:r>
      <w:r>
        <w:rPr>
          <w:sz w:val="36"/>
          <w:sz w:val="36"/>
          <w:szCs w:val="36"/>
          <w:rtl w:val="true"/>
        </w:rPr>
        <w:t>المستدل فقلب وبدون ثبوته معه فالمناسبة من جهة واحدة قدح فيها ومن جهتين لا يعت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المنع وهو على أربعة أض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لها منع حكم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منع وجوب الوصف الذي ادعى المستدل أنه العلة في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منع كونه علة في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منع وجوده في الف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ذلك فيما إذا قلنا النبيذ مسكر فكان حراما قياسا على الخ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ال المعترض لا نسلم تحريم الخمر إما جهلا بالحكم أو عنا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ا منع حكم الأصل ولو قال لا أسلم وجود الإسكار في الخمر لكان هذا منع وجود المدعي علة في الأصل ولو قال لا أسلم أن الإسكار علة التحريم لكان هذا منع علية</w:t>
      </w:r>
    </w:p>
    <w:p>
      <w:pPr>
        <w:pStyle w:val="Normal"/>
        <w:bidi w:val="1"/>
        <w:spacing w:lineRule="auto" w:line="480"/>
        <w:ind w:left="0" w:right="0" w:hanging="0"/>
        <w:jc w:val="both"/>
        <w:rPr>
          <w:sz w:val="36"/>
          <w:szCs w:val="36"/>
        </w:rPr>
      </w:pPr>
      <w:r>
        <w:rPr>
          <w:sz w:val="36"/>
          <w:sz w:val="36"/>
          <w:szCs w:val="36"/>
          <w:rtl w:val="true"/>
        </w:rPr>
        <w:t>ص</w:t>
      </w:r>
      <w:r>
        <w:rPr>
          <w:sz w:val="36"/>
          <w:szCs w:val="36"/>
        </w:rPr>
        <w:t>349</w:t>
      </w:r>
    </w:p>
    <w:p>
      <w:pPr>
        <w:pStyle w:val="Normal"/>
        <w:bidi w:val="1"/>
        <w:spacing w:lineRule="auto" w:line="480"/>
        <w:ind w:left="0" w:right="0" w:hanging="0"/>
        <w:jc w:val="both"/>
        <w:rPr/>
      </w:pPr>
      <w:r>
        <w:rPr>
          <w:sz w:val="36"/>
          <w:sz w:val="36"/>
          <w:szCs w:val="36"/>
          <w:rtl w:val="true"/>
        </w:rPr>
        <w:t>الوصف في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و قال لا أسلم وجود الإسكار في النبيذ لكان منع وجود العلة في الفرع ففي الأصل ثلاثة ممنوع وفي الفرع منع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مستدل لا ينقطع بمنع حكم الأصل على الصحيح وإنما ينقطع إذا ظهر عجزه عن إثباته ب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التقسيم هو احتمال لفظ المستدل لأمرين فأكثر على السواء بعضها ممنوع وذلك الممنوع هو الذي يحصل به المقصود وإلا لم يكن للتقسيم معنى فيمنعه إما من السكوت عن الآخر لأنه لا يضره أو مع التعرض لتسليمه أو لأنه لا يضره وهذا السؤال لا يخص الأصل بل كما يجري فيه يجري في جميع المقدمات التي تقبل المنع وقد منع قوم من قبول هذا السؤال وهو وارد عندنا وعند الأكثر لكن بشرط وهو أن يكون منعا لما يلزم المستدل بي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في الصحيح الحاضر إذا فقد الماء وجد سبب وجود التيمم وهو تعذر الماء فيجوز التيمم فيقول المعترض ما المراد بتعذر الماء أردت أن تعذر الماء مطلقا سبب أو أن تعذر الماء في السفر أو المرض سبب الأول ممنوع وحاصله أنه منع بعد تقسيم فيأتي فيه ما تقدم في صريح المنع من الأبحاث من كونه مقبولا قطعا وكيفية الجواب ع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ثال آخر لا يشتمل على شرط القبول وهو أن يقول في مسألة القتل العمد والعدوان سبب القصاص فيقول المعترض متى هو سبب أمع مانع الالتجاء إلى الحرام أو دونه الأول ممنوع وإنما لم يقبل لأن حاصله أن الالتجاء إلى الحرم مانع من القصاص فكان مطالبته ببيان عدم كونه مانعا والمستدل لا يلزمه بيان عدم المانع</w:t>
      </w:r>
    </w:p>
    <w:p>
      <w:pPr>
        <w:pStyle w:val="Normal"/>
        <w:bidi w:val="1"/>
        <w:spacing w:lineRule="auto" w:line="480"/>
        <w:ind w:left="0" w:right="0" w:hanging="0"/>
        <w:jc w:val="both"/>
        <w:rPr>
          <w:sz w:val="36"/>
          <w:szCs w:val="36"/>
        </w:rPr>
      </w:pPr>
      <w:r>
        <w:rPr>
          <w:sz w:val="36"/>
          <w:sz w:val="36"/>
          <w:szCs w:val="36"/>
          <w:rtl w:val="true"/>
        </w:rPr>
        <w:t>ص</w:t>
      </w:r>
      <w:r>
        <w:rPr>
          <w:sz w:val="36"/>
          <w:szCs w:val="36"/>
        </w:rPr>
        <w:t>350</w:t>
      </w:r>
    </w:p>
    <w:p>
      <w:pPr>
        <w:pStyle w:val="Normal"/>
        <w:bidi w:val="1"/>
        <w:spacing w:lineRule="auto" w:line="480"/>
        <w:ind w:left="0" w:right="0" w:hanging="0"/>
        <w:jc w:val="both"/>
        <w:rPr/>
      </w:pPr>
      <w:r>
        <w:rPr>
          <w:sz w:val="36"/>
          <w:sz w:val="36"/>
          <w:szCs w:val="36"/>
          <w:rtl w:val="true"/>
        </w:rPr>
        <w:t>فإن الدليل ما لوجود النظر إليه أفاد الظن إنما بيان كونه مانعا على المعترض ويكفي المستدل أن يقول إن الأصل عدم الما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شترط الطوفي وغيره لقبول التقسيم شروطا ثلاثة أحدها أن يكون ما ذكره المستدل مما يصح انقسامه إلى ما يجوز منعه وتسليمه مثاله أن يقول المستدل في نذر صوم النحر أنه نذر معصية فلا ينعقد قياسا على سائر المعاصي فيقول المعترض هو معصية لعينه أو ل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 ممنوع لأن الصوم لعينه قربة وعبادة فكيف يكون مع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مسلم لكن لا يقتضي البطلان بخلاف سائر المعاص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أن يكون التقسيم حاصرا لجميع الأقسام التي يحتملها لفظ المستدل كما ذكر من انحصار المعصية في كونها لعينها أو لغيرها وانحصار الصلاة في كونها فرضا أو نفلا فإن لم يكن التقسيم حاصرا لم يصح لجواز أن ينهض القسم الباقي الخارج عن الأقسام التي ذكرها المعترض بغرض المستدل وحينئذ ينقطع المعت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ه أن يقال الوتر ليس بفرض لأنه إما فرض أو نفل فالأول باطل فتعين الثاني فيقول المعترض لا فرض ولا نفل بل و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أن لا يورد المعترض في التقسيم زيادة على ما ذكره المستدل في دليله فإن زاد في التقسيم على ما ذكره المستدل لم يصح لأنه حينئذ يكون مناظرا لنفسه لا للمستدل حيث ذكر ما لم يذكره المستدل وجعل يتكلم عليه وإنما وظيفة المعترض هدم ما بينه لا بناء زياد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51</w:t>
      </w:r>
    </w:p>
    <w:p>
      <w:pPr>
        <w:pStyle w:val="Normal"/>
        <w:bidi w:val="1"/>
        <w:spacing w:lineRule="auto" w:line="480"/>
        <w:ind w:left="0" w:right="0" w:hanging="0"/>
        <w:jc w:val="both"/>
        <w:rPr/>
      </w:pPr>
      <w:r>
        <w:rPr>
          <w:sz w:val="36"/>
          <w:sz w:val="36"/>
          <w:szCs w:val="36"/>
          <w:rtl w:val="true"/>
        </w:rPr>
        <w:t>مثاله أن يقول الحنفي في قتل الحر بالعبد قتل عمل عدوان فأوجب القصاص قياسا على الحر بالحر فيقال له قتل عمد عدوان في رقيق أو غير رقيق فهذا تقسيم مردود لأن دليل المستدل لم يتعرض للرقي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سؤال المطالبة وهو أن يطلب المعترض من المستدل الدليل على أن الوصف الذي جعله جامعا بين الأصل والفرع علة وهو من أعظم الأسئلة العمومية في الأقيسة وتشعب مسالكه والمختار قبوله وإلا لأدى إلى التمسك بكل طرد فيؤدي إلى اللعب فيضيع القياس إذ لا يفيد ظنا وتكون المناظرة عب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ول مسكر فكان حراما كالخمر أو مكيل فحرم فيه التفاضل كالبر لم قلت إن الإسكار علة التحريم وإن الكيل علة الربا ولم قلت إن التبديل علة القتل فيما إذا قال إنسان بدل دينه فقتل كالرجل وهذا النوع يتضمن تسليم الحكم لأن العلة فرع الحكم في الأصل لاستنباطها منه والحكم أصل لها فمنازعته المعترض في الفرع الذي هو العلة يشعر بتسليم الأصل الذي هو الحكم ويتضمن تسليم الوصف في الفرع والأصل لأنه يسأل عن كونه علة وذلك فرع على الوصف في نفسه في الأصل والفرع إذ لو لم يكن ذلك لكان منعه وجود الوصف أولى به وأجدى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إن هذا النوع ثالث المنوع المتقدمة وذلك أن قولنا مثلا النبيذ مسكر فكان حراما كالخمر يرد عليه أربعة منوع منع حكم الأصل بأن يقال لا نسلم تحريم الخ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منع وجود الوصف كأن يقال فيه لا نسلم وجود الإسكار فيه ثم منع كونه علة بأن يقال لا نسلم كونه ع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منع وجوده في الفرع بأن يقال لا نسلم وجود الإسكار في النبيذ</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52</w:t>
      </w:r>
    </w:p>
    <w:p>
      <w:pPr>
        <w:pStyle w:val="Normal"/>
        <w:bidi w:val="1"/>
        <w:spacing w:lineRule="auto" w:line="480"/>
        <w:ind w:left="0" w:right="0" w:hanging="0"/>
        <w:jc w:val="both"/>
        <w:rPr/>
      </w:pPr>
      <w:r>
        <w:rPr>
          <w:sz w:val="36"/>
          <w:sz w:val="36"/>
          <w:szCs w:val="36"/>
          <w:rtl w:val="true"/>
        </w:rPr>
        <w:t>واعلم أن العادة بين علماء الجدل أن المعترض يبتدىء بالمنوع على الترتيب الذي ذكرناه فلا ينقل إلى منع إلا وقد سلم الذي قبله انقطاعا أو تنز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بعها النقض وهو ثبوت العلة وهي الوصف في صورة مع عدم الحكم فيها كأن يقال في النباش سرق نصابا كاملا من حرز مثله فيجب عليه القطع كسارق مال الحي فيقال هذا ينتقض بالوالد يسرق مال والده وصاحب الدين يسرق مال مديونه فإن الوصف موجود فيهما ولا يقطعان واختلف في بطلان العلة بالنقض والأرجح عدم البطلان ويجب احتراز المستدل في دليله عن صورة النقض على الأصح كأن يقول في المثال المذكور سرق نصابا كاملا من حرز مثله وليس أبا ولا مديونا للمسروق منه فيلزمه القطع ولا نزاع في استحباب هذا الاحتراز وإنما النزاع في وجوبه ودفعه إما بمنع وجود العلة أو الحكم في صورته مثال الأول أن يقول الحنفي في قتل المسلم بالذمي قتل عمد عدوان فيجب القصاص كما في المسلم بالمسلم فيقال له ينتقض بقتل المعاهد فإنه قتل عمد عدوان ولا يقتل به المسلم فيقول لا أسلم أنه عدوان فيندفع النقيض بذلك إن ثبت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ثال الثاني أن يقال في المثال المذكور لا أسلم الحكم في المعاهد فإن عندي يجب القصاص بقتله ويكفي المستدل قوله لا أعرف الرواية فيها وليس للمعترض أن يدل على ثبوت العلة أو الحكم إذا منعهما المستدل في صورة النقض لأنه انتقال عن محل النظر وغصب لمنصب المستدل حيث ينقلب المعترض مستدلا</w:t>
      </w:r>
    </w:p>
    <w:p>
      <w:pPr>
        <w:pStyle w:val="Normal"/>
        <w:bidi w:val="1"/>
        <w:spacing w:lineRule="auto" w:line="480"/>
        <w:ind w:left="0" w:right="0" w:hanging="0"/>
        <w:jc w:val="both"/>
        <w:rPr>
          <w:sz w:val="36"/>
          <w:szCs w:val="36"/>
        </w:rPr>
      </w:pPr>
      <w:r>
        <w:rPr>
          <w:sz w:val="36"/>
          <w:sz w:val="36"/>
          <w:szCs w:val="36"/>
          <w:rtl w:val="true"/>
        </w:rPr>
        <w:t>ص</w:t>
      </w:r>
      <w:r>
        <w:rPr>
          <w:sz w:val="36"/>
          <w:szCs w:val="36"/>
        </w:rPr>
        <w:t>353</w:t>
      </w:r>
    </w:p>
    <w:p>
      <w:pPr>
        <w:pStyle w:val="Normal"/>
        <w:bidi w:val="1"/>
        <w:spacing w:lineRule="auto" w:line="480"/>
        <w:ind w:left="0" w:right="0" w:hanging="0"/>
        <w:jc w:val="both"/>
        <w:rPr/>
      </w:pPr>
      <w:r>
        <w:rPr>
          <w:sz w:val="36"/>
          <w:sz w:val="36"/>
          <w:szCs w:val="36"/>
          <w:rtl w:val="true"/>
        </w:rPr>
        <w:t>وليس له أيضا أن يبين في صورة النقض وجود مانع أو انتفاء شرط تخلف الحكم لأجله في صورة النقض كما إذا أورد المعترض قتل الوالد ولده على علة القتل العمد العدوان فقال المستدل تخلف الحكم لمانع الأب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انتفاء الشرط ما إذا قال المستدل سرق نصابا كاملا ولا شبهة له فيه فقطع فأورد المعترض السرقة من غير حرز فقال المستدل لانتفاء شرط وهو الحرز ويسمع من المعترض نقض أصل خصمه فيلزمه العذر عنه لا أصل نفسه نحو هذا الوصف لا يطرد على أصلي فكيف يلزمني كما إذا قال الحنفي في قتل المسلم بالذمي إنه قتل عمد عدوان يوجب القصاص قياسا على المسلم بالمسلم فيقول الحنبلي هذا ينتقض على أصلك بما إذا قتله بالمثقل فإن الأوصاف موجودة والقصاص منتف عندك فله أن يعتذر عنه بأدنى عذر يليق بمذهبه ولا يعترض عليه فيه لأنه أعرف بمأخذه كأن يقول ليس ذلك قتلا وليس عمدا أو ما شاء من كلامهم وإن كان النقض متوجها من المعترض إلى أصل نفسه لم يقدح في علة المستدل ولم يلزمه العذر عنه وذلك كما إذا قال الحنبلي لا يقتل المسلم بالذمي لأنه كافر ولا يقتل به المسلم قياسا على الحربي فقال الحنفي هذا الوصف لا يطرد على أصلي إذ هو باطل بالمعاهد فإنه كافر ويقتل به المسلم عندي وإذا كان وصفك أيها المستدل غير مطرد عندي فكيف يلزمني فهذا لا يسمع منه على ال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الأجوبة عن النقض أن يبين المستدل أن صورة النقض واردة على مذهبه ومذهب خصمه كما إذا قال المستدل مكيل فحرم فيه التفاضل فأورد المعترض العرايا إذ هي مكيل وقد جاز فيه</w:t>
      </w:r>
    </w:p>
    <w:p>
      <w:pPr>
        <w:pStyle w:val="Normal"/>
        <w:bidi w:val="1"/>
        <w:spacing w:lineRule="auto" w:line="480"/>
        <w:ind w:left="0" w:right="0" w:hanging="0"/>
        <w:jc w:val="both"/>
        <w:rPr>
          <w:sz w:val="36"/>
          <w:szCs w:val="36"/>
        </w:rPr>
      </w:pPr>
      <w:r>
        <w:rPr>
          <w:sz w:val="36"/>
          <w:sz w:val="36"/>
          <w:szCs w:val="36"/>
          <w:rtl w:val="true"/>
        </w:rPr>
        <w:t>ص</w:t>
      </w:r>
      <w:r>
        <w:rPr>
          <w:sz w:val="36"/>
          <w:szCs w:val="36"/>
        </w:rPr>
        <w:t>354</w:t>
      </w:r>
    </w:p>
    <w:p>
      <w:pPr>
        <w:pStyle w:val="Normal"/>
        <w:bidi w:val="1"/>
        <w:spacing w:lineRule="auto" w:line="480"/>
        <w:ind w:left="0" w:right="0" w:hanging="0"/>
        <w:jc w:val="both"/>
        <w:rPr/>
      </w:pPr>
      <w:r>
        <w:rPr>
          <w:sz w:val="36"/>
          <w:sz w:val="36"/>
          <w:szCs w:val="36"/>
          <w:rtl w:val="true"/>
        </w:rPr>
        <w:t>التفاضل بينه وبين الثمر المبيع به على وجه الأرض فيقول المستدل هذا وارد علي وعليك جميعا فليس بطلان مذهبي به أولى من بطلان مذهبك وإذا نقض المعترض علة المستدل بصورة فأجاب المستدل عن ذلك بأحد الأجوبة المتقدمة إما منع العلة أو الحكم في صورة النقض أو يورد النقض على المذهبين أو غير ذلك فقال المعترض الدليل الذي دل على أن وصفك الذي عللت به في محل النزاع علة موجودة في صورة النقض فيلزمك الإقرار بثبوت الحكم فيها عملا بوجود الوصف المقتضى له لكنك لم تقل به فيلزمك النق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ه قول الحنفي في قتل المسلم بالذمي قتل عمد عدوان فأوجب القصاص كقتل المسلم فيقول الحنبلي لا أسلم أن قتل الذمي عدوان فيقول الحنفي الدليل عليه أنه معصوم بعهد الإسلام فيقول المعترض دليل العدوانية في قتل الذمي موجود في قتل المعاهد فليكن عدوانا يجب به القصاص</w:t>
      </w:r>
      <w:r>
        <w:rPr>
          <w:sz w:val="36"/>
          <w:sz w:val="36"/>
          <w:szCs w:val="36"/>
          <w:rtl w:val="true"/>
        </w:rPr>
        <w:t xml:space="preserve"> </w:t>
      </w:r>
      <w:r>
        <w:rPr>
          <w:sz w:val="36"/>
          <w:sz w:val="36"/>
          <w:szCs w:val="36"/>
          <w:rtl w:val="true"/>
        </w:rPr>
        <w:t>على المسلم فهذا نقض لدليل العلة لا لنفس العلة فلا يسمع لأنه انتقال ويكفي المستدل في رده أدنى دليل يليق بأصله كأن يقول إنما لم أحكم بالعدوانية في المثال المتقدم لمعارض لي في مذهبي وهو أن الحربي المعاهد مفوت للعهد فالمقتضي لانتفاء القصاص فيه قوي موافق للأصل</w:t>
      </w:r>
      <w:r>
        <w:rPr>
          <w:sz w:val="36"/>
          <w:sz w:val="36"/>
          <w:szCs w:val="36"/>
          <w:rtl w:val="true"/>
        </w:rPr>
        <w:t xml:space="preserve"> </w:t>
      </w:r>
      <w:r>
        <w:rPr>
          <w:sz w:val="36"/>
          <w:sz w:val="36"/>
          <w:szCs w:val="36"/>
          <w:rtl w:val="true"/>
        </w:rPr>
        <w:t>والمقتضي لإثباته ضعيف بخلاف الذمي فإن المقتضي لقتل المسلم به قوي لنابذ عهده وذمته فصار كالمسلم أو غير ذلك من الأعذ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منها الكسر وهو نقض المعنى وحاصله وجود المعنى في صورة مع عدم الحكم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55</w:t>
      </w:r>
    </w:p>
    <w:p>
      <w:pPr>
        <w:pStyle w:val="Normal"/>
        <w:bidi w:val="1"/>
        <w:spacing w:lineRule="auto" w:line="480"/>
        <w:ind w:left="0" w:right="0" w:hanging="0"/>
        <w:jc w:val="both"/>
        <w:rPr/>
      </w:pPr>
      <w:r>
        <w:rPr>
          <w:sz w:val="36"/>
          <w:sz w:val="36"/>
          <w:szCs w:val="36"/>
          <w:rtl w:val="true"/>
        </w:rPr>
        <w:t>مثاله قول الحنفي في العاصي بسفره يترخص لأنه مسافر فيترخص كالمسافر سفرا مباحا فإذا قيل له لم قلت إنه يترخص قال لأنه يجد مشقة في سفره فناسب الترخص وقد شهد له الأصل المذكور بالاعتبار فيقول هذا ينكسر المكاري والفيج ونحوهما ممن دأبه السفر يجد المشقة ولا يترخص وحكم الكسر أنه غير وارد نقضا على العلة على الصحيح عند الأصول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اسعها القلب وهو تعليق نقيض حكم المستدل على علته بعينها وهو أنواع أولها أن يكون مقصود المعترض بقلب الدليل تصحيح مذهب نفسه بأن يقول الحنفي في اشتراط الصوم للاعتكاف الاعتكاف لبث محض فلا يكون بمجرده قربة كالوقوف بعرفة فيقول المعترض الشافعي أو الحنبلي الاعتكاف</w:t>
      </w:r>
      <w:r>
        <w:rPr>
          <w:sz w:val="36"/>
          <w:sz w:val="36"/>
          <w:szCs w:val="36"/>
          <w:rtl w:val="true"/>
        </w:rPr>
        <w:t xml:space="preserve"> </w:t>
      </w:r>
      <w:r>
        <w:rPr>
          <w:sz w:val="36"/>
          <w:sz w:val="36"/>
          <w:szCs w:val="36"/>
          <w:rtl w:val="true"/>
        </w:rPr>
        <w:t>لبث محض فلا يعتبر الصوم في كونه قربة كالوقوف بعرفة فكما أن الوقوف المذكور لا يشترط لصحته الصوم فكذلك الاعتكاف وهذا النوع لا تعرض فيه لإبطال مذهب الغ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نيها قلب لإبطال مذهب خصمه من غير تعرض لتصحيح مذهب نفسه سواء كان الإبطال صريحا بأن يقول الرأس ممسوح فلا يجب استيعابه كالخف فيقول المعترض دليلك هذا يقتضي أن لا يتقدر مسح الرأس بالربع كالخف ففي هذا الاعتراض نفي مذهب المستدل صريحا ولم يثبت مذهبه لاحتمال أن يكون الحق في غير ذلك وهو الاستيعاب كما هو قول أحمد ومالك أو كان الإبطال بطريق الالتزام بأن يقول الحنفي في بيع الغائب مثلا عقد معاوضة فينعقد مع جهل العوض أو مع الجهل بالمعوض كالنكاح فإنه يصح مع جهل الزوج بصورة الزوجة وكونه</w:t>
      </w:r>
    </w:p>
    <w:p>
      <w:pPr>
        <w:pStyle w:val="Normal"/>
        <w:bidi w:val="1"/>
        <w:spacing w:lineRule="auto" w:line="480"/>
        <w:ind w:left="0" w:right="0" w:hanging="0"/>
        <w:jc w:val="both"/>
        <w:rPr>
          <w:sz w:val="36"/>
          <w:szCs w:val="36"/>
        </w:rPr>
      </w:pPr>
      <w:r>
        <w:rPr>
          <w:sz w:val="36"/>
          <w:sz w:val="36"/>
          <w:szCs w:val="36"/>
          <w:rtl w:val="true"/>
        </w:rPr>
        <w:t>ص</w:t>
      </w:r>
      <w:r>
        <w:rPr>
          <w:sz w:val="36"/>
          <w:szCs w:val="36"/>
        </w:rPr>
        <w:t>356</w:t>
      </w:r>
    </w:p>
    <w:p>
      <w:pPr>
        <w:pStyle w:val="Normal"/>
        <w:bidi w:val="1"/>
        <w:spacing w:lineRule="auto" w:line="480"/>
        <w:ind w:left="0" w:right="0" w:hanging="0"/>
        <w:jc w:val="both"/>
        <w:rPr/>
      </w:pPr>
      <w:r>
        <w:rPr>
          <w:sz w:val="36"/>
          <w:sz w:val="36"/>
          <w:szCs w:val="36"/>
          <w:rtl w:val="true"/>
        </w:rPr>
        <w:t>لم يرها فكذلك في البيع بجامع كونهما عقد معاوضة فيقول الخصم هذا الدليل ينقلب بأن يقال عقد معاوضة فلا يعتبر فيه خيار الرؤية كالنكاح فإن الزوج إذا رأى الزوجة ولم تعجبه لم يجز له فسخ النكاح فكذلك المشتري لا يكون خيار إذا رأى المبيع في بيع الغائب بمقتضى الجامع المذكور فالمستدل لم يصرح ههنا بطلان مذهب المستدل لكنه دل على بطلانه ببطلان لازمه لأن ثبوت خيار الرؤية لازم لصحة بيع الغائب عندهم وحيث كان الأمر كذلك فإذا انتفى اللازم انتفى الملز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قلب المساواة كقول المستدل الخل مائع طاهر مزيل للخبث كالماء فيقول المعترض حينئذ يستوي فيه الحدث والخب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جعل المعلول علة والعلة معلولا من غير إفساد لها كقول أصحابنا في ظهار الذمي من صح طلاقه صح ظهاره وعكسه فالسابق منهما علة للثاني فيقول الحنفي اجعل المعلول علة والعلة معلو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قلب الاستبعاد مثاله لو ادعى اللقيط اثنان فأكثر للبينة ولم توجد قافة وقلنا إنه يترك حتى يبلغ فينتسب إلى من شاء ممن ادعاه فيعترض بأن يقال تحكيم الولد في النسب تحكم بلا دليل فيقال تحكيم القائف أيضا تحكم بلا 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قلب الدليل على وجه يكون ما ذكره المستدل يدل عليه لا له كأن يستدل بحديث الخال وارث من لا وارث ل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57</w:t>
      </w:r>
    </w:p>
    <w:p>
      <w:pPr>
        <w:pStyle w:val="Normal"/>
        <w:bidi w:val="1"/>
        <w:spacing w:lineRule="auto" w:line="480"/>
        <w:ind w:left="0" w:right="0" w:hanging="0"/>
        <w:jc w:val="both"/>
        <w:rPr/>
      </w:pPr>
      <w:r>
        <w:rPr>
          <w:sz w:val="36"/>
          <w:sz w:val="36"/>
          <w:szCs w:val="36"/>
          <w:rtl w:val="true"/>
        </w:rPr>
        <w:t>فيقال يدل على أنه لا يرث بطريق أبلغ لأنه نفي عام مثل الجوع زاد له من لا زاد والصبر حيلة من لا حيلة له وليس الجوع زادا ولا الصبر حي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عاشرها المعارضة وهي على قسمين معارضة في الأصل ومعارضة في الف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الأولى فهي أن يبدي المعترض معنى آخر يصلح للعلية مستقلا أو غير مستقل بل جزء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المستقل فيحتمل أن يكون علة مستقلة دون الأول وأن يكون جزء علة فهو مع الأول علة مستقلة وعلى التقديرين فلا يحصل الحكم بالأول وح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علل حرمة الربا بالطعم فيعارضه بالقوت أو بالكيل وأما غير المستقلة فيحتمل أن يكون جزء العلة فينفي استقلال الأ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علل القصاص في المحدد بكونه قتلا عمدا عدوانا فيعارضه بكونه بالجارح فإنه لما جاز أن تكون العلة الأوصاف المذكورة مع قيد كونه بالجارح لم يتعد إلى المثقل والحق أن هذه المعارضة مقبولة وهل يلزم المعترض بيان أن الوصف الذي أبديته منتف في الفرع أولا والمختار أنه إن تعرض لعدمه في الفرع صريحا لزمه بيانه وإلا ف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جواب المعارضة من وجوه منها منع وجود الوصف مثل أن يعارض القوت بالكيل</w:t>
      </w:r>
    </w:p>
    <w:p>
      <w:pPr>
        <w:pStyle w:val="Normal"/>
        <w:bidi w:val="1"/>
        <w:spacing w:lineRule="auto" w:line="480"/>
        <w:ind w:left="0" w:right="0" w:hanging="0"/>
        <w:jc w:val="both"/>
        <w:rPr>
          <w:sz w:val="36"/>
          <w:szCs w:val="36"/>
        </w:rPr>
      </w:pPr>
      <w:r>
        <w:rPr>
          <w:sz w:val="36"/>
          <w:sz w:val="36"/>
          <w:szCs w:val="36"/>
          <w:rtl w:val="true"/>
        </w:rPr>
        <w:t>ص</w:t>
      </w:r>
      <w:r>
        <w:rPr>
          <w:sz w:val="36"/>
          <w:szCs w:val="36"/>
        </w:rPr>
        <w:t>358</w:t>
      </w:r>
    </w:p>
    <w:p>
      <w:pPr>
        <w:pStyle w:val="Normal"/>
        <w:bidi w:val="1"/>
        <w:spacing w:lineRule="auto" w:line="480"/>
        <w:ind w:left="0" w:right="0" w:hanging="0"/>
        <w:jc w:val="both"/>
        <w:rPr/>
      </w:pPr>
      <w:r>
        <w:rPr>
          <w:sz w:val="36"/>
          <w:sz w:val="36"/>
          <w:szCs w:val="36"/>
          <w:rtl w:val="true"/>
        </w:rPr>
        <w:t>فيقول لا نسلم أنه مكيل لأن العبرة بعادة زمن الرسول  صلى الله عليه وسلم  وكان حينئذ موزو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مطالب بكون وصف المعارض مؤثرا بأن يقال ولم قلت إن الكيل مؤثر وهذا إنما يسمع من المستدل إذا كان مثبتا للعلة بالمناسبة أو الشبه حتى يحتاج المعارض في معارضته إلى بيان مناسبة أو شبه بخلاف ما إذا أثبته بالسبر فإن الوصف يدخل في السبر بدون ثبوت المناسبة بمجرد الاحت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بيان خفائ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عدم انضباط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منع ظهو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منع انضباط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بيان أن الوصف عدم معارض في الفرع مثاله أن يقيس المكره على المختار في القصاص بجامع القتل فيقول المعترض معارض بالطواعية فإن العلة هي القتل مع الطواعية فيجيب المستدل بأن الطواعية عدم الإكراه المناسب لنقيض الحكم وهو عدم القصاص فحاصله عدم معارض وعدم المعارض طرد لا يصلح للتعليل لأنه ليس من الباعث في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أن يبين كون وصف المعارض ملغي إذ قد تبين استقلال الباقي بالعلية في صورة ما بظاهر نص أو إجما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ثاله إذا عارض في الربا الطعم بالكيل فيجيب بأن النص دل على اعتبار الطعم في صورة ما وهو قوله لا تبيعوا الطعام</w:t>
      </w:r>
    </w:p>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359</w:t>
      </w:r>
    </w:p>
    <w:p>
      <w:pPr>
        <w:pStyle w:val="Normal"/>
        <w:bidi w:val="1"/>
        <w:spacing w:lineRule="auto" w:line="480"/>
        <w:ind w:left="0" w:right="0" w:hanging="0"/>
        <w:jc w:val="both"/>
        <w:rPr/>
      </w:pPr>
      <w:r>
        <w:rPr>
          <w:sz w:val="36"/>
          <w:sz w:val="36"/>
          <w:szCs w:val="36"/>
          <w:rtl w:val="true"/>
        </w:rPr>
        <w:t>بالطعام إلا سواء بسواء هذا إذا لم يتعرض للتعميم فلو عمم وقال فثبت ربوية كل مطعوم لم يسمع لأن ذلك إثبات للحكم دون القياس لا تتميم القياس بالإلغاء والمقصود ذلك ولا يكفي إثبات الحكم في صورة دون وصف المعارض وذلك لجواز وجود علة أخرى ولأجل ذلك لو أبدى في صورة عدم وصف المعارضة وصفا آخر يخلفه لئلا يكون الباقي مستقلا ويسمى تعدد الوضع لتعدد أص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ال في مسألة أمان العبد للحربي أمان من مسلم عاقل فيقبل كالحر لأنهما مظنتان لإظهار مصالح الإيمان فيعترض بالحرية فإنها مظنة الفراغ للنظر فيكون أكمل فيلغيها بالمأذون له في القتال فيقول خلف الأذن الحرية فإنها مظنة لبذل الوسع أو لعلم السيد بصلاح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جوابه الإلغاء إلى أن يقف أحدهما ولا يفيد الإلغاء إذا كان المعنى ضعيفا إذا سلم وجود المظنة المتضمنة لذلك المعن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ثاله أن يقول الردة علة القتل فيقول المعترض بل مع الرجولية لأنه مظنة الإقدام على قتال المسلمين إذ يعتاد ذلك من الرجال دون النساء فيجيب المستدل بأن الرجولية وكونها مظنة الإقدام لا تعتبر والألم يقتل مقطوع اليدين لأن احتمال الإقدام فيه ضعيف بل أضعف من احتماله</w:t>
      </w:r>
      <w:r>
        <w:rPr>
          <w:sz w:val="36"/>
          <w:sz w:val="36"/>
          <w:szCs w:val="36"/>
          <w:rtl w:val="true"/>
        </w:rPr>
        <w:t xml:space="preserve"> </w:t>
      </w:r>
      <w:r>
        <w:rPr>
          <w:sz w:val="36"/>
          <w:sz w:val="36"/>
          <w:szCs w:val="36"/>
          <w:rtl w:val="true"/>
        </w:rPr>
        <w:t>في النساء وهذا لا يقبل منه حيث سلم أن الرجولية مظنة اعتبرها الشارع وذلك كترفه الملك في السفر لا يمنع رخص السفر في حقه لقلة المشقة إذ المعتبر المظنة</w:t>
      </w:r>
    </w:p>
    <w:p>
      <w:pPr>
        <w:pStyle w:val="Normal"/>
        <w:bidi w:val="1"/>
        <w:spacing w:lineRule="auto" w:line="480"/>
        <w:ind w:left="0" w:right="0" w:hanging="0"/>
        <w:jc w:val="both"/>
        <w:rPr>
          <w:sz w:val="36"/>
          <w:szCs w:val="36"/>
        </w:rPr>
      </w:pPr>
      <w:r>
        <w:rPr>
          <w:sz w:val="36"/>
          <w:sz w:val="36"/>
          <w:szCs w:val="36"/>
          <w:rtl w:val="true"/>
        </w:rPr>
        <w:t>ص</w:t>
      </w:r>
      <w:r>
        <w:rPr>
          <w:sz w:val="36"/>
          <w:szCs w:val="36"/>
        </w:rPr>
        <w:t>360</w:t>
      </w:r>
    </w:p>
    <w:p>
      <w:pPr>
        <w:pStyle w:val="Normal"/>
        <w:bidi w:val="1"/>
        <w:spacing w:lineRule="auto" w:line="480"/>
        <w:ind w:left="0" w:right="0" w:hanging="0"/>
        <w:jc w:val="both"/>
        <w:rPr/>
      </w:pPr>
      <w:r>
        <w:rPr>
          <w:sz w:val="36"/>
          <w:sz w:val="36"/>
          <w:szCs w:val="36"/>
          <w:rtl w:val="true"/>
        </w:rPr>
        <w:t>وقد وجدت لا مقدار الحكمة لعدم انضباطها ولا يكفي أيضا أن يكون المعين راجحا ولا كونه متعد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 الأول أن يقول المستدل في جواب المعارضة ما عنيته من الوصف راجح على ما عارضت به ثم يظهر وجها من وجوه الترج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أن يقول في جواب المعارضة إن ما عينته أنا متعد وما عينته أنت قاصر فهذا غير كاف في جواب المعارضة إذ مرجعه الترجيح بذلك فيجيء التحكم وهل يجب على المستدل الاكتفاء بأصل واحد إذ مقصوده الظن وهو يحصل به فيلغو ما زاد عليه أم لا والصحيح الأول لأن الظن يقوى به وفي جواز اقتصار المعارضة على أصل واحد قولان وعلى الجميع في جواز اقتصار المستدل على أصل واحد قولان</w:t>
      </w:r>
      <w:r>
        <w:rPr>
          <w:sz w:val="36"/>
          <w:sz w:val="36"/>
          <w:szCs w:val="36"/>
          <w:rtl w:val="true"/>
        </w:rPr>
        <w:t xml:space="preserve"> </w:t>
      </w:r>
    </w:p>
    <w:p>
      <w:pPr>
        <w:pStyle w:val="Heading2"/>
        <w:ind w:left="0" w:right="0" w:hanging="0"/>
        <w:jc w:val="both"/>
        <w:rPr>
          <w:b/>
          <w:b/>
          <w:bCs/>
        </w:rPr>
      </w:pPr>
      <w:r>
        <w:rPr>
          <w:b/>
          <w:b/>
          <w:bCs/>
          <w:rtl w:val="true"/>
        </w:rPr>
        <w:t xml:space="preserve">فصل </w:t>
      </w:r>
    </w:p>
    <w:p>
      <w:pPr>
        <w:pStyle w:val="Normal"/>
        <w:bidi w:val="1"/>
        <w:spacing w:lineRule="auto" w:line="480"/>
        <w:ind w:left="0" w:right="0" w:hanging="0"/>
        <w:jc w:val="both"/>
        <w:rPr>
          <w:sz w:val="36"/>
          <w:szCs w:val="36"/>
        </w:rPr>
      </w:pPr>
      <w:r>
        <w:rPr>
          <w:sz w:val="36"/>
          <w:sz w:val="36"/>
          <w:szCs w:val="36"/>
          <w:rtl w:val="true"/>
        </w:rPr>
        <w:t>وأما المعارضة في الفرع</w:t>
      </w:r>
      <w:r>
        <w:rPr>
          <w:sz w:val="36"/>
          <w:sz w:val="36"/>
          <w:szCs w:val="36"/>
          <w:rtl w:val="true"/>
        </w:rPr>
        <w:t xml:space="preserve"> </w:t>
      </w:r>
      <w:r>
        <w:rPr>
          <w:sz w:val="36"/>
          <w:sz w:val="36"/>
          <w:szCs w:val="36"/>
          <w:rtl w:val="true"/>
        </w:rPr>
        <w:t>فهي بما يقتضي نقيض الحكم فيه بأن يقول ما ذكرته من الوصف وإن اقتضى ثبوت الحكم في الفرع فعندي وصف آخر يقتضي نقيضه فيتوقف دليلك عليه وهذا هو المعنى بالمعارضة إذا أطلقت ولا بد من بنائه على أصل بجامع تثبت عليته وله الاستدلال في إثبات عليته بأي مسلك من مسالكها شاء على نحو طرق إثبات المستدل للعلية سواء فيصير هو مستدلا آنفا والمستدل معترضا فتنقلب الوظيفتان والمختار قبول هذا النوع لئلا تختل فائدة المناظرة وهو ثبوت الحكم لأنه لا يتحقق بمجرد الدليل ما لم يعلم عدم المعارض وجوابه بما يعترض به المعترض ابتداء إذ الجواب هو</w:t>
      </w:r>
      <w:r>
        <w:rPr>
          <w:sz w:val="36"/>
          <w:sz w:val="36"/>
          <w:szCs w:val="36"/>
          <w:rtl w:val="true"/>
        </w:rPr>
        <w:t xml:space="preserve"> </w:t>
      </w:r>
      <w:r>
        <w:rPr>
          <w:sz w:val="36"/>
          <w:sz w:val="36"/>
          <w:szCs w:val="36"/>
          <w:rtl w:val="true"/>
        </w:rPr>
        <w:t>الجواب ويقبل ترجيح أحدهما بأي</w:t>
      </w:r>
    </w:p>
    <w:p>
      <w:pPr>
        <w:pStyle w:val="Normal"/>
        <w:bidi w:val="1"/>
        <w:spacing w:lineRule="auto" w:line="480"/>
        <w:ind w:left="0" w:right="0" w:hanging="0"/>
        <w:jc w:val="both"/>
        <w:rPr>
          <w:sz w:val="36"/>
          <w:szCs w:val="36"/>
        </w:rPr>
      </w:pPr>
      <w:r>
        <w:rPr>
          <w:sz w:val="36"/>
          <w:sz w:val="36"/>
          <w:szCs w:val="36"/>
          <w:rtl w:val="true"/>
        </w:rPr>
        <w:t>ص</w:t>
      </w:r>
      <w:r>
        <w:rPr>
          <w:sz w:val="36"/>
          <w:szCs w:val="36"/>
        </w:rPr>
        <w:t>361</w:t>
      </w:r>
    </w:p>
    <w:p>
      <w:pPr>
        <w:pStyle w:val="Normal"/>
        <w:bidi w:val="1"/>
        <w:spacing w:lineRule="auto" w:line="480"/>
        <w:ind w:left="0" w:right="0" w:hanging="0"/>
        <w:jc w:val="both"/>
        <w:rPr/>
      </w:pPr>
      <w:r>
        <w:rPr>
          <w:sz w:val="36"/>
          <w:sz w:val="36"/>
          <w:szCs w:val="36"/>
          <w:rtl w:val="true"/>
        </w:rPr>
        <w:t>وجه كان من وجوه الترجيح المذكورة في بابه عند أصحابنا وجمع من العلماء منهم الآمدي وابن الحاجب فيتعين العمل به وهو المقصود ولا يلزم المستدل الإيماء إلى الترجيح في متن دليله بأن يقول في أمان العبد أمان من مسلم عاقل وهو موافق للبراءة الأص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حادي عشرها عدم التأثير اعلم أن التأثير هو إفادة الوصف أثره فإذا لم يفده فهو عدم التأثير وهو ذكر ما يستغني عنه الدليل في ثبوت حكم الأصل وذلك إما لكون ذلك الوصف طرديا لا يناسب ترتب الحكم عليه كقول المستدل في صلاة الصبح صلاة لا تقصر فلا يقدم إذ إنها على وقتها</w:t>
      </w:r>
      <w:r>
        <w:rPr>
          <w:sz w:val="36"/>
          <w:sz w:val="36"/>
          <w:szCs w:val="36"/>
          <w:rtl w:val="true"/>
        </w:rPr>
        <w:t xml:space="preserve"> </w:t>
      </w:r>
      <w:r>
        <w:rPr>
          <w:sz w:val="36"/>
          <w:sz w:val="36"/>
          <w:szCs w:val="36"/>
          <w:rtl w:val="true"/>
        </w:rPr>
        <w:t>كالمغرب فعدم القصر هنا بالنسبة لعدم تقديم الآذان طردي فكأنه قال لا يقدم أذان الفجر عليها لأنها لا تقصر وأطرد ذلك في المغرب لكنه لم ينعكس في بقية الصلوات إذ مقتضى هذا القياس أن ما يقصر من الصلاة يجوز تقديم أذانه على وقته من حيث انعكاس العلة فيرجع حاصله إلى</w:t>
      </w:r>
      <w:r>
        <w:rPr>
          <w:sz w:val="36"/>
          <w:sz w:val="36"/>
          <w:szCs w:val="36"/>
          <w:rtl w:val="true"/>
        </w:rPr>
        <w:t xml:space="preserve"> </w:t>
      </w:r>
      <w:r>
        <w:rPr>
          <w:sz w:val="36"/>
          <w:sz w:val="36"/>
          <w:szCs w:val="36"/>
          <w:rtl w:val="true"/>
        </w:rPr>
        <w:t>سؤال المطالبة وإما لكون الحكم ثبت بدونه كأن يقال في مبيع الغائب مبيع لم يره العاقد فلا يصح بيعه كالطير في الهواء فيعترض بأن العلة العجز عن التسليم وهو كاف في البطلان وعدم التأثير هنا جهة العكس لأن تعليل عدم صحة بيع الغائب بكونه غير مرئي تقتضي أن كل مرئي يجوز بيعه فهذان قسمان من أقسام أربعة لهذا النوع أولهما يقال له عدم التأثير في الوص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عدمه في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ثالث فهو عدم التأثير في ال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ثاله في المرتدين مشركون أتلفوا مالا في دار الحرب فلا ضمان عليهم كالحربي فيقول المعترض دار الحرب لا تأثير له عندك أيها المستدل ضرورة استواء الإتلاف في دار الحرب ودار</w:t>
      </w:r>
    </w:p>
    <w:p>
      <w:pPr>
        <w:pStyle w:val="Normal"/>
        <w:bidi w:val="1"/>
        <w:spacing w:lineRule="auto" w:line="480"/>
        <w:ind w:left="0" w:right="0" w:hanging="0"/>
        <w:jc w:val="both"/>
        <w:rPr>
          <w:sz w:val="36"/>
          <w:szCs w:val="36"/>
        </w:rPr>
      </w:pPr>
      <w:r>
        <w:rPr>
          <w:sz w:val="36"/>
          <w:sz w:val="36"/>
          <w:szCs w:val="36"/>
          <w:rtl w:val="true"/>
        </w:rPr>
        <w:t>ص</w:t>
      </w:r>
      <w:r>
        <w:rPr>
          <w:sz w:val="36"/>
          <w:szCs w:val="36"/>
        </w:rPr>
        <w:t>362</w:t>
      </w:r>
    </w:p>
    <w:p>
      <w:pPr>
        <w:pStyle w:val="Normal"/>
        <w:bidi w:val="1"/>
        <w:spacing w:lineRule="auto" w:line="480"/>
        <w:ind w:left="0" w:right="0" w:hanging="0"/>
        <w:jc w:val="both"/>
        <w:rPr/>
      </w:pPr>
      <w:r>
        <w:rPr>
          <w:sz w:val="36"/>
          <w:sz w:val="36"/>
          <w:szCs w:val="36"/>
          <w:rtl w:val="true"/>
        </w:rPr>
        <w:t>الإسلام في إيجاب الضمان عندك ومرجع هذا إلى مطالبة تأثير كونه في دار الحرب فهو كالأ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رابع فهو أن يكون الوصف المذكور لا يطرد في جميع صور النزاع وإن كان مناسبا يسمى عدم التأثير في الف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ال في تزويج المرأة نفسها زوجت نفسها بغير إذن وليها فلا يصح كما لو زوجت بغير كفء فيقول المعترض كونه غير كفء لا أثر له فإن النزاع واقع فيما زوجت من كفء ومن غير كفء وحكمهما سواء فلا أثر له ومرجع هذا النوع إلى المعارضة بوصف آخر وهو تزويج فقط فهو كالثا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حاصل ما ذكر أن الأقسام الأربعة الأول والثاني والثالث منها يرجعان إلى منع العلة والثاني والرابع إلى المعارضة في الأصل بإبداء علة أخرى فليس هو سواء لا برأ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 عشرها تركيب القياس من مذهبي المستدل والمعترض وهو القياس المركب المار ذكره عند ذكر شروط حكم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ثاله أن يقول الحنفي في المرأة البالغة أنثى فلا تزوج نفسها بغير ولي كابنة خمس عشرة سنة فالخصم وهو الحنفي يمنع تزوج بنت خمس عشرة سنة لصغرها لا لكونها أنثى فاختلفت العلة في الأصل وإنما اتفق صحة هذا القياس لاجتماع علة الخصمين فيه فتركب منهما وتحقيق التركيب ههنا هو أن يتفق الخصمان على حكم الأصل ويختلفان في علته فإذا ألحق أحدهما بذلك الأصل فرعا يعتبر علة صاحبه فالقياس منتظم لكن بناء على تركيب حكم الأصل من علتين وذلك كما في المثال المتقدم فإن أحمد والشافعي يعتقد أن بنت خمس عشرة لا تزوج نفسها لأنوثتها</w:t>
      </w:r>
    </w:p>
    <w:p>
      <w:pPr>
        <w:pStyle w:val="Normal"/>
        <w:bidi w:val="1"/>
        <w:spacing w:lineRule="auto" w:line="480"/>
        <w:ind w:left="0" w:right="0" w:hanging="0"/>
        <w:jc w:val="both"/>
        <w:rPr>
          <w:sz w:val="36"/>
          <w:szCs w:val="36"/>
        </w:rPr>
      </w:pPr>
      <w:r>
        <w:rPr>
          <w:sz w:val="36"/>
          <w:sz w:val="36"/>
          <w:szCs w:val="36"/>
          <w:rtl w:val="true"/>
        </w:rPr>
        <w:t>ص</w:t>
      </w:r>
      <w:r>
        <w:rPr>
          <w:sz w:val="36"/>
          <w:szCs w:val="36"/>
        </w:rPr>
        <w:t>363</w:t>
      </w:r>
    </w:p>
    <w:p>
      <w:pPr>
        <w:pStyle w:val="Normal"/>
        <w:bidi w:val="1"/>
        <w:spacing w:lineRule="auto" w:line="480"/>
        <w:ind w:left="0" w:right="0" w:hanging="0"/>
        <w:jc w:val="both"/>
        <w:rPr/>
      </w:pPr>
      <w:r>
        <w:rPr>
          <w:sz w:val="36"/>
          <w:sz w:val="36"/>
          <w:szCs w:val="36"/>
          <w:rtl w:val="true"/>
        </w:rPr>
        <w:t>وأبو حنيفة يعتقد أنها لا تزوج نفسها لصغرها إذ الجارية إنما تبلغ عنده لتسع عشرة وفي رواية لثماني عشرة كالغلام فالعلتان موجودتان فيها والحكم متفق عليه بناء على ذلك فإذا قال الحنبلي في البالغة أنثى فلا تزوج نفسها كبنت خمس عشرة انتظم القياس بناء على ما ذكرناه من تركب حكم الأصل بين الخصمين من العلتين واستناده عند كل منهما إلى علته ولهذا جاز لأحدهما منع صحة القياس لاختلاف العلة في الفرع والأصل مثل أن يقول الحنفي ههنا للمستدل أنت عللت المنع في البالغة بالأنوثة والمنع في بنت خمس عشرة عندي معلل بالصغر فما اتفقت علة الأصل والفرع فلا يصح الإلح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نوع تمسك به قوم ونفاه آخرون والمختار إثباته وبصحته قال الطوفي والمرداوي من أصحابنا لأن حاصله يرجع إلى النزاع في الأصل وقد سبق أن القياس يجوز على أصل مختلف فيه فإذا منعه المعترض أثبته المستدل بطريقه وصح قياسه فههنا كذلك يثبت المستدل أن العلة في بنت خمس عشرة هي الأنوثة ويحققها في الفرع وهي البالغة ويبطل مأخذ الخصم وهو تعليله في البنت المذكورة بالصغر وقد ثبت مدعاه وصح قياسه وهو أن البالغة أنثى فلا تزوج نفسها كبنت خمس عش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لث عشرها القول بالموجب بفتح الجيم أي القول بما أوجبه دليل المستدل أما الموجب بكسرها فهو الدليل المقتضى للحكم وهذا النوع لا يختص بالقياس بل يجيء في كل دليل وحاصله تسليم مدلول الدليل مع بقاء النزاع وذلك دعوى نصيب الدليل في غير محل النزاع ويقع على وجوه ثلاثة الوجه الأول أن يستنتج من الدليل ما يتوهم أنه محل النزاع</w:t>
      </w:r>
    </w:p>
    <w:p>
      <w:pPr>
        <w:pStyle w:val="Normal"/>
        <w:bidi w:val="1"/>
        <w:spacing w:lineRule="auto" w:line="480"/>
        <w:ind w:left="0" w:right="0" w:hanging="0"/>
        <w:jc w:val="both"/>
        <w:rPr>
          <w:sz w:val="36"/>
          <w:szCs w:val="36"/>
        </w:rPr>
      </w:pPr>
      <w:r>
        <w:rPr>
          <w:sz w:val="36"/>
          <w:sz w:val="36"/>
          <w:szCs w:val="36"/>
          <w:rtl w:val="true"/>
        </w:rPr>
        <w:t>ص</w:t>
      </w:r>
      <w:r>
        <w:rPr>
          <w:sz w:val="36"/>
          <w:szCs w:val="36"/>
        </w:rPr>
        <w:t>364</w:t>
      </w:r>
    </w:p>
    <w:p>
      <w:pPr>
        <w:pStyle w:val="Normal"/>
        <w:bidi w:val="1"/>
        <w:spacing w:lineRule="auto" w:line="480"/>
        <w:ind w:left="0" w:right="0" w:hanging="0"/>
        <w:jc w:val="both"/>
        <w:rPr/>
      </w:pPr>
      <w:r>
        <w:rPr>
          <w:sz w:val="36"/>
          <w:sz w:val="36"/>
          <w:szCs w:val="36"/>
          <w:rtl w:val="true"/>
        </w:rPr>
        <w:t>أو ملازمه ولا يكون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ول الشافعي في القتل بالمثقل قيل بما يقتل غالبا فلا ينافي القصاص كالقتل بالحرق فيرد القول بالموجب فيقول عدم المنافاة ليس محل النزاع لأن محل النزاع هو وجوب القتل ولا يقتضي أيضا محل النزاع إذ لا يلزم من عدم منافاته للوجوب أن ي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وجه الثاني أن يستنتج من الدليل إبطال أمر يتوهم أنه مأخذ الخصم ومبني مذهبه في المسألة وهو يمنع كونه مأخذا لمذهبه فلا يلزم من إبطاله إبطال مذه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ول الشافعي في المثال المتقدم وهو مسألة القتل بالمثقل التفاوت في الوسيلة لا يمنع القصاص كالمتوسل إليه وهو أنواع الجراحات القاتلة فيرد القول بالموجب فيقول الحنفي الحكم لا يثبت إلا بارتفاع جميع الموانع ووجود الشرائط بعد قيام المقتضى وهذا غايته عدم مانع خاص ولا يستلزم انتفاء الموانع ولا وجود الشرائط ولا وجود المقتضى فلا يلزم ثبوت الحكم وقد اختلف الجدليون في أن المعترض إذا قال ليس هذا مأخذي هل يصدق أو لا فقيل لا يصدق إلا ببيان مأخذ آخر إذ ربما كان مأخذه ذلك لكنه يعاند واختار هذا جمع من أصحابنا منهم الفخر وقال فإن أبطله المستدل وإلا انقط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الحاجب والصحيح إنه مصدق في مذهبه انتهى أي لأنه أعرف بمذهبه ومذهب إمامه ولأنه ربما لا يعرف فيدعي احتمال أن لمقلده مأخذ آخ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أكثر القول بالموجب من هذا القبيل وهو ما يقع لاشتباه المأخذ لخفاء مأخذ الأحكام وقلما يقع الأول وهو اشتباه</w:t>
      </w:r>
    </w:p>
    <w:p>
      <w:pPr>
        <w:pStyle w:val="Normal"/>
        <w:bidi w:val="1"/>
        <w:spacing w:lineRule="auto" w:line="480"/>
        <w:ind w:left="0" w:right="0" w:hanging="0"/>
        <w:jc w:val="both"/>
        <w:rPr>
          <w:sz w:val="36"/>
          <w:szCs w:val="36"/>
        </w:rPr>
      </w:pPr>
      <w:r>
        <w:rPr>
          <w:sz w:val="36"/>
          <w:sz w:val="36"/>
          <w:szCs w:val="36"/>
          <w:rtl w:val="true"/>
        </w:rPr>
        <w:t>ص</w:t>
      </w:r>
      <w:r>
        <w:rPr>
          <w:sz w:val="36"/>
          <w:szCs w:val="36"/>
        </w:rPr>
        <w:t>365</w:t>
      </w:r>
    </w:p>
    <w:p>
      <w:pPr>
        <w:pStyle w:val="Normal"/>
        <w:bidi w:val="1"/>
        <w:spacing w:lineRule="auto" w:line="480"/>
        <w:ind w:left="0" w:right="0" w:hanging="0"/>
        <w:jc w:val="both"/>
        <w:rPr/>
      </w:pPr>
      <w:r>
        <w:rPr>
          <w:sz w:val="36"/>
          <w:sz w:val="36"/>
          <w:szCs w:val="36"/>
          <w:rtl w:val="true"/>
        </w:rPr>
        <w:t>محل الخلاف لشهرته ولتقديم التحرير غالبا كما صرح بذلك عضد الدين في شرح مختصر ابن الحاجب الأصو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وجه الثالث أن يسكت في دليله عن صغري قياسه وليست تلك الصغرى مشه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في الوضوء ما ثبت قربة فشرطه النية كالصلاة ويسكت عن الصغرى فلا يقول الوضوء ثبت قربة فيرد القول بالموجب فيقول المعترض مسلم ومن أين يلزم أن يكون الوضوء شرطه النية فهذا يرد إذا سكت عن الصغرى وأما إذا كانت الصغرى مذكورة فلا يرد إلا منع الصغرى بأن يقول لا نسلم أن الوضوء ثبت قربة ويكون حينئذ منعا للصغرى لا قولا بالمو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جدليون القول بالموجب فيه انقطاع أحد المتناظرين إذ لو بين المستدل أن المثبت مدعاه أو ملزومه أو المبطل مأخذ الخصم أو الصغرى حق انقطع المعترض إذ لم يبق بعده إلا التسليم للمطلوب وإلا انقطع المستدل إذ قد ظهر عدم إفضاء دليله إلى مطلو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ابن الحاجب وقولهم فيه انقطاع أحدهما بعيد في الثالث لاختلاف المرادين وجواب الأول بأنه محل النزاع أو مستلزمه كما لو قال لا يجوم قتل المسلم بالذمي فيقال بالموجب لأنه يجب فيقول المعنى بلا يجوز تحريمه ويلزم نفي الوجوب وعن الثاني أنه المأخذ أي لاشتهاره بين النظار بالنقل عن أئمة مذهبهم وعن الثالث بأن الحذف سائغ هذا وقد أطال القوم في تعداد هذه الأنواع واختلفوا في عدها اختلافا كثيرا فذكر البزدوي في المقترح أنها خمسة عشر سؤالا وعدها النيلي في شرح جدل الشريف أربعة عشر وعدها الآمدي</w:t>
      </w:r>
    </w:p>
    <w:p>
      <w:pPr>
        <w:pStyle w:val="Normal"/>
        <w:bidi w:val="1"/>
        <w:spacing w:lineRule="auto" w:line="480"/>
        <w:ind w:left="0" w:right="0" w:hanging="0"/>
        <w:jc w:val="both"/>
        <w:rPr>
          <w:sz w:val="36"/>
          <w:szCs w:val="36"/>
        </w:rPr>
      </w:pPr>
      <w:r>
        <w:rPr>
          <w:sz w:val="36"/>
          <w:sz w:val="36"/>
          <w:szCs w:val="36"/>
          <w:rtl w:val="true"/>
        </w:rPr>
        <w:t>ص</w:t>
      </w:r>
      <w:r>
        <w:rPr>
          <w:sz w:val="36"/>
          <w:szCs w:val="36"/>
        </w:rPr>
        <w:t>366</w:t>
      </w:r>
    </w:p>
    <w:p>
      <w:pPr>
        <w:pStyle w:val="Normal"/>
        <w:bidi w:val="1"/>
        <w:spacing w:lineRule="auto" w:line="480"/>
        <w:ind w:left="0" w:right="0" w:hanging="0"/>
        <w:jc w:val="both"/>
        <w:rPr/>
      </w:pPr>
      <w:r>
        <w:rPr>
          <w:sz w:val="36"/>
          <w:sz w:val="36"/>
          <w:szCs w:val="36"/>
          <w:rtl w:val="true"/>
        </w:rPr>
        <w:t>في المنتهى خمسة وعشرين وفي كتاب الجدل له إحدى وعشرين وعند التحقيق أنها لا تنحصر في عدد بل كل ما قدح في الدليل اتجه إيراده كما أن كل سلاح صلح للتأثير في العدو ينبغي استصحابه وجميع ما ذكره الأصوليون والجدليون يقدح في الدليل فينبغي إيراده ولا يضر تداخل الأسئلة ورجوع بعضها إلى بعض لأن صناعة الجدل اصطلاحية وقد اصطلح الفضلاء على إيراد هذه المسألة فهي وإن تداخلت أو رجع بعضها إلى بعض جدد بحصول الفائدة من إفحام الخصم وتهذيب الخواطر وتمرين الأفهام على فهم السؤال واستحضار الجواب وتكررها العنوي لا يضر كما لو رمى القاتل</w:t>
      </w:r>
      <w:r>
        <w:rPr>
          <w:sz w:val="36"/>
          <w:sz w:val="36"/>
          <w:szCs w:val="36"/>
          <w:rtl w:val="true"/>
        </w:rPr>
        <w:t xml:space="preserve"> </w:t>
      </w:r>
      <w:r>
        <w:rPr>
          <w:sz w:val="36"/>
          <w:sz w:val="36"/>
          <w:szCs w:val="36"/>
          <w:rtl w:val="true"/>
        </w:rPr>
        <w:t>بسهم واحد مرتين أو أكثر والله الموفق وقد نجز بحمد الله الكلام على الآلة وهذا حين الشروع في بيان أحكام المستدل وما يتعلق به من بيان الاجتهاد والمجتهد والتقليد والمقلد ومسائل ذلك إن شاء الله تعا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67</w:t>
      </w:r>
    </w:p>
    <w:p>
      <w:pPr>
        <w:pStyle w:val="Normal"/>
        <w:bidi w:val="1"/>
        <w:spacing w:lineRule="auto" w:line="480"/>
        <w:ind w:left="0" w:right="0" w:hanging="0"/>
        <w:jc w:val="both"/>
        <w:rPr/>
      </w:pPr>
      <w:r>
        <w:rPr>
          <w:sz w:val="36"/>
          <w:sz w:val="36"/>
          <w:szCs w:val="36"/>
          <w:rtl w:val="true"/>
        </w:rPr>
        <w:t>عقد نضيد في الاجتهاد والتقليد الاجتهاد في اللغة بذل الجهد يعني الطاقة في عمل شاق وإنما قيد العمل بكونه شاقا لأن الاجتهاد مختص به في عرف اللغة إذ يقال اجتهد الرجل في حمل الرحى ونحوها من الأشياء الثقيلة ولا يقال اجتهد في حمل خردلة ونحوها من الأشياء الخفيفة وهو الاصطلاح استفراغ الوسع في طلب الظن بشيء من الأحكام الشرعية على وجه يحس من النفس العجز عن المزي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سم العلماء الاجتهاد إلى قسمين ناقص وت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ناقص هو النظر المطلق في تعرف الحكم وتختلف مراتبه بحسب الأحو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تام هو استفراغ القوة النظرية حتى يحس الناظر من نفسه العجز عن مزيد طلب ومثاله مثال من ضاع منه درهم في التراب فقلبه برجله فلم يجد شيئا فتركه وراح وآخر إذا جرى له ذلك جاء بغربال فغربل التراب حتى يجد الدرهم أو يغلب على ظنه أنه ما عاد يلق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أول اجتهاد قا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تام وعلم من التعريف ومما سبق أول الكتاب أن استفراغ الجهد إنما هو للفقيه وهو المجتهد فلا عبرة باستفراغ جهد غير المجته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68</w:t>
      </w:r>
    </w:p>
    <w:p>
      <w:pPr>
        <w:pStyle w:val="Normal"/>
        <w:bidi w:val="1"/>
        <w:spacing w:lineRule="auto" w:line="480"/>
        <w:ind w:left="0" w:right="0" w:hanging="0"/>
        <w:jc w:val="both"/>
        <w:rPr/>
      </w:pPr>
      <w:r>
        <w:rPr>
          <w:sz w:val="36"/>
          <w:sz w:val="36"/>
          <w:szCs w:val="36"/>
          <w:rtl w:val="true"/>
        </w:rPr>
        <w:t>وقولنا في طلب ظن يشير إلى أنه لا اجتهاد في القطع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نا بشيء من الأحكام الشرعية يخرج ما لو استفرغ جهده في طلب شيء من الحسيات والعقليات فإنه بمعزل عن مقصودنا والمجتهد من اتصف بصفة الاجتهاد وحصل أهليته وقد ذكر العلماء له شروطا وذلك أنه لما لم يكن لا بد أن يكون عاقلا بالغا قد ثبتت له ملكة يقتدر بها على استخراج الأحكام من مأخذها ولا يتمكن من ذلك إلا باتصافه بأمور لا جرم جعلوا تلك الأمور شروطا وهي أن الواجب عليه أن يعرف من الكتاب ما يتعلق بالأحكام وهو قدر خمسمائة آية قاله الغزالي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يس هذا القول بسديد وليس هذا التقدير بمعتبر وأن مقدار أدلة الأحكام في ذلك غير منحصرة فإن أحكام الشرع كما تستنبط من الأوامر والنواهي كذلك تستنبط من الأقاصيص والمواعظ ونحو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قل أن يوجد في القرآن الكريم آية إلا ويستنبط منها شيء وقد سلك هذا المسلك الشيخ عزالدين بن عبد السلام فألف كتابه أدلة الأحكام لبيان ذلك وكان هؤلاء الذين حصروها في خمسمائة آية إنما نظروا إلى ما قصد منه بيان الأحكام دون ما استفيدت منه ولم يلتفتوا إلى ما قصد به بيانها وهل يشترط حفظ الآيات عن ظهر قلب أو يكفيه أن يكون مستحضرا لها والصحيح الثاني وأنه يكفيه أن يعرف مواقع الحكم من مظانه ليحتج به عند الحاجة إليه لأن مقصود الاجتهاد هو إثبات الحكم بدليل يختص به ويشترط أن يعرف من السنة ما يكفيه لاستنباط الأحكام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369</w:t>
      </w:r>
    </w:p>
    <w:p>
      <w:pPr>
        <w:pStyle w:val="Normal"/>
        <w:bidi w:val="1"/>
        <w:spacing w:lineRule="auto" w:line="480"/>
        <w:ind w:left="0" w:right="0" w:hanging="0"/>
        <w:jc w:val="both"/>
        <w:rPr/>
      </w:pPr>
      <w:r>
        <w:rPr>
          <w:sz w:val="36"/>
          <w:sz w:val="36"/>
          <w:szCs w:val="36"/>
          <w:rtl w:val="true"/>
        </w:rPr>
        <w:t>يتعين ذلك ببعض السنة دون بعض خلافا لمن حصرها في خمسمائة حديث لأنه قل حديث يخلو عن الدلالة على حكم شرعي ومن نظر في كلام العلماء على دواوين الحديث كالقاضي عياض والنواوي على صحيح مسلم والخطابي والحافظ ابن حجر على صحيح البخاري وفي شرح سنن أبي داود وغيرها عرف ذلك نعم أحاديث السنة وإن كثرت محصورة في الدواوين والمعول عليه منها مشهور كالصحيحين وبقية السنن الستة وما أشبهها وقد قرب الناس ذلك بتصنيف كتب الأحكام ككتابي الحفاظ عبد الغني بن سرور المقدسي وكتب الحافظ عبد الحق المغربي وكتاب الأحكام لمجدالدين عبد السلام ابن تيمية جد شيخ الإسلام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جمع هذه الكتب كتاب الأحكام لمحب الدين الطبري وبذلك صار الوقوف على ما احتيج إليه سهل المرام قريب المأخذ فإن قيل فما تقول فيما رواه أبو علي الضرير أنه قال قلت لأحمد بن حنبل كم يكفي الرجل من الحديث يكفيه مائة ألف قال لا قلت مائتا ألف قال لا قلت ثلاثمائة ألف</w:t>
      </w:r>
      <w:r>
        <w:rPr>
          <w:sz w:val="36"/>
          <w:sz w:val="36"/>
          <w:szCs w:val="36"/>
          <w:rtl w:val="true"/>
        </w:rPr>
        <w:t xml:space="preserve"> </w:t>
      </w:r>
      <w:r>
        <w:rPr>
          <w:sz w:val="36"/>
          <w:sz w:val="36"/>
          <w:szCs w:val="36"/>
          <w:rtl w:val="true"/>
        </w:rPr>
        <w:t>قال لا قلت أربعمائة ألف قال لا قلت خمسمائة ألف قال أرج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وى عنه الحسين بن إسماعيل مثل هذا وروى مثله عن يحيى بن مع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أحمد بن عبدوس قال أحمد بن حنبل من لم يجمع علم الحديث وكثرة طرقه واختلافه لا يحل له الحكم على الحديث ولا الفتيا به وقال أحمد بن منيع مر بنا أحمد بن حنبل جائيا من الكوفة وبيده خريطة فيها كتب فأخذت بيده فقلت مرة إلى الكوفة ومرة إلى البصرة إلى متى إذا كتب</w:t>
      </w:r>
      <w:r>
        <w:rPr>
          <w:sz w:val="36"/>
          <w:sz w:val="36"/>
          <w:szCs w:val="36"/>
          <w:rtl w:val="true"/>
        </w:rPr>
        <w:t xml:space="preserve"> </w:t>
      </w:r>
      <w:r>
        <w:rPr>
          <w:sz w:val="36"/>
          <w:sz w:val="36"/>
          <w:szCs w:val="36"/>
          <w:rtl w:val="true"/>
        </w:rPr>
        <w:t>الرجل ثلاثين ألف حديث ألم يكفه فسكت قلت فستين ألفا فسكت فقلت فمائة ألف قال فحينئذ يعرف شيئا فنظرنا فإذا أحمد قد كتب</w:t>
      </w:r>
    </w:p>
    <w:p>
      <w:pPr>
        <w:pStyle w:val="Normal"/>
        <w:bidi w:val="1"/>
        <w:spacing w:lineRule="auto" w:line="480"/>
        <w:ind w:left="0" w:right="0" w:hanging="0"/>
        <w:jc w:val="both"/>
        <w:rPr>
          <w:sz w:val="36"/>
          <w:szCs w:val="36"/>
        </w:rPr>
      </w:pPr>
      <w:r>
        <w:rPr>
          <w:sz w:val="36"/>
          <w:sz w:val="36"/>
          <w:szCs w:val="36"/>
          <w:rtl w:val="true"/>
        </w:rPr>
        <w:t>ص</w:t>
      </w:r>
      <w:r>
        <w:rPr>
          <w:sz w:val="36"/>
          <w:szCs w:val="36"/>
        </w:rPr>
        <w:t>370</w:t>
      </w:r>
    </w:p>
    <w:p>
      <w:pPr>
        <w:pStyle w:val="Normal"/>
        <w:bidi w:val="1"/>
        <w:spacing w:lineRule="auto" w:line="480"/>
        <w:ind w:left="0" w:right="0" w:hanging="0"/>
        <w:jc w:val="both"/>
        <w:rPr/>
      </w:pPr>
      <w:r>
        <w:rPr>
          <w:sz w:val="36"/>
          <w:sz w:val="36"/>
          <w:szCs w:val="36"/>
          <w:rtl w:val="true"/>
        </w:rPr>
        <w:t>عن بهز وأظنه قال وعن روح بن عبادة ثلاثمائة ألف حديث إلى غير ذلك مما رواه عنه أصحابه في هذا المع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نا في الجواب إن أصحاب الإمام أحمد حملوا كلامه هذا على الاحتياط والتغليظ في الفتيا أو على أن يكون أراد وصف أكمل الفقهاء حكى هذا القاضي أبو يعلى في العدة فأما الذي لا بد منه ودل عليه كلام أحمد إن الأصول التي يدور عليها العلم عن النبي  صلى الله عليه وسلم  ينبغي أن تكون ألفا وألفا ومائتين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خفاك أن لفظ الحديث عند السلف أعم مما روي عن النبي  صلى الله عليه وسلم  ومن آثار الصحابة والتابعين وطرق المتون وإلا فالأحاديث المروية لاتصل إلى عشر هذا العد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غاية ما جمعه الإمام أحمد في مسنده الذي أحاط بالأحاديث ثلاثين ألفا وغاية ما ضمه إليه ابنه عبد الله عشرة آلاف حديث فكان مجموعه أربعين ألفا فتنبه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شترط للمجتهد مع معرفته بأحاديث الأحكام معرفة صحة الحديث ومعرفته بذلك إما بالاجتهاد فيه بأن يكون له من الأهلية والقوة في علم الحديث ما يعرف به صحة مخرج الحديث أي طريقه الذي ثبت به ومن رواية أي البلاد هو أو أي التراجم ويعلم عدالة رواته وضبطهم وبالجملة يعلم</w:t>
      </w:r>
      <w:r>
        <w:rPr>
          <w:sz w:val="36"/>
          <w:sz w:val="36"/>
          <w:szCs w:val="36"/>
          <w:rtl w:val="true"/>
        </w:rPr>
        <w:t xml:space="preserve"> </w:t>
      </w:r>
      <w:r>
        <w:rPr>
          <w:sz w:val="36"/>
          <w:sz w:val="36"/>
          <w:szCs w:val="36"/>
          <w:rtl w:val="true"/>
        </w:rPr>
        <w:t>من حاله وجود شروط قبوله وانتفاء موانعه وموجبات رده وإما بطريق التقليد بأن ينقله من كتاب صحيح ارتضى الأئمة رواته كالصحيحين وسنن أبي داود ونحو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لأن ظن</w:t>
      </w:r>
    </w:p>
    <w:p>
      <w:pPr>
        <w:pStyle w:val="Normal"/>
        <w:bidi w:val="1"/>
        <w:spacing w:lineRule="auto" w:line="480"/>
        <w:ind w:left="0" w:right="0" w:hanging="0"/>
        <w:jc w:val="both"/>
        <w:rPr>
          <w:sz w:val="36"/>
          <w:szCs w:val="36"/>
        </w:rPr>
      </w:pPr>
      <w:r>
        <w:rPr>
          <w:sz w:val="36"/>
          <w:sz w:val="36"/>
          <w:szCs w:val="36"/>
          <w:rtl w:val="true"/>
        </w:rPr>
        <w:t>ص</w:t>
      </w:r>
      <w:r>
        <w:rPr>
          <w:sz w:val="36"/>
          <w:szCs w:val="36"/>
        </w:rPr>
        <w:t>371</w:t>
      </w:r>
    </w:p>
    <w:p>
      <w:pPr>
        <w:pStyle w:val="Normal"/>
        <w:bidi w:val="1"/>
        <w:spacing w:lineRule="auto" w:line="480"/>
        <w:ind w:left="0" w:right="0" w:hanging="0"/>
        <w:jc w:val="both"/>
        <w:rPr/>
      </w:pPr>
      <w:r>
        <w:rPr>
          <w:sz w:val="36"/>
          <w:sz w:val="36"/>
          <w:szCs w:val="36"/>
          <w:rtl w:val="true"/>
        </w:rPr>
        <w:t>الصحة يحصل بذلك وإن كان الأول أعلى رتبة من الثاني وأن يعرف الناسخ والمنسوخ من الكتاب والسنة لأن المنسوخ بطل حكمه وصار العمل على الناسخ فإن لم يعرف الناسخ من المنسوخ أفضى إلى إثبات المنفي ونفي المثبت ويكفيه أن يعرف أن دليل هذا الحكم ليس بمنسوخ فلا يشترط عليه أن يعرف جميع الأحاديث المنسوخة من الناسخة ومع هذا فالإحاطة بمعرفة ذلك أيسر من غيره لقلة المنسوخ بالنسبة إلى المحكم من الكتاب والسنة وقد صنف في ناسخ القرآن ومنسوخه جماعة منهم أبو جعفر النحاس والقاضي أبو بكر وابن العربي ومكي صاحب الأعراب ومن المتقدمين هبة الله بن سلا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لمتأخرين ابن الزاغواني وابن الجوزي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لف في ناسخ الحديث ومنسوخه جماعة منهم الشافعي وابن قتيبة وابن شاهين وابن الجوزي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عرف ذلك معرفة جيدة من تفاسير القرآن والحديث البسيطة كتفسير القرطبي وشروح الصحيحين لكن يجب على المجتهد أن يجعل تلك الكتب دالة له على القول بالنسخ ولا يأخذ قول أصحابها قضية مسلمة لأن كثيرا ما تراهم يردون ناسخا ومنسوخا تعصبا لمذهبهم ويطلقون النسخ من غير تمحيص فعلى الناظر أن يطرح التعصب وينظر بعين الإنصاف كيلا يقع في التقليد ولقد سلكنا في تفسيرنا للكتاب العزيز هذا المسلك وبينا فيه خطأ كثيرين ادعوا نسخ بعض الآيات ولا دليل لهم إلا التعصب لمذهب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72</w:t>
      </w:r>
    </w:p>
    <w:p>
      <w:pPr>
        <w:pStyle w:val="Normal"/>
        <w:bidi w:val="1"/>
        <w:spacing w:lineRule="auto" w:line="480"/>
        <w:ind w:left="0" w:right="0" w:hanging="0"/>
        <w:jc w:val="both"/>
        <w:rPr/>
      </w:pPr>
      <w:r>
        <w:rPr>
          <w:sz w:val="36"/>
          <w:sz w:val="36"/>
          <w:szCs w:val="36"/>
          <w:rtl w:val="true"/>
        </w:rPr>
        <w:t>ومن شروط المجتهد أن يعرف من الإجماع ما تقدم في بابه من هذا الكتاب وغيره مثل أن يعلم أن الإجماع حجة وأن المعتبر فيه اتفاق المجتهدين وأنه لا يختص باتفاق بلد دون بلد ونحو ذلك ويكفيه أن يعلم أن هذه المسألة مما أجمع عليه أو مما اختلف فيه هذا إذا كان قائلا بالإجماع ويجب عليه أن يتثبت في هذا النوع لأنه كم من مسألة يرى القول بالإجماع فيها ويكون مراد القائل إجماع أهل مذهبه أو إجماع الأئمة الأربعة أو إجماع أهل المدينة فليتنبه لذلك وأن يعرف من النحو واللغة ما يكفيه في معرفة ما يتعلق بالكتاب والسنة من نص ظاهر ومجمل وحقيقة ومجاز وعام وخاص ومطلق ومقيد ودليل خطاب ونح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شترط في حقه أن يعرف تفاريع الفقه التي يعنى بتحقيقها الفقهاء لأن ذلك من فروع الاجتهاد التي ولدها المجتهدون بعد حيازة منصبه فلو اشترطت معرفتها في الاجتهاد لزم الدور لتوقف الأصل الذي هو الاجتهاد على الفرع الذي هو تفاريع الفقه وكذلك لا يشترط معرفة دقائق العربية والتصريف حتى يكون كسيبويه والأخفش والمازني والمبرد والفارسي وابن جني ونحوهم لأن المحتاج إليه منها في الفقه دون ذلك ويشترط للمجتهد أن يعرف تقرير الأدلة وما يتقوم ويتحقق به كيفية نصب الدليل ووجه دلالته على المطلوب ولا بأس أن يكون عالما بشيء من فن المنطق لا أن يكون متوغلا فيه لأنه يعين على ترتيب الأدلة ويحتاج إليه في القياس احتياجا كثيرا</w:t>
      </w:r>
    </w:p>
    <w:p>
      <w:pPr>
        <w:pStyle w:val="Normal"/>
        <w:bidi w:val="1"/>
        <w:spacing w:lineRule="auto" w:line="480"/>
        <w:ind w:left="0" w:right="0" w:hanging="0"/>
        <w:jc w:val="both"/>
        <w:rPr>
          <w:sz w:val="36"/>
          <w:szCs w:val="36"/>
        </w:rPr>
      </w:pPr>
      <w:r>
        <w:rPr>
          <w:sz w:val="36"/>
          <w:sz w:val="36"/>
          <w:szCs w:val="36"/>
          <w:rtl w:val="true"/>
        </w:rPr>
        <w:t>ص</w:t>
      </w:r>
      <w:r>
        <w:rPr>
          <w:sz w:val="36"/>
          <w:szCs w:val="36"/>
        </w:rPr>
        <w:t>373</w:t>
      </w:r>
    </w:p>
    <w:p>
      <w:pPr>
        <w:pStyle w:val="Normal"/>
        <w:bidi w:val="1"/>
        <w:spacing w:lineRule="auto" w:line="480"/>
        <w:ind w:left="0" w:right="0" w:hanging="0"/>
        <w:jc w:val="both"/>
        <w:rPr/>
      </w:pPr>
      <w:r>
        <w:rPr>
          <w:sz w:val="36"/>
          <w:sz w:val="36"/>
          <w:szCs w:val="36"/>
          <w:rtl w:val="true"/>
        </w:rPr>
        <w:t>وأقول إنه يشترط في حقه معرفة فني المعاني والبيان ولا يخفى احتياج الناظر في الأحكام إليهما والمجتهدون المتقدمون كانوا يعرفون المنطق بالسليقة والطب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ذلك تقول فيمن ساعده طبعه على صواب الكلام واجتناب اللحن فيه لم يشترط له علم العربية والحاصل أن المشترط في الاجتهاد معرفة ما يتوقف عليه حصول ظن الحكم الشرعي سواء انحصر ذلك في جميع ما ذكر أو خرج عنه شيء لم يذكر فمعرفته معتبرة وعندي أنه يشترط في المجتهد أن توجد فيه ملكة الاستنباط وأن يكون ذكي الفؤاد متوقد الذهن لأنه كم ممن قرأ فنون العربية والعلوم التي تهيىء للاجتهاد ثم تراه جامدا خامل الفكر لا يعلم إلا ما يلقى إليه فإذا خاطبته وجدت ذهنه متحجرا تكلمه شرقا فيكلمك غربا فمثل هذا لا يعول عليه ولا يركن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نبيه إن هذه الشروط المذكورة كلها إنما تشترط للمجتهد المطلق الذي يفتي في جميع الشرع أما من أفتى في فن واحد في مسألة واحدة ووجدت فيه شروط الاجتهاد بالنسبة إلى ذلك الفن أو تلك المسألة فلا يشترط له ذلك وجاز له أن يجتهد فيما حصل شروط الاجتهاد فيه وإن لم تتوفر فيه الشروط في غيرها وخالف قوم في هذا وهذا مبني على أنه هل يجوز تجزيء الاجتهاد أم لا يجوز والحق أنه يتجزأ لأن كثيرا من أئمة السلف الصحابة وغيرهم كانوا يسألون عن بعض مسائل الأحكام فيقولون لا ندري حتى إن مالكا رضي الله عنه قال لا أدري في ست وثلاثين مسألة من ثماني وأربعين مسألة وقد توقف الشافعي وأحمد بل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374</w:t>
      </w:r>
    </w:p>
    <w:p>
      <w:pPr>
        <w:pStyle w:val="Normal"/>
        <w:bidi w:val="1"/>
        <w:spacing w:lineRule="auto" w:line="480"/>
        <w:ind w:left="0" w:right="0" w:hanging="0"/>
        <w:jc w:val="both"/>
        <w:rPr/>
      </w:pPr>
      <w:r>
        <w:rPr>
          <w:sz w:val="36"/>
          <w:sz w:val="36"/>
          <w:szCs w:val="36"/>
          <w:rtl w:val="true"/>
        </w:rPr>
        <w:t>والتابعون في الفتاوى كثيرا فلو كان الاجتهاد المطلق في جميع الأحكام شرطا في الاجتهاد في كل مسألة على حدتها لما كان هؤلاء الأئمة مجتهدين لكنه خلاف الإجماع فدل على أن ذلك لا يشترط ولا يشترط عدالة المجتهد في اجتهاده لكنها مشترطة في قبول فتياه وخبره هذا ما يذكره علماء الأصول في المجتهد المطلق ويسمى عندهم بالمجتهد المستقل ويعرفونه بأنه الذي يستقل بإدراك الأحكام الشرعية من الأدلة الشرعية من غير تقليد ولا تقييد بمذهب معين</w:t>
      </w:r>
      <w:r>
        <w:rPr>
          <w:sz w:val="36"/>
          <w:sz w:val="36"/>
          <w:szCs w:val="36"/>
          <w:rtl w:val="true"/>
        </w:rPr>
        <w:t xml:space="preserve"> </w:t>
      </w:r>
    </w:p>
    <w:p>
      <w:pPr>
        <w:pStyle w:val="Heading4"/>
        <w:ind w:left="0" w:right="0" w:hanging="0"/>
        <w:jc w:val="both"/>
        <w:rPr/>
      </w:pPr>
      <w:r>
        <w:rPr>
          <w:rtl w:val="true"/>
        </w:rPr>
        <w:t xml:space="preserve">فصل </w:t>
      </w:r>
    </w:p>
    <w:p>
      <w:pPr>
        <w:pStyle w:val="Normal"/>
        <w:bidi w:val="1"/>
        <w:spacing w:lineRule="auto" w:line="480"/>
        <w:ind w:left="0" w:right="0" w:hanging="0"/>
        <w:jc w:val="both"/>
        <w:rPr/>
      </w:pPr>
      <w:r>
        <w:rPr>
          <w:sz w:val="36"/>
          <w:sz w:val="36"/>
          <w:szCs w:val="36"/>
          <w:rtl w:val="true"/>
        </w:rPr>
        <w:t>جعل بعض المتأخرين أقسام المجتهدين</w:t>
      </w:r>
      <w:r>
        <w:rPr>
          <w:sz w:val="36"/>
          <w:sz w:val="36"/>
          <w:szCs w:val="36"/>
          <w:rtl w:val="true"/>
        </w:rPr>
        <w:t xml:space="preserve"> </w:t>
      </w:r>
      <w:r>
        <w:rPr>
          <w:sz w:val="36"/>
          <w:sz w:val="36"/>
          <w:szCs w:val="36"/>
          <w:rtl w:val="true"/>
        </w:rPr>
        <w:t>على خمسة مراتب وممن علمناه جنح إلى هذا التقسيم أبا عمرو ابن الصلاح وابن حمدان من أصحابنا في كتابه أدب المفتي وتلاهما شيخ الإسلام أحمد ابن تيمية فإنه نقل في مسودة الأصول كلام ابن الصلاح ولم يتعقبه وتتبعهم العلامة الفتوحي في آخر كتابه شرح المنتهى الفقهي ونحن</w:t>
      </w:r>
      <w:r>
        <w:rPr>
          <w:sz w:val="36"/>
          <w:sz w:val="36"/>
          <w:szCs w:val="36"/>
          <w:rtl w:val="true"/>
        </w:rPr>
        <w:t xml:space="preserve"> </w:t>
      </w:r>
      <w:r>
        <w:rPr>
          <w:sz w:val="36"/>
          <w:sz w:val="36"/>
          <w:szCs w:val="36"/>
          <w:rtl w:val="true"/>
        </w:rPr>
        <w:t>نلخص كلامهم هنا فنقول ذهبوا إلى أن المفتي يعني المجتهد ينقسم إلى مستقل وغير مست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مستقل هو المجتهد المطلق وقد مر بيانه وأما غير المستقل فقد كان ابن الصلاح ومن دهر طويل طوى بساط المفتي المستقل والمجتهد المطلق وأفضى أمر الفتيا إلى الفقهاء المنتسبين لأئمة المذاهب المتنوعة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لزم من طي البساط عدم الوجود فإن فضل الله لا ينحصر في زمان ولا في مك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75</w:t>
      </w:r>
    </w:p>
    <w:p>
      <w:pPr>
        <w:pStyle w:val="Normal"/>
        <w:bidi w:val="1"/>
        <w:spacing w:lineRule="auto" w:line="480"/>
        <w:ind w:left="0" w:right="0" w:hanging="0"/>
        <w:jc w:val="both"/>
        <w:rPr/>
      </w:pPr>
      <w:r>
        <w:rPr>
          <w:sz w:val="36"/>
          <w:sz w:val="36"/>
          <w:szCs w:val="36"/>
          <w:rtl w:val="true"/>
        </w:rPr>
        <w:t>سنبينه فيما بعد إن شاء الله تعالى ثم إن للمفتي المنتسب إلى أحد المذاهب أربع أحوال أحدها أن لا يكون مقلدا لإمامه لا في مذهبه ولا في دليله لكنه سلك طريقه في الاجتهاد والفتوى ودعا إلى مذهبه وقرأ كثيرا منه على أهله فوجده صوابا وأولى من غيره وأشد موافقة فيه وفي</w:t>
      </w:r>
      <w:r>
        <w:rPr>
          <w:sz w:val="36"/>
          <w:sz w:val="36"/>
          <w:szCs w:val="36"/>
          <w:rtl w:val="true"/>
        </w:rPr>
        <w:t xml:space="preserve"> </w:t>
      </w:r>
      <w:r>
        <w:rPr>
          <w:sz w:val="36"/>
          <w:sz w:val="36"/>
          <w:szCs w:val="36"/>
          <w:rtl w:val="true"/>
        </w:rPr>
        <w:t>طريقه وإلى هذا أشرنا أول الكتاب حيث بينا لأي شيء اختار كبار أصحاب أحمد مذهبه على مذهب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خذ هذا من كلام ابن الصلاح أيضا فإنه قال ذكر عن أبي إسحاق الإسفراييني أنه حكى عن أصحاب مالك وأحمد وداود وأكثر أصحاب أبي حنيفة إنهم صاروا إلى مذاهب أئمتهم تقليدا 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الصلاح والصحيح الذي ذهب إليه المحققون ما ذهب إليه أصحابنا وهو أنهم صاروا إلى مذهب الشافعي لا على جهة التقليد له لكن لأنهم وجدوا طريقه في الاجتهاد والفتاوى أسد الطري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أبو عمرو ودعوى انتفاء التقليد مطلقا من كل وجه لا يستقيم إلا أن يكونوا قد أحاطوا بعلوم الاجتهاد المطلق وذلك لا يلائم المعلوم من أحوالهم أو أحوال أكثرهم وذهب بعض الأصوليين من أصحابنا إلى أنه لم يوجد بعد عصر الصحابة مجتهد مست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كى اختلافا بين الحنفية والشافعية في أبي يوسف ومحمد والمزني وابن سريج هل كانوا مستقلين أم لا قال ولا تستنكر دعوى ذلك فيهم في فن من فنون الفقه بناء على جواز تجزي منصب الاجتهاد ويبعد جريان الخلاف في حق هؤلاء المتجرين الذين عم نظرهم الأبواب كلها وفتوى المنتسبين في هذه الحال في حكم فتوى المجتهد المستقل المطلق يعمل بها ويعتد بها في الإجماع وال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76</w:t>
      </w:r>
    </w:p>
    <w:p>
      <w:pPr>
        <w:pStyle w:val="Normal"/>
        <w:bidi w:val="1"/>
        <w:spacing w:lineRule="auto" w:line="480"/>
        <w:ind w:left="0" w:right="0" w:hanging="0"/>
        <w:jc w:val="both"/>
        <w:rPr/>
      </w:pPr>
      <w:r>
        <w:rPr>
          <w:sz w:val="36"/>
          <w:sz w:val="36"/>
          <w:szCs w:val="36"/>
          <w:rtl w:val="true"/>
        </w:rPr>
        <w:t>ثانيها أن يكون مجتهدا مقيدا في مذهب إمامه يستقل بتقرير مذهبه بالدليل غير أنه لا يتجاوز في أدلته أصول إمامه ولا بد أن يكون عالما بأصول الفقه لكنه قد أخل ببعض الأدوات كالحديث واللغة وإذا استدل بدليل إمامه لا يبحث عن معارض له ولا يستوفي النظر في شروطه وقد اتخذ نصوص إمامه أصولا يستنبط منها كما يفعل المجتهد المستقل بنصوص الشارع والعامل بفتيا هذا مقلد لإم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مثل هذا يتأدى به فرض الكفاية في الفتوى ولا يتأدى به في إحياء العلوم التي منها استمداد الفتوى لأنه قائم مقام المطل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أن لا يبلغ رتبة أئمة المذهب أصحاب الوجوه والطرق غير أنه فقيه النفس حافظ مذهب إمامه عارف بأدلته قائم بتقريره ونصرته يصور ويحرر ويمهد ويقرر ويزيف ويرجح لكنه قصر عن درجة أولئك إما لكونه لا يبلغ في حفظ المذهب مبلغهم وإما لكونه غير متبحر في أصول الفقه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غير أنه لا يخلو مثله في ضمن ما يحفظه من الفقه ويعرفه من أدلته عن أطراف من قواعد أصول الفقه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ما لكونه مقصرا في غير ذلك من العلوم التي هي أدوات الاجتهاد الحاصلة لأصحاب الاجتهاد بالوجوه والطرق قال ابن الصلاح وهذه هي مرتبة المصنفين إلى أواخر المائة الخامسة وقد قصروا عن الأولين في تمهيد المذهب وأما في الفتوى فبسطوا بسط أولئك وقاسوا على المنقول والمسطور غير مقصرين على القياس الجلي وإلغاء الفار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رابعها أن يحفظ المذهب ويفهمه في واضحات المسائل ومشكلاتها غير أنه مقصر في تقرير أدلته فهذا يعتمد نقله وفتواه في</w:t>
      </w:r>
    </w:p>
    <w:p>
      <w:pPr>
        <w:pStyle w:val="Normal"/>
        <w:bidi w:val="1"/>
        <w:spacing w:lineRule="auto" w:line="480"/>
        <w:ind w:left="0" w:right="0" w:hanging="0"/>
        <w:jc w:val="both"/>
        <w:rPr>
          <w:sz w:val="36"/>
          <w:szCs w:val="36"/>
        </w:rPr>
      </w:pPr>
      <w:r>
        <w:rPr>
          <w:sz w:val="36"/>
          <w:sz w:val="36"/>
          <w:szCs w:val="36"/>
          <w:rtl w:val="true"/>
        </w:rPr>
        <w:t>ص</w:t>
      </w:r>
      <w:r>
        <w:rPr>
          <w:sz w:val="36"/>
          <w:szCs w:val="36"/>
        </w:rPr>
        <w:t>377</w:t>
      </w:r>
    </w:p>
    <w:p>
      <w:pPr>
        <w:pStyle w:val="Normal"/>
        <w:bidi w:val="1"/>
        <w:spacing w:lineRule="auto" w:line="480"/>
        <w:ind w:left="0" w:right="0" w:hanging="0"/>
        <w:jc w:val="both"/>
        <w:rPr/>
      </w:pPr>
      <w:r>
        <w:rPr>
          <w:sz w:val="36"/>
          <w:sz w:val="36"/>
          <w:szCs w:val="36"/>
          <w:rtl w:val="true"/>
        </w:rPr>
        <w:t>نصوص إمامه وتفريعات أصحابه المجتهدين في مذهبه وما لم يجده منقولا فإن وجد في المنقول ما يعلم أنه مثله من غير فضل فكر وتأمل أنه لا فارق بينهما كما في الأمة بالنسبة إلى العبد المنصوص عليه في إعتاق الشريك جاز له إلحاقه به والفتوى به وكذلك ما يعلم اندراجه تحت ضابط منقول ممهد في المذهب فإنه يجوز له إلحاقه به والفتوى به وما لم يكن كذلك فعليه الإمساك عن الفتوى به قال ابن الصلاح ويندر عدم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كما قال أبو المعالي يبعد أن تقع واقعة لم ينص على حكمها في المذهب ولا هي في معنى شيء من المنصوص فيه من غير فرق ولا هي مندرجة تحت شيء من ضوابطه ولا بد في صاحب هذه المرتبة أن يكون فقيه النفس لأن تصور المسائل على وجهها ونقل أحكامها لا يقوم به إلا فقيه النف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حمدان ويكفيه أن يستحضر أكثر المذاهب مع قدرته على مطالعة بقيت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الصلاح ولا تجوز الفتوى لغير هؤلاء الأصناف الخمسة يعني المجتهد المطلق والطبقات الأربع بعده كما قطع به أبو المعالي في الأصولي الماهر المتصرف في الفقه أنه يجب عليه الاستفت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الصلاح وكذا المتصرف النظار البحاث في الفقه هذا كلامه وكلام غيره في طبقات الفقه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 ههنا مسائل يوردها الأصوليون في هذا المق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ى يجوز التعبد بالاجتهاد في زمن النبي  صلى الله عليه وسلم  للغائب عنه وللحاضر بإذنه وبدو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يجوز أن يكون عليه السلام متعبدا بالاجتهاد فيما لا نص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78</w:t>
      </w:r>
    </w:p>
    <w:p>
      <w:pPr>
        <w:pStyle w:val="Normal"/>
        <w:bidi w:val="1"/>
        <w:spacing w:lineRule="auto" w:line="480"/>
        <w:ind w:left="0" w:right="0" w:hanging="0"/>
        <w:jc w:val="both"/>
        <w:rPr/>
      </w:pPr>
      <w:r>
        <w:rPr>
          <w:sz w:val="36"/>
          <w:sz w:val="36"/>
          <w:szCs w:val="36"/>
          <w:rtl w:val="true"/>
        </w:rPr>
        <w:t>الثالثة قال أصحابنا الحق في قول واحد من المجتهدين معين في فروع الدين وأصوله ومن عداه مخطىء ثم إن كان خطأ المخطىء في فروع الدين وليس هناك دليل قاطع عليه فهو معذور في خطئه مثاب على اجتهاده وهو قول بعض الحنفية والشافعية نعم إذا كانت المسألة فقهية ظنية فإن كان</w:t>
      </w:r>
      <w:r>
        <w:rPr>
          <w:sz w:val="36"/>
          <w:sz w:val="36"/>
          <w:szCs w:val="36"/>
          <w:rtl w:val="true"/>
        </w:rPr>
        <w:t xml:space="preserve"> </w:t>
      </w:r>
      <w:r>
        <w:rPr>
          <w:sz w:val="36"/>
          <w:sz w:val="36"/>
          <w:szCs w:val="36"/>
          <w:rtl w:val="true"/>
        </w:rPr>
        <w:t xml:space="preserve">فيها نص وقصر المجتهد في طلبه فهو مخطىء آثم وإن لم يكن فيها نص أو كان فيها نص ولم يقصر في طلبه انتفى عنه الإثم وهذه المسألة تعرف بمسألة تصويب المجتهد والكلام فيها كثير والحق ما ذكرناه لقوله تعالى   ففهمناها سليمان   الأنبياء </w:t>
      </w:r>
      <w:r>
        <w:rPr>
          <w:sz w:val="36"/>
          <w:szCs w:val="36"/>
        </w:rPr>
        <w:t>79</w:t>
      </w:r>
      <w:r>
        <w:rPr>
          <w:sz w:val="36"/>
          <w:szCs w:val="36"/>
          <w:rtl w:val="true"/>
        </w:rPr>
        <w:t xml:space="preserve"> </w:t>
      </w:r>
      <w:r>
        <w:rPr>
          <w:sz w:val="36"/>
          <w:sz w:val="36"/>
          <w:szCs w:val="36"/>
          <w:rtl w:val="true"/>
        </w:rPr>
        <w:t xml:space="preserve">ولولا أن الحق في جهة بعينها لما خص سليمان بالتفهيم إذ كان يكون ترجيحا بلا مرجح ولولا سقوط الإثم عن المخطىء لما مدح داود بقوله   وكلا آتينا حكما وعلما   الأنبياء </w:t>
      </w:r>
      <w:r>
        <w:rPr>
          <w:sz w:val="36"/>
          <w:szCs w:val="36"/>
        </w:rPr>
        <w:t>79</w:t>
      </w:r>
      <w:r>
        <w:rPr>
          <w:sz w:val="36"/>
          <w:szCs w:val="36"/>
          <w:rtl w:val="true"/>
        </w:rPr>
        <w:t xml:space="preserve"> </w:t>
      </w:r>
      <w:r>
        <w:rPr>
          <w:sz w:val="36"/>
          <w:sz w:val="36"/>
          <w:szCs w:val="36"/>
          <w:rtl w:val="true"/>
        </w:rPr>
        <w:t>لأن المخطىء لا يمدح فدل على أن الحق في قول مجتهد معين وأن المخطىء في الفروع غير آثم وللحديث الثابت في الصحيح من طرق أن الحاكم إذا اجتهد فأصاب فله أجران وإن اجتهد فأخطأ فله أج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إذا تعارض دليلان عند المجتهد ولم يترجح أحدهما لزمه التوقف حتى يظهر المرج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خامسة ليس للمجتهد أن يقول في مسألة قولين في وقت واحد عند الجمهور وقد فعله الشافعي في مواضع</w:t>
      </w:r>
    </w:p>
    <w:p>
      <w:pPr>
        <w:pStyle w:val="Normal"/>
        <w:bidi w:val="1"/>
        <w:spacing w:lineRule="auto" w:line="480"/>
        <w:ind w:left="0" w:right="0" w:hanging="0"/>
        <w:jc w:val="both"/>
        <w:rPr>
          <w:sz w:val="36"/>
          <w:szCs w:val="36"/>
        </w:rPr>
      </w:pPr>
      <w:r>
        <w:rPr>
          <w:sz w:val="36"/>
          <w:sz w:val="36"/>
          <w:szCs w:val="36"/>
          <w:rtl w:val="true"/>
        </w:rPr>
        <w:t>ص</w:t>
      </w:r>
      <w:r>
        <w:rPr>
          <w:sz w:val="36"/>
          <w:szCs w:val="36"/>
        </w:rPr>
        <w:t>379</w:t>
      </w:r>
    </w:p>
    <w:p>
      <w:pPr>
        <w:pStyle w:val="Normal"/>
        <w:bidi w:val="1"/>
        <w:spacing w:lineRule="auto" w:line="480"/>
        <w:ind w:left="0" w:right="0" w:hanging="0"/>
        <w:jc w:val="both"/>
        <w:rPr/>
      </w:pPr>
      <w:r>
        <w:rPr>
          <w:sz w:val="36"/>
          <w:sz w:val="36"/>
          <w:szCs w:val="36"/>
          <w:rtl w:val="true"/>
        </w:rPr>
        <w:t>منها قوله في المسترسل من اللحية قولان وجوب الغسل وعدمه ونقل الآمدي وغيره إن ذلك وقع منه في سبع عشرة مسأ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قلت ووقع ذلك من أحمد رضي الله عنه قال أبو بكر في زاد المسافر قال يعني أحمد في رواية أبي الحارث إذا أخرت المرأة الصلاة إلى آخر وقتها فحاضت قبل خروج الوقت ففيه قولان أحد القولين لا قضاء عليها لأن لها أن تؤخر إلى آخر الوقت والقول الآخر إن الصلاة قد</w:t>
      </w:r>
      <w:r>
        <w:rPr>
          <w:sz w:val="36"/>
          <w:sz w:val="36"/>
          <w:szCs w:val="36"/>
          <w:rtl w:val="true"/>
        </w:rPr>
        <w:t xml:space="preserve"> </w:t>
      </w:r>
      <w:r>
        <w:rPr>
          <w:sz w:val="36"/>
          <w:sz w:val="36"/>
          <w:szCs w:val="36"/>
          <w:rtl w:val="true"/>
        </w:rPr>
        <w:t>وجبت عليها بدخول الوقت فعليها القضاء وهو أعجب القولين إلي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قال عبد العزيز وبهذا أقول انتهى كلام الطوفي قلت ما ذكره ليس منافيا للقاعدة لأن معناه ليس للمجتهد أن يقول في مسألة واحدة قولين في وقت واحد ويطلقهما بلا ترجيح أحدهما على الآخر أما لو قال قولين كل منهما له دليل قوي ثم رجح أحدهما على الآخر كما فعل الإمام أحمد </w:t>
      </w:r>
    </w:p>
    <w:p>
      <w:pPr>
        <w:pStyle w:val="Normal"/>
        <w:bidi w:val="1"/>
        <w:spacing w:lineRule="auto" w:line="480"/>
        <w:ind w:left="0" w:right="0" w:hanging="0"/>
        <w:jc w:val="both"/>
        <w:rPr/>
      </w:pPr>
      <w:r>
        <w:rPr>
          <w:sz w:val="36"/>
          <w:sz w:val="36"/>
          <w:szCs w:val="36"/>
          <w:rtl w:val="true"/>
        </w:rPr>
        <w:t>فقال وهو أعجب القولين إلي فذلك مما تقتضيه صناعة الاجتهاد ويقبله الفهم الثاقب والعقل السليم فإن قال المجتهد قولين في وقتين وجهل أسبقهما فمذهبه أقربهما من الأدلة أو أقربهما من قواعده عند الأصحاب وفي الروضة أيضا هما كخبرين تعارضا ومنع الآمدي من العمل بأحدهما وإن علم أسبقهما فالثاني مذهبه وهو ناسخ عند الأكث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حامد مذهب الأول ما لم يصرح بالرجوع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مذهبه الأول ولو رجع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مجد ابن تيمية هو مقتضى كلامهم انتهى والمختار الأ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80</w:t>
      </w:r>
    </w:p>
    <w:p>
      <w:pPr>
        <w:pStyle w:val="Normal"/>
        <w:bidi w:val="1"/>
        <w:spacing w:lineRule="auto" w:line="480"/>
        <w:ind w:left="0" w:right="0" w:hanging="0"/>
        <w:jc w:val="both"/>
        <w:rPr/>
      </w:pPr>
      <w:r>
        <w:rPr>
          <w:sz w:val="36"/>
          <w:sz w:val="36"/>
          <w:szCs w:val="36"/>
          <w:rtl w:val="true"/>
        </w:rPr>
        <w:t>تنبيه ها هنا مسألة مهمة ينبغي التنبيه عليها وهي وإن كانت معلومة إجمالا مما سبق أوائل الكتاب لكن كان لها من مزيد الفائدة ما ينبغي الالتفات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قال فيها المكرر أحلى وخصوصا تعلق المهم لموضوع كتابنا يشير إلى بيانها وما هي إلا أن العلامة نجم الدين الطوفي قال في شرحه مختصر الروضة الأصولية إن قيل إذا كان القول القديم المرجوع عنه لا يعد من الشريعة بعد الرجوع عنه فما الفائدة في تدوين الفقهاء للأقوال القديمة عن أئمتهم حتى ربما نقل عن أحدهم في المسألة الواحدة القولان والثلاثة كثيرا والأربعة كما في مسألة الداخل والخارج عن أحمد والستة كما في مسألة متروك التسمية عنه ونقل عنه أكثر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يل وكان القياس أن لا تدون تلك الأقوال وهو أقرب إلى ضبط الشرع إذ ما لا عمل عليه لا حاجة إليه فتدوينه تعب محض لكنها دونت لفائدة أخرى وهي التنبيه على مدارك الأحكام واختلاف القرائح والآراء وأن تلك الأقوال قد أدى إليها اجتهاد المجتهدين في وقت من الأوقات وذلك مؤثر في تقريب الترقي إلى رتبة الاجتهاد المطلق أو المقيد فإن المتأخر إذا نظر إلى مأخذ المتقدمين نظر فيها وقابل بينها فاستخرج منها فوائد وربما ظهر له من مجموعها ترجيح بعضها وذلك من المطالب المهمة فهذه فائدة تدوين الأقوال القديمة عن الأئمة وهي عامة وثم فائدة خاصة بمذهب أحمد وما كان مثله وذلك أن بعض الأئمة كالشافعي ونحوه نصوا على الصحيح من مذهبهم إذ العمل من مذهب الشافعي على القول الجديد وهو الذي قاله بمصر وصنف فيه الكتب كالأم ونح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قال إنه لم يبق من</w:t>
      </w:r>
    </w:p>
    <w:p>
      <w:pPr>
        <w:pStyle w:val="Normal"/>
        <w:bidi w:val="1"/>
        <w:spacing w:lineRule="auto" w:line="480"/>
        <w:ind w:left="0" w:right="0" w:hanging="0"/>
        <w:jc w:val="both"/>
        <w:rPr>
          <w:sz w:val="36"/>
          <w:szCs w:val="36"/>
        </w:rPr>
      </w:pPr>
      <w:r>
        <w:rPr>
          <w:sz w:val="36"/>
          <w:sz w:val="36"/>
          <w:szCs w:val="36"/>
          <w:rtl w:val="true"/>
        </w:rPr>
        <w:t>ص</w:t>
      </w:r>
      <w:r>
        <w:rPr>
          <w:sz w:val="36"/>
          <w:szCs w:val="36"/>
        </w:rPr>
        <w:t>381</w:t>
      </w:r>
    </w:p>
    <w:p>
      <w:pPr>
        <w:pStyle w:val="Normal"/>
        <w:bidi w:val="1"/>
        <w:spacing w:lineRule="auto" w:line="480"/>
        <w:ind w:left="0" w:right="0" w:hanging="0"/>
        <w:jc w:val="both"/>
        <w:rPr>
          <w:sz w:val="36"/>
          <w:szCs w:val="36"/>
        </w:rPr>
      </w:pPr>
      <w:r>
        <w:rPr>
          <w:sz w:val="36"/>
          <w:sz w:val="36"/>
          <w:szCs w:val="36"/>
          <w:rtl w:val="true"/>
        </w:rPr>
        <w:t>مذهبه شيء لم ينص على الصحيح منه إلا سبع عشرة مسألة تعارضت فيها الأدلة واخترم قبل أن يحقق النظر بخلاف الإمام أحمد ونحوه فإنه كان لا يرى تدوين الرأي بل همه الحديث وجمعه وما يتعلق به وإنما نقل المنصوص عنه أصحابه تلقيا ممن فيه من أجوبته في سؤالاته وفتاويه فكل من روى منهم عنه شيئا دونه وعرف به كمسائل أبي داود وحرب الكرماني ومسائل حنبل وابنيه صالح وعبد الله وإسحاق بن منصور والمروزي وغيرهم ممن ذكرهم أبو بكر في أول زاد المسافر وهم كثير وروي عنه أكثر منهم ثم انتدب لجمع ذلك أبو بكر الخلال في جامعه الكبير ثم تلميذه أبو بكر في زاد المسافر فحوى الكتابان علما جما من علم الإمام أحمد رضي الله عنه من غير أن يعلم منه في آخر حياته الأخبار بصحيح مذهبه في تلك الفروع غير أن الخلال يقول في بعض المسائل هذا قول قديم لأحمد رجع عنه لكن ذلك يسير بالنسبة إلى ما لم يعلم حاله منها ونحن لا</w:t>
      </w:r>
      <w:r>
        <w:rPr>
          <w:sz w:val="36"/>
          <w:sz w:val="36"/>
          <w:szCs w:val="36"/>
          <w:rtl w:val="true"/>
        </w:rPr>
        <w:t xml:space="preserve"> </w:t>
      </w:r>
      <w:r>
        <w:rPr>
          <w:sz w:val="36"/>
          <w:sz w:val="36"/>
          <w:szCs w:val="36"/>
          <w:rtl w:val="true"/>
        </w:rPr>
        <w:t>يصح لنا أن نجزم بمذهب إمام حتى نعلم أنه آخر ما دونه من تصانيفه ومات عنه أو أنه نص عليه ساعة موته ولا سبيل لنا إلى ذلك في مذهب أحمد والتصحيح الذي فيه إنما هو من اجتهاد أصحابه بعده كابن حامد والقاضي وأصحابه ومن المتأخرين الشيخ أبو محمد المقدسي رحمة الله عليهم أجمعين لكن هؤلاء بالغين ما بلغوا لا يحصل الوثوق من تصحيحهم لمذهب أحمد كما يحصل من تصحيحه هو لمذهبه قطعا فمن فرضناه جاء بعد هؤلاء وبلغ من العلم درجتهم أو قاربهم جاز له أن يتصرف في الأقوال المنقولة عن صاحب المذهب كتصرفهم ويصحح منها ما أدى اجتهاده إليه وافقهم أو خالفهم وعمل بذلك وأفتى وفي عصرنا من هذا القبيل شيخنا الإمام العالم العلامة تقي الدين أبو العباس أحمد بن</w:t>
      </w:r>
    </w:p>
    <w:p>
      <w:pPr>
        <w:pStyle w:val="Normal"/>
        <w:bidi w:val="1"/>
        <w:spacing w:lineRule="auto" w:line="480"/>
        <w:ind w:left="0" w:right="0" w:hanging="0"/>
        <w:jc w:val="both"/>
        <w:rPr>
          <w:sz w:val="36"/>
          <w:szCs w:val="36"/>
        </w:rPr>
      </w:pPr>
      <w:r>
        <w:rPr>
          <w:sz w:val="36"/>
          <w:sz w:val="36"/>
          <w:szCs w:val="36"/>
          <w:rtl w:val="true"/>
        </w:rPr>
        <w:t>ص</w:t>
      </w:r>
      <w:r>
        <w:rPr>
          <w:sz w:val="36"/>
          <w:szCs w:val="36"/>
        </w:rPr>
        <w:t>382</w:t>
      </w:r>
    </w:p>
    <w:p>
      <w:pPr>
        <w:pStyle w:val="Normal"/>
        <w:bidi w:val="1"/>
        <w:spacing w:lineRule="auto" w:line="480"/>
        <w:ind w:left="0" w:right="0" w:hanging="0"/>
        <w:jc w:val="both"/>
        <w:rPr/>
      </w:pPr>
      <w:r>
        <w:rPr>
          <w:sz w:val="36"/>
          <w:sz w:val="36"/>
          <w:szCs w:val="36"/>
          <w:rtl w:val="true"/>
        </w:rPr>
        <w:t>تيمية الحراني حرسه الله تعالى فإنه لا يتوفق في الفتيا على ما صححه الأصحاب من المذهب بل يعمل ويفتي بما قام عليه الدليل عنده فتكون هذه فائدة خاصة بمذهب أحمد وما كان مثله لتدوين نصوصه ونقلها والله تعالى أعلم بالصواب هذا كلام الطوفي نقلناه برمته لنفاس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يجوز للعامي تقليد المجتهد بالاتفاق ولا يجوز ذلك لمجتهد اجتهد وغلب على ظنه أن الحكم كذا بالاتفاق أيضا أما من لم يجتهد في الحكم بعد وهو متمكن من معرفته بنفسه بالقوة القريبة من الفعل لكونه أهلا للاجتهاد فلا يجوز له تقليد غيره أيضا مطلقا لا لأعلم منه ولا لغيره لا من الصحابة رضي الله عنهم ولا لغيرهم لا للفتيا ولا للعمل لا مع ضيق الوقت ولا مع سعته هذا ما اقتضاه مسلك المحققين من الأصول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يجوز له التقليد مع ضيق الوق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يجوز له ليعمل لا ليفتي وقيل لمن هو أعلم منه من الصحابة والمختار ما قدمناه نعم له أن ين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مذهب غيره للمستفتي ولا يفتي هو بتقليد أ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سابعة إذا نص المجتهد على حكم في مسألة لعلة بينها فمذهبه في كل مسألة وجدت فيها تلك العلة كمذهبه في المسألة المنصوص عليها لأن الحكم يتبع العلة فيوجد حيث وجدت وإن لم يبين العلة فلا يحكم بحكم تلك المسألة في غيرها من المسائل وإن شبهتها ولو نص في مسألتين مشتبهتين على حكمين مختلفين لم يجز أن يجعل فيهما روايتان بالنقل والتخريج كما لو سكت عن إحداهما وأولى والأولى جواز ذلك بعد الجد والبحث فيه من أهله إذ خفاء الفرق مع ذلك وإن دق ممتنع عادة</w:t>
      </w:r>
    </w:p>
    <w:p>
      <w:pPr>
        <w:pStyle w:val="Normal"/>
        <w:bidi w:val="1"/>
        <w:spacing w:lineRule="auto" w:line="480"/>
        <w:ind w:left="0" w:right="0" w:hanging="0"/>
        <w:jc w:val="both"/>
        <w:rPr>
          <w:sz w:val="36"/>
          <w:szCs w:val="36"/>
        </w:rPr>
      </w:pPr>
      <w:r>
        <w:rPr>
          <w:sz w:val="36"/>
          <w:sz w:val="36"/>
          <w:szCs w:val="36"/>
          <w:rtl w:val="true"/>
        </w:rPr>
        <w:t>ص</w:t>
      </w:r>
      <w:r>
        <w:rPr>
          <w:sz w:val="36"/>
          <w:szCs w:val="36"/>
        </w:rPr>
        <w:t>383</w:t>
      </w:r>
    </w:p>
    <w:p>
      <w:pPr>
        <w:pStyle w:val="Normal"/>
        <w:bidi w:val="1"/>
        <w:spacing w:lineRule="auto" w:line="480"/>
        <w:ind w:left="0" w:right="0" w:hanging="0"/>
        <w:jc w:val="both"/>
        <w:rPr/>
      </w:pPr>
      <w:r>
        <w:rPr>
          <w:sz w:val="36"/>
          <w:sz w:val="36"/>
          <w:szCs w:val="36"/>
          <w:rtl w:val="true"/>
        </w:rPr>
        <w:t>وقد وقع النقل والتخريج في مذهبنا فقال في المحرر من كتب أصحابنا ومن لم يجد إلا ثوابا نجسا صلى فيه وأعاد نص عليه ونص فيمن حبس في موضع نجس فصلى أنه لا يعيد فيتخرج فيهما روايتان وذلك لأن طهارة الثوب والبدن كلاهما شرط في الصلاة وهذا وجه الشبه بين المسألتين وقد نص في الثوب النجس أنه يعيد فينقل حكمه إلى المكان ويتخرج فيه مثله ونص في الموضع النجس على أنه لا يعيد فينقل إلى الثواب النجس فيتخرج فيه مثله فلا جرم صار في كل واحدة من المسألتين روايتان إحداهما بالنص والأخرى بالنقل وذكر مثل ذلك في الوصايا والقذف ومثل ما حكيناه عن مذهبنا من النقل والتخريج وقع كثيرا في مذهب الشافعي وإذا نص على حكمين مختلفين في مسألة فمذهبه آخرهما أن علم التاريخ وإلا فأشبههما بأصوله وقواعد مذهبه وأقربهما إلى الدليل الشر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تمة الفرق بين النقل والتخريج أن النقل يكون من نص الإمام بأن ينقل عن محل إلى غيره بالجامع المشترك والتخريج يكون من قواعده الكلية فهو أعم من النقل لأنه يكون من القواعد الكلية للإمام أو الشرع أو العقل لأن حاصله أنه بناء فرع على أصل بجامع مشترك كتخريجنا على قاعدة تفريق الصفقة فروعا كثيرة وعلى قاعدة تكليف ما لا يطاق أيضا فروعا كثيرة في أصول الفقه وفروعه وأما النقل والتخريج معا فهو مختص بنصوص الإم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منة لا ينقض حكم حاكم في مسألة اجتهادية عند الأئمة الأربعة ومن وافقهم وهو معنى قول الفقهاء في الفروع لا ينقض</w:t>
      </w:r>
    </w:p>
    <w:p>
      <w:pPr>
        <w:pStyle w:val="Normal"/>
        <w:bidi w:val="1"/>
        <w:spacing w:lineRule="auto" w:line="480"/>
        <w:ind w:left="0" w:right="0" w:hanging="0"/>
        <w:jc w:val="both"/>
        <w:rPr>
          <w:sz w:val="36"/>
          <w:szCs w:val="36"/>
        </w:rPr>
      </w:pPr>
      <w:r>
        <w:rPr>
          <w:sz w:val="36"/>
          <w:sz w:val="36"/>
          <w:szCs w:val="36"/>
          <w:rtl w:val="true"/>
        </w:rPr>
        <w:t>ص</w:t>
      </w:r>
      <w:r>
        <w:rPr>
          <w:sz w:val="36"/>
          <w:szCs w:val="36"/>
        </w:rPr>
        <w:t>384</w:t>
      </w:r>
    </w:p>
    <w:p>
      <w:pPr>
        <w:pStyle w:val="Normal"/>
        <w:bidi w:val="1"/>
        <w:spacing w:lineRule="auto" w:line="480"/>
        <w:ind w:left="0" w:right="0" w:hanging="0"/>
        <w:jc w:val="both"/>
        <w:rPr/>
      </w:pPr>
      <w:r>
        <w:rPr>
          <w:sz w:val="36"/>
          <w:sz w:val="36"/>
          <w:szCs w:val="36"/>
          <w:rtl w:val="true"/>
        </w:rPr>
        <w:t>الاجتهاد بالاجتهاد وهذا مبني على أن الحق متعدد وينقض بناء على أن المصيب واحد وينقض أيضا بمخالفة نص كتاب أو سنة ولو كان نص السنة آحادا وخالف القاضي أبو يعلى في الآحاد وينقض أيضا بمخالفته إجماعا قطعيا لا ظنيا في الأصح ولا ينقض بمخالفته القياس سواء كان جليا أو خفيا خلافا لمالك والشافعي وابن حمدان في الجلي وزاد مالك ينقض بمخالفة القواعد الشرعية ولا يعتبر لنقضه طلب صاحب الحق على الصحيح من المذه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قاضي في المجرد والموفق في المغني والشارح وابن زرين لا ينقض إلا بمطالبة صاحبه وقال داود وأبو ثور ينقض ما بان خطأ قلت وهذا هو الحق الذي لا محيد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جوز ابن القاسم نقض اجتهاد تبين أن غيره أصوب منه وحكم الحاكم بخلاف اجتهاده باطل ولو قلد غيره في الحكم عند الأئمة الأربعة ومن وافق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في الإرشاد لا يبطل حكمه ولكنه يأثم ومن قضى برأي يخالف رأيه ناسيا له نفذ حكمه ولا إثم عليه وبهذا قال أبو حنيفة وقال أبو يوسف والمالكية والشافعية يرجع عنه وينقضه ونقل أبو طالب عن الإمام أحمد إذا أخطأ بلا تأويل فليرده ويطلب صاحبه فيقضي بحق وإن حكم مقلد بحكم بخلاف ما قاله إمامه فعلى قول من يرى صحة حكم المقلد يصح حكمه وعلى قول من يرى أن المقلد لا يجوز له تقليد غير إمامه لم يصح حكمه صرح بهذا الآمدي وابن حمدان وقال ابن حمدان أيضا مخالفة المفتي نص إمامه كمخالفة نص الشارع</w:t>
      </w:r>
    </w:p>
    <w:p>
      <w:pPr>
        <w:pStyle w:val="Normal"/>
        <w:bidi w:val="1"/>
        <w:spacing w:lineRule="auto" w:line="480"/>
        <w:ind w:left="0" w:right="0" w:hanging="0"/>
        <w:jc w:val="both"/>
        <w:rPr>
          <w:sz w:val="36"/>
          <w:szCs w:val="36"/>
        </w:rPr>
      </w:pPr>
      <w:r>
        <w:rPr>
          <w:sz w:val="36"/>
          <w:sz w:val="36"/>
          <w:szCs w:val="36"/>
          <w:rtl w:val="true"/>
        </w:rPr>
        <w:t>ص</w:t>
      </w:r>
      <w:r>
        <w:rPr>
          <w:sz w:val="36"/>
          <w:szCs w:val="36"/>
        </w:rPr>
        <w:t>385</w:t>
      </w:r>
    </w:p>
    <w:p>
      <w:pPr>
        <w:pStyle w:val="Normal"/>
        <w:bidi w:val="1"/>
        <w:spacing w:lineRule="auto" w:line="480"/>
        <w:ind w:left="0" w:right="0" w:hanging="0"/>
        <w:jc w:val="both"/>
        <w:rPr/>
      </w:pPr>
      <w:r>
        <w:rPr>
          <w:sz w:val="36"/>
          <w:sz w:val="36"/>
          <w:szCs w:val="36"/>
          <w:rtl w:val="true"/>
        </w:rPr>
        <w:t>وقال ابن هبيرة عمله بقول إلا الأكثر أولى ولو اجتهد فتزوج بلا ولي ثم تغير اجتهاده حرمت عليه امرأته في الأصح وقال القاضي والموفق وابن حمدان والطوفي والآمدي تحرم عليه إن لم يكن حكم بصحة النكاح حاكم أما المقلد فقال أبو الخطاب والموفق والطوفي لا تحرم عليه تغير اجتهاد من قلده وقال الشافعية وابن حمدان تح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مرداوي في التحرير وهو متجه كالتقليد في القبلة وإذا لم يعمل المقلد بفتوى من قلده حتى تغير اجتهاده مفتية لزم المفتي إعلام المقلد له فلو مات المفتي قبل إعلام العامي بتغير اجتهاده استمر على ما أفتى به في الأصح قال في شرح التحرير وهو المعت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يمت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أصوليين اختلفوا في تقليد العامي لمجتهد ميت فقال جمهور العلماء لا فرق بين تقليد الميت وتقليد الحي لأن قوله باق في الإجماع ولذلك قال الشافعي المذاهب لا تموت بموت أربا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ليس للعامي تقليد الميت إن وجد مجتهدا حيا وإلا 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لا يجوز تقليد الميت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فتوحي في شرح مختصر التحرير وهو وجه لها وللشافعية ومن بلغ رتبة الاجتهاد حرم عليه تقليد غيره اتفاقا سواء اجتهد أو لم يجتهد وإليه ذهب أحمد ومالك والشاف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أبي حنيفة روايت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يجوز تقليده إن لم يجتهد مطل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أبو الفرج وحكى عن أحمد وإسحاق والثوري وللمجتهد أن يجتهد ويدع غيره والتوقف من المجتهد في مسألة نحوية أو في حديث بحيث يحتاج إلى مراجعة أهل النحو أو أهل الحديث يجعله في رتبة العامي فيما توقف</w:t>
      </w:r>
    </w:p>
    <w:p>
      <w:pPr>
        <w:pStyle w:val="Normal"/>
        <w:bidi w:val="1"/>
        <w:spacing w:lineRule="auto" w:line="480"/>
        <w:ind w:left="0" w:right="0" w:hanging="0"/>
        <w:jc w:val="both"/>
        <w:rPr>
          <w:sz w:val="36"/>
          <w:szCs w:val="36"/>
        </w:rPr>
      </w:pPr>
      <w:r>
        <w:rPr>
          <w:sz w:val="36"/>
          <w:sz w:val="36"/>
          <w:szCs w:val="36"/>
          <w:rtl w:val="true"/>
        </w:rPr>
        <w:t>ص</w:t>
      </w:r>
      <w:r>
        <w:rPr>
          <w:sz w:val="36"/>
          <w:szCs w:val="36"/>
        </w:rPr>
        <w:t>386</w:t>
      </w:r>
    </w:p>
    <w:p>
      <w:pPr>
        <w:pStyle w:val="Normal"/>
        <w:bidi w:val="1"/>
        <w:spacing w:lineRule="auto" w:line="480"/>
        <w:ind w:left="0" w:right="0" w:hanging="0"/>
        <w:jc w:val="both"/>
        <w:rPr/>
      </w:pPr>
      <w:r>
        <w:rPr>
          <w:sz w:val="36"/>
          <w:sz w:val="36"/>
          <w:szCs w:val="36"/>
          <w:rtl w:val="true"/>
        </w:rPr>
        <w:t>فيه عند أبي الخطاب والموفق والآمدي وغيرهم والعامي يلزمه التقليد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تاسعة هل يجوز خلو العصر عن المجتهدين أو لا ذهب أصحابنا إلى أنه لا يجوز خلو العصر عن مجتهد وإلى ذلك ذهب طوائف ولم يذكر ابن عقيل خلاف هذا إلا عن بعض المحدثين واختاره القاضي عبد الوهاب المالكي وجمع من المالكية ومن غيرهم وصرح به ابن بطال في شرح البخاري واختاره ابن دقيق العيد في شرح العنوان وقال ابن حمدان من أصحابنا ومن زمن طويل عدم المجتهد المطلق مع أنه الآن أيسر منه في الزمن الأول وأطال في بيان أنه متيسر ال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كى مثله النووي في شرح المهذ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رافعي الناس اليوم كالمجمعين على أنه لا مجتهد اليوم ونقل ابن مفلح كلاهما ثم ذيله بقوله وفيه نظر قال في شرح التحرير وهو كما قال فإنه وجد من المجتهدين بعد ذلك جماعة منهم الشيخ تقي الدين ابن تيمية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أطال علماء النفس في هذا الموضوع وأورد كل من الفريقين حججا وأدلة وكأن القائلين بجواز خلو عصر عن مجتهد قاسوا جميع علماء الأمة على أنفسهم وخيلوا لها أنه لا أحد يبلغ أكثر من مبلغهم ومن العلم ثم رازوا أنفسهم فوجودها ساقطة في الدرك الأسفل من التقليد فمنعوا فضل الله تعالى وقالوا لا يمكن وجود مجتهد في عصرنا ألبتة بل غلا أكثرهم فقال لا مجتهد بعد الأربعمائة من الهجرة وينحل كلامهم هذا إلى أن فضل الله تعالى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387</w:t>
      </w:r>
    </w:p>
    <w:p>
      <w:pPr>
        <w:pStyle w:val="Normal"/>
        <w:bidi w:val="1"/>
        <w:spacing w:lineRule="auto" w:line="480"/>
        <w:ind w:left="0" w:right="0" w:hanging="0"/>
        <w:jc w:val="both"/>
        <w:rPr/>
      </w:pPr>
      <w:r>
        <w:rPr>
          <w:sz w:val="36"/>
          <w:sz w:val="36"/>
          <w:szCs w:val="36"/>
          <w:rtl w:val="true"/>
        </w:rPr>
        <w:t>مدرارا على أهل العصور الأربعة ثم إنه نضب فلم يبق منه قطرة تنزل على المتأخرين مع أن فضل الله تعالى لا ينضب وعطاؤه ومدده لا يقفان عند الحد الذي حده أولئ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بعيشك قل لي هل وزن القائل بانقطاع الاجتهاد على جميع علماء عصره في جميع الأقطار حتى علم أن واحدا منهم لم يبلغ درجة الاجتهاد ثم حكم بهذا الحكم الجائز على أنه ربما خفي عليه علم كثير من علماء بلده بل ربما لم يعرفهم وما أتى هذا الغبي إلا من داء الجمود الموجب للخلود في حضيض الجهل المركب ألا يرى هذا أن الأئمة المتقدمين كان الواحد منهم يجوب أقطار الأرض لكتابة الحديث وأخذه عن أئمته حتى ليستنزف ما عند غيره ثم قام الجهابذة النقاد فدونوا الحديث ودونوا فنونه ونقحوها وهذبوها ووضعوا كتب أسماء الرجال وبينوا الصحيح من غيره</w:t>
      </w:r>
      <w:r>
        <w:rPr>
          <w:sz w:val="36"/>
          <w:sz w:val="36"/>
          <w:szCs w:val="36"/>
          <w:rtl w:val="true"/>
        </w:rPr>
        <w:t xml:space="preserve"> </w:t>
      </w:r>
      <w:r>
        <w:rPr>
          <w:sz w:val="36"/>
          <w:sz w:val="36"/>
          <w:szCs w:val="36"/>
          <w:rtl w:val="true"/>
        </w:rPr>
        <w:t>وسهلوا تناول البغية والمطلوب أيما تسهيل بحيث تيسر لمن بعدهم قطوف ثمراته الدانية واستطلاع شموس فوائده من بروجها وهم قارون في بلدانهم مستريحون في بيوتهم لا يحتاجون إلا إلى المطالعة والتنقيب ثم إن من تقدم كانوا يتعبون في نسخ كتب الحديث وغيرها ويبذلون الأموال</w:t>
      </w:r>
      <w:r>
        <w:rPr>
          <w:sz w:val="36"/>
          <w:sz w:val="36"/>
          <w:szCs w:val="36"/>
          <w:rtl w:val="true"/>
        </w:rPr>
        <w:t xml:space="preserve"> </w:t>
      </w:r>
      <w:r>
        <w:rPr>
          <w:sz w:val="36"/>
          <w:sz w:val="36"/>
          <w:szCs w:val="36"/>
          <w:rtl w:val="true"/>
        </w:rPr>
        <w:t>في طلبها حتى أنشئت المطابع فأغنتهم عن تعب النسخ والتجول للتفتيش على الكتب ولم يزل انتشار كتب العلم في ازدياد فلم يبق لصاحب الهمة فقيه النفس عذر يعتذر به فيالله العجب ممن يتحكم على الله ويحكم على فضله بما تزينه له</w:t>
      </w:r>
    </w:p>
    <w:p>
      <w:pPr>
        <w:pStyle w:val="Normal"/>
        <w:bidi w:val="1"/>
        <w:spacing w:lineRule="auto" w:line="480"/>
        <w:ind w:left="0" w:right="0" w:hanging="0"/>
        <w:jc w:val="both"/>
        <w:rPr>
          <w:sz w:val="36"/>
          <w:szCs w:val="36"/>
        </w:rPr>
      </w:pPr>
      <w:r>
        <w:rPr>
          <w:sz w:val="36"/>
          <w:sz w:val="36"/>
          <w:szCs w:val="36"/>
          <w:rtl w:val="true"/>
        </w:rPr>
        <w:t>ص</w:t>
      </w:r>
      <w:r>
        <w:rPr>
          <w:sz w:val="36"/>
          <w:szCs w:val="36"/>
        </w:rPr>
        <w:t>388</w:t>
      </w:r>
    </w:p>
    <w:p>
      <w:pPr>
        <w:pStyle w:val="Normal"/>
        <w:bidi w:val="1"/>
        <w:spacing w:lineRule="auto" w:line="480"/>
        <w:ind w:left="0" w:right="0" w:hanging="0"/>
        <w:jc w:val="both"/>
        <w:rPr/>
      </w:pPr>
      <w:r>
        <w:rPr>
          <w:sz w:val="36"/>
          <w:sz w:val="36"/>
          <w:szCs w:val="36"/>
          <w:rtl w:val="true"/>
        </w:rPr>
        <w:t>نفسه على أننا نقول لمن قطع بخلو العصر من مجتهد أن هذه المسألة التي حكمت بها اجتهادية محضة فإن كان الحكم منك عليها باجتهاد منك فقد أكذبت نفسك حيث اجتهدت أن لا اجتهاد وأمسى كلامك ساقطا وإن كنت حكمت بذلك تقليدا لغيرك قلنا لك المقلد لا يجوز له أن يحكم بشيء مقلدا لمن غلط باجتهاده وذلك أن الذي قلدته إما أن يكون مجتهدا فنعيد عليه الكرة بالاحتجاج السابق وإن كان مقلدا خاطبناه بما خاطبناك به ثم ينقل الكلام إلى الثاني والثالث وما قبلهما فيتسلسل الأمر أو يدور والدور والتسلسل باطلان وقصارى أمر هؤلاء المعاندين أنهم سوفسطائية ينكرون الحقائق إما جهلا مركبا وإما كبرا وعنادا فلذا يجب ترك المشاغبة معهم ويقال لا يجوز خلو عصر عن مجتهد رضيتم أم سخطتم فدعوا العناد وخوضوا بحر الجمود إلى يوم الدين</w:t>
      </w:r>
      <w:r>
        <w:rPr>
          <w:sz w:val="36"/>
          <w:sz w:val="36"/>
          <w:szCs w:val="36"/>
          <w:rtl w:val="true"/>
        </w:rPr>
        <w:t xml:space="preserve"> </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pPr>
      <w:r>
        <w:rPr>
          <w:sz w:val="36"/>
          <w:sz w:val="36"/>
          <w:szCs w:val="36"/>
          <w:rtl w:val="true"/>
        </w:rPr>
        <w:t>وأما التقليد</w:t>
      </w:r>
      <w:r>
        <w:rPr>
          <w:sz w:val="36"/>
          <w:sz w:val="36"/>
          <w:szCs w:val="36"/>
          <w:rtl w:val="true"/>
        </w:rPr>
        <w:t xml:space="preserve"> </w:t>
      </w:r>
      <w:r>
        <w:rPr>
          <w:sz w:val="36"/>
          <w:sz w:val="36"/>
          <w:szCs w:val="36"/>
          <w:rtl w:val="true"/>
        </w:rPr>
        <w:t>فهو في اللغة جعل شيء في عنق الدابة وغيره محيطا قال في النهاية في حديث قلدوا الخيل ولا تقلدوها الأوتار أي لا تجعلوا في أعناقها الأوتار فتختنق لأن الخيل ربما رعت الأشجار فنشبت الأوتار ببعض شعبها فخنقت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شرعا قبول قول الغير من غير حجة استعارة من المعنى</w:t>
      </w:r>
    </w:p>
    <w:p>
      <w:pPr>
        <w:pStyle w:val="Normal"/>
        <w:bidi w:val="1"/>
        <w:spacing w:lineRule="auto" w:line="480"/>
        <w:ind w:left="0" w:right="0" w:hanging="0"/>
        <w:jc w:val="both"/>
        <w:rPr>
          <w:sz w:val="36"/>
          <w:szCs w:val="36"/>
        </w:rPr>
      </w:pPr>
      <w:r>
        <w:rPr>
          <w:sz w:val="36"/>
          <w:sz w:val="36"/>
          <w:szCs w:val="36"/>
          <w:rtl w:val="true"/>
        </w:rPr>
        <w:t>ص</w:t>
      </w:r>
      <w:r>
        <w:rPr>
          <w:sz w:val="36"/>
          <w:szCs w:val="36"/>
        </w:rPr>
        <w:t>389</w:t>
      </w:r>
    </w:p>
    <w:p>
      <w:pPr>
        <w:pStyle w:val="Normal"/>
        <w:bidi w:val="1"/>
        <w:spacing w:lineRule="auto" w:line="480"/>
        <w:ind w:left="0" w:right="0" w:hanging="0"/>
        <w:jc w:val="both"/>
        <w:rPr/>
      </w:pPr>
      <w:r>
        <w:rPr>
          <w:sz w:val="36"/>
          <w:sz w:val="36"/>
          <w:szCs w:val="36"/>
          <w:rtl w:val="true"/>
        </w:rPr>
        <w:t>اللغوي كأن المقلد يطوق المجتهد إثم ما غشه به في دينه وكتمه عنه من علمه وههنا مسائل أولها ليس قبول قول النبي  صلى الله عليه وسلم  تقليدا لأنه هو حجة في نفسه وقال الشيخ تقي الدين ابن تيمية في المسودة التقليد قبول قول الغير بغير دليل فليس المصير إلى الإجماع تقليدا لأن الإجماع دليل ولذلك يقبل قول النبي  صلى الله عليه وسلم  ولا يقال هو تقليد بخلاف فتيا الفقيه وذكر في ضمن مسألة التقليد أن الرجوع إلى قول الصحابة ليس بتقليد لأنه حجة وقال أيضا لما جاز تقليد الصحابة لزمه ذلك ولم يجز له مخالفته بخلاف الأعلم وقد قال أحمد في رواية أبي الحارث من قلد الخبر رجوت أن يسلم إن شاء الله فقد أطلق التقليد على من صار إلى الخبر وإن كان حجة في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يحرم التقليد في معرفة الله تعالى والتوحيد والرسالة عند الإمام أحمد وأصحابه وهو الحق ويحرم أيضا في أركان الإسلام الخمس ونحوها مما تواتر واشتهر وحكى ذلك إجماعا وأما التقليد في الفروع فهو جائز إجماعا لغير المجت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إن العامي وهو الذي ليس بمجتهد عليه أن يسأل العالم وحينئذ لا يخلو حاله من أنه إما أن يعلم أو يظن أن المسؤول أهل للفتيا أو يعلم أنه جاهل لا يصلح لذلك أو يجهل حاله فلا يعلم أهليته ولا عدم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أول له أن يستفتيه باتفاقهم وعلمه بأهليته إما بإخبار عدل عنه بذلك أو باشتهاره بين الناس بالفتيا أو بانتصابه لها</w:t>
      </w:r>
    </w:p>
    <w:p>
      <w:pPr>
        <w:pStyle w:val="Normal"/>
        <w:bidi w:val="1"/>
        <w:spacing w:lineRule="auto" w:line="480"/>
        <w:ind w:left="0" w:right="0" w:hanging="0"/>
        <w:jc w:val="both"/>
        <w:rPr>
          <w:sz w:val="36"/>
          <w:szCs w:val="36"/>
        </w:rPr>
      </w:pPr>
      <w:r>
        <w:rPr>
          <w:sz w:val="36"/>
          <w:sz w:val="36"/>
          <w:szCs w:val="36"/>
          <w:rtl w:val="true"/>
        </w:rPr>
        <w:t>ص</w:t>
      </w:r>
      <w:r>
        <w:rPr>
          <w:sz w:val="36"/>
          <w:szCs w:val="36"/>
        </w:rPr>
        <w:t>390</w:t>
      </w:r>
    </w:p>
    <w:p>
      <w:pPr>
        <w:pStyle w:val="Normal"/>
        <w:bidi w:val="1"/>
        <w:spacing w:lineRule="auto" w:line="480"/>
        <w:ind w:left="0" w:right="0" w:hanging="0"/>
        <w:jc w:val="both"/>
        <w:rPr/>
      </w:pPr>
      <w:r>
        <w:rPr>
          <w:sz w:val="36"/>
          <w:sz w:val="36"/>
          <w:szCs w:val="36"/>
          <w:rtl w:val="true"/>
        </w:rPr>
        <w:t>وانقياد الناس للأخذ عنه أو نحو ذلك من الطرق والظن يقوم مقام العلم في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وهو من علم أو ظن جهله لا يجوز له أن يستقيته لأنه تضييع لأحكام الشريعة فهو كالعالم يفتي بغير دليل أما إذا جهل حاله فلا يقلده أيضا عند الأكثر خلافا لق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يكفي المقلد سؤال من يشاء من مجتهدي البلد ولا يلزمه سؤال جميعهم وهل يجب عليه أن يتخير الأفضل من المجتهدين فيستفتيه فيه قولان بالنفي والإثبات والحق أنه لا يلزمه استفتاء أفضل المجتهدين مطلقا فإن هذا يسد باب التقليد أما إذا قيد ذلك بمجتهدي البلد فإنه يلزمه حينئذ تحري الأفضل لأن الفضل في كل بلد معروف مشهور فإن سأل المستفتي مجتهدين فأكثر فاختلفوا عليه في الجواب فقولان أظهرهما وجوب متابعة الأفض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يل العامي ليس أهلا لمعرفة الفاضل من المفضول وقصارى أمره أن يغتر بظوهر هيئة حسنة وعمامة كبيرة وجبة واسعة الأكمام فربما اعتقد المفضول فاض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نا هذا ليس بعذر فعليه أن يتكلف في الاختيار وسعه قال في الروضة وتبعه الطوفي ويعرف الأفضل بالإخبار وإذعان المفضول له وتقديمه على نفسه في الأمور الدينية كالتلميذ مع شيخه لأنه يفيد القطع بها عادة أو بإمارات غير ذلك مما يفيد القطع أو الظن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لت رحم الله الموفق والطوفي فإنهما تكلما على زما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91</w:t>
      </w:r>
    </w:p>
    <w:p>
      <w:pPr>
        <w:pStyle w:val="Normal"/>
        <w:bidi w:val="1"/>
        <w:spacing w:lineRule="auto" w:line="480"/>
        <w:ind w:left="0" w:right="0" w:hanging="0"/>
        <w:jc w:val="both"/>
        <w:rPr/>
      </w:pPr>
      <w:r>
        <w:rPr>
          <w:sz w:val="36"/>
          <w:sz w:val="36"/>
          <w:szCs w:val="36"/>
          <w:rtl w:val="true"/>
        </w:rPr>
        <w:t>حيث الناس ناس يعرفون الفضيل ويقرون به وأما اليوم فالتقديم بالغنى وقلة الحياء والجهل المركب يعتقد الجاهل في نفسه أنه أعلم العلماء فيزاحم أهل الفضيل ولا يقر لأحد ولو ألقيت عليه أقل مسألة وجم وسكت وقابلك بالسفاهة والحمق ولو قلت له هذا حديث موضوع لقال لك أنت تكذب النبي  صلى الله عليه وسلم  وعلا صوته وانتفخت أوداجه وجمع عليك العامة وربما أذوك بالضرب والشتم والإخراج عن الدين ومما ابتدع في زماننا أنهم يجمعون أهل العمائم فينتخبون مفتيا ويسمونه رئيس العلماء ثم تقرره الحكومة مفتيا ويحصرون الفتوى فيه فكثيرا ما ينال هذا المنصب الجاهل الغمر الذي لو عرضت عليه عبارة بعض كتب الفروع ما عرف لها قبيلا من دبير فنسأل الله حسن العاق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على أن اختصاص واحد بمنصب الإفتاء لا يقبل الحاكم الفتوى إلا منه لم يكن معروفا في القرون الأولى وإنما كان الإفتاء موكولا إلى العلماء الأعلام واستمر ذلك إلى أن دخل السلطان سليم العثماني دمشق سنة اثنتين وعشرين وتسعمائة من الهجرة وامتلكها فرأى كثرة المشاغبات بين المدعين للعلم خصص إفتاء كل مذهب برجل من علمائه الأفاضل قطعا للمشاغبات ثم طال الزمن فتولى هذا المنصب الجليل كثير ممن لا يدري ما هي الأصول وما هي الفروع فوسد الأمر إلى غير أهله وأعطى القوس غير بار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هذا فإن استوى المجتهد عند المستفتي في الفضيلة واختلفا عليه في الجواب اختار الأشد منهما لما روى الترمذي من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392</w:t>
      </w:r>
    </w:p>
    <w:p>
      <w:pPr>
        <w:pStyle w:val="Normal"/>
        <w:bidi w:val="1"/>
        <w:spacing w:lineRule="auto" w:line="480"/>
        <w:ind w:left="0" w:right="0" w:hanging="0"/>
        <w:jc w:val="both"/>
        <w:rPr/>
      </w:pPr>
      <w:r>
        <w:rPr>
          <w:sz w:val="36"/>
          <w:sz w:val="36"/>
          <w:szCs w:val="36"/>
          <w:rtl w:val="true"/>
        </w:rPr>
        <w:t>عائشة قالت قال رسول الله  صلى الله عليه وسلم  ما خير عمار بين أمرين إلا اختار أشدهما وفي لفظ أرشدهما قال الترمذي هذا حديث حسن غريب رواه أيضا النسائي وابن ماجه فثبت بهذين اللفظين للحديث أن الرشد في الأخذ بالأشد والأولى أن يعتبر القولين ساقطين لتعارضهما ويرجع إلى استفتاء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قال أكثر أصحابنا وغيرهم لا يفتي إلا مجت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عناه عن الإمام أحمد وجوز في الترغيب والتلخيص الإفتاء لمجتهد في مذهب إمامه للضر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في التحرير الحنبلي ويمنع عندنا وعند الأكثر من الإفتاء من لم يعرف بعلم أو كان حاله مجهولا ويلزم ولي الأمر من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ربيعة بعض من يفتي أحق بالسجن من السرا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حكى شيخ الإسلام ابن تيمية في المسودة عن ابن حمدان من أصحابنا أنه قال من اجتهد في مذهب إمامه فلم يقلده في حكمه ودليله ففتياه به عن نفسه لا عن إمامه فهو موافق له فيه لا متابع له فإن قوي عنده مذهب غيره أفتى به وأعلم السائل مذهب إمامه ولم يفته بغيره وإن قوي عنده ولا به حيث لم يقو عنده فإن قلد إمامه في حكمه في دليله أو دون دليله ففتياه به عن إمامه إن جاز تقليده وإلا فعن نفسه إن قدر على التحرير والتقرير والتصوير والتعليل والتفريع والتخريج والجمع والفرق</w:t>
      </w:r>
    </w:p>
    <w:p>
      <w:pPr>
        <w:pStyle w:val="Normal"/>
        <w:bidi w:val="1"/>
        <w:spacing w:lineRule="auto" w:line="480"/>
        <w:ind w:left="0" w:right="0" w:hanging="0"/>
        <w:jc w:val="both"/>
        <w:rPr>
          <w:sz w:val="36"/>
          <w:szCs w:val="36"/>
        </w:rPr>
      </w:pPr>
      <w:r>
        <w:rPr>
          <w:sz w:val="36"/>
          <w:sz w:val="36"/>
          <w:szCs w:val="36"/>
          <w:rtl w:val="true"/>
        </w:rPr>
        <w:t>ص</w:t>
      </w:r>
      <w:r>
        <w:rPr>
          <w:sz w:val="36"/>
          <w:szCs w:val="36"/>
        </w:rPr>
        <w:t>393</w:t>
      </w:r>
    </w:p>
    <w:p>
      <w:pPr>
        <w:pStyle w:val="Normal"/>
        <w:bidi w:val="1"/>
        <w:spacing w:lineRule="auto" w:line="480"/>
        <w:ind w:left="0" w:right="0" w:hanging="0"/>
        <w:jc w:val="both"/>
        <w:rPr/>
      </w:pPr>
      <w:r>
        <w:rPr>
          <w:sz w:val="36"/>
          <w:sz w:val="36"/>
          <w:szCs w:val="36"/>
          <w:rtl w:val="true"/>
        </w:rPr>
        <w:t>كالذي لم يقلد فيهما فإن عجز عن ذلك أو بعضه ففتياه عن إمامه لا عن نفسه وكذا المجتهد في نوع علم أو مسألة منه ومنعه فيهما أظهر وقيل من عرف المذهب دون دليله جاز تقليد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إن لم يجد في بلده ولا بقربه مفتيا غيره وعجز عن السفر إلى مفت في موضع بعيد فإن عدمه في بلده وغيره فله حكم ما قبل الشرع من إباحة وحظر ووق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أفتى بحكم أو سمعه من مفت فله العمل به لا فتوى غيره لأنه حكاية فتوى غيره وإنما سئل عما عنده هذا كل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أمثال هذه المباحث يكثر من ذكرها الفقهاء في كتب الفروع في باب آداب القاضي والمفتي فلا نطيل بها هنا وقد أوسع المجال في هذا المقال الإمام شمس الدين محمد بن قيم الجوزية في كتابه إعلام الموقعين عن رب العالمين بما لا مزيد عليه فليراجعه من أراد استطلاع الحق من بروجه فجزاه الله خي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94</w:t>
      </w:r>
    </w:p>
    <w:p>
      <w:pPr>
        <w:pStyle w:val="Normal"/>
        <w:bidi w:val="1"/>
        <w:spacing w:lineRule="auto" w:line="480"/>
        <w:ind w:left="0" w:right="0" w:hanging="0"/>
        <w:jc w:val="both"/>
        <w:rPr/>
      </w:pPr>
      <w:r>
        <w:rPr>
          <w:sz w:val="36"/>
          <w:sz w:val="36"/>
          <w:szCs w:val="36"/>
          <w:rtl w:val="true"/>
        </w:rPr>
        <w:t>عقد نفيس في ترتيب الأدلة والترجيح اعلم أن هذا العقد من موضوع نظر المجتهد وضروراته لأن الأدلة الشرعية متفاوتة في مراتب القوة فيحتاج المجتهد إلى معرفة ما يقدم منها وما يؤخر لئلا يأخذ بالأضعف منها مع وجود الأقوى فيكون كالمتيم مع وجود الماء وقد يعرض للأدلة التعارض والتكافؤ فتصير بذلك كالمعدومة فيحتاج إلى إظهار بعضها بالترجيح ليعمل به وإلا تعطلت الأدلة والأحكام فهذا العقد مما يتوقف عليه الاجتهاد توقف الشيء على جزئه أو شرطه إذا تقرر هذا فاعلم أن الترتيب هو جعل كل واحد من شيئين فأكثر في رتبته التي يستحقها بوجه ما فالإجماع مقدم على باقي أدلة الشرع لكونه قاطعا معصوما عن الخطأ بشهادة المعصوم بذلك ويقدم منه الإجماع القطعي المتواتر ثم الإجماع النطقي الثابت بالآحاد ثم يليه الإجماع السكوتي المتواتر ثم الإجماع السكوتي الثابت بالآحاد ثم يقدم في الدلالة بعد الإجماع بأنواعه الكتاب ويساويه في ذلك متواتر السنة لأنهما جميعا قاطعان من جهة المتن ولذلك جاز نسخ كل واحد منهما بالآخر ثم خبر الواحد ثم القياس هكذا قال في الروضة ومختصر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المرداوي في التحرير وتبعه الفتوحي في مختصره</w:t>
      </w:r>
    </w:p>
    <w:p>
      <w:pPr>
        <w:pStyle w:val="Normal"/>
        <w:bidi w:val="1"/>
        <w:spacing w:lineRule="auto" w:line="480"/>
        <w:ind w:left="0" w:right="0" w:hanging="0"/>
        <w:jc w:val="both"/>
        <w:rPr>
          <w:sz w:val="36"/>
          <w:szCs w:val="36"/>
        </w:rPr>
      </w:pPr>
      <w:r>
        <w:rPr>
          <w:sz w:val="36"/>
          <w:sz w:val="36"/>
          <w:szCs w:val="36"/>
          <w:rtl w:val="true"/>
        </w:rPr>
        <w:t>ص</w:t>
      </w:r>
      <w:r>
        <w:rPr>
          <w:sz w:val="36"/>
          <w:szCs w:val="36"/>
        </w:rPr>
        <w:t>395</w:t>
      </w:r>
    </w:p>
    <w:p>
      <w:pPr>
        <w:pStyle w:val="Normal"/>
        <w:bidi w:val="1"/>
        <w:spacing w:lineRule="auto" w:line="480"/>
        <w:ind w:left="0" w:right="0" w:hanging="0"/>
        <w:jc w:val="both"/>
        <w:rPr/>
      </w:pPr>
      <w:r>
        <w:rPr>
          <w:sz w:val="36"/>
          <w:sz w:val="36"/>
          <w:szCs w:val="36"/>
          <w:rtl w:val="true"/>
        </w:rPr>
        <w:t>يقدم بعد خبر الآحاد قول صحابي فالقياس فجعلا قول الصحابي مقدما على القياس وهو الحق وأما التصرف في الأدلة من حيث العموم والخصوص والإطلاق والتقييد ونحوه من حمل المجمل على المبين وأشباه ذلك فقد سبق في بابه</w:t>
      </w:r>
      <w:r>
        <w:rPr>
          <w:sz w:val="36"/>
          <w:sz w:val="36"/>
          <w:szCs w:val="36"/>
          <w:rtl w:val="true"/>
        </w:rPr>
        <w:t xml:space="preserve"> </w:t>
      </w:r>
    </w:p>
    <w:p>
      <w:pPr>
        <w:pStyle w:val="Heading4"/>
        <w:ind w:left="0" w:right="0" w:hanging="0"/>
        <w:jc w:val="both"/>
        <w:rPr/>
      </w:pPr>
      <w:r>
        <w:rPr>
          <w:rtl w:val="true"/>
        </w:rPr>
        <w:t xml:space="preserve">فصل </w:t>
      </w:r>
    </w:p>
    <w:p>
      <w:pPr>
        <w:pStyle w:val="Normal"/>
        <w:bidi w:val="1"/>
        <w:spacing w:lineRule="auto" w:line="480"/>
        <w:ind w:left="0" w:right="0" w:hanging="0"/>
        <w:jc w:val="both"/>
        <w:rPr/>
      </w:pPr>
      <w:r>
        <w:rPr>
          <w:sz w:val="36"/>
          <w:sz w:val="36"/>
          <w:szCs w:val="36"/>
          <w:rtl w:val="true"/>
        </w:rPr>
        <w:t>وأما الترجيح</w:t>
      </w:r>
      <w:r>
        <w:rPr>
          <w:sz w:val="36"/>
          <w:sz w:val="36"/>
          <w:szCs w:val="36"/>
          <w:rtl w:val="true"/>
        </w:rPr>
        <w:t xml:space="preserve"> </w:t>
      </w:r>
      <w:r>
        <w:rPr>
          <w:sz w:val="36"/>
          <w:sz w:val="36"/>
          <w:szCs w:val="36"/>
          <w:rtl w:val="true"/>
        </w:rPr>
        <w:t>فهو تقديم أحد طريقي الحكم لاختصاصه بقوة الدلالة ورجحان الدليل عبارة عن كون الظن المستفاد منه أقوى واستعمال الرجحان حقيقة إنما هو في الأعيان الجوهرية والأجسام تقول هذه الدينار أو الدرهم راجح على هذا لأن الرجحان من آثار النقل والاعتماد وهو من خواص الجواهر ثم</w:t>
      </w:r>
      <w:r>
        <w:rPr>
          <w:sz w:val="36"/>
          <w:sz w:val="36"/>
          <w:szCs w:val="36"/>
          <w:rtl w:val="true"/>
        </w:rPr>
        <w:t xml:space="preserve"> </w:t>
      </w:r>
      <w:r>
        <w:rPr>
          <w:sz w:val="36"/>
          <w:sz w:val="36"/>
          <w:szCs w:val="36"/>
          <w:rtl w:val="true"/>
        </w:rPr>
        <w:t>استعمل في المعاني مجازا نحو هذا الدليل أو المذهب راجح على هذا وهذا الرأي أرجح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الباقلاني لا يرجح بعض الأدلة على بعض كما لا يرجح بعض البينات على بعض وكلامه هذا ليس بشيء ومورد الترجيح إنما هو الأدلة الظنية من الألفاظ المسموعة والمعاني المعقولة كنصوص الكتاب والسنة وظواهرهما وكأنواع الأقيسة والتنبيهات المستفادة من النصوص فلا مدخل له في المذاهب من غير تمسك بدليل فلا يقال مذهب الشافعي مثلا أرجح من مذهب أبي حنيفة أو غيرهما أو بالعكس لكن هذا باعتبار مجموع مذهب على مجموع مذهب آخر وأما من حيث الأدلة على المسائل فالترجيح ثاب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96</w:t>
      </w:r>
    </w:p>
    <w:p>
      <w:pPr>
        <w:pStyle w:val="Normal"/>
        <w:bidi w:val="1"/>
        <w:spacing w:lineRule="auto" w:line="480"/>
        <w:ind w:left="0" w:right="0" w:hanging="0"/>
        <w:jc w:val="both"/>
        <w:rPr/>
      </w:pPr>
      <w:r>
        <w:rPr>
          <w:sz w:val="36"/>
          <w:sz w:val="36"/>
          <w:szCs w:val="36"/>
          <w:rtl w:val="true"/>
        </w:rPr>
        <w:t>ولا مدخل للترجيح أيضا في القطعيات لأنه لا غاية وراء القطعي وقولنا من الألفاظ المسموعة أردنا به نصوص الكتاب والسنة فيدخلها الترجيح فإذا تعارض نصان فأما أن يجهل تاريخهما أو يعلم فإن جهل قدمنا الأرجح منها ببعض وجوه الترجيح وإن علم تاريخهما فإما أن يمكن الجمع بينهما بوجه من وجوه الجمع أو لا فإن أمكن جمع بينهما من حيث يصح الجمع إذ الواجب اعتبار أدلة الشرع جميعها ما أمكن وإن لم يمكن الجمع فالثاني ناسخ إن صح سندهما أو أحدهما كذب إن لم يصح سنده إذ لا تناقض بين دليلين شرعيين لأن الشارع حكم والتناقض ينافي الحكمة فأحد</w:t>
      </w:r>
      <w:r>
        <w:rPr>
          <w:sz w:val="36"/>
          <w:sz w:val="36"/>
          <w:szCs w:val="36"/>
          <w:rtl w:val="true"/>
        </w:rPr>
        <w:t xml:space="preserve"> </w:t>
      </w:r>
      <w:r>
        <w:rPr>
          <w:sz w:val="36"/>
          <w:sz w:val="36"/>
          <w:szCs w:val="36"/>
          <w:rtl w:val="true"/>
        </w:rPr>
        <w:t>المتناقضين يكون باطلا إما لكونه منسوخا أو لكذب ناقله أو لخطئه بوجه ما من وجوه تصفح أمورهم في النقليات أو لخطأ الناظر في العقليات كالإخلال بشكل القياس أو شرطه ونحو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يختلف اجتهاد المجتهدين في النصوص إذا تعارضت فمنهم من يسلك طرق الترجيح ومنهم من يسلك طريق الجمع والصواب تقديم الجمع على الترجيح ما أمكن إلا أن يفضي الجمع إلى تكلف يغلب على الظن براءة الشرع منه ويبعد أنه قصده فيتعين الترجيح ابتد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لم هذا فاعلم أن الترجيح الواقع في الألفاظ إما أن يكون من جهة المتن أو السند أو القري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ما من جهة السند فيقدم المتواتر على الآحاد القطعية</w:t>
      </w:r>
    </w:p>
    <w:p>
      <w:pPr>
        <w:pStyle w:val="Normal"/>
        <w:bidi w:val="1"/>
        <w:spacing w:lineRule="auto" w:line="480"/>
        <w:ind w:left="0" w:right="0" w:hanging="0"/>
        <w:jc w:val="both"/>
        <w:rPr>
          <w:sz w:val="36"/>
          <w:szCs w:val="36"/>
        </w:rPr>
      </w:pPr>
      <w:r>
        <w:rPr>
          <w:sz w:val="36"/>
          <w:sz w:val="36"/>
          <w:szCs w:val="36"/>
          <w:rtl w:val="true"/>
        </w:rPr>
        <w:t>ص</w:t>
      </w:r>
      <w:r>
        <w:rPr>
          <w:sz w:val="36"/>
          <w:szCs w:val="36"/>
        </w:rPr>
        <w:t>397</w:t>
      </w:r>
    </w:p>
    <w:p>
      <w:pPr>
        <w:pStyle w:val="Normal"/>
        <w:bidi w:val="1"/>
        <w:spacing w:lineRule="auto" w:line="480"/>
        <w:ind w:left="0" w:right="0" w:hanging="0"/>
        <w:jc w:val="both"/>
        <w:rPr/>
      </w:pPr>
      <w:r>
        <w:rPr>
          <w:sz w:val="36"/>
          <w:sz w:val="36"/>
          <w:szCs w:val="36"/>
          <w:rtl w:val="true"/>
        </w:rPr>
        <w:t>والأكثر رواة على الأقل ويقدم المسند على المرسل لأنه مختلف في كونه حجة والمرفوع على الموقوف والمتصل على المنقطع والمتفق عليه في ذلك على المختلف فيه ورواية المتقن والأتقن والضابط والأضبط والعالم والأعلم والورع والأورع والتقي والأتقى على غيرهم وصاحب القصة والملاب لها على غيره لاختصاصه بمزيد علم يوجب إصابته مثال رواية صاحب القصة حديث ميمونة رضي الله عنها تزوجني رسول الله  صلى الله عليه وسلم  وهو حل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حديثها يقدم على حديث ابن عباس أنه تزوجها وهو محرم ومثال حديث الملابس يعني المباشر للقصة حديث أبي راف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زوج رسول الله  صلى الله عليه وسلم  ميمونة وهو حلال وكنت السفير بينهما فإنه يقدم على حديث ابن عباس وتقدم الرواية المتسقة المنتظمة على الرواية المضطربة والمتأخرة على المتقدمة ومعنى اتساق الرواية انتظامها وهو ارتباط بعض ألفاظها ببعض ووفاء الألفاظ بالمعنى من غير نقص مخل ولا زيادة مخلة واضطرابها تنافر ألفاظها واختلافها بالزيادة والنقص</w:t>
      </w:r>
    </w:p>
    <w:p>
      <w:pPr>
        <w:pStyle w:val="Normal"/>
        <w:bidi w:val="1"/>
        <w:spacing w:lineRule="auto" w:line="480"/>
        <w:ind w:left="0" w:right="0" w:hanging="0"/>
        <w:jc w:val="both"/>
        <w:rPr>
          <w:sz w:val="36"/>
          <w:szCs w:val="36"/>
        </w:rPr>
      </w:pPr>
      <w:r>
        <w:rPr>
          <w:sz w:val="36"/>
          <w:sz w:val="36"/>
          <w:szCs w:val="36"/>
          <w:rtl w:val="true"/>
        </w:rPr>
        <w:t>ص</w:t>
      </w:r>
      <w:r>
        <w:rPr>
          <w:sz w:val="36"/>
          <w:szCs w:val="36"/>
        </w:rPr>
        <w:t>398</w:t>
      </w:r>
    </w:p>
    <w:p>
      <w:pPr>
        <w:pStyle w:val="Normal"/>
        <w:bidi w:val="1"/>
        <w:spacing w:lineRule="auto" w:line="480"/>
        <w:ind w:left="0" w:right="0" w:hanging="0"/>
        <w:jc w:val="both"/>
        <w:rPr/>
      </w:pPr>
      <w:r>
        <w:rPr>
          <w:sz w:val="36"/>
          <w:sz w:val="36"/>
          <w:szCs w:val="36"/>
          <w:rtl w:val="true"/>
        </w:rPr>
        <w:t>ومثال المتأخرة الحديث الصحيح كان آخر الأمرين من رسول الله  صلى الله عليه وسلم  ترك الوضوء مما مست النار وأما تقديم رواية متقدم الإسلام على متأخره ففيه خلاف اختار القاضي والمجد والطوفي أنهما سواء وقال ابن عقيل والأكثر ترجح رواية متأخر الإسلام على متق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هو الصواب لأنه يحفظ آخر الأمرين عن رسول الله  صلى الله عليه وسلم  وعليه عمل أصحابنا في الفروع وفي تقديم رواية الخلفاء الأربعة خلاف أيضا واختار تقديمهم الفخر والطوفي وتبعهما المرداوي في التحرير والفتوحي في مختص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والأشبه ترجيح رواية الأكابر يعني من الصحابة رضوان الله عليه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هو الح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ترجيح اللفظي من جهة المتن فهو مبني على تفاوت دلالات العبارات في أنفسها فيرجح الأدل منها فالأدل فالنص مقدم على الظاهر وللظاهر مراتب باعتبار لفظه أو قرينته فيقدم الأقوى منها فالأقوى بحسب قوة دلالته وضعفها ويقدم الخبر المختلف في اللفظ فقط على ما اتحد لفظه ولم يختلف لدلالة اختلاف ألفاظه على اشتهاره واختار قوم تقديم ما اتحد لفظه على غيره ولكل من القولين مرجح فهي مسألة اجتهادية</w:t>
      </w:r>
    </w:p>
    <w:p>
      <w:pPr>
        <w:pStyle w:val="Normal"/>
        <w:bidi w:val="1"/>
        <w:spacing w:lineRule="auto" w:line="480"/>
        <w:ind w:left="0" w:right="0" w:hanging="0"/>
        <w:jc w:val="both"/>
        <w:rPr>
          <w:sz w:val="36"/>
          <w:szCs w:val="36"/>
        </w:rPr>
      </w:pPr>
      <w:r>
        <w:rPr>
          <w:sz w:val="36"/>
          <w:sz w:val="36"/>
          <w:szCs w:val="36"/>
          <w:rtl w:val="true"/>
        </w:rPr>
        <w:t>ص</w:t>
      </w:r>
      <w:r>
        <w:rPr>
          <w:sz w:val="36"/>
          <w:szCs w:val="36"/>
        </w:rPr>
        <w:t>399</w:t>
      </w:r>
    </w:p>
    <w:p>
      <w:pPr>
        <w:pStyle w:val="Normal"/>
        <w:bidi w:val="1"/>
        <w:spacing w:lineRule="auto" w:line="480"/>
        <w:ind w:left="0" w:right="0" w:hanging="0"/>
        <w:jc w:val="both"/>
        <w:rPr/>
      </w:pPr>
      <w:r>
        <w:rPr>
          <w:sz w:val="36"/>
          <w:sz w:val="36"/>
          <w:szCs w:val="36"/>
          <w:rtl w:val="true"/>
        </w:rPr>
        <w:t>والصواب أن اختلاف الألفاظ إن كان مما يختلف به المعنى ولو أدنى اختلاف أو تغير انتظام الرواية واتساقها قدم المتحد لفظا وإلا فالمختلف أو يتعارضان وأما المختلف معنى فإنه لا يعارض المتحد معنى قولا واحدا ويقدم ذو الزيادة على ما لا زيادة فيه والمثبت على النافي إلا أن يسند النفي إلى علم بالعدم كقوله اعلم أن فلانا فعل كذا لا عدم العلم كأن يقول لم أعلم أن فلانا فعل كذا فإن استند الحديثان إلى عدم العلم استويا ويقدم ما اشتمل على حظر أو وعيد على غيره احتياطا وهذه طريقة القاضي أبي يعلى وقيل لا يرجح بذلك ويرجح الناقل عن حكم الأصل على غيره مثل أن يلتزم أن الأصل في الأشياء الإباحة ثم نجد دليلين أحدهما حاكم بالإباحة والثاني بالحظر وإذا تعارض دليلان أحدهما مسقط للحد والآخر يوجبه أو أحدهما يوجب الجزية والآخر يمنعها لم يرجح مسقط الحد وموجب الجزية على مقابلهما إذ لا تأثير لذلك في</w:t>
      </w:r>
      <w:r>
        <w:rPr>
          <w:sz w:val="36"/>
          <w:sz w:val="36"/>
          <w:szCs w:val="36"/>
          <w:rtl w:val="true"/>
        </w:rPr>
        <w:t xml:space="preserve"> </w:t>
      </w:r>
      <w:r>
        <w:rPr>
          <w:sz w:val="36"/>
          <w:sz w:val="36"/>
          <w:szCs w:val="36"/>
          <w:rtl w:val="true"/>
        </w:rPr>
        <w:t>صدق الراو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بلى لموافقتهما الأصل ويقدم قوله عليه الصلاة والسلام على فعله لأن القول له صيغة دلالة بخلاف الفعل فإنه لا صيغة له تدل بنفسها وإنما دلالة الفعل لأمر خارج وهو كونه عليه السلام واجب الاتباع فكان القول أقوى فيرجح ل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ترجيح من جهة القرينة فإذا تعارض عامان أحدهما باق على عمومه والآخر قد خص بصورة فأكثر رجح الباقي على عمومه على المخصوص وكذلك يقدم ما خص بصورة على ما خص بصورتين وهكذا فيما بعد ذلك وحاصله أنه يقدم الأقل تخصيصا على الأكثر ويقدم من النصين ما تلقاه العلماء</w:t>
      </w:r>
      <w:r>
        <w:rPr>
          <w:sz w:val="36"/>
          <w:sz w:val="36"/>
          <w:szCs w:val="36"/>
          <w:rtl w:val="true"/>
        </w:rPr>
        <w:t xml:space="preserve"> </w:t>
      </w:r>
      <w:r>
        <w:rPr>
          <w:sz w:val="36"/>
          <w:sz w:val="36"/>
          <w:szCs w:val="36"/>
          <w:rtl w:val="true"/>
        </w:rPr>
        <w:t>بالقبول ولم يلحقه إنكار من</w:t>
      </w:r>
    </w:p>
    <w:p>
      <w:pPr>
        <w:pStyle w:val="Normal"/>
        <w:bidi w:val="1"/>
        <w:spacing w:lineRule="auto" w:line="480"/>
        <w:ind w:left="0" w:right="0" w:hanging="0"/>
        <w:jc w:val="both"/>
        <w:rPr>
          <w:sz w:val="36"/>
          <w:szCs w:val="36"/>
        </w:rPr>
      </w:pPr>
      <w:r>
        <w:rPr>
          <w:sz w:val="36"/>
          <w:sz w:val="36"/>
          <w:szCs w:val="36"/>
          <w:rtl w:val="true"/>
        </w:rPr>
        <w:t>ص</w:t>
      </w:r>
      <w:r>
        <w:rPr>
          <w:sz w:val="36"/>
          <w:szCs w:val="36"/>
        </w:rPr>
        <w:t>400</w:t>
      </w:r>
    </w:p>
    <w:p>
      <w:pPr>
        <w:pStyle w:val="Normal"/>
        <w:bidi w:val="1"/>
        <w:spacing w:lineRule="auto" w:line="480"/>
        <w:ind w:left="0" w:right="0" w:hanging="0"/>
        <w:jc w:val="both"/>
        <w:rPr/>
      </w:pPr>
      <w:r>
        <w:rPr>
          <w:sz w:val="36"/>
          <w:sz w:val="36"/>
          <w:szCs w:val="36"/>
          <w:rtl w:val="true"/>
        </w:rPr>
        <w:t>أحد منهم على ما فيه الإنكار من بعضهم وهذه القاعدة تقضي بتقديم ما روي في الصحيحين أو أحدهما على ما لم يرو فيهما لتلقي الأمة لهما بالقبول ويقدم ما أنكره واحد على ما أنكره اثنان وهكذا في اثنين وثلاثة ويرجح ما عضده عموم كتاب أو سنة أو قياس شرعي أو معنى عقلي على ما لم يعضده بشيء من ذلك فإن عضد أحد النصين قرآن والآخر سنة ففيه روايتان أحدهما يقدم ما عضده القرآن وهو المخت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نيهما يقدم ما عضده الحديث والضابط أنه يرجح ما تخيل فيه زيادة قوة كائنا من ذلك ما كان وقد تتخيل زيادة القوة مع اتحاد النوع واختلافه ويرجح ما ورد ابتداء على غير سبب على ما ورد على سبب لاحتمال اختصاصه بسببه وما عمل به الخلفاء الراشدون على غيره على القول المخت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نبيه قال الطوفي في شرح مختصره إذا وجدنا فتيا صحابي مشهور بالعلم والفقه على خلاف نص لا يجوز لنا أن نجزم بخطئه الخطأ الاجتهادي لاحتمال ظهور الصحابي على نص أو دليل راجح أفتي به فإن الصحابة رضي الله عنهم أقرب إلى معرفة النصوص منا لمعاصرتهم للنبي  صلى الله عليه وسلم  وكم من نص نبوي كان عند الصحابة رضي الله عنهم ثم دثر فلم يبلغنا وذلك كفتيا علي وابن عباس رضي الله عنهما أن المتوفى عنها زوجها تعتد بأطول الأجلين ونحوها من المسائل التي نقم</w:t>
      </w:r>
    </w:p>
    <w:p>
      <w:pPr>
        <w:pStyle w:val="Normal"/>
        <w:bidi w:val="1"/>
        <w:spacing w:lineRule="auto" w:line="480"/>
        <w:ind w:left="0" w:right="0" w:hanging="0"/>
        <w:jc w:val="both"/>
        <w:rPr>
          <w:sz w:val="36"/>
          <w:szCs w:val="36"/>
        </w:rPr>
      </w:pPr>
      <w:r>
        <w:rPr>
          <w:sz w:val="36"/>
          <w:sz w:val="36"/>
          <w:szCs w:val="36"/>
          <w:rtl w:val="true"/>
        </w:rPr>
        <w:t>ص</w:t>
      </w:r>
      <w:r>
        <w:rPr>
          <w:sz w:val="36"/>
          <w:szCs w:val="36"/>
        </w:rPr>
        <w:t>401</w:t>
      </w:r>
    </w:p>
    <w:p>
      <w:pPr>
        <w:pStyle w:val="Normal"/>
        <w:bidi w:val="1"/>
        <w:spacing w:lineRule="auto" w:line="480"/>
        <w:ind w:left="0" w:right="0" w:hanging="0"/>
        <w:jc w:val="both"/>
        <w:rPr/>
      </w:pPr>
      <w:r>
        <w:rPr>
          <w:sz w:val="36"/>
          <w:sz w:val="36"/>
          <w:szCs w:val="36"/>
          <w:rtl w:val="true"/>
        </w:rPr>
        <w:t>بعض الناس على علي فيها لمخالفته للنص وخطئه بذلك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عارض خبران أحدهما قد نقل عن رواية خلافه قولا أو فعلا والآخر لم ينقل عن رواية خلافه قدم الثاني ولا ترجيح بقول أهل المدينة خلافا لبعض الشافعية ولا بقول أهل الكوفة خلافا لبعض الحنفية وإذا كان الخبر يحتمل وجوها وتتجه له محامل ففسره الراوي على بعضها كان ما فسره الراوي عليه مقدما على باقيها وكذلك إن ترجح بعض الاحتمالات المذكورة بوجه من وجوه الترجيح كان مقدما على غيره ما لم يترجح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ترجيح من جهة القياس فهو إما من جهة أصله أو علته أو قرينة تقترن بأحد القياسين تعضده فيترجح على الآخر أما الأول فمن وجوه أحدها إذا أمكن قياس الفرع على أصلين حكم أحدهما ثابت</w:t>
      </w:r>
    </w:p>
    <w:p>
      <w:pPr>
        <w:pStyle w:val="Normal"/>
        <w:bidi w:val="1"/>
        <w:spacing w:lineRule="auto" w:line="480"/>
        <w:ind w:left="0" w:right="0" w:hanging="0"/>
        <w:jc w:val="both"/>
        <w:rPr>
          <w:sz w:val="36"/>
          <w:szCs w:val="36"/>
        </w:rPr>
      </w:pPr>
      <w:r>
        <w:rPr>
          <w:sz w:val="36"/>
          <w:sz w:val="36"/>
          <w:szCs w:val="36"/>
          <w:rtl w:val="true"/>
        </w:rPr>
        <w:t>ص</w:t>
      </w:r>
      <w:r>
        <w:rPr>
          <w:sz w:val="36"/>
          <w:szCs w:val="36"/>
        </w:rPr>
        <w:t>402</w:t>
      </w:r>
    </w:p>
    <w:p>
      <w:pPr>
        <w:pStyle w:val="Normal"/>
        <w:bidi w:val="1"/>
        <w:spacing w:lineRule="auto" w:line="480"/>
        <w:ind w:left="0" w:right="0" w:hanging="0"/>
        <w:jc w:val="both"/>
        <w:rPr/>
      </w:pPr>
      <w:r>
        <w:rPr>
          <w:sz w:val="36"/>
          <w:sz w:val="36"/>
          <w:szCs w:val="36"/>
          <w:rtl w:val="true"/>
        </w:rPr>
        <w:t>بالإجماع والآخر ثابت بالنص كان القياس على الأصل الثابت بالإجماع مقدما على ما يثبت بالن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حكم الأصل الثابت بمطلق النص راجح على حكم الأصل الثابت بالقي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حكم الأصل الثابت بالقرآن الكريم أو بالسنة المتوترة راجح على حكم الأصل الثابت بآحاد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الحكم المقيس على أصول أكثر راجح على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المقيس على أصل لم يخص راجح على المقيس على أصل مخصوص وبالجملة أن حكم أصل القياس حكم مستنده الذي ثبت به فما قدم من المستندات قدم ما ثبت به من أصول الأقيسة وأما الثاني وهو ترجيح القياس من جهة علته فمن وجوه أيضا أولها ترجح العلة المجمع عليها على العلة التي ليس بمجمع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ترجح العلة المنصوصة على المستنب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ترجح العلة التي تثبت عليتها بالتواتر على التي تثبتت عليتها بالآح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ترجح العلة المناسبة على غيرها لكن هذا في العلتين المنصوصتين أو المستنبطين أما إذا كانت إحداهما منصوصة فهي الراجحة سواء كانت مناسبة أو أشد مناسبة أو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ترجح العلة الناقلة عن حكم الأصل على العلة المقررة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ترجح العلة التي توجب الحظر على التي توجب الإبا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03</w:t>
      </w:r>
    </w:p>
    <w:p>
      <w:pPr>
        <w:pStyle w:val="Normal"/>
        <w:bidi w:val="1"/>
        <w:spacing w:lineRule="auto" w:line="480"/>
        <w:ind w:left="0" w:right="0" w:hanging="0"/>
        <w:jc w:val="both"/>
        <w:rPr/>
      </w:pPr>
      <w:r>
        <w:rPr>
          <w:sz w:val="36"/>
          <w:sz w:val="36"/>
          <w:szCs w:val="36"/>
          <w:rtl w:val="true"/>
        </w:rPr>
        <w:t>سابعها ترجح العلة المسقطة للحد على موجبته وموجبة العتق على ناقيته والتي هي أخف حكما على التي هي أثقل حكما لكن هذا كله في المنصوصتين وفي المستنبطتين أما في المنصوصة والمستنبطة فالمنصوصة واجبة التقديم في كل 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منها ترجع العلة التي هي وصف على التي هي اسم لأن التعليل بالأوصاف متفق عليه بخلاف العليل بالأسماء فتعليل الرباء في الذهب بكونه موزونا يقدم على التعليل بكونه ذه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اسعها تقدم العلة المردودة إلى أصل قاس الشارع عليه على غيرها كقياس النبي  صلى الله عليه وسلم  القبلة في الصيام على المضم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عاشرها ترجح العلة المطردة على غير المطردة إن قيل بصح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حادي عشرها العلة المنعكسة راجحة على غير المنعكسة على القول باشتراط العكس في العلل نعم إن العلة القاصرة لا يمكن القياس عليها وليس فائدة هذا ترجيح أحد القياسين على الآخر بل فائدته أنا إذا رجحنا المتعدية أمكن القي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قدم الحكم الشرعي واليقيني على الوصف الحسي والإثباتي عند قوم ويرجح المؤثر على الملائم والملائم على الغريب وقد سبقت حقائقها وأحكامها وصفاتها ومراتبها عند الكلام على طريق إثبات العلة عند ذكر أقسام المنا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دارت علة القياس بين وصف مناسب وشبهي قدم المناسب لأنه متفق عليه والمصلحة فيه ظاهرة بخلاف الشبهي ف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04</w:t>
      </w:r>
    </w:p>
    <w:p>
      <w:pPr>
        <w:pStyle w:val="Normal"/>
        <w:bidi w:val="1"/>
        <w:spacing w:lineRule="auto" w:line="480"/>
        <w:ind w:left="0" w:right="0" w:hanging="0"/>
        <w:jc w:val="both"/>
        <w:rPr/>
      </w:pPr>
      <w:r>
        <w:rPr>
          <w:sz w:val="36"/>
          <w:sz w:val="36"/>
          <w:szCs w:val="36"/>
          <w:rtl w:val="true"/>
        </w:rPr>
        <w:t>واعلم أن تفاصيل الترجيح لم تنحصر فيما ذكرناه وقد ذكر في كتب الأصول المطولة أكثر منها والقاعدة الكلية في الترجيح أنه متى اقترن بأحد الدليلين المتعارضين أمر نقلي كآية أو خبر أو اصطلاحي كعرف أو عادة عاما كان الأمر أو خاصا أو قرينة عقلية أو لفظية أو حالية وأفاد ذلك زيادة ظن رجح به وقد حصل بهذا بيان الرجحان من جهة القرائن فلا حاجة إلى ذكر ما وعدنا به من القسم الثالث الذي هو الترجيح بالقرائن مفصلا ووجه الرجحان في أكثر هذه الترجيحات ظاهر لمن تفطن وأعمل ما وهبه الله تعالى من الفكر السليم والعقل المستق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ي حين ما تكلمت على هذا النوع كنت أستمد من الروضة للإمام موفق الدين عبد الله المقدسي صاحب المغني وغيره ومن مختصر الروضة وشرحها للعلامة نجم الدين الطوفي ومن التحرير للعلامة علاء الدين المرداوي ومن مختصره وشرحه كليهما للعلامة أحمد الفتوحي صاحب كتاب منتهى الإرادات ومن مختصر ابن الحاجب وشرحه للعلامة عضد الدين الآيجي فهؤلاء أصول كتابي هنا وكنت كثيرا ما أراجع مسودة الأصول لمجدالدين وابنه عبد السلام وحفيده شيخ الإسلام وهم بنو تيمية وحصول المأمول من علم الأصول لصديق حسن خان مع التقاط فوائد كثيرة من المستصفى للغزالي ومنتهى السول للآمدي وجمع الجوامع لابن السبكي وشرحه للمحلى والتنقيح وشرحه التوضيح لصدر الشريعة وحاشيته والتلويح لسعدالدين التفتازاني والمنهاج للبيضاوي وشرحه للأسنوي والتمهيد لأبي الخطاب والواضح لابن عقيل وآداب المفتي لابن حمدان فأسأله تعالى أن يوفقنا لكل خير وينفع بنا وينفعنا ويجعلنا أهلا لخدمة هذه الشريعة آ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05</w:t>
      </w:r>
    </w:p>
    <w:p>
      <w:pPr>
        <w:pStyle w:val="Normal"/>
        <w:bidi w:val="1"/>
        <w:spacing w:lineRule="auto" w:line="480"/>
        <w:ind w:left="0" w:right="0" w:hanging="0"/>
        <w:jc w:val="both"/>
        <w:rPr/>
      </w:pPr>
      <w:r>
        <w:rPr>
          <w:sz w:val="36"/>
          <w:sz w:val="36"/>
          <w:szCs w:val="36"/>
          <w:rtl w:val="true"/>
        </w:rPr>
        <w:t>العقد السادس فيما اصطلح عليه المؤلفون في فقه الإمام أحمد مما يحتاج إليه المبتدي قد غلب على الفقهاء من أصحابنا وغيرهم أنهم يكتفون في الألقاب بالنسبة إلى صناعة أو محلة أو قبيلة أو قرية فيقولون مثلا الخرقي نسبة إلى بيع الخ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خلال والطيالس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ربي نسبة إلى باب حرب محلة في بغداد كالزهري والتميمي وكاليونيني والبعلي والصاغاني والحراني وأمثال ذلك فيطلقون تلك الأسماء بلا تعظيم وكانت هذه عادة المتقدمين ثم جاء من بعدهم فأكثروا الغلو في الألقاب التي تقتضي التزكية والثناء فقالوا علم الدين ومحيي الدين</w:t>
      </w:r>
      <w:r>
        <w:rPr>
          <w:sz w:val="36"/>
          <w:sz w:val="36"/>
          <w:szCs w:val="36"/>
          <w:rtl w:val="true"/>
        </w:rPr>
        <w:t xml:space="preserve"> </w:t>
      </w:r>
      <w:r>
        <w:rPr>
          <w:sz w:val="36"/>
          <w:sz w:val="36"/>
          <w:szCs w:val="36"/>
          <w:rtl w:val="true"/>
        </w:rPr>
        <w:t>ومجدالدين وشهاب الدين إلى غير ذلك من الألقاب الضخمة وعم ذلك بلاد العرب والعجم ولم يرتض هذا غالب العلماء فقد نقل في الفروع عن القاضي أبي يعلى أنه قال وتكره التسمية بكل اسم فيه تفخيم أو تعظيم واحتج بهذا على معنى التسمي بالملك لقوله له الملك وأجاب بأن الله إنما ذكره إخبارا عن الغير وللتعريف فإنه كان معروفا عندهم به ولأن الملك من أسماء الله المختصة بخلاف حاكم الحكام وقاضي</w:t>
      </w:r>
    </w:p>
    <w:p>
      <w:pPr>
        <w:pStyle w:val="Normal"/>
        <w:bidi w:val="1"/>
        <w:spacing w:lineRule="auto" w:line="480"/>
        <w:ind w:left="0" w:right="0" w:hanging="0"/>
        <w:jc w:val="both"/>
        <w:rPr>
          <w:sz w:val="36"/>
          <w:szCs w:val="36"/>
        </w:rPr>
      </w:pPr>
      <w:r>
        <w:rPr>
          <w:sz w:val="36"/>
          <w:sz w:val="36"/>
          <w:szCs w:val="36"/>
          <w:rtl w:val="true"/>
        </w:rPr>
        <w:t>ص</w:t>
      </w:r>
      <w:r>
        <w:rPr>
          <w:sz w:val="36"/>
          <w:szCs w:val="36"/>
        </w:rPr>
        <w:t>406</w:t>
      </w:r>
    </w:p>
    <w:p>
      <w:pPr>
        <w:pStyle w:val="Normal"/>
        <w:bidi w:val="1"/>
        <w:spacing w:lineRule="auto" w:line="480"/>
        <w:ind w:left="0" w:right="0" w:hanging="0"/>
        <w:jc w:val="both"/>
        <w:rPr/>
      </w:pPr>
      <w:r>
        <w:rPr>
          <w:sz w:val="36"/>
          <w:sz w:val="36"/>
          <w:szCs w:val="36"/>
          <w:rtl w:val="true"/>
        </w:rPr>
        <w:t>القضاة لعدم التوقيف وبخلاف الأوحد فإنه يكون في الخير والشر ولأن الملك هو المستحق لمالك وحقيقته إما التصرف التام وإما التصرف الدائم ولا يصحان إلا لله وفي الصحيحين بلفظه أو دلالة حال وأبي داود وأخنا الأسماء يوم القيامة وأخبثه رجل كان سمي ملك الأملاك لا ملك إلا الله وروى الإمام أحمد اشتد غضب الله على رجل تسمى ملك الأملاك لا ملك إلا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فتى أبو عبد الله الصيمري الحنفي وأبو الطيب الطبري والتميمي الحنبلي بالجواز والماوردي بعدمه وجزم به في شرح مسلم قال ابن الجوزي في تاريخه قول الأكثر هو القياس إذا أريد ملوك الدن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 الماوردي أولى للخبر وأنكر بعض الحنابلة على بعضهم في الخطبة قوله الملك العادل ابن أيوب واعتذر الحنبلي بقوله عليه السلام ولدت في زمن الملك العادل وقد قال الحاكم في تاريخه الحديث الذي روته العامة ولدت في زمن الملك العادل باطل ليس له أصل بإسناد صحيح ولا سق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لت أورد في الفروع هذه الحكاية مبهمة وهي إنما كانت يمين الشيخ أبي عمر</w:t>
      </w:r>
    </w:p>
    <w:p>
      <w:pPr>
        <w:pStyle w:val="Normal"/>
        <w:bidi w:val="1"/>
        <w:spacing w:lineRule="auto" w:line="480"/>
        <w:ind w:left="0" w:right="0" w:hanging="0"/>
        <w:jc w:val="both"/>
        <w:rPr>
          <w:sz w:val="36"/>
          <w:szCs w:val="36"/>
        </w:rPr>
      </w:pPr>
      <w:r>
        <w:rPr>
          <w:sz w:val="36"/>
          <w:sz w:val="36"/>
          <w:szCs w:val="36"/>
          <w:rtl w:val="true"/>
        </w:rPr>
        <w:t>ص</w:t>
      </w:r>
      <w:r>
        <w:rPr>
          <w:sz w:val="36"/>
          <w:szCs w:val="36"/>
        </w:rPr>
        <w:t>407</w:t>
      </w:r>
    </w:p>
    <w:p>
      <w:pPr>
        <w:pStyle w:val="Normal"/>
        <w:bidi w:val="1"/>
        <w:spacing w:lineRule="auto" w:line="480"/>
        <w:ind w:left="0" w:right="0" w:hanging="0"/>
        <w:jc w:val="both"/>
        <w:rPr/>
      </w:pPr>
      <w:r>
        <w:rPr>
          <w:sz w:val="36"/>
          <w:sz w:val="36"/>
          <w:szCs w:val="36"/>
          <w:rtl w:val="true"/>
        </w:rPr>
        <w:t>المقدسي فإنه هو الذي قال وانصر الملك العادل فرد عليه اليونيني فاحتج أبو عمر بالحديث فأنكره اليونيني وبين بطلانه قال في الفروع ولم يمنع جماعة التسمية بالملك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ع أبو عبد الله القرطبي في كتابه شرح الأسماء الحسنى من النعوت التي تقتضي التزكية والثناء كزكي الدين ومحيي الدين وعلم الدين وشبه ذلك وقال أحمد بن النحاس الدمياطي الحنفي ثم الشافعي في كتابه تنبيه الغافلين عند ذكر المنكرات فمنها ما عمت به البلوى في الدين من</w:t>
      </w:r>
      <w:r>
        <w:rPr>
          <w:sz w:val="36"/>
          <w:sz w:val="36"/>
          <w:szCs w:val="36"/>
          <w:rtl w:val="true"/>
        </w:rPr>
        <w:t xml:space="preserve"> </w:t>
      </w:r>
      <w:r>
        <w:rPr>
          <w:sz w:val="36"/>
          <w:sz w:val="36"/>
          <w:szCs w:val="36"/>
          <w:rtl w:val="true"/>
        </w:rPr>
        <w:t>الكذب الجاري على الألسن وهو ما ابتدعوه من الألقاب كمحيي الدين ونور الدين وعضد الدين وغياث الدين ومعين الدين وناصر الدين ونحوها من الكذب الذي يتكرر على الألسنة حال النداء والتعريف والحكاية وكل هذا بدعة في الدين ومنكر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القيم وقد كان جماعة من أهل الدين يتورعون عن إطلاق قاضي القضاة وحاكم الحكام قال وكذلك تحرم التسمية بسيد الناس وسيد الكل كما يحرم بسيد ولد آد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ي لأنه لا يليق إلا به  صلى الله عليه وسلم  وقد توسط الحجاوي في إقناعه فقال ومن لقب بما يصدق فعله للقبه جاز ويحرم ما لم يقع على مخرج صحيح على أن التأويل في كمال الدين وشرف الدين كمله وشرفه قاله ابن هبيرة هذا كلا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اصطلاح الفقهاء التسمية بشيخ الإسلام وكان العرف بيما سلف أن هذا اللفظ يطلق على من تصدر للإفتاء وحل المشكلات فيما</w:t>
      </w:r>
    </w:p>
    <w:p>
      <w:pPr>
        <w:pStyle w:val="Normal"/>
        <w:bidi w:val="1"/>
        <w:spacing w:lineRule="auto" w:line="480"/>
        <w:ind w:left="0" w:right="0" w:hanging="0"/>
        <w:jc w:val="both"/>
        <w:rPr>
          <w:sz w:val="36"/>
          <w:szCs w:val="36"/>
        </w:rPr>
      </w:pPr>
      <w:r>
        <w:rPr>
          <w:sz w:val="36"/>
          <w:sz w:val="36"/>
          <w:szCs w:val="36"/>
          <w:rtl w:val="true"/>
        </w:rPr>
        <w:t>ص</w:t>
      </w:r>
      <w:r>
        <w:rPr>
          <w:sz w:val="36"/>
          <w:szCs w:val="36"/>
        </w:rPr>
        <w:t>408</w:t>
      </w:r>
    </w:p>
    <w:p>
      <w:pPr>
        <w:pStyle w:val="Normal"/>
        <w:bidi w:val="1"/>
        <w:spacing w:lineRule="auto" w:line="480"/>
        <w:ind w:left="0" w:right="0" w:hanging="0"/>
        <w:jc w:val="both"/>
        <w:rPr/>
      </w:pPr>
      <w:r>
        <w:rPr>
          <w:sz w:val="36"/>
          <w:sz w:val="36"/>
          <w:szCs w:val="36"/>
          <w:rtl w:val="true"/>
        </w:rPr>
        <w:t>شجر بين الناس من النزاع والخصام من الفقهاء العظام والفضلاء الفخام كشيخ الإسلام أحمد بن تيمية الحراني وصاحب المغني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سخاوي في كتاب له سماه الجواهر كان السلف يطلقون شيخ الإسلام على المتبع لكتاب الله وسنة رسوله مع التبحر في العلوم من المعقول والمنق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وقد يوصف به من طال عمره في الإسلام فدخل في عداد من شاب في الإسلام كانت له نورا ولم تكن هذه اللفظة مشهورة بين القدماء بعد الشيخين الصديق والفاروق فإنه ورد وصفهما بذلك ثم اشتهر به جماعة من علماء السلف حتى ابتذلت على رأس المائة الثامنة فوصف بها من لا يحصى</w:t>
      </w:r>
      <w:r>
        <w:rPr>
          <w:sz w:val="36"/>
          <w:sz w:val="36"/>
          <w:szCs w:val="36"/>
          <w:rtl w:val="true"/>
        </w:rPr>
        <w:t xml:space="preserve"> </w:t>
      </w:r>
      <w:r>
        <w:rPr>
          <w:sz w:val="36"/>
          <w:sz w:val="36"/>
          <w:szCs w:val="36"/>
          <w:rtl w:val="true"/>
        </w:rPr>
        <w:t>وصارت لقبا لمن ولي القضاء الأكبر ولو عري عن العلم والسن هذا كلامه ثم صارت الآن لقبا لمن تولى منصب الفتوى وإن عري عن الدين والتقوى بل صارت الألقاب الضخمة للباس والزي والعمائم والكبار والأكمام الواسعة والعلم عند الله وحيث أفضى بنا المقال إلى هذا البحث فلنذكر المبهمات ممن أطلق فيكتب الفقه فنقول إن أصحابنا منذ عصر القاضي أبي يعلى إلى أثناء المائة الثامنة يطلقون لفظ القاضي ويريدون به علامة زمانه</w:t>
      </w:r>
    </w:p>
    <w:p>
      <w:pPr>
        <w:pStyle w:val="Normal"/>
        <w:bidi w:val="1"/>
        <w:spacing w:lineRule="auto" w:line="480"/>
        <w:ind w:left="0" w:right="0" w:hanging="0"/>
        <w:jc w:val="both"/>
        <w:rPr>
          <w:sz w:val="36"/>
          <w:szCs w:val="36"/>
        </w:rPr>
      </w:pPr>
      <w:r>
        <w:rPr>
          <w:sz w:val="36"/>
          <w:sz w:val="36"/>
          <w:szCs w:val="36"/>
          <w:rtl w:val="true"/>
        </w:rPr>
        <w:t>ص</w:t>
      </w:r>
      <w:r>
        <w:rPr>
          <w:sz w:val="36"/>
          <w:szCs w:val="36"/>
        </w:rPr>
        <w:t>409</w:t>
      </w:r>
    </w:p>
    <w:p>
      <w:pPr>
        <w:pStyle w:val="Normal"/>
        <w:bidi w:val="1"/>
        <w:spacing w:lineRule="auto" w:line="480"/>
        <w:ind w:left="0" w:right="0" w:hanging="0"/>
        <w:jc w:val="both"/>
        <w:rPr>
          <w:sz w:val="36"/>
          <w:szCs w:val="36"/>
        </w:rPr>
      </w:pPr>
      <w:r>
        <w:rPr>
          <w:sz w:val="36"/>
          <w:sz w:val="36"/>
          <w:szCs w:val="36"/>
          <w:rtl w:val="true"/>
        </w:rPr>
        <w:t>محمد بن الحسين بن محمد بن خلف بن أحمد بن الفراء الملقب بأبي يعلى وكذا إذا قالوا أبو يعلى وأطلقوه وإذا قالوا أبو يعلى الصغير فالمراد به ولده محمد صاحب الطبقات وأما المتأخرون كصاحب الإقناع والمنتهى ومن بعدهما فيطلقون لفظ القاضي ويريدون به القاضي علاء الدين علي بن سليمان السعدي المرداوي ثم الصالحي وكذلك يلقبونه بالمنقح لأنه نقح المقنع في كتابه التنقيح المشبع وكانت وفاته سنة خمس وثمانين وثمانمائة ويسمونه المجتهد في تصحيح المذهب وقال الشيخ منصور البهوتي الحنبلي في شرح الإقناع إذا أطلق المتأخرون كصاحب الفروع والفائق والاختيارات وغيرهم الشيخ أرادوا به الشيخ العلامة موفق الدين أبا محمد عبد الله بن قدامة المقدسي وإذا قيل الشيخان فالموفق والمجد يعني مجد الدين عبد السلام ابن تيمية وإذا قيل الشارح فهو الشيخ شمس الدين عبد الرحمن ابن الشيخ أبي عمر القدسي وهو ابن أخي موفق الدين وتلميذه وإذا أطلق القاضي فالمراد به القاضي أبو يعلى محمد بن الحسين بن محمد بن خلف بن أحمد الفراء وإذا قيل وعنه يعني عن الإمام أحمد رحمه الله وقولهم نصا معناه لنسبته إلى الإمام أحمد أيضا هذا كلامه قلت وإذا أطلقوا الشرح أرادوا به شرح المقنع المسمى بالشافي لابن أبي عمر المتقدم وهذا اصطلاح خاص وإلا فالقاعدة أن شارح متن متى أطلق الشرح أو الشارح أراد به أول شارح لذلك المتن لكن لما كان كتاب المقنع أصلا لمتون المتأخرين وكان شمس الدين أول شارح له لا جرم استعملوا هذا الاصطلاح ولا مشاحة</w:t>
      </w:r>
    </w:p>
    <w:p>
      <w:pPr>
        <w:pStyle w:val="Normal"/>
        <w:bidi w:val="1"/>
        <w:spacing w:lineRule="auto" w:line="480"/>
        <w:ind w:left="0" w:right="0" w:hanging="0"/>
        <w:jc w:val="both"/>
        <w:rPr>
          <w:sz w:val="36"/>
          <w:szCs w:val="36"/>
        </w:rPr>
      </w:pPr>
      <w:r>
        <w:rPr>
          <w:sz w:val="36"/>
          <w:sz w:val="36"/>
          <w:szCs w:val="36"/>
          <w:rtl w:val="true"/>
        </w:rPr>
        <w:t>ص</w:t>
      </w:r>
      <w:r>
        <w:rPr>
          <w:sz w:val="36"/>
          <w:szCs w:val="36"/>
        </w:rPr>
        <w:t>410</w:t>
      </w:r>
    </w:p>
    <w:p>
      <w:pPr>
        <w:pStyle w:val="Normal"/>
        <w:bidi w:val="1"/>
        <w:spacing w:lineRule="auto" w:line="480"/>
        <w:ind w:left="0" w:right="0" w:hanging="0"/>
        <w:jc w:val="both"/>
        <w:rPr/>
      </w:pPr>
      <w:r>
        <w:rPr>
          <w:sz w:val="36"/>
          <w:sz w:val="36"/>
          <w:szCs w:val="36"/>
          <w:rtl w:val="true"/>
        </w:rPr>
        <w:t>وكثيرا ما يطلق المتأخرون الشيخ ويريدون به شيخ الإسلام ابن تيمية ومنهم ابن قندس في حواشي الفروع وإذا أطلق الإمام علي ابن عقيل وأبو الخطاب شيخنا أرادوا به القاضي أبا يعلى وإذا أطلقه ابن القيم وابن مفلح صاحب الفروع أرادا به شيخ الإسلام وقال صاحب الإقناع ومرادي بالشيخ يعني حيث أطلق شيخ الإسلام بحر العلوم أبوالعباس أحمد بن تيمية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سلك طريقته من جاء بعده ثم اعلم أن الأصحاب في مصنفاتهم كثيرا ما يستعملون المبهمات في الأسماء والكتب فيبقى ذلك مغلقا على من لا اطلاع له على كتب الطبقات والتاريخ فمن ثم خطر لي أن أبين بعض ذلك خدمة للمبتدئين وتذكرة لغيرهم فأقول ابن المنادي هو أحمد بن جعفر بن محمد بن عبد الله توفي سنة ست وثلاثين وثلاث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قاضي الجبل أحمد بن الحسن بن عبد الله بن أبي عمر المقدسي من بني قدامة من تلامذة شيخ الإسلام بن تيمية صاحب كتاب الفائ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إحدى وسبعين وسبعمائة وله اختيارات في المذه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حمدان أحمد بن حمدان بن شبيب بن حمدان بن شبيب بن حمدان النميري الحراني الفقيه الأصو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ه الرعاية الصغرى والكبرى وفيها نقول كثيرة جدا وبعضها غير محر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خمس وتسع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بو بكر النجاد أحمد بن سليمان بن الحسن بن إسرائيل بن يونس المحد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مان وأربعين وثلاثمائ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11</w:t>
      </w:r>
    </w:p>
    <w:p>
      <w:pPr>
        <w:pStyle w:val="Normal"/>
        <w:bidi w:val="1"/>
        <w:spacing w:lineRule="auto" w:line="480"/>
        <w:ind w:left="0" w:right="0" w:hanging="0"/>
        <w:jc w:val="both"/>
        <w:rPr/>
      </w:pPr>
      <w:r>
        <w:rPr>
          <w:sz w:val="36"/>
          <w:sz w:val="36"/>
          <w:szCs w:val="36"/>
          <w:rtl w:val="true"/>
        </w:rPr>
        <w:t>الأثرم أحمد بن محمد بن هانىء الطائي الإمام الجليل الحاف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ات بعد الستين ومائتين وكان عنده تيقظ عج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ثنى عليه يحيى بن معين وقال إبراهيم بن الأصفهاني هو أحفظ من أبي زرعة الرازي وأتق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وى عنه النسائي وجما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في تذهيب الكمال أبو بكر الأثرم الخراساني البغدادي الإسكاف الفقيه الحافظ أحد الأعلام صاحب السنن عن أحمد بن حنبل وأبي نعيم وعفان والقعنبي وخلق روى عنه النسائي قال ابن حبان كان من خيار عبادالل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و أحد الناقلين روايات الإمام أحمد وأكثر أصحابنا المتقدمين يقولون عن أحاديث رواه الأث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لال أحمد بن محمد بن هارون أبو بكر سمع الحديث من ابن عرفة وغيره صاحب الجامع والعلل والسنة والطبقات وتفسير الغريب والأدب وهو الذي جمع في كتابه الروايات عن الإمام أحمد كما أسلفنا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إحدى عشرة وثلاث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نصرالله أحمد بن نصرالله بن أحمد بن محمد بن عمر شيخ المذهب ومفتي الديار المصرية البغدادي الأصل ثم المصري صاحب حواشي المحرر والفر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أربع وأربعين وثمان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حربي اسمه إبراهيم بن إسحاق بن إبراهيم صاحب غريب الحديث ودلائل النبو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خمس وثمانين ومائتين وهو أحد الناقلين مذهب أحمد عنه قاله في المطلع وقال هكذا قيدناه عن بعض شيوخنا وكذا سمعته من غير واحد من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بن شاقلا بسكون القاف وفتح اللام هو إبراهيم بن أحمد بن</w:t>
      </w:r>
    </w:p>
    <w:p>
      <w:pPr>
        <w:pStyle w:val="Normal"/>
        <w:bidi w:val="1"/>
        <w:spacing w:lineRule="auto" w:line="480"/>
        <w:ind w:left="0" w:right="0" w:hanging="0"/>
        <w:jc w:val="both"/>
        <w:rPr>
          <w:sz w:val="36"/>
          <w:szCs w:val="36"/>
        </w:rPr>
      </w:pPr>
      <w:r>
        <w:rPr>
          <w:sz w:val="36"/>
          <w:sz w:val="36"/>
          <w:szCs w:val="36"/>
          <w:rtl w:val="true"/>
        </w:rPr>
        <w:t>ص</w:t>
      </w:r>
      <w:r>
        <w:rPr>
          <w:sz w:val="36"/>
          <w:szCs w:val="36"/>
        </w:rPr>
        <w:t>412</w:t>
      </w:r>
    </w:p>
    <w:p>
      <w:pPr>
        <w:pStyle w:val="Normal"/>
        <w:bidi w:val="1"/>
        <w:spacing w:lineRule="auto" w:line="480"/>
        <w:ind w:left="0" w:right="0" w:hanging="0"/>
        <w:jc w:val="both"/>
        <w:rPr/>
      </w:pPr>
      <w:r>
        <w:rPr>
          <w:sz w:val="36"/>
          <w:sz w:val="36"/>
          <w:szCs w:val="36"/>
          <w:rtl w:val="true"/>
        </w:rPr>
        <w:t>عمر بن حمدان ابن شاقلا الفقيه الأصو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 وستين وثلاث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البنا الحسن بن أحمد بن عبد الله بن البنا البغدادي الإمام الفقيه المقري المحدث الواعظ له نحو من خمسمائة مصنف وهو صاحب كتاب المجرد في الفقه وشرح الخر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إحدى وسبعين وأر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حامد الحسن بن حامد بن علي بن مروان البغدادي إمام الحنابلة في زمنه ومؤدبهم ومعلمهم وأستاذ القاضي أبي يعلى له الجامع في المذهب وشرح الخر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لاث وأر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صاحب البلغة في الفقه الحسين بن المبارك بن محمد بن يحيى بن مسلم الربعي البغدا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إحدى وثلاث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صاحب الوجيز الحسن بن يوسف بن محمد بن أبي السري الدجيلي ثم البغدادي الإمام الفقيه المفنن ألف الوجيز في الفقه وكتابا في أصول الدين ونزهة الناظرين وتنبيه الغافلين وله قصيدة لامية في الفرائ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اثنتين وثلاثين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حرب الكرماني حرب بن إسماعيل بن خلف الحنظلي الكرماني ممن روى مسائل عن الإمام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شيخ السلامية حمزة بن موسى بن أحمد بن الحسين بن بدران شرح بعض الأحكام لمجد الدين ابن تيمية وهو من المنتصرين لشيخ الإسلام ابن تيمية والعارفين بفتاو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 وستين وسبعمائ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13</w:t>
      </w:r>
    </w:p>
    <w:p>
      <w:pPr>
        <w:pStyle w:val="Normal"/>
        <w:bidi w:val="1"/>
        <w:spacing w:lineRule="auto" w:line="480"/>
        <w:ind w:left="0" w:right="0" w:hanging="0"/>
        <w:jc w:val="both"/>
        <w:rPr/>
      </w:pPr>
      <w:r>
        <w:rPr>
          <w:sz w:val="36"/>
          <w:sz w:val="36"/>
          <w:szCs w:val="36"/>
          <w:rtl w:val="true"/>
        </w:rPr>
        <w:t>حنبل بن إسحاق بن حنبل الشيباني ابن عم الإمام أحمد كان ثقة ثب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قه الدارقطني قال حنبل جمعنا عمي وأولاده وقرأ علينا المسند وما سمعه منه يعني تاما غيرنا وقال لنا إن هذا الكتاب قد جمعته وانتقيته من أكثر من سبعمائة ألف وخسمين ألفا فما اختلف الناس فيه من حديث رسول الله فأرجعوه إليه فإن وجدتموه فيه وإلا فليس ب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لاث وسبعين ومائ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طوفي سليمان بن عبد القوي بن عبد الكريم بن سعيد الطوفي ثم البغدادي الفقيه الأصولي المفنن صاحب مختصر الروضة الأصولية وشرحها شرحا متقنا عجيبا وشرح الخر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عشر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صالح بن الإمام أحمد كان أكبر أولاده وكان أبوه يحبه ويكرمه ونقل عن أبيه مسائل كثي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ت وستين ومائ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عبد الله ابن الإمام أحمد كان ثبتا فهما ثقة حافظا وثقه ابن الخطيب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ين ومائ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وفق الدين عبد الله بن محمد بن أحمد بن محمد بن قدامة المقدسي الأصل ثم الدمشقي الصالح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غنيمة ما أعرف أحدا في زمننا أدرك درجة الاجتهاد إلا الموفق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و مؤلف المغني والكافي والمقنع والعمدة ومختصر الهداية في ال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عشر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هم شرح الخرقي تأليف الفقيه الزاهد عبد الله بن أبي بكر ابن أبي البدر الحربي البغدا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إحدى وثمانين وستمائ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14</w:t>
      </w:r>
    </w:p>
    <w:p>
      <w:pPr>
        <w:pStyle w:val="Normal"/>
        <w:bidi w:val="1"/>
        <w:spacing w:lineRule="auto" w:line="480"/>
        <w:ind w:left="0" w:right="0" w:hanging="0"/>
        <w:jc w:val="both"/>
        <w:rPr/>
      </w:pPr>
      <w:r>
        <w:rPr>
          <w:sz w:val="36"/>
          <w:sz w:val="36"/>
          <w:szCs w:val="36"/>
          <w:rtl w:val="true"/>
        </w:rPr>
        <w:t>الوجيز تأليف عبد الله بن محمد بن أبي بكر بن إسماعيل ابن أبي البرك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زريراني البغدادي فقيه العراق ومفتي الآفاق حكي عنه في المقصد الأرشد أنه طالع المغني للموفق ثلاثا وعشرين مرة وعلق عليه حواش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 وعشرين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قواعد تصنيف العلامة الحافظ شيخ الحنابلة في وقته عبد الرحمن ابن أحمد بن رجب البغدادي ثم الدمش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خمس وتسعين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رزين عبد الرحمن بن رزين بن عبد الله بن نصر بن عبيد الغساني الحوراني ثم الدمشقي كان فقيها فاضلا اختصر المغني في مجلدين وسمى ما اختصره التهذ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ت وخمس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حاوي تصنيف الفقيه عبد الرحمن ابن عمر ابن أبي القاسم بن علي الضرير البصري حفظ كتاب الهداية لأبي الخط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أربع وثمان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شارح وصاحب الشرح عبد الرحمن بن محمد بن أحمد بن قدامة المقدسي ثم الصالحي الإمام الفقيه الزاهد شرح المقنع في عشر مجلدات مستمدا من المغني ومتى قال الأصحاب قال في الشرح كان المراد هذا الكتاب ومتى قالوا الشارح أرادوا مؤلف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اثنتين وثمانين وستمائ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غلام الخلال عبد</w:t>
      </w:r>
    </w:p>
    <w:p>
      <w:pPr>
        <w:pStyle w:val="Normal"/>
        <w:bidi w:val="1"/>
        <w:spacing w:lineRule="auto" w:line="480"/>
        <w:ind w:left="0" w:right="0" w:hanging="0"/>
        <w:jc w:val="both"/>
        <w:rPr>
          <w:sz w:val="36"/>
          <w:szCs w:val="36"/>
        </w:rPr>
      </w:pPr>
      <w:r>
        <w:rPr>
          <w:sz w:val="36"/>
          <w:sz w:val="36"/>
          <w:szCs w:val="36"/>
          <w:rtl w:val="true"/>
        </w:rPr>
        <w:t>ص</w:t>
      </w:r>
      <w:r>
        <w:rPr>
          <w:sz w:val="36"/>
          <w:szCs w:val="36"/>
        </w:rPr>
        <w:t>415</w:t>
      </w:r>
    </w:p>
    <w:p>
      <w:pPr>
        <w:pStyle w:val="Normal"/>
        <w:bidi w:val="1"/>
        <w:spacing w:lineRule="auto" w:line="480"/>
        <w:ind w:left="0" w:right="0" w:hanging="0"/>
        <w:jc w:val="both"/>
        <w:rPr/>
      </w:pPr>
      <w:r>
        <w:rPr>
          <w:sz w:val="36"/>
          <w:sz w:val="36"/>
          <w:szCs w:val="36"/>
          <w:rtl w:val="true"/>
        </w:rPr>
        <w:t>العزيز بن جعفر بن أحمد بن دارا الإمام المحدث الفقيه يكنى بأبي بكر له الشافي والتنبيه والمقنع وزاد المسافر في الفقه وكثيرا ما يقول أصحابنا قاله أبو بكر عبد العزيز في الشافي ونحو هذه العب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لاث وستين وثلاث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ستغني عبد الرزاق بن رزق الله ابن أبي بكر بن خلف ابن أبي الهيجاء الفقيه المحدث المفسر لم أر له ذكرا في كتب الفقهاء على أني وجدت بخط محمد ابن كنان الصالحي أنه رأى له شرحا على الخرقي مزجا في مجلدين قلت ورأيت له تفسيرا للقرآن سماه رموز الكنوز وهو تفسير جليل</w:t>
      </w:r>
      <w:r>
        <w:rPr>
          <w:sz w:val="36"/>
          <w:sz w:val="36"/>
          <w:szCs w:val="36"/>
          <w:rtl w:val="true"/>
        </w:rPr>
        <w:t xml:space="preserve"> </w:t>
      </w:r>
      <w:r>
        <w:rPr>
          <w:sz w:val="36"/>
          <w:sz w:val="36"/>
          <w:szCs w:val="36"/>
          <w:rtl w:val="true"/>
        </w:rPr>
        <w:t>في أربع مجلدات يذكر فيه أحاديث يرويها بالسند ويناقش الزمخشري في كشافه ويذكر فروع الفقه على الخلاف بدون دليل وبالجملة هو تفسير مفيد جدا لمن طال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ت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شريف أبو جعفر الهاشمي العباسي له ذكر في كتب أصحابنا وهو عبد الخالق بن عيسى يتصل نسبه بالعباس بن عبد المطلب رضي الله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كان مختصر الكلام مليح التدريس جيد الكلام في المناظرة عالما بالفرائض وأحكام القرآن والأصول له مقامات في منع البدع عند الخلف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بعين وأر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نتخب تصنيف عبد الوهاب ابن عبد الواحد بن محمد بن علي الشيرازي ثم الدمشقي الفقيه الواعظ له المنتخب في الفقه مجلدان والمفردات والبرهان في أصول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ت وثلاثين وخمس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غنية تأليف شيخ العصر وقدوة العارفين عبد القادر بن أبي صالح عبد الله ابن جنكي دوست الجيلي البغدادي ال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جد عبد السلام بن عبد الله ابن أبي القاسم الخضر بن محمد بن علي ابن تيمية الحرا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فقيه المفنن المقري الملقب</w:t>
      </w:r>
    </w:p>
    <w:p>
      <w:pPr>
        <w:pStyle w:val="Normal"/>
        <w:bidi w:val="1"/>
        <w:spacing w:lineRule="auto" w:line="480"/>
        <w:ind w:left="0" w:right="0" w:hanging="0"/>
        <w:jc w:val="both"/>
        <w:rPr>
          <w:sz w:val="36"/>
          <w:szCs w:val="36"/>
        </w:rPr>
      </w:pPr>
      <w:r>
        <w:rPr>
          <w:sz w:val="36"/>
          <w:sz w:val="36"/>
          <w:szCs w:val="36"/>
          <w:rtl w:val="true"/>
        </w:rPr>
        <w:t>ص</w:t>
      </w:r>
      <w:r>
        <w:rPr>
          <w:sz w:val="36"/>
          <w:szCs w:val="36"/>
        </w:rPr>
        <w:t>416</w:t>
      </w:r>
    </w:p>
    <w:p>
      <w:pPr>
        <w:pStyle w:val="Normal"/>
        <w:bidi w:val="1"/>
        <w:spacing w:lineRule="auto" w:line="480"/>
        <w:ind w:left="0" w:right="0" w:hanging="0"/>
        <w:jc w:val="both"/>
        <w:rPr/>
      </w:pPr>
      <w:r>
        <w:rPr>
          <w:sz w:val="36"/>
          <w:sz w:val="36"/>
          <w:szCs w:val="36"/>
          <w:rtl w:val="true"/>
        </w:rPr>
        <w:t>بمجد الدين جد شيخ الإسلام أحمد ابن تيمية صاحب المنتقى والمحرر في الفقه ومسودة منتهى الغاية في شرح الهداية بيض بعض الشرح وله مسودة في أصول الفقه زاد فيها ولده عبد الحليم ثم حفيده شيخ الإسلام وله كتاب أحاديث التفس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اثنتين وخمس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الزغواني علي بن عبد الله بن نصر بن السري الزاغوني البغدادي الفقيه المحدث الواعظ أحد أعيان المذهب صنف الإقناع والواضح والخلاف الكبير والمفردات والتلخيص في الفرائ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بع وعشرين وخمس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عبدوس علي بن عمر بن أحمد بن عمار بن أحمد بن علي بن عبدوس الحراني الفقيه الواعظ له كتاب المذهب في المذهب وله تفسير ك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 وخمسين وخمس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عقيل علي بن محمد بن عقيل البغدادي وعقيل بفتح ال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إمام الفقيه الأصولي المقري الواعظ أوحد المجتهدين صاحب المؤلفات وستأتي ترجمته في تراجم الكبار من أصحاب أحمد وله كتاب الفصول والتذكرة وكفاية المفتي سبع مجلدات كبار ورؤوس المسائل وغير ذلك في ال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لاث عشرة وخمس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رقي عمر بن الحسين بن عبد الله بن أحمد الخرقي بكسر الخاء المعجمة وفتح الراء المهملة نسبة إلى بيع الخر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ذكر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17</w:t>
      </w:r>
    </w:p>
    <w:p>
      <w:pPr>
        <w:pStyle w:val="Normal"/>
        <w:bidi w:val="1"/>
        <w:spacing w:lineRule="auto" w:line="480"/>
        <w:ind w:left="0" w:right="0" w:hanging="0"/>
        <w:jc w:val="both"/>
        <w:rPr/>
      </w:pPr>
      <w:r>
        <w:rPr>
          <w:sz w:val="36"/>
          <w:sz w:val="36"/>
          <w:szCs w:val="36"/>
          <w:rtl w:val="true"/>
        </w:rPr>
        <w:t>السمعاني هو صاحب المختصر ال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أربع وثلاثين وثلاث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بوشنجي محمد بن إبراهيم بن سعيد بن موسى أحد الناقلين الروايات عن الإمام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ين ومائ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أبي موسى محمد بن أحمد بن أبي موسى الهاشمي صاحب الإرش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مان وعشرين وأر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تميم محمد بن تميم الحراني الفقيه له المختصر المشهور في الفقه وصل فيه إلى أثناء كتاب الزك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قريبا من سنة خمس وسبع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آجري بمد الهمزة وضم الجيم وتشديد الراء المهملة محمد بن الحسن ابن عبد الله له مصنفات منها كتاب النصيحة في الفقه وعادته فيه أنه لا يذكر إلا اختيارات الأصح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تين وثلاث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بو يعلى محمد بن الحسين ابن محمد بن خلف بن أحمد بن الفراء علامة الزمان قاضي القضاة مجتهد المذهب بل المجتهد المطلق له الخلاف الكبير والأحكام السلطانية وشرح الخرقي وستأتي ترجم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مان وخمسين وأر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بلغة تصنيف محمد بن الخضر بن محمد بن الخضر بن علي بن عبد الله ابن تيمية الحراني الفقيه المفسر فخر الدين وله في الفقه الترغيب والتلخيص والبلغة وهو أصغرهما وشرح الهداية لأبي الخطاب ولم يتمه وهوابن عم مجد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اثنتين وعشرين وستمائ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18</w:t>
      </w:r>
    </w:p>
    <w:p>
      <w:pPr>
        <w:pStyle w:val="Normal"/>
        <w:bidi w:val="1"/>
        <w:spacing w:lineRule="auto" w:line="480"/>
        <w:ind w:left="0" w:right="0" w:hanging="0"/>
        <w:jc w:val="both"/>
        <w:rPr/>
      </w:pPr>
      <w:r>
        <w:rPr>
          <w:sz w:val="36"/>
          <w:sz w:val="36"/>
          <w:szCs w:val="36"/>
          <w:rtl w:val="true"/>
        </w:rPr>
        <w:t>المستوعب بكسر العين تأليف محمد بن عبد الله بن الحسين السامري بضم الميم وتشديد الراء نسبة إلى مدينة سرمن رأى بضم السين له في الفقه المستوعب والفروق وكتاب البستان في الفرائض و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عشر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ناظم محمد بن عبد القوي بن بدران المقدس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فقيه المحدث له منظومة الآداب صغرى وكبرى والفرائد تبلغ خمسة آلاف بيت وكتاب النعمة جزءان ونظم المفردات وكلها على روي الد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 وتسع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حلواني محمد بن علي بن محمد بن عثمان بن مراق الحلوا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ه كفاية المبتدي في الفقه مجلد وكتاب في أصول الفقه مجلد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خمس وخمس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فردات اسم لمؤلفات متعددة في هذا النوع أشهرها عند المتأخرين الألفية المسمات بالنظم المفيد الأحمد في مفردات الإمام أحمد للقاضي محمد بن علي بن عبد الرحمن بن محمد الخط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عشرين وثمان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طلع تصنيف محمد بن أبي الفتح ابن أبي الفضل الفقيه المحدث النحوي اللغو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سمى كتابه هذا المطلع على أبواب المقنع فسر فيه الكلمات الغريبة الواقعة في المقنع على نمط المغرب للحنفية والمصباح للشافعية غير أنه رتبه على أبواب الكتاب لا على حروف المعجم ثم أتبعه بتراجم الأعلام المذكورين في المقنع فصار كشرح مخت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 وسبعمائ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بو يعلى الصغير محمد بن محمد بن الحسين بن محمد بن</w:t>
      </w:r>
    </w:p>
    <w:p>
      <w:pPr>
        <w:pStyle w:val="Normal"/>
        <w:bidi w:val="1"/>
        <w:spacing w:lineRule="auto" w:line="480"/>
        <w:ind w:left="0" w:right="0" w:hanging="0"/>
        <w:jc w:val="both"/>
        <w:rPr>
          <w:sz w:val="36"/>
          <w:szCs w:val="36"/>
        </w:rPr>
      </w:pPr>
      <w:r>
        <w:rPr>
          <w:sz w:val="36"/>
          <w:sz w:val="36"/>
          <w:szCs w:val="36"/>
          <w:rtl w:val="true"/>
        </w:rPr>
        <w:t>ص</w:t>
      </w:r>
      <w:r>
        <w:rPr>
          <w:sz w:val="36"/>
          <w:szCs w:val="36"/>
        </w:rPr>
        <w:t>419</w:t>
      </w:r>
    </w:p>
    <w:p>
      <w:pPr>
        <w:pStyle w:val="Normal"/>
        <w:bidi w:val="1"/>
        <w:spacing w:lineRule="auto" w:line="480"/>
        <w:ind w:left="0" w:right="0" w:hanging="0"/>
        <w:jc w:val="both"/>
        <w:rPr/>
      </w:pPr>
      <w:r>
        <w:rPr>
          <w:sz w:val="36"/>
          <w:sz w:val="36"/>
          <w:szCs w:val="36"/>
          <w:rtl w:val="true"/>
        </w:rPr>
        <w:t>خلف بن أحمد بن الفراء هو ابن أبي يعلى الم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تين وخمس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فروع تصنيف محمد بن مفلح بن محمد بن مفرج المقدسي ثم الصالحي الراميني شيخ الحنابلة في وقته وأحد المجتهدين في المذه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لاث وستين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زركشي محمد بن عبد الله بن محمد الزركشي المصري شرح الخرقي شرحا لم يسبق إلى مثله وكلامه فيه يدل على فقه نفس وتصرف في كلام الأصحاب وله شرح على الخرقي مختصر وصل فيه إلى أثناء باب الأضاحي وله غير ذلك مما لم يك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أربع وسبعين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بو الخطاب محفوظ بن أحمد بن الحسن بن أحمد الكلوذاني البغدادي أحد المجتهدين في المذهب له في الفقه الهداية والانتصار وهو الخلاف الكبير وله الخلاف الصغير سماه رؤوس المس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ه كتاب التمهيد في أصول ال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عشر وخمس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المنجا منجا بن عثمان بن أسعد بن المنجا التنوخي الفقيه الأصولي المفسر النحوي له الممتع شرح المق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خمس وتسع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روزي هيدام بن قتيبة أحد الناقلين مذهب أحمد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أربع وسبعين ومائت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بن الصيرفي يحيى بن أبي منصور بن أبي الفتح بن رافع بن علي الحراني الفقيه المحدث المعمر بفتح الميم المشددة أحد مشايخ شيخ</w:t>
      </w:r>
    </w:p>
    <w:p>
      <w:pPr>
        <w:pStyle w:val="Normal"/>
        <w:bidi w:val="1"/>
        <w:spacing w:lineRule="auto" w:line="480"/>
        <w:ind w:left="0" w:right="0" w:hanging="0"/>
        <w:jc w:val="both"/>
        <w:rPr>
          <w:sz w:val="36"/>
          <w:szCs w:val="36"/>
        </w:rPr>
      </w:pPr>
      <w:r>
        <w:rPr>
          <w:sz w:val="36"/>
          <w:sz w:val="36"/>
          <w:szCs w:val="36"/>
          <w:rtl w:val="true"/>
        </w:rPr>
        <w:t>ص</w:t>
      </w:r>
      <w:r>
        <w:rPr>
          <w:sz w:val="36"/>
          <w:szCs w:val="36"/>
        </w:rPr>
        <w:t>420</w:t>
      </w:r>
    </w:p>
    <w:p>
      <w:pPr>
        <w:pStyle w:val="Normal"/>
        <w:bidi w:val="1"/>
        <w:spacing w:lineRule="auto" w:line="480"/>
        <w:ind w:left="0" w:right="0" w:hanging="0"/>
        <w:jc w:val="both"/>
        <w:rPr/>
      </w:pPr>
      <w:r>
        <w:rPr>
          <w:sz w:val="36"/>
          <w:sz w:val="36"/>
          <w:szCs w:val="36"/>
          <w:rtl w:val="true"/>
        </w:rPr>
        <w:t>الإسلام ابن تيمية نقل عنه صاحب الفروع في كتاب الجنائز في باب عيادة المري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مان وسبع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هبيرة يحيى بن محمد بن هبيرة الدوري ثم البغدادي الوزير عون الدين شرح الصحيحين في عدة مجلدات وسماه الإفصاح عن معاني الصحاح ولما بلغ فيه إلى شرح من يرد الله به خيرا يفقهه في الدين شرح الحديث وتكلم على الفقه وذكر المسائل المتفق عليها والمختلف فيها بين الأئمة الأربعة وقد أفرده الناس من الكتاب وجعلوه مستقلا في مجلد لطيف وقد اطلعت عليه فوجدته كتابا نافعا وهذا الشرح صنفه في ولايته الوزارة وجمع الناس عليه من المذاهب حتى قدموا من البلاد الشاسعة وأنفق عليه نحو مائة ألف دينار وثلاثة عشر ألف وحدث به واجتمع الخلق العظيم لسماعه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سقى الله تلك الأيام التي كان بها الاعتناء بالعلم ثم ولت واضمحلت حتى لم يبق في أيامنا وفي بلادنا للعلم رسم ولا ظ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تين وخمس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آزجي يحيى بن يحيى الأزجي الفقيه صاحب نهاية المطلب في علم المذه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برهان الدين ابن مفلح في المقصد الأرشد هو كتاب كبير جدا حذا فيه حذو نهاية المطلب لإمام الحرمين وأكثر استمداده من المجرد للقاضي أبي يعلى</w:t>
      </w:r>
    </w:p>
    <w:p>
      <w:pPr>
        <w:pStyle w:val="Normal"/>
        <w:bidi w:val="1"/>
        <w:spacing w:lineRule="auto" w:line="480"/>
        <w:ind w:left="0" w:right="0" w:hanging="0"/>
        <w:jc w:val="both"/>
        <w:rPr>
          <w:sz w:val="36"/>
          <w:szCs w:val="36"/>
        </w:rPr>
      </w:pPr>
      <w:r>
        <w:rPr>
          <w:sz w:val="36"/>
          <w:sz w:val="36"/>
          <w:szCs w:val="36"/>
          <w:rtl w:val="true"/>
        </w:rPr>
        <w:t>ص</w:t>
      </w:r>
      <w:r>
        <w:rPr>
          <w:sz w:val="36"/>
          <w:szCs w:val="36"/>
        </w:rPr>
        <w:t>421</w:t>
      </w:r>
    </w:p>
    <w:p>
      <w:pPr>
        <w:pStyle w:val="Normal"/>
        <w:bidi w:val="1"/>
        <w:spacing w:lineRule="auto" w:line="480"/>
        <w:ind w:left="0" w:right="0" w:hanging="0"/>
        <w:jc w:val="both"/>
        <w:rPr/>
      </w:pPr>
      <w:r>
        <w:rPr>
          <w:sz w:val="36"/>
          <w:sz w:val="36"/>
          <w:szCs w:val="36"/>
          <w:rtl w:val="true"/>
        </w:rPr>
        <w:t>والفصول لابن عقيل وفيه أشياء ساقطة لا تحقيق فيها قال ابن رجب ويغلب على ظني أنه توفي بعد الستمائة بق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بن قندس أبو بكر بن إبراهيم بن قندس تقي الدين البعلي صاحب حواشي الفروع وحواشي المحر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إحدى وستين وثمان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بدع شرح المقنع تأليف إبراهيم محمد بن الأكمل بن عبد الله بن محمد بن مفلح المقدسي الصالحي وكتابه المبدع في أربع مجلدات وهو شرح حافل ممزوج مع المتن حذا فيه حذو المحلى الشافعي في شرح المنهاج الفرعي وفيه من الفوائد والنقول ما لا يوجد في غيره وصنف في الأصول كتابا سماه مرقاة الوصول إلى علم الأصول وله المقصد الأرشد في ذكر أصحاب الإمام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أربع وثمانين وثمان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نا انتهى بنا المقال في بيان جل المبهمات التي يذكرها الأصحاب وأرجو الله أن يكون ذلك البيان وافيا بالمقصود ومفيدا للمشتغلين فائدة تبذل لي الأجر والثواب من الله الكريم الوهاب بمنه وكرمه هذا ولنختم هذا العقد بفوائد الأولى لإبدائها الناظر في كتابي هذا أن يكون</w:t>
      </w:r>
      <w:r>
        <w:rPr>
          <w:sz w:val="36"/>
          <w:sz w:val="36"/>
          <w:szCs w:val="36"/>
          <w:rtl w:val="true"/>
        </w:rPr>
        <w:t xml:space="preserve"> </w:t>
      </w:r>
      <w:r>
        <w:rPr>
          <w:sz w:val="36"/>
          <w:sz w:val="36"/>
          <w:szCs w:val="36"/>
          <w:rtl w:val="true"/>
        </w:rPr>
        <w:t>قد طرق سمعك لفظة أهل الرأي وحينئذ فاعلم أن أصحاب الرأي عند الفقهاء هم أهل القياس والتأويل كأصحاب أبي حنيفة النعمان وأبي الحسن الأشعري والتأويل علم ما يؤول إليه الكلام من الخطأ والصواب ويقابلهم أهل الظاهر وهم مثل داود الظاهري وابن حزم ومن نحا نحو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ة المراد بمذهب السلف ما كان عليه الصحابة الكرام</w:t>
      </w:r>
    </w:p>
    <w:p>
      <w:pPr>
        <w:pStyle w:val="Normal"/>
        <w:bidi w:val="1"/>
        <w:spacing w:lineRule="auto" w:line="480"/>
        <w:ind w:left="0" w:right="0" w:hanging="0"/>
        <w:jc w:val="both"/>
        <w:rPr>
          <w:sz w:val="36"/>
          <w:szCs w:val="36"/>
        </w:rPr>
      </w:pPr>
      <w:r>
        <w:rPr>
          <w:sz w:val="36"/>
          <w:sz w:val="36"/>
          <w:szCs w:val="36"/>
          <w:rtl w:val="true"/>
        </w:rPr>
        <w:t>ص</w:t>
      </w:r>
      <w:r>
        <w:rPr>
          <w:sz w:val="36"/>
          <w:szCs w:val="36"/>
        </w:rPr>
        <w:t>422</w:t>
      </w:r>
    </w:p>
    <w:p>
      <w:pPr>
        <w:pStyle w:val="Normal"/>
        <w:bidi w:val="1"/>
        <w:spacing w:lineRule="auto" w:line="480"/>
        <w:ind w:left="0" w:right="0" w:hanging="0"/>
        <w:jc w:val="both"/>
        <w:rPr/>
      </w:pPr>
      <w:r>
        <w:rPr>
          <w:sz w:val="36"/>
          <w:sz w:val="36"/>
          <w:szCs w:val="36"/>
          <w:rtl w:val="true"/>
        </w:rPr>
        <w:t>وأعيان التابعين وأتباعهم وأئمة الدين ممن شهد له بالإمامة دون من رمي ببدعة أو شهر بلقب غير مرضي كالخوارج والروافض والقدرية والمرجئة والجبرية والجهمية والمعتزلة والكرامية ونحو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غلب ذلك اللقب على الإمام أحمد وأتباعه على اعتقاده من أي مذهب كانوا فقيل لهم في فن التوحيد علماء السلف هذا ما اصطلح عليه أصحابنا والمحدث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حجر الفقيه في رسالته شن الغارة الصدر الأول لا يقال إلا على السلف وهم أهل القرون الثلاثة الأول الذين شهد لهم النبي  صلى الله عليه وسلم  بأنهم خير القرون وأما من بعدهم فلا يقال في حقهم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متى قال فقهاؤنا ولو كان كذا ونحوه كان إشارة إلى الخلاف وذلك كقول صاحب الإقناع وغيره في باب الآذان ويكرها أن يعني الآذان والإقامة للنساء ولو بلا رفع صوت فإنهم أشاروا بلو إلى الخلاف في المسألة ففي الفروع وفي كراهتهما يعني الآذان والإقامة للنساء بلا رفع صوت وقيل مطلقا روايتان وعنه يسن لهن الإقامة وفاقا للشافعي لا الآذان خلافا لمالك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وله ولو بلا رفع صوت إشارة إلى الرواية الثانية وقالوا أيضا ولا يكره ماء الحمام ولو سخن بنجس وفي هذه المسألة خلاف أيضا فقد قال في الفروع وعنه يكره ماء الحمام لعدم تحري من يدخله فاحفظ هذه القاعدة فإنها مهمة ج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23</w:t>
      </w:r>
    </w:p>
    <w:p>
      <w:pPr>
        <w:pStyle w:val="Normal"/>
        <w:bidi w:val="1"/>
        <w:spacing w:lineRule="auto" w:line="480"/>
        <w:ind w:left="0" w:right="0" w:hanging="0"/>
        <w:jc w:val="both"/>
        <w:rPr>
          <w:sz w:val="36"/>
          <w:szCs w:val="36"/>
        </w:rPr>
      </w:pPr>
      <w:r>
        <w:rPr>
          <w:sz w:val="36"/>
          <w:sz w:val="36"/>
          <w:szCs w:val="36"/>
          <w:rtl w:val="true"/>
        </w:rPr>
        <w:t>العقد السابع في ذكر الكتب المشهورة في المذهب وبيان طريقة بعضها وما عليه من التعليقات والحواشي حسب الإمكان تعلم أيها الفاضل الألمعي أن الخوض في هذا البحر الزاخر صعب المسلك بعيد المرمى خصوصا في هذا الزمان المعاند للعلم وأهله حتى رماهم في سوق الكساد ونادى عليهم بالحرمان فأنى لمثلي أن يجول في هذا الميدان ويناضل أولئك الفرسان مع أنه تمضي علي الشهور بل الأعوام ولا أرى أحدا يسألني عن مسألة في مذهب الإمام أحمد لانقراض أهله في بلادنا وتقلص ظله منها فلذلك أصبح اشتغالي بغير الفقه من العلوم وإن اشتغلت به فاشتغالي إما على طريقة الاستنباط وإما بمراجعة كتب الأئمة على اختلاف مذاهبهم ولولا أملي بنفع سكان جزيرة العرب من الحنابلة لما حركت فيما رأيت من الفوائد قلما ولا خاطبت رسما منها ولا طللا ولكن إنما الأعمال بالبينات والله مطلع على السرائر نعم إن كثيرا من سكان الجزيرة وخصوصا</w:t>
      </w:r>
      <w:r>
        <w:rPr>
          <w:sz w:val="36"/>
          <w:sz w:val="36"/>
          <w:szCs w:val="36"/>
          <w:rtl w:val="true"/>
        </w:rPr>
        <w:t xml:space="preserve"> </w:t>
      </w:r>
      <w:r>
        <w:rPr>
          <w:sz w:val="36"/>
          <w:sz w:val="36"/>
          <w:szCs w:val="36"/>
          <w:rtl w:val="true"/>
        </w:rPr>
        <w:t>أهل نجد أكثر الله من أمثالهم يبذلون الآن النفيس والنفيس بطبع كتب هذا المذهب ويحيون رفاة الكتب المندرسة منه فأحببت مشاركتهم في هذا الأجر وأقدمت على ذكر الكتب المشهورة ليتنبه أهل الخير إليها فيبرزونها</w:t>
      </w:r>
    </w:p>
    <w:p>
      <w:pPr>
        <w:pStyle w:val="Normal"/>
        <w:bidi w:val="1"/>
        <w:spacing w:lineRule="auto" w:line="480"/>
        <w:ind w:left="0" w:right="0" w:hanging="0"/>
        <w:jc w:val="both"/>
        <w:rPr>
          <w:sz w:val="36"/>
          <w:szCs w:val="36"/>
        </w:rPr>
      </w:pPr>
      <w:r>
        <w:rPr>
          <w:sz w:val="36"/>
          <w:sz w:val="36"/>
          <w:szCs w:val="36"/>
          <w:rtl w:val="true"/>
        </w:rPr>
        <w:t>ص</w:t>
      </w:r>
      <w:r>
        <w:rPr>
          <w:sz w:val="36"/>
          <w:szCs w:val="36"/>
        </w:rPr>
        <w:t>424</w:t>
      </w:r>
    </w:p>
    <w:p>
      <w:pPr>
        <w:pStyle w:val="Normal"/>
        <w:bidi w:val="1"/>
        <w:spacing w:lineRule="auto" w:line="480"/>
        <w:ind w:left="0" w:right="0" w:hanging="0"/>
        <w:jc w:val="both"/>
        <w:rPr/>
      </w:pPr>
      <w:r>
        <w:rPr>
          <w:sz w:val="36"/>
          <w:sz w:val="36"/>
          <w:szCs w:val="36"/>
          <w:rtl w:val="true"/>
        </w:rPr>
        <w:t>مطبوعة طبعا حسنا لينتفع بها أهل هذا المذهب وغيرهم كما هي عادتهم في عمل الخير فقلت مستعينا بالله تعا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قد كانت دمشق فيما مضى أكثر بلاد الإسلام مدارس وكل مدرسة كان بها خزانة كتب تضم ما يحتاج إليه أهل المدرسة وكان في مدارس الحنابلة من كتبهم ما يبهر العقول وخصوصا المدرسة العمرية الشيخية التي بالصالحية فإنها كان بها من خزائن الكتب ما لا يوجد في غيرها ثم تلاعبت</w:t>
      </w:r>
      <w:r>
        <w:rPr>
          <w:sz w:val="36"/>
          <w:sz w:val="36"/>
          <w:szCs w:val="36"/>
          <w:rtl w:val="true"/>
        </w:rPr>
        <w:t xml:space="preserve"> </w:t>
      </w:r>
      <w:r>
        <w:rPr>
          <w:sz w:val="36"/>
          <w:sz w:val="36"/>
          <w:szCs w:val="36"/>
          <w:rtl w:val="true"/>
        </w:rPr>
        <w:t>أيدي المختلسين في تلك الخزائن حتى تركوها وما بها ورقة واحدة ولم يبق بين أيدي الناس إلا ما نبا عنه طوفان الجهل وسلم من أفواه الأرضة ومع هذا فإنك ترى تلك البقية الباقية تكاد أن لا يكمل منها كتاب وليت هذه البقية من سفر من أسفار أو جزء من أجزاء مبذولة لمن ينتفع بها ولكن الزمان قضى عليها أن تكون في خزائن الجاهلين الذين لا ينتفعون بها ولا ينفعون وتلك البلية عمت فإنا لله وإنا إليه راجعون فلم يبق لنا إلا أن نذكر منها بعضا مما اطلعنا عليه عسى أن ينتفع بصنعنا من يطلع على كتابنا أو يستدرك عليه مستدرك فيكون لنا أجر السب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مغني ومختصرالخرقي اشتهر في مذهب الإمام أحمد عند المتقدمين والمتوسطين مختصر الخرقي ولم يخدم كتاب في المذهب مثل ما خدم هذا المختصر ولا اعتني بكتاب مثل ما اعتني به حتى قال العلامة يوسف بن عبد الهادي في كتابه الدر النقي في شرح ألفاظ الخرقي قال شيخنا عزالدين المصري ضبطت للخرقي ثلاثمائة شرح وقد اطلعنا له على ما يقرب من عشرين شرحا وسمعت من شيوخنا وغيرهم أن</w:t>
      </w:r>
    </w:p>
    <w:p>
      <w:pPr>
        <w:pStyle w:val="Normal"/>
        <w:bidi w:val="1"/>
        <w:spacing w:lineRule="auto" w:line="480"/>
        <w:ind w:left="0" w:right="0" w:hanging="0"/>
        <w:jc w:val="both"/>
        <w:rPr>
          <w:sz w:val="36"/>
          <w:szCs w:val="36"/>
        </w:rPr>
      </w:pPr>
      <w:r>
        <w:rPr>
          <w:sz w:val="36"/>
          <w:sz w:val="36"/>
          <w:szCs w:val="36"/>
          <w:rtl w:val="true"/>
        </w:rPr>
        <w:t>ص</w:t>
      </w:r>
      <w:r>
        <w:rPr>
          <w:sz w:val="36"/>
          <w:szCs w:val="36"/>
        </w:rPr>
        <w:t>425</w:t>
      </w:r>
    </w:p>
    <w:p>
      <w:pPr>
        <w:pStyle w:val="Normal"/>
        <w:bidi w:val="1"/>
        <w:spacing w:lineRule="auto" w:line="480"/>
        <w:ind w:left="0" w:right="0" w:hanging="0"/>
        <w:jc w:val="both"/>
        <w:rPr/>
      </w:pPr>
      <w:r>
        <w:rPr>
          <w:sz w:val="36"/>
          <w:sz w:val="36"/>
          <w:szCs w:val="36"/>
          <w:rtl w:val="true"/>
        </w:rPr>
        <w:t>من قرأه حصل له أحد ثلاث خصال إما أن يملك مائة دينار أو يلي القضاء أو يصير صالحا هذا كلامه وقال في المقصد الأرشد قال أبو إسحاق البرمكي عدد مسائل الخرقي ألفان وثلاثمائة مسألة فما ظنك بكتاب ولع مثل أبي إسحاق في عد مسائله وما ذلك إلا لمزيد الاعتناء به وكتب أبو</w:t>
      </w:r>
      <w:r>
        <w:rPr>
          <w:sz w:val="36"/>
          <w:sz w:val="36"/>
          <w:szCs w:val="36"/>
          <w:rtl w:val="true"/>
        </w:rPr>
        <w:t xml:space="preserve"> </w:t>
      </w:r>
      <w:r>
        <w:rPr>
          <w:sz w:val="36"/>
          <w:sz w:val="36"/>
          <w:szCs w:val="36"/>
          <w:rtl w:val="true"/>
        </w:rPr>
        <w:t>بكر عبد العزيز على نسخته مختصر الخرقي خالفني الخرقي في مختصره في ستين مسألة ولم يسمها وقال القاضي أبو الحسين ابن الفراء تتبعها فوجدتها ثماني وتسعين مسألة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الجملة فهو مختصر بديع لم يشتهر متن عند المتقدمين اشتهار وأعظم شروحه وأشهرها المغني للإمام موفق الدين المقدسي وقد كان في تسع مجلدات ضخام بخطه وأغلب نسخه الآن في ثلاثة عشر مجلدا وطريقته في هذا الشرح أنه يكتب المسألة من الخرقي ويجعلها كالترجمة ثم يأتي على شرحها وتبيينها وببيان ما دلت عليه بمنطوقها ومفهومها ومضمونها ثم يتبع ذلك ما يشبهها مما ليس بمذكور في الكتاب فتحصل المسائل كتراجم الأبواب ويبين في كثير من المسائل ما اختلف فيه مما أجمع عليه ويذكر لكل إمام ما ذهب إليه ويشير إلى دليل بعض أقوالهم ويعزو الأخبار إلى كتب الأئمة من</w:t>
      </w:r>
    </w:p>
    <w:p>
      <w:pPr>
        <w:pStyle w:val="Normal"/>
        <w:bidi w:val="1"/>
        <w:spacing w:lineRule="auto" w:line="480"/>
        <w:ind w:left="0" w:right="0" w:hanging="0"/>
        <w:jc w:val="both"/>
        <w:rPr>
          <w:sz w:val="36"/>
          <w:szCs w:val="36"/>
        </w:rPr>
      </w:pPr>
      <w:r>
        <w:rPr>
          <w:sz w:val="36"/>
          <w:sz w:val="36"/>
          <w:szCs w:val="36"/>
          <w:rtl w:val="true"/>
        </w:rPr>
        <w:t>ص</w:t>
      </w:r>
      <w:r>
        <w:rPr>
          <w:sz w:val="36"/>
          <w:szCs w:val="36"/>
        </w:rPr>
        <w:t>426</w:t>
      </w:r>
    </w:p>
    <w:p>
      <w:pPr>
        <w:pStyle w:val="Normal"/>
        <w:bidi w:val="1"/>
        <w:spacing w:lineRule="auto" w:line="480"/>
        <w:ind w:left="0" w:right="0" w:hanging="0"/>
        <w:jc w:val="both"/>
        <w:rPr/>
      </w:pPr>
      <w:r>
        <w:rPr>
          <w:sz w:val="36"/>
          <w:sz w:val="36"/>
          <w:szCs w:val="36"/>
          <w:rtl w:val="true"/>
        </w:rPr>
        <w:t>أهل الحديث ليحصل التفقه بمدلولها والتمييز بين صحيحها ومعلولها فيعتمد الناظر على معروفها ويعرض عن مجهولها والحاصل أنه يذكر المسألة من الخرقي ويبين غالبا روايات الإمام بها ويتصل البيان بذكر الأئمة من أصحاب المذاهب الأربع وغيرهم من مجتهدي الصحابة والتابعين تابعيهم وما لهم من الدليل والتعليل ثم يرجع قولا من أولئك الأقوال على طريقة فن الخلاف والجدل ويتوسع في فروع المسألة فأصبح كتابه مفيدا للعلماء كافة على اختلاف مذاهبهم وأضحى المطلع عليه ذا معرفة بالإجماع والوفاق والخلاف والمذاهب المتروكة بحيث تتضح له مسالك الاجتهاد فيرتفع من حضيض التقليد إلى ذروة الحق المبين ويمرح في روض التحقي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ابن مفلح في المقصد الأرشد اشتغل الموفق بتأليف المغني أحد كتب الإسلام فبلغ الأمل في إنهائه وهو كتاب بليغ في المذهب تعب فيه وأجاد فيه وجمل به المذهب وقرأه عليه جماعة وأثنى ابن غنيمة على مؤلفه فقال ما أعرف أحدا في زماننا أدرك درجة الاجتهاد إلا الموفق وقال</w:t>
      </w:r>
      <w:r>
        <w:rPr>
          <w:sz w:val="36"/>
          <w:sz w:val="36"/>
          <w:szCs w:val="36"/>
          <w:rtl w:val="true"/>
        </w:rPr>
        <w:t xml:space="preserve"> </w:t>
      </w:r>
      <w:r>
        <w:rPr>
          <w:sz w:val="36"/>
          <w:sz w:val="36"/>
          <w:szCs w:val="36"/>
          <w:rtl w:val="true"/>
        </w:rPr>
        <w:t>الشيخ عزالدين ابن عبد السلام ما رأيت في كتب الإسلام مثل المحلى والمجلى لابن حزم وكتاب المغني للشيخ موفق الدين في جودتهما وتحقيق ما فيهما ونقل عنه أنه قال لم تطب نفسي بالإفتاء حتى صارت عندي نسخة المغني نقل ذلك ابن مفلح</w:t>
      </w:r>
    </w:p>
    <w:p>
      <w:pPr>
        <w:pStyle w:val="Normal"/>
        <w:bidi w:val="1"/>
        <w:spacing w:lineRule="auto" w:line="480"/>
        <w:ind w:left="0" w:right="0" w:hanging="0"/>
        <w:jc w:val="both"/>
        <w:rPr>
          <w:sz w:val="36"/>
          <w:szCs w:val="36"/>
        </w:rPr>
      </w:pPr>
      <w:r>
        <w:rPr>
          <w:sz w:val="36"/>
          <w:sz w:val="36"/>
          <w:szCs w:val="36"/>
          <w:rtl w:val="true"/>
        </w:rPr>
        <w:t>ص</w:t>
      </w:r>
      <w:r>
        <w:rPr>
          <w:sz w:val="36"/>
          <w:szCs w:val="36"/>
        </w:rPr>
        <w:t>427</w:t>
      </w:r>
    </w:p>
    <w:p>
      <w:pPr>
        <w:pStyle w:val="Normal"/>
        <w:bidi w:val="1"/>
        <w:spacing w:lineRule="auto" w:line="480"/>
        <w:ind w:left="0" w:right="0" w:hanging="0"/>
        <w:jc w:val="both"/>
        <w:rPr/>
      </w:pPr>
      <w:r>
        <w:rPr>
          <w:sz w:val="36"/>
          <w:sz w:val="36"/>
          <w:szCs w:val="36"/>
          <w:rtl w:val="true"/>
        </w:rPr>
        <w:t>وحكي أيضا في ترجمة الزيراني صاحب الوجيز أنه طالع المغني ثلاثا وعشرين مرة وعلق عليه حواشي وحكي أيضا في ترجمة ابن رزين أنه اختصر المغني في مجلدين وسماه التهذيب وحكي أيضا في ترجمة عبد العزيز بن علي بن العز بن عبد العزيز البغدادي ثم المقدسي المتوفى سنة ست وأربعين وثمانمائة أنه اختصر المغ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اطلعنا عليه من شروح الخرقي شرح القاضي أبي يعلى محمد بن الحسين ابن الفراء البغدادي وهو في مجلدين ضخمين وبعض نسخه في أربع مجلدات وطريقته أنه يذكر المسألة من الخرقي ثم يذكر من خالف فيها ثم يقول ودليلنا فيفيض في إقامة الدليل من الكتاب والسنة والقياس على طريقة الجدل مثاله أنه يقول مسألة قال أبو القاسم ولا ينعقد النكاح إلا بولي وشاهدين من المسلمين أما قوله لا ينعقد إلا بولي فهو خلاف لأبي حنيفة في قوله الولي ليس بشرط في نكاح البالغة دليلنا فيذكر دليل المسألة سالكا مسلك فن الخلاف ثم يقول وقوله بشاهدين من المسلمين خلافا لمالك وداود في قولهما الشهادة ليست بشرط في انعقاد النكاح وخلافا لأبي حنيفة في قوله ينعقد بشاهد وامرأتين وينعقد نكاح المسلمة والكتابية بشهادة كافرين ثم يقول دليلنا على مالك وداود كذا وكذا وعلى أبي حنيفة كذا وكذا والفرق بين هذا الشرح وبين المغني أن</w:t>
      </w:r>
      <w:r>
        <w:rPr>
          <w:sz w:val="36"/>
          <w:sz w:val="36"/>
          <w:szCs w:val="36"/>
          <w:rtl w:val="true"/>
        </w:rPr>
        <w:t xml:space="preserve"> </w:t>
      </w:r>
      <w:r>
        <w:rPr>
          <w:sz w:val="36"/>
          <w:sz w:val="36"/>
          <w:szCs w:val="36"/>
          <w:rtl w:val="true"/>
        </w:rPr>
        <w:t>المغني يسلك قريبا من هذا المسلك ويكثر من ذكر الفروع زيادة على ما في المتن فلذلك صار كتابا جامعا لمسائل المذهب وأما أبو يعلى فإنه لا يذكر شيئا زائدا على ما في المتن ولكنه يحقق مسائله ويذكر أدلتها ومذاهب المخالفين لها فإذا طبع المغني مع شرح القاضي قرب</w:t>
      </w:r>
    </w:p>
    <w:p>
      <w:pPr>
        <w:pStyle w:val="Normal"/>
        <w:bidi w:val="1"/>
        <w:spacing w:lineRule="auto" w:line="480"/>
        <w:ind w:left="0" w:right="0" w:hanging="0"/>
        <w:jc w:val="both"/>
        <w:rPr>
          <w:sz w:val="36"/>
          <w:szCs w:val="36"/>
        </w:rPr>
      </w:pPr>
      <w:r>
        <w:rPr>
          <w:sz w:val="36"/>
          <w:sz w:val="36"/>
          <w:szCs w:val="36"/>
          <w:rtl w:val="true"/>
        </w:rPr>
        <w:t>ص</w:t>
      </w:r>
      <w:r>
        <w:rPr>
          <w:sz w:val="36"/>
          <w:szCs w:val="36"/>
        </w:rPr>
        <w:t>428</w:t>
      </w:r>
    </w:p>
    <w:p>
      <w:pPr>
        <w:pStyle w:val="Normal"/>
        <w:bidi w:val="1"/>
        <w:spacing w:lineRule="auto" w:line="480"/>
        <w:ind w:left="0" w:right="0" w:hanging="0"/>
        <w:jc w:val="both"/>
        <w:rPr/>
      </w:pPr>
      <w:r>
        <w:rPr>
          <w:sz w:val="36"/>
          <w:sz w:val="36"/>
          <w:szCs w:val="36"/>
          <w:rtl w:val="true"/>
        </w:rPr>
        <w:t>الناظر فيهما من أن يحيط بالمذهب دلائل وفروعا وحصلت له معرفة ببقية المذاهب وتلك غاية قصوى يحتاجها كل محقق وقد نظم الخرقي الفقيه الأديب اللغوي الزاهد الشاعر المفلق يحيى بن يوسف بن يحيى بن منصور بن المعمر بفتح الميم المشددة ابن عبد السلام الأنصاري الصرصري الزريراني الضرير صاحب الديوان المشهور في مدح النبي  صلى الله عليه وسلم  المتوفى سنة ست وخمسين وستمائة شهيدا قتله التتار وقد نظم الخرقي نظما صدره بخطبة نثرا قال فيها جعلت أكثر تعويلي في نظمي هذا على مختصر فيما نقلته إذ كان في نفسي أوثق من تابعته وسمى نظمه الدرة اليتيمة والمحجة المستقيمة ثم ذكر أنه كان قد عزم على نظم ربع العبادات ثم شرح الله صدره لإكمال الكتاب ففعل ونظمه من بحر الطويل وحرف الروي الدال قال في أوائل النظ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ا طالبا للعلم والعمل استمع ما قلت مخصوصا بمذهب أحمد إن من اختار الإمام ابن حنبل إماما له في واضح الشرح يهتدي فاشرع في ذكر الطهارة أولا وهل عالم إلا بذلك يبتدي وقال في آخر النظ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لفين فاعددها وسبعا مئاتها وسبعين بيتا ثم أربعة زد بعد المئتين الست والأربع التي تلتها الثلاثون استتمت فقيد بصرصر في أيام أشرف مالك أمور الورى المستنصر بن محمد وناظمها يحيى بن يوسف أفقر الأنام إلى غفران رب ممج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إن الصرصري نظم زوائد الكافي على الخرقي في 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429</w:t>
      </w:r>
    </w:p>
    <w:p>
      <w:pPr>
        <w:pStyle w:val="Normal"/>
        <w:bidi w:val="1"/>
        <w:spacing w:lineRule="auto" w:line="480"/>
        <w:ind w:left="0" w:right="0" w:hanging="0"/>
        <w:jc w:val="both"/>
        <w:rPr/>
      </w:pPr>
      <w:r>
        <w:rPr>
          <w:sz w:val="36"/>
          <w:sz w:val="36"/>
          <w:szCs w:val="36"/>
          <w:rtl w:val="true"/>
        </w:rPr>
        <w:t>مستقل والنسخة التي رأيتها وجسدت أولها مخروما إلى باب المسح على الخفين فلم أدر شرطه فيها والنظم من بحر الطويل على روي الدال أيضا وقال في آخرها فخذها هداك الله أخذ موفق لغر المعاني حافظ متسدد مسائل فقه واضحات لناشد بأبيات شعر رائقات لمنشد وعدتها ألفان كن خير</w:t>
      </w:r>
      <w:r>
        <w:rPr>
          <w:sz w:val="36"/>
          <w:sz w:val="36"/>
          <w:szCs w:val="36"/>
          <w:rtl w:val="true"/>
        </w:rPr>
        <w:t xml:space="preserve"> </w:t>
      </w:r>
      <w:r>
        <w:rPr>
          <w:sz w:val="36"/>
          <w:sz w:val="36"/>
          <w:szCs w:val="36"/>
          <w:rtl w:val="true"/>
        </w:rPr>
        <w:t>ألف لها تحمد الآثار منها وتحمد تخيرتها مما حوى ابن قدامة الموفق في الكافي تخير مقت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ما لقنا صدق له ولجمعه بتوفيقه تكفي الضلال وتهتدي وأسندت منظومي إليه تبركا بألفاظه الحسنى تبرك أرشد فهذي وما ألفت من قبلها إذا حفظتهما حفظ اللبيب المجود وطارحت أهل البحث من فقهائنا بما حوت الثنتان ترشد وترشد وألف في لغات الخرقي وشرح مفرداتها يوسف بن حسن بن</w:t>
      </w:r>
      <w:r>
        <w:rPr>
          <w:sz w:val="36"/>
          <w:sz w:val="36"/>
          <w:szCs w:val="36"/>
          <w:rtl w:val="true"/>
        </w:rPr>
        <w:t xml:space="preserve"> </w:t>
      </w:r>
      <w:r>
        <w:rPr>
          <w:sz w:val="36"/>
          <w:sz w:val="36"/>
          <w:szCs w:val="36"/>
          <w:rtl w:val="true"/>
        </w:rPr>
        <w:t>عبد الهادي كتابا سماه الدر النقي في شرح ألفاظ الخرقي وهو في مجلد حذا فيه حذو صاحب المطلع ورتبه على أبواب الكتاب وقد رأيته بخطه في خزانة الكتب الدمشقية المودعة في قبة الملك الظاهر بيبرس وحكى في آخره أنه فرغ من تأليفه سنة ست وسبعين وثمانمائة وبالجملة فهو كتاب نافع في بابه هذا ما أمكنني الاطلاع عليه من مواد مختصر الخرق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مستوعب بكسر العين المهملة تأليف العلامة مجتهد المذهب محمد بن عبد الله بن الحسين بن محمد بن قاسم بن إدريس السامري بضم الميم وكسر الراء مشددة المتقدم ذكره وهو كتاب مختصر الألفاظ</w:t>
      </w:r>
    </w:p>
    <w:p>
      <w:pPr>
        <w:pStyle w:val="Normal"/>
        <w:bidi w:val="1"/>
        <w:spacing w:lineRule="auto" w:line="480"/>
        <w:ind w:left="0" w:right="0" w:hanging="0"/>
        <w:jc w:val="both"/>
        <w:rPr>
          <w:sz w:val="36"/>
          <w:szCs w:val="36"/>
        </w:rPr>
      </w:pPr>
      <w:r>
        <w:rPr>
          <w:sz w:val="36"/>
          <w:sz w:val="36"/>
          <w:szCs w:val="36"/>
          <w:rtl w:val="true"/>
        </w:rPr>
        <w:t>ص</w:t>
      </w:r>
      <w:r>
        <w:rPr>
          <w:sz w:val="36"/>
          <w:szCs w:val="36"/>
        </w:rPr>
        <w:t>430</w:t>
      </w:r>
    </w:p>
    <w:p>
      <w:pPr>
        <w:pStyle w:val="Normal"/>
        <w:bidi w:val="1"/>
        <w:spacing w:lineRule="auto" w:line="480"/>
        <w:ind w:left="0" w:right="0" w:hanging="0"/>
        <w:jc w:val="both"/>
        <w:rPr/>
      </w:pPr>
      <w:r>
        <w:rPr>
          <w:sz w:val="36"/>
          <w:sz w:val="36"/>
          <w:szCs w:val="36"/>
          <w:rtl w:val="true"/>
        </w:rPr>
        <w:t>كثير الفوائد والمعاني ذكر مؤلفه في خطبته أنه جمع فيه مختصر الخرقي والتنبيه للخلال والإرشاد لابن أبي موسى والجامع الصغير والخصال للقاضي أبي يعلى والخصال لابن البنا وكتاب الهداية لأبي الخطاب والتذكرة لابن عقيل ثم قال فمن حصل كتابي هذا أغناه عن جميع هذه الكتب</w:t>
      </w:r>
      <w:r>
        <w:rPr>
          <w:sz w:val="36"/>
          <w:sz w:val="36"/>
          <w:szCs w:val="36"/>
          <w:rtl w:val="true"/>
        </w:rPr>
        <w:t xml:space="preserve"> </w:t>
      </w:r>
      <w:r>
        <w:rPr>
          <w:sz w:val="36"/>
          <w:sz w:val="36"/>
          <w:szCs w:val="36"/>
          <w:rtl w:val="true"/>
        </w:rPr>
        <w:t>المذكورة إذ لم أخل بمسألة منها إلا وقد ضمنته حكمها وما فيها من الروايات وأقاويل أصحابنا التي تضمنتها هذه الكتب اللهم إلا أن يكون في بعض نسخها نقصان ولقد تحريت أصح ما قدرت عليه منها ثم زدت على ذلك مسائل وروايات لم تذكر في هذه الكتب نقلتها من الشافي لغلام الخلال ومن المجرد ومن كفاية المفتي ومن غيرهما من كتب أصحابنا هذا كلامه وبالجملة فهو كتاب أحسن متن صنف في مذهب الإمام أحمد وأجمعه وقال في كتابه أنه لم يتعرض فيه لشيء من أصول الدين ولا من أصول الفقه ويكثر فيه من ذكر الآداب الفقهية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و في مجلدين ضخمين وقد حذا حذوه الشيخ موسى الحجاوي في كتابه الإقناع لطالب الانتفاع وجعله مادة كتابه وإن لم يذكر ذلك في خطبته لكنه عند تأمل الكتابين يتبين ذلك رحمهما الله تعا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كافي هو في مجلدين للشيخ موفق الدين المقدسي صاحب المغني يذكر فيه الفروع الفقهية ولا يخلو من ذكر الأدلة والروايات قال مصنفه في خطبته توسطت فيه بين الإطالة والاختصار وأومأت إلى أدلة مسائل مع الاقتصار وغزوت أحاديثه إلى كتب أئمة الأمصار ورأيت كتابا لطيفا للحافظ الكبير صاحب الأحاديث المختارة محمد بن</w:t>
      </w:r>
    </w:p>
    <w:p>
      <w:pPr>
        <w:pStyle w:val="Normal"/>
        <w:bidi w:val="1"/>
        <w:spacing w:lineRule="auto" w:line="480"/>
        <w:ind w:left="0" w:right="0" w:hanging="0"/>
        <w:jc w:val="both"/>
        <w:rPr>
          <w:sz w:val="36"/>
          <w:szCs w:val="36"/>
        </w:rPr>
      </w:pPr>
      <w:r>
        <w:rPr>
          <w:sz w:val="36"/>
          <w:sz w:val="36"/>
          <w:szCs w:val="36"/>
          <w:rtl w:val="true"/>
        </w:rPr>
        <w:t>ص</w:t>
      </w:r>
      <w:r>
        <w:rPr>
          <w:sz w:val="36"/>
          <w:szCs w:val="36"/>
        </w:rPr>
        <w:t>431</w:t>
      </w:r>
    </w:p>
    <w:p>
      <w:pPr>
        <w:pStyle w:val="Normal"/>
        <w:bidi w:val="1"/>
        <w:spacing w:lineRule="auto" w:line="480"/>
        <w:ind w:left="0" w:right="0" w:hanging="0"/>
        <w:jc w:val="both"/>
        <w:rPr/>
      </w:pPr>
      <w:r>
        <w:rPr>
          <w:sz w:val="36"/>
          <w:sz w:val="36"/>
          <w:szCs w:val="36"/>
          <w:rtl w:val="true"/>
        </w:rPr>
        <w:t>عبد الواحد بن أحمد بن عبد الرحمن بن إسماعيل بن منصور السعدي المقدسي الملقب بالضيا في تخريج أحاديث الكافي وقد توفي الحافظ سنة ثلاث وأربع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عمدة كتاب مختصر في الفقه لصاحب المغني جرى فيه على قول واحد مما اختاره وهو سهل العبارة يصلح للمبتدئين وطريقته فيه أنه يصدر الباب بحديث من الصحاح ثم يذكر من الفروع ما إذا أدققت النظر وجدتها مستنبطة من ذلك الحديث فترتقي همة مطالعه إلى طلب الحديث ثم يرتقي إلى مرتبة الاستنباط والاجتهاد في الأحكام ولنفاسته ولطف مسلكه شرحه الإمام بحر العلوم النقلية والعقلية أحمد بن تيمية الملقب بشيخ الإسلام فزينه بمسالكه المعروفة وأفرغ عليه من لباس الإجادة صنوفه وكساه حلل الدليل وحلاه بحلى جواهر الخلاف وزينه بالحق والإنصاف فرضي الله عنهما ولقد رأيت منه المجلد الأول أوله أول الكتاب وآخره باب الآذ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ختصر ابن تميم مؤلفه ابن تميم المتقدم يذكر فيه الروايات عن الإمام أحمد وخلاف الأصحاب ويذهب فيه تارة مذهب التفريغ وآونة إلى الترجيح وهو كتاب نافع جدا لمن يريد الاطلاع على اختيارات الأصحاب لكنه لم يكمل بل وصل فيه مؤلفه إلى أثناء كتاب الزكاة إلى قوله فصل ومن غرم لإصلاح ذات البين أي فإنه يعطى من الزكاة وطريقته فيه أنه إذا قال شيخنا يكون المراد به ناصح الدين</w:t>
      </w:r>
    </w:p>
    <w:p>
      <w:pPr>
        <w:pStyle w:val="Normal"/>
        <w:bidi w:val="1"/>
        <w:spacing w:lineRule="auto" w:line="480"/>
        <w:ind w:left="0" w:right="0" w:hanging="0"/>
        <w:jc w:val="both"/>
        <w:rPr>
          <w:sz w:val="36"/>
          <w:szCs w:val="36"/>
        </w:rPr>
      </w:pPr>
      <w:r>
        <w:rPr>
          <w:sz w:val="36"/>
          <w:sz w:val="36"/>
          <w:szCs w:val="36"/>
          <w:rtl w:val="true"/>
        </w:rPr>
        <w:t>ص</w:t>
      </w:r>
      <w:r>
        <w:rPr>
          <w:sz w:val="36"/>
          <w:szCs w:val="36"/>
        </w:rPr>
        <w:t>432</w:t>
      </w:r>
    </w:p>
    <w:p>
      <w:pPr>
        <w:pStyle w:val="Normal"/>
        <w:bidi w:val="1"/>
        <w:spacing w:lineRule="auto" w:line="480"/>
        <w:ind w:left="0" w:right="0" w:hanging="0"/>
        <w:jc w:val="both"/>
        <w:rPr/>
      </w:pPr>
      <w:r>
        <w:rPr>
          <w:sz w:val="36"/>
          <w:sz w:val="36"/>
          <w:szCs w:val="36"/>
          <w:rtl w:val="true"/>
        </w:rPr>
        <w:t>أبو الفرج ابن أبي الفهم وظن بعضهم أنه يريد به أبا الفرج الشيرازي وهو غل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ؤوس المسائل للشريف الإمام الأوحد عبد الخالق بن عيسى بن أحمد ابن أبي موسى الهاشمي المتقدم وطريقته فيه أنه يذكر المسائل التي خالف فيها الإمام واحدا من الأئمة أو أكثر ثم يذكر الأدلة منتصرا للإمام ويذكر الموافق له في تلك المسألة بحيث أن من تأمل كتابه وجده مصححا للمذاهب وذاهبا من أقوالها المذهب المختار فجزاه الله خ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هداية لأبي الخطاب الكلوذاني مجلد ضخم جليل يذكر فيه المسائل الفقهية والروايات عن الإمام أحمد بها فتارة يجعلها مرسلة وتارة يبين اختياره وإذا قال فيه قال شيخنا أو عند شيخنا فمراده به القاضي أبو يعلى ابن الفراء وبالجملة فإنه حذا فيه حذو المجتهدين في المذهب للصحيحين لروايات الإمام وسمعنا أن الشيخ مجد الدين عبد السلام ابن تيمية وضع عليه شرحا سماه منتهى الغاية في شرح الهداية لكنه بيض بعضه وبقي الباقي مسودة وكثيرا ما رأينا الأصحاب ينقلون عن تلك المسودة ورأيت منها فضولا على هوامش بعض الكت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تذكرة للإمام أبي الوفاء علي بن عقيل البغدادي جعلها على قول واحد في المذهب مما صححه واختاره وهي وإن كانت متنا متوسطا لا تخلو من سرد الأدلة في بعض الأحايين كما هي طريقة المتقدمين من أصحاب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33</w:t>
      </w:r>
    </w:p>
    <w:p>
      <w:pPr>
        <w:pStyle w:val="Normal"/>
        <w:bidi w:val="1"/>
        <w:spacing w:lineRule="auto" w:line="480"/>
        <w:ind w:left="0" w:right="0" w:hanging="0"/>
        <w:jc w:val="both"/>
        <w:rPr/>
      </w:pPr>
      <w:r>
        <w:rPr>
          <w:sz w:val="36"/>
          <w:sz w:val="36"/>
          <w:szCs w:val="36"/>
          <w:rtl w:val="true"/>
        </w:rPr>
        <w:t>المحرر كتاب في الفقه للإمام مجدالدين عبد السلام بن تيمية الحراني حذا فيه حذو الهداية لأبي الخطاب يذكر الروايات فتارة يرسلها وتارة يبين اختياره فيها وقد شرحه الفقيه الفرضي المفنن عبد المؤمن بن عبد الحق بن عبد الله بن علي بن مسعود القطيعي الأصل البغدادي الملقب بصفي الدين المتوفى سنة تسع وثلاثين وسبعمائة شرحا سماه تحرير المقرر في شرح المحر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في خطبته لم أذكر فيه سوى ما هو في الكتاب من الروايات والوجوه التي ذكرها غيره لخروج ذلك عن المقصود إنما أنا بصدد بيان ما أودع من ذلك لا غير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طريقته فيه أنه يذكر المسألة من الكتاب ثم يشرع في شرحها ببيان مقاصدها ويبين منطوقها ومفهومها وما تنطوي عليه من المباحث ولا يخل مع ذلك بذكر الدليل والتعليل والتحقيق فهو من الكتب التي يليق الاعتناء بها ولتقي الدين بن قندس حاشية على المحرر ولابن نصرالله حواشي</w:t>
      </w:r>
      <w:r>
        <w:rPr>
          <w:sz w:val="36"/>
          <w:sz w:val="36"/>
          <w:szCs w:val="36"/>
          <w:rtl w:val="true"/>
        </w:rPr>
        <w:t xml:space="preserve"> </w:t>
      </w:r>
      <w:r>
        <w:rPr>
          <w:sz w:val="36"/>
          <w:sz w:val="36"/>
          <w:szCs w:val="36"/>
          <w:rtl w:val="true"/>
        </w:rPr>
        <w:t>عليه حسنة وللإمام ابن مفلح حاشية على المحرر سماها النكت والفوائد السنية على المحرر لمجد الدين ابن تيمية موجود في خزانة الكتب الخديوية بم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قنع هو في مجلد تأليف الإمام موفق الدين المقدسي وقال في خطبته اجتهدت في جمعه وترتيبه وإيجازه وتقريبه وسطا بين القصير والطويل وجامعا لأكثر الأحكام عرية عن الدليل والتعليل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ذلك أن موفق الدين راعى في مؤلفاته أربع طبقات فصنف</w:t>
      </w:r>
    </w:p>
    <w:p>
      <w:pPr>
        <w:pStyle w:val="Normal"/>
        <w:bidi w:val="1"/>
        <w:spacing w:lineRule="auto" w:line="480"/>
        <w:ind w:left="0" w:right="0" w:hanging="0"/>
        <w:jc w:val="both"/>
        <w:rPr>
          <w:sz w:val="36"/>
          <w:szCs w:val="36"/>
        </w:rPr>
      </w:pPr>
      <w:r>
        <w:rPr>
          <w:sz w:val="36"/>
          <w:sz w:val="36"/>
          <w:szCs w:val="36"/>
          <w:rtl w:val="true"/>
        </w:rPr>
        <w:t>ص</w:t>
      </w:r>
      <w:r>
        <w:rPr>
          <w:sz w:val="36"/>
          <w:szCs w:val="36"/>
        </w:rPr>
        <w:t>434</w:t>
      </w:r>
    </w:p>
    <w:p>
      <w:pPr>
        <w:pStyle w:val="Normal"/>
        <w:bidi w:val="1"/>
        <w:spacing w:lineRule="auto" w:line="480"/>
        <w:ind w:left="0" w:right="0" w:hanging="0"/>
        <w:jc w:val="both"/>
        <w:rPr/>
      </w:pPr>
      <w:r>
        <w:rPr>
          <w:sz w:val="36"/>
          <w:sz w:val="36"/>
          <w:szCs w:val="36"/>
          <w:rtl w:val="true"/>
        </w:rPr>
        <w:t>العمدة للمبتدئين ثم ألف المقنع لمن ارتقى عن درجتهم ولم يصل إلى درجة المتوسطين فلذلك جعله عريا عن الدليل والتعليل غير أنه يذكر الروايات عن الإمام ليجعل لقارئه مجالا إلى كد ذهنه ليتمرن على التصحيح ثم صنف المتوسطين الكافي وذكر فيه كثيرا من الأدلة لتسمو نفس قارئه إلى درجة الاجتهاد في المذهب حينما يرى الأدلة وترتفع نفسه إلى مناقشتها ولم يجعلها قضية مسلمة ثم ألف المغني لمن ارتقى درجة عن المتوسطين وهناك يطلع قارئه على الروايات وعلى خلاف الأئمة وعلى كثير من أدلتهم وعلى ما لهم وما عليهم من الأخذ والرد فمن كان فقيه النفس حينئذ مرن نفسه على السمو إلى الاجتهاد المطلق إن كان أهلا لذلك وتوفرت فيه شروطه وإلا بقي على أخذه بالتقليد فهذه هي مقاصد ذلك الإمام في مؤلفاته الأربع وذلك ظاهر من مسالكه لمن تدبرها بل هي مقاصد أئمتنا الكبار كأبي يعلى وابن عقيل وابن حامد وغيرهم قدس الله</w:t>
      </w:r>
      <w:r>
        <w:rPr>
          <w:sz w:val="36"/>
          <w:sz w:val="36"/>
          <w:szCs w:val="36"/>
          <w:rtl w:val="true"/>
        </w:rPr>
        <w:t xml:space="preserve"> </w:t>
      </w:r>
      <w:r>
        <w:rPr>
          <w:sz w:val="36"/>
          <w:sz w:val="36"/>
          <w:szCs w:val="36"/>
          <w:rtl w:val="true"/>
        </w:rPr>
        <w:t>أرواح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لأصحابنا ثلاثة متون حازت اشتهارا أيما اشتهار أولها مختصر الخرقي فإن شهرته عند المتقدمين سارت مشرقا ومغربا إلى أن ألف الموفق كتابه المقنع فاشتهر عند علماء المذهب قريبا من اشتهار الخرقي إلى عصر التسعمائة حيث ألف القاضي علاءالدين المرداوي التنقيح المشبع ثم جاء بعده تقي الدين أحمد ابن النجار الشهير بالفتوحي فجمع المقنع مع التنقيح في كتاب سماه منتهى الإرادات في جمع المقنع مع التنقيح وزيادات فعكف الناس عليه وهجروا ما سواه من كتب المتقدمين كسلا منهم ونسيانا لمقاصد علماء هذا المذهب التي ذكرناها آنفا وكذلك الشيخ موسى الحجاوي ألف كتابه الإقناع وحذا به</w:t>
      </w:r>
    </w:p>
    <w:p>
      <w:pPr>
        <w:pStyle w:val="Normal"/>
        <w:bidi w:val="1"/>
        <w:spacing w:lineRule="auto" w:line="480"/>
        <w:ind w:left="0" w:right="0" w:hanging="0"/>
        <w:jc w:val="both"/>
        <w:rPr>
          <w:sz w:val="36"/>
          <w:szCs w:val="36"/>
        </w:rPr>
      </w:pPr>
      <w:r>
        <w:rPr>
          <w:sz w:val="36"/>
          <w:sz w:val="36"/>
          <w:szCs w:val="36"/>
          <w:rtl w:val="true"/>
        </w:rPr>
        <w:t>ص</w:t>
      </w:r>
      <w:r>
        <w:rPr>
          <w:sz w:val="36"/>
          <w:szCs w:val="36"/>
        </w:rPr>
        <w:t>435</w:t>
      </w:r>
    </w:p>
    <w:p>
      <w:pPr>
        <w:pStyle w:val="Normal"/>
        <w:bidi w:val="1"/>
        <w:spacing w:lineRule="auto" w:line="480"/>
        <w:ind w:left="0" w:right="0" w:hanging="0"/>
        <w:jc w:val="both"/>
        <w:rPr/>
      </w:pPr>
      <w:r>
        <w:rPr>
          <w:sz w:val="36"/>
          <w:sz w:val="36"/>
          <w:szCs w:val="36"/>
          <w:rtl w:val="true"/>
        </w:rPr>
        <w:t>حذو صاحب المستوعب بل أخذ معظم كتابه ومن المحرر والفروع والمقنع وجعله على قول واحد فصار معول المتأخرين على هذين الكتابين وعلى شرح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ما عكف الناس على المقنع أخذ العلماء في شرحه فأول شارح له الإمام عبد الرحمن ابن الإمام أبي عمر محمد بن أحمد بن قدامة المقدسي فإنه شرحه شرحا وافيا سماه بالشافي وقال في خطبته اعتمدت في جمعه على كتاب المغني وذكرت فيه من غيره ما لم أجده فيه من الفروع والوجوه والروايات ولم أترك من كتاب المغني إلا شيئا يسيرا من الأدلة وغزوت من الأحاديث ما لم يغز مما أمكنني غزوه هذا كلامه وبالجملة فطريقته فيه أنه يذكر المسألة من المقنع فيجعلها كالترجمة ثم يذكر مذهب الموافق فيها والمخالف لها ويذكر ما لكل من دليله ثم يستدل ويعلل للمختار ويزيف دليل المخالف فمسلكه مسلك الاجتهاد إلا أنه اجتهاد مقيد في مذهب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شرحه القاضي برهان الدين إبراهيم بن محمد الأكمل بن عبد الله بن محمد بن مفلح المتوفى سنة أربع وثمانين وثمانمائة وشرحه في أربع مجلدات ضخام مزج المتن بالشرح ولم يتعرض به لمذاهب المخالفين إلا نادرا ومال فيه إلى التحقيق وضم الفروع سالكا مسلك المجتهدين في المذهب فهو أنفع شروح المقنع للمتوسطين وعلى طريقته سرى شارح الإقناع ومنه يستمد ورأيت من شروحه أيضا الممتع شرح المقنع لسيف الدين أبي البركات ابن المنجا المتقدم ذك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في خطبته أحببت أن أشرح المقنع وأبين مراده وأوضحه وأذكر دليل كل حكم وأصححه</w:t>
      </w:r>
    </w:p>
    <w:p>
      <w:pPr>
        <w:pStyle w:val="Normal"/>
        <w:bidi w:val="1"/>
        <w:spacing w:lineRule="auto" w:line="480"/>
        <w:ind w:left="0" w:right="0" w:hanging="0"/>
        <w:jc w:val="both"/>
        <w:rPr>
          <w:sz w:val="36"/>
          <w:szCs w:val="36"/>
        </w:rPr>
      </w:pPr>
      <w:r>
        <w:rPr>
          <w:sz w:val="36"/>
          <w:sz w:val="36"/>
          <w:szCs w:val="36"/>
          <w:rtl w:val="true"/>
        </w:rPr>
        <w:t>ص</w:t>
      </w:r>
      <w:r>
        <w:rPr>
          <w:sz w:val="36"/>
          <w:szCs w:val="36"/>
        </w:rPr>
        <w:t>436</w:t>
      </w:r>
    </w:p>
    <w:p>
      <w:pPr>
        <w:pStyle w:val="Normal"/>
        <w:bidi w:val="1"/>
        <w:spacing w:lineRule="auto" w:line="480"/>
        <w:ind w:left="0" w:right="0" w:hanging="0"/>
        <w:jc w:val="both"/>
        <w:rPr>
          <w:sz w:val="36"/>
          <w:szCs w:val="36"/>
        </w:rPr>
      </w:pPr>
      <w:r>
        <w:rPr>
          <w:sz w:val="36"/>
          <w:sz w:val="36"/>
          <w:szCs w:val="36"/>
          <w:rtl w:val="true"/>
        </w:rPr>
        <w:t>وطريقته أنه يذكر المسألة من المغني ويبين دليلها ويحقق المسائل والروايات ولم يتعرض لغير مذهب الإمام ثم لما انحطت الهمم عن طلب الدليل وغاض نهر الاشتغال بالخلاف وأكب الناس على التقليد البحت وكادت كتب المتقدمين ومسالكهم أن تذهب أدراج الرياح انتصب لنصرة هذا المذهب وضم شمله العلامة الفاضل القاضي علاءالدين علي ابن سليمان السعدي المرداوي ثم الصالحي فوجد أهل زمنه قد أكبوا على المقنع فألف عليه شبه شرح سماء بالإنصاف في معرفة الراجح من الخلاف وطريقته فيه أنه يذكر في المسألة أقوال الأصحاب ثم يجعل المختار ما قاله الأكثر منهم سالكا في ذلك مسلك ابن قاضي عجلون في تصحيحه لمنهاج النووي وغيره من كتب التصحيح فصار كتابه مغنيا للمقلد عن سائر كتب المذهب ثم اقتضب منه كتابه المسمى بالتنقيح المشبع في تحرير أحكام المقنع فصحح فيه الروايات المطلقة في المقنع وما أطلق فيه من الوجهين أو الأوجه وقيد ما أخل به من الشروط وفسر ما أبهم فيه من حكم أو لفظ واستثنى من عمومه ما هو مستثنى على المذهب حتى خصائص النبي  صلى الله عليه وسلم  وقيد ما يحتاج إليه مما فيه إطلاقه ويحمل على بعض فروعه ما هو مرتبط بها وزاد مسائل محررة مصححة فصار كتابه تصحيحا لغالب كتب المذهب وبالجملة فهذا الفاضل يليق بأن يطلق عليه مجدد مذهب أحمد في الأصول والفروع وقد انتدب لشرح لغات المقنع العلامة اللغوي محمد ابن أبي الفتح البعلي فألف في هذا النوع كتابه المطلع على أبواب المقنع</w:t>
      </w:r>
    </w:p>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437</w:t>
      </w:r>
    </w:p>
    <w:p>
      <w:pPr>
        <w:pStyle w:val="Normal"/>
        <w:bidi w:val="1"/>
        <w:spacing w:lineRule="auto" w:line="480"/>
        <w:ind w:left="0" w:right="0" w:hanging="0"/>
        <w:jc w:val="both"/>
        <w:rPr/>
      </w:pPr>
      <w:r>
        <w:rPr>
          <w:sz w:val="36"/>
          <w:sz w:val="36"/>
          <w:szCs w:val="36"/>
          <w:rtl w:val="true"/>
        </w:rPr>
        <w:t>فأجاد في مباحث اللغة ونقل في كتابه فوائد منها دلت على رسوخ قدمه في اللغة والأدب وكثيرا ما يذكر فيه مقالا لشيخه الإمام محمد بن مالك المشهور ورتب كتابه على أبواب المقنع ثم ذيله بتراجم ما ذكر في المقنع من الأعلام فجاء كتابه غاية في الجودة ووقع في طرة نسخة المقنع المطبوعة بم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ن المطلع شرح المقنع وهو سهو والحق أنه شرح للغاته فدرجته كدرجة المغرب للحنفية والمصباح للشافعية واختصر المقنع الشيخ موسى الحجاوي كما سيأ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فروع قال في كشف الظنون هو في مجلدين للشيخ شمس الدين أبي عبد الله محمد بن مفلح الحنبلي المتوفى سنة ثلاث وستين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جاد فيه وأحسن على مذهبه وشرحه الشيخ الإمام أحمد بن أبي بكر محمد بن العماد الحموي سماه المقصد المنجح لفروع ابن مفلح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هو عندي في مجلد واحد أضخم وهذا الكتاب قل أن يوجد نظيره وقد مدحه الحافظ ابن حجر في الدرر الكامنة فقال صنف يعني ابن مفلح الفروع في مجلدين أجاد فيهما إلى الغاية وأورد فيه من الفروع الغريبة ما بهر به الع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كثير كان مؤلفه بارعا فاضلا متفننا في علوم كثيرة ولا سيما علم الفروع وله على المقنع نحو ثلاثين مجلدة وعلق على كتاب المنتقى للمجد ابن تيمية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طريقته في هذا الكتاب أنه جرده من دليله وتعليله ويقدم</w:t>
      </w:r>
    </w:p>
    <w:p>
      <w:pPr>
        <w:pStyle w:val="Normal"/>
        <w:bidi w:val="1"/>
        <w:spacing w:lineRule="auto" w:line="480"/>
        <w:ind w:left="0" w:right="0" w:hanging="0"/>
        <w:jc w:val="both"/>
        <w:rPr>
          <w:sz w:val="36"/>
          <w:szCs w:val="36"/>
        </w:rPr>
      </w:pPr>
      <w:r>
        <w:rPr>
          <w:sz w:val="36"/>
          <w:sz w:val="36"/>
          <w:szCs w:val="36"/>
          <w:rtl w:val="true"/>
        </w:rPr>
        <w:t>ص</w:t>
      </w:r>
      <w:r>
        <w:rPr>
          <w:sz w:val="36"/>
          <w:szCs w:val="36"/>
        </w:rPr>
        <w:t>438</w:t>
      </w:r>
    </w:p>
    <w:p>
      <w:pPr>
        <w:pStyle w:val="Normal"/>
        <w:bidi w:val="1"/>
        <w:spacing w:lineRule="auto" w:line="480"/>
        <w:ind w:left="0" w:right="0" w:hanging="0"/>
        <w:jc w:val="both"/>
        <w:rPr/>
      </w:pPr>
      <w:r>
        <w:rPr>
          <w:sz w:val="36"/>
          <w:sz w:val="36"/>
          <w:szCs w:val="36"/>
          <w:rtl w:val="true"/>
        </w:rPr>
        <w:t>الراجح في المذهب فإن اختلف الترجيح أطلق الخلاف وإذا قال في الأصح فمراده أصح الروايتين وبالجملة فقد ذكر اصطلاحه في أول كتابه ولا يقتصر على مذهب أحمد بل يذكر المجمع عليه والمتفق مع الإمام أحمد في المسألة والمخالف له فيها من الأئمة الثلاثة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شير إلى ذلك بالرمز ويطيل النفس في بعض المباحث وأحيانا يتطرق إلى ذكر الأدلة ويذكر من النفائس ما ينبغي للفاضل أن يطلع عليه بحيث إن كتابه يستفيد منه أتباع كل مذهب فرحم الله مؤلفه وقد شرحه العلامة شيخ المذهب مفتي الديار المصرية محب الدين أحمد بن نصرالله بن أحمد بن محمد بن عمر البغدادي الأصل ثم المصري المتوفى سنة أربع وأربعين وثمانمائة وشرحه هذا أشبه بالحواشي منه بالشروح وكتب على الفروع حاشية العلامة ذو الفنون تقي الدين أبو بكر بن إبراهيم بن قندس المتوفى سنة إحدى وستين وثمانمائة وهذه الحاشية في مجلد وبها من التحقيق والفوائد ما لا يوجد في 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غنى ذوي الأفهام عن الكتب الكثيرة في الأحكام تأليف العلامة المحدث يوسف بن حسن بن أحمد بن عبد الها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شهير بابن المبرد الصالح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خذ الفقه عن القاضي علاءالدين المرداوي وعن تقي الدين ابن قندس المتوفى سنة تسع وتسعمائة وهذا الكتاب في مجلد لطيف صدره بفن أصول الديانات يعني التوحيد ثم بباب معرفة الأعراب ثم بأصول الفقه ثم بما يستعمل من الأدب ثم أتبعه ببعض اصطلاحات في المذهب ثم استوصل في الفقه على نمط وجيز ثم ختمه بقواعد كلية يترتب عليها</w:t>
      </w:r>
    </w:p>
    <w:p>
      <w:pPr>
        <w:pStyle w:val="Normal"/>
        <w:bidi w:val="1"/>
        <w:spacing w:lineRule="auto" w:line="480"/>
        <w:ind w:left="0" w:right="0" w:hanging="0"/>
        <w:jc w:val="both"/>
        <w:rPr>
          <w:sz w:val="36"/>
          <w:szCs w:val="36"/>
        </w:rPr>
      </w:pPr>
      <w:r>
        <w:rPr>
          <w:sz w:val="36"/>
          <w:sz w:val="36"/>
          <w:szCs w:val="36"/>
          <w:rtl w:val="true"/>
        </w:rPr>
        <w:t>ص</w:t>
      </w:r>
      <w:r>
        <w:rPr>
          <w:sz w:val="36"/>
          <w:szCs w:val="36"/>
        </w:rPr>
        <w:t>439</w:t>
      </w:r>
    </w:p>
    <w:p>
      <w:pPr>
        <w:pStyle w:val="Normal"/>
        <w:bidi w:val="1"/>
        <w:spacing w:lineRule="auto" w:line="480"/>
        <w:ind w:left="0" w:right="0" w:hanging="0"/>
        <w:jc w:val="both"/>
        <w:rPr/>
      </w:pPr>
      <w:r>
        <w:rPr>
          <w:sz w:val="36"/>
          <w:sz w:val="36"/>
          <w:szCs w:val="36"/>
          <w:rtl w:val="true"/>
        </w:rPr>
        <w:t>مسائل جزئية لكل ما ذكره من الفنون في صدره لا يفيد إلا فائدة قليلة جدا وسلك في الفقه مسلكا غريبا فقال في أول كتابه كتبت فيه القول المختار وأشير إلى المسألة المجمع عليها بأن أجعل حكمها اسم فاعل أو مفعول ومع ذلك ع وما اتفق عليه الأئمة الأربعة بصيغة المضارع وربما وقع ذلك لنا فيما اتفق فيه أبو حنيفة والشافعي في بعض مسائل لم نعلم فيها مذهب الإمام مالك أو له فيها أو في مذهبه ثم قول غير المشهور فإن كان لا خلاف عندنا في المسألة فبالباء وأيضا واو وإن كان فيه خلاف عندنا فبالتاء وأيضا واو وإن كان فيه خلاف عندنا فبالتاء</w:t>
      </w:r>
      <w:r>
        <w:rPr>
          <w:sz w:val="36"/>
          <w:sz w:val="36"/>
          <w:szCs w:val="36"/>
          <w:rtl w:val="true"/>
        </w:rPr>
        <w:t xml:space="preserve"> </w:t>
      </w:r>
      <w:r>
        <w:rPr>
          <w:sz w:val="36"/>
          <w:sz w:val="36"/>
          <w:szCs w:val="36"/>
          <w:rtl w:val="true"/>
        </w:rPr>
        <w:t>وأيضا ورووا وفاق الشافعي فقط بالهمزة وأيضا وس وأبي حنيفية فقط بالنون وأيضا رقم ح ولا أكرر فيه مسألة في علم واحد إلا لزيادة فائدة ولا يمتنع تكرارها في علمين لأن كل علم تجري فيه على أصله فربما اختلف حكمها في العلمين وربما اتف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هذا كلامه ورأيت بخط مؤلفه هذين البيتين على ظهر الكتاب هذا كتاب قد سما في حصره أوراقه من لطفه متعددة جمع العلوم بلطفه فبجمعه يغنيك عن عشرين ألف مجلدة وقرظه ابن قاضي أزرعات بقوله يا كتابا أزرى بكل كتاب هو في الأرض لوحنا المحظوظ زاد ربي منشيه علما وفضلا ثم لا</w:t>
      </w:r>
      <w:r>
        <w:rPr>
          <w:sz w:val="36"/>
          <w:sz w:val="36"/>
          <w:szCs w:val="36"/>
          <w:rtl w:val="true"/>
        </w:rPr>
        <w:t xml:space="preserve"> </w:t>
      </w:r>
      <w:r>
        <w:rPr>
          <w:sz w:val="36"/>
          <w:sz w:val="36"/>
          <w:szCs w:val="36"/>
          <w:rtl w:val="true"/>
        </w:rPr>
        <w:t>زال سعده المحفوظ منتهى الإرادات في جمع المقنع مع التنقيح وزيادات هو كتاب مشهور عمدة المتأخرين في المذهب وعليه الفتوى</w:t>
      </w:r>
    </w:p>
    <w:p>
      <w:pPr>
        <w:pStyle w:val="Normal"/>
        <w:bidi w:val="1"/>
        <w:spacing w:lineRule="auto" w:line="480"/>
        <w:ind w:left="0" w:right="0" w:hanging="0"/>
        <w:jc w:val="both"/>
        <w:rPr>
          <w:sz w:val="36"/>
          <w:szCs w:val="36"/>
        </w:rPr>
      </w:pPr>
      <w:r>
        <w:rPr>
          <w:sz w:val="36"/>
          <w:sz w:val="36"/>
          <w:szCs w:val="36"/>
          <w:rtl w:val="true"/>
        </w:rPr>
        <w:t>ص</w:t>
      </w:r>
      <w:r>
        <w:rPr>
          <w:sz w:val="36"/>
          <w:szCs w:val="36"/>
        </w:rPr>
        <w:t>440</w:t>
      </w:r>
    </w:p>
    <w:p>
      <w:pPr>
        <w:pStyle w:val="Normal"/>
        <w:bidi w:val="1"/>
        <w:spacing w:lineRule="auto" w:line="480"/>
        <w:ind w:left="0" w:right="0" w:hanging="0"/>
        <w:jc w:val="both"/>
        <w:rPr/>
      </w:pPr>
      <w:r>
        <w:rPr>
          <w:sz w:val="36"/>
          <w:sz w:val="36"/>
          <w:szCs w:val="36"/>
          <w:rtl w:val="true"/>
        </w:rPr>
        <w:t>فيما بينهم تأليف العلامة تقي الدين محمد بن العلامة أحمد بن عبد العزيز بن علي بن إبراهيم الفتوحي المصري الشهير بابن النجار رحل إلى الشام فألف بها كتابه المنتهى ثم عاد إلى مصر بعد أن حرر مسائله على الراجح من المذهب واشتغل به عامة الطلبة في عصره واقتصروا عليه</w:t>
      </w:r>
      <w:r>
        <w:rPr>
          <w:sz w:val="36"/>
          <w:sz w:val="36"/>
          <w:szCs w:val="36"/>
          <w:rtl w:val="true"/>
        </w:rPr>
        <w:t xml:space="preserve"> </w:t>
      </w:r>
      <w:r>
        <w:rPr>
          <w:sz w:val="36"/>
          <w:sz w:val="36"/>
          <w:szCs w:val="36"/>
          <w:rtl w:val="true"/>
        </w:rPr>
        <w:t>ثم شرحه شرحا مفيدا في ثلاث مجلدات ضخام وغالب استمداده فيه من كتاب الفروع لابن مفلح وبالجملة فقد كان منفردا في علم المذه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اثنتين وسبعين وتسعمائة وقرأت في طبقات الحنابلة لكمال الدين الغزي الشافعي نقلا عن ابن طولون أن العلامة المحقق أحمد بن عبد الله بن أحمد العسكري صنف كتابا جمع فيه بين المقنع والتنقيح فاخترمته المنية قبل إك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قد بلغني أن صاحبنا أحمد الشويكاني تلميذه شرع في تكمل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العسكري سنة عشر وتس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غزي في ترجمة أحمد بن محمد بن أحمد بن عمر بن أحمد بن أبي بكر الشويكي النابلسي ثم الدمشقي الصالحي المتوفى سنة تسع وثلاثين وتسعمائة أنه جاور في المدينة المنورة وجمع كتاب التوضيح جمع فيه بين المقنع للشيخ موفق الدين بن قدامة والتنقيح لعلاءالدين المرداوي وزاد عليهما أشياء مه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ابن طولون وسبقه إلى ذلك شيخه الشهاب العسكري لكنه مات قبل إتمامه ولم يصل فيه إلا إلى باب الوصايا وعاصره أبو الفضل ابن النجار فجمع كتابه المشهور بالمنتهى لكنه عقد عباراته انتهى وشرح منتهى الإرادات العلامة منصور بن يونس بن صلاح الدين بن حسن بن أحمد بن علي</w:t>
      </w:r>
      <w:r>
        <w:rPr>
          <w:sz w:val="36"/>
          <w:sz w:val="36"/>
          <w:szCs w:val="36"/>
          <w:rtl w:val="true"/>
        </w:rPr>
        <w:t xml:space="preserve"> </w:t>
      </w:r>
      <w:r>
        <w:rPr>
          <w:sz w:val="36"/>
          <w:sz w:val="36"/>
          <w:szCs w:val="36"/>
          <w:rtl w:val="true"/>
        </w:rPr>
        <w:t>بن إدريس البهوتي شيخ الحنابلة</w:t>
      </w:r>
    </w:p>
    <w:p>
      <w:pPr>
        <w:pStyle w:val="Normal"/>
        <w:bidi w:val="1"/>
        <w:spacing w:lineRule="auto" w:line="480"/>
        <w:ind w:left="0" w:right="0" w:hanging="0"/>
        <w:jc w:val="both"/>
        <w:rPr>
          <w:sz w:val="36"/>
          <w:szCs w:val="36"/>
        </w:rPr>
      </w:pPr>
      <w:r>
        <w:rPr>
          <w:sz w:val="36"/>
          <w:sz w:val="36"/>
          <w:szCs w:val="36"/>
          <w:rtl w:val="true"/>
        </w:rPr>
        <w:t>ص</w:t>
      </w:r>
      <w:r>
        <w:rPr>
          <w:sz w:val="36"/>
          <w:szCs w:val="36"/>
        </w:rPr>
        <w:t>441</w:t>
      </w:r>
    </w:p>
    <w:p>
      <w:pPr>
        <w:pStyle w:val="Normal"/>
        <w:bidi w:val="1"/>
        <w:spacing w:lineRule="auto" w:line="480"/>
        <w:ind w:left="0" w:right="0" w:hanging="0"/>
        <w:jc w:val="both"/>
        <w:rPr/>
      </w:pPr>
      <w:r>
        <w:rPr>
          <w:sz w:val="36"/>
          <w:sz w:val="36"/>
          <w:szCs w:val="36"/>
          <w:rtl w:val="true"/>
        </w:rPr>
        <w:t>في عصره المتوفى سنة إحدى وخمسين وألف وشرحه في ثلاث مجلدات جمعه من شرح مؤلف المنتهى لكتابه ومن شرحه نفسه على الإقناع وهو شرح مشهور مطبوع ولقد كنت في حدود أربع عشرة وثلاثمائة بعد الألف أقمت مدة في قصبة دوما دمشق فأقرأت هذا الشرح وكتبت عليه حاشية وضعتها أثناء</w:t>
      </w:r>
      <w:r>
        <w:rPr>
          <w:sz w:val="36"/>
          <w:sz w:val="36"/>
          <w:szCs w:val="36"/>
          <w:rtl w:val="true"/>
        </w:rPr>
        <w:t xml:space="preserve"> </w:t>
      </w:r>
      <w:r>
        <w:rPr>
          <w:sz w:val="36"/>
          <w:sz w:val="36"/>
          <w:szCs w:val="36"/>
          <w:rtl w:val="true"/>
        </w:rPr>
        <w:t>القراءة وصلت فيها إلى باب السلم في مجلد ضخم ثم خرجت من دوما إلى دمشق وهنالك لم أجد أحدا يطلب العلم من الحنابلة بل يندر وجود حنبلي بها ففترت همتي عن إتمامها وبقيت على ما هي عليه وللشيخ منصور حاشية على المتن وكتب الشيخ محمد بن أحمد بن علي البهوتي الشهير بالخلوتي المصري تحريرات على هامش نسخته متن المنتهى فجردت بعد موته فبلغت أربعين كراسا وكان من الملازمين للشيخ منص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مان وثمانين وألف وعلى المتن حاشية أيضا للشيخ عثمان بن أحمد النجدي صاحب شرح العمدة للشيخ منصور البهو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ي حاشية نافعة تميل إلى التحقيق والتدقي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إقناع لطالب الانتفاع مجلد ضخم كثير الفوائد جم المنافع للعلامة المحقق موسى بن أحمد بن موسى بن سالم بن عيسى بن سالم الحجاوي المقدسي ثم الدمشقي الصالحي بقية المجتهدين والمعول عليه في مذهب أحمد في الديار الشامية ترجمه الكمال الغزي في النعت الأكمل ولم يذكر سنة وفاته ونجم الدين الغزي في الكواكب السائرة وبالجملة</w:t>
      </w:r>
    </w:p>
    <w:p>
      <w:pPr>
        <w:pStyle w:val="Normal"/>
        <w:bidi w:val="1"/>
        <w:spacing w:lineRule="auto" w:line="480"/>
        <w:ind w:left="0" w:right="0" w:hanging="0"/>
        <w:jc w:val="both"/>
        <w:rPr>
          <w:sz w:val="36"/>
          <w:szCs w:val="36"/>
        </w:rPr>
      </w:pPr>
      <w:r>
        <w:rPr>
          <w:sz w:val="36"/>
          <w:sz w:val="36"/>
          <w:szCs w:val="36"/>
          <w:rtl w:val="true"/>
        </w:rPr>
        <w:t>ص</w:t>
      </w:r>
      <w:r>
        <w:rPr>
          <w:sz w:val="36"/>
          <w:szCs w:val="36"/>
        </w:rPr>
        <w:t>442</w:t>
      </w:r>
    </w:p>
    <w:p>
      <w:pPr>
        <w:pStyle w:val="Normal"/>
        <w:bidi w:val="1"/>
        <w:spacing w:lineRule="auto" w:line="480"/>
        <w:ind w:left="0" w:right="0" w:hanging="0"/>
        <w:jc w:val="both"/>
        <w:rPr/>
      </w:pPr>
      <w:r>
        <w:rPr>
          <w:sz w:val="36"/>
          <w:sz w:val="36"/>
          <w:szCs w:val="36"/>
          <w:rtl w:val="true"/>
        </w:rPr>
        <w:t>فهو من أساطين العلماء وأج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مان وستين وتسعمائة وقد شرح كتابه الإقناع الشيخ منصور البهوتي شرحا مفيدا في أربع مجلدات وكتب الشيخ محمد الخلوتي عليه تعليقات جردت بعد موته فبلغت اثني عشر كراسا بالخط الدقيق وللشيخ منصور عليه حاشية ولصاحبه كتاب في شرح غريب لغا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دليل الطالب متن مختصر مشهور تأليف العلامة بقية المجتهدين مرعي بن يوسف ابن أبي بكر ابن أحمد ابن أبي بكر بن يوسف بن أحمد الكرمي نسبة لطولكرم قرية بقرب نابلس ثم المقدسي أحد أكابر علماء هذا المذهب بمصر المتوفى سنة ثلاث وثلاثين وألف وكتابه هذا أشهر من أن يذكر وللعلامة أحمد بن عوض بن محمد المرداوي المقدسي تلميذ الشيخ عثمان النجدي وكان موجودا سنة واحد ومائة وألف حاشية عليه في مجلدين وقرأت في بعض المجاميع أن العلامة الفاضل الشيخ مصطفى الدومي المعروف بالدوماني ثم الصالحي ثم مفتي رواق الحنابلة في مصر له حاشية لطيفة على دليل الطالب ورأيت له كتابا سماه ضوء النيرين لفهم تفسير الجلالين وشرحا على الكافي في العروض والقوافي ولم أعلم سنة وفاته غير أن مترجمه قال رحل إلى القسطنطينية وتوفي بها في خلافة السلطان عبد الحميد يعني الأول وكانت سلطنته من سنة ثمان وسبعين ومائة وألف إلى سنة ثلاث ومائتين وألف وشرح هذا الكتاب الشيخ عبد القادر بن عمر بن عبد القادر بن عمر بن أبي تغلب بن سالم التغلبي الشيباني الصوفي الدمشقي ورأيت في بعض المجاميع نسبة إلى دوما دمشق الفقيه الفرضي المتوفى سنة خمس وثلاثين ومائة وألف وشرحه هذا متداول مطبوع لكنه غير</w:t>
      </w:r>
      <w:r>
        <w:rPr>
          <w:sz w:val="36"/>
          <w:sz w:val="36"/>
          <w:szCs w:val="36"/>
          <w:rtl w:val="true"/>
        </w:rPr>
        <w:t xml:space="preserve"> </w:t>
      </w:r>
      <w:r>
        <w:rPr>
          <w:sz w:val="36"/>
          <w:sz w:val="36"/>
          <w:szCs w:val="36"/>
          <w:rtl w:val="true"/>
        </w:rPr>
        <w:t>محرر وليس بواف بمقصود المتن وشرحه في مجلدين العلامة إسماعيل ابن عبد الكريم بن محيي الدين الدمشقي</w:t>
      </w:r>
    </w:p>
    <w:p>
      <w:pPr>
        <w:pStyle w:val="Normal"/>
        <w:bidi w:val="1"/>
        <w:spacing w:lineRule="auto" w:line="480"/>
        <w:ind w:left="0" w:right="0" w:hanging="0"/>
        <w:jc w:val="both"/>
        <w:rPr>
          <w:sz w:val="36"/>
          <w:szCs w:val="36"/>
        </w:rPr>
      </w:pPr>
      <w:r>
        <w:rPr>
          <w:sz w:val="36"/>
          <w:sz w:val="36"/>
          <w:szCs w:val="36"/>
          <w:rtl w:val="true"/>
        </w:rPr>
        <w:t>ص</w:t>
      </w:r>
      <w:r>
        <w:rPr>
          <w:sz w:val="36"/>
          <w:szCs w:val="36"/>
        </w:rPr>
        <w:t>443</w:t>
      </w:r>
    </w:p>
    <w:p>
      <w:pPr>
        <w:pStyle w:val="Normal"/>
        <w:bidi w:val="1"/>
        <w:spacing w:lineRule="auto" w:line="480"/>
        <w:ind w:left="0" w:right="0" w:hanging="0"/>
        <w:jc w:val="both"/>
        <w:rPr/>
      </w:pPr>
      <w:r>
        <w:rPr>
          <w:sz w:val="36"/>
          <w:sz w:val="36"/>
          <w:szCs w:val="36"/>
          <w:rtl w:val="true"/>
        </w:rPr>
        <w:t>الشهير بالجراعي وكانت وفاته سنة اثنتين ومائتين وألف ولم يتم الكتاب ورأيت في ترجمة الشيخ محمد بن أحمد السفاريني أن له شرحا على دليل الطالب ولم نره ولم نجد من أخبرنا أنه رآ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غاية المنتهى كتاب جليل للشيخ مرعي الكرمي جمع فيه بين الإقناع والمنتهى وسلك فيه مسالك المجتهدين فأورد فيه اتجاهات له كثيرة يعنونها بلفظ ويتجه ولكنه جاء متأخرا على حين فترة من علماء هذا المذهب وتمكن التقليد من أفكارهم فلم ينتشر انتشار غيره وقد تصدى لشرحه العلامة الفقيه الأديب أبو الفلاح عبد الحي بن محمد ابن العماد فشرحه شرحا لطيفا دل على فقهه وجودة قلمه لكنه لم يتمه ثم زيل على شرحه هذا العلامة الجراعي فوصل فيه إلى باب الوكالة ثم اخترمته المنية ثم تلاهما العلامة الفقيه الشيخ مصطفى بن سعد بن عبده السيوطي الرحيباني مولدا ثم الدمشقي العلامة الفقيه الفرضي المحقق مولده سنة خمس وستين ومائة وأ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وفي سنة ثلاث وأربعين ومائتين وأ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بتدأ بشرح الكتاب من أوله حتى أتمه في خمس مجلدات بخطه لكنه في شرحه هذا يأتي إلى المسألة من المنتهى فينقل عبارة شرحها للشيخ منصور إلى المسألة من الإقناع فينقل عبارة شرحه أيضا فكأنه جمع بين الشرحين من غير تصرف فإذا وصل إلى اتجاه لم يحققه بل قصارى أمره أنه يقول لم أجده لأحد من الأصحاب ثم تلاه تلميذه شيخ مشايخنا العلامة الشيخ حسن بن عمر بن معروف بن عبد الله بن مصطفى ابن الشيخ شطا المتوفي سنة أربع وسبعين ومائتين وأ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44</w:t>
      </w:r>
    </w:p>
    <w:p>
      <w:pPr>
        <w:pStyle w:val="Normal"/>
        <w:bidi w:val="1"/>
        <w:spacing w:lineRule="auto" w:line="480"/>
        <w:ind w:left="0" w:right="0" w:hanging="0"/>
        <w:jc w:val="both"/>
        <w:rPr/>
      </w:pPr>
      <w:r>
        <w:rPr>
          <w:sz w:val="36"/>
          <w:sz w:val="36"/>
          <w:szCs w:val="36"/>
          <w:rtl w:val="true"/>
        </w:rPr>
        <w:t>فأخذ في مواضع الاتجاه من الغاية والشرح وانتصر للشيخ مرعي وبين صواب تلك الاتجاهات ومن قال بها غيره من العلماء وذكر في غضون ذلك مباحث رائقة وفوائد لا يستغنى عنها فجاء كتابه هذا في أربعين كراسا بخطه الدقيق فلو ضم هذا الكتاب إلى الشرح وطبع لجاء منه كتاب فريد في بابه ولا سيما إذا ضم إليهما ما كتبه ابن العماد والجرا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لهم ارفع لواء هذا المذهب وأكثر من علمائ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عمدة الراغب مختصر لطيف للشيخ منصور البهوتي وضعه للمبتدئين وشرحه العلامة الشيخ عثمان ابن أحمد النجدي شرحا لطيفا مفيدا مسبوكا سبكا حسنا ونظمها الشيخ صالح بن حسن البهوتي من علماء القرن الحادي عشر بمنظومة أولها يقول راجي عفو ربه العلى أبو الهدى صالح نجل الحنبلي وسمي نظمه وسيلة الراغب لعمدة الراغ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كافي المبتدي وأخصر المختصرات ومختصر الإفادات هذه المتون الثلاثة للفقيه المحدث الصالح محمد بن بدرالدين بن بلبان البلباني البعلي الأصل ثم الدمشقي الصالحي كان يقرأ الفقه لطلاب المذاهب الأرب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ثلاث وثمانين وألف وقد اعتنى من بعده بكت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أما كافي المبتدي فقد شرحه الورع الفقيه الأصولي الفرضي أحمد بن عبد الله بن أحمد بن محمد بن أحمد بن محمد بن مصطفى</w:t>
      </w:r>
    </w:p>
    <w:p>
      <w:pPr>
        <w:pStyle w:val="Normal"/>
        <w:bidi w:val="1"/>
        <w:spacing w:lineRule="auto" w:line="480"/>
        <w:ind w:left="0" w:right="0" w:hanging="0"/>
        <w:jc w:val="both"/>
        <w:rPr>
          <w:sz w:val="36"/>
          <w:szCs w:val="36"/>
        </w:rPr>
      </w:pPr>
      <w:r>
        <w:rPr>
          <w:sz w:val="36"/>
          <w:sz w:val="36"/>
          <w:szCs w:val="36"/>
          <w:rtl w:val="true"/>
        </w:rPr>
        <w:t>ص</w:t>
      </w:r>
      <w:r>
        <w:rPr>
          <w:sz w:val="36"/>
          <w:szCs w:val="36"/>
        </w:rPr>
        <w:t>445</w:t>
      </w:r>
    </w:p>
    <w:p>
      <w:pPr>
        <w:pStyle w:val="Normal"/>
        <w:bidi w:val="1"/>
        <w:spacing w:lineRule="auto" w:line="480"/>
        <w:ind w:left="0" w:right="0" w:hanging="0"/>
        <w:jc w:val="both"/>
        <w:rPr/>
      </w:pPr>
      <w:r>
        <w:rPr>
          <w:sz w:val="36"/>
          <w:sz w:val="36"/>
          <w:szCs w:val="36"/>
          <w:rtl w:val="true"/>
        </w:rPr>
        <w:t>الحلبي الأصل البعلي الدمشقي شرحا لطيفا محر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 وثمانين ومائة بعد الألف وسمي شرحه الروض الندي شرح كافي المبتدي وله شرح عمدة كل فارض في الفرائض وله الذخر الحرير شرح مختصر التحرير في الأصول وله غير ذلك من التعليقات في الحساب والفرائض وال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خصر المختصرات فهو متن مختصر جدا اختصر فيه كافي المبتدي وقد شرحه العلامة عبد الرحمن بن عبد الله بن أحمد بن محمد البعلي الدمشقي نزيل حلب وكان فقيها متفننا أديبا شاع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اثنتين وتسعين ومائة بعد الألف وشرحه هذا محرر منقح كثير النفع للمبتدئ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ختصر الإفادات فقد صدره أولا بديع العبادات فجعل الكلام عليه وسطا بين الإسهاب والإيجاز مستمدا عن الإقناع ثم ذكر أحكام البيع والربا ثم أتبعه بقوله كتاب الآداب وفصله فصولا ثم أتبعه بفضل الصلاة على النبي  صلى الله عليه وسلم  وفصل ذكر الله تعالى والأمر بالمعروف والنهي عن المنكر والإخلاص ثم أتبع ذلك بعقيدته التي اختصر بها نهاية المبتدئين لابن حمدان ثم ختم الكتاب بوصية نافعة وبالجملة فهذا الكتاب كاف وواف للمتعبدين ولقد كنت قرأت هذا الكتاب على شيخنا العلامة الشيخ محمد بن عثمان المشهور بخطيب دوما وعلقت على هوامشه تعليقات انتخبتها أيام بدايتي في الطل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46</w:t>
      </w:r>
    </w:p>
    <w:p>
      <w:pPr>
        <w:pStyle w:val="Normal"/>
        <w:bidi w:val="1"/>
        <w:spacing w:lineRule="auto" w:line="480"/>
        <w:ind w:left="0" w:right="0" w:hanging="0"/>
        <w:jc w:val="both"/>
        <w:rPr/>
      </w:pPr>
      <w:r>
        <w:rPr>
          <w:sz w:val="36"/>
          <w:sz w:val="36"/>
          <w:szCs w:val="36"/>
          <w:rtl w:val="true"/>
        </w:rPr>
        <w:t>الرعايتان كلاهما لابن حمدان قد كنت رأيتهما ثم غابا عني قال في كشف الظنون رعاية في فروع الحنبلية للشيخ نجم الدين ابن حمدان الحراني المتوفى سنة خمس وتسعين وستمائة كبرى وصغرى وحشاهما بالروايات الغريبة التي لاتكاد توجد في الكتب الكثيرة أولها الحمد لله قبل كل مقال وإمام كل رغبة وسؤال إلى آخ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ي على ثمانية أجزاء في مجلد شرحها الشيخ شمس الدين محمد بن الإمام شرف الدين هبة الله بن عبد الرحيم البازي المتوفى سنة ثمان وثلاثين وسبعمائة وسمي شرحه الدراية لأحكام الرعاية ومختصر الرعاية للشيخ عزالدين عبد السلا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مفلح في باب زكاة الثمر والزرع من كتابه الفروع عند الكلام على زكاة الزرع والثمرات ولا يستقر الوجوب إلا بجعله في الجرين والبيدر وعنه بتمكنه من الآداء كما سبق في كتاب الزكاة للزوم الإخراج إذن وفاقا فإنه يلزم إخراج زكاة الحب مصفى والثمر يابسا وفاقا وفي الرعاية وقيل يجزي رط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فيما لا يتمر ولا يزبب كذا قال وهذا وأمثاله لا عبرة به وإنما يؤخذ منهما أي من الرعايتين بما انفرد به التصريح وكذا يقدم يعني ابن حمدان في موضع الإطلاق ويطلق في موضع التقديم ويسوي بين شيئين المعروف التفرقة بينهما وعكسه فلهذا وأمثاله حصل الخوف من كتابيه وعدم الاعتماد عليهما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الجملة فهذان الكتابان غير محرر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ختصر الشرح الكبير والإنصاف تأليف العالم الأثري والإمام الكبير محمد بن عبد الوهاب بن</w:t>
      </w:r>
    </w:p>
    <w:p>
      <w:pPr>
        <w:pStyle w:val="Normal"/>
        <w:bidi w:val="1"/>
        <w:spacing w:lineRule="auto" w:line="480"/>
        <w:ind w:left="0" w:right="0" w:hanging="0"/>
        <w:jc w:val="both"/>
        <w:rPr>
          <w:sz w:val="36"/>
          <w:szCs w:val="36"/>
        </w:rPr>
      </w:pPr>
      <w:r>
        <w:rPr>
          <w:sz w:val="36"/>
          <w:sz w:val="36"/>
          <w:szCs w:val="36"/>
          <w:rtl w:val="true"/>
        </w:rPr>
        <w:t>ص</w:t>
      </w:r>
      <w:r>
        <w:rPr>
          <w:sz w:val="36"/>
          <w:szCs w:val="36"/>
        </w:rPr>
        <w:t>447</w:t>
      </w:r>
    </w:p>
    <w:p>
      <w:pPr>
        <w:pStyle w:val="Normal"/>
        <w:bidi w:val="1"/>
        <w:spacing w:lineRule="auto" w:line="480"/>
        <w:ind w:left="0" w:right="0" w:hanging="0"/>
        <w:jc w:val="both"/>
        <w:rPr/>
      </w:pPr>
      <w:r>
        <w:rPr>
          <w:sz w:val="36"/>
          <w:sz w:val="36"/>
          <w:szCs w:val="36"/>
          <w:rtl w:val="true"/>
        </w:rPr>
        <w:t>سليمان بن علي يتصل نسبة بعبد مناة بن تميم التمي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د سنة خمس عشرة ومائة وأ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رحل إلى البصرة والحجاز لطلب العلم وأخذ عن الشيخ علي أفندي الداغسطاني وعن المحدث الشيخ إسماعيل العجلوني وغيرهما من الع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جازه محدثو العصر بكتب الحديث وغيرها على اصطلاح أهل الحديث من المتأخرين ولما امتلأ وطابه من الآثار وعلم السنة وبرع في مذهب أحمد أخذ ينصر الحق ويحارب البدع ويقاوم ما أدخله الجاهلون في هذا الدين الحنفي والشريعة السمحاء وأعانه قوم أخلصوا العبادة لله وحده على</w:t>
      </w:r>
      <w:r>
        <w:rPr>
          <w:sz w:val="36"/>
          <w:sz w:val="36"/>
          <w:szCs w:val="36"/>
          <w:rtl w:val="true"/>
        </w:rPr>
        <w:t xml:space="preserve"> </w:t>
      </w:r>
      <w:r>
        <w:rPr>
          <w:sz w:val="36"/>
          <w:sz w:val="36"/>
          <w:szCs w:val="36"/>
          <w:rtl w:val="true"/>
        </w:rPr>
        <w:t>طريقته التي هي إقامة التوحيد الخالص والدعاية إليه وإخلاص الوحدانية والعبادة كلها بسائر أنواعها لخالق الخلق وحده فحبا إلى معارضته أقوام ألفوا الجمود على ما كان عليه الآباء وتدرعوا بالكسل عن طلب الحق وهم لا يزالون إلى اليوم يضربون على ذلك الوتر وجنود الحق تكافحهم فلا تبقي منهم ولا تزر وما أحقهم بقول القائل كناطح صخرة يوما ليوهنها فلم يضرها واعيا قرنه الوعل ولم يزل مثابرا على الدعوة إلى دين الله تعالى حتى توفاه الله تعالى سنة ست ومائتين وألف وطريقته في هذا المختصر أنه يصدر الباب منه بمسائل الشرح ثم يزيل ذلك بكلام الإنصاف وهو كتاب في مجل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48</w:t>
      </w:r>
    </w:p>
    <w:p>
      <w:pPr>
        <w:pStyle w:val="Normal"/>
        <w:bidi w:val="1"/>
        <w:spacing w:lineRule="auto" w:line="480"/>
        <w:ind w:left="0" w:right="0" w:hanging="0"/>
        <w:jc w:val="both"/>
        <w:rPr/>
      </w:pPr>
      <w:r>
        <w:rPr>
          <w:sz w:val="36"/>
          <w:sz w:val="36"/>
          <w:szCs w:val="36"/>
          <w:rtl w:val="true"/>
        </w:rPr>
        <w:t>هذا بيان ما اطلعت عليه من كتب هذا المذهب الجليل مما بعضه موجود عندي وبعضه قد أودع في خزانة الكتب الدمشقية في مدرسة الملك الظاهر بيبرس وشيء يسير يوجد في خزانة الكتب الخديوية بم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م أقصد بذلك تأليفا ككشف الظنون بل القصد التنبيه على ما يمكن وجوده مما إذا طبع وانتشر انتفع أهل العلم به أيما انتفاع وإلا فكتب المذهب كثيرة لا تكاد تدخل تحت ح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حذرا أيها المطالع من الانتقاد على ما كان مني من الاختصار والله يتولى الصالح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49</w:t>
      </w:r>
    </w:p>
    <w:p>
      <w:pPr>
        <w:pStyle w:val="Normal"/>
        <w:bidi w:val="1"/>
        <w:spacing w:lineRule="auto" w:line="480"/>
        <w:ind w:left="0" w:right="0" w:hanging="0"/>
        <w:jc w:val="both"/>
        <w:rPr>
          <w:sz w:val="36"/>
          <w:szCs w:val="36"/>
        </w:rPr>
      </w:pPr>
      <w:r>
        <w:rPr>
          <w:sz w:val="36"/>
          <w:sz w:val="36"/>
          <w:szCs w:val="36"/>
          <w:rtl w:val="true"/>
        </w:rPr>
        <w:t>العقد الثامن في أقسام الفقه عند أصحابنا وما ألف في هذا النوع وفي هذا العقد درر اعلم أن أصحابنا تفننوا في علومهم الفقهية فنونا وجعلوا لشجرتها المثمرة بأنواع الثمرات غصونا وشعبوا من نهرها جداول تروي الصادي ويحمد سيرها الساري في سبيل الهدى وطريق الاقتداء ففرعوا الفقه إلى المسائل الفرعية وألفوا فيها كتابا قد اطلعت على بعض منها ثم أفردوا لما فيه خلاف لأحد الأئمة فنا وسموه بفن الخلاف وتارة يطلقون عليه المفردات وضموا المتناسبات فألحقوها بأصول استنبطوها من فن أصول الفقه وسموا فنها بالقواعد وجعلوا للمسائل المشتبهة صورة المختلفة حكما ودليلا وعلة فنا سموه بالفروق وعمدوا إلى الأحكام التي تتغير بتغير الأزمان مما ينطبق على قاعدة المصالح المرسلة فأسسوها وسموها بالأحكام السلطانية وأتوا على ما اختلقه العوام وأرباب التدليس فسموه بالبدع وعلى ما هو من الأخلاق مما هو للتأديب والتربية ووسموه بفن الآداب ولما كانت كتبهم لا تخلو عن الاستدلال بالكتاب والسنة والقياس صنفوا كغيرهم في أصول الفقه ثم في تخريج أحاديث الكتب المصنفة في الفروع ثم عمدوا إلى جمع الأحاديث</w:t>
      </w:r>
    </w:p>
    <w:p>
      <w:pPr>
        <w:pStyle w:val="Normal"/>
        <w:bidi w:val="1"/>
        <w:spacing w:lineRule="auto" w:line="480"/>
        <w:ind w:left="0" w:right="0" w:hanging="0"/>
        <w:jc w:val="both"/>
        <w:rPr>
          <w:sz w:val="36"/>
          <w:szCs w:val="36"/>
        </w:rPr>
      </w:pPr>
      <w:r>
        <w:rPr>
          <w:sz w:val="36"/>
          <w:sz w:val="36"/>
          <w:szCs w:val="36"/>
          <w:rtl w:val="true"/>
        </w:rPr>
        <w:t>ص</w:t>
      </w:r>
      <w:r>
        <w:rPr>
          <w:sz w:val="36"/>
          <w:szCs w:val="36"/>
        </w:rPr>
        <w:t>450</w:t>
      </w:r>
    </w:p>
    <w:p>
      <w:pPr>
        <w:pStyle w:val="Normal"/>
        <w:bidi w:val="1"/>
        <w:spacing w:lineRule="auto" w:line="480"/>
        <w:ind w:left="0" w:right="0" w:hanging="0"/>
        <w:jc w:val="both"/>
        <w:rPr/>
      </w:pPr>
      <w:r>
        <w:rPr>
          <w:sz w:val="36"/>
          <w:sz w:val="36"/>
          <w:szCs w:val="36"/>
          <w:rtl w:val="true"/>
        </w:rPr>
        <w:t>التي يصح الاستدلال بها فجمعوها ورتبوها على أبواب كتب فقههم وسموا ذلك فن الأحكام وألفوا كغيرهم كتب الفرائض مفردة وكتب الحساب والجبر والمقابلة وأفردوا كتب التوحيد عن كتب المتأولين وأكثروا فيها إقامة الدلائل انتصارا لمذهب الس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جزاهم الله خ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حسن بنا هنا أن نذكر بعض ما ألف في كل فن من تلك الفنون انتقاء للأجود منها فنقول أما فن الخلاف فهو علم يعرف به كيفية إيراد الحجج الشرعية ودفع الشبهة وقوادح الأدلة الخلافية بإيراد البراهين القطعية وهو الجدل الذي هو قسم من أقسام المنطق إلا أنه خص بالمقاصد الدينية وقد يعرف بأنه علم يقتدر به على حفظ أي وضع وهدم أي وضع كان بقدر الإمكان ولهذا قيل الجدلي إما مجيب يحفظ وضعا أو سائل يهدم وضعا وقد علمت مما سبق في أواخر فن الأصول هذه المسالك لكن ماتقدم لك عام للمجتهدين وغير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ا نحن بصدده الآن خاص بالمقلدين الذين يجمدون على قول إمامهم أو على ما صح لديهم من رواياته ثم يسلكون مسلك فن الجدل في نصرة ما قلدوه وهدم ما لم يقلدوه وأجمع ما رأيته لأصحابنا في هذا النوع الخلاف الكبير للقاضي أبي يعلى وهو في مجلدات ولم أطلع منه إلا على المجلد الثالث وهو ضخم أوله كتاب الحج وآخره باب السلم وقد سلك فيه مسلكا واسعا وتفنن في هدم كلام الخصم تفننا لم أره في غيره واستدل بأحاديث كثيرة لكن تعقبه في أحاديثه الحافظ أبو الفرج عبد الرحمن بن علي المعروف بابن الجوزي الصديقي القرشي البكري المتوفى سنة سبع وتسعين وخمسمائة وسمي كتابه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451</w:t>
      </w:r>
    </w:p>
    <w:p>
      <w:pPr>
        <w:pStyle w:val="Normal"/>
        <w:bidi w:val="1"/>
        <w:spacing w:lineRule="auto" w:line="480"/>
        <w:ind w:left="0" w:right="0" w:hanging="0"/>
        <w:jc w:val="both"/>
        <w:rPr/>
      </w:pPr>
      <w:r>
        <w:rPr>
          <w:sz w:val="36"/>
          <w:sz w:val="36"/>
          <w:szCs w:val="36"/>
          <w:rtl w:val="true"/>
        </w:rPr>
        <w:t>التحقيق في مسائل التعلي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في أوله هذا كتاب نذكر فيه مذهبنا في مسائل الخلاف ومذهب المخالف ونكشف عن دليل المذهبين من النقل كشف مناصف لا نميل لنا ولا علينا فيما نقول ولا نجازف وسيحمدنا المطلع عليه إن كان منصفا والواقف ويعلم أننا أولى بالصحيح من جميع الطوائف ثم قال كان سبب إثارة العزم لتصنيف هذا الكتاب أن جماعة من إخواني ومشايخي في الفقه كانوا يسألوني في زمن الصبا جمع أحاديث التعليق وما صح منها وما طعن فيه وكنت أتوانى عن هذا لسببين أحدهما اشتغالي بالطلب والثاني ظني أن ما في التعاليق من ذلك يكفي فلما نظرت في التعاليق رأيت بضاعة أكثر الفقهاء في الحديث مزجاة يعول أكثرهم على أحاديث لا تصح ويعرض عن الصحاح ويقلد بعضهم بعضا فيما ينقل ثم قد انقسم المتأخرون ثلاثة أقسام القسم القسم الأول قوم غلب عليهم الكسل ورأوا أن في البحث تعبا وكلفة فتعجلوا الراحة واقتنعوا بما سطره غيرهم والقسم الثاني قوم لم يهتدوا إلى أمكنة الأحاديث وعلموا أنه لا بد من سؤال من يعلم هذا فاستنكفوا ع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قسم الثالث قوم مقصودهم التوسع في الكلام طلبا للتقدم والرياسة واشتغالهم بالجدل والقياس ولا التفات لهم إلى الحديث لا إلى تصحيحه ولا إلى الطعن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يس هذا شأن من استظهر لدينه وطلب الوثيقة في أمره ولقد رأيت بعض الأكابر من الفقهاء يقول في تصنيفه عن ألفاظ قد أخرجت في الصحاح لا يجوز أن يكون رسول الله  صلى الله عليه وسلم  قال هذه الألفاظ ويرد الحديث الصحيح ويقول هذا لا يعرف وإنما هو لا يعرفه ثم رأيته قد استدل بحديث زعم أن البخاري أخرجه</w:t>
      </w:r>
    </w:p>
    <w:p>
      <w:pPr>
        <w:pStyle w:val="Normal"/>
        <w:bidi w:val="1"/>
        <w:spacing w:lineRule="auto" w:line="480"/>
        <w:ind w:left="0" w:right="0" w:hanging="0"/>
        <w:jc w:val="both"/>
        <w:rPr>
          <w:sz w:val="36"/>
          <w:szCs w:val="36"/>
        </w:rPr>
      </w:pPr>
      <w:r>
        <w:rPr>
          <w:sz w:val="36"/>
          <w:sz w:val="36"/>
          <w:szCs w:val="36"/>
          <w:rtl w:val="true"/>
        </w:rPr>
        <w:t>ص</w:t>
      </w:r>
      <w:r>
        <w:rPr>
          <w:sz w:val="36"/>
          <w:szCs w:val="36"/>
        </w:rPr>
        <w:t>452</w:t>
      </w:r>
    </w:p>
    <w:p>
      <w:pPr>
        <w:pStyle w:val="Normal"/>
        <w:bidi w:val="1"/>
        <w:spacing w:lineRule="auto" w:line="480"/>
        <w:ind w:left="0" w:right="0" w:hanging="0"/>
        <w:jc w:val="both"/>
        <w:rPr/>
      </w:pPr>
      <w:r>
        <w:rPr>
          <w:sz w:val="36"/>
          <w:sz w:val="36"/>
          <w:szCs w:val="36"/>
          <w:rtl w:val="true"/>
        </w:rPr>
        <w:t>وليس كذلك ثم نقله عن مصنف آخر كما قال تقليدا له ثم استدل في مسألة فقال دليلنا ما روى بعضهم أن النبي  صلى الله عليه وسلم  قال كذا ورأيت جمهور مشايخنا يقولون في تصانيفهم دليلنا ما روى أبو بكر الخلال بإسناده عن رسول الله  صلى الله عليه وسلم  ودليلنا ما روى أبو بكر عبد العزيز بإسناده ودليلنا ما روى ابن بطة بإسناده وجمهور تلك الأحاديث في الصحاح وفي المسن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 السنن غير أن السبب في اقتناعم بهذا التكاسل عن البحث والعجب ممن ليس له شغل سوى مسائل الخلاف ثم قد اقتصر منها في المناظرة على خمسين مسألة وجمهور هذه الخمسين لا يستدل فيها بحديث فما قدر الباقي حتى يتكاسل عن المبالغة في معرفته ثم قال فصل وألزم عندي ممن قد لمته من الفقهاء وجماعة من كبار المحدثين عرفوا صحيح النقل وسقيمه وصنفوا في ذلك فإذا جاء حديث ضعيف يخالف مذهبهم بينوا وجه الطعن فيه وإن كان موافقا لمذهبهم سكتوا عن الطعن فيه وهذا ينبىء عن قلة دين وغلبة هوى ثم روى بإسناده إلى وكيع أنه قال أهل العلم يكتبون ما لهم وما عليهم وأهل الأهواء لا يكتبون إلا ما لهم ثم إن ابن الجوزي أخذ في تخريج أحاديث التعليق بإسناده على شرط ذكره هو فقال وهذا حين شروعنا فيما انتدبنا له من ذكر الأحاديث معرضين عن العصبية التي نعتقدها في مثل هذا حراما هذا وموضع كتابه أنه يذكر المسألة فيقول</w:t>
      </w:r>
      <w:r>
        <w:rPr>
          <w:sz w:val="36"/>
          <w:sz w:val="36"/>
          <w:szCs w:val="36"/>
          <w:rtl w:val="true"/>
        </w:rPr>
        <w:t xml:space="preserve"> </w:t>
      </w:r>
      <w:r>
        <w:rPr>
          <w:sz w:val="36"/>
          <w:sz w:val="36"/>
          <w:szCs w:val="36"/>
          <w:rtl w:val="true"/>
        </w:rPr>
        <w:t>مثلا مسألة الطهور هو الطاهر في نفسه المطهر لغيره ثم يفيض في بيان الحديث فيذكره أولا بإسناده ثم يتكلم عليه بكلام كاف شاف وقد ألمع الفاضل</w:t>
      </w:r>
    </w:p>
    <w:p>
      <w:pPr>
        <w:pStyle w:val="Normal"/>
        <w:bidi w:val="1"/>
        <w:spacing w:lineRule="auto" w:line="480"/>
        <w:ind w:left="0" w:right="0" w:hanging="0"/>
        <w:jc w:val="both"/>
        <w:rPr>
          <w:sz w:val="36"/>
          <w:szCs w:val="36"/>
        </w:rPr>
      </w:pPr>
      <w:r>
        <w:rPr>
          <w:sz w:val="36"/>
          <w:sz w:val="36"/>
          <w:szCs w:val="36"/>
          <w:rtl w:val="true"/>
        </w:rPr>
        <w:t>ص</w:t>
      </w:r>
      <w:r>
        <w:rPr>
          <w:sz w:val="36"/>
          <w:szCs w:val="36"/>
        </w:rPr>
        <w:t>453</w:t>
      </w:r>
    </w:p>
    <w:p>
      <w:pPr>
        <w:pStyle w:val="Normal"/>
        <w:bidi w:val="1"/>
        <w:spacing w:lineRule="auto" w:line="480"/>
        <w:ind w:left="0" w:right="0" w:hanging="0"/>
        <w:jc w:val="both"/>
        <w:rPr/>
      </w:pPr>
      <w:r>
        <w:rPr>
          <w:sz w:val="36"/>
          <w:sz w:val="36"/>
          <w:szCs w:val="36"/>
          <w:rtl w:val="true"/>
        </w:rPr>
        <w:t>كاتب جلي في كتابه كشف الظنون إلى كتاب ابن الجوزي فقال التحقيق في أحاديث الخلاف لأبي الفرج عبد الرحمن بن علي ابن الجوزي البغدادي الحنبلي المتوفى سنة سبع وتسعين وخمسمائة ومختصره للبرهان إبراهيم بن علي بن عبد الحق المتوفى سنة أربع وأربعين وسبعمائة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تلاه الإمام الحافظ محمد بن أحمد بن عبد الهادي بن عبد الحميد بن عبد الهادي بن يوسف بن محمد بن قدامة الجماعيلي الأصل الصالح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د سنة أربع وسبعمائة وتوفي سنة أربع وأربعين وسبعمائة وكان من أصحاب شيخ الإسلام ابن تيمية فنقح التعليق لابن الجوزي وحذف أسانيد ونسب أحاديثه إلى من خرجها من الأئمة الأعلام وتكلم عليها بما يليق بها وسمى كتابه التحقيق في أحاديث التعليق وهو في مجلدين والكلام على المسائل قد شحنت كتب الحنابلة المطولة به ولا سيما شروح المتقد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مفردات فهي من جنس الخلاف والذي رأيناه وسم بهذا الاسم المفردات للقاضي أبي يعلى الصغير والمفردات لأبي الخطاب محفوظ الكلوذاني وقد سمى كتابه بالانتصار في المسائل الكبار وكلاهما يذكر أن أفراد المسائل الكبار من الخلاف بين الأئمة وينتصران لمذهب الإمام أحمد</w:t>
      </w:r>
      <w:r>
        <w:rPr>
          <w:sz w:val="36"/>
          <w:sz w:val="36"/>
          <w:szCs w:val="36"/>
          <w:rtl w:val="true"/>
        </w:rPr>
        <w:t xml:space="preserve"> </w:t>
      </w:r>
      <w:r>
        <w:rPr>
          <w:sz w:val="36"/>
          <w:sz w:val="36"/>
          <w:szCs w:val="36"/>
          <w:rtl w:val="true"/>
        </w:rPr>
        <w:t>مع ذكر ما استدل به أصحاب كل إمام لنصرة إمامه وهدمه ومفردات الإمام أبي الوفاء علي بن عقيل البغدادي من هذا النو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ك متى رأيت في كتب أصحابنا الإطالة في الدليل فاعلم أن هنالك خلافا حتى في شرحي الإقناع والمنتهى وآخر من علمناه صنف في نوع المفردات العلامة محمد بن علي بن عبد الرحمن بن محمد بن سليمان بن حمزة بن أحمد بن عمر ابن الشيخ أبي عمر بن</w:t>
      </w:r>
    </w:p>
    <w:p>
      <w:pPr>
        <w:pStyle w:val="Normal"/>
        <w:bidi w:val="1"/>
        <w:spacing w:lineRule="auto" w:line="480"/>
        <w:ind w:left="0" w:right="0" w:hanging="0"/>
        <w:jc w:val="both"/>
        <w:rPr>
          <w:sz w:val="36"/>
          <w:szCs w:val="36"/>
        </w:rPr>
      </w:pPr>
      <w:r>
        <w:rPr>
          <w:sz w:val="36"/>
          <w:sz w:val="36"/>
          <w:szCs w:val="36"/>
          <w:rtl w:val="true"/>
        </w:rPr>
        <w:t>ص</w:t>
      </w:r>
      <w:r>
        <w:rPr>
          <w:sz w:val="36"/>
          <w:szCs w:val="36"/>
        </w:rPr>
        <w:t>454</w:t>
      </w:r>
    </w:p>
    <w:p>
      <w:pPr>
        <w:pStyle w:val="Normal"/>
        <w:bidi w:val="1"/>
        <w:spacing w:lineRule="auto" w:line="480"/>
        <w:ind w:left="0" w:right="0" w:hanging="0"/>
        <w:jc w:val="both"/>
        <w:rPr>
          <w:sz w:val="36"/>
          <w:szCs w:val="36"/>
        </w:rPr>
      </w:pPr>
      <w:r>
        <w:rPr>
          <w:sz w:val="36"/>
          <w:sz w:val="36"/>
          <w:szCs w:val="36"/>
          <w:rtl w:val="true"/>
        </w:rPr>
        <w:t>قدامة المتوفى سنة عشرين وثمانمائة فإنه نظم المسائل الملقبة بالمفردات في ألفية من بحر الرجز قال في خطبتها وهذه مسائل فقهية أرجوزة وجيزة ألفية أذكر فيها ما به قد انفرد إمامنا في سلك أبيات تعد وهو الإمام أحمد الشيباني العلم الحبر التقي الرباني عن مذهب النعمان</w:t>
      </w:r>
      <w:r>
        <w:rPr>
          <w:sz w:val="36"/>
          <w:sz w:val="36"/>
          <w:szCs w:val="36"/>
          <w:rtl w:val="true"/>
        </w:rPr>
        <w:t xml:space="preserve"> </w:t>
      </w:r>
      <w:r>
        <w:rPr>
          <w:sz w:val="36"/>
          <w:sz w:val="36"/>
          <w:szCs w:val="36"/>
          <w:rtl w:val="true"/>
        </w:rPr>
        <w:t>ثم ابن أنس والشافعي كلهم يحكي القبس ففي فروع الفقه حيث اختلفوا أذكر ما عسى عليه أقف وكلما قد جاء من أقواله منفردا بذاك عن أمثاله فمثله إما عن الرسول أو صاحب أو تابع مقبول مصداق ذا إن شئت يا إمامي وانظر وطالع كتب الإسلام واعلم بأن أصحابنا قد صنفوا في المفردات جملا وألفوا لكنهم لم يقصدوا هذا النمط بل قصدوا الرد على الكيا فقط فإنه أعني كيا قد صنفا في مفردات أحمد مصنفا وقصد الرد عليه فيها وكان فيما قد عنى سفيها غالب ما قال بأنه انفرد فإنه سهو ووهم فليرد فإنه لم يعتبر بالأشهر ولا خلاف مالك في النظر وإنما يقصد فيما ألفا إذا رأى قولا ولو مزيفا لأحمد قد خالف النعمانا والشافعي نصب البرهانا فصحح الأصحاب ما قد صحا منها وما كان إليه ينحى وبينوا أغلاطه ووهمه وناقشوه لفظه وكلمه فابن عقيل منهم والقاضي سبط أبي يعلى بعزم ماضي كذلك الجوزي والزاغوني وغيرهم بالجد لا بالهون أكثرهم ردا عليه اقتصروا ونصبوا أدلة وانتصروا وابن عقيل زادنا مسائلا مشهورة وناصبا دلائلا لكنه حذا كما تقدما ينصر غير أشهر قد قدما</w:t>
      </w:r>
    </w:p>
    <w:p>
      <w:pPr>
        <w:pStyle w:val="Normal"/>
        <w:bidi w:val="1"/>
        <w:spacing w:lineRule="auto" w:line="480"/>
        <w:ind w:left="0" w:right="0" w:hanging="0"/>
        <w:jc w:val="both"/>
        <w:rPr>
          <w:sz w:val="36"/>
          <w:szCs w:val="36"/>
        </w:rPr>
      </w:pPr>
      <w:r>
        <w:rPr>
          <w:sz w:val="36"/>
          <w:sz w:val="36"/>
          <w:szCs w:val="36"/>
          <w:rtl w:val="true"/>
        </w:rPr>
        <w:t>ص</w:t>
      </w:r>
      <w:r>
        <w:rPr>
          <w:sz w:val="36"/>
          <w:szCs w:val="36"/>
        </w:rPr>
        <w:t>455</w:t>
      </w:r>
    </w:p>
    <w:p>
      <w:pPr>
        <w:pStyle w:val="Normal"/>
        <w:bidi w:val="1"/>
        <w:spacing w:lineRule="auto" w:line="480"/>
        <w:ind w:left="0" w:right="0" w:hanging="0"/>
        <w:jc w:val="both"/>
        <w:rPr/>
      </w:pPr>
      <w:r>
        <w:rPr>
          <w:sz w:val="36"/>
          <w:sz w:val="36"/>
          <w:szCs w:val="36"/>
          <w:rtl w:val="true"/>
        </w:rPr>
        <w:t>أو ما يكون مالك قد وافقا إمامنا فيما له قد حققا فتلك إذ قد حررت تقل والمفردات أصلها يجل إذ قد أخلوا بالكثير منها وأدخلوا المنقى قطعا عنها أحببت أن أسبر ما قد ذكروا وأنظم الصحيح إذ يحرر وأقف ما لا يسلم التفريد فيه وما يسر لي أزيد بنيتها على الصحيح الأشهر عند أكثر الأصحاب أهل النظر وهكذا فسائر المذاهب والخلف ذكرا ليس من مطالبي إلا إذا ما اختلف التصحيح فذكره حينئذ تلميح أو إن يكن قائل ذاك الحكم مفصلا كما ترى في النظم ثم إن الناظم استرسل في موضوعه وإنما رقمت ما رأيت من هذا النظم لما به من الفائدة المتعلقة بموضوعنا وأما الكيا فهو بكسر الهمزة واللام ساكنة والكاف مكسورة بعدها مثناة تحتية فمعناه بالعجمية الكبير ويقال له الكيا الهراسي وهو علي بن محمد ابن علي إمام أصحاب الشافعي في زمانه والمناظر عنهم برع في الفقه والأصول والخلاف وولي تدريس النظامية ببغداد ترجمة الشيخ عبد الوهاب السبكي في طبقات الشافعية وعد من مؤلفاته أحكام القرآن وشفاء المسترسلين في مباحث المجتهدين ونقض مفردات أحمد وله كتابان في أصول الفقه وكان عبد الغافر الشافعي يقول عنه كان ثاني الغزالي بل أملح وأطيب في النظر والصوت وأبين في العبارة والتقرير منه وإن كان الغزالي أحد وأصوب خاطر أو أسرع بيانا وعبارة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د سنة خمسين وأربعمائة وتوفي سنة أربع وخمسمائة وكانت بينه وبين الزينبي والدامغاني الحنفيين منافسه وحكى ابن رجب وابن مفلح في</w:t>
      </w:r>
    </w:p>
    <w:p>
      <w:pPr>
        <w:pStyle w:val="Normal"/>
        <w:bidi w:val="1"/>
        <w:spacing w:lineRule="auto" w:line="480"/>
        <w:ind w:left="0" w:right="0" w:hanging="0"/>
        <w:jc w:val="both"/>
        <w:rPr>
          <w:sz w:val="36"/>
          <w:szCs w:val="36"/>
        </w:rPr>
      </w:pPr>
      <w:r>
        <w:rPr>
          <w:sz w:val="36"/>
          <w:sz w:val="36"/>
          <w:szCs w:val="36"/>
          <w:rtl w:val="true"/>
        </w:rPr>
        <w:t>ص</w:t>
      </w:r>
      <w:r>
        <w:rPr>
          <w:sz w:val="36"/>
          <w:szCs w:val="36"/>
        </w:rPr>
        <w:t>456</w:t>
      </w:r>
    </w:p>
    <w:p>
      <w:pPr>
        <w:pStyle w:val="Normal"/>
        <w:bidi w:val="1"/>
        <w:spacing w:lineRule="auto" w:line="480"/>
        <w:ind w:left="0" w:right="0" w:hanging="0"/>
        <w:jc w:val="both"/>
        <w:rPr/>
      </w:pPr>
      <w:r>
        <w:rPr>
          <w:sz w:val="36"/>
          <w:sz w:val="36"/>
          <w:szCs w:val="36"/>
          <w:rtl w:val="true"/>
        </w:rPr>
        <w:t>طبقاتهما أن أبا الوفاء علي بن عقيل البغدادي كان كثير المناظرة للكيا الهراسي فكان الكيا ينشده ارفق بعبدك أن فيه فهاهة جبلية ولك العراق وماؤها قال السفلي ما رأت عيناي مثل الشيخ أبي الوفاء ابن عقيل ما كان أحد يقدر أن يتكلم معه لغزارة علمه وحسن إيراده وبلاغة كلامه وقوة حجته ولقد تكلم يوما مع شيخنا أبي الحسن الكيا الهراسي في مسألة فقال شيخنا ليس هذا مذهبك فقال له أبو الوفاء أنا لي اجتهاد متى ما طالبني خصمي بحجة كان عندي ما أدفع به عن نفسي وأقوم له بحج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ال له شيخنا كذلك الظن ب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قواعد وهي أن تؤخذ القاعدة الأصولية ثم يفرع عنها ما يليق بها من الفروع وقد رأينا كتابا في خزانة الكتب العمومية في دمشق بخط مؤلفه وعلى ظهره بخط يوسف بن عبد الهادي ما لفظ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قال إنه لابن قاضي الجبل وطريقة هذا الكتاب ذكر القاعدة أو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ثاله أن يقول الجائز واللازم ثم يفرع على هذه القاعدة بقوله الوكالة تصرف بالإذن ومن المعلوم أنه ليس لازما لا من طرف الآذن ولا من طرف المأذون له بل لكل واحد منهما أن يفعل وأن لا يفعل ابتداء واستدامة وقد يكون في بعض المواضع في الخروج عن الوكالة ضرر فيخرج خلاف</w:t>
      </w:r>
      <w:r>
        <w:rPr>
          <w:sz w:val="36"/>
          <w:sz w:val="36"/>
          <w:szCs w:val="36"/>
          <w:rtl w:val="true"/>
        </w:rPr>
        <w:t xml:space="preserve"> </w:t>
      </w:r>
      <w:r>
        <w:rPr>
          <w:sz w:val="36"/>
          <w:sz w:val="36"/>
          <w:szCs w:val="36"/>
          <w:rtl w:val="true"/>
        </w:rPr>
        <w:t>كما لو وكله في بيع الرهن ليس له عزله في قول وفي الوصية ليس للموصي عزل نفسه بعد موت الموصي في قول فهو يشبه من وجه العقود اللازمة يخير في ابتدائها ولا يخير</w:t>
      </w:r>
    </w:p>
    <w:p>
      <w:pPr>
        <w:pStyle w:val="Normal"/>
        <w:bidi w:val="1"/>
        <w:spacing w:lineRule="auto" w:line="480"/>
        <w:ind w:left="0" w:right="0" w:hanging="0"/>
        <w:jc w:val="both"/>
        <w:rPr>
          <w:sz w:val="36"/>
          <w:szCs w:val="36"/>
        </w:rPr>
      </w:pPr>
      <w:r>
        <w:rPr>
          <w:sz w:val="36"/>
          <w:sz w:val="36"/>
          <w:szCs w:val="36"/>
          <w:rtl w:val="true"/>
        </w:rPr>
        <w:t>ص</w:t>
      </w:r>
      <w:r>
        <w:rPr>
          <w:sz w:val="36"/>
          <w:szCs w:val="36"/>
        </w:rPr>
        <w:t>457</w:t>
      </w:r>
    </w:p>
    <w:p>
      <w:pPr>
        <w:pStyle w:val="Normal"/>
        <w:bidi w:val="1"/>
        <w:spacing w:lineRule="auto" w:line="480"/>
        <w:ind w:left="0" w:right="0" w:hanging="0"/>
        <w:jc w:val="both"/>
        <w:rPr/>
      </w:pPr>
      <w:r>
        <w:rPr>
          <w:sz w:val="36"/>
          <w:sz w:val="36"/>
          <w:szCs w:val="36"/>
          <w:rtl w:val="true"/>
        </w:rPr>
        <w:t>بعد انعقادها ولزومها ثم إنه يقول ما ثبت للضرورة والحاجة ويقدر الحكم بقدرها ثم يفرع عن هذه القاعدة قوله من وجب عليه أمر لدفع ضرر إذا زال الضرر ولم يلزمه عوض مثل نفقة القريب إذا مضى الزمان ومثل المضارب إذا فعل ما عليه فعله ليأخذ أجرته لأن دفع الأجرة إنما كان</w:t>
      </w:r>
      <w:r>
        <w:rPr>
          <w:sz w:val="36"/>
          <w:sz w:val="36"/>
          <w:szCs w:val="36"/>
          <w:rtl w:val="true"/>
        </w:rPr>
        <w:t xml:space="preserve"> </w:t>
      </w:r>
      <w:r>
        <w:rPr>
          <w:sz w:val="36"/>
          <w:sz w:val="36"/>
          <w:szCs w:val="36"/>
          <w:rtl w:val="true"/>
        </w:rPr>
        <w:t>لتحصيل المقصود وقد حصل فلا عوض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ذلك قد علمت مسلك كتب القواعد وللإمام سليمان بن عبد القوي الطوفي الحنبلي المتوفى سنة عشر وسبعمائة كتابان في هذا الن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حدهما القواعد الكب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القواعد الصغرى وللحافظ زين الدين عبد الرحمن بن أحمد بن رجب البغدادي ثم الدمشقي المتوفى سنة خمس وتسعين وسبعمائة كتاب في القواعد يدل على معرفة تامة بالمذهب قال في كشف الظنون وهو كتاب نافع من عجائب الدهر حتى إنه استكثر عليه وزعم بعضهم أن ابن رجب وجسد قواعد مبددة لشيخ الإسلام ابن تيمية فجمعها وليس الأمر كذلك بل كان رحمه الله فوق ذلك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هذا النوع القواعد لعلاءالدين علي بن عباس البعلي الحنبلي المعروف بابن اللحام المتوفى سنة ثلاث وثمان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ي قواعد مختصرة مفيدة جدا وفي أوله نحو تسع ورقات تشتمل على كشف مسائل هذا الكتاب مرتبة على أبواب الفقه رؤيت في خزانة الكتب العمومية في دمش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فروق فقد ذكر الأسنوي الشافعي في كتابه مطالع الدقائق أن المطارحة بالمسائل ذوات المآخذ المؤتلفة المتفقة والأجوبة المختلفة المفترقة من مآثر أفكار العلماء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ا النوع كثيرا ما يوجد في كتب الفروع وشروح المتون وقد أفرد بالتأليف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458</w:t>
      </w:r>
    </w:p>
    <w:p>
      <w:pPr>
        <w:pStyle w:val="Normal"/>
        <w:bidi w:val="1"/>
        <w:spacing w:lineRule="auto" w:line="480"/>
        <w:ind w:left="0" w:right="0" w:hanging="0"/>
        <w:jc w:val="both"/>
        <w:rPr/>
      </w:pPr>
      <w:r>
        <w:rPr>
          <w:sz w:val="36"/>
          <w:sz w:val="36"/>
          <w:szCs w:val="36"/>
          <w:rtl w:val="true"/>
        </w:rPr>
        <w:t>اطلعنا على كتاب في هذا المسلك لأبي عبد الله السامري بضم الميم وكسر الراء مشددة مسماة بالفروق وذكر فيه المسائل المشتبهة صورة المختلفة أحكامها وأدلتها وعللها بأن يقول مثلا خروج النجاسات من غير السبيلين ينقض الوضوء كثيرها ولا ينقض يسيرها والفرق بينهما ما روى الدارقطني عن أبي هريرة أن النبي  صلى الله عليه وسلم  قال ليس في القطرة ولا في القطرين من الدم وضوء وإنما الوضوء من كل دم سائل وهذا نص قاطع في الفرق ثم إنه يسترسل في هذا المهيع فتارة يجعل الفرق من الحديث كما علمت وتارة من جهة القواعد الأصولية وهو كتاب جد نا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أحكام السلطانية فقد اطلعت على ثلاث مؤلفات في هذا النوع لأصحا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لها الأحكام السلطانية مجلد مفيد جدا للإمام أبي يعلى محمد بن الحسين بن الف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لشيخ الإسلام تقي الدين الإمام أحمد بن تيم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لث للإمام شمس الدين محمد ابن القيم والأخيران مطبوع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ناهضة البدع فأجمع كتاب رأيته لأصحابنا 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459</w:t>
      </w:r>
    </w:p>
    <w:p>
      <w:pPr>
        <w:pStyle w:val="Normal"/>
        <w:bidi w:val="1"/>
        <w:spacing w:lineRule="auto" w:line="480"/>
        <w:ind w:left="0" w:right="0" w:hanging="0"/>
        <w:jc w:val="both"/>
        <w:rPr/>
      </w:pPr>
      <w:r>
        <w:rPr>
          <w:sz w:val="36"/>
          <w:sz w:val="36"/>
          <w:szCs w:val="36"/>
          <w:rtl w:val="true"/>
        </w:rPr>
        <w:t>تلبيس إبليس للحافظ أبي الفرج عبد الحميد ابن الجوزي رتبه على أبواب الفقه وقال فيه الأنبياء جاؤوا بالبيان الكافي فأقبل الشيطان يخلط بالبيان شبها فرأيت أن أحذر من مكائده وقسمته ثلاثة عشر بابا ينكشف بمجموعها تلبيسه وتدليسه وهو كتاب في مجلد نافع جدا ولا يستغني عنه طالب الحق ولا الفقيه ولا المتعب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لشيخ موفق الدين المقدسي رسالة في ذم الموسوسين أجاد فيها وأفاد وقد علقت عليها حاشية نفيسة وكتب في هذا النوع لغير أصحابنا كثيرة جدا فجزى الله الكل خ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فن الآداب فإنه فن شريف وقد يذكر مفرقا في كتب الفقه كالمستوعب والإقناع ومختصر الإفادات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فرده كثير من الأصحاب بالتأليف كابن أبي موسى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جمع ما رأيناه صنف في هذا النوع كتاب الآداب الشرعية والمصالح المرعية لشمس الدين محمد بن مفلح صاحب الفروع فإنه جمع فيه كثيرا من كتب من تقدمه في هذا النمط وسرد أسماءها في خطبة كتابه وقال في أوله أما بعد فهذا كتاب يشتمل على جمل كثيرة من الآداب الشرعية والمصالح المرعية يحتاج إلى معرفته إلى آخر ما قاله وهو في مجلدين أجاد فيهما وأفاد ووفى بالمراد وله أيضا الآداب الصغرى في مجلد وللإمام الفقيه المحدث محمد بن عبد القوي بن بدران المقدسي المتوفى سنة تسع وتسعين وتسعمائة منظومتان في هذا النوع من بحر الطويل والروي دا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أحدهما صغرى وقد شرحها</w:t>
      </w:r>
    </w:p>
    <w:p>
      <w:pPr>
        <w:pStyle w:val="Normal"/>
        <w:bidi w:val="1"/>
        <w:spacing w:lineRule="auto" w:line="480"/>
        <w:ind w:left="0" w:right="0" w:hanging="0"/>
        <w:jc w:val="both"/>
        <w:rPr>
          <w:sz w:val="36"/>
          <w:szCs w:val="36"/>
        </w:rPr>
      </w:pPr>
      <w:r>
        <w:rPr>
          <w:sz w:val="36"/>
          <w:sz w:val="36"/>
          <w:szCs w:val="36"/>
          <w:rtl w:val="true"/>
        </w:rPr>
        <w:t>ص</w:t>
      </w:r>
      <w:r>
        <w:rPr>
          <w:sz w:val="36"/>
          <w:szCs w:val="36"/>
        </w:rPr>
        <w:t>460</w:t>
      </w:r>
    </w:p>
    <w:p>
      <w:pPr>
        <w:pStyle w:val="Normal"/>
        <w:bidi w:val="1"/>
        <w:spacing w:lineRule="auto" w:line="480"/>
        <w:ind w:left="0" w:right="0" w:hanging="0"/>
        <w:jc w:val="both"/>
        <w:rPr/>
      </w:pPr>
      <w:r>
        <w:rPr>
          <w:sz w:val="36"/>
          <w:sz w:val="36"/>
          <w:szCs w:val="36"/>
          <w:rtl w:val="true"/>
        </w:rPr>
        <w:t>الشيخ شرف محمد الحجاوي والثانية ألفية وقد شرحها الشيخ علاء الدين المرداوي ثم الشيخ محمد السفاريني الحنبلي وسمى شرحه غذاء الألباب بشرح منظومة الآداب فجاء شرحا نفيسا في مجلدين وقد طبع فلا حاجة إلى الترجمة عنه ولابن عبد القوي ولع كثير في الآداب فإنه كثر ما ضمن مؤلفاته المنظومة منه ككتابه النعمة وهو جزءان والفرائد يبلغ خمسة آلاف بيت وكلها على روي الدال فرحم الله الجم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فن الأصول فقد تقدم لك بيانه والقصد هنا ذكر ما اطلعنا عليه مما ألف فيه وانتفاء الأنفع منها للمشتغل بهذا الفن ولنقسم ذلك إلى قس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لها المتون المختصرة وإليك بيانها قواعد الأصول ومعاقد الفصول لصفي الدين عبد المؤمن بن عبد الحي بن عبد الله بن علي بن مسعود القطيعي الأصل البغدادي الفقيه الفرضي المفنن المتوفى سنة تسع وثلاثين وسبعمائة وهذا المختصر في نحو سبع وعشرين ورقة اختصره من كتاب له سماه تحقيق الأمل وجرده عن الدلائل وهو مختصر مفيد في الأصول لعلي ابن عباس البعلي الحنبلي المعروف بابن اللحام جعله محذوف التعليل والدلائل وأشار فيه إلى الخلاف والوفاق في غالب المسائل وهو في نحو خمس وأربعين ورق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ختصر الروضة القدامية للعلامة سليمان الطوفي مشتمل على الدلائل مع التحقيق والتدقيق والترتيب والتهذيب ينخرط مع مختصر ابن الحاجب في سلك واحد وقد شرحه مؤلفه في</w:t>
      </w:r>
    </w:p>
    <w:p>
      <w:pPr>
        <w:pStyle w:val="Normal"/>
        <w:bidi w:val="1"/>
        <w:spacing w:lineRule="auto" w:line="480"/>
        <w:ind w:left="0" w:right="0" w:hanging="0"/>
        <w:jc w:val="both"/>
        <w:rPr>
          <w:sz w:val="36"/>
          <w:szCs w:val="36"/>
        </w:rPr>
      </w:pPr>
      <w:r>
        <w:rPr>
          <w:sz w:val="36"/>
          <w:sz w:val="36"/>
          <w:szCs w:val="36"/>
          <w:rtl w:val="true"/>
        </w:rPr>
        <w:t>ص</w:t>
      </w:r>
      <w:r>
        <w:rPr>
          <w:sz w:val="36"/>
          <w:szCs w:val="36"/>
        </w:rPr>
        <w:t>461</w:t>
      </w:r>
    </w:p>
    <w:p>
      <w:pPr>
        <w:pStyle w:val="Normal"/>
        <w:bidi w:val="1"/>
        <w:spacing w:lineRule="auto" w:line="480"/>
        <w:ind w:left="0" w:right="0" w:hanging="0"/>
        <w:jc w:val="both"/>
        <w:rPr/>
      </w:pPr>
      <w:r>
        <w:rPr>
          <w:sz w:val="36"/>
          <w:sz w:val="36"/>
          <w:szCs w:val="36"/>
          <w:rtl w:val="true"/>
        </w:rPr>
        <w:t>مجلدين حقق فيهما فن الأصول وأبان فيه عن باع واسع في هذا الفن واطلاع وافر وبالجملة فهو أحسن ما صنف في هذا الفن وأجمعه وأنفعه مع سهولة العبارة وسبكها في قالب يدخل القلوب بلا استئذان وقد شرح المتن أيضا الشيخ علاءالدين العسقلاني الكناني في مجلد ولم أره لكن رأيت علاء الدين المرداوي ذك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ختصر التحرير للعلامة الفقيه الأصولي النحوي محمد بن العلامة شهاب الدين أحمد بن عبد العزيز بن علي الفتوحي الشهير بابن النجار صاحب الم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ذكر أنه اختصر فيه كتاب تحرير المنقول من علم الأصول لعلاء الدين المرداوي وأنه محتو على مسائل مما قدمه المرداوي أو كان عليه الأكثر من الأصحاب دون بقية الأقوال خال من قول ثان إلا لفائدة تزيد على معرفة الخلاف من عزو مقال إلى من إياه قال ثم قال ومتى قلت في وجه فالمقدم غيره أو في قول أو على قول كان إذا قوي الخلاف أو اختلف الترجيح مع إطلاق القولين أو الأقوال إذا لم أطلع على مصرح بالتصحيح ثم إن مصنفه شرحه في مجلد وسماه الكوكب المنير في شرح مختصر التحرير ثم شرحه الشيخ أحمد البعلي وسماه الذخر الحرير شرح مختصر التحرير</w:t>
      </w:r>
      <w:r>
        <w:rPr>
          <w:sz w:val="36"/>
          <w:sz w:val="36"/>
          <w:szCs w:val="36"/>
          <w:rtl w:val="true"/>
        </w:rPr>
        <w:t xml:space="preserve"> </w:t>
      </w:r>
      <w:r>
        <w:rPr>
          <w:sz w:val="36"/>
          <w:sz w:val="36"/>
          <w:szCs w:val="36"/>
          <w:rtl w:val="true"/>
        </w:rPr>
        <w:t>وهذان الشرحان يفيدان المتوسط في هذا الف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حرير المنقول وتهذيب علم الأصول للقاضي علاءالدين</w:t>
      </w:r>
    </w:p>
    <w:p>
      <w:pPr>
        <w:pStyle w:val="Normal"/>
        <w:bidi w:val="1"/>
        <w:spacing w:lineRule="auto" w:line="480"/>
        <w:ind w:left="0" w:right="0" w:hanging="0"/>
        <w:jc w:val="both"/>
        <w:rPr>
          <w:sz w:val="36"/>
          <w:szCs w:val="36"/>
        </w:rPr>
      </w:pPr>
      <w:r>
        <w:rPr>
          <w:sz w:val="36"/>
          <w:sz w:val="36"/>
          <w:szCs w:val="36"/>
          <w:rtl w:val="true"/>
        </w:rPr>
        <w:t>ص</w:t>
      </w:r>
      <w:r>
        <w:rPr>
          <w:sz w:val="36"/>
          <w:szCs w:val="36"/>
        </w:rPr>
        <w:t>462</w:t>
      </w:r>
    </w:p>
    <w:p>
      <w:pPr>
        <w:pStyle w:val="Normal"/>
        <w:bidi w:val="1"/>
        <w:spacing w:lineRule="auto" w:line="480"/>
        <w:ind w:left="0" w:right="0" w:hanging="0"/>
        <w:jc w:val="both"/>
        <w:rPr/>
      </w:pPr>
      <w:r>
        <w:rPr>
          <w:sz w:val="36"/>
          <w:sz w:val="36"/>
          <w:szCs w:val="36"/>
          <w:rtl w:val="true"/>
        </w:rPr>
        <w:t>علي بن سليمان بن أحمد ابن محمد المقدسي المرداوي السعدي محرر أصول المذهب وفروعه صاحب التنقيح والإنصاف استمد في وضعه من غالب كتب هذا الفن وقال في أوله هذا مختصر في أصول الفقه جامع لمعظم أحكامه حاو لقواعده وضوابطه وأقسامه مشتمل على مذاهب الأئمة الأربعة الأعلام وأتباعهم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كن على سبيل الأعلام اجتهدت في تحرير نقوله وتهذيب أص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فتوحي في شرح مختصره وإنما وقع اختياري على اختصار هذا الكتاب دون بقية كتب هذا الفن لأنه جامع لأكثر أحكامه حاو لقواعده وضوابطه وأقسام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شرحه مؤلفه في مجلدين أجاد فيهما وأف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قسم الثاني الكتب المطولة في هذا الفن وإليك بيان بعضها الواضح لابن عقيل وهو كتاب كبير في ثلاث مجلدات أبان فيه عن علم كالبحر الزاخر وفضل يفحم من في فضله يكابر وهو أعظم كتاب في هذا الفن حذا فيه حذو المجته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تمهيد في أصول الفقه لأبي الخطاب محفوظ الكلوذاني مجلد ضخم سلك فيه مسالك المتقدمين وأكثر من ذكر الدليل والتع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روضة الناظر وجنة المناظر بضم الجيم وتشديد النون المفتوحة للإمام المجتهد موفق الدين المقدسي صاحب المغني</w:t>
      </w:r>
    </w:p>
    <w:p>
      <w:pPr>
        <w:pStyle w:val="Normal"/>
        <w:bidi w:val="1"/>
        <w:spacing w:lineRule="auto" w:line="480"/>
        <w:ind w:left="0" w:right="0" w:hanging="0"/>
        <w:jc w:val="both"/>
        <w:rPr>
          <w:sz w:val="36"/>
          <w:szCs w:val="36"/>
        </w:rPr>
      </w:pPr>
      <w:r>
        <w:rPr>
          <w:sz w:val="36"/>
          <w:sz w:val="36"/>
          <w:szCs w:val="36"/>
          <w:rtl w:val="true"/>
        </w:rPr>
        <w:t>ص</w:t>
      </w:r>
      <w:r>
        <w:rPr>
          <w:sz w:val="36"/>
          <w:szCs w:val="36"/>
        </w:rPr>
        <w:t>463</w:t>
      </w:r>
    </w:p>
    <w:p>
      <w:pPr>
        <w:pStyle w:val="Normal"/>
        <w:bidi w:val="1"/>
        <w:spacing w:lineRule="auto" w:line="480"/>
        <w:ind w:left="0" w:right="0" w:hanging="0"/>
        <w:jc w:val="both"/>
        <w:rPr/>
      </w:pPr>
      <w:r>
        <w:rPr>
          <w:sz w:val="36"/>
          <w:sz w:val="36"/>
          <w:szCs w:val="36"/>
          <w:rtl w:val="true"/>
        </w:rPr>
        <w:t>والكافي والمقنع والعمدة وهو كتاب في مجلد متوسط رتبه على ثمانية أبواب عدد أبواب الجنة وترتيبها هكذا حقيقة الحكم وأقسامه ثم تفصيل الأصول الأربعة ثم بيان الأصول المختلف فيها ثم تقاسيم الأسماء ثم الأمر والنهي والعموم والخصوص والاستثناء والشرط ودليل الخطاب ونحوه ثم القياس ثم حكم المجتهد ثم الترج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تبع في كتابه هذا الشيخ أبا حامد الغزالي في المستصفى حتى في إثبات المقدمة المنطقية في أوله وحتى قال أصحابنا وغيرهم ممن رأى الكتابين أن الروضة مختصر المستصفي ويظهر ذلك قطعا في إثبات المقدمة المنطقية مع أنه خلاف عادة الأصوليين من أصحابنا وكثير من غيرهم ومن متابعته على ذكر كثير من نصوص ألفاظ الشيخ أبي حا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في أوائل شرحه مختصر الروضة له أقول إن الشيخ أبا محمد التقط أبواب المستصفى فتصرف فيها بحسب رأيه وأثبتها وبنى كتابه عليها ولم ير الحاجة ماسة إلى ما اعتنى به الشيخ أبو حامد من درج الأبواب تحت أقطاب الكتاب أو أنه أحب ظهور الامتياز بين الكتابين باختلاف الترتيب لئلا يصير مختصر الكتاب وهو إنما يصنع كتابا مستقلا في غير المذهب الذي وضع فيه أبو حامد كتابه لأن أبا حامد أشعري شافعي وأبو محمد أثري حنبلي وهو طريقة الحكماء الأوائل وغيرهم لا تكاد تجد لهم كتابا في طلب أو فلسفة إلا وقد ضبطت مقالاته وأبوابه في أوله</w:t>
      </w:r>
      <w:r>
        <w:rPr>
          <w:sz w:val="36"/>
          <w:sz w:val="36"/>
          <w:szCs w:val="36"/>
          <w:rtl w:val="true"/>
        </w:rPr>
        <w:t xml:space="preserve"> </w:t>
      </w:r>
      <w:r>
        <w:rPr>
          <w:sz w:val="36"/>
          <w:sz w:val="36"/>
          <w:szCs w:val="36"/>
          <w:rtl w:val="true"/>
        </w:rPr>
        <w:t>بحيث يقف الناظر الذكي من مقدمة الكتاب على ما في أثنائه وقد نهج أبو حامد هذا المنهج في المستص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ذا كلا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اعلم إن الشيخ أبا محمد أثبت في أوائل الروضة مقدمة تضمنت مسائل من فن المنطق كما فعل مثل ذلك الغزالي ثم ابن</w:t>
      </w:r>
    </w:p>
    <w:p>
      <w:pPr>
        <w:pStyle w:val="Normal"/>
        <w:bidi w:val="1"/>
        <w:spacing w:lineRule="auto" w:line="480"/>
        <w:ind w:left="0" w:right="0" w:hanging="0"/>
        <w:jc w:val="both"/>
        <w:rPr>
          <w:sz w:val="36"/>
          <w:szCs w:val="36"/>
        </w:rPr>
      </w:pPr>
      <w:r>
        <w:rPr>
          <w:sz w:val="36"/>
          <w:sz w:val="36"/>
          <w:szCs w:val="36"/>
          <w:rtl w:val="true"/>
        </w:rPr>
        <w:t>ص</w:t>
      </w:r>
      <w:r>
        <w:rPr>
          <w:sz w:val="36"/>
          <w:szCs w:val="36"/>
        </w:rPr>
        <w:t>464</w:t>
      </w:r>
    </w:p>
    <w:p>
      <w:pPr>
        <w:pStyle w:val="Normal"/>
        <w:bidi w:val="1"/>
        <w:spacing w:lineRule="auto" w:line="480"/>
        <w:ind w:left="0" w:right="0" w:hanging="0"/>
        <w:jc w:val="both"/>
        <w:rPr/>
      </w:pPr>
      <w:r>
        <w:rPr>
          <w:sz w:val="36"/>
          <w:sz w:val="36"/>
          <w:szCs w:val="36"/>
          <w:rtl w:val="true"/>
        </w:rPr>
        <w:t>الحاجب فمن أجل ذلك تبين أنه كان تابعا للغزالي لأن أبا محمد لم يكن متكلما ولا منطقيا حتى يقال غلب عليه علمه المألوف وقد قال الثقات إن إسحاق العلثي لما اطلع على الروضة ورأى فيها المقدمة المنطقية عاتب الشيخ أبا محمد في إلحاقه هذه المقدمة في كتابه وأنكر عليه ذلك فأسقطها من الروضة بعد أن انتشرت بين الناس فلهذا توجد في نسخة دون نسخة ولما اختصر الطوفي الكتاب أسقط المقدمة واعتذر بأعذ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نها وهو الذي عول عليه أنه لا تحقيق له في فن المنطق ولا أبو محمد له تحقيق به أيضا فلو اختصرها لظهر بيان التكليف عليها من الجهتين فلا يتحقق الانتفاع بها للطالب ويقطع عليه الوقت وأما إسحاق العلثي بالثاء المثلثة فهو إسحاق بن أحمد بن محمد بن علي بن غانم العلثي</w:t>
      </w:r>
      <w:r>
        <w:rPr>
          <w:sz w:val="36"/>
          <w:sz w:val="36"/>
          <w:szCs w:val="36"/>
          <w:rtl w:val="true"/>
        </w:rPr>
        <w:t xml:space="preserve"> </w:t>
      </w:r>
      <w:r>
        <w:rPr>
          <w:sz w:val="36"/>
          <w:sz w:val="36"/>
          <w:szCs w:val="36"/>
          <w:rtl w:val="true"/>
        </w:rPr>
        <w:t>الحنبلي الإمام الزاهد القدوة كان فقيها عالما أمارا بالمعروف نهاءا عن المنكر لا يخاف أحدا إلا الله ولا تأخذه في الله لومة لائم أنكر على الخليفة الناصر فمن دونه وواجه الخليفة وصدعه ب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بعضهم هو شيخ العراق والقائم بالإنكار على الفقهاء والفقراء وغيرهم فيما ترخصو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حافظ المنذري قيل إنه لم يكن في زمانه مثل إنكارا للمنكر منه وحبس على ذلك مدة وله رسائل كثيرة إلى الأعيان بالإنكار عليهم والنصح 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أربع وثلاثين وستمائة ببلده الع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كذا ترجمه الحافظ ابن رجب وبرهان الدين ابن مفل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نرجع إلى الكلام على الروضة فنقول إنه أنفع كتاب لمن يريد تعاطي الأصول من أصحابنا فمقام هذا الكتاب بين كتب</w:t>
      </w:r>
    </w:p>
    <w:p>
      <w:pPr>
        <w:pStyle w:val="Normal"/>
        <w:bidi w:val="1"/>
        <w:spacing w:lineRule="auto" w:line="480"/>
        <w:ind w:left="0" w:right="0" w:hanging="0"/>
        <w:jc w:val="both"/>
        <w:rPr>
          <w:sz w:val="36"/>
          <w:szCs w:val="36"/>
        </w:rPr>
      </w:pPr>
      <w:r>
        <w:rPr>
          <w:sz w:val="36"/>
          <w:sz w:val="36"/>
          <w:szCs w:val="36"/>
          <w:rtl w:val="true"/>
        </w:rPr>
        <w:t>ص</w:t>
      </w:r>
      <w:r>
        <w:rPr>
          <w:sz w:val="36"/>
          <w:szCs w:val="36"/>
        </w:rPr>
        <w:t>465</w:t>
      </w:r>
    </w:p>
    <w:p>
      <w:pPr>
        <w:pStyle w:val="Normal"/>
        <w:bidi w:val="1"/>
        <w:spacing w:lineRule="auto" w:line="480"/>
        <w:ind w:left="0" w:right="0" w:hanging="0"/>
        <w:jc w:val="both"/>
        <w:rPr/>
      </w:pPr>
      <w:r>
        <w:rPr>
          <w:sz w:val="36"/>
          <w:sz w:val="36"/>
          <w:szCs w:val="36"/>
          <w:rtl w:val="true"/>
        </w:rPr>
        <w:t>الأصول مقام المقنع بين كتب الفروع ولقد ابتدأت في شرحه على وجه يوضح منارة ويكشف أستاره ولله الحمد ولأصحابنا في فن الأصول كتب كثي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نها الكلفية والمعتمد والع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جميع للقاضي أبي يع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مسودة بني تيمية وهم الشيخ مجدالدين وولده الشيخ عبد الحليم وحفيده شيخ الإسلام الشيخ تقي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مقنع لابن حمد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إيضاح في الجدل للشيخ أبي محمد ابن الشيخ الإمام الحافظ عبد الرحمن ابن الجوز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مختصر المقنع لابن حمدان وشرحه كلاهما لأبي عبد الله محمد بن أحمد الحراني المعروف بابن الحبال أحد من شرح الخرقي المتوفى سنة تسع وأربعين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مجلد كبير للعلامة ابن مفلح صاحب الفر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شيخ علاء الدين المرداوي وهو أصل كتابنا يعني تحرير المنقول فإن غالب استمدادنا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أصول الشيخ عبد المؤمن وهو في مجلد ك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مجلد في الأصول لعلي ابن عباس البع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تذكرة في الأصول لابن الحافظ عبد الغ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66</w:t>
      </w:r>
    </w:p>
    <w:p>
      <w:pPr>
        <w:pStyle w:val="Normal"/>
        <w:bidi w:val="1"/>
        <w:spacing w:lineRule="auto" w:line="480"/>
        <w:ind w:left="0" w:right="0" w:hanging="0"/>
        <w:jc w:val="both"/>
        <w:rPr/>
      </w:pPr>
      <w:r>
        <w:rPr>
          <w:sz w:val="36"/>
          <w:sz w:val="36"/>
          <w:szCs w:val="36"/>
          <w:rtl w:val="true"/>
        </w:rPr>
        <w:t>ومنها مختصر الحاصل ومختصر المحصول ومعراج الوصول إلى فن الأصول والكل للط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عير ذلك مما يطول ذك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تخريج أحاديث الكتب المصنفة وكتب الأحك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أما الأول فإني لم أطلع منه إلا على تخريج أحاديث الكافي في الفقه للإمام الحافظ ضياء الدين محمد بن عبد الواحد بن أحمد بن عبد الرحمن السعدي المقدسي الحافظ الكبير لكن هذا التخريج مختصر جدا لم يشف غليلا ولهذا الحافظ كتاب الأحاديث المختارة وهي الأحاديث التي تصلح أن يحتج بها سوى ما في الصحيحين خرجها من مسموعاته قال بعضهم هي خير من صحيح الحاك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قد اطلعت منها على مجلدات بخطه قال في كشف الظنون نقلا عن كتاب الشواذ الفياح التزم فيه الصحة فصحح فيه أحاديث لم يسبق إلى تصحيح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كثير وهذا الكتاب لم يتم وكان بعض الحفاظ من مشايخنا يرجحه على مستدرك الحا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الضياء سنة ثلاث وأربعين وست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تب الأحكام فأجلها وأوسعها وأنفعها كتاب منتقى الأحكام للإمام مجدالدين عبد السلام ابن تيمية فإنه جمع فيه الأحاديث التي يعتمد عليها علماء الإسلام في الأحكام انتقاها من الكتب السبعة صحيحي البخاري ومسلم ومسند الإمام أحمد بن حنبل وجامع الترمذي وسنن النسائي</w:t>
      </w:r>
      <w:r>
        <w:rPr>
          <w:sz w:val="36"/>
          <w:sz w:val="36"/>
          <w:szCs w:val="36"/>
          <w:rtl w:val="true"/>
        </w:rPr>
        <w:t xml:space="preserve"> </w:t>
      </w:r>
      <w:r>
        <w:rPr>
          <w:sz w:val="36"/>
          <w:sz w:val="36"/>
          <w:szCs w:val="36"/>
          <w:rtl w:val="true"/>
        </w:rPr>
        <w:t>وسنن أبي داود وسنن ابن ماج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تارة يذكر أحاديث من سنن الدارقطني وغيره ورتب أحاديثه على ترتيب أبواب كتب الفقه ورتب له أبوابا ببعض ما دلت عليه أحاديثه من الفوائد وبالجملة فهو كتاب كاف للمجتهد وقد اعتنى المحدثون</w:t>
      </w:r>
    </w:p>
    <w:p>
      <w:pPr>
        <w:pStyle w:val="Normal"/>
        <w:bidi w:val="1"/>
        <w:spacing w:lineRule="auto" w:line="480"/>
        <w:ind w:left="0" w:right="0" w:hanging="0"/>
        <w:jc w:val="both"/>
        <w:rPr>
          <w:sz w:val="36"/>
          <w:szCs w:val="36"/>
        </w:rPr>
      </w:pPr>
      <w:r>
        <w:rPr>
          <w:sz w:val="36"/>
          <w:sz w:val="36"/>
          <w:szCs w:val="36"/>
          <w:rtl w:val="true"/>
        </w:rPr>
        <w:t>ص</w:t>
      </w:r>
      <w:r>
        <w:rPr>
          <w:sz w:val="36"/>
          <w:szCs w:val="36"/>
        </w:rPr>
        <w:t>467</w:t>
      </w:r>
    </w:p>
    <w:p>
      <w:pPr>
        <w:pStyle w:val="Normal"/>
        <w:bidi w:val="1"/>
        <w:spacing w:lineRule="auto" w:line="480"/>
        <w:ind w:left="0" w:right="0" w:hanging="0"/>
        <w:jc w:val="both"/>
        <w:rPr/>
      </w:pPr>
      <w:r>
        <w:rPr>
          <w:sz w:val="36"/>
          <w:sz w:val="36"/>
          <w:szCs w:val="36"/>
          <w:rtl w:val="true"/>
        </w:rPr>
        <w:t>بهذا الكتاب اعتناء تاما واشتهر عندهم اشتهارا وأي اشتهار فشرحه سراج الدين عمر ابن الملقن الشافعي المتوفى سنة أربع وثمانمائة لكنه لم يكلمه بل كتب قطعة وقال في كتابه البدر المنير أحكام الحافظ مجد الدين عبد السلام ابن تيمية المسمى بالمنتقى هو كاسمه لولا إطلاقه</w:t>
      </w:r>
      <w:r>
        <w:rPr>
          <w:sz w:val="36"/>
          <w:sz w:val="36"/>
          <w:szCs w:val="36"/>
          <w:rtl w:val="true"/>
        </w:rPr>
        <w:t xml:space="preserve"> </w:t>
      </w:r>
      <w:r>
        <w:rPr>
          <w:sz w:val="36"/>
          <w:sz w:val="36"/>
          <w:szCs w:val="36"/>
          <w:rtl w:val="true"/>
        </w:rPr>
        <w:t>في كثير من الأحاديث الغزو إلى كتب الأئمة دون التحسين والتضعيف يقول مثلا رواه أحمد رواه الدارقطني رواه أبو داود ويكون الحديث ضعيفا وأشد من ذلك كون الحديث في جامع الترمذي مبينا ضعفه فيعزيه إليه من غير بيان ضعفه فينبغي للحافظ جمع هذه المواضع وكتبها على حواشي</w:t>
      </w:r>
      <w:r>
        <w:rPr>
          <w:sz w:val="36"/>
          <w:sz w:val="36"/>
          <w:szCs w:val="36"/>
          <w:rtl w:val="true"/>
        </w:rPr>
        <w:t xml:space="preserve"> </w:t>
      </w:r>
      <w:r>
        <w:rPr>
          <w:sz w:val="36"/>
          <w:sz w:val="36"/>
          <w:szCs w:val="36"/>
          <w:rtl w:val="true"/>
        </w:rPr>
        <w:t>هذا الكتاب أو جمعها في مصنف لتكمل فائدة الكتاب وقد شرعت في كتب ذلك على حواشي نسختي وأرجو إتمامه هذا كلا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محمد بن أحمد بن عبد الهادي صاحب تنقيح التحقيق تعليقه على المنتقى أيضا لم تكمل ثم لم يزل هذا الكتاب بكرا يتجول في الأقطار حتى حط ركابه في البلاد اليمانية فاشتهر هناك ولا كالشمس في رابعة النهار فتصدى لشرحه مجتهد القطر اليماني محمد بن علي بن عبد الله الشوكاني بفتح الشين وسكون الواو نسبة إلى قرية من قرى السحامية إحدى قبائل خولان بينها وبين صنعاء دون مسافة يوم ثم الصنعاني اليماني وكانت ولادته سنة اثنتين وسبعين ومائة وألف وتوفي سنة خمسين ومائتين وألف فيسر الله له إتمام شرحه في ثمان مجلدات وسماه نيل الأوطار من أسرار منتقى الأخبار وهو على اختصاره واف بالمرام قد جرده عن كثير من التفريعات والمباحث خصوصا في المقامات التي يقل فيها الاختلاف وأطال في المواطن التي يحتدم فيها الجدال وبين مذاهب</w:t>
      </w:r>
    </w:p>
    <w:p>
      <w:pPr>
        <w:pStyle w:val="Normal"/>
        <w:bidi w:val="1"/>
        <w:spacing w:lineRule="auto" w:line="480"/>
        <w:ind w:left="0" w:right="0" w:hanging="0"/>
        <w:jc w:val="both"/>
        <w:rPr>
          <w:sz w:val="36"/>
          <w:szCs w:val="36"/>
        </w:rPr>
      </w:pPr>
      <w:r>
        <w:rPr>
          <w:sz w:val="36"/>
          <w:sz w:val="36"/>
          <w:szCs w:val="36"/>
          <w:rtl w:val="true"/>
        </w:rPr>
        <w:t>ص</w:t>
      </w:r>
      <w:r>
        <w:rPr>
          <w:sz w:val="36"/>
          <w:szCs w:val="36"/>
        </w:rPr>
        <w:t>468</w:t>
      </w:r>
    </w:p>
    <w:p>
      <w:pPr>
        <w:pStyle w:val="Normal"/>
        <w:bidi w:val="1"/>
        <w:spacing w:lineRule="auto" w:line="480"/>
        <w:ind w:left="0" w:right="0" w:hanging="0"/>
        <w:jc w:val="both"/>
        <w:rPr/>
      </w:pPr>
      <w:r>
        <w:rPr>
          <w:sz w:val="36"/>
          <w:sz w:val="36"/>
          <w:szCs w:val="36"/>
          <w:rtl w:val="true"/>
        </w:rPr>
        <w:t>الأئمة حتى مذهب أهل البيت ولم يتعصب فيه لمذهب بل دار مع الدليل كيفما دار وهذا الشرح قد طبع في مصر وتداوله كل ذي ذهن وقاد وفكر يسمو إلى مدارك الاجتهاد وغض الطرف عنه كل حسود مكابر على ذام التقليد مطبوع وعن غيره زاجر فنسأل الله السلامة من شؤم التقليد الأعمى ولؤم التعصب الذميم وشيطانه الرج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اطلعنا عليه من كتب الأحكام لأصحابنا كتاب المطالع ويقال له مطالع ابن عبيدان جمع وتأليف الشيخ عبد الرحمن بن محمود بن عبيدان البعلبكي الحنبلي ولد سنة خمس وسبعين وستمائة وتوفي سنة أربعين وسبعمائة وكان عارفا بالفقه وغوامضه والأصول والحديث والعربية ولازم شيخ الإسلام ابن تيمية رضي الله عنه لكنه مال في آخر أمره إلى القول بوحدة الوجود واختل عقله حتى توفاه الله تعالى وكتابه هذا في مجلد جمعه من الكتب الستة ورمز فيه إلى الحديث الصحيح والحسن ورتبه على أبواب المق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أحكام الكبرى المرتبة على أحكام ضياء الدين المقدسي للحافظ محمد ابن أحمد المعروف بابن عبد الهادي صاحب تنقيح التحقيق لكنه لم يكمل بل تم منها سبع مجلد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ها عمدة الأحكام الكبرى للإمام الحافظ عبد الغني بن عبد الواحد بن علي بن سرور الجماعيلي المقدسي الحنبلي المتوفى سنة ستمائة وهو كتاب في ثلاث مجلدات عز نظيره قال في خطبته حصرت الكلام في خمسة أقسام الأول التعريف بمن</w:t>
      </w:r>
    </w:p>
    <w:p>
      <w:pPr>
        <w:pStyle w:val="Normal"/>
        <w:bidi w:val="1"/>
        <w:spacing w:lineRule="auto" w:line="480"/>
        <w:ind w:left="0" w:right="0" w:hanging="0"/>
        <w:jc w:val="both"/>
        <w:rPr>
          <w:sz w:val="36"/>
          <w:szCs w:val="36"/>
        </w:rPr>
      </w:pPr>
      <w:r>
        <w:rPr>
          <w:sz w:val="36"/>
          <w:sz w:val="36"/>
          <w:szCs w:val="36"/>
          <w:rtl w:val="true"/>
        </w:rPr>
        <w:t>ص</w:t>
      </w:r>
      <w:r>
        <w:rPr>
          <w:sz w:val="36"/>
          <w:szCs w:val="36"/>
        </w:rPr>
        <w:t>469</w:t>
      </w:r>
    </w:p>
    <w:p>
      <w:pPr>
        <w:pStyle w:val="Normal"/>
        <w:bidi w:val="1"/>
        <w:spacing w:lineRule="auto" w:line="480"/>
        <w:ind w:left="0" w:right="0" w:hanging="0"/>
        <w:jc w:val="both"/>
        <w:rPr/>
      </w:pPr>
      <w:r>
        <w:rPr>
          <w:sz w:val="36"/>
          <w:sz w:val="36"/>
          <w:szCs w:val="36"/>
          <w:rtl w:val="true"/>
        </w:rPr>
        <w:t>ذكر من رواة الحديث إجمالا وله أسماء رجالها في مجل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أفردت هذه بكتاب سميته العدة الثاني في أحاديثه الثالث ببيان ما وقع فيه من المبهمات الرابع في ضبط لفظه ذكر هذا صاحب كشف الظنون وللحافظ المذكور كتاب عمدة الأحكام أيضا وهي الصغرى قال في أولها أما بعد فإن بعض إخواني سألني اختصار جملة من أحاديث الأحكام مما اتفق عليه الإمامان الإمام أبو عبد الله محمد بن إسماعيل بن إبراهيم البخاري ومسلم ابن الحجاج فأجبته إلى سؤاله وقد بلغ هذا الكتاب خمسمائة حديث وقد اعتنى العلماء بهذا الكتاب فشرحه أبو عبد الله محمد بن أحمد بن مرزوق التلمساني المالكي المتوفى سنة إحدى وثماني وسبعمائة في خمس مجلدات شرحا جميع فيه بين كلام ابن دقيق العيد وابن العطار والفاكهاني وغير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شرحه سراج الدين عمر ابن الملقن الشافعي المتوفى سنة أربع وثمانمائة سماه بالأعلام وهو من أحسن مصنفاته وشرحه صاحب القاموس مجدالدين محمد بن يعقوب الفيروزآبادي الشيرازي وسماه عدة الحكام في شرح عمدة الأحكام وهو مجلدان وكانت وفاة المجد سنة سبع عشرة وثمانمائة وشرحه السيد تاج الدين عبد الوهاب ابن محمد بن حسن ابن</w:t>
      </w:r>
    </w:p>
    <w:p>
      <w:pPr>
        <w:pStyle w:val="Normal"/>
        <w:bidi w:val="1"/>
        <w:spacing w:lineRule="auto" w:line="480"/>
        <w:ind w:left="0" w:right="0" w:hanging="0"/>
        <w:jc w:val="both"/>
        <w:rPr>
          <w:sz w:val="36"/>
          <w:szCs w:val="36"/>
        </w:rPr>
      </w:pPr>
      <w:r>
        <w:rPr>
          <w:sz w:val="36"/>
          <w:sz w:val="36"/>
          <w:szCs w:val="36"/>
          <w:rtl w:val="true"/>
        </w:rPr>
        <w:t>ص</w:t>
      </w:r>
      <w:r>
        <w:rPr>
          <w:sz w:val="36"/>
          <w:szCs w:val="36"/>
        </w:rPr>
        <w:t>470</w:t>
      </w:r>
    </w:p>
    <w:p>
      <w:pPr>
        <w:pStyle w:val="Normal"/>
        <w:bidi w:val="1"/>
        <w:spacing w:lineRule="auto" w:line="480"/>
        <w:ind w:left="0" w:right="0" w:hanging="0"/>
        <w:jc w:val="both"/>
        <w:rPr/>
      </w:pPr>
      <w:r>
        <w:rPr>
          <w:sz w:val="36"/>
          <w:sz w:val="36"/>
          <w:szCs w:val="36"/>
          <w:rtl w:val="true"/>
        </w:rPr>
        <w:t>أبي الوفاء العلوي المتوفى سنة خمس وسبعين وثمانمائة وسماه عدة الحكام وشرحه عبد الرحمن بن علي بن خلف الشيخ زين الدين أبي المعالي الفارسكوري الشافعي شرحا دل على كثرة فضله وتوفي سنة ثمان وثمانمائة قاله في كشف الظنون ثم قال ولعل هذا عمدة الفقه وشرحه الشيخ عمادالدين إسماعيل بن أحمد بن سعيد بن محمد بن الأثير الحلبي الشافعي ذكر فيه أنه قرأ هذا الكتاب على ابن دقيق العيد فشرحه له على طريقة الإملاء وسماه أحكام الأحك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هذا الشرح مطبوع ومشهور بأنه لابن دقيق العيد وقد رأيته وطالعته وشرحه أيضا البرماوي الشافعي وشرحه أيضا الشيخ أحمد بن عبد الله الغزي ثم الدمشقي شرحا وصل فيه إلى باب الصداق ومات عنه فأتمه الشيخ رضي الدين الغزي الشافعي الدمشقي وشرحه العلامة الشيخ محمد بن أحمد السفاريني الحنبلي في مجلدين وقد كنت طالعته قديما أثناء الطلب ثم إني كنت ممن ولع في هذا الكتاب وقرأته درسا في جامع بني أمية تحت قبة النسر ثم شرحته في مجلدين وسميته موارد الأفهام على سلسبيل عمدة الأحكام سائلا منه تعالى أن ينفع به من يطالعه بمنه وكر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يها الطالب للحق أن البحر الزاخر في هذا الموضوع والمورد العذب والوابل الصيب إنما هو مسند الإمام أحمد بن محمد</w:t>
      </w:r>
    </w:p>
    <w:p>
      <w:pPr>
        <w:pStyle w:val="Normal"/>
        <w:bidi w:val="1"/>
        <w:spacing w:lineRule="auto" w:line="480"/>
        <w:ind w:left="0" w:right="0" w:hanging="0"/>
        <w:jc w:val="both"/>
        <w:rPr>
          <w:sz w:val="36"/>
          <w:szCs w:val="36"/>
        </w:rPr>
      </w:pPr>
      <w:r>
        <w:rPr>
          <w:sz w:val="36"/>
          <w:sz w:val="36"/>
          <w:szCs w:val="36"/>
          <w:rtl w:val="true"/>
        </w:rPr>
        <w:t>ص</w:t>
      </w:r>
      <w:r>
        <w:rPr>
          <w:sz w:val="36"/>
          <w:szCs w:val="36"/>
        </w:rPr>
        <w:t>471</w:t>
      </w:r>
    </w:p>
    <w:p>
      <w:pPr>
        <w:pStyle w:val="Normal"/>
        <w:bidi w:val="1"/>
        <w:spacing w:lineRule="auto" w:line="480"/>
        <w:ind w:left="0" w:right="0" w:hanging="0"/>
        <w:jc w:val="both"/>
        <w:rPr/>
      </w:pPr>
      <w:r>
        <w:rPr>
          <w:sz w:val="36"/>
          <w:sz w:val="36"/>
          <w:szCs w:val="36"/>
          <w:rtl w:val="true"/>
        </w:rPr>
        <w:t>بن حنبل رضي الله عنه وأرضاه وجعل الجنة منقلبه ومثواه وإنما منع الاشتغال به اشتغالا كالاشتغال بالسنن أمور أحدها كونه مرتبا على أحاديث الصحابة وهذا الترتيب أصبح غير مألوف عند المتوسطين والمتأخرين فصار بحيث لو أراد محدث أن يجمع أحاديث باب منه احتاج إلى مطالعته من أوله إلى آخره وهذا أمر عسير ج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عزة وجوده لطوله فإنه قد ضم ثلاثين ألف حديث وزاد عليه ولده الإمام عبد الله عشرة آلاف حديث فصار أربعين ألفا وقد بلغنا أن الحفاظ الكبار كانوا يعجبون إذا ظفروا بأجزاء منه ولم يطلع عليه بتمامه إلا النادر ولقد كنت سمعت من بعض مشايخنا الحنابلة ممن لهم إلمام بالحديث يزعمون أن المسند قد غرق في دجلة بغداد وينكر وجوده فكنت أفند مزاعمه وأقول له إني اطلعت على معظمه في خزانة الكتب العمومية بدمشق فيصر على ما زعمه ويقول هذا مسند عبد الكريم ثم إن الكتاب طبع وتجلى للعي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لثها أن عزة وجوده كانت سببا لعدم خدمته كما خدمت السنن وغيرها من كتب الحديث ومع هذا فلم يعدم معتنيا به وقد وقع له فيه من الثلاثيات ما ينوف عن ثلاثمائة حديث ثلاثية الإسناد وقد كنت رأيت شرحا لها للعلامة محمد بن أحمد السفاريني الحنبلي ثم غاب عني وقد طلب مني أحد أفاضل النجديين شرحها فابتدأت به وأنا أسأل الله تعالى أن يمن بإتمامه وطبعه وقد حكى الحفاظ أن الإمام أحمد اشترط أن لا يخرج في مسنده</w:t>
      </w:r>
    </w:p>
    <w:p>
      <w:pPr>
        <w:pStyle w:val="Normal"/>
        <w:bidi w:val="1"/>
        <w:spacing w:lineRule="auto" w:line="480"/>
        <w:ind w:left="0" w:right="0" w:hanging="0"/>
        <w:jc w:val="both"/>
        <w:rPr>
          <w:sz w:val="36"/>
          <w:szCs w:val="36"/>
        </w:rPr>
      </w:pPr>
      <w:r>
        <w:rPr>
          <w:sz w:val="36"/>
          <w:sz w:val="36"/>
          <w:szCs w:val="36"/>
          <w:rtl w:val="true"/>
        </w:rPr>
        <w:t>ص</w:t>
      </w:r>
      <w:r>
        <w:rPr>
          <w:sz w:val="36"/>
          <w:szCs w:val="36"/>
        </w:rPr>
        <w:t>472</w:t>
      </w:r>
    </w:p>
    <w:p>
      <w:pPr>
        <w:pStyle w:val="Normal"/>
        <w:bidi w:val="1"/>
        <w:spacing w:lineRule="auto" w:line="480"/>
        <w:ind w:left="0" w:right="0" w:hanging="0"/>
        <w:jc w:val="both"/>
        <w:rPr/>
      </w:pPr>
      <w:r>
        <w:rPr>
          <w:sz w:val="36"/>
          <w:sz w:val="36"/>
          <w:szCs w:val="36"/>
          <w:rtl w:val="true"/>
        </w:rPr>
        <w:t>إلا حديثا صحيحا عن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هذا صحيح بالنسبة إلى أحاديث الأحكام وقد روي عنه أنه قال إذا كان الحديث في الحلال والحرام شددنا وإذا كان في غيره تساهلنا وحكى البقاعي عن أبي موسى المديني أنه قال يقال إن فيه أحاديث موضوعة كذا قال وتبعه الحافظ ابن الجوزي في كتابه الموضوعات فأورد فيه أحاديث من مسند الإمام أحمد وانتصر له الحافظ أحمد بن حجر العسقلاني في كتابه القول المسدد في الذب عن مسند أحمد وبين خطأ ابن الجوزي ورد عليه أحسن الرد وأبلغ من ذلك أن منها حديثا مخرجا في صحيح مسلم حتى قال ابن حجر هذه غفلة شديد من ابن الجوزي حيث حكم على هذا الحديث بالوضع ومهما تعصب القوم فإن أحاديث المسند كلها يصح الاحتجاج بها وهي صحيحة على طريقته التي استقام عليها كما أشرنا إلى بعض ذلك عند الكلام على أصوله ولعل الذين قالوا بضعف بعض أحاديث من مسنده جاءتهم من طرق ضعيفة غير طريقته فضعفوها باعتبار ما جاءهم من طرق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كثيرا ما يذهب إلى مثل هذا أصحاب الحديث ممن لا يحيط علما بالطرق فتأمل هذا واحفظه واعتبر به كتب الحديث فإنك تجد الأمر واضحا هذا وقد جمع غريب المسند أبو عمر محمد بن عبد الواحد المعروف بغلام ثعلب في كتاب ذكر فيه ما في أحاديث المسند من اللغات الغريبة وكان حنبليا روي عنه أنه أملى من حفظه ثلاثين</w:t>
      </w:r>
    </w:p>
    <w:p>
      <w:pPr>
        <w:pStyle w:val="Normal"/>
        <w:bidi w:val="1"/>
        <w:spacing w:lineRule="auto" w:line="480"/>
        <w:ind w:left="0" w:right="0" w:hanging="0"/>
        <w:jc w:val="both"/>
        <w:rPr>
          <w:sz w:val="36"/>
          <w:szCs w:val="36"/>
        </w:rPr>
      </w:pPr>
      <w:r>
        <w:rPr>
          <w:sz w:val="36"/>
          <w:sz w:val="36"/>
          <w:szCs w:val="36"/>
          <w:rtl w:val="true"/>
        </w:rPr>
        <w:t>ص</w:t>
      </w:r>
      <w:r>
        <w:rPr>
          <w:sz w:val="36"/>
          <w:szCs w:val="36"/>
        </w:rPr>
        <w:t>473</w:t>
      </w:r>
    </w:p>
    <w:p>
      <w:pPr>
        <w:pStyle w:val="Normal"/>
        <w:bidi w:val="1"/>
        <w:spacing w:lineRule="auto" w:line="480"/>
        <w:ind w:left="0" w:right="0" w:hanging="0"/>
        <w:jc w:val="both"/>
        <w:rPr/>
      </w:pPr>
      <w:r>
        <w:rPr>
          <w:sz w:val="36"/>
          <w:sz w:val="36"/>
          <w:szCs w:val="36"/>
          <w:rtl w:val="true"/>
        </w:rPr>
        <w:t>ألف ورقة فيما نقل وجميع كتبه التي بأيدي الناس إنما أملاها بغير تصنيف قاله ابن مفلح في المقصد الأرش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وفي سنة خمس وأربعين وثلاثمائة واختصر المسند الشيخ الإمام سراج الدين عمر بن علي المعروف بابن الملقن الشافعي المتوفى سنة خمس وثمانمائة وعليه تعليقة للسيوطي في إعرابه سماها عقود الزبرج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شرح المسند أبو الحسن محمد بن عبد الهادي السندي نزيل المدينة المنورة المتوفى سنة تسع وثلاثين ومائة وألف وقيل سنة ثمان وثلاثين وهو شرح مختصر مفيد كما أخبرني من اطلع عليه في خزائن الكتب بالمدينة وهو في نحو خمسين كراسة كبار حذا فيه حذو حواشيه على الكتب الستة واختصره الشيخ زين الدين عمر بن أحمد الشماع الحلبي وسماه در المنتقد من مذهب أحمد ورأيت في خزانة الكتب العمومية بدمشق كتابا في تراجم رجال المسند تأليف الإمام الحافظ محمد بن محمد بن محمد بن علي بن يوسف الجزري سماه المقصد الأحمد في رجال أحمد وله أيضا المسند</w:t>
      </w:r>
      <w:r>
        <w:rPr>
          <w:sz w:val="36"/>
          <w:sz w:val="36"/>
          <w:szCs w:val="36"/>
          <w:rtl w:val="true"/>
        </w:rPr>
        <w:t xml:space="preserve"> </w:t>
      </w:r>
      <w:r>
        <w:rPr>
          <w:sz w:val="36"/>
          <w:sz w:val="36"/>
          <w:szCs w:val="36"/>
          <w:rtl w:val="true"/>
        </w:rPr>
        <w:t>الأحمد فيما يتعلق بمسند أحمد والمصعد الأحمد في ختم مسانيد أحمد وتوفي سنة أربع وثلاثين وثمانمائة وممن رتب المسند على الأبواب علي بن حسين بن عروة كذا ذكره السخاوي في الضوء اللامع وقال في المقصد الأرشد علي بن عرو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لت وهكذا رأيته بخطه المشرقي ثم الدمشقي الحنبلي المعروف بابن زكنون فإنه رتبه في كتاب سماه كواكب الدراري في ترتيب مسند أحمد على صحيح البخاري وهذا ال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474</w:t>
      </w:r>
    </w:p>
    <w:p>
      <w:pPr>
        <w:pStyle w:val="Normal"/>
        <w:bidi w:val="1"/>
        <w:spacing w:lineRule="auto" w:line="480"/>
        <w:ind w:left="0" w:right="0" w:hanging="0"/>
        <w:jc w:val="both"/>
        <w:rPr/>
      </w:pPr>
      <w:r>
        <w:rPr>
          <w:sz w:val="36"/>
          <w:sz w:val="36"/>
          <w:szCs w:val="36"/>
          <w:rtl w:val="true"/>
        </w:rPr>
        <w:t>من تعاجيب الكتب وقد وصفه السخاوي في الضوء فقال هذا الكتاب رتب فيه المسند وشرحه في مائة وعشرين مجلدا طريقته فيه أنه إذا جاء حديث الإفك مثلا يأخذ نسخة من شرحه للقاضي عياض فيضعها بتمامها وإذا مرت به مسألة فيها تصنيف مفرد لابن القيم أو شيخه ابن تيمية أو غيرهما</w:t>
      </w:r>
      <w:r>
        <w:rPr>
          <w:sz w:val="36"/>
          <w:sz w:val="36"/>
          <w:szCs w:val="36"/>
          <w:rtl w:val="true"/>
        </w:rPr>
        <w:t xml:space="preserve"> </w:t>
      </w:r>
      <w:r>
        <w:rPr>
          <w:sz w:val="36"/>
          <w:sz w:val="36"/>
          <w:szCs w:val="36"/>
          <w:rtl w:val="true"/>
        </w:rPr>
        <w:t>وضعه بتمامه ويستوفي ذلك الباب من المغني لابن قدامة ونحوه وكل ذلك مع الزهد والورع هذا كلامه قلت وقد رأيت من هذا الكتاب أربعة وأربعين مجلدا فرأيت مجلداته تارة مفتتحة بتفسير القرآن فإذا جاءت آية فيها أو إشارة إلى مؤلف وضعه بتمامه وتارة مفتتحا بترتيب المسند فيكون على نمط ما ذكره السخاوي حتى إن فيه شرح البخاري لابن رجب الذي وصل فيه إلى باب صلاة العيدين وغالب مصنفات شيخ الإسلام ابن تيمية نسخت من هذا الكتاب وطبعت حيث فيه كثير من كتبه ورسائله والناس يظنون أن ما فيه من التفسير لابن تيمية وهذا غلط واضح نعم رأيت فيما</w:t>
      </w:r>
      <w:r>
        <w:rPr>
          <w:sz w:val="36"/>
          <w:sz w:val="36"/>
          <w:szCs w:val="36"/>
          <w:rtl w:val="true"/>
        </w:rPr>
        <w:t xml:space="preserve"> </w:t>
      </w:r>
      <w:r>
        <w:rPr>
          <w:sz w:val="36"/>
          <w:sz w:val="36"/>
          <w:szCs w:val="36"/>
          <w:rtl w:val="true"/>
        </w:rPr>
        <w:t>رأيت منه مجلدين خاصين بترتيب المسند ولنذكر ترجمة هذا الرجل لغرابة فنقول أمره وأمر كتابه ترجمة السخاو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قال ولد قبل الستين وسبعمائة ونشأ في ابتدائه جمالا ثم أعرض عن ذلك وحفظ القرآن وتفقه وبرع وسمع من علماء زمنه الحديث وسرد السخاوي مشايخه ثم قال وانقطع إلى الله تعالى في مسجد القدم بآخر أرض القبيبات بدمشق يؤدب الأطفال احتسابا مع اعتنائه بتحصيل نفائس الكتب وجمعها وكل ذلك مع الزهد والورع اللذين صار فيهما منقطع النظير والتبتل للعبادة ومزيد الإقبال عليها والتقلل من الدنيا وسد رمقه بما تكتسبه يداه في نسخ العبي والاقتصار على عباءة يلبسها والإقبال على ما يعنيه حتى صار قدوة وحدث سمع منه الفضلاء وقرىء عليه كتابه الكواكب أو أكثره في أيام الجمع بعد الصلاة بجامع بني أمية ولم يسلم مع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475</w:t>
      </w:r>
    </w:p>
    <w:p>
      <w:pPr>
        <w:pStyle w:val="Normal"/>
        <w:bidi w:val="1"/>
        <w:spacing w:lineRule="auto" w:line="480"/>
        <w:ind w:left="0" w:right="0" w:hanging="0"/>
        <w:jc w:val="both"/>
        <w:rPr/>
      </w:pPr>
      <w:r>
        <w:rPr>
          <w:sz w:val="36"/>
          <w:sz w:val="36"/>
          <w:szCs w:val="36"/>
          <w:rtl w:val="true"/>
        </w:rPr>
        <w:t>كله من طاعن في علاه ظاعن عن حماه حتى حصلت له شدائد ومحن كثيرة كلها في الله وهو صابر محتسب حتى مات سنة سبع وثلاثين وثمانمائة في مسجده بالقدم وترجمه الحافظ ابن حجر في أنباء الغمر بنحو ما تقدم وقال كان لا يقبل من أحد شيئا وثار بينه وبين الشافعية شر كثير بسبب الاعتقاد وذكره البرهان ابن مفلح في المقصد الأرشد وقال رتب مسند الإمام أحمد رضي الله عنه على الأبواب وزاد فيه أنواعا كثيرة من العلم وقد نوقش في ذلك وكان ممن جبله الله تعالى على حب الشيخ تقي الدين ابن تيمية وكان الناس يعظمونه ويعتقدون فيه الصلاح والخير ويتباركون به وبدعائه ويقصدونه من كل ناحية وكان منجمعا عن الناس في منزله وهو على طريق السلف الصالح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ممن جمع كتابا في الأحكام العلامة الصالح يوسف بن محمد بن التقي عبد الله بن محمد بن محمود جمال الدين المرداوي ذكره الذهبي في المعجم المختص وقال في حقه الإمام المفتي الصالح أبو الفضل شاب خير إمام في المذهب يعني الحنبلي شيخ الميزان وله اعتناء بالمتن والإسناد </w:t>
      </w:r>
    </w:p>
    <w:p>
      <w:pPr>
        <w:pStyle w:val="Normal"/>
        <w:bidi w:val="1"/>
        <w:spacing w:lineRule="auto" w:line="480"/>
        <w:ind w:left="0" w:right="0" w:hanging="0"/>
        <w:jc w:val="both"/>
        <w:rPr/>
      </w:pPr>
      <w:r>
        <w:rPr>
          <w:sz w:val="36"/>
          <w:sz w:val="36"/>
          <w:szCs w:val="36"/>
          <w:rtl w:val="true"/>
        </w:rPr>
        <w:t>وقال ابن حجي كان عارفا بالمذهب لم يكن فيهم مثله مع فهم وكلام جيد في البحث والنظر ومشاركة في أصول وعربية وجمع كتابا في أحاديث الأحك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برهان ابن مفلح في المقصد وكتابه هذا سماه الانتصار وبوبه على أبواب المقنع في الفقه وهو محفوظ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تسع وستين وسبعمائ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76</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pPr>
      <w:r>
        <w:rPr>
          <w:sz w:val="36"/>
          <w:sz w:val="36"/>
          <w:szCs w:val="36"/>
          <w:rtl w:val="true"/>
        </w:rPr>
        <w:t>وأما ما اتصل بنا خبره من كتب التفسير لأصحا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زاد المسير في علم التفسير وهو في أربعة أجزاء للحافظ أبي الفرج عبد الرحمن بن علي المعروف بابن الجوزي البغدادي المتوفى سنة سبع وتسعين وخمسمائة وقد كنت اطلعت على المجلد الأخير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تفسير أبي البقاء عبد الله بن الحسين بن عبد الله بن الحسين العكبري الحنبلي ثم البغدادي الفقيه المقري المفسر النحوي الضرير المتوفى سنة ست عشرة وستمائة وتفسيره هذا غير تفسيره الذي هو إعراب القرآن وهو مطبوع 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ما ذكره في كشف الظن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تفسير الخرقي هو الإمام أبو القاسم عمر بن الحسين الدمشقي الحنبلي المتوفى سنة أربع وثلاثين وثلاث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تفسير الفاتحة للشيخ أبي إسحاق إبراهيم بن أحمد الرقي الحنبلي الواعظ المتوفى سنة ثلاث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ذهبي في العبر كان من أولياء الله تعالى ومن كبار المذكر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حافظ ابن رجب في طبقاته صنف تفسير القرآن ولا أعلم هل أكمله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تفسير المقدسي وهو شهاب الدين أحمد بن محمد بن الحنبلي المتوفى سنة ثمان وعشرين وسبع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تفسير العلامة عبد الرحمن بن الشيخ محمد ابن الشيخ زين الدين أبي هريرة عبد الرحمن بن الشيخ محمد العمري العليم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رأيته في مجلد يفسر تفسيرا متوسطا ويذكر</w:t>
      </w:r>
    </w:p>
    <w:p>
      <w:pPr>
        <w:pStyle w:val="Normal"/>
        <w:bidi w:val="1"/>
        <w:spacing w:lineRule="auto" w:line="480"/>
        <w:ind w:left="0" w:right="0" w:hanging="0"/>
        <w:jc w:val="both"/>
        <w:rPr>
          <w:sz w:val="36"/>
          <w:szCs w:val="36"/>
        </w:rPr>
      </w:pPr>
      <w:r>
        <w:rPr>
          <w:sz w:val="36"/>
          <w:sz w:val="36"/>
          <w:szCs w:val="36"/>
          <w:rtl w:val="true"/>
        </w:rPr>
        <w:t>ص</w:t>
      </w:r>
      <w:r>
        <w:rPr>
          <w:sz w:val="36"/>
          <w:szCs w:val="36"/>
        </w:rPr>
        <w:t>477</w:t>
      </w:r>
    </w:p>
    <w:p>
      <w:pPr>
        <w:pStyle w:val="Normal"/>
        <w:bidi w:val="1"/>
        <w:spacing w:lineRule="auto" w:line="480"/>
        <w:ind w:left="0" w:right="0" w:hanging="0"/>
        <w:jc w:val="both"/>
        <w:rPr/>
      </w:pPr>
      <w:r>
        <w:rPr>
          <w:sz w:val="36"/>
          <w:sz w:val="36"/>
          <w:szCs w:val="36"/>
          <w:rtl w:val="true"/>
        </w:rPr>
        <w:t>القراءات وإذا جاءت مسألة فرعية ذكر أقوال الأئمة الأربعة بها وفيه فوائد لطي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جل هذه التفاسير كلها وأنفعها تفسير الإمام الحافظ عبد الرزاق رزق الله بن أبي بكر بن خلف ابن أبي الهيجاء الرستغني الفقيه المحدث الحنب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د سنة تسع وثمانين وخمسائة وسمع من خلق كثير منهم الشيخ موفق الدين المقدسي وتفقه عليه وحفظ كتابه المقنع في ال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ذكره الذهبي في طبقات الحفاظ وتوفي سنة ستين وستمائة وتفسيره سماه رموز الكنوز وهو في أربع مجلدات وفيه فوائد حسنة ويروى فيه أحاديث بإسناده ويذكر الفروع الفقهية مبينا خلاف الأئمة فيها وله مناقشات مع الزمخشري ولقد اطلعت عليه وارتويت من مورده العذب الزلال وشنفت</w:t>
      </w:r>
      <w:r>
        <w:rPr>
          <w:sz w:val="36"/>
          <w:sz w:val="36"/>
          <w:szCs w:val="36"/>
          <w:rtl w:val="true"/>
        </w:rPr>
        <w:t xml:space="preserve"> </w:t>
      </w:r>
      <w:r>
        <w:rPr>
          <w:sz w:val="36"/>
          <w:sz w:val="36"/>
          <w:szCs w:val="36"/>
          <w:rtl w:val="true"/>
        </w:rPr>
        <w:t>مسامعي بتحقيقه وارتويت من كوثر تدقيقه فرحم الله مؤلف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ذا ما اتصل بنا خبره أو رأيناه من كتب التفسير لأصحابنا وأرجوه تعالى أن يوفقني لإتمام التفسير الذي أشتغل الآن به وسميته جواهر الأفكار ومعادن الأسرار في تفسير كلام العزيز الجبار وأن يمنع عني الشواغل عن إتمامه مع إتمام شرح سنن النسائي فإنه تعالى واهب الفضل ومفيض الجود</w:t>
      </w:r>
      <w:r>
        <w:rPr>
          <w:sz w:val="36"/>
          <w:sz w:val="36"/>
          <w:szCs w:val="36"/>
          <w:rtl w:val="true"/>
        </w:rPr>
        <w:t xml:space="preserve"> </w:t>
      </w:r>
    </w:p>
    <w:p>
      <w:pPr>
        <w:pStyle w:val="Heading4"/>
        <w:ind w:left="0" w:right="0" w:hanging="0"/>
        <w:jc w:val="both"/>
        <w:rPr/>
      </w:pPr>
      <w:r>
        <w:rPr>
          <w:rtl w:val="true"/>
        </w:rPr>
        <w:t xml:space="preserve">فصل </w:t>
      </w:r>
    </w:p>
    <w:p>
      <w:pPr>
        <w:pStyle w:val="Normal"/>
        <w:bidi w:val="1"/>
        <w:spacing w:lineRule="auto" w:line="480"/>
        <w:ind w:left="0" w:right="0" w:hanging="0"/>
        <w:jc w:val="both"/>
        <w:rPr>
          <w:sz w:val="36"/>
          <w:szCs w:val="36"/>
        </w:rPr>
      </w:pPr>
      <w:r>
        <w:rPr>
          <w:sz w:val="36"/>
          <w:sz w:val="36"/>
          <w:szCs w:val="36"/>
          <w:rtl w:val="true"/>
        </w:rPr>
        <w:t>وأما ما اتصل بنا من كتب الطبقات</w:t>
      </w:r>
      <w:r>
        <w:rPr>
          <w:sz w:val="36"/>
          <w:sz w:val="36"/>
          <w:szCs w:val="36"/>
          <w:rtl w:val="true"/>
        </w:rPr>
        <w:t xml:space="preserve"> </w:t>
      </w:r>
      <w:r>
        <w:rPr>
          <w:sz w:val="36"/>
          <w:sz w:val="36"/>
          <w:szCs w:val="36"/>
          <w:rtl w:val="true"/>
        </w:rPr>
        <w:t>الخاصة بتراجم أصحابنا فأجلها الطبقات لأبي الحسين محمد بن محمد بن الحسين بن محمد بن الفراء القاضي الشهيد ابن شيخ المذهب القاضي أبي يعلى المقتول في داره ليلا سنة ست وعشرين وخمسمائة وقد جعل هذه</w:t>
      </w:r>
    </w:p>
    <w:p>
      <w:pPr>
        <w:pStyle w:val="Normal"/>
        <w:bidi w:val="1"/>
        <w:spacing w:lineRule="auto" w:line="480"/>
        <w:ind w:left="0" w:right="0" w:hanging="0"/>
        <w:jc w:val="both"/>
        <w:rPr>
          <w:sz w:val="36"/>
          <w:szCs w:val="36"/>
        </w:rPr>
      </w:pPr>
      <w:r>
        <w:rPr>
          <w:sz w:val="36"/>
          <w:sz w:val="36"/>
          <w:szCs w:val="36"/>
          <w:rtl w:val="true"/>
        </w:rPr>
        <w:t>ص</w:t>
      </w:r>
      <w:r>
        <w:rPr>
          <w:sz w:val="36"/>
          <w:szCs w:val="36"/>
        </w:rPr>
        <w:t>478</w:t>
      </w:r>
    </w:p>
    <w:p>
      <w:pPr>
        <w:pStyle w:val="Normal"/>
        <w:bidi w:val="1"/>
        <w:spacing w:lineRule="auto" w:line="480"/>
        <w:ind w:left="0" w:right="0" w:hanging="0"/>
        <w:jc w:val="both"/>
        <w:rPr/>
      </w:pPr>
      <w:r>
        <w:rPr>
          <w:sz w:val="36"/>
          <w:sz w:val="36"/>
          <w:szCs w:val="36"/>
          <w:rtl w:val="true"/>
        </w:rPr>
        <w:t>الطبقات على سير الطبقات الأولى ثم الثانية وهكذا مرتبا كل طبقة على حروف المعجم مرتبا الطبقات على تقديم العمر والوفاة وانتهى فيه إلى سنة اثنتي عشرة وخمسمائة ثم ذيله الحافظ زين الدين عبد الرحمن بن أحمد المعروف بابن رجب فوصل في الذيل إلى سنة خمسين وسبعمائة ثم ذيله العلامة يوسف بن حسن بن أحمد الحنبلي المقدسي مرتبا على الحروف وفرغ من تأليفه سنة إحدى وسبعين وثمانما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في كشف الظنون وذيله أيضا الشيخ تقي الدين مفلح ولم يزد على هذا ولم أدر من مفل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مقصد الأرشد في ذكر أصحاب الإمام أحمد للعلامة برهان الدين إبراهيم بن محمد بن عبد الله بن محمد بن مفلح صاحب المبدع وهو كتاب مستقل في مجلد ابتدأ فيه بترجمة الإمام أحمد ثم رتب تراجم الأصحاب على حروف المعجم إلى زمنه وكانت وفاته كما تقدم سنة أربع وثمانين</w:t>
      </w:r>
      <w:r>
        <w:rPr>
          <w:sz w:val="36"/>
          <w:sz w:val="36"/>
          <w:szCs w:val="36"/>
          <w:rtl w:val="true"/>
        </w:rPr>
        <w:t xml:space="preserve"> </w:t>
      </w:r>
      <w:r>
        <w:rPr>
          <w:sz w:val="36"/>
          <w:sz w:val="36"/>
          <w:szCs w:val="36"/>
          <w:rtl w:val="true"/>
        </w:rPr>
        <w:t>وثمانمائة غير أنه مال فيه إلى الاختصار وإذا ترجم من الأصحاب من له مؤلفات يذكر أحيانا كتابا من مؤلفاته وأحيانا لا يذكر منها شيئا وقد كنت عزمت على جمع ذيل له أثناء الطلب فسودت منه جانبا ثم بعد ذلك فترت همتي لعدم اشتهار الكتاب فصممت أن أجعل ما سودته ذيلا على</w:t>
      </w:r>
      <w:r>
        <w:rPr>
          <w:sz w:val="36"/>
          <w:sz w:val="36"/>
          <w:szCs w:val="36"/>
          <w:rtl w:val="true"/>
        </w:rPr>
        <w:t xml:space="preserve"> </w:t>
      </w:r>
      <w:r>
        <w:rPr>
          <w:sz w:val="36"/>
          <w:sz w:val="36"/>
          <w:szCs w:val="36"/>
          <w:rtl w:val="true"/>
        </w:rPr>
        <w:t>طبقات الحافظ ابن رجب لكونه يستوفي أسماء مؤلفات المترجم ويذكر ما لأصحاب الاختيارات كثيرا من اختياراتهم ولكونها أشهر من المقصد وأغزر فائ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ها طبقات العلامة عبد الرحمن بن محمد بن عبد الرحمن</w:t>
      </w:r>
    </w:p>
    <w:p>
      <w:pPr>
        <w:pStyle w:val="Normal"/>
        <w:bidi w:val="1"/>
        <w:spacing w:lineRule="auto" w:line="480"/>
        <w:ind w:left="0" w:right="0" w:hanging="0"/>
        <w:jc w:val="both"/>
        <w:rPr>
          <w:sz w:val="36"/>
          <w:szCs w:val="36"/>
        </w:rPr>
      </w:pPr>
      <w:r>
        <w:rPr>
          <w:sz w:val="36"/>
          <w:sz w:val="36"/>
          <w:szCs w:val="36"/>
          <w:rtl w:val="true"/>
        </w:rPr>
        <w:t>ص</w:t>
      </w:r>
      <w:r>
        <w:rPr>
          <w:sz w:val="36"/>
          <w:szCs w:val="36"/>
        </w:rPr>
        <w:t>479</w:t>
      </w:r>
    </w:p>
    <w:p>
      <w:pPr>
        <w:pStyle w:val="Normal"/>
        <w:bidi w:val="1"/>
        <w:spacing w:lineRule="auto" w:line="480"/>
        <w:ind w:left="0" w:right="0" w:hanging="0"/>
        <w:jc w:val="both"/>
        <w:rPr/>
      </w:pPr>
      <w:r>
        <w:rPr>
          <w:sz w:val="36"/>
          <w:sz w:val="36"/>
          <w:szCs w:val="36"/>
          <w:rtl w:val="true"/>
        </w:rPr>
        <w:t>العليمي المقدسي واسمها المنهج الأحمد في تراجم أصحاب الإمام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رياض اليانعة في أعيان المائة التاسعة وكتاب التبيين في طبقات المحدثين المتقدمين والمتأخرين كلاهما ليوسف ابن عبد الها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نعت الأكمل لأصحاب الإمام أحمد بن حنبل للفاضل الأديب محمد كمال الدين بن محمد بن محمد بن عبد الرحمن الدمشقي الشهير بالغزي الشافعي وهي طبقات لطيفة جمع فيها ما كان في القرن التاسع والعاشر من علماء المذهب وقد طالعته بتما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80</w:t>
      </w:r>
    </w:p>
    <w:p>
      <w:pPr>
        <w:pStyle w:val="Normal"/>
        <w:bidi w:val="1"/>
        <w:spacing w:lineRule="auto" w:line="480"/>
        <w:ind w:left="0" w:right="0" w:hanging="0"/>
        <w:jc w:val="both"/>
        <w:rPr/>
      </w:pPr>
      <w:r>
        <w:rPr>
          <w:sz w:val="36"/>
          <w:sz w:val="36"/>
          <w:szCs w:val="36"/>
          <w:rtl w:val="true"/>
        </w:rPr>
        <w:t>فرائد فوائد من اللازم على من يريد التفقه على مذهب من مذاهب الأئمة أن يعرف أمورا الأمر الأول أن يعرف فن الحساب وهو العلم بقواعد يعرف بها طرق استخراج المجهولات العددية من المعلومات العددية المخصوصة والمراد من الاستخراج معرفة كمياتها وموضوعه العدد إذ يبحث فيه</w:t>
      </w:r>
      <w:r>
        <w:rPr>
          <w:sz w:val="36"/>
          <w:sz w:val="36"/>
          <w:szCs w:val="36"/>
          <w:rtl w:val="true"/>
        </w:rPr>
        <w:t xml:space="preserve"> </w:t>
      </w:r>
      <w:r>
        <w:rPr>
          <w:sz w:val="36"/>
          <w:sz w:val="36"/>
          <w:szCs w:val="36"/>
          <w:rtl w:val="true"/>
        </w:rPr>
        <w:t>عن عوارضه الذاتية والعدد هو الكمية المتألفة من الوحدات فالوحدة مقومة للعد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واحد فليس بعدد ولا مقوم له وقد يقال لكل ما يقع تحت العد فيقع على الواحد وإنما جعلنا فن الحساب مما يلزم المتفقه أن يعلمه لأنه يدخل في كثير من أبواب الفقه فيحتاج إليه فيها وذلك كضبط المعاملات وحفظ الأموال في الشركة والمضاربة وقضاء الديون وقسمة التركات</w:t>
      </w:r>
      <w:r>
        <w:rPr>
          <w:sz w:val="36"/>
          <w:sz w:val="36"/>
          <w:szCs w:val="36"/>
          <w:rtl w:val="true"/>
        </w:rPr>
        <w:t xml:space="preserve"> </w:t>
      </w:r>
      <w:r>
        <w:rPr>
          <w:sz w:val="36"/>
          <w:sz w:val="36"/>
          <w:szCs w:val="36"/>
          <w:rtl w:val="true"/>
        </w:rPr>
        <w:t>وغير ذلك وما من علم من العلوم إلا ويحتاج إليه فيقبح بالمتفقه أن يكون جاهلا به عاريا عنه وخصوصا في فن الفرائض فإن مداره على الحساب ولا يستغني عنه أبدا ومن ثم قالت الحكماء الأحسن الابتداء عند التعليم بفن الحساب لأنه معارف منضجة وبراهينه منتظمة فينشأ عنه في الغالب عقل يدل على الصواب وقد يقال إن من أخذ</w:t>
      </w:r>
    </w:p>
    <w:p>
      <w:pPr>
        <w:pStyle w:val="Normal"/>
        <w:bidi w:val="1"/>
        <w:spacing w:lineRule="auto" w:line="480"/>
        <w:ind w:left="0" w:right="0" w:hanging="0"/>
        <w:jc w:val="both"/>
        <w:rPr>
          <w:sz w:val="36"/>
          <w:szCs w:val="36"/>
        </w:rPr>
      </w:pPr>
      <w:r>
        <w:rPr>
          <w:sz w:val="36"/>
          <w:sz w:val="36"/>
          <w:szCs w:val="36"/>
          <w:rtl w:val="true"/>
        </w:rPr>
        <w:t>ص</w:t>
      </w:r>
      <w:r>
        <w:rPr>
          <w:sz w:val="36"/>
          <w:szCs w:val="36"/>
        </w:rPr>
        <w:t>481</w:t>
      </w:r>
    </w:p>
    <w:p>
      <w:pPr>
        <w:pStyle w:val="Normal"/>
        <w:bidi w:val="1"/>
        <w:spacing w:lineRule="auto" w:line="480"/>
        <w:ind w:left="0" w:right="0" w:hanging="0"/>
        <w:jc w:val="both"/>
        <w:rPr/>
      </w:pPr>
      <w:r>
        <w:rPr>
          <w:sz w:val="36"/>
          <w:sz w:val="36"/>
          <w:szCs w:val="36"/>
          <w:rtl w:val="true"/>
        </w:rPr>
        <w:t>نفسه بتعلم الحساب أول أمره يغلب عليه الصدق لما في الحساب من صحة المباني ومناقشة النفس فيصير له ذلك خلقا ويتعود الصدق ويلازمه مذه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فروع علم الحساب علم الجبر والمقابلة وإنما كان من فروعه لأنه علم يعرف به استخراج مجهولات عددية من معلومات مخصوصة على وجه مخصوص ومعنى الجبر زيادة قدر ما نقص من الجملة المعادلة بالاستثناء في الجملة الأخرى ليتعادلا ومعنى المقابلة إسقاط الزائد من إحدى الجملتين للتعادل وقد كان لكثير من أصحابنا المتقدمين والمتأخرين ولع بفن الحساب والجبر ولهم فيهما مؤلف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يل إن أول من ألف في فن الجبر الأستاذ أبو عبد الله محمد بن موسى الخوارزمي وقد كان كتابه فيه معروفا مشهورا وصنف فيه بعده أبو كامل شجاع بن أسلم كتابه الشامل وهو من أحسن الكتب فيه ومن أحسن شروحه شرح القرشي وللمسلمين مؤلفات لا تحصى في هذين الفنين ثم إن الفرنجة أخذوا هذين الفنين وهذبوهما ونقحوهما واختاروا أقرب الطرق وأدخلوهما في مدارسهما ثم إن علماء المسلمين أخذوا كتب الفرنجة وترجموها إلى لغاتهم وسلكوا فيهما طريقهم فانتشر انتشارا باهرا وهجرت كتب المسلمين في هذين الفنين حتى صار المشتغلون بفن الجبر يعتقدون أن هذا</w:t>
      </w:r>
      <w:r>
        <w:rPr>
          <w:sz w:val="36"/>
          <w:sz w:val="36"/>
          <w:szCs w:val="36"/>
          <w:rtl w:val="true"/>
        </w:rPr>
        <w:t xml:space="preserve"> </w:t>
      </w:r>
      <w:r>
        <w:rPr>
          <w:sz w:val="36"/>
          <w:sz w:val="36"/>
          <w:szCs w:val="36"/>
          <w:rtl w:val="true"/>
        </w:rPr>
        <w:t>الفن من مخترعات علماء أوروبا ومن حقق الأمر وجده من مخترعات علماء الإسلام وذلك أنه عن لبعض حكمائهم تحليل المقدمة التي استعملها أرشميدس في الرابع من الثانية من الكرة والإسطوانة بالجبر فتأدى حلها إلى كعاب وأموال وأعداد متعادلة فلم يتفق له حلها بعد أن فكر فيها مليا فجزم بأنه ممتنع حتى تبعه أبو جعفر الخازن وحلها بالقطوع المخروطية ثم افتقر بعده جماعة من</w:t>
      </w:r>
    </w:p>
    <w:p>
      <w:pPr>
        <w:pStyle w:val="Normal"/>
        <w:bidi w:val="1"/>
        <w:spacing w:lineRule="auto" w:line="480"/>
        <w:ind w:left="0" w:right="0" w:hanging="0"/>
        <w:jc w:val="both"/>
        <w:rPr>
          <w:sz w:val="36"/>
          <w:szCs w:val="36"/>
        </w:rPr>
      </w:pPr>
      <w:r>
        <w:rPr>
          <w:sz w:val="36"/>
          <w:sz w:val="36"/>
          <w:szCs w:val="36"/>
          <w:rtl w:val="true"/>
        </w:rPr>
        <w:t>ص</w:t>
      </w:r>
      <w:r>
        <w:rPr>
          <w:sz w:val="36"/>
          <w:szCs w:val="36"/>
        </w:rPr>
        <w:t>482</w:t>
      </w:r>
    </w:p>
    <w:p>
      <w:pPr>
        <w:pStyle w:val="Normal"/>
        <w:bidi w:val="1"/>
        <w:spacing w:lineRule="auto" w:line="480"/>
        <w:ind w:left="0" w:right="0" w:hanging="0"/>
        <w:jc w:val="both"/>
        <w:rPr/>
      </w:pPr>
      <w:r>
        <w:rPr>
          <w:sz w:val="36"/>
          <w:sz w:val="36"/>
          <w:szCs w:val="36"/>
          <w:rtl w:val="true"/>
        </w:rPr>
        <w:t>المهندسين إلى عدة أصناف منها فبعض تلك الأصناف حلل البعض ال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مر الثاني فن المساحة الذي هو فن من فنون الهندسة وهو فن يحتاج إليه في مسح الأرض ومعناه استخراج مقدار الأرض المعلومة بنسبة شبر أو ذراع أو غيرهما أو نسبة أرض من أرض إذا قويست بمثل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فن يحتاج إليه المتفقه في مسألة الماء هل يبلغ قلتين أم لا على قول الشافعي وأحمد فيما إذا كان مكان الماء مدورا أو مثلثا أو مستطيلا أو كان على وضع من أوضاع أشكال الهندس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مسألة هل يبلغ سطح الماء عشرا في عشر على قول المتأخرين من الحنفية فيما إذا كان محل الماء على وضع من الأوضاع المذكورة ويحتاج إليه في قسمة الأرض المشتركة المتنازع فيها بين الشركاء ويحتاج إليه أيضا في توظيف الخراج على المزارع والفدن وبساتين الغراسة وفي قسمة الحوائط والأراضي بين الشركاء أو الورثة وأمثال ذلك وبالجملة فهو فن لا يستغني الناس عنه ويقبح بالمتفقه جه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مر الثالث فن الميقات إذ به تعرف جهة القبلة للصلوات وتعرف به الأوقات وتصحيح الساعات المخترعة لمعرفة الأوقات وهذا يعرف بالاسطرلاب وللعمل به رسائل وكتب كثيرة وبالربعين المجيب والمقنطر ولهما أيضا رسائل وبآلات أخر مشهورة وأن يعرف من النجوم ما به يعرف القبلة وكان للفقهاء اعتناء زائد بهذا وهذا موفق الدين المقدسي كان من العارفين بهذا الشأن وقد ذكر في كتابه المغني لمعرفة القبلة عدة قواعد تدل على تمكنه من هذا الفن فاللازم على المتفقه أن لا يهم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أمر الرابع معرفة تراجم علماء مذهبه وما لهم من</w:t>
      </w:r>
    </w:p>
    <w:p>
      <w:pPr>
        <w:pStyle w:val="Normal"/>
        <w:bidi w:val="1"/>
        <w:spacing w:lineRule="auto" w:line="480"/>
        <w:ind w:left="0" w:right="0" w:hanging="0"/>
        <w:jc w:val="both"/>
        <w:rPr>
          <w:sz w:val="36"/>
          <w:szCs w:val="36"/>
        </w:rPr>
      </w:pPr>
      <w:r>
        <w:rPr>
          <w:sz w:val="36"/>
          <w:sz w:val="36"/>
          <w:szCs w:val="36"/>
          <w:rtl w:val="true"/>
        </w:rPr>
        <w:t>ص</w:t>
      </w:r>
      <w:r>
        <w:rPr>
          <w:sz w:val="36"/>
          <w:szCs w:val="36"/>
        </w:rPr>
        <w:t>483</w:t>
      </w:r>
    </w:p>
    <w:p>
      <w:pPr>
        <w:pStyle w:val="Normal"/>
        <w:bidi w:val="1"/>
        <w:spacing w:lineRule="auto" w:line="480"/>
        <w:ind w:left="0" w:right="0" w:hanging="0"/>
        <w:jc w:val="both"/>
        <w:rPr/>
      </w:pPr>
      <w:r>
        <w:rPr>
          <w:sz w:val="36"/>
          <w:sz w:val="36"/>
          <w:szCs w:val="36"/>
          <w:rtl w:val="true"/>
        </w:rPr>
        <w:t>المؤلفات وأن يعرف طبقاتهم وإلا فقد يمر به اسم واحد من الحنابلة فيظنه حنفيا أو من الحنفية فيظنه شافعيا أو من المتقدمين فيظنه متأخرا أو من أرباب الأقوال والوجوه في مذهبه فيظنه مقلدا بحتا ومثل هذا يقبح بالمتفقه وينادي على انحطاطه عن ذروة الكمال والله يتولى الصالح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مر الخامس أن يكون له إلمام بفن العروض والقوافي وذلك أن كل مذهب لا يخلو من كتاب فيه منظوم وقد يذكر الفقهاء كثيرا من الشروط أو الواجبات أو السنن أو الآداب أو المسائل الفقهية منظومة ولم يذكروها كذلك إلا ترغيبا للطالب في حفظها فإذا كان المريد لحفظها جاهلا بفني العروض والقوافي حفظها مختلة الوزن غير مستقيمة وربما كان بحيث لا يفرق بين المنظوم والمنثور ولا سيما إذا كان الناسخ جاهلا فكتب النظم ككتابه للنثر فهناك يفوت المقصود ويعد ذلك من الجهل وقد أدركت من علماء بلدنا الكبار من إذا قرأ نظما قرأه كقراءته للنثر بلا فرق وربما لحن فيه لحنا فاحشا وما ذلك إلا لعدم مزاولته هذا الفن فاللائق بالمتفقه أن يعلمه لئلا يكون جاهلا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مر السادس أن يعلم من مفردات اللغة ما به يستعين على فهم الكتاب الذي يطالع فيه وإلى هذا وجه الفقهاء أنظار الطلبة فقد ألف المصباح المنير للغات الشرح الكبير على الوجيز للرافعي وألف المغرب للحنفية لهذه الغاية أيضا ولمثلها ألف المطلع على أبواب المقنع الحنبلي والدر النقي لشرح ألفاظ الخرقي وألف الحجاوي كتابا في بيان غريب كتابه الإقناع فينبغي للمتفقه أن لا يكون خلوا من معرفة اللغة فإن هذا يشينه ويعي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84</w:t>
      </w:r>
    </w:p>
    <w:p>
      <w:pPr>
        <w:pStyle w:val="Normal"/>
        <w:bidi w:val="1"/>
        <w:spacing w:lineRule="auto" w:line="480"/>
        <w:ind w:left="0" w:right="0" w:hanging="0"/>
        <w:jc w:val="both"/>
        <w:rPr/>
      </w:pPr>
      <w:r>
        <w:rPr>
          <w:sz w:val="36"/>
          <w:sz w:val="36"/>
          <w:szCs w:val="36"/>
          <w:rtl w:val="true"/>
        </w:rPr>
        <w:t>الأمر السابع أن يتعلم من فن التجويد ما يعرف منه مخارج الحروف وما لا بد للقارىء أن يعلمه فإن جهل مثل ذلك ربما أخل بصلاته وخصوصا فإن لهذا مدخلا في باب الإمامة حيث يقول الفقهاء يقدم الأقرأ فالأقرأ ومن لم يكن عارفا بفن التجويد كيف يميز بين القارىء والأقرأ وكم رأينا من المتصدرين لأقراء الفقه وللإمامة ثم إنهم إذا قرأوا في الصلاة كانت قراءة الأعجمي أحسن حالا من قراءتهم وربما لم يفرقوا بين السين وبين الثاء المثلثة الفوقية ويزيدون في الكلمات حروفا ليست منها وهم لا يشعرون ومثل هذا يعاب به العامي فضلا عن المتفقه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85</w:t>
      </w:r>
    </w:p>
    <w:p>
      <w:pPr>
        <w:pStyle w:val="Normal"/>
        <w:bidi w:val="1"/>
        <w:spacing w:lineRule="auto" w:line="480"/>
        <w:ind w:left="0" w:right="0" w:hanging="0"/>
        <w:jc w:val="both"/>
        <w:rPr/>
      </w:pPr>
      <w:r>
        <w:rPr>
          <w:sz w:val="36"/>
          <w:sz w:val="36"/>
          <w:szCs w:val="36"/>
          <w:rtl w:val="true"/>
        </w:rPr>
        <w:t>لطائف قواعد اعلم أن كثيرا من الناس يقضون السنين الطوال في تعلم العلم بل في علم واحد ولا يحصلون منه على طائل وربما قضوا أعمارهم فيه ولم يرتقوا عن درجة المبتدئين وإنما يكون ذلك لأحد أمرين أحدهما عدم الذكاء الفطري وانتفاء الإدراك التصوري وهذا لا كلام لنا فيه ولا في علا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الجهل بطرق التعليم وهذا قد وقع فيه غالب المعلمين فتراهم يأتي إليهم الطالب المبتدىء ليتعلم النحو مثلا فيشغلونه بالكلام على البسملة ثم على الحمدلة أياما بل شهورا ليوهموه سعة مداركهم وغزارة علمهم ثم إذا قدر له الخلاص من ذلك أخذوا يلقنونه متنا أو شرحا بحواشيه وحواشي حواشيه ويحشرون له خلاف العلماء ويشغلونه بكلام من رد على القائل وما أجيب به عن الرد ولا يزالون يضربون له على ذلك الوتر حتى يرتكز في ذهنه أن نوال هذا الفن من قبيل الصعب الذي لا يصل إليه إلا من أوتي الولاية وحضر مجلس القرب والاختصاص هذا إذا كان</w:t>
      </w:r>
      <w:r>
        <w:rPr>
          <w:sz w:val="36"/>
          <w:sz w:val="36"/>
          <w:szCs w:val="36"/>
          <w:rtl w:val="true"/>
        </w:rPr>
        <w:t xml:space="preserve"> </w:t>
      </w:r>
      <w:r>
        <w:rPr>
          <w:sz w:val="36"/>
          <w:sz w:val="36"/>
          <w:szCs w:val="36"/>
          <w:rtl w:val="true"/>
        </w:rPr>
        <w:t>الملقن يفهم ظاهرا من عبارات المصنف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إذا كان من أهل الشغف بالرسوم أشير إليه بأنه عالم</w:t>
      </w:r>
    </w:p>
    <w:p>
      <w:pPr>
        <w:pStyle w:val="Normal"/>
        <w:bidi w:val="1"/>
        <w:spacing w:lineRule="auto" w:line="480"/>
        <w:ind w:left="0" w:right="0" w:hanging="0"/>
        <w:jc w:val="both"/>
        <w:rPr>
          <w:sz w:val="36"/>
          <w:szCs w:val="36"/>
        </w:rPr>
      </w:pPr>
      <w:r>
        <w:rPr>
          <w:sz w:val="36"/>
          <w:sz w:val="36"/>
          <w:szCs w:val="36"/>
          <w:rtl w:val="true"/>
        </w:rPr>
        <w:t>ص</w:t>
      </w:r>
      <w:r>
        <w:rPr>
          <w:sz w:val="36"/>
          <w:szCs w:val="36"/>
        </w:rPr>
        <w:t>486</w:t>
      </w:r>
    </w:p>
    <w:p>
      <w:pPr>
        <w:pStyle w:val="Normal"/>
        <w:bidi w:val="1"/>
        <w:spacing w:lineRule="auto" w:line="480"/>
        <w:ind w:left="0" w:right="0" w:hanging="0"/>
        <w:jc w:val="both"/>
        <w:rPr/>
      </w:pPr>
      <w:r>
        <w:rPr>
          <w:sz w:val="36"/>
          <w:sz w:val="36"/>
          <w:szCs w:val="36"/>
          <w:rtl w:val="true"/>
        </w:rPr>
        <w:t>فموه على الناس وأنزل نفسه منزلة العلماء المحققين وجلس للتعليم فيأتيه الطالب بكتاب مطول أو مختصر فيتلقاه منه سردا لا يفتح له منه مغلقا ولا يحل له طلسما فإذا سأله ذلك الطالب المسكين عن حل مشكل انتفخ أنفه وورم وقابله بالسب والشتم ونسبه إلى البهائم ورماه بالزندقة وأشاع عنه أنه يطلب الاجته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أولئك من لا يروم الحماقة لكنه يقول إننا نقرأ الكتب للتبرك بمصنفيها وأكثر هؤلاء هم الذين يتصدرون لأقراء كتب المتصوفة فإنهم يصرحون بأن كتبهم لا يفهمها إلا أهلها وأنهم إنما يشغلون أوقاتهم بها تبرك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عمري لو تبرك هؤلاء بكتاب الله المنزل لكان خيرا لهم من ذلك الفضول وهؤلاء كالمنبت لا أرضا قطع ولا ظهرا أبق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هم من يكون داريا بالمسائل وحل العبارات ولكنه متعاظم في نفسه فإذا جاءه طالب علم الفقه أحاله على شرح منتهى الإرادات إن كان حنبليا وعلى الهداية إن كان حنفيا وعلى التحفة إن كان شافعيا وعلى شرح مختصر خليل للحطاب إن كان مالكيا ثم إن كان مبتدئا صاح قائلا إلى الملتقى يوم الدين</w:t>
      </w:r>
    </w:p>
    <w:p>
      <w:pPr>
        <w:pStyle w:val="Normal"/>
        <w:bidi w:val="1"/>
        <w:spacing w:lineRule="auto" w:line="480"/>
        <w:ind w:left="0" w:right="0" w:hanging="0"/>
        <w:jc w:val="both"/>
        <w:rPr>
          <w:sz w:val="36"/>
          <w:szCs w:val="36"/>
        </w:rPr>
      </w:pPr>
      <w:r>
        <w:rPr>
          <w:sz w:val="36"/>
          <w:sz w:val="36"/>
          <w:szCs w:val="36"/>
          <w:rtl w:val="true"/>
        </w:rPr>
        <w:t>ص</w:t>
      </w:r>
      <w:r>
        <w:rPr>
          <w:sz w:val="36"/>
          <w:szCs w:val="36"/>
        </w:rPr>
        <w:t>487</w:t>
      </w:r>
    </w:p>
    <w:p>
      <w:pPr>
        <w:pStyle w:val="Normal"/>
        <w:bidi w:val="1"/>
        <w:spacing w:lineRule="auto" w:line="480"/>
        <w:ind w:left="0" w:right="0" w:hanging="0"/>
        <w:jc w:val="both"/>
        <w:rPr/>
      </w:pPr>
      <w:r>
        <w:rPr>
          <w:sz w:val="36"/>
          <w:sz w:val="36"/>
          <w:szCs w:val="36"/>
          <w:rtl w:val="true"/>
        </w:rPr>
        <w:t>وإن كان ممن زاول العربية وأخذ طرفا من فن أصول الفقه انتفع انتفاعا نسبيا لا حقيق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تفطن فلاسفة المسلمين لهذا الداء فألف أبو نصر الفارابي رسالة في كيفية المدخل إلى كتب أرسططاليس الفلسفية وحذا حذوه قوم من علماء الشرع فأثبتوا نتفا من الكلام في هذا الموضوع إذ غاية أمرهم أنهم يتكلمون على الفنون فيذكرون الكتب المختصرة في الفن والمتوسطة والمطولة وربما كان ما ذكروه مشهورا في أيامهم ثم عز وجوده وانقطع خبره ثم إنه بعد الألف من الهجرة ألف الفاضل المحدث الشيخ أحمد المنيني الدمشقي كتابا لطيفا سماه الفرائد السنية في الفوائد النحوية وأشار فيه إلى طرف من آداب المطالعة وقد لخصت ذلك الطرف في رسالة وزدت</w:t>
      </w:r>
      <w:r>
        <w:rPr>
          <w:sz w:val="36"/>
          <w:sz w:val="36"/>
          <w:szCs w:val="36"/>
          <w:rtl w:val="true"/>
        </w:rPr>
        <w:t xml:space="preserve"> </w:t>
      </w:r>
      <w:r>
        <w:rPr>
          <w:sz w:val="36"/>
          <w:sz w:val="36"/>
          <w:szCs w:val="36"/>
          <w:rtl w:val="true"/>
        </w:rPr>
        <w:t>عليه أشياء استفدتها بالتجربة وسميت تلك الرسالة آداب المطالعة وذكرت أيضا جملة كافية في مقدمة كتابي إيضاح المعالم من شرح العلامة ابن الناظم الذي هو شرح ألفية ابن مالك في النحو وحيث إن كتابي هذا مدخل لعلم الفقه أحببت أن أذكر من النصائح ما يتعلق بذلك العلم فأقول لا جرم أن النصيحة كالفرض وخصوصا على العلماء فالواجب الديني على المعلم إذا أراد إقراء المبتدئين أن يقرئهم أولا كتاب أخصر المختصرات أو العمدة للشيخ منصور متنا إن كان حنبليا أو الغاية لأبي شجاع إن كان شافعيا العشماوية إن كان مالكيا أو منية المصلي أو نور الإيضاح إن كان حنفيا ويجب عليه أن يشرح له المتن بلا زيادة ولا نقصان بحيث يفهم ما اشتمل عليه ومريأه أن يصور مسائله في ذهنه ولا يشغله مما زاد على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488</w:t>
      </w:r>
    </w:p>
    <w:p>
      <w:pPr>
        <w:pStyle w:val="Normal"/>
        <w:bidi w:val="1"/>
        <w:spacing w:lineRule="auto" w:line="480"/>
        <w:ind w:left="0" w:right="0" w:hanging="0"/>
        <w:jc w:val="both"/>
        <w:rPr/>
      </w:pPr>
      <w:r>
        <w:rPr>
          <w:sz w:val="36"/>
          <w:sz w:val="36"/>
          <w:szCs w:val="36"/>
          <w:rtl w:val="true"/>
        </w:rPr>
        <w:t>وقد كانت هذه طريقة شيخنا العلامة الشيخ محمد بن عثمان الحنبلي المشهور بخطيب دوما المتوفى بالمدينة المنورة سنة ثمان وثلاثمائة بعد الألف وكان رحمه الله يقول لنا لا ينبغي لمن يقرأ كتابا أن يتصور أنه يريد قراءته مرة ثانية لأن هذا التصور يمنعه عن فهم جميع الكتاب</w:t>
      </w:r>
      <w:r>
        <w:rPr>
          <w:sz w:val="36"/>
          <w:sz w:val="36"/>
          <w:szCs w:val="36"/>
          <w:rtl w:val="true"/>
        </w:rPr>
        <w:t xml:space="preserve"> </w:t>
      </w:r>
      <w:r>
        <w:rPr>
          <w:sz w:val="36"/>
          <w:sz w:val="36"/>
          <w:szCs w:val="36"/>
          <w:rtl w:val="true"/>
        </w:rPr>
        <w:t>بل يتصور أنه لا يعود إليه مرة ثانية أبدا وكان يقول كل كتاب يشتمل على مسائل ما دونه وزي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حقق مسائل ما دونه لتوفر جدك على فهم الزيادة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ما أخذت نصيحته مأخذ القبول لم أحتج في القراءة على الأساتذة في العلوم والفنون إلى أكثر من ست سنين فجزاه الله خيرا وأسكنه فراديس جنانه فإذا فرغ الطالب من فهم تلك المتون نقله الحنبلي إلى دليل الطالب والشافعي إلى شرح الغاية والحنفي إلى ملتقى الأبحر والمالكي إلى مختصر خليل وليشرح له تلك الكتب على النمط الذي أسلفناه فلا يتعداه إلى غيره لأن ذهن الطالب لم يزل كليلا ووهمه لم يزل عنه بالكلية والأولى عندي للحنبلي أن يبدل دليل الطالب بعمدة موفق الدين المقدسي إن ظفر بها ليأنس الطالب بالحديث ويتعود على الاستدلال به فلا</w:t>
      </w:r>
      <w:r>
        <w:rPr>
          <w:sz w:val="36"/>
          <w:sz w:val="36"/>
          <w:szCs w:val="36"/>
          <w:rtl w:val="true"/>
        </w:rPr>
        <w:t xml:space="preserve"> </w:t>
      </w:r>
      <w:r>
        <w:rPr>
          <w:sz w:val="36"/>
          <w:sz w:val="36"/>
          <w:szCs w:val="36"/>
          <w:rtl w:val="true"/>
        </w:rPr>
        <w:t>يبقى جامدا ثم إذا شرح له تلك الكتب وكان قد اشتغل بفن العربية على النمط المتقدم أوفقه هنالك وأشغله بشرح أدنى مختصر في مذهبه في فن أصول الفقه كالورقات لإمام الحرمين وشرحها للمحلى دون مالها من شرح الشرح لابن قاسم العبادي والحواشي التي على شرحها فإذا أتمها نقله إلى مختصر التحرير إن كان حنبليا مثلا ويتخير له من أصول مذهبه ما هو أعلى من الورقات وشرحها فإذا أتم شرح ذلك أقرأه الحنبلي الروض المربع بشرح زاد</w:t>
      </w:r>
    </w:p>
    <w:p>
      <w:pPr>
        <w:pStyle w:val="Normal"/>
        <w:bidi w:val="1"/>
        <w:spacing w:lineRule="auto" w:line="480"/>
        <w:ind w:left="0" w:right="0" w:hanging="0"/>
        <w:jc w:val="both"/>
        <w:rPr>
          <w:sz w:val="36"/>
          <w:szCs w:val="36"/>
        </w:rPr>
      </w:pPr>
      <w:r>
        <w:rPr>
          <w:sz w:val="36"/>
          <w:sz w:val="36"/>
          <w:szCs w:val="36"/>
          <w:rtl w:val="true"/>
        </w:rPr>
        <w:t>ص</w:t>
      </w:r>
      <w:r>
        <w:rPr>
          <w:sz w:val="36"/>
          <w:szCs w:val="36"/>
        </w:rPr>
        <w:t>489</w:t>
      </w:r>
    </w:p>
    <w:p>
      <w:pPr>
        <w:pStyle w:val="Normal"/>
        <w:bidi w:val="1"/>
        <w:spacing w:lineRule="auto" w:line="480"/>
        <w:ind w:left="0" w:right="0" w:hanging="0"/>
        <w:jc w:val="both"/>
        <w:rPr/>
      </w:pPr>
      <w:r>
        <w:rPr>
          <w:sz w:val="36"/>
          <w:sz w:val="36"/>
          <w:szCs w:val="36"/>
          <w:rtl w:val="true"/>
        </w:rPr>
        <w:t>المستنقع والحنفي شرح الكنز للطائي والمالكي أحد شروح متن خليل المختصرة والشافعي شرح الخطيب الشربيني للغاية ولا يتجاوز الشروح إلى حواشيها ولا يقرئها إياه إلا بعد اطلاعه على طرف من فن أصول ال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ه لا يمكن للطالب أن يصير متفقها ما لم تكن له دراية بالأصول ولو قرأ الفقه سنينا وأعواما ومن ادعى غير ذلك كان كلامه إما جهلا وإما مكابرة فإذا انتهى من هذه الكتب وشرحها شرح من يفهم العبارات ويدرك بعض الإشا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نقله الحنبلي إلى شرح المنتهى للشيخ منصور وروضة الناظر وجنة المناظر في الأصول والشافعي إلى التحفة في الفقه وشرح الإسنوي على منهاج البيضاوي في الأصول والمالكي إلى شرح مختصر ابن الحاجب الأصولي وشرح أقرب المسالك لمذهب مالك والحنفي إلى الهداية وشرح المنار في الأصول فإذا فرغ من هذه الكتب وشرحها بفهم واتقان قرأ ما شاء وطالع ما أراد فلا حجر عليه بعد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للمطالعة وللتعليم طرقا ذكرها العلماء وإننا نثبت هنا ما أخذناه بالتجربة ثم نذكر بعضا من طرقهم لئلا يخلو كتابنا هذا من هذه الفوائ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إذا تمهد هذا فاعلم أننا اهتدينا بفضله تعالى أثناء الطلب إلى قاعدة وهي أننا كنا نأتي إلى المتن أولا فنأخذ منه جملة كافية للدرس ثم نشتغل بحل تلك الجملة من غير نظر إلى شرحها ونزاولها حتى نظن أننا فهمنا ثم نقبل على الشرح فنطالعه المطالعة</w:t>
      </w:r>
    </w:p>
    <w:p>
      <w:pPr>
        <w:pStyle w:val="Normal"/>
        <w:bidi w:val="1"/>
        <w:spacing w:lineRule="auto" w:line="480"/>
        <w:ind w:left="0" w:right="0" w:hanging="0"/>
        <w:jc w:val="both"/>
        <w:rPr>
          <w:sz w:val="36"/>
          <w:szCs w:val="36"/>
        </w:rPr>
      </w:pPr>
      <w:r>
        <w:rPr>
          <w:sz w:val="36"/>
          <w:sz w:val="36"/>
          <w:szCs w:val="36"/>
          <w:rtl w:val="true"/>
        </w:rPr>
        <w:t>ص</w:t>
      </w:r>
      <w:r>
        <w:rPr>
          <w:sz w:val="36"/>
          <w:szCs w:val="36"/>
        </w:rPr>
        <w:t>490</w:t>
      </w:r>
    </w:p>
    <w:p>
      <w:pPr>
        <w:pStyle w:val="Normal"/>
        <w:bidi w:val="1"/>
        <w:spacing w:lineRule="auto" w:line="480"/>
        <w:ind w:left="0" w:right="0" w:hanging="0"/>
        <w:jc w:val="both"/>
        <w:rPr>
          <w:sz w:val="36"/>
          <w:szCs w:val="36"/>
        </w:rPr>
      </w:pPr>
      <w:r>
        <w:rPr>
          <w:sz w:val="36"/>
          <w:sz w:val="36"/>
          <w:szCs w:val="36"/>
          <w:rtl w:val="true"/>
        </w:rPr>
        <w:t>الأولى امتحانا لفهمنا فإن وجدنا فيما فهمناه غلطا صححناه ثم أقبلنا على تفهم الشرح على نمط ما فعلناه في المتن ثم إذا ظننا أننا فهمناه راجعنا حاشيته إن كان له حاشية مراجعة امتحان لفكرنا فإذا علمنا أننا فهمنا الدرس تركنا التاب واشتغلنا بتصوير مسألة في ذهننا فحفظناه حفظ فهم وتصور لا حفظ تراكيب وألفاظ ثم نجتهد على أداء معناه بعبارات من عندنا غير ملتزمين تراكيب المؤلف ثم نذهب إلى الأستاذ للقراءة وهنالك نمتحن فكرنا في حل الدرس ونقوم ما عساه أن يكون به من اعوجاج ونوفر الهمة على ما يورده الأستاذ مما هو زائد على المتن</w:t>
      </w:r>
      <w:r>
        <w:rPr>
          <w:sz w:val="36"/>
          <w:sz w:val="36"/>
          <w:szCs w:val="36"/>
          <w:rtl w:val="true"/>
        </w:rPr>
        <w:t xml:space="preserve"> </w:t>
      </w:r>
      <w:r>
        <w:rPr>
          <w:sz w:val="36"/>
          <w:sz w:val="36"/>
          <w:szCs w:val="36"/>
          <w:rtl w:val="true"/>
        </w:rPr>
        <w:t>والشرح وكنا نرى أن من قرأ كتابا واحدا من فن على هذه الطريقة سهل عليه جميع كتب هذا مختصراتها ومطولاتها وثبتت قواعده في ذهنه وكان الأمر على ذلك ثم إن الأولى في تعليم المبتدىء أن يجنبه أستاذه عن إقرائه الكتب الشديدة الاختصار العسرة على الفهم كمختصر الأصول لابن الحاجب والكافية له في النحو لأن الاشتغال بمثل هذين الكتابين المختصرين إخلال بالتحصيل لما فيهما وفي أمثالهما من التخليط على المبتدىء بإلقاء الغايات من العلم عليه وهو لم يستعد لقبولها بعد وهو من سوء التعليم ثم فيه مع ذلك شغل كبير على المتعلم بتتبع ألفاظ الاختصار العويصة للفهم بتزاحم المعاني عليها وصعوبة استخراج المسائل من بينها لأن ألفاظ المختصرات تجدها لأجل ذلك صعبة عويصة فينقطع في فهمها حظ صالح عن الوقت كما أشار إلى ذلك ابن خلدون في مقدمته ثم قال وبعد ذلك فالملكة الحاصلة من التعليم في تلك المختصرات إذا</w:t>
      </w:r>
    </w:p>
    <w:p>
      <w:pPr>
        <w:pStyle w:val="Normal"/>
        <w:bidi w:val="1"/>
        <w:spacing w:lineRule="auto" w:line="480"/>
        <w:ind w:left="0" w:right="0" w:hanging="0"/>
        <w:jc w:val="both"/>
        <w:rPr>
          <w:sz w:val="36"/>
          <w:szCs w:val="36"/>
        </w:rPr>
      </w:pPr>
      <w:r>
        <w:rPr>
          <w:sz w:val="36"/>
          <w:sz w:val="36"/>
          <w:szCs w:val="36"/>
          <w:rtl w:val="true"/>
        </w:rPr>
        <w:t>ص</w:t>
      </w:r>
      <w:r>
        <w:rPr>
          <w:sz w:val="36"/>
          <w:szCs w:val="36"/>
        </w:rPr>
        <w:t>491</w:t>
      </w:r>
    </w:p>
    <w:p>
      <w:pPr>
        <w:pStyle w:val="Normal"/>
        <w:bidi w:val="1"/>
        <w:spacing w:lineRule="auto" w:line="480"/>
        <w:ind w:left="0" w:right="0" w:hanging="0"/>
        <w:jc w:val="both"/>
        <w:rPr/>
      </w:pPr>
      <w:r>
        <w:rPr>
          <w:sz w:val="36"/>
          <w:sz w:val="36"/>
          <w:szCs w:val="36"/>
          <w:rtl w:val="true"/>
        </w:rPr>
        <w:t>تم على سداده ولم تعقبه آفة فهي ملكة قاصرة عن الملكات التي تحصل من الموضوعات البسيطة المطولة بكثرة ما يقع في تلك من التكرار والإحالة المفيدين لحصول الملكة التامة وإذا اقتصر على التكرار قصرت الملكة لقلته كشأن هذه الموضوعات المختصرة فقصدوا إلى تسهيل الحفظ على</w:t>
      </w:r>
      <w:r>
        <w:rPr>
          <w:sz w:val="36"/>
          <w:sz w:val="36"/>
          <w:szCs w:val="36"/>
          <w:rtl w:val="true"/>
        </w:rPr>
        <w:t xml:space="preserve"> </w:t>
      </w:r>
      <w:r>
        <w:rPr>
          <w:sz w:val="36"/>
          <w:sz w:val="36"/>
          <w:szCs w:val="36"/>
          <w:rtl w:val="true"/>
        </w:rPr>
        <w:t>المتعلمين فأركبوهم صعبا يقطعهم عن تحصيل الملكات النافعة وتمك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ذا كل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ك إذا قابلت بين من قرأ الكافية وبين من قرأ ابن عقيل شرح ألفية ابن مالك وجدت الأول جامدا غير متسع الصدر في ذلك الفن ووجدت الثاني أغزر مادة منفسحا له المج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اصل الأمر أن الأستاذ ينبغي أن يكون حكيما يتصرف في طرق التعليم بحسب ما يراه موافقا لاستعداد المتعلم وإلا ضاع الوقت بقليل من الفائدة وربما لم توجد الفائدة أ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طرق التعليم أمر ذوقي وأمانة مودعة عند الأساتذة فمن أداها أثيب على أدائها ومن جحدها كان مطالبا 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أودع ابن خلدون في مقدمة تاريخه نفائس من هذه المباحث كالمقدمات ومطالعتها تهدي النتيجة لصادق الهمة مطلق من قيد التقليد ولله در ابن عرفة المالكي حيث قال إذا لم يكن في مجلس الدرس نكتة وتقرير إيضاح لمشكل صورة وعزو غريب النقل أو حل مقفل أو إشكال أبدته نتيجة فكرة فدع سعيه وانظر لنفسك واجتهد ولا تتركن فالترك أقبح خلة وهنا وقف بنا جواد القلم عن المجال في هذا الميدان على سبيل الاختصار ولو ركبنا متن الإسهاب لطال الكتاب والهمم قاصرة</w:t>
      </w:r>
    </w:p>
    <w:p>
      <w:pPr>
        <w:pStyle w:val="Normal"/>
        <w:bidi w:val="1"/>
        <w:spacing w:lineRule="auto" w:line="480"/>
        <w:ind w:left="0" w:right="0" w:hanging="0"/>
        <w:jc w:val="both"/>
        <w:rPr>
          <w:sz w:val="36"/>
          <w:szCs w:val="36"/>
        </w:rPr>
      </w:pPr>
      <w:r>
        <w:rPr>
          <w:sz w:val="36"/>
          <w:sz w:val="36"/>
          <w:szCs w:val="36"/>
          <w:rtl w:val="true"/>
        </w:rPr>
        <w:t>ص</w:t>
      </w:r>
      <w:r>
        <w:rPr>
          <w:sz w:val="36"/>
          <w:szCs w:val="36"/>
        </w:rPr>
        <w:t>492</w:t>
      </w:r>
    </w:p>
    <w:p>
      <w:pPr>
        <w:pStyle w:val="Normal"/>
        <w:bidi w:val="1"/>
        <w:spacing w:lineRule="auto" w:line="480"/>
        <w:ind w:left="0" w:right="0" w:hanging="0"/>
        <w:jc w:val="both"/>
        <w:rPr/>
      </w:pPr>
      <w:r>
        <w:rPr>
          <w:sz w:val="36"/>
          <w:sz w:val="36"/>
          <w:szCs w:val="36"/>
          <w:rtl w:val="true"/>
        </w:rPr>
        <w:t>والإقبال في عصرنا على العلم قد صار روضة كالهشيم تذروه الرياح وغضونه ذابلة وجداوله تشتاق إلى 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نسأله تعالى أن يرفع له منارا ويجدد شوقا لأهله على الإقبال عليه بمنه وكر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د العجز على الصدر لا يخفاك أيها الفاضل أننا صدرنا كتابنا وزيناه بما نقلناه عن إمام أهل السنة والأثر أحمد بن محمد بن حنبل رضي الله عنه من رسائله التي نقلت عنه في أصول الدين مما فيه كفاية لمن كان سلفيا وعن لنا الآن أن نختم كتابنا بذكر شيء مما ألفه علماء مذهب السلف ليكون البدء موافقا للختام رجاء منه تعالى أنه كما وفقنا للتوحيد وجعلنا من أهله أن تكون الخاتمة على توحيده الخالص من الزيغ والإلحاد بمنه تعالى وكرمه فنقول إن الكتب المؤلفة في هذا العلم ليست محصورة بمؤلفات أصحاب الإمام أحمد بل جميع علماء القرون الثلاثة وعلماء الحديث بأجمعهم على معتقد السلف لا يشذ منهم عن ذلك إلا من جعل الفلسفة طريقه التي يعول عليها وأساسه الذي يبني عليه غير ملتفت إلى ما كان عليه الصحابة والتابعون وتابعوهم بإحسان فأعظم كتاب في هذا النوع كتاب الله تعالى الذي لا يأتيه الباطل من بين يديه ولا من خلفه ثم ما ورد وصح عن نبيه المصطفى  صلى الله عليه وسلم  فهما الشفاء من الداء العضال والهدي في بيداء الحيرة والضلال فلا يحتاج بعدهما إلى تأليف ولا إلى تنميق وترصيف تصني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كن لما ترجمت كتب الحكماء وظهرت الفرق وتبع أهلها مقالات أرسطو وأفلاطون وسموا ما بنوه على ذلك بالعلم الإلهي</w:t>
      </w:r>
    </w:p>
    <w:p>
      <w:pPr>
        <w:pStyle w:val="Normal"/>
        <w:bidi w:val="1"/>
        <w:spacing w:lineRule="auto" w:line="480"/>
        <w:ind w:left="0" w:right="0" w:hanging="0"/>
        <w:jc w:val="both"/>
        <w:rPr>
          <w:sz w:val="36"/>
          <w:szCs w:val="36"/>
        </w:rPr>
      </w:pPr>
      <w:r>
        <w:rPr>
          <w:sz w:val="36"/>
          <w:sz w:val="36"/>
          <w:szCs w:val="36"/>
          <w:rtl w:val="true"/>
        </w:rPr>
        <w:t>ص</w:t>
      </w:r>
      <w:r>
        <w:rPr>
          <w:sz w:val="36"/>
          <w:szCs w:val="36"/>
        </w:rPr>
        <w:t>493</w:t>
      </w:r>
    </w:p>
    <w:p>
      <w:pPr>
        <w:pStyle w:val="Normal"/>
        <w:bidi w:val="1"/>
        <w:spacing w:lineRule="auto" w:line="480"/>
        <w:ind w:left="0" w:right="0" w:hanging="0"/>
        <w:jc w:val="both"/>
        <w:rPr/>
      </w:pPr>
      <w:r>
        <w:rPr>
          <w:sz w:val="36"/>
          <w:sz w:val="36"/>
          <w:szCs w:val="36"/>
          <w:rtl w:val="true"/>
        </w:rPr>
        <w:t>احتاج علماء السلف لتأليف الكتب وتصنيفها للرد عليهم ولدلالة الناس على الصراط المستقيم وتكلم الأئمة بالرد على من حاد عن الطريقة المثلى فكثر الشغب وتفاقم الأمر وثبت اتباع الإمام أحمد على سبيل الكتاب والسنة وناضلوا عنه أشد النضال وألفوا في ذلك كتبا مختصرة وطولة ولم يتعدوا عما كان عليه الصحابة والتابعون والأئمة الموثوق بهم كأبي حنيفة وسفيان الثوري وسفيان بن عيينة ومالك والشافعي وأحمد وأبي عبيد وداود وأمثالهم قدما ولم يثنهم عن عزمهم طلاقة لسان مخادع ولا سفسطة متأول ولا بهرجة ملحد ولا زخرفة متفلسف وكلما انقضت طبقة</w:t>
      </w:r>
      <w:r>
        <w:rPr>
          <w:sz w:val="36"/>
          <w:sz w:val="36"/>
          <w:szCs w:val="36"/>
          <w:rtl w:val="true"/>
        </w:rPr>
        <w:t xml:space="preserve"> </w:t>
      </w:r>
      <w:r>
        <w:rPr>
          <w:sz w:val="36"/>
          <w:sz w:val="36"/>
          <w:szCs w:val="36"/>
          <w:rtl w:val="true"/>
        </w:rPr>
        <w:t>منهم أنشأ الله تعالى طبقة غيرها على سبيل من قبلها فهم الأبدال والأخيار والأنجاب كيف لا وقد أخبر عنهم الصادق الأمين فيما رويناه من سنن ابن ماجه عن أبي عتبة الخولاني وكان قد صلى إلى القبلتين مع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سمعت رسول الله  صلى الله عليه وسلم  يقول لا يزال الله يغرس في هذا الدين غرسا يستعملهم في طاعته وحصلت الإشارة إليهم أيضا في الحديث المشهور المروي بطرق كثيرة عن أبي هريرة وغيره أن النبي  صلى الله عليه وسلم  قال لا تزال طائفة من أمتي قوامة على أمر الله لا</w:t>
      </w:r>
      <w:r>
        <w:rPr>
          <w:sz w:val="36"/>
          <w:sz w:val="36"/>
          <w:szCs w:val="36"/>
          <w:rtl w:val="true"/>
        </w:rPr>
        <w:t xml:space="preserve"> </w:t>
      </w:r>
      <w:r>
        <w:rPr>
          <w:sz w:val="36"/>
          <w:sz w:val="36"/>
          <w:szCs w:val="36"/>
          <w:rtl w:val="true"/>
        </w:rPr>
        <w:t>يضرها من خالفها وقال ابن مفلح في الآداب الشرعية نقل نعيم بن طريف عن الإمام أحمد أنه قال في حديث لا يزال الله يغرس إلى آخره هم أصحاب الحديث ونص أحمد على أن لله أبدالا في الأ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يضا عنهم إن يكونوا هؤلاء الناس يعني أهل الحديث فلا أدري من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94</w:t>
      </w:r>
    </w:p>
    <w:p>
      <w:pPr>
        <w:pStyle w:val="Normal"/>
        <w:bidi w:val="1"/>
        <w:spacing w:lineRule="auto" w:line="480"/>
        <w:ind w:left="0" w:right="0" w:hanging="0"/>
        <w:jc w:val="both"/>
        <w:rPr>
          <w:sz w:val="36"/>
          <w:szCs w:val="36"/>
        </w:rPr>
      </w:pPr>
      <w:r>
        <w:rPr>
          <w:sz w:val="36"/>
          <w:sz w:val="36"/>
          <w:szCs w:val="36"/>
          <w:rtl w:val="true"/>
        </w:rPr>
        <w:t>ثم اعلم أن أجل كتب اعتقاد السلف ما نقله الأئمة الموثوق بهم ورواه الثقات عن أبي حنيفة ومالك والشافعي وأحمد فإنهم أكثروا من القول في الاعتقاد الصحيح ولم تخطف كلمتهم فيه وقد بنى أبو جعفر الطحاوي عقيدته على ما رواه عن أبي حنيفة النعمان بن ثابت وأبي يوسف يعقوب بن إبراهيم وأبي عبد الله محمد بن الحسن الشيباني وصرح بأنه نقل عنهم ما يعتقدون من أصول الدين ويدينون به رب العالمين وعقيدته هذه سلفية محضة وليت الحنفية من بعده جعلوا هذه العقيدة أساس معتقدهم وأكثر من روى عنه من هذا الشأن الإمام أحمد بن حنبل لأن زمنه كان زمن</w:t>
      </w:r>
      <w:r>
        <w:rPr>
          <w:sz w:val="36"/>
          <w:sz w:val="36"/>
          <w:szCs w:val="36"/>
          <w:rtl w:val="true"/>
        </w:rPr>
        <w:t xml:space="preserve"> </w:t>
      </w:r>
      <w:r>
        <w:rPr>
          <w:sz w:val="36"/>
          <w:sz w:val="36"/>
          <w:szCs w:val="36"/>
          <w:rtl w:val="true"/>
        </w:rPr>
        <w:t>القول بخلق القرآن والقيام بتشييد البدع وامتحن على ذلك فأكثر من القول فيه بحيث إن ما نقل عنه من الرسائل في هذا السبيل كاف لمتبع سبيل السلف وهذا سبيل جميع الأئمة المجتهدين وعلماء الحديث دع عنك أولئك الذين يسمون أنفسهم بالخلف ويستندون في مقالاتهم إلى دلائل التقطوها من مقالات الفلاسفة فإنهم مهما جالوا واستطالوا كان قصارى أمرهم إلى الحيرة والموفق منهم من رجع آخر أمره إلى التسليم والتفويض وقدم مذهب سلف الأئمة على من انتحله ولا يغرنك انتساب أولئك إلى الإمام أبي الحسن الأشعري رحمه الله تعالى فإنهم عند التحقيق لم يسلكوا مسلكه ولم يفهموا مرامه لأن هذا الإمام تصدى أولا للرد على المعتزلة بعد أن كان منهم وصاحب البيت أدرى بالذي فيه يكون فسلك في الرد عليهم مسلك فن الجدل وأخذ يقطع عليهم الطريق بأي وجه كان ويزيف مقالاتهم بأي واسطة كانت كما هو شأن فن الجدل الذي قصارى أمره غلبة الخصم بأي وجه وبأي طريقة كانت وكثيرا ما يحتاج</w:t>
      </w:r>
    </w:p>
    <w:p>
      <w:pPr>
        <w:pStyle w:val="Normal"/>
        <w:bidi w:val="1"/>
        <w:spacing w:lineRule="auto" w:line="480"/>
        <w:ind w:left="0" w:right="0" w:hanging="0"/>
        <w:jc w:val="both"/>
        <w:rPr>
          <w:sz w:val="36"/>
          <w:szCs w:val="36"/>
        </w:rPr>
      </w:pPr>
      <w:r>
        <w:rPr>
          <w:sz w:val="36"/>
          <w:sz w:val="36"/>
          <w:szCs w:val="36"/>
          <w:rtl w:val="true"/>
        </w:rPr>
        <w:t>ص</w:t>
      </w:r>
      <w:r>
        <w:rPr>
          <w:sz w:val="36"/>
          <w:szCs w:val="36"/>
        </w:rPr>
        <w:t>495</w:t>
      </w:r>
    </w:p>
    <w:p>
      <w:pPr>
        <w:pStyle w:val="Normal"/>
        <w:bidi w:val="1"/>
        <w:spacing w:lineRule="auto" w:line="480"/>
        <w:ind w:left="0" w:right="0" w:hanging="0"/>
        <w:jc w:val="both"/>
        <w:rPr>
          <w:sz w:val="36"/>
          <w:szCs w:val="36"/>
        </w:rPr>
      </w:pPr>
      <w:r>
        <w:rPr>
          <w:sz w:val="36"/>
          <w:sz w:val="36"/>
          <w:szCs w:val="36"/>
          <w:rtl w:val="true"/>
        </w:rPr>
        <w:t>المجادل في غلبة خصمه إلى السفسطة بل إلى إبراز المستحيل في صورة الجائز والجائز في صورة الواجب ثم إنه في آخر أمره ألف كتابه المسمى بالإبابة فأبان بها مذهب أهل الحق وباح باعتقاده ولما كانت خصومه من الدهاء والفطنة بدرجة لا تنكر وكان لهم في دولتهم مكانة ولم يطيقوا مدافعة الإمام عمدوا من بعده إلى كتبه فالتقطوا منها ما قاله في مقام المدافعة ولم تكن من عقيدته مما يقرب من نحلتهم ودونوا ذلك وجعلوه مذهبا منسوبا إليه ثم أخذوا يثبتون ما ادعوا أنه من معتقده بما ألفوه من أدلتهم ثم أتى من بعدهم فدس فيه قواعد الفلاسفة وقواها بأدلتهم حتى أصبح ما نسب إليه من جنس ما يذكر في العلم المسمى عند أولئك بالإلهي لا فرق بينه وبينه ثم جاء من بعدهم ممن شأنه التقليد الأعمى والتقليد يبعد عن الحق ويروج الباطل فاعتقد بأن تلك النتف وتلك المفتراة هي مذهب الإمام الأشعري فأخذها قضية مسلمة وتلقى أدلتها بالقبول فمنهم من اختصرها ومنهم من نظمها ومنهم من شرحها ولو أبصر الأشعري ما نسبوه إليه لتبرأ منه ولقال لهم أخطأتم المرمى وما الغي منكم ببعيد ألم تروا كتابي الإبانة الذي هو آخر مؤلفاتي ألم تعلموا مقاصدي في مسالكي في الرد على خصومي والحق يقال إن الأشعري</w:t>
      </w:r>
      <w:r>
        <w:rPr>
          <w:sz w:val="36"/>
          <w:sz w:val="36"/>
          <w:szCs w:val="36"/>
          <w:rtl w:val="true"/>
        </w:rPr>
        <w:t xml:space="preserve"> </w:t>
      </w:r>
      <w:r>
        <w:rPr>
          <w:sz w:val="36"/>
          <w:sz w:val="36"/>
          <w:szCs w:val="36"/>
          <w:rtl w:val="true"/>
        </w:rPr>
        <w:t>أجل من أن تنسب تلك المفتريات إليه ولقد تنبه لذلك جماعة من العلماء فتبعوا مذهبه الحق وهو ما كان عليه السلف ولولا خوف الملل لذكرتهم واحدا بعد واحد ولكن أقول أجلهم إمام الحرمين ومن رأى كلامه في آخر عمره يعلم يقينا أنه رجع عن جميع ما كان حيث قال نهاية إقدام العقول عقال وممن صرح بذلك السنوسي صاحب العقيدة المشهورة</w:t>
      </w:r>
    </w:p>
    <w:p>
      <w:pPr>
        <w:pStyle w:val="Normal"/>
        <w:bidi w:val="1"/>
        <w:spacing w:lineRule="auto" w:line="480"/>
        <w:ind w:left="0" w:right="0" w:hanging="0"/>
        <w:jc w:val="both"/>
        <w:rPr>
          <w:sz w:val="36"/>
          <w:szCs w:val="36"/>
        </w:rPr>
      </w:pPr>
      <w:r>
        <w:rPr>
          <w:sz w:val="36"/>
          <w:sz w:val="36"/>
          <w:szCs w:val="36"/>
          <w:rtl w:val="true"/>
        </w:rPr>
        <w:t>ص</w:t>
      </w:r>
      <w:r>
        <w:rPr>
          <w:sz w:val="36"/>
          <w:szCs w:val="36"/>
        </w:rPr>
        <w:t>496</w:t>
      </w:r>
    </w:p>
    <w:p>
      <w:pPr>
        <w:pStyle w:val="Normal"/>
        <w:bidi w:val="1"/>
        <w:spacing w:lineRule="auto" w:line="480"/>
        <w:ind w:left="0" w:right="0" w:hanging="0"/>
        <w:jc w:val="both"/>
        <w:rPr/>
      </w:pPr>
      <w:r>
        <w:rPr>
          <w:sz w:val="36"/>
          <w:sz w:val="36"/>
          <w:szCs w:val="36"/>
          <w:rtl w:val="true"/>
        </w:rPr>
        <w:t>بين المدعين بأنهم أشاعرة فإنه نادى بذلك علنا في شرح له كما تقدم ذلك أول الكتاب وتبع الأشعري الحقيقي لا الأشعري الوهمي الذي ليس له وجود في الخارج وأنت أيها المؤيد بنور الحق إذا رأيت كتب الذين يزعمون أنهم أشاعرة رأيتهم على مذهب أرسطاطاليس ليس ومن تبعه كابن سينا والفارابي ورأيت كتبهم عنوانها علم التوح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اطنها النوع المسمى بالإلهي من الفلسفة وإذا كنت في ريب مما قلناه والكلام فانظر المواقف لعضد الدين الآيجي وشرحه للسيد الجرجاني وما عليه من الحواشي ثم تأمل كتاب الإشارات وكتاب الشفا لابن سينا وشروح الأول فإنك تجد الكل من واد واحد لا فرق بينهما إلا بالتصريح باسم المعتزلة والجبرية وغيرهما فهل يؤخذ توحيد من هذه الكتب إلا بعد الوقوع بألف ورطة ثم إن سلم السالك من هذه الطامات ظفر بتوحيد من جنس توحيد الفلاسفة والملاحدة ومثل هذا حال المشتغل بالطوالع والمطالع وشروحهما وحواشيهما وما أشبههما لطالما أشغلنا بهذه الكتب فلم نر فيها إلا أن أصحابها فتحوا على أنفسهم أبواب شبهات عجزوا عن سدها فأخذوا في إقناع أنفسهم وكلما أغلقوا منها بابا انفتحت لهم أبواب فأطالوا ذيول الكلام وكتبوا المجلدات ثم ألزموا الناس بها وأنفسهم لم ينالوا منها هدى فكيف غيرهم يهتدي بها على أنهم لو أعطوا عمر</w:t>
      </w:r>
      <w:r>
        <w:rPr>
          <w:sz w:val="36"/>
          <w:sz w:val="36"/>
          <w:szCs w:val="36"/>
          <w:rtl w:val="true"/>
        </w:rPr>
        <w:t xml:space="preserve"> </w:t>
      </w:r>
      <w:r>
        <w:rPr>
          <w:sz w:val="36"/>
          <w:sz w:val="36"/>
          <w:szCs w:val="36"/>
          <w:rtl w:val="true"/>
        </w:rPr>
        <w:t>نوح وملأوا الدنيا كتبا يبحثون بها عن الهدى لم يجدوه إلا في الكتاب والسنة والرجوع إلى عقيدة السلف فكن عليها أيها الناصح لنفسه من أول الأمر ولا تطوح بنفسك في تلك الأودية فتهلك وإني لك الناصح الأمين والله يتولى هداك وحيث أفضى بنا المقال إلى هذ الحد لزمنا أن نقول قد ألف</w:t>
      </w:r>
    </w:p>
    <w:p>
      <w:pPr>
        <w:pStyle w:val="Normal"/>
        <w:bidi w:val="1"/>
        <w:spacing w:lineRule="auto" w:line="480"/>
        <w:ind w:left="0" w:right="0" w:hanging="0"/>
        <w:jc w:val="both"/>
        <w:rPr>
          <w:sz w:val="36"/>
          <w:szCs w:val="36"/>
        </w:rPr>
      </w:pPr>
      <w:r>
        <w:rPr>
          <w:sz w:val="36"/>
          <w:sz w:val="36"/>
          <w:szCs w:val="36"/>
          <w:rtl w:val="true"/>
        </w:rPr>
        <w:t>ص</w:t>
      </w:r>
      <w:r>
        <w:rPr>
          <w:sz w:val="36"/>
          <w:szCs w:val="36"/>
        </w:rPr>
        <w:t>497</w:t>
      </w:r>
    </w:p>
    <w:p>
      <w:pPr>
        <w:pStyle w:val="Normal"/>
        <w:bidi w:val="1"/>
        <w:spacing w:lineRule="auto" w:line="480"/>
        <w:ind w:left="0" w:right="0" w:hanging="0"/>
        <w:jc w:val="both"/>
        <w:rPr/>
      </w:pPr>
      <w:r>
        <w:rPr>
          <w:sz w:val="36"/>
          <w:sz w:val="36"/>
          <w:szCs w:val="36"/>
          <w:rtl w:val="true"/>
        </w:rPr>
        <w:t>العلماء الأعلام في بيان ما كان عليه السلف كتبا لا تحصى مطولة ومختصرة وأنا أرشدك إلى بعضها لأن من طالع كتابا منها فكأنه قد طالع الكل لاتفاقهم على طريقة واحدة فأجل ما كتب في هذا الموضوع رسائل الإمام أحمد وأحسن طريقة لمن يطلب التحقيق والبرهان كتب شيخ الإسلام تقي الدين أحمد بن تيمية الحراني رضي الله عنه فإنه انتصر لمذهب السلف انتصارا لا مزيد عليه وأخلص لله تعالى في عمله ونصح لله ولرسوله ولأئمة المسلمين وعامتهم ولا يهولنك ما وصمه به أعداؤه فإن كلام الحساد كالزبد يذهب جفاء ثم من بعده مصنفات صاحبه شمس الدين محمد بن قيم الجوزية فإنه على طريقة شيخه مالك وأثره اقتفى وحقيقة مؤلفاته بسط مقالات أستاذه وذلك كالصواعق المحرقة والجيوش الإسلامية والكافية الشافية المسماة بالنون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اعلم أن كتب أولئك القوم تنقسم إلى قسمين القسم الأول منها قد تكفل بذكر نحل الفرق ثم منهم من يذكر ذلك سردا ولم يتعرض المرد على أحد منهم وذلك كأبي منصور عبد القاهر بن طاهر البغدادي المتوفى سنة تسع وعشرين وأربعمائة في كتابه الفرق بين الفرق وكأبي الفتح محمد بن عبد الكريم الشهرستاني المتوفى سنة ثمانية وأربعين وخمسمائة وهذان الكتابان مطبوعان ومشهوران ومنهم من يذكر الفرق ويتكفل بالرد عليهم وذلك كأبي محمد علي بن أحمد المعروف بابن حزم في كتابه الفصل بكسر الفاء وفتح الصاد وهو مطبوع مشهور وكانت وفاة صاحبه سنة ست وخمسين وأربعمائة وقد قال عنه الشهرستاني هو عندي خير</w:t>
      </w:r>
    </w:p>
    <w:p>
      <w:pPr>
        <w:pStyle w:val="Normal"/>
        <w:bidi w:val="1"/>
        <w:spacing w:lineRule="auto" w:line="480"/>
        <w:ind w:left="0" w:right="0" w:hanging="0"/>
        <w:jc w:val="both"/>
        <w:rPr>
          <w:sz w:val="36"/>
          <w:szCs w:val="36"/>
        </w:rPr>
      </w:pPr>
      <w:r>
        <w:rPr>
          <w:sz w:val="36"/>
          <w:sz w:val="36"/>
          <w:szCs w:val="36"/>
          <w:rtl w:val="true"/>
        </w:rPr>
        <w:t>ص</w:t>
      </w:r>
      <w:r>
        <w:rPr>
          <w:sz w:val="36"/>
          <w:szCs w:val="36"/>
        </w:rPr>
        <w:t>498</w:t>
      </w:r>
    </w:p>
    <w:p>
      <w:pPr>
        <w:pStyle w:val="Normal"/>
        <w:bidi w:val="1"/>
        <w:spacing w:lineRule="auto" w:line="480"/>
        <w:ind w:left="0" w:right="0" w:hanging="0"/>
        <w:jc w:val="both"/>
        <w:rPr/>
      </w:pPr>
      <w:r>
        <w:rPr>
          <w:sz w:val="36"/>
          <w:sz w:val="36"/>
          <w:szCs w:val="36"/>
          <w:rtl w:val="true"/>
        </w:rPr>
        <w:t>كتاب صنف وقد اعتدى الشيخ عبد الوهاب ابن السبكي على ال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ال في كتابه الطبقات هذا من أشهر الكتب وما برح المحققون من أصحابنا ينهون عن النظر فيه لما فيه من الازدراء بأهل السنة وقد أفرط في التعصب على أبي الحسن الأشعري حتى صرح بنسبته إلى البد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ذا كل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راد بأهل السنة من كان على شاكلته من أتباع الأشعري الموهوم الذي لا تحقق له في الخارج وإنما وجوده في مخيلة أصحابه وهم الذين افتروا على الأشعري الحقيقي فنسبوا إليه ما هو بريء منه وابن حزم كان أندلسيا فاتصلت به تلك المفتريات فظن أنها من نحلة الأشعري الحقيقي فرد كلامه فالجرم على المتسبب لا على الإمام الكامل ابن حز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قسم الثاني منها ما هو موضوع لبيان مذهب السلف وهي كثيرة جدا كما أسلفناه لكننا نرشد الطالب هنا إلى ما فيه مقنع له فنقول منها العقيدة الحموية وشرح العقيدة الأصفهانية لشيخ الإسلام ابن تيمية وغيرها من رسائله ومصنفا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لمعة الاعتقاد الهادي إلى سبيل الرشاد للإمام موفق الدين عبد الله بن أحمد بن محمد بن قدامة المقدسي وهي كراسة لطي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مختصر نهاية المبتدئين للشيخ بدر الدين محمد البلبا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عين والأثر للشيخ عبد البا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عقيدة الإمام حافظ الوقت عبد الغني بن سرور عبد الواحد بن علي بن سرور الجماعيلي</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99</w:t>
      </w:r>
    </w:p>
    <w:p>
      <w:pPr>
        <w:pStyle w:val="Normal"/>
        <w:bidi w:val="1"/>
        <w:spacing w:lineRule="auto" w:line="480"/>
        <w:ind w:left="0" w:right="0" w:hanging="0"/>
        <w:jc w:val="both"/>
        <w:rPr/>
      </w:pPr>
      <w:r>
        <w:rPr>
          <w:sz w:val="36"/>
          <w:sz w:val="36"/>
          <w:szCs w:val="36"/>
          <w:rtl w:val="true"/>
        </w:rPr>
        <w:t>ومنها نجاة الخلف في اعتقاد السلف للشيخ عثمان بن أحمد النج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الدرية المضية في عقد أهل الفرقة المرضية وهي مائتا بيت وبضعة عشر بيتا نظمها الشيخ العلامة محمد بن أحمد السفاريني ثم شرحها في مجلد وسماه لوامع الأنوار البه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سواطع الأسرار الأثرية لشرح الدرة المرضية وهو شرح مفيد إلا أنه جرى فيه مسلكا وسطا بين أهل الأثر وبين طريقة المتأخرين وسلك فيه غير مسلك التحقيق وزاد في آخر النظم والشرح أشياء لم يرض بذكرها من سلف ولم يجعلوها من الاعتقاد في شيء كذكر المهدي وأمثال ذلك مما حقه</w:t>
      </w:r>
      <w:r>
        <w:rPr>
          <w:sz w:val="36"/>
          <w:sz w:val="36"/>
          <w:szCs w:val="36"/>
          <w:rtl w:val="true"/>
        </w:rPr>
        <w:t xml:space="preserve"> </w:t>
      </w:r>
      <w:r>
        <w:rPr>
          <w:sz w:val="36"/>
          <w:sz w:val="36"/>
          <w:szCs w:val="36"/>
          <w:rtl w:val="true"/>
        </w:rPr>
        <w:t>أن يذكر في كتب الملاحم والواعظ لا في كتب الاعتقاد وقد اختصر شيخ مشايخنا الشيخ حسن الشطي الحنبلي الدمشقي هذا الشرح إلا أنه أخذ كلامه السفاريني بلفظه وحذف الأقوال والخلاف فحق هذا المختصر أن ينسب للسفاريني لا له وعلى كل فهذا الشرح مفيد وقد طبع واشت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كتاب المعتمد ومختصره كلاهما للقاضي أبي يع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كتاب الإبانة عن شريعة الفرقة الناجية ومجانبة الفرق المذمومة للإمام عبيدالله بن محمد بن محمد بن حمدان بن بطة العكبري أحد شيوخ الإمام ابن حامد ومن مؤلفاته الإبانة الكبير والصغير وغيرهما من الرس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إن مصنفاته تزيد على مائة مص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سبع وثمانين وثلاثمائة وبطة بفتح الباء والطاء المشددة قاله في المطل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ها كتاب التوحيد ومعرفة أسماء الله تعالى وصفاته على الاتفاق والتفرد للإمام محمد بن إسحاق بن محمد بن يحيى بن منده</w:t>
      </w:r>
    </w:p>
    <w:p>
      <w:pPr>
        <w:pStyle w:val="Normal"/>
        <w:bidi w:val="1"/>
        <w:spacing w:lineRule="auto" w:line="480"/>
        <w:ind w:left="0" w:right="0" w:hanging="0"/>
        <w:jc w:val="both"/>
        <w:rPr>
          <w:sz w:val="36"/>
          <w:szCs w:val="36"/>
        </w:rPr>
      </w:pPr>
      <w:r>
        <w:rPr>
          <w:sz w:val="36"/>
          <w:sz w:val="36"/>
          <w:szCs w:val="36"/>
          <w:rtl w:val="true"/>
        </w:rPr>
        <w:t>ص</w:t>
      </w:r>
      <w:r>
        <w:rPr>
          <w:sz w:val="36"/>
          <w:szCs w:val="36"/>
        </w:rPr>
        <w:t>500</w:t>
      </w:r>
    </w:p>
    <w:p>
      <w:pPr>
        <w:pStyle w:val="Normal"/>
        <w:bidi w:val="1"/>
        <w:spacing w:lineRule="auto" w:line="480"/>
        <w:ind w:left="0" w:right="0" w:hanging="0"/>
        <w:jc w:val="both"/>
        <w:rPr/>
      </w:pPr>
      <w:r>
        <w:rPr>
          <w:sz w:val="36"/>
          <w:sz w:val="36"/>
          <w:szCs w:val="36"/>
          <w:rtl w:val="true"/>
        </w:rPr>
        <w:t>الأصبهاني وكان من أصحابنا وحكي عنه في المقصد الأرشد أنه قال طفت الشرق والغرب مرتين ولم أسمع من المبتدعين حدي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نيف وسبعين وأربعمائة وكتابه هذا في سبعة أجزاء وابن منده اثنان وهما من أصحا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لهما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الإمام الحافظ صاحب التصانيف الكثيرة التي منها تاريخ أصبهان ومناقب الإمام أحمد رضي الله عنه وهو مجلد كبير وفيه فوائد حس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في أوله ومن أعظم جهالتهم يعني المبتدعة وغلوهم في مقالتهم وقوعهم في الإمام المرضي إمام الأئمة وكهف الأمة ناصر الإسلام والسنة ومن لم تر عين مثله علما وزهدا وديانة وإمامة إمام أهل الحديث أبي عبد الله أحمد بن محمد بن حنبل الشيباني قدس الله روحه وبرد عليه ضريحه الإمام الذي لا يجارى والفحل الذي لا يبارى ومن أجمع أئمة الدين رضوان الله عليهم ورحمته في زمانه على تقدمه في شأنه ونبله وعلو مقامه ومكانه والذي له من المناقب ما لا يعد ولا يحصى قام لله مقاما لولاه لجهم الناس ولمشوا على أعقابهم القهقرى ولضعف الإسلام واندرس العلم ولقد صدق الإمام أبو رجاء قتيبة بن سعيد حيث قال إن أحمد بن حنبل في زمانه بمنزلة أبي بكر وعمر في زمانهما وأحسن من قال لو كان أحمد في بني إسرائيل لكان آية أعاشنا الله على عقيدته وحشرنا يوم القيامة في زمرته وحين وقفت على سرائر هؤلاء وخبث اعتقادهم في هذا الإمام قصدت لمجموع نبهت فيه على بعض فضائله ونبذه من مناقبه وذكرت طرفا مما منحه الله من المنزلة الرفيعة والرتبة العلية في الإسلام والسنة مع أني لست أدري لنفسي أهلية لذلك وأن المشايخ الماضين رحمهم الله تعالى قد عنوا بجمعه فشفوا لكني أردت أن يبقى لي بجمع مناقبه ذكر وأن أكون مشرفا فيما بين أهل العلم من أهل السنة بانتسابي</w:t>
      </w:r>
    </w:p>
    <w:p>
      <w:pPr>
        <w:pStyle w:val="Normal"/>
        <w:bidi w:val="1"/>
        <w:spacing w:lineRule="auto" w:line="480"/>
        <w:ind w:left="0" w:right="0" w:hanging="0"/>
        <w:jc w:val="both"/>
        <w:rPr>
          <w:sz w:val="36"/>
          <w:szCs w:val="36"/>
        </w:rPr>
      </w:pPr>
      <w:r>
        <w:rPr>
          <w:sz w:val="36"/>
          <w:sz w:val="36"/>
          <w:szCs w:val="36"/>
          <w:rtl w:val="true"/>
        </w:rPr>
        <w:t>ص</w:t>
      </w:r>
      <w:r>
        <w:rPr>
          <w:sz w:val="36"/>
          <w:szCs w:val="36"/>
        </w:rPr>
        <w:t>501</w:t>
      </w:r>
    </w:p>
    <w:p>
      <w:pPr>
        <w:pStyle w:val="Normal"/>
        <w:bidi w:val="1"/>
        <w:spacing w:lineRule="auto" w:line="480"/>
        <w:ind w:left="0" w:right="0" w:hanging="0"/>
        <w:jc w:val="both"/>
        <w:rPr/>
      </w:pPr>
      <w:r>
        <w:rPr>
          <w:sz w:val="36"/>
          <w:sz w:val="36"/>
          <w:szCs w:val="36"/>
          <w:rtl w:val="true"/>
        </w:rPr>
        <w:t>إليه ومحلى بمذهبه وطريق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ذا كل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وفي سنة إحدى عش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اثنتا عشرة وخمسمائة بأصبهان وبها دفن عند آبائه رحمه الله تعا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كتاب التنبيه والرد على أهل الأهواء والبدع للمحدث الكبير أحمد بن محمد الملطي المعروف بالطرائفي وهو كتاب لطيف يذكر فيه الفرق المبتدعة وينصر مذهب أهل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غير ذلك مما لا يحصى مما هو مشهور وأكثر من أن يذكر وليس قصدنا استقصاء أسماء الكتب بل قصدنا التنبيه على بعض ما اطلعنا عليه مما لو طبع لأتى بفوائد جمة تعود على مطالعه بالنفع وإلا ففي كتاب كشف الظنون ما فيه مقنع لمن أراد معرفة أسماء كتب لا يمكن الحصول إلا على أقل القليل منها والله الهادي والموفق وهنا ألقى عصاه واستقر به النوى فما أجاد به فمن فضل الله مفيض الجود والإحسان والكرم وما عساه أن يكون زل به التمس عنه عذرا فإن الإنسان محل الخطأ والنس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نسأله تعالى أن ينفع بما حررناه وأن يقبل ما رقمناه وأن يجعله مقبولا منتفعا به فإنما الأعمال بالنيات وحسبنا الله ونعم الوك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ان الفراغ من كتابة هذه المسودة في جمادى الأولى سنة ثمان وثلاثين وثلاثمائة وألف في دمشق الزاهرة في مدرسة المرحوم عبد الله باشا العظم على يدي وأنا مؤلفه الفقير عبد القادر ابن أحمد ابن مصطفى بن عبد الرحيم ابن محمد المعروف بابن بدر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لهم اغفر لي ولوالدي ولمشايخي ولجميع المسلمين أجمعين آمين</w:t>
      </w:r>
      <w:r>
        <w:rPr>
          <w:sz w:val="36"/>
          <w:szCs w:val="36"/>
          <w:rtl w:val="true"/>
        </w:rPr>
        <w:t>.</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left"/>
      <w:outlineLvl w:val="0"/>
    </w:pPr>
    <w:rPr>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sz w:val="36"/>
      <w:szCs w:val="36"/>
    </w:rPr>
  </w:style>
  <w:style w:type="paragraph" w:styleId="Heading3">
    <w:name w:val="Heading 3"/>
    <w:basedOn w:val="Normal"/>
    <w:next w:val="Normal"/>
    <w:qFormat/>
    <w:pPr>
      <w:keepNext w:val="true"/>
      <w:numPr>
        <w:ilvl w:val="2"/>
        <w:numId w:val="1"/>
      </w:numPr>
      <w:bidi w:val="1"/>
      <w:spacing w:lineRule="auto" w:line="480"/>
      <w:ind w:left="0" w:right="0" w:hanging="0"/>
      <w:jc w:val="center"/>
      <w:outlineLvl w:val="2"/>
    </w:pPr>
    <w:rPr>
      <w:b/>
      <w:bCs/>
      <w:color w:val="0000FF"/>
      <w:sz w:val="52"/>
      <w:szCs w:val="52"/>
    </w:rPr>
  </w:style>
  <w:style w:type="paragraph" w:styleId="Heading4">
    <w:name w:val="Heading 4"/>
    <w:basedOn w:val="Normal"/>
    <w:next w:val="Normal"/>
    <w:qFormat/>
    <w:pPr>
      <w:keepNext w:val="true"/>
      <w:numPr>
        <w:ilvl w:val="3"/>
        <w:numId w:val="1"/>
      </w:numPr>
      <w:bidi w:val="1"/>
      <w:spacing w:lineRule="auto" w:line="480"/>
      <w:ind w:left="0" w:right="0" w:hanging="0"/>
      <w:jc w:val="both"/>
      <w:outlineLvl w:val="3"/>
    </w:pPr>
    <w:rPr>
      <w:b/>
      <w:bCs/>
      <w:sz w:val="36"/>
      <w:szCs w:val="36"/>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3:00Z</dcterms:created>
  <dc:creator>Home User</dc:creator>
  <dc:description/>
  <cp:keywords/>
  <dc:language>en-US</dc:language>
  <cp:lastModifiedBy>***</cp:lastModifiedBy>
  <dcterms:modified xsi:type="dcterms:W3CDTF">2004-04-23T18:56:00Z</dcterms:modified>
  <cp:revision>9</cp:revision>
  <dc:subject/>
  <dc:title>المدخل ج1/ص1</dc:title>
</cp:coreProperties>
</file>