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100"/>
          <w:szCs w:val="100"/>
          <w:lang w:bidi="ar-SA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  <w:lang w:bidi="ar-SA"/>
        </w:rPr>
        <w:t>المدخل</w:t>
      </w:r>
    </w:p>
    <w:p>
      <w:pPr>
        <w:pStyle w:val="Normal"/>
        <w:ind w:left="0" w:right="0" w:firstLine="397"/>
        <w:jc w:val="center"/>
        <w:rPr>
          <w:b/>
          <w:b/>
          <w:bCs/>
          <w:sz w:val="100"/>
          <w:szCs w:val="100"/>
          <w:lang w:bidi="ar-SA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  <w:lang w:bidi="ar-SA"/>
        </w:rPr>
        <w:t>إلى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  <w:lang w:bidi="ar-SA"/>
        </w:rPr>
        <w:t>مذهب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  <w:lang w:bidi="ar-SA"/>
        </w:rPr>
        <w:t>الإمام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  <w:lang w:bidi="ar-SA"/>
        </w:rPr>
        <w:t>الشافعي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62"/>
          <w:szCs w:val="62"/>
          <w:lang w:bidi="ar-SA"/>
        </w:rPr>
      </w:pPr>
      <w:r>
        <w:rPr>
          <w:rFonts w:cs="Traditional Arabic"/>
          <w:b/>
          <w:bCs/>
          <w:sz w:val="62"/>
          <w:szCs w:val="62"/>
          <w:rtl w:val="true"/>
          <w:lang w:bidi="ar-SA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62"/>
          <w:szCs w:val="62"/>
          <w:lang w:bidi="ar-SA"/>
        </w:rPr>
      </w:pPr>
      <w:r>
        <w:rPr>
          <w:rFonts w:cs="Traditional Arabic"/>
          <w:b/>
          <w:bCs/>
          <w:sz w:val="62"/>
          <w:szCs w:val="62"/>
          <w:rtl w:val="true"/>
          <w:lang w:bidi="ar-SA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بقلم</w:t>
      </w:r>
    </w:p>
    <w:p>
      <w:pPr>
        <w:pStyle w:val="Normal"/>
        <w:ind w:left="0" w:right="0" w:firstLine="397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فه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عب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الحبيشي</w:t>
      </w:r>
    </w:p>
    <w:p>
      <w:pPr>
        <w:pStyle w:val="Normal"/>
        <w:ind w:left="0" w:right="0" w:firstLine="397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0"/>
          <w:szCs w:val="30"/>
          <w:lang w:bidi="ar-SA"/>
        </w:rPr>
        <w:t>alfhdabd@maktoob.com</w:t>
      </w:r>
      <w:r>
        <w:br w:type="page"/>
      </w:r>
    </w:p>
    <w:p>
      <w:pPr>
        <w:pStyle w:val="Normal"/>
        <w:ind w:left="0" w:right="0" w:firstLine="397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ي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ل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ر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ر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ض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س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م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صت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ل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جد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نب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هم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اد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فاك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و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قه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ه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ين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نبط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ل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ؤ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نيا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ا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دا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ز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ل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ؤا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سأ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ت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مون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تقد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جتمع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ب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اب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ضاء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صف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باق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بي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غف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ئ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م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لس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ف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ساغ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ا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ه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م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اهب،واستق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هاد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طي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صو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ز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قرض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إسحا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هو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ظاه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ن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كا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داف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ظ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ب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و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ط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وا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سع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ف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ا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د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ا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أص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فت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وجب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تنب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واعد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طا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أ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ا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صطلاحات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اس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تل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ا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ا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فيد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ق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ب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غ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عي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ت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غ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سأ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ف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دا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ج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ع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أول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لمح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حيا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إما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شافعي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ؤس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ت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ا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ز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سقل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ي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ع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ب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ش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و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لم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نج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جاز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فت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م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د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ز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ؤ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،و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ش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ز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شتغ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ام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ت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اب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ا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ف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ر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يز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ك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ط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هي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ش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ذ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ذ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6"/>
        </w:numPr>
        <w:ind w:left="108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قه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كائ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ع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ائ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را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ظر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تد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ف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ك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ك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ا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يس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جع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صحاب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ك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ا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هبي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ف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ي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صانه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ظ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ذ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هواء،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ر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ير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هواء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ري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د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ذ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غ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له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ك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ا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ل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ه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ار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س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د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ق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فرد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م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ت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م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ث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ح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تج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صل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يق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اقض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اه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ال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ب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كز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ك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ث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ز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راقط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ز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6"/>
        </w:numPr>
        <w:autoSpaceDE w:val="false"/>
        <w:ind w:left="108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شخ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ذاب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ت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خ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ذاب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ستط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ا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تن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حدث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ل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ام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ستط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ذ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ق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ابذ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خصي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غ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حب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م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س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د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حترام،وكنموذ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ئ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ن؟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جاب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م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براه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د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ق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س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قم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بهر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بها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رض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م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ر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ك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كا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ج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يأ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مس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ك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</w:t>
      </w:r>
      <w:r>
        <w:rPr>
          <w:rFonts w:cs="Traditional Arabic"/>
          <w:sz w:val="36"/>
          <w:szCs w:val="36"/>
          <w:rtl w:val="true"/>
          <w:lang w:bidi="ar-SA"/>
        </w:rPr>
        <w:t xml:space="preserve">.  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ؤ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ئ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جاب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شم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ن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لعا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د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ط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ذ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غض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و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يئ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تحق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ل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روس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و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لحو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جو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و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ظ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ره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جود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ل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نش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مثل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منّ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ُتْ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ُ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وْحدِ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قُلْ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َ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وَّدْ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أنْ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ِ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م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شت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شتر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ئ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ما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7"/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نتش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ب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نيف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أ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ن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ن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ل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ن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صابع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ث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ص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ظ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و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ب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ناضل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جاد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ناظ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ن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و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اكم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درس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و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ا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س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نباطا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هادا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ب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"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لب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اب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ضياع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نا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اني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ب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ض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ند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ا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بق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ف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جم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نسو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د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نف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هذي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ت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قود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ائ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لا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ا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غ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ختل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ذل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فظ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صائد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واوي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م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و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رف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هج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صار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امل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د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ش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رة</w:t>
      </w:r>
      <w:r>
        <w:rPr>
          <w:rFonts w:cs="Traditional Arabic"/>
          <w:sz w:val="36"/>
          <w:szCs w:val="36"/>
          <w:rtl w:val="true"/>
          <w:lang w:bidi="ar-SA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8"/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،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شاط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،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ترا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فسي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ة،ونض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ع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عيض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ن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دع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م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ي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ج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بت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ثب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ث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لو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غ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جتها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احتج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قي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ك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ت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سي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قي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ت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ح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يط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قق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ي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وي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س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شع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ض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ا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ن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اه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تق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وي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9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ط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ضر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و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و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فو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خصص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م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،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ل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ما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ه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م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مث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ص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جاله</w:t>
      </w:r>
      <w:r>
        <w:rPr>
          <w:rFonts w:cs="Traditional Arabic"/>
          <w:sz w:val="36"/>
          <w:szCs w:val="36"/>
          <w:rtl w:val="true"/>
          <w:lang w:bidi="ar-S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تنباط،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ن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ه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تا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ز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ه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ح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ع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ع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بع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جم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ق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ثب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م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و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0"/>
      </w:r>
      <w:r>
        <w:rPr>
          <w:rFonts w:cs="Traditional Arabic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َلِكَ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َدْنَ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َلاَّ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َعُولُواْ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3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يا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ها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ها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ا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1"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ن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ه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ك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ه،واحت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2"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ع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ج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ث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سر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رقط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ط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ائ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را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ت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ع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عل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اذ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ير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3"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ك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أ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نب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صاص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تع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اح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جتهديها؟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ر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شن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طل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ها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ج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و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ث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ث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تق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ف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لد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ه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وغ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جتها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ف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ط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حتر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ق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ص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م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ث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ر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لاط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ح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تق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ح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ي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ك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عظ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زه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ع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ق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نيا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تم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ي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ف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ن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ص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لي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وض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صع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هت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فظ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و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م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أ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نا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فا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ظ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ماذ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ه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ام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رح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ي</w:t>
      </w:r>
      <w:r>
        <w:rPr>
          <w:rFonts w:cs="Traditional Arabic"/>
          <w:sz w:val="36"/>
          <w:szCs w:val="36"/>
          <w:rtl w:val="true"/>
          <w:lang w:bidi="ar-SA"/>
        </w:rPr>
        <w:t>**</w:t>
      </w:r>
      <w:r>
        <w:rPr>
          <w:rFonts w:cs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م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ون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حي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>**</w:t>
      </w:r>
      <w:r>
        <w:rPr>
          <w:rFonts w:cs="Traditional Arabic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حيائ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ون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**</w:t>
      </w:r>
      <w:r>
        <w:rPr>
          <w:rFonts w:cs="Traditional Arabic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ا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ن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4"/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خ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ت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نبي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صي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ـيان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ذك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ر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ه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ل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**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ا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5"/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ي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ش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هتد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ونه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صم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**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ه</w:t>
      </w:r>
    </w:p>
    <w:p>
      <w:pPr>
        <w:pStyle w:val="Normal"/>
        <w:autoSpaceDE w:val="false"/>
        <w:ind w:left="36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با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** </w:t>
      </w:r>
      <w:r>
        <w:rPr>
          <w:rFonts w:cs="Traditional Arabic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بينه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س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قل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يد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ا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شد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و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،و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ا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كمة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6"/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يد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ح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ته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أ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ا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7"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ول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غ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8"/>
      </w:r>
      <w:r>
        <w:rPr>
          <w:rFonts w:cs="Traditional Arabic"/>
          <w:sz w:val="36"/>
          <w:szCs w:val="36"/>
          <w:rtl w:val="true"/>
          <w:lang w:bidi="ar-SA"/>
        </w:rPr>
        <w:t>)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ق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ائ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آخر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د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در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ئ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اقش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فض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ؤ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طأ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ر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ي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جا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ق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يئ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ث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ر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بو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ل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فت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ج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ف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ز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ق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ا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اب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عرف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ي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ه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اح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س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م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397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ثاني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مميز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مذه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شافعي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يز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ind w:left="108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ديث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ت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يت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لبت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ط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،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ركز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ركز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ز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قا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ئ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اص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جر،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ص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هادا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ذ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رتي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يغا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ي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فتراض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عتم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ح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زي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مو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صفو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وى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لق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و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ز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ين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ن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جت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أ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رس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ا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ب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رست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طلا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رف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جو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زا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تي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س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أم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دم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عتن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ر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بط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ويب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يهق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يني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هق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و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هو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نج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ي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و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ا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م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ا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ل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ذ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ض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ع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و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و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ق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غف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ع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ق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ط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ج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نج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دو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حج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مي</w:t>
      </w:r>
      <w:r>
        <w:rPr>
          <w:rFonts w:cs="Traditional Arabic"/>
          <w:sz w:val="36"/>
          <w:szCs w:val="36"/>
          <w:rtl w:val="true"/>
          <w:lang w:bidi="ar-S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ض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ه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ل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ذ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ي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س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ُ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َ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كت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ز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ضما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36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ثالث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أدوا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مذه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  <w:lang w:bidi="ar-SA"/>
        </w:rPr>
        <w:t>الشافعي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و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و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طو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بط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س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ثالث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رابع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و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خامس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ع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سادس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ات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و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سي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ط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رش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قس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ب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وا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س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س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ن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سي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أصي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تنباط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و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ل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بط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ح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نباط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ا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صي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ا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صي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حاد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عي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خال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صو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ح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كال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ا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نباط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رو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ف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ئ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ناق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ا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در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ي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ري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صو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ل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تك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طل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و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رحلتي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ا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حت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ح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ف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أس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ضباط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و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تبا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نب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ظ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ا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ا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نباط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و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ب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اء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تا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ال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cs="Traditional Arabic"/>
          <w:sz w:val="36"/>
          <w:szCs w:val="36"/>
          <w:rtl w:val="true"/>
          <w:lang w:bidi="ar-SA"/>
        </w:rPr>
        <w:t>:-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عفران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25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ي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26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27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ابيس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28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ست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cs="Traditional Arabic"/>
          <w:sz w:val="36"/>
          <w:szCs w:val="36"/>
          <w:rtl w:val="true"/>
          <w:lang w:bidi="ar-SA"/>
        </w:rPr>
        <w:t>:-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يط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29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حر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ر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ي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30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ر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يز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31"/>
      </w:r>
      <w:r>
        <w:rPr>
          <w:rFonts w:cs="Traditional Arabic"/>
          <w:sz w:val="36"/>
          <w:szCs w:val="36"/>
          <w:rtl w:val="true"/>
          <w:lang w:bidi="ar-SA"/>
        </w:rPr>
        <w:t>)  .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مزن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اج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32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ون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33"/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ر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ت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SA"/>
        </w:rPr>
        <w:footnoteReference w:id="34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ار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فظ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لف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جت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يار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رج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مبني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ان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ح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راء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ر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حا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عك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فعيت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آ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ي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ز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ه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يخ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ذه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اته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ف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اغ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اً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ئ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اغ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وار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ط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اص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وا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و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شا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نبا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الوج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مون،ف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مائ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</w:p>
    <w:p>
      <w:pPr>
        <w:pStyle w:val="Normal"/>
        <w:numPr>
          <w:ilvl w:val="0"/>
          <w:numId w:val="16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ق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و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ويه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و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طخ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شام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ن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طخري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طخ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س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طخ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ج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ك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ريس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ريس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لو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لوك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اش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اسرجس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رجس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م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مر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اه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ض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ض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رخ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طي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ناط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ؤر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ان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ز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از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ت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فراي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الوسي</w:t>
      </w:r>
    </w:p>
    <w:p>
      <w:pPr>
        <w:pStyle w:val="Normal"/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لوس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لو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</w:p>
    <w:p>
      <w:pPr>
        <w:pStyle w:val="Normal"/>
        <w:ind w:left="11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ين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فراي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نيج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ي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ي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ج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عو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ز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ين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و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ذ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ي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ام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د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ذاذ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ي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او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354" w:right="0" w:firstLine="397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قر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ت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ت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ح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فع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bidi="ar-SA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ي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ه</w:t>
      </w:r>
      <w:r>
        <w:rPr>
          <w:rFonts w:cs="Traditional Arabic"/>
          <w:sz w:val="38"/>
          <w:szCs w:val="38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زو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،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مائة،و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مائ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م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ر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ز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ه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ل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كم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شروح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محرر</w:t>
      </w:r>
      <w:r>
        <w:rPr>
          <w:rFonts w:cs="Traditional Arabic"/>
          <w:b/>
          <w:bCs/>
          <w:sz w:val="38"/>
          <w:szCs w:val="38"/>
          <w:u w:val="single"/>
          <w:rtl w:val="true"/>
          <w:lang w:bidi="ar-SA"/>
        </w:rPr>
        <w:t>: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جموعة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كبيرة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ق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8"/>
          <w:szCs w:val="38"/>
          <w:lang w:bidi="ar-SA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راز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مختصرات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محرر</w:t>
      </w:r>
      <w:r>
        <w:rPr>
          <w:rFonts w:cs="Traditional Arabic"/>
          <w:b/>
          <w:bCs/>
          <w:sz w:val="38"/>
          <w:szCs w:val="38"/>
          <w:u w:val="single"/>
          <w:rtl w:val="true"/>
          <w:lang w:bidi="ar-SA"/>
        </w:rPr>
        <w:t>: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فهيد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ما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إيجا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ك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ف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ج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فتح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عزيز</w:t>
      </w:r>
      <w:r>
        <w:rPr>
          <w:rFonts w:cs="Traditional Arabic"/>
          <w:b/>
          <w:bCs/>
          <w:sz w:val="38"/>
          <w:szCs w:val="38"/>
          <w:u w:val="single"/>
          <w:rtl w:val="true"/>
          <w:lang w:bidi="ar-SA"/>
        </w:rPr>
        <w:t>:</w:t>
      </w:r>
    </w:p>
    <w:p>
      <w:pPr>
        <w:pStyle w:val="Normal"/>
        <w:ind w:left="300" w:right="0" w:firstLine="397"/>
        <w:jc w:val="left"/>
        <w:rPr>
          <w:sz w:val="38"/>
          <w:szCs w:val="38"/>
          <w:lang w:bidi="ar-SA"/>
        </w:rPr>
      </w:pPr>
      <w:r>
        <w:rPr>
          <w:rFonts w:cs="Traditional Arabic"/>
          <w:sz w:val="38"/>
          <w:sz w:val="38"/>
          <w:szCs w:val="38"/>
          <w:rtl w:val="true"/>
          <w:lang w:bidi="ar-SA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ؤلفات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رافعي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رائعة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كتاب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فتح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عزيز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شرح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وجيز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للغزالي،</w:t>
      </w:r>
    </w:p>
    <w:p>
      <w:pPr>
        <w:pStyle w:val="Normal"/>
        <w:ind w:left="30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ت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ي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ج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ع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8"/>
          <w:szCs w:val="38"/>
          <w:lang w:bidi="ar-SA"/>
        </w:rPr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ن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واش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ضة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ن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لقي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ذ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ركشي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خا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وض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397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ف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نظ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هج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397"/>
        <w:jc w:val="left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وو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ز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تش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بو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95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ط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ت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نوو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ز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م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تا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تا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74" w:right="0" w:firstLine="39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ضبط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رست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يرتا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راسان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لف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ه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لاث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ق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ب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آخ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ابع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ض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س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ل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فت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ض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طا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س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ج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ي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العت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درك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رئ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اء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م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دراك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ك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تحق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دراك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نتي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ا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دو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تحري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للمذهب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ض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ك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كال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ن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ح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ك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ج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م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ما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حت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32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عا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حيح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ن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ق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ذر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عترا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م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ن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ت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اض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ن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ث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ل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ي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ظا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يتم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ات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تص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م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ث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جو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ق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م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ط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ث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قط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ح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ت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ت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ت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ف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ر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ؤص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11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ر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،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ر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كه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1"/>
          <w:numId w:val="27"/>
        </w:numPr>
        <w:autoSpaceDE w:val="false"/>
        <w:ind w:left="180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ع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7"/>
        </w:numPr>
        <w:autoSpaceDE w:val="false"/>
        <w:ind w:left="180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00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7"/>
        </w:numPr>
        <w:autoSpaceDE w:val="false"/>
        <w:ind w:left="180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7"/>
        </w:numPr>
        <w:autoSpaceDE w:val="false"/>
        <w:ind w:left="180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ا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به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ا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ا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ج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غر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ضم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و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م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راملس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99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08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ا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م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ا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ي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926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جو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127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س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ط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ك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م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ليبار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س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ن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لف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ألي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و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ط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ا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ش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قا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علي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م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ص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غز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سي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سي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يز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ر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صا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ميز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ق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م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و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ص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هذ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غ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شرح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نو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م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اه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ش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ل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ضرب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ضر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ف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ؤ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ملها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16"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ول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ل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ال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ر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يان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نح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كر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من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دا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رابع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يفتى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بقوله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نوو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الرافع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ع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ق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ي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صنف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و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رج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و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شك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ه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وص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21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وو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ج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حق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نق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ه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سع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طبيق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غل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ر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ض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تي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ر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25"/>
      </w:r>
      <w:r>
        <w:rPr>
          <w:rFonts w:cs="Traditional Arabic"/>
          <w:sz w:val="36"/>
          <w:szCs w:val="36"/>
          <w:rtl w:val="true"/>
          <w:lang w:bidi="ar-SA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raditional Arabic"/>
          <w:sz w:val="36"/>
          <w:szCs w:val="36"/>
          <w:rtl w:val="true"/>
        </w:rPr>
        <w:t>:"...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مق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ف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ق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وز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ون؛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ث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بي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ح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تق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ختيارات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ه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ي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ان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رج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دلي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ذ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ض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حر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ط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ائ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ش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كب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اكتف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قار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غزال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و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عتد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ك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ط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ق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ج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م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numPr>
          <w:ilvl w:val="0"/>
          <w:numId w:val="21"/>
        </w:numPr>
        <w:ind w:left="72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يا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ت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ماح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حج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الرمل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و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29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Footnote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م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ر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غست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ر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ا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عتم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رح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ش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ك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هت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ا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ـتأخرو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ح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م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1"/>
          <w:numId w:val="27"/>
        </w:numPr>
        <w:ind w:left="18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27"/>
        </w:numPr>
        <w:ind w:left="18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27"/>
        </w:numPr>
        <w:ind w:left="18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27"/>
        </w:numPr>
        <w:ind w:left="18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عرف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در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27"/>
        </w:numPr>
        <w:ind w:left="18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عتما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ث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إم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ش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1114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ني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1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لث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1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رابع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1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خامس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ز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00"/>
        <w:gridCol w:w="396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ص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شرح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ب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97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شته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ح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يعابا</w:t>
            </w:r>
          </w:p>
        </w:tc>
      </w:tr>
    </w:tbl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rFonts w:cs="Traditional Arabic"/>
          <w:sz w:val="36"/>
          <w:szCs w:val="36"/>
          <w:rtl w:val="true"/>
        </w:rPr>
        <w:t>:-</w:t>
      </w:r>
    </w:p>
    <w:tbl>
      <w:tblPr>
        <w:bidiVisual w:val="true"/>
        <w:tblW w:w="81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80"/>
        <w:gridCol w:w="39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firstLine="397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ص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ب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ي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ا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firstLine="397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رن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تق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ح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فت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وم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جاب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خت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الف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ي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ر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ا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300" w:right="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30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ت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ت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دا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ا؟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raditional Arabic"/>
          <w:sz w:val="36"/>
          <w:szCs w:val="36"/>
          <w:rtl w:val="true"/>
        </w:rPr>
        <w:t xml:space="preserve">: "...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ت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ر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املس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4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رامل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د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ش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</w:p>
    <w:p>
      <w:pPr>
        <w:pStyle w:val="Footnote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Footnote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ش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ني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ر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مائ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و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م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ش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م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بي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عم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م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مائ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س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ب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مائ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ن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ش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و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و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ي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عتم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ر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اج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و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ه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ق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يل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ع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ه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خط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ما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ضعي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رج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ائ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ن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د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اج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ج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قق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ج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لاء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ر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تب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مائ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ك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ق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رها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autoSpaceDE w:val="false"/>
        <w:ind w:left="108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خامس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منهج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تفق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مذه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إما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شافعي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اح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ه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ص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غا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جه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دؤو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ض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م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ئ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ائ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ي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د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راء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اع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ص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جوري</w:t>
      </w:r>
      <w:r>
        <w:rPr>
          <w:rFonts w:cs="Traditional Arabic"/>
          <w:sz w:val="36"/>
          <w:szCs w:val="36"/>
          <w:rtl w:val="true"/>
          <w:lang w:bidi="ar-SA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اج</w:t>
      </w:r>
      <w:r>
        <w:rPr>
          <w:rFonts w:cs="Traditional Arabic"/>
          <w:sz w:val="36"/>
          <w:szCs w:val="36"/>
          <w:rtl w:val="true"/>
          <w:lang w:bidi="ar-SA"/>
        </w:rPr>
        <w:t>!!!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عل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ن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شيخ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صن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ئ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ا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لتز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شد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وز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ind w:left="720" w:right="0" w:firstLine="397"/>
        <w:jc w:val="left"/>
        <w:rPr>
          <w:rFonts w:cs="Traditional Arabic"/>
          <w:b/>
          <w:b/>
          <w:bCs/>
          <w:sz w:val="38"/>
          <w:szCs w:val="38"/>
          <w:u w:val="single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  <w:lang w:bidi="ar-SA"/>
        </w:rPr>
        <w:t>الفقه</w:t>
      </w:r>
      <w:r>
        <w:rPr>
          <w:rFonts w:cs="Traditional Arabic"/>
          <w:b/>
          <w:bCs/>
          <w:sz w:val="38"/>
          <w:szCs w:val="38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ج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قري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ا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ح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صار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ل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صار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عم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هو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ر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ح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طا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ش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وع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1"/>
          <w:numId w:val="15"/>
        </w:numPr>
        <w:ind w:left="144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جو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س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ind w:left="144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قا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ind w:left="144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جير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قنا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ind w:left="144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جير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ind w:left="144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720" w:right="0" w:firstLine="397"/>
        <w:jc w:val="left"/>
        <w:rPr>
          <w:rFonts w:cs="Traditional Arabic"/>
          <w:color w:val="FF0000"/>
          <w:sz w:val="36"/>
          <w:szCs w:val="36"/>
          <w:lang w:bidi="ar-SA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bidi="ar-SA"/>
        </w:rPr>
        <w:t>الأصول</w:t>
      </w:r>
      <w:r>
        <w:rPr>
          <w:rFonts w:cs="Traditional Arabic"/>
          <w:color w:val="FF0000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ور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</w:p>
    <w:p>
      <w:pPr>
        <w:pStyle w:val="Normal"/>
        <w:numPr>
          <w:ilvl w:val="0"/>
          <w:numId w:val="27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غ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كري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م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م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ind w:left="84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ind w:left="75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بد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يد</w:t>
      </w:r>
    </w:p>
    <w:p>
      <w:pPr>
        <w:pStyle w:val="Normal"/>
        <w:numPr>
          <w:ilvl w:val="0"/>
          <w:numId w:val="24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ظو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جرهزي</w:t>
      </w:r>
    </w:p>
    <w:p>
      <w:pPr>
        <w:pStyle w:val="Normal"/>
        <w:numPr>
          <w:ilvl w:val="0"/>
          <w:numId w:val="24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ظو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هدل</w:t>
      </w:r>
    </w:p>
    <w:p>
      <w:pPr>
        <w:pStyle w:val="Normal"/>
        <w:numPr>
          <w:ilvl w:val="0"/>
          <w:numId w:val="24"/>
        </w:numPr>
        <w:ind w:left="75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شب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ظ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سيوط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طا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ري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زنجان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سن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هيد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51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ا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علو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ر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طا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بو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فظ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ر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ت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ري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ض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يز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ط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ت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ر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ل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ر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ind w:left="108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س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ف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ا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ز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م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ري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ه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د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ا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طئ؛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ت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أ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ها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حشو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108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ح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ل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36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سادس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نهاج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وشروحه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در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توى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1"/>
          <w:numId w:val="13"/>
        </w:numPr>
        <w:ind w:left="1515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ind w:left="1515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ص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ه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و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ind w:left="1515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وق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ind w:left="1515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هو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ر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وح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ق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ء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ه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و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ind w:left="1515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ك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841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4"/>
        <w:gridCol w:w="34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و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اد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ع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ختصا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سب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س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صح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تاو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و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من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اوي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52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اوي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53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بت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كل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لغ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ه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سط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ح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ت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بتهاج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واب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ي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و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ضرور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ب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عي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از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نزي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خريج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و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تمام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ي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ه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ت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أ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بجير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غز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بو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ر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جد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شابه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ر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تي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ا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ط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ي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نها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0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صطلاح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ظ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ظهر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ظ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ظ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هور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ح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يح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اج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7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جوح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ج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78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3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ل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بع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ٍ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فتاءٍ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هر</w:t>
            </w:r>
          </w:p>
        </w:tc>
      </w:tr>
    </w:tbl>
    <w:p>
      <w:pPr>
        <w:pStyle w:val="Normal"/>
        <w:ind w:left="0" w:right="0" w:firstLine="397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ب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ديد</w:t>
      </w:r>
    </w:p>
    <w:p>
      <w:pPr>
        <w:pStyle w:val="Normal"/>
        <w:numPr>
          <w:ilvl w:val="0"/>
          <w:numId w:val="14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ج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يم</w:t>
      </w:r>
    </w:p>
    <w:p>
      <w:pPr>
        <w:pStyle w:val="Normal"/>
        <w:numPr>
          <w:ilvl w:val="0"/>
          <w:numId w:val="19"/>
        </w:numPr>
        <w:ind w:left="1174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و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وغ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صح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د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ية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ج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خ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ط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ه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ج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ب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vertAlign w:val="superscript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روض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روض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ظم</w:t>
      </w:r>
      <w:r>
        <w:rPr>
          <w:rFonts w:eastAsia="Times New Roman" w:cs="Traditional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eastAsia="Times New Roman" w:cs="Traditional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 w:cs="Traditional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 w:cs="Traditional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sz w:val="36"/>
          <w:szCs w:val="36"/>
          <w:rtl w:val="true"/>
          <w:lang w:bidi="ar-SA"/>
        </w:rPr>
        <w:t>:-</w:t>
      </w:r>
    </w:p>
    <w:tbl>
      <w:tblPr>
        <w:bidiVisual w:val="true"/>
        <w:tblW w:w="7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00"/>
        <w:gridCol w:w="3360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firstLine="397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و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ج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ر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ع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ستجمر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او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ر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ق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ت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ي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ور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أم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قت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ظف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ر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ص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جو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ب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و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بغ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firstLine="397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ظ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ق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م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صفحت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و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ب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قتد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ط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ا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جو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ح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طى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قي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Footnote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1"/>
          <w:numId w:val="3"/>
        </w:numPr>
        <w:ind w:left="1924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ذهب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جو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ل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ه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ام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د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اس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ائ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و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التحفة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حج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قيلات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20"/>
        <w:gridCol w:w="3828"/>
      </w:tblGrid>
      <w:tr>
        <w:trPr>
          <w:trHeight w:val="807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د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طق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ي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خيف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ح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ترت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ظم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ن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نها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سي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فظه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ر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فظ</w:t>
            </w:r>
            <w:r>
              <w:rPr>
                <w:rFonts w:cs="Traditional Arabic"/>
                <w:sz w:val="36"/>
                <w:szCs w:val="36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ري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فظ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هو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ه</w:t>
            </w:r>
            <w:r>
              <w:rPr>
                <w:rFonts w:cs="Traditional Arabic"/>
                <w:sz w:val="36"/>
                <w:szCs w:val="36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حقو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اب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طو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ص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د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فظه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ا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اس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بائ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ر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ه</w:t>
            </w:r>
            <w:r>
              <w:rPr>
                <w:rFonts w:cs="Traditional Arabic"/>
                <w:sz w:val="36"/>
                <w:szCs w:val="36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بق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اض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ص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ا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لَف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قطُ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ت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ك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فظه</w:t>
            </w:r>
            <w:r>
              <w:rPr>
                <w:rFonts w:cs="Traditional Arabic"/>
                <w:sz w:val="36"/>
                <w:szCs w:val="36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اح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ر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ه</w:t>
            </w:r>
            <w:r>
              <w:rPr>
                <w:rFonts w:cs="Traditional Arabic"/>
                <w:sz w:val="36"/>
                <w:szCs w:val="36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د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م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9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ي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ا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أ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ح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و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ب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حي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ا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ح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ضعيف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ا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هج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تم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ل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م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كم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رق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ور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اج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ر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ه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ئ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مك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ح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ُ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ي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لك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يمةٍ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و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لث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ٍ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ف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وي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ص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درج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ف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ذ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غاف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ٍ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فُ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ٍ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ع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اذ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ف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م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ف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ص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ته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د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ف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ضح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ض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ر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دل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فظ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وي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وى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ع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شر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ال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ا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د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تذ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َ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حفظ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ج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تم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ح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وا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وا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ين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م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خ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د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اش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صوص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هٍ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ه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جهين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ص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جه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ص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فة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م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سابقها</w:t>
      </w:r>
      <w:r>
        <w:rPr>
          <w:rFonts w:cs="Akhbar MT"/>
          <w:sz w:val="32"/>
          <w:szCs w:val="32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ر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بج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ه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ص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ستدامت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م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د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س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ا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ر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ء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ض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سابع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صطلاح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فق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شافعي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اضي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ور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ٍ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ة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ر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ر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حو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بار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ت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قائ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ص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ر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نقيح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ش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ائ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تعس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د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نتح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ب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0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ind w:left="0" w:right="0" w:firstLine="397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ثامن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علاق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مذه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الشافع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  <w:lang w:bidi="ar-SA"/>
        </w:rPr>
        <w:t>بالتصوف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باط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صاق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ساؤ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ح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ص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ش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تص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ا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ح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ح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ك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نع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ك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يات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ت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قه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ا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و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ل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ه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ا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ق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ع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اد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ي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نت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و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ك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ب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س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ن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ف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ع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لب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الك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س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م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را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فر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يا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ات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و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يز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دونيس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ا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ر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قا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85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ل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ل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قي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05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06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و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790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ي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لفين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ف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ت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ش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1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نو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1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ام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عده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ز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lang w:bidi="ar-SA"/>
        </w:rPr>
        <w:t>82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ذ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اذ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شته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كف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ح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غ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نو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ئ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وي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ا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ائ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ف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وان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ص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ت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كف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ه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طا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ق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وا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يب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يب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صف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ل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ف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ل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67"/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bdr w:val="single" w:sz="4" w:space="0" w:color="000000" w:shadow="1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bdr w:val="single" w:sz="4" w:space="0" w:color="000000" w:shadow="1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bdr w:val="single" w:sz="4" w:space="0" w:color="000000" w:shadow="1"/>
          <w:rtl w:val="true"/>
          <w:lang w:bidi="ar-SA"/>
        </w:rPr>
        <w:t>التاسع</w:t>
      </w:r>
      <w:r>
        <w:rPr>
          <w:rFonts w:cs="Traditional Arabic"/>
          <w:b/>
          <w:bCs/>
          <w:sz w:val="40"/>
          <w:szCs w:val="40"/>
          <w:bdr w:val="single" w:sz="4" w:space="0" w:color="000000" w:shadow="1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bdr w:val="single" w:sz="4" w:space="0" w:color="000000" w:shadow="1"/>
          <w:rtl w:val="true"/>
          <w:lang w:bidi="ar-SA"/>
        </w:rPr>
        <w:t>المذهبيـة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نق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مي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ال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ع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س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ضرو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ج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ل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ز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و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م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زد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ل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ك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و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ن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تد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ك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ع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ف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وك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ت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عاط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ح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وك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قا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غ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ق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ال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ض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و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ائ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د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ل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ل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ص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ؤل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ا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هاد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ط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ب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د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رؤ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ني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م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صول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م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بط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ناس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قعي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ست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خريج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د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فق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ص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بق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وك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درا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لث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ب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ب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د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ع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فت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ا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ك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تغرا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رابع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ق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م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ر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دل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نبا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ب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د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ذ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ت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د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قاف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جتماع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ح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ش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د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سر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د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ك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و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ف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ق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ام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يز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شرذ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ف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دع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آس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ن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ني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رب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بذ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ذ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ذ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ايد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ب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ن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ب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ف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ر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ا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قا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ط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ا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خ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ق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ي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ر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ف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ها</w:t>
      </w:r>
      <w:r>
        <w:rPr>
          <w:rFonts w:cs="Traditional Arabic"/>
          <w:sz w:val="36"/>
          <w:szCs w:val="36"/>
          <w:rtl w:val="true"/>
          <w:lang w:bidi="ar-SA"/>
        </w:rPr>
        <w:t xml:space="preserve">.  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ي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ء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حي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ي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قر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ا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روح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و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طا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ق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ريح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د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ف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و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أ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بق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raditional Arabic"/>
          <w:sz w:val="36"/>
          <w:szCs w:val="36"/>
          <w:rtl w:val="true"/>
          <w:lang w:bidi="ar-SA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ي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س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ر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قول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ب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جتهاد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ال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تدئ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ر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ع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ق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ضي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ساكر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مو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قص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لومة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نقي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م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ا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غليط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ا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ظه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زد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68"/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ي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ص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ز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تيق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ك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تا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قض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غر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ز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م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كا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دي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اع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ن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أ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ت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وا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ت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 </w:t>
      </w:r>
      <w:r>
        <w:br w:type="page"/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SA"/>
        </w:rPr>
        <w:t>الخاتمــة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ا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ثابتر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رص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د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ي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ار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م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ل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جت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ي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في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تفيهق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تهزؤون؟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غف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فو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بق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جو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لا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جته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رش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ب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ارب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ن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تنسا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ج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آ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جح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نس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ق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تائ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بع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حو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ل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ج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ف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و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ذ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و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هــرس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قدمة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ح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يز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و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س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و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ش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هب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ذهب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عي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ملي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Traditional Arabic"/>
          <w:sz w:val="36"/>
          <w:szCs w:val="36"/>
          <w:rtl w:val="true"/>
          <w:lang w:bidi="ar-SA"/>
        </w:rPr>
        <w:t>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روحه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ع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لاح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م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صوف</w:t>
      </w:r>
      <w:r>
        <w:rPr>
          <w:rFonts w:cs="Traditional Arabic"/>
          <w:sz w:val="36"/>
          <w:szCs w:val="36"/>
          <w:rtl w:val="true"/>
          <w:lang w:bidi="ar-SA"/>
        </w:rPr>
        <w:t>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سع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خاتمة</w:t>
      </w:r>
      <w:r>
        <w:rPr>
          <w:rFonts w:cs="Traditional Arabic"/>
          <w:sz w:val="36"/>
          <w:szCs w:val="36"/>
          <w:rtl w:val="true"/>
          <w:lang w:bidi="ar-SA"/>
        </w:rPr>
        <w:t>.................................................................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397"/>
        <w:jc w:val="left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GRAPHIC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Cs w:val="32"/>
          <w:lang w:bidi="ar-SA"/>
        </w:rPr>
        <w:t>1/208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156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/25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دا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1263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في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276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ي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2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يط</w:t>
      </w:r>
      <w:r>
        <w:rPr>
          <w:rFonts w:cs="Traditional Arabic"/>
          <w:sz w:val="32"/>
          <w:szCs w:val="32"/>
          <w:lang w:bidi="ar-SA"/>
        </w:rPr>
        <w:t>3/16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اف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261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41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63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ال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كائ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اج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ر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يا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يص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تهد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ء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ق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رب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ص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ف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ماذ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ق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دام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د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ني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ا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زب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رم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كت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ق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زاغ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زاغ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ضل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راء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ب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فرق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مع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بط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بط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صو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ي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و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خذ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ف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تلمذ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ط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د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يخ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ث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اء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و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دود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ض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تي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و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ث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ق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متلا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جي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ظ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كام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ا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ؤلف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ج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125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/>
          <w:sz w:val="32"/>
          <w:szCs w:val="32"/>
          <w:lang w:bidi="ar-SA"/>
        </w:rPr>
        <w:t>5/227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/1769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/54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وط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27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شم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بارت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</w:t>
      </w:r>
      <w:r>
        <w:rPr>
          <w:rFonts w:cs="Traditional Arabic"/>
          <w:sz w:val="32"/>
          <w:szCs w:val="32"/>
          <w:rtl w:val="true"/>
        </w:rPr>
        <w:t>) "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2/7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6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7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بتهاج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7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8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2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2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</w:rPr>
        <w:t>2/11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9">
    <w:p>
      <w:pPr>
        <w:pStyle w:val="Footnote"/>
        <w:tabs>
          <w:tab w:val="clear" w:pos="720"/>
          <w:tab w:val="left" w:pos="3257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3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4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1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9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2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4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3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81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3/1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6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8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4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7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7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0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3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2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1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5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5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سماعي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آخذ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ظ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ح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ا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7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راي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0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بط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2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لي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د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8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لو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ء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امذ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ساني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سعود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ز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ظ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ب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ل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ص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س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نيف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ا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مذة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قق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</w:rPr>
        <w:t>م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و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ها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ي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1/32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1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ش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ح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    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2/22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1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و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ي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ح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3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فر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3/9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1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ر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ح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ظر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3/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38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ج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rFonts w:cs="Traditional Arabic"/>
          <w:sz w:val="32"/>
          <w:szCs w:val="32"/>
          <w:lang w:bidi="ar-SA"/>
        </w:rPr>
        <w:t>3/164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3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و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1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1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يه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11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1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9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Cs w:val="32"/>
        </w:rPr>
        <w:t>1/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3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رام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9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</w:rPr>
        <w:t>3/17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7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</w:rPr>
        <w:t>3/12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7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6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8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لا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3/28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ث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د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وا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2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ر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ج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را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كام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ا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ؤلف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م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تاز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3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ي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د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Traditional Arabic"/>
          <w:sz w:val="32"/>
          <w:szCs w:val="32"/>
        </w:rPr>
        <w:t>3/1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كل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ك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ك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كلو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خ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ها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ب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ط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ير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ض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</w:rPr>
        <w:t>2/675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6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ق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ح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ر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ق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</w:rPr>
        <w:t>2/187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3/67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7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ه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ش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ن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187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0">
    <w:p>
      <w:pPr>
        <w:pStyle w:val="Footnote"/>
        <w:tabs>
          <w:tab w:val="clear" w:pos="720"/>
          <w:tab w:val="left" w:pos="747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3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ت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ب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,(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22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رش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GRAPHICS" w:hAnsi="GRAPHICS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</w:rPr>
        <w:t>3/5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7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8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خط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بو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>"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8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5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6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1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</w:rPr>
        <w:t>1/17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/302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/106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ن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غرا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م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زم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و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ع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ج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ض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ش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لك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مت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يوب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5/431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5/138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/327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ا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ول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ث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6/435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ي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ع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ض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كتف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ترا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ل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و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ح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ي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49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6/457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479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تفق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و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خل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ج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ني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خل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و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300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ث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300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6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بارت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ل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ض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ج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يي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ي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ل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ض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ع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ض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م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ض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ح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نز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طلاح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ه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لفا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ا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اق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و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ل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ف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ض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ر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ل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اصطل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فق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399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ستوج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ه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ل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ض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ع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ص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ذ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9/61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ا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صيل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5/12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</w:t>
      </w:r>
      <w:r>
        <w:rPr>
          <w:rFonts w:cs="Traditional Arabic"/>
          <w:sz w:val="32"/>
          <w:szCs w:val="32"/>
          <w:rtl w:val="true"/>
          <w:lang w:bidi="ar-SA"/>
        </w:rPr>
        <w:t>): "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ص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دة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ختلا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بها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ع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169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9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177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م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418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ص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رج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فع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ف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لا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حد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و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ختلا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9/94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ج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ال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ي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ر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ت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ع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ت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ف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ي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ف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ظ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لم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مذه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تها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تم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9/274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م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85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ي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302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ما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ف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ض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ف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ض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د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ف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ح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فف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ض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ق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ضو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9/321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116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ض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س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صاب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وية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rFonts w:cs="Traditional Arabic"/>
          <w:sz w:val="32"/>
          <w:szCs w:val="32"/>
          <w:lang w:bidi="ar-SA"/>
        </w:rPr>
        <w:t>5/286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9/408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172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402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344</w:t>
      </w:r>
      <w:r>
        <w:rPr>
          <w:rFonts w:cs="Traditional Arabic"/>
          <w:sz w:val="32"/>
          <w:szCs w:val="32"/>
          <w:rtl w:val="true"/>
          <w:lang w:bidi="ar-SA"/>
        </w:rPr>
        <w:t>): "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دع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ن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;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ب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و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دع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ش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لف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360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607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5/426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ت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ث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10/368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نه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5/44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ل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10/389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634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كي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ع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ئ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ل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3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473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6/402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/337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جويع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ف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ق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306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56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ائ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ض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ح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فعله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تم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7/306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ي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57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ح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8/442</w:t>
      </w:r>
      <w:r>
        <w:rPr>
          <w:rFonts w:cs="Traditional Arabic"/>
          <w:sz w:val="32"/>
          <w:szCs w:val="32"/>
          <w:rtl w:val="true"/>
          <w:lang w:bidi="ar-SA"/>
        </w:rPr>
        <w:t>)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حف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رد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ق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ي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يت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و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ا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</w:rPr>
        <w:t>2/2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ل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ص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8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7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</w:rPr>
        <w:t>1/9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د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بي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ث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ط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قاظ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ف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قه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0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</w:lvl>
    <w:lvl w:ilvl="1">
      <w:start w:val="1"/>
      <w:numFmt w:val="decimal"/>
      <w:lvlText w:val="%2-"/>
      <w:lvlJc w:val="right"/>
      <w:pPr>
        <w:tabs>
          <w:tab w:val="num" w:pos="1924"/>
        </w:tabs>
        <w:ind w:left="1924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870"/>
      </w:pPr>
      <w:rPr/>
    </w:lvl>
  </w:abstractNum>
  <w:abstractNum w:abstractNumId="13">
    <w:lvl w:ilvl="0">
      <w:start w:val="5"/>
      <w:numFmt w:val="arabicAlpha"/>
      <w:lvlText w:val="%1-"/>
      <w:lvlJc w:val="righ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1474"/>
        </w:tabs>
        <w:ind w:left="147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1:59:00Z</dcterms:created>
  <dc:creator>khaled</dc:creator>
  <dc:description/>
  <cp:keywords/>
  <dc:language>en-US</dc:language>
  <cp:lastModifiedBy>***</cp:lastModifiedBy>
  <dcterms:modified xsi:type="dcterms:W3CDTF">2006-05-02T19:47:00Z</dcterms:modified>
  <cp:revision>273</cp:revision>
  <dc:subject/>
  <dc:title>بسم الله الرحمن الرحيم</dc:title>
</cp:coreProperties>
</file>