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center"/>
        <w:rPr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</w:rPr>
        <w:t>القول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سديد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في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بعض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مسائل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اجتهاد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والتقليد</w:t>
      </w:r>
    </w:p>
    <w:p>
      <w:pPr>
        <w:pStyle w:val="Normal"/>
        <w:widowControl w:val="false"/>
        <w:autoSpaceDE w:val="false"/>
        <w:bidi w:val="0"/>
        <w:jc w:val="center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م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عظ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مك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روم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مور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حنفي</w:t>
      </w:r>
    </w:p>
    <w:p>
      <w:pPr>
        <w:pStyle w:val="Normal"/>
        <w:widowControl w:val="false"/>
        <w:autoSpaceDE w:val="false"/>
        <w:bidi w:val="0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cs="Arabic Transparent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تحقيق</w:t>
      </w:r>
      <w:r>
        <w:rPr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bidi w:val="0"/>
        <w:jc w:val="center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هل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ياس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,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ن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ا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ومي</w:t>
      </w:r>
    </w:p>
    <w:p>
      <w:pPr>
        <w:pStyle w:val="Normal"/>
        <w:widowControl w:val="false"/>
        <w:autoSpaceDE w:val="false"/>
        <w:bidi w:val="0"/>
        <w:jc w:val="center"/>
        <w:rPr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النا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ع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-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ويت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الط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و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وك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تنا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تد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و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ج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ظائ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م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ه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وال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ئ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م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أخر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ر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و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م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يق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ند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ف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ش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عي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د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شا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ا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ص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ن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وف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ه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ط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ب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ار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ئ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ي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مي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ج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ع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ط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زو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غ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ه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أ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طلا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س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رر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ص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ك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و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غي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سو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ر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لح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ى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غ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خ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صة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بر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ا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ط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0:28:00Z</dcterms:created>
  <dc:creator>PC</dc:creator>
  <dc:description/>
  <cp:keywords/>
  <dc:language>en-US</dc:language>
  <cp:lastModifiedBy>PC</cp:lastModifiedBy>
  <dcterms:modified xsi:type="dcterms:W3CDTF">2005-12-31T10:29:00Z</dcterms:modified>
  <cp:revision>1</cp:revision>
  <dc:subject/>
  <dc:title>القول السديد في بعض مسائل الاجتهاد والتقليد</dc:title>
</cp:coreProperties>
</file>