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القول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المفيد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أدل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الاجتهاد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والتقليد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محم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عل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محم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شوكاني</w:t>
      </w:r>
    </w:p>
    <w:p>
      <w:pPr>
        <w:pStyle w:val="Normal"/>
        <w:widowControl w:val="false"/>
        <w:autoSpaceDE w:val="false"/>
        <w:bidi w:val="0"/>
        <w:jc w:val="center"/>
        <w:rPr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 w:val="32"/>
          <w:szCs w:val="32"/>
          <w:rtl w:val="true"/>
        </w:rPr>
        <w:t>الناش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 xml:space="preserve">: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دا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ق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 xml:space="preserve">-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كويت</w:t>
      </w:r>
    </w:p>
    <w:p>
      <w:pPr>
        <w:pStyle w:val="Normal"/>
        <w:widowControl w:val="false"/>
        <w:autoSpaceDE w:val="false"/>
        <w:bidi w:val="0"/>
        <w:jc w:val="center"/>
        <w:rPr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 w:val="32"/>
          <w:szCs w:val="32"/>
          <w:rtl w:val="true"/>
        </w:rPr>
        <w:t>الطبع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أو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</w:rPr>
        <w:t>1396</w:t>
      </w:r>
    </w:p>
    <w:p>
      <w:pPr>
        <w:pStyle w:val="Normal"/>
        <w:widowControl w:val="false"/>
        <w:autoSpaceDE w:val="false"/>
        <w:bidi w:val="0"/>
        <w:jc w:val="center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 w:val="32"/>
          <w:szCs w:val="32"/>
          <w:rtl w:val="true"/>
        </w:rPr>
        <w:t>تحقي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 xml:space="preserve">: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عب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رح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عب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خالق</w:t>
      </w:r>
    </w:p>
    <w:p>
      <w:pPr>
        <w:pStyle w:val="Normal"/>
        <w:ind w:left="-900" w:right="0" w:hanging="0"/>
        <w:jc w:val="lef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ستغ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دث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عد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وكاني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كيك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فيق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و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دلة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ولا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ح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ؤ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ؤ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خبر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ؤ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رناه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انيا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ب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ش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ش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ف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ه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ئ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أ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ت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ذا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ئ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عان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الثا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س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ب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ر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م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ن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ق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و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ي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ل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أ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ع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أخ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قدم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ي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دتم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ط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ت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زو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انا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و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ا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ن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عو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ا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ا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ك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ابعا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ش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ست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ش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ث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ت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ب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د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ع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ب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ر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خام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د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تديتم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ع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ق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ش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ث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ذ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ت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ب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نو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ذ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ب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ثب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ئم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ري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ول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ا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مس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يم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إ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لغ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س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إ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ش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خت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ه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لغ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ش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ل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ك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أ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اد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ئ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ش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غ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ش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ل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رش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تف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ي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ة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ز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و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ط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رو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قلد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س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ه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ال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دة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سان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أتي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اس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فاو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ح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درا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ث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بع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وا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ق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س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ف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ز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غ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ي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ؤ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تد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فر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حام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ا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ج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ز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أو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غ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و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يا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ذ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ركوه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حنون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ز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ه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شع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ي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دارس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ظ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ر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نب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راض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ت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و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و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سا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ز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ه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ض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ج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ق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ان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غ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ص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س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زد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س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ت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نقص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ش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ي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صدق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ذ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ض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ن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تخاص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مطا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قاع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ا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اط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غ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غ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ة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ج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ر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م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ري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او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ش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ص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ب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رو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ه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ب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ف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خ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د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ؤ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لغ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ع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ل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ام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زد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ظ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دم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اف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و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ب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ب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لأ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ج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ض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ب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ل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و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ار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ض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يخنا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شتغ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ل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ت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صار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س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ر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س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ام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ته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ا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ش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ئ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م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ا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ه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تل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لغ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س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ن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ق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قا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ا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غض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غ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ر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ه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س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رك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ه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ت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رج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ذ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ظ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ين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ه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شه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ق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تي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دوني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ف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ن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ب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ر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ن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ل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ل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ق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و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ج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هبانهم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جؤ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از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و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ب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ظ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ج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في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بص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ش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ر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أد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أد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ه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وت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ه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ض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ق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ب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ب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ذا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ل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ل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اه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ط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ى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ن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نيعة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تسو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ل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رو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سد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ن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ج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ج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ج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ش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ار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ا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ص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ه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سو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ه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اف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ها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ف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ئ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ا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واف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ون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ب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لس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هب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تح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ق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ج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ي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لكم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م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صو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لز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ب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ز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ز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ص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ح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ف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ن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ح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ه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ب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ط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تح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ت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سطه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وغ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ه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ح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غ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ف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ض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ن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ر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ق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وي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د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ف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ه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ص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ل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ائ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قص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لج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ض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ي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س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ل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ب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ام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ب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ز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ز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لغ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زدح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ر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جي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طيع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ذ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ضا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ية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ر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ر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ا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شر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درا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رف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في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ظ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ت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هب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ر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د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ا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ر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طا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ف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ب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ث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ئ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باء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آ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ب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ار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ا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ك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ب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د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بر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ضل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ز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و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ا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ء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و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الة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تباع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ع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ضيئ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ج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يق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ح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حراف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ر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كلف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تفل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فظ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ل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حي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ا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ا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ث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ئاته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ه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ذ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مة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ض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رائيل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ا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قا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ح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تحر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حفظ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ن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ب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ع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ض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خ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ء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ع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ح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وق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رائ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ا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تر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دث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را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ت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و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أ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ن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فر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م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جت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ه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بع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ق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يق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ي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ز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ظ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دع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ه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واج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د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الة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ن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د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ك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ري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و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ائ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ذ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ت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ب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ح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د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ي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ز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ز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قش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ص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ي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ح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ط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ج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و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زحز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صو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فات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ت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في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ثية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تقابلان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ز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اخ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اخ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يب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ط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ي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ر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ة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ح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قلدين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ا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خ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ا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رو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را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ه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ق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محت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ا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ز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با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صو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صو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د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ي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لص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لها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ذ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ط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ل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تبدل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ش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ت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ب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ت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امل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فت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سو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ر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ق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فت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شد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ت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ز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ص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رشد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ع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ج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و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دا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بع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و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م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و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ين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ش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ص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ه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ام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ش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خاص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ت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مت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ب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ك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را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ود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ت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ب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ض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اض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قر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د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خ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قف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ق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لجأ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ق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ضا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ئ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س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ك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ذ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م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را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س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را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طا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زا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ه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ش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د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ح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ت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لذ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ن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مت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واط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م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س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ف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ة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غ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تن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ت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بر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كا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ج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ب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ك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ما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ي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س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ش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د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طانية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طاغو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حط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خاص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ش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ت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ف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فت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ت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و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ت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ح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م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صية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نز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ج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ز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ئ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ا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ب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م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ا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ك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ك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تن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خ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ع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ا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غ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ذ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و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د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ط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اف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حض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سب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ك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دا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ا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ط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تف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ت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ا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ل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ع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-90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ك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ر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غ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ج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</w:p>
    <w:p>
      <w:pPr>
        <w:pStyle w:val="Normal"/>
        <w:ind w:left="-90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0:29:00Z</dcterms:created>
  <dc:creator>PC</dc:creator>
  <dc:description/>
  <cp:keywords/>
  <dc:language>en-US</dc:language>
  <cp:lastModifiedBy>PC</cp:lastModifiedBy>
  <dcterms:modified xsi:type="dcterms:W3CDTF">2005-12-31T10:30:00Z</dcterms:modified>
  <cp:revision>1</cp:revision>
  <dc:subject/>
  <dc:title>القول المفيد في أدلة الاجتهاد والتقليد</dc:title>
</cp:coreProperties>
</file>