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م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آد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َد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صِف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جَد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د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صُو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دْر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َاد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َكَتِ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ِجْدَ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َمِنْب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ِجْدَ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َمِحْر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َل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جْدِ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فَتَلْ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تِ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َتَلْ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كَ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جَدَال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َعَ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دّ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ْطِلاَ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ت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ص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ْ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صِ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ْب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ِطَل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بْط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مَأْمُ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َب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بْتَد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ْصَا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ظْه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ْز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ضَا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فَّق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غ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ظ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ش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ُون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ظِ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بَيّ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َحْرِي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ْرِي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تَتَّض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سْئِل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رِ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دُو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فْص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لا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شْتَب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حْقِ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ظ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كَاب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ّ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دَّع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و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ج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ّ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نِ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مَان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د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ب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َاس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ص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اط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بَيّ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قِي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ق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ط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ظَر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حَاط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د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شْتِقَا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َدَل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دِ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لْ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كَ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دَاء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ُس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ص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ْه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َ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رَ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كُف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هْ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ْرُك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ظَ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ْلِ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ْيَتّ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ب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نَافَ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د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ُكْسِب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ِز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ْ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وقِف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لَ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جِ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شْن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س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ل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اذ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قْرَا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مِع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نَبِّه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و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لْط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جُو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صْلَح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يَد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د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هَان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وَفَع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د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َارِ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رُورِي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رَج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ع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َّل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عُ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زِي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د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َارِ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رِيخ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لَ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ُصُو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ض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مِر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ْمِ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سْتِخْرَا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ض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َاد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مُز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ص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ْ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ر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َلْ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ئِ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َالَس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نَاصَح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ح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ئِ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ْبَهَار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قَدّ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ْر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ث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َّب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هْو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صْدِ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ث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ُصُوم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د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ِ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دَ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َقْد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رْشِ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كَلِّم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شِد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ظِرُ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ذَر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ظ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ر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د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غَالَب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ُصُو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ض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ِي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قَهَائ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لَمَائ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د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ظ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ص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ُجَالَس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نَاصَح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ئِ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مُجَالَس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نَاظ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ْ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ئِ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صْم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ط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طِيعِ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ِكَلاَ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آقْب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يَا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أَمّ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جَنُّ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ِد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ضَّج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ح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رُو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ْرَاج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صْغ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أِحْتِق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ج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ّ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نَب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قَض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َانِ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ّ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ر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ر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عْم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َ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دّ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عَد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رُوج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َض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و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نَ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ن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ثِ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نّ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نِي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و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نَا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ْلِ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ِسْتِظْه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عْم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ْهَ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ت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ص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ص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ب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و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بَق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ي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أِج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ر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ازَن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ط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ُل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بْق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غْ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ت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طْفِي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ط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م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ْ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و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َحَ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جْتَن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أ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َط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رَأَي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تَرِ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ُو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ر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ؤَس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قَدَّ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ب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شُون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د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ر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فُو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ي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لُو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َمَد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َاط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سَدّ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و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وَائ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حَرُم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وَائ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سَف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قْص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قُو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د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يَاء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طَا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ُؤَس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دَائ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ُوس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ا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قُو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ِّ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سَمِع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شَايِخ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ِف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ِّ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ذْهَ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غ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ك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َاعَا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لْ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َر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شِ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ط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ئِي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طْلُ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ئِ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ج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ن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َاطِ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ذَلّ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ُوَطِّئ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ن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د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تَنْه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ئِ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هِيَ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ْ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فْص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َد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عْي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ق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عَامَل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ر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ُو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طَ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خ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دْمَغ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َاه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أَخّ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َان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جْرَان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ِرْمَان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ْو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كَل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لاَ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طِي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أ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َط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ذُو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ا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ُو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جْتَنِ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َلاَو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و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ْب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رِيَاض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ب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ك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د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ضَر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وّ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ْرَ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حِق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بَق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ْل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ئ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ِغ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لَ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زِ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ق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ل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أْد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ن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ُط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ُلُو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وِّ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ئِد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ه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فْس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ئ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َ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ِسْتِدْلا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ْ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رُ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ِي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سُّن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ُغ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َل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صْطِلاَ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ْطِلاَ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َام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ص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دَخ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ِقْتِرَا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ِيَ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ؤَلَّ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ِيّ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مَت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ضِيّ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رِ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ز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َات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ِيج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قَوْل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عَا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غَيّ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غَيِّ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دِ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دِ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ْ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رَ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رَ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ْ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س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ُبْتَدَأ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َّمَسُّ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ه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ق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َب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و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قِيق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َّمَسُّ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اسْتِ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َاء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اءَت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جُّ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كَلّ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اسْتِ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ه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ق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صْح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صِ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بَيِّ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غ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خْصِي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جُو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تَم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غَي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ل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اؤ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فْ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يِّ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ق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ِفَاؤ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د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صَو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ض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نْتِفَائ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ثْبِ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بُو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وَا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وُج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الْمِل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غ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ْلاَ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بُو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وَا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َمِي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َا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ز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بَرِّئ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صْحَا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ارِض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ِي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ُرَجّ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ضَ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ال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ْ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وَج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ِي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د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كَافُؤ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صْحِب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َال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ض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خَص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صْح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ابِ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ِثَا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دِ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يَمُّ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جْم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ْ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ط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مُّ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جْم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رِيم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ط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زِ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جَوَا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مَن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كَافُؤ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رَض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حْتَج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ر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ج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وَ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أِسْتِقْ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ُزْئ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نَا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دْلا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ْ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ْتِقْر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قْ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َام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ز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َطْع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ُ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ْب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زْئ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ثُبُو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و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س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حَيِّ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رَأ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زْئ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س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جَدْنَا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حَصِ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يَو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ُل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حَيِّ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قْ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ِي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س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ْتَرِ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زْئ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ك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ز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يُسْتَدَ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ز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ِ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َط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ْطِق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ِ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َط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َّو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ْتِقْر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قِ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َاقِص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قْ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ِثْ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تَرِ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شَر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بَيّ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َثِّر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ُسَ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ْحَا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َعَ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غْل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ظَنّ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يَخْتَل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خْت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كُل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قْ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ُل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ْ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ُج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بِالأِتِّفَا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ص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يْضَاو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هِنْد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َع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َ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دِ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وِت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ع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ك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ِسْتِقْر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جِ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َد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ضَاء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ع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ك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َ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خِل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شْتَرَك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فَادَت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ثْر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ك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َال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جِب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وَا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فُو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تَصِ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ح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ج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أَحْس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ي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طْ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ْيَأْخُذ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تْرُك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دْلا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ُزْئ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قْ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ُزْئ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ْث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ث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َا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َحَا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ِث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ج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فَا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ق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ز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ك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َا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تَش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تَش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َش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ك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كُوت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تَش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ُج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َ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ئ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َ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ضَ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ِ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ل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َابِيّ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دَلِي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َعَارَض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ارُ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افِق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ُم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قِي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ظَاهِ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شَّاف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نَف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َّاغ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از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ْم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ك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ْقِي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فُو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صَرّ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َم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َا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بَن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غْلِيظ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ُرُم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لاَ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خَال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حْم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قِي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ُج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َا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نَ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َا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رَف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ئ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ت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ْقِي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رِّ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فْ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حْتَم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كْتَف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ُعْ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حْم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قِي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ا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َ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صِ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ُوَافِ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حْم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قِي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ك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ذْه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اب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ج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لتَّسَلْس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فَا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م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سّ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ج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ي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ابِع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ِسْتِحْس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الْ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ض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طْ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ض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حْر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و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ْمُون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سْتَحْس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يَم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نْز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دِ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و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ِي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ص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زَرَع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زّ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َق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افِ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حْس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ف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َق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نَف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ه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لِك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ُ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ُتُ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مْلُوء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س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شْ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سْتَحْس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ْع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هَ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ثُبُو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فْ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ط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رِ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ُس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طِع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حْلِي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صْح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شْه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ْك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حْس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حْس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تَشْد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نَف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رُو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ْكَا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حَنَف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سْتَحْس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د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نَد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ْعُ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ِسْتِحْ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ِي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ْطَا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َذْه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ِي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رُ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خَب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حْس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وّ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حْسَا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غ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عْتِق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ِسْتِحْس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ُرْ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ُولِي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عُد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ائِر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َاص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ِل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وف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ثَا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ي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ق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ز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حْسَا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لْ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ائ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و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جَوَا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ائِر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حْ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مُنِع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حَاص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صِي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َّ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نَف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َد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جِ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ب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وْض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بّ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َه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قِي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ْمَصَال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ْسَل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ثْب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نَاسَ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لَ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ب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لِ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اقْتِب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ق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ِيَ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طْلاَن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عْي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و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ا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ض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س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مِل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غْو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كَر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أَخِّر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د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قِلاَن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مَا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كَلّ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ُك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ف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تُس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الْبِن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فْع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َّرَائ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َم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ِيع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َرِي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فْع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قْو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ظَاهِ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ا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ُتَوَص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دّ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َن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حْرِي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اح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ف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غ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ي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ْهِر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ا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ُخَادَ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سُّ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سْتِبَاح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ْظُور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ْقَاط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فْ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حْ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و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خْتِيَا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خَادِ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ادِ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ه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جُ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َا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َسَّ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قْتَ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صُّ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حَا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كَسّ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فَاضِ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حَا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ْمُكَسّ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س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ائِد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قِي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حْو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ق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م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شَر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كَسّ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ب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ق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م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نَان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ض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لْ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مَت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لْ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ق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مَت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صُّ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وَ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ي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ف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ْبَاه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ئِ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شْرُوط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كْ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ط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ف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َذ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ِي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ْتَالُو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سَخ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َد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ّ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تَد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َ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وْعِظ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تَّق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تَّعِظ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مْتَنِ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عَا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وَائِ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َشْتَم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ْ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َاع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بِ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دِل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ضْمُون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صَار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ض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زْئِيَّات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أَ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س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دْلا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ْف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ِي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ك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ْس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ق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حَقِّ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حَقّ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بْق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حَقِّ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زِن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شُك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ي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َر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ت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ُتَّفَ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شْك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َر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ت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َج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ْؤ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سْتِصْحَا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حْر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ق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ُج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فَا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طْلُق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َأ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ق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لا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صْحَا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ِكَا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ق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هَا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َا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كْس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تَف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ك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َع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تّ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هَا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َاس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طَهّ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ُحْدِ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كَع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وَا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ص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ت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عِ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دِ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ق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ِف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كَلَّف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دِ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مُقَلّ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سَا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فْتِعَ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ه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الضَّ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َت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ق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ُغ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غ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سْتِفْرَا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س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ي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د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فْرَاغ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ِتَحْص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ق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َع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صْطِلاَ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ْتِفْرَا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ْ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رِ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ر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ه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ِلْمُقَلّ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ُسْ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ُس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جْ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فْرَاغ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ِدَر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سُو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يَخْرُ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سّ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يِّد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ِسْتِغْن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ِي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كَل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فْرَا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س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س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جْ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ز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شَرْ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وْن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ه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ِي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صْطِلاَ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عَال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ْ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خْرَاج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ِلَّت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م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تَضَمّ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َد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صَرُّ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َم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فْ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رْت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صْ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فْس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اَ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نَا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زَا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كَلّ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ِي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كَلاَ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قِي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َ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م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َصَّل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خْت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اتِ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َمِي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ا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تَا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ُمِائ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أَ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صُو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ا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َاب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ا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لْتِز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غَال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نْب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ل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فْظ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كِن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حْضَا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ِحْتِجَاج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فْظ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فْ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ِ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كَ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حْض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حْتِجَاج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نَّاسِخ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نْسُوخ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دَ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قِ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دِ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سُوخ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خ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نْسُوخ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َاض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ِح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ْف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َنَ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تْ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يَطْر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عِي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ا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ْ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طْر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ضُو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و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و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ضَّع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ي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جَب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ع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رِي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نَق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ُ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ْسُو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ِئِم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ل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ُخَار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َارَقُطْنِ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ِرْمِذ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اك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خَ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قَوّ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حْو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ُغ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حْو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ُغ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ظَاهِ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جْمَ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ُبَيِّ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َقِيق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جَاز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هْ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ام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خَاص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سْتَثْن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سْتَثْن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طْلَ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ُقَيّ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ط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فَح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ط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ح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فْهُو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وَق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قُّ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ُور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الْجُرُو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صَا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ل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ف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ْجُرُو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نَصْ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كّ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نْبَا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رْو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ات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عْج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ض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كّ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ج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ال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وَاق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جُو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ئِز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مُجْمَ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خْتَل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ْم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سْ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ز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د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سْ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َا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يَعْر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صِي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ِف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جِ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مْتَن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غَن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د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صُ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صُ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ف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صْ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صْ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ح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مَاع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إ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ضِ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نِ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ب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زَّه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دَث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ْس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س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ْك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ع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دْ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ه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جِز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َفَار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لِّد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صَرّ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ط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لَز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و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ِيج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ِيجَت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ِل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ُولِي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فِع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ح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َائ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ْم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ْجَم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زَا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عِن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ِقَ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زِ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كَلّ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دِلَّت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رِّرُون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عْرِف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عْتَب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عْرِف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شْه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ِيج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رُو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ْل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و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دّ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جَزّ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جَزَّأ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ز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زْئ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ي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آخِ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عِل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ه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عَارُ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جْ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َالَغ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نِ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وِي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ك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جَزّ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تَجَزّ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َائِ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وَق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ز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ح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بِي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ان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َّب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ْصُو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حْ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ِّبَ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وَحْ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ن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شْعَر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عْتَز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و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وَق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ْمَأ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ذُك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و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خْتَا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ج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ْتَض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ز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بَا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دْلا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قَائ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الْوَق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تَعَارُ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سْتُدِ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وُقُو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ِ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َارَك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ِم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ِظَاه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اعْتَب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بْص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شَاوِر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طَرِ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َاو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ش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ش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فِد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ت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كِي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بْك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د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أَنْ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ْخ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عَف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ِن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نُو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ظ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س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َت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َّ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صْلَح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َّع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بَل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دْبَر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ق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ُو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ِ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د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ب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ْذ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حْ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ع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أْ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كِي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نْزِ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ح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ُو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حْ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ي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ْتِهَ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رَج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َع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اد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لْ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ز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ط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حْ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سَم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ا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جْتِهَ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أْ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اسْتَ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عَبَّ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ُقُو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إ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خْت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ج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ق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نَاب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أَ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ن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عِصْ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ص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بُو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َاك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ئ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لتَّسَاو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ِ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خَالَ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طِ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ئ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صِي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فَا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ِلتَّسَلْس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فُو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صْلَح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ك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ق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ق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تَفُو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صْلَح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ك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ز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ثُو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ئِ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رُو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حُك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قَت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افِ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جَع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و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ر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مُخَالَ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َيَأ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َا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مُخَالَ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ُن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آحَا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ِلاَ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ُخَالَف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جْم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َح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رُو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ِع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ب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خَالَ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ِيَ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ط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ِفَا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ل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د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عَاي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ز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خَالَ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َاع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تَب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قْض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َرّ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مُوَف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غ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شَّار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ِ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ق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طَالَ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حُكْ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ك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ئ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فَا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ْش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لْ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ْل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ث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ُح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دْرَك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َ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َّفْوِي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بْلِي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إِخْ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َ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دْلاَلا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طُرُق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َّفْوِي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ُح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ُؤْخَ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صَرَّح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وَاز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ُمْهُو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ْ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َارِ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اَ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َرَف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ز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ِل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نَحْو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شِئ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َائِ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وب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ج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بِ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َد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م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جُمْهُو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قُو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ك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طِ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وَاز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مَن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قُ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ْه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تَز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ن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رَخْس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مَا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تَز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َاخْتَا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ك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َح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ج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ُخْت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حْتَج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ْرَائ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ك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رّ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فْوِي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بْلاَغ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خْصِي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حْر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ِسْب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حْر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بْلِيغ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فْوِي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سْتَ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ُرِ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حُج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كُ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وَجَب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ِعَامّ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حَ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أَخْب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ْب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و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مَن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ْه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ْ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ي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ل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بُو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بِي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صْد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ا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َمُثْبِ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ثْبِ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كْس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وْض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فْي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ِي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لَزِ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ُثْبِ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حْتَج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ْه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جْس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ابِ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ع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غ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ض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نُ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َال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حِيط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الْعُنُ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لاَد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جَمْع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اَئ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ُرْ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ُولِي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ْتِق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ِبَا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ْتَض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وْج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و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ِنْ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ْتِق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فِسْ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سْ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َشْ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نِسْب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لُو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ضَّرُو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ا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فْعَا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َ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َشْ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تَه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َوَّز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ئِ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خْرُ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وَاف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أَخَذ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َك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ِذ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ِيق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ْلا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وُّ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عَب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ج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َ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ثّ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خْ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خْ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الرُّجُو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ُجُو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د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قْلِ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ّ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َاغ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قْن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َشْهُو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ه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َّ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خ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َوَّ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صِ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ب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ق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م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جُو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قْلِ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زِ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ز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َالَف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ْل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و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رِ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َجَو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ْ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حْر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َّوْح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ِس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ْه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جَاز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ْ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رِي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جَاز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ِ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هَاد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ائِل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ِ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س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بّ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تَزِل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رِي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تَزِ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د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َك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طْم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دْلاَ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ْ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لْوَا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َنْ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صْر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رَاف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ب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قْ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ِسْتِدْلا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ر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حْتِجَا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اَ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ق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كَلّ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ْ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هَب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تَزِل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أِسْتِدْلا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ْك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ه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ق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نَّظ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ِسْتِدْلا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َرِي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ِثْ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َ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ُل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حْتِجَاج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دِل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َّد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نَادِ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هْم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مَذْه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رْع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ب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سْتَ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حْر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التَّدَبُّ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فَكُّ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بّ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خْت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- </w:t>
      </w:r>
      <w:r>
        <w:rPr>
          <w:rFonts w:cs="Traditional Arabic"/>
          <w:sz w:val="40"/>
          <w:sz w:val="40"/>
          <w:szCs w:val="40"/>
          <w:rtl w:val="true"/>
        </w:rPr>
        <w:t>الآي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َأَ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دَبَّرْ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بِ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ص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قْلِ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ب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سْتِح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دَ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َ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ضَّرُو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سْتَلْز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عِل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ص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حْتِم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د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َاع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نُو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وَ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اء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ل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رُو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ر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يَلْزَمُ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اتَّبِع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حْر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رْك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سْ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حْو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ات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تَه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ك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سْ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ات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تَه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تَسَاو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زِ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غ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ِنْد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مَن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تَز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غْدَادِي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بَيّ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ه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بَّائ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قَوْل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مَن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ُو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هِ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خْت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زُو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قِّ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ُولِي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ف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وْض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رُو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ئِ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دَر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م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سْتَ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اسْأ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تَكَرُّ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كَرُّ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ِل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جَه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وَا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لّ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ْد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ن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ِ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د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رْ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َائِ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نَائ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ح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ِس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س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ل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دَلِي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َال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ر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طَل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ض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رُ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ح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ت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سْتِفْت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د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بْ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ُنْث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خْرَ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تُ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تْي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إِشَار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هُوم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ِتَاب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ْصُو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سْتِ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ُؤ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ْتِفْت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نْتَص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لآ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دْرِي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عَظَّ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آ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ِسْتِفْت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د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فَا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س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س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ْ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كْ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وَفّ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حَا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يرَاز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م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َ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ْمُ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َيِّ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لْبِي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قِلاَن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عْتَب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خ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ِسْتِفَاض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رَجَّح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َ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وْض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ق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تَف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ثْن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رّ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ِزَائ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نْص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ِي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ن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رَف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ِي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ِج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رَّا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ظَّاه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ه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لظّ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ه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د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مْنَ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ب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ِل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ال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غ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ه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سْق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زّ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ن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دْق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لا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ر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ت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ضِ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ِف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ُو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و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َال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حْر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ْ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غَيْر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م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ِي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ْ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قِّع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و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س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لِ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ِسْق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دَاعِي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فْتَائ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هَاد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ع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ُجُو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أَسَان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خْتِي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ا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ِت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ن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ِخْتِي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لْخِي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رْغ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ِج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رُو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َّلِ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أْخَ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ه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ْم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فْر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ئِ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إِ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الْمُجْتَه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قِ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قْر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عْر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أْخَذ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ِل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فْصِيل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فَر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رّ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ل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أْخَ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َؤُلاَ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جُو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دُو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ت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افِظ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دِ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فْر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ْت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صَح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فّ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وَز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ِظ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وَيْ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بَحّ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وَرْ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ّ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دِ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جُه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د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ف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ذْكُو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ُور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ِ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ظ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َ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ص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أ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صْح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ظَاهِ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ضِ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و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َمَ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قَه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و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ه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فَظ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مِائ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حَم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َالَغ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ِحْتِيَا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ص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و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ائ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ق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فَ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فَ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َ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لّ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مَنْ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َاهِ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م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رُ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رُو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َّ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ي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ِظ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ِ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ن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ر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الَغ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ِي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بَيْ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وِّز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ْلِ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قْر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ذَاه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حِص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َّ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قَدّ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خْتَا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َج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ضَا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صَاح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ع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حَاو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َالْحَنَف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ق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رَّاو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ُ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تِي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ب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وَف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ز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يَحْتَا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ب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يَّ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عْ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بَ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ُتْي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و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و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ص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وَائ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ْك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ف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خْتَا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ه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لِك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مْ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رْمَا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خَار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-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ِ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َّ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عَ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اط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ضَعُ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ق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َادِي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ْظ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صُوص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مَع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حّ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وْض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ئِف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ئِم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َحّ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يَّ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ا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هِل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بَيْ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ْدِ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نَا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ْدِ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ْم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خْت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ق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نْو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نَاب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ْم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م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رْه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ه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ْسَ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تَم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َا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ج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ُو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خْت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م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َو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ْ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َ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د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َ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ْل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س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م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فِقْ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ّ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ث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رَب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ِم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صِ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رَّغَ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ِ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د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ذ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مِد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ْ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شْ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مِد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كْتِف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قْ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سْتِغْن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ك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َرَ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ثْق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رَ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ش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ُلُوغ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ق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ْ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َ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ذّ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ُق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ْل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ه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َق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يُوطِ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ظُوم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م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م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مُجْمِع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تَه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َق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دَبِي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و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حْر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َّيْخ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ْمِي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رَاق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يْخ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بْك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ُلْقِي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ي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قَلّ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خْبَ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وَف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ق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ُعْ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بَ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خَب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ب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ق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َالرَّاو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ِعَامّ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ضُو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قَاض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وْض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نَف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مَالِك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صِ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قَ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ضِ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اوِي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قَ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ضُ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َاع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د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جِ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جُو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َيْ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فّ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مْعَا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ج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ع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رَق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وَفّ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قْن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أِ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وَايَت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سْتَ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َوّ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فْض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ل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ض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شْتِه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كْر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ك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فْتَائ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دْ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فْت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ض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فَاسْأ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الْعَامّ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كِن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ُصُو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لِي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ضَرْ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ّ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ج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ه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سَامُ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رُجُو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َثْ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فْت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قْد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مّ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ج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َقْلِي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َح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ظْه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زَا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َ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اضِ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مّ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َّمَذْهُ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خَص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زَائِ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جْه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خ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خَص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زَائِ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َا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ْي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وَقّ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ُو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دَح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ال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ز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دُور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نَف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ْت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كِي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بَيْ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َائ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ِي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ثَا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ب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ث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يّ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ق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ُ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َقْل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ُعَظَّ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ز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جْم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َاك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ُفْ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ذْ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ذْهَ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ع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شْه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لّ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نَّف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جْتَه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ح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ذَاه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َّبِ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ط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ْكِ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ُزُو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َ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ح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َ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َض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تَق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كْث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يَتَخَيّ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ور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خ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ُفْ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َحَل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َّاد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ه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َر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هِ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حَال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لِيم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يّ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زِ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ط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تَمِ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َاب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نْف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ي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جُو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أْجُو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َمُسْلِ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سَّا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حْكَم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ِ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َحِم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بْتُلِي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َأ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غَضِبَ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ُ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ْح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تَف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دَث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خُ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سُ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حْس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أِ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أ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حْتَج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َاه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قُو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ي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ُؤ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ز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َ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ضَا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ثْ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ْظ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ُتَّفَ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ِ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كَرِ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ب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هَ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رِ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ُو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جّ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لاَ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سَ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ع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كْرِ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ْ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سَأ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وَز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ْرِك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ر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ْق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تَمِ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م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ِحْتِ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ِ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ْز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ْق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تَمِ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م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خَار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َدِّث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تُرِي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ذ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ِ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حَدِّث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ُول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ْن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عْض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فُو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ن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لُوط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فَت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ُوط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ئ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الَ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ضَمّ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صْل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غْلُوط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َابُون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شَدّ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تَدَافَعُون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أَنْ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َج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و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ي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فْ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يَحْر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سَاه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ْل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ُ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التَّسَاه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ْب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َا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م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َف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تْي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ِي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يُّ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ر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ُك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ج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دِي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ْتِي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رِّوَا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َافِق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لِي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ت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عَل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د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د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سْتَ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فْ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جْلاَ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يّ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وَا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إِيمَ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ُطَالِ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ُج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بُ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َافِ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كْتُ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َكْتُ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نَحْو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ذْه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َامِ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أ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فَ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تَا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تَا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اَ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َ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ز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أَ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ج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ضَ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و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ْم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ؤ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أْخ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رْشَا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ئِ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ْكُ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طُو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فْتِقَا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ص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مّ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لْمُف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طْلا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ت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ْتَرَ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ُو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ت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عَاد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عَارُ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َاحِ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ف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تَل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ب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ا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قْتِض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ضَادّ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ضُو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رُور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ُحْتِي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ص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تِ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عَاد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عَارُ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تَه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فّ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مِ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ج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خ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ارُ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ق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َوْن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َّرْتِي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َع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تْب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حِق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حِ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جْ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جُو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أَدِل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جْمَ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جْه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وْن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طِ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صُو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إ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ْوَج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وْن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سْخ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أْو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وَ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َحَد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طْ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وَات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ا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طْ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بِ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كُوت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وَات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كُوت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بِ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و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َم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َابِ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ضَادّ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لْمَعْم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بِ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ابِع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ابِع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َل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بِ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ئِ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شْه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خَيْر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خَي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ُو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ُو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ُو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ِ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لثَّا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ه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أَخّ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و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ِمُخَالَف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بِ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تَلَ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آخ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ف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لْمُتَّف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َ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لا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ْع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لا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ُتَّفَ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ف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ُ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لا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بِق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ِلاَ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َ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ِلاَ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كْس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أَعْلا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جْمَ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تَوَات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ْق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آحَا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نُّطْق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بِ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سُكُوت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جْمَ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ُوت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وَات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سُكُوت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الْكِت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تَوَات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د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قُرْآ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تَوَات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طْعِيَّت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دَّم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طِ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ت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خ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َح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تَرَق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آعْج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ِي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ُّن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ِتُبَيّ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ّ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وَاتِر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مُتَسَاوِي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د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آحَاد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اتِ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رَات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عْلا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َّح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عِي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نَا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تَتَفَاوَ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ات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ضَّعِي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َا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ِي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دِي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َا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قِيَ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َر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ضَ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فْظ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خَارِ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مُوَاف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افِق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ص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ص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َو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افِ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ُن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ِي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افِق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ئ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ضَّ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قْد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اف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صَلا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ج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لَ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فِ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سْف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ِمُوَافَق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حَافِظ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َافَظ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ْي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حَافَظ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َقّ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ْ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ُسْتَث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وَافَق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ارَض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خَب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َ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يِس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د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خَب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قْيِس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عَدّ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َقْيِس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عَدّ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قْيِس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الْمَن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د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َر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قُو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وَا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رَ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ْظ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َا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س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بَدَأ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عْرِيف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مَعْقُولا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َّلِيلا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قُولا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ِيَا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دْلاَلا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الأَو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عُو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ِي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فَرْ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ِي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دْل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ْقُو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و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قَط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قَوْل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رَ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ط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رَ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يَم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َعْل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َق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ْظ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ه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رَ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َ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صُّور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قُو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ت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ل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ثَّالِث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سَخ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الأِتِّفَا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سُوخ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ِي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مُتَّف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سَخ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رَّابِ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و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الأِتِّفَا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تَل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ف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ع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ْم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ْمُر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ّ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ِّ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اوَرْ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حَا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يرَاز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َان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ضِح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مّ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ق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ّ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َام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و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ْقَا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حَمّ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ضِح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خْتُل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ْ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هَا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هَا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س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وْ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خَامِس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ص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عْ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قِي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ص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َوَا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ع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بُّ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ص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ِّيّ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ّ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دَّ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ْمَ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يْض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ص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جْمَ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حْ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ِّيّ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ِّيّ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قَب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أْو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يُمْك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ْمَاو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ط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ْ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لاَل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جِ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ُو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آخ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ْمَا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جِّ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ِي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سْخ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خْصِيص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ِنْد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ر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سَاو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ا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لَف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حَ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ْب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ئِد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ْمَا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سْخ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خْصِيص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ْعُ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اَل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س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اَ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ط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َنْجَب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قْص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زِّي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جَب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َق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جْتِه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َر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ف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شَارَك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َارِ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َ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ُعْ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رْ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شَارِ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َار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ِص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َار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َار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دِّ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شْتِرَا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ل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شْتِرَا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َ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ِن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ْف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َارِ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عَد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تَب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ُو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تَب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ُو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ِنْس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ف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َارِ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َارِ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َار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ْس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فَر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َارِ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ِن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بِقَط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طُو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نُون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بِتَأَخُّ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أَخُّ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أَخُّ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ت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و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ت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أَخِّ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تَن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اوَا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ت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وَا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ر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أَخُّ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ت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سْب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ي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بِثُبُو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ص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ثْبُ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ُمْل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فْص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ي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ئِ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بِ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فْص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ئِ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َه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عُ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َر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فْ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م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رِ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مَدْل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َّلِي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مَنْقُو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فْص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ب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َاتِم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ق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ْع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ِيد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ع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رَد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َوُّر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حْك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ِي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ع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رَد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َوُّر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َار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ضِ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صْدِيق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ارُ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دُو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ارُ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خَر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َّمْعِي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ْعَقْل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ي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ه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صُود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ْع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َنّ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ِ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ع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رَد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َوُّرِي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ِي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د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فْظ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تَا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لْفَاظ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َّرَاح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َفْظ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ِي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وُّ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عَا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ِرَا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َاب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ْطِر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مَحَ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جَوُّ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ِسْتِعَا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ِشْتِرَا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د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صَّح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َن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ورَا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ه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َا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اد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عْر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َرّ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عَ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ْل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َ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ْل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َ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تَنَاو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َ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كْثُ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ئِ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ِتِّفَا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وَ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َص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تَنَاو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ّ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ِخْتِلاَ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ْل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َص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لْمُتَّفَ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َات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ذَّات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ِي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خِلاَ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ض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َات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َقِيق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ِيق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َاقِ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َسْم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ْم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ا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التَّعْرِي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ْم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قِص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لَفْظ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ْم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قِص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َّعْرِي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فْظ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د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عْتِب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ّ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مُوَاف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َق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غَو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قَارَ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ْع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غَو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خُلَف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رَّاشِد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ا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وَاف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وَاف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لَف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وَاف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ئِ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ب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وَافَق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حُص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و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كَو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ص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ه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ه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جْح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ِس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ِس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ِس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طَرِ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ِس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ِس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ِس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كَو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ه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ه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د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سْه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ظْه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ْص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غْل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ِتَقْرِي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ي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رِّ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ُك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َاح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رّ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فْ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ي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رِّ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آثْ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ي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رّ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دَر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ْ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ُبُو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تْ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ُبُو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طَلاَ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جَّ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ْرِيف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بُو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تْ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اَ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و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ز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لِ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جَج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َضَابِ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عِد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لِّي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ْتَر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َلِي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تَعَارِض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ل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آي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صْطِلاَح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عُرْ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د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َام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ص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قْتَر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َرِين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رِين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فْظ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رِين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َال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ف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ِقْتِر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زِيَاد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ُجِّ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جْح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زِّي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َاد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ْل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ِيق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لِ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لَف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َارِك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تَفَاصِي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فَاصِي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حَص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ثَار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نُو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جْح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د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حَصْر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ِنّ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بَر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ْجِيح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اَ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َكَّ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اَئ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قَدَّمَات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د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د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رَدَات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َّب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ص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ُ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َا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حَص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َ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م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و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س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ْفِيق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حَا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4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-295275</wp:posOffset>
              </wp:positionH>
              <wp:positionV relativeFrom="paragraph">
                <wp:posOffset>255270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20.1pt;mso-position-vertical-relative:text;margin-left:-2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right" w:pos="6802" w:leader="none"/>
      </w:tabs>
      <w:jc w:val="left"/>
      <w:rPr>
        <w:rFonts w:cs="Monotype Koufi"/>
        <w:sz w:val="22"/>
        <w:szCs w:val="22"/>
      </w:rPr>
    </w:pPr>
    <w:r>
      <w:rPr>
        <w:rFonts w:cs="Monotype Koufi"/>
        <w:sz w:val="22"/>
        <w:sz w:val="22"/>
        <w:szCs w:val="22"/>
        <w:rtl w:val="true"/>
      </w:rPr>
      <w:t>الكوك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منير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شرح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مختصر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تحرير</w:t>
    </w:r>
    <w:r>
      <w:rPr>
        <w:rFonts w:cs="Monotype Koufi"/>
        <w:sz w:val="22"/>
        <w:szCs w:val="22"/>
        <w:rtl w:val="true"/>
      </w:rPr>
      <w:tab/>
    </w:r>
  </w:p>
  <w:p>
    <w:pPr>
      <w:pStyle w:val="Header"/>
      <w:pBdr>
        <w:top w:val="double" w:sz="24" w:space="1" w:color="000000"/>
      </w:pBdr>
      <w:jc w:val="left"/>
      <w:rPr>
        <w:rFonts w:cs="Monotype Koufi"/>
        <w:sz w:val="22"/>
        <w:szCs w:val="22"/>
      </w:rPr>
    </w:pPr>
    <w:r>
      <w:rPr>
        <w:rFonts w:cs="Monotype Koufi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Thuluth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9:00Z</dcterms:created>
  <dc:creator>ابو عبدالله</dc:creator>
  <dc:description/>
  <cp:keywords/>
  <dc:language>en-US</dc:language>
  <cp:lastModifiedBy>***</cp:lastModifiedBy>
  <dcterms:modified xsi:type="dcterms:W3CDTF">2005-05-20T10:57:00Z</dcterms:modified>
  <cp:revision>9</cp:revision>
  <dc:subject/>
  <dc:title/>
</cp:coreProperties>
</file>