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MD_Zouchrouf_5"/>
          <w:sz w:val="96"/>
          <w:szCs w:val="96"/>
          <w:lang w:bidi="ar-DZ"/>
        </w:rPr>
      </w:pPr>
      <w:r>
        <w:rPr>
          <w:rFonts w:cs="MD_Zouchrouf_5"/>
          <w:sz w:val="96"/>
          <w:szCs w:val="96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MD_Zouchrouf_5"/>
          <w:sz w:val="96"/>
          <w:szCs w:val="96"/>
          <w:lang w:bidi="ar-DZ"/>
        </w:rPr>
      </w:pPr>
      <w:r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159500" cy="9001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0" r="-38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0" cy="9001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D_Zouchrouf_5"/>
          <w:sz w:val="96"/>
          <w:sz w:val="96"/>
          <w:szCs w:val="96"/>
          <w:rtl w:val="true"/>
          <w:lang w:bidi="ar-DZ"/>
        </w:rPr>
        <w:t>القواعدُ</w:t>
      </w:r>
      <w:r>
        <w:rPr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MD_Zouchrouf_5"/>
          <w:sz w:val="96"/>
          <w:sz w:val="96"/>
          <w:szCs w:val="96"/>
          <w:rtl w:val="true"/>
          <w:lang w:bidi="ar-DZ"/>
        </w:rPr>
        <w:t>والأصولُ</w:t>
      </w:r>
      <w:r>
        <w:rPr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MD_Zouchrouf_5"/>
          <w:sz w:val="96"/>
          <w:sz w:val="96"/>
          <w:szCs w:val="96"/>
          <w:rtl w:val="true"/>
          <w:lang w:bidi="ar-DZ"/>
        </w:rPr>
        <w:t>الجامعةُ</w:t>
      </w:r>
    </w:p>
    <w:p>
      <w:pPr>
        <w:pStyle w:val="Normal"/>
        <w:widowControl w:val="false"/>
        <w:jc w:val="center"/>
        <w:rPr>
          <w:rFonts w:cs="Rekaa"/>
          <w:sz w:val="36"/>
          <w:szCs w:val="36"/>
          <w:lang w:bidi="ar-DZ"/>
        </w:rPr>
      </w:pPr>
      <w:r>
        <w:rPr>
          <w:rFonts w:cs="Rekaa"/>
          <w:sz w:val="36"/>
          <w:szCs w:val="36"/>
          <w:rtl w:val="true"/>
          <w:lang w:bidi="ar-DZ"/>
        </w:rPr>
      </w:r>
    </w:p>
    <w:p>
      <w:pPr>
        <w:pStyle w:val="Normal"/>
        <w:widowControl w:val="false"/>
        <w:jc w:val="center"/>
        <w:rPr>
          <w:sz w:val="96"/>
          <w:szCs w:val="96"/>
          <w:lang w:bidi="ar-DZ"/>
        </w:rPr>
      </w:pPr>
      <w:r>
        <w:rPr>
          <w:rFonts w:cs="Old Antic Decorative"/>
          <w:sz w:val="96"/>
          <w:sz w:val="96"/>
          <w:szCs w:val="96"/>
          <w:rtl w:val="true"/>
          <w:lang w:bidi="ar-DZ"/>
        </w:rPr>
        <w:t>والفُرُوقُ</w:t>
      </w:r>
      <w:r>
        <w:rPr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  <w:lang w:bidi="ar-DZ"/>
        </w:rPr>
        <w:t>والتقاسيمُ</w:t>
      </w:r>
      <w:r>
        <w:rPr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  <w:lang w:bidi="ar-DZ"/>
        </w:rPr>
        <w:t>البَدِيعَةُ</w:t>
      </w:r>
      <w:r>
        <w:rPr>
          <w:sz w:val="96"/>
          <w:sz w:val="96"/>
          <w:szCs w:val="96"/>
          <w:rtl w:val="true"/>
          <w:lang w:bidi="ar-DZ"/>
        </w:rPr>
        <w:t xml:space="preserve"> </w:t>
      </w:r>
      <w:r>
        <w:rPr>
          <w:rFonts w:cs="Old Antic Decorative"/>
          <w:sz w:val="96"/>
          <w:sz w:val="96"/>
          <w:szCs w:val="96"/>
          <w:rtl w:val="true"/>
          <w:lang w:bidi="ar-DZ"/>
        </w:rPr>
        <w:t>النَّافِعَةُ</w:t>
      </w:r>
    </w:p>
    <w:p>
      <w:pPr>
        <w:pStyle w:val="Normal"/>
        <w:widowControl w:val="false"/>
        <w:jc w:val="center"/>
        <w:rPr>
          <w:rFonts w:cs="Rekaa"/>
          <w:sz w:val="36"/>
          <w:szCs w:val="36"/>
          <w:lang w:bidi="ar-DZ"/>
        </w:rPr>
      </w:pPr>
      <w:r>
        <w:rPr>
          <w:rFonts w:cs="Rekaa"/>
          <w:sz w:val="36"/>
          <w:sz w:val="36"/>
          <w:szCs w:val="36"/>
          <w:rtl w:val="true"/>
          <w:lang w:bidi="ar-DZ"/>
        </w:rPr>
        <w:t>ويشتم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عل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ست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قاعد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مهم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وأص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م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أصو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مشروح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وممثل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ل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مع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بيا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فوارق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بين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مسائل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فقهيّة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مشتبه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والأحكام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متقاربة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و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تقاسيمِه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Rekaa"/>
          <w:sz w:val="36"/>
          <w:sz w:val="36"/>
          <w:szCs w:val="36"/>
          <w:rtl w:val="true"/>
          <w:lang w:bidi="ar-DZ"/>
        </w:rPr>
        <w:t>المهمَّة</w:t>
      </w:r>
    </w:p>
    <w:p>
      <w:pPr>
        <w:pStyle w:val="Normal"/>
        <w:widowControl w:val="false"/>
        <w:jc w:val="center"/>
        <w:rPr>
          <w:rFonts w:cs="MCS Farisy S_U normal."/>
        </w:rPr>
      </w:pPr>
      <w:r>
        <w:rPr>
          <w:rFonts w:cs="MCS Farisy S_U normal."/>
          <w:sz w:val="36"/>
          <w:sz w:val="36"/>
          <w:szCs w:val="36"/>
          <w:rtl w:val="true"/>
          <w:lang w:bidi="ar-DZ"/>
        </w:rPr>
        <w:t>تأليف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</w:p>
    <w:p>
      <w:pPr>
        <w:pStyle w:val="Normal"/>
        <w:widowControl w:val="false"/>
        <w:jc w:val="center"/>
        <w:rPr>
          <w:color w:val="E00000"/>
          <w:sz w:val="52"/>
          <w:szCs w:val="52"/>
          <w:lang w:bidi="ar-DZ"/>
        </w:rPr>
      </w:pP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فضيلة</w:t>
      </w:r>
      <w:r>
        <w:rPr>
          <w:color w:val="E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الشيخ</w:t>
      </w:r>
      <w:r>
        <w:rPr>
          <w:color w:val="E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عبد</w:t>
      </w:r>
      <w:r>
        <w:rPr>
          <w:color w:val="E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الرحمن</w:t>
      </w:r>
      <w:r>
        <w:rPr>
          <w:color w:val="E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بن</w:t>
      </w:r>
      <w:r>
        <w:rPr>
          <w:color w:val="E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ناصر</w:t>
      </w:r>
      <w:r>
        <w:rPr>
          <w:color w:val="E00000"/>
          <w:sz w:val="52"/>
          <w:sz w:val="52"/>
          <w:szCs w:val="52"/>
          <w:rtl w:val="true"/>
          <w:lang w:bidi="ar-DZ"/>
        </w:rPr>
        <w:t xml:space="preserve"> </w:t>
      </w:r>
      <w:r>
        <w:rPr>
          <w:rFonts w:cs="DecoType Naskh Variants"/>
          <w:color w:val="E00000"/>
          <w:sz w:val="52"/>
          <w:sz w:val="52"/>
          <w:szCs w:val="52"/>
          <w:rtl w:val="true"/>
          <w:lang w:bidi="ar-DZ"/>
        </w:rPr>
        <w:t>السَّعدي</w:t>
      </w:r>
    </w:p>
    <w:p>
      <w:pPr>
        <w:pStyle w:val="Normal"/>
        <w:widowControl w:val="false"/>
        <w:jc w:val="center"/>
        <w:rPr>
          <w:sz w:val="27"/>
          <w:szCs w:val="27"/>
          <w:lang w:bidi="ar-DZ"/>
        </w:rPr>
      </w:pPr>
      <w:r>
        <w:rPr>
          <w:rFonts w:cs="Rekaa"/>
          <w:sz w:val="27"/>
          <w:sz w:val="27"/>
          <w:szCs w:val="27"/>
          <w:rtl w:val="true"/>
          <w:lang w:bidi="ar-DZ"/>
        </w:rPr>
        <w:t>رح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الله</w:t>
      </w:r>
    </w:p>
    <w:p>
      <w:pPr>
        <w:pStyle w:val="Normal"/>
        <w:widowControl w:val="false"/>
        <w:jc w:val="center"/>
        <w:rPr>
          <w:rFonts w:cs="Rekaa"/>
          <w:sz w:val="27"/>
          <w:szCs w:val="27"/>
          <w:lang w:bidi="ar-DZ"/>
        </w:rPr>
      </w:pPr>
      <w:r>
        <w:rPr>
          <w:rFonts w:cs="Rekaa"/>
          <w:sz w:val="27"/>
          <w:szCs w:val="27"/>
          <w:lang w:bidi="ar-DZ"/>
        </w:rPr>
        <w:t>1307</w:t>
      </w:r>
      <w:r>
        <w:rPr>
          <w:rFonts w:cs="Rekaa"/>
          <w:sz w:val="27"/>
          <w:sz w:val="27"/>
          <w:szCs w:val="27"/>
          <w:rtl w:val="true"/>
          <w:lang w:bidi="ar-DZ"/>
        </w:rPr>
        <w:t>هـ</w:t>
      </w:r>
      <w:r>
        <w:rPr>
          <w:rFonts w:cs="Rekaa"/>
          <w:sz w:val="27"/>
          <w:szCs w:val="27"/>
          <w:rtl w:val="true"/>
          <w:lang w:bidi="ar-DZ"/>
        </w:rPr>
        <w:t>-</w:t>
      </w:r>
      <w:r>
        <w:rPr>
          <w:rFonts w:cs="Rekaa"/>
          <w:sz w:val="27"/>
          <w:szCs w:val="27"/>
          <w:lang w:bidi="ar-DZ"/>
        </w:rPr>
        <w:t>1376</w:t>
      </w:r>
      <w:r>
        <w:rPr>
          <w:rFonts w:cs="Rekaa"/>
          <w:sz w:val="27"/>
          <w:sz w:val="27"/>
          <w:szCs w:val="27"/>
          <w:rtl w:val="true"/>
          <w:lang w:bidi="ar-DZ"/>
        </w:rPr>
        <w:t>هـ</w:t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color w:val="FF0000"/>
          <w:sz w:val="27"/>
          <w:szCs w:val="27"/>
        </w:rPr>
      </w:pPr>
      <w:r>
        <w:rPr>
          <w:rFonts w:cs="Rateb lotusb22"/>
          <w:color w:val="FF0000"/>
          <w:sz w:val="27"/>
          <w:szCs w:val="27"/>
          <w:rtl w:val="true"/>
        </w:rPr>
      </w:r>
      <w:r>
        <w:br w:type="page"/>
      </w:r>
    </w:p>
    <w:p>
      <w:pPr>
        <w:pStyle w:val="Normal"/>
        <w:widowControl w:val="false"/>
        <w:ind w:left="0" w:right="0" w:firstLine="567"/>
        <w:jc w:val="center"/>
        <w:rPr>
          <w:rFonts w:ascii="ZWAdobeF" w:hAnsi="ZWAdobeF" w:cs="ZWAdobeF"/>
          <w:color w:val="E00000"/>
          <w:sz w:val="96"/>
          <w:szCs w:val="96"/>
        </w:rPr>
      </w:pPr>
      <w:r>
        <w:rPr>
          <w:rFonts w:cs="AGA Islamic Phrases;Courier New" w:ascii="AGA Islamic Phrases;Courier New" w:hAnsi="AGA Islamic Phrases;Courier New"/>
          <w:color w:val="E00000"/>
          <w:sz w:val="96"/>
          <w:szCs w:val="96"/>
        </w:rPr>
        <w:t>5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color w:val="E00000"/>
          <w:sz w:val="27"/>
          <w:sz w:val="27"/>
          <w:szCs w:val="27"/>
          <w:rtl w:val="true"/>
        </w:rPr>
        <w:t>معرفة</w:t>
      </w:r>
      <w:r>
        <w:rPr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color w:val="E00000"/>
          <w:sz w:val="27"/>
          <w:sz w:val="27"/>
          <w:szCs w:val="27"/>
          <w:rtl w:val="true"/>
        </w:rPr>
        <w:t>الرموز</w:t>
      </w:r>
      <w:r>
        <w:rPr>
          <w:rFonts w:cs="Rateb lotusb22"/>
          <w:color w:val="E00000"/>
          <w:sz w:val="27"/>
          <w:szCs w:val="27"/>
          <w:rtl w:val="true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</w:rPr>
      </w:pPr>
      <w:r>
        <w:rPr>
          <w:rFonts w:cs="Rateb lotusb22"/>
          <w:sz w:val="27"/>
          <w:sz w:val="27"/>
          <w:szCs w:val="27"/>
          <w:rtl w:val="true"/>
        </w:rPr>
        <w:t>الرمز</w:t>
      </w:r>
      <w:r>
        <w:rPr>
          <w:sz w:val="27"/>
          <w:sz w:val="27"/>
          <w:szCs w:val="27"/>
          <w:rtl w:val="true"/>
        </w:rPr>
        <w:t xml:space="preserve">  </w:t>
      </w:r>
      <w:r>
        <w:rPr>
          <w:rFonts w:cs="Rateb lotusb22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حاشية</w:t>
      </w:r>
      <w:r>
        <w:rPr>
          <w:rFonts w:cs="Rateb lotusb22"/>
          <w:sz w:val="27"/>
          <w:szCs w:val="27"/>
          <w:rtl w:val="true"/>
        </w:rPr>
        <w:t xml:space="preserve">: </w:t>
      </w:r>
    </w:p>
    <w:p>
      <w:pPr>
        <w:pStyle w:val="Normal"/>
        <w:widowControl w:val="false"/>
        <w:ind w:left="1134" w:right="0" w:hanging="567"/>
        <w:jc w:val="both"/>
        <w:rPr/>
      </w:pPr>
      <w:r>
        <w:rPr>
          <w:rFonts w:cs="Rateb lotusb22"/>
          <w:sz w:val="27"/>
          <w:szCs w:val="27"/>
          <w:rtl w:val="true"/>
        </w:rPr>
        <w:t>''(</w:t>
      </w:r>
      <w:r>
        <w:rPr>
          <w:rFonts w:cs="Rateb lotusb22"/>
          <w:sz w:val="27"/>
          <w:sz w:val="27"/>
          <w:szCs w:val="27"/>
          <w:rtl w:val="true"/>
        </w:rPr>
        <w:t>أ</w:t>
      </w:r>
      <w:r>
        <w:rPr>
          <w:rFonts w:cs="Rateb lotusb22"/>
          <w:sz w:val="27"/>
          <w:szCs w:val="27"/>
          <w:rtl w:val="true"/>
        </w:rPr>
        <w:t xml:space="preserve">)'': </w:t>
      </w:r>
      <w:r>
        <w:rPr>
          <w:rFonts w:cs="Rateb lotusb22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تعلي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عثي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CTraditional Arabic"/>
          <w:sz w:val="27"/>
          <w:szCs w:val="27"/>
          <w:rtl w:val="true"/>
        </w:rPr>
        <w:t>:</w:t>
      </w:r>
      <w:r>
        <w:rPr>
          <w:rFonts w:cs="Rateb lotusb22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ن</w:t>
      </w:r>
      <w:r>
        <w:rPr>
          <w:rFonts w:cs="Rateb lotusb22"/>
          <w:sz w:val="27"/>
          <w:szCs w:val="27"/>
          <w:rtl w:val="true"/>
        </w:rPr>
        <w:t xml:space="preserve">: </w:t>
      </w:r>
      <w:r>
        <w:rPr>
          <w:rFonts w:cs="Rateb lotusb22"/>
          <w:sz w:val="27"/>
          <w:sz w:val="27"/>
          <w:szCs w:val="27"/>
          <w:rtl w:val="true"/>
        </w:rPr>
        <w:t>أ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عا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دمشقي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صبح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رمضان</w:t>
      </w:r>
      <w:r>
        <w:rPr>
          <w:rFonts w:cs="Rateb lotusb22"/>
          <w:sz w:val="27"/>
          <w:szCs w:val="27"/>
          <w:rtl w:val="true"/>
        </w:rPr>
        <w:t xml:space="preserve">. </w:t>
      </w:r>
      <w:r>
        <w:rPr>
          <w:rFonts w:cs="Rateb lotusb22"/>
          <w:sz w:val="27"/>
          <w:sz w:val="27"/>
          <w:szCs w:val="27"/>
          <w:rtl w:val="true"/>
        </w:rPr>
        <w:t>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ك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سنة</w:t>
      </w:r>
      <w:r>
        <w:rPr>
          <w:rFonts w:cs="Rateb lotusb22"/>
          <w:sz w:val="27"/>
          <w:szCs w:val="27"/>
          <w:rtl w:val="true"/>
        </w:rPr>
        <w:t xml:space="preserve">. </w:t>
      </w:r>
      <w:r>
        <w:rPr>
          <w:rFonts w:cs="Rateb lotusb22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قُ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CTraditional Arabic"/>
          <w:sz w:val="27"/>
          <w:szCs w:val="27"/>
          <w:rtl w:val="true"/>
        </w:rPr>
        <w:t>:</w:t>
      </w:r>
      <w:r>
        <w:rPr>
          <w:rFonts w:cs="Rateb lotusb22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خطو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فأ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مطب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خلل</w:t>
      </w:r>
      <w:r>
        <w:rPr>
          <w:rFonts w:cs="Rateb lotusb22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1134" w:right="0" w:hanging="567"/>
        <w:jc w:val="both"/>
        <w:rPr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  <w:t>''(</w:t>
      </w:r>
      <w:r>
        <w:rPr>
          <w:rFonts w:cs="Rateb lotusb22"/>
          <w:sz w:val="27"/>
          <w:sz w:val="27"/>
          <w:szCs w:val="27"/>
          <w:rtl w:val="true"/>
        </w:rPr>
        <w:t>ب</w:t>
      </w:r>
      <w:r>
        <w:rPr>
          <w:rFonts w:cs="Rateb lotusb22"/>
          <w:sz w:val="27"/>
          <w:szCs w:val="27"/>
          <w:rtl w:val="true"/>
        </w:rPr>
        <w:t xml:space="preserve">)'': </w:t>
      </w:r>
      <w:r>
        <w:rPr>
          <w:rFonts w:cs="Rateb lotusb22"/>
          <w:sz w:val="27"/>
          <w:sz w:val="27"/>
          <w:szCs w:val="27"/>
          <w:rtl w:val="true"/>
        </w:rPr>
        <w:t>يرم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نسخ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ع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س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ماضي</w:t>
      </w:r>
      <w:r>
        <w:rPr>
          <w:rFonts w:cs="Rateb lotusb22"/>
          <w:sz w:val="27"/>
          <w:szCs w:val="27"/>
          <w:rtl w:val="true"/>
        </w:rPr>
        <w:t xml:space="preserve">. </w:t>
      </w:r>
      <w:r>
        <w:rPr>
          <w:rFonts w:cs="Rateb lotusb22"/>
          <w:sz w:val="27"/>
          <w:sz w:val="27"/>
          <w:szCs w:val="27"/>
          <w:rtl w:val="true"/>
        </w:rPr>
        <w:t>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رماد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للن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ط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بإ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أب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مؤ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Cs w:val="27"/>
          <w:rtl w:val="true"/>
        </w:rPr>
        <w:t>(</w:t>
      </w:r>
      <w:r>
        <w:rPr>
          <w:rFonts w:cs="Rateb lotusb22"/>
          <w:sz w:val="27"/>
          <w:szCs w:val="27"/>
        </w:rPr>
        <w:t>1417</w:t>
      </w:r>
      <w:r>
        <w:rPr>
          <w:rFonts w:cs="Rateb lotusb22"/>
          <w:sz w:val="27"/>
          <w:sz w:val="27"/>
          <w:szCs w:val="27"/>
          <w:rtl w:val="true"/>
        </w:rPr>
        <w:t>هـ</w:t>
      </w:r>
      <w:r>
        <w:rPr>
          <w:rFonts w:cs="Rateb lotusb22"/>
          <w:sz w:val="27"/>
          <w:szCs w:val="27"/>
          <w:rtl w:val="true"/>
        </w:rPr>
        <w:t>-</w:t>
      </w:r>
      <w:r>
        <w:rPr>
          <w:rFonts w:cs="Rateb lotusb22"/>
          <w:sz w:val="27"/>
          <w:szCs w:val="27"/>
        </w:rPr>
        <w:t>1996</w:t>
      </w:r>
      <w:r>
        <w:rPr>
          <w:rFonts w:cs="Rateb lotusb22"/>
          <w:sz w:val="27"/>
          <w:sz w:val="27"/>
          <w:szCs w:val="27"/>
          <w:rtl w:val="true"/>
        </w:rPr>
        <w:t>مـ</w:t>
      </w:r>
      <w:r>
        <w:rPr>
          <w:rFonts w:cs="Rateb lotusb22"/>
          <w:sz w:val="27"/>
          <w:szCs w:val="27"/>
          <w:rtl w:val="true"/>
        </w:rPr>
        <w:t xml:space="preserve">). 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أرج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أ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>(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</w:t>
      </w:r>
      <w:r>
        <w:rPr>
          <w:rFonts w:cs="Rateb lotusb22"/>
          <w:sz w:val="27"/>
          <w:szCs w:val="27"/>
          <w:rtl w:val="true"/>
          <w:lang w:bidi="ar-DZ"/>
        </w:rPr>
        <w:t xml:space="preserve">)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ا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و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طأ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طبع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سق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علمن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بريد</w:t>
      </w:r>
      <w:r>
        <w:rPr>
          <w:rFonts w:cs="Rateb lotusb22"/>
          <w:sz w:val="27"/>
          <w:szCs w:val="27"/>
          <w:rtl w:val="true"/>
          <w:lang w:bidi="ar-DZ"/>
        </w:rPr>
        <w:t>:</w:t>
      </w:r>
    </w:p>
    <w:p>
      <w:pPr>
        <w:pStyle w:val="Normal"/>
        <w:widowControl w:val="false"/>
        <w:bidi w:val="0"/>
        <w:ind w:left="1134" w:right="0" w:hanging="567"/>
        <w:jc w:val="both"/>
        <w:rPr>
          <w:rFonts w:cs="Rateb lotusb22"/>
          <w:sz w:val="27"/>
          <w:szCs w:val="27"/>
          <w:lang w:bidi="ar-DZ"/>
        </w:rPr>
      </w:pPr>
      <w:hyperlink r:id="rId3">
        <w:r>
          <w:rPr>
            <w:rStyle w:val="InternetLink"/>
            <w:rFonts w:cs="Rateb lotusb22"/>
            <w:sz w:val="27"/>
            <w:szCs w:val="27"/>
            <w:lang w:bidi="ar-DZ"/>
          </w:rPr>
          <w:t>lamine@sahab.cc</w:t>
        </w:r>
      </w:hyperlink>
    </w:p>
    <w:p>
      <w:pPr>
        <w:pStyle w:val="Normal"/>
        <w:widowControl w:val="false"/>
        <w:bidi w:val="0"/>
        <w:ind w:left="1134" w:right="0" w:hanging="567"/>
        <w:jc w:val="both"/>
        <w:rPr>
          <w:rFonts w:cs="Rateb lotusb22"/>
          <w:sz w:val="27"/>
          <w:szCs w:val="27"/>
          <w:lang w:bidi="ar-DZ"/>
        </w:rPr>
      </w:pPr>
      <w:hyperlink r:id="rId4">
        <w:r>
          <w:rPr>
            <w:rStyle w:val="InternetLink"/>
            <w:rFonts w:cs="Rateb lotusb22"/>
            <w:sz w:val="27"/>
            <w:szCs w:val="27"/>
            <w:lang w:bidi="ar-DZ"/>
          </w:rPr>
          <w:t>laminelbaji@yahoo.fr</w:t>
        </w:r>
      </w:hyperlink>
    </w:p>
    <w:p>
      <w:pPr>
        <w:pStyle w:val="Normal"/>
        <w:widowControl w:val="false"/>
        <w:bidi w:val="0"/>
        <w:ind w:left="1134" w:right="0" w:hanging="567"/>
        <w:jc w:val="both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lang w:bidi="ar-DZ"/>
        </w:rPr>
      </w:r>
    </w:p>
    <w:p>
      <w:pPr>
        <w:pStyle w:val="Normal"/>
        <w:widowControl w:val="false"/>
        <w:ind w:left="1134" w:right="0" w:hanging="567"/>
        <w:jc w:val="center"/>
        <w:rPr>
          <w:sz w:val="27"/>
          <w:szCs w:val="27"/>
          <w:lang w:bidi="ar-DZ"/>
        </w:rPr>
      </w:pPr>
      <w:r>
        <w:rPr>
          <w:rFonts w:cs="Akhbar MT"/>
          <w:sz w:val="27"/>
          <w:sz w:val="27"/>
          <w:szCs w:val="27"/>
          <w:rtl w:val="true"/>
          <w:lang w:bidi="ar-DZ"/>
        </w:rPr>
        <w:t>الفق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عف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ر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ورحم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ومغفرته</w:t>
      </w:r>
      <w:r>
        <w:rPr>
          <w:rFonts w:cs="Akhbar MT"/>
          <w:sz w:val="27"/>
          <w:szCs w:val="27"/>
          <w:rtl w:val="true"/>
          <w:lang w:bidi="ar-DZ"/>
        </w:rPr>
        <w:t>:</w:t>
      </w:r>
    </w:p>
    <w:p>
      <w:pPr>
        <w:pStyle w:val="Normal"/>
        <w:widowControl w:val="false"/>
        <w:ind w:left="1134" w:right="0" w:hanging="567"/>
        <w:jc w:val="center"/>
        <w:rPr>
          <w:sz w:val="27"/>
          <w:szCs w:val="27"/>
          <w:lang w:bidi="ar-DZ"/>
        </w:rPr>
      </w:pPr>
      <w:r>
        <w:rPr>
          <w:rFonts w:cs="Akhbar MT"/>
          <w:sz w:val="27"/>
          <w:sz w:val="27"/>
          <w:szCs w:val="27"/>
          <w:rtl w:val="true"/>
          <w:lang w:bidi="ar-DZ"/>
        </w:rPr>
        <w:t>الام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ب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أحم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التوا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مدين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ع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Akhbar MT"/>
          <w:sz w:val="27"/>
          <w:sz w:val="27"/>
          <w:szCs w:val="27"/>
          <w:rtl w:val="true"/>
          <w:lang w:bidi="ar-DZ"/>
        </w:rPr>
        <w:t>طاية</w:t>
      </w:r>
      <w:r>
        <w:rPr>
          <w:rFonts w:cs="Akhbar MT"/>
          <w:sz w:val="27"/>
          <w:szCs w:val="27"/>
          <w:rtl w:val="true"/>
          <w:lang w:bidi="ar-DZ"/>
        </w:rPr>
        <w:t xml:space="preserve">/ </w:t>
      </w:r>
      <w:r>
        <w:rPr>
          <w:rFonts w:cs="Akhbar MT"/>
          <w:sz w:val="27"/>
          <w:sz w:val="27"/>
          <w:szCs w:val="27"/>
          <w:rtl w:val="true"/>
          <w:lang w:bidi="ar-DZ"/>
        </w:rPr>
        <w:t>الجزائر</w:t>
      </w:r>
    </w:p>
    <w:p>
      <w:pPr>
        <w:pStyle w:val="Normal"/>
        <w:widowControl w:val="false"/>
        <w:ind w:left="1134" w:right="0" w:hanging="567"/>
        <w:jc w:val="both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bidi w:val="0"/>
        <w:ind w:left="0" w:right="0" w:firstLine="567"/>
        <w:jc w:val="righ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lang w:val="fr-FR" w:bidi="ar-DZ"/>
        </w:rPr>
      </w:r>
    </w:p>
    <w:p>
      <w:pPr>
        <w:pStyle w:val="Normal"/>
        <w:widowControl w:val="false"/>
        <w:ind w:left="0" w:right="0" w:firstLine="567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Cs w:val="27"/>
          <w:rtl w:val="true"/>
          <w:lang w:bidi="ar-DZ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</w:p>
    <w:p>
      <w:pPr>
        <w:pStyle w:val="Normal"/>
        <w:widowControl w:val="false"/>
        <w:jc w:val="center"/>
        <w:rPr>
          <w:rFonts w:cs="Rateb lotusb22"/>
          <w:sz w:val="27"/>
          <w:szCs w:val="27"/>
        </w:rPr>
      </w:pPr>
      <w:r>
        <w:rPr>
          <w:rFonts w:cs="Rateb lotusb22"/>
          <w:sz w:val="27"/>
          <w:szCs w:val="27"/>
          <w:rtl w:val="true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ind w:left="0" w:right="0" w:hanging="0"/>
        <w:jc w:val="center"/>
        <w:outlineLvl w:val="0"/>
        <w:rPr>
          <w:rFonts w:ascii="MCS Basmalah italic." w:hAnsi="MCS Basmalah italic." w:cs="Quran 1"/>
          <w:sz w:val="27"/>
          <w:szCs w:val="27"/>
          <w:lang w:bidi="ar-DZ"/>
        </w:rPr>
      </w:pPr>
      <w:r>
        <w:rPr>
          <w:rFonts w:cs="Quran 1" w:ascii="MCS Basmalah italic." w:hAnsi="MCS Basmalah italic."/>
          <w:sz w:val="144"/>
          <w:szCs w:val="144"/>
        </w:rPr>
        <w:t>l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color w:val="E00000"/>
          <w:sz w:val="27"/>
          <w:szCs w:val="27"/>
          <w:lang w:bidi="ar-DZ"/>
        </w:rPr>
      </w:pPr>
      <w:r>
        <w:rPr>
          <w:rFonts w:eastAsia="Arial" w:cs="Arial"/>
          <w:color w:val="E00000"/>
          <w:sz w:val="27"/>
          <w:szCs w:val="27"/>
          <w:rtl w:val="true"/>
          <w:lang w:bidi="ar-DZ"/>
        </w:rPr>
        <w:t xml:space="preserve"> </w:t>
      </w:r>
      <w:bookmarkStart w:id="0" w:name="__RefHeading___Toc165620064"/>
      <w:r>
        <w:rPr>
          <w:rFonts w:cs="Traditional Arabic"/>
          <w:color w:val="E00000"/>
          <w:sz w:val="27"/>
          <w:szCs w:val="27"/>
          <w:rtl w:val="true"/>
          <w:lang w:bidi="ar-DZ"/>
        </w:rPr>
        <w:t xml:space="preserve">[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مقدمة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]</w:t>
      </w:r>
      <w:bookmarkEnd w:id="0"/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الحم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حمد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ستعين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ستغفر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تو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ي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عوذ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رو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فسن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سيئ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عمالن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ه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هتد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ضل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اد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أسه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حد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ري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شه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حمد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بد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رسول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ص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آ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صحا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س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سلي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ثير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أ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عدُ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فإ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رف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وا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فوارق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ل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كثر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ائ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عظم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فع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مع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رس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يس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وا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صول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فتر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فترا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ِكَم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علل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قسمت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سمين</w:t>
      </w:r>
      <w:r>
        <w:rPr>
          <w:rFonts w:cs="Rateb lotusb22"/>
          <w:sz w:val="27"/>
          <w:szCs w:val="27"/>
          <w:rtl w:val="true"/>
          <w:lang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*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القسم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الأول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ك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جتم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و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قواعد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نتقي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واع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هم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أصو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جامعةَ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شرح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حد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رح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وضِّح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نا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ثل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مث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فر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يسر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*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القسم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الثاني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َتْبَعْ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ذك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فوار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سائ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شتبه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تقارب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ذك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قاسي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همةِ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b/>
          <w:b/>
          <w:bCs/>
          <w:color w:val="000080"/>
          <w:sz w:val="27"/>
          <w:szCs w:val="27"/>
          <w:lang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أقول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قسم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أول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مستعين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بالله،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راجي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من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إعانة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التسهيل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bidi="ar-DZ"/>
        </w:rPr>
      </w:pPr>
      <w:bookmarkStart w:id="1" w:name="__RefHeading___Toc165620065"/>
      <w:bookmarkEnd w:id="1"/>
      <w:r>
        <w:rPr>
          <w:rFonts w:cs="Rekaa"/>
          <w:color w:val="005F00"/>
          <w:sz w:val="27"/>
          <w:sz w:val="27"/>
          <w:szCs w:val="27"/>
          <w:rtl w:val="true"/>
          <w:lang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bidi="ar-DZ"/>
        </w:rPr>
        <w:t>الأولى</w:t>
      </w:r>
      <w:r>
        <w:rPr>
          <w:rFonts w:cs="Rekaa"/>
          <w:color w:val="005F00"/>
          <w:sz w:val="27"/>
          <w:szCs w:val="27"/>
          <w:rtl w:val="true"/>
          <w:lang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شارع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يأمر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بم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مصلحتُه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خالصة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راجحة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ينهَى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عمّ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مفسدتُه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خالصة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راجحة</w:t>
      </w:r>
      <w:r>
        <w:rPr>
          <w:rFonts w:cs="Rekaa"/>
          <w:color w:val="E00000"/>
          <w:sz w:val="27"/>
          <w:szCs w:val="27"/>
          <w:rtl w:val="true"/>
          <w:lang w:bidi="ar-DZ"/>
        </w:rPr>
        <w:t>.</w:t>
      </w:r>
      <w:r>
        <w:rPr>
          <w:rStyle w:val="FootnoteCharacters"/>
          <w:rtl w:val="true"/>
          <w:lang w:bidi="ar-DZ"/>
        </w:rPr>
        <w:t xml:space="preserve"> </w:t>
      </w:r>
      <w:r>
        <w:rPr>
          <w:rStyle w:val="FootnoteCharacters"/>
          <w:rStyle w:val="FootnoteAnchor"/>
          <w:lang w:bidi="ar-DZ"/>
        </w:rPr>
        <w:footnoteReference w:customMarkFollows="1" w:id="2"/>
        <w:t>[</w:t>
      </w:r>
      <w:r>
        <w:rPr>
          <w:rStyle w:val="FootnoteCharacters"/>
          <w:lang w:bidi="ar-DZ"/>
        </w:rPr>
        <w:t>1</w:t>
      </w:r>
      <w:r>
        <w:rPr>
          <w:rStyle w:val="FootnoteCharacters"/>
          <w:rtl w:val="true"/>
          <w:lang w:bidi="ar-DZ"/>
        </w:rPr>
        <w:t>]</w:t>
      </w:r>
    </w:p>
    <w:p>
      <w:pPr>
        <w:pStyle w:val="Normal"/>
        <w:autoSpaceDE w:val="false"/>
        <w:jc w:val="both"/>
        <w:rPr>
          <w:rFonts w:ascii="Traditional Arabic" w:hAnsi="Traditional Arabic" w:cs="Traditional Arabic"/>
          <w:b/>
          <w:b/>
          <w:bCs/>
          <w:color w:val="000000"/>
          <w:sz w:val="27"/>
          <w:szCs w:val="27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ام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جم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يع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شَذ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ِ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حكام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ر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ل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أص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فروع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ل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باده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>+</w:t>
      </w:r>
      <w:r>
        <w:rPr>
          <w:rFonts w:cs="Traditional Arabic" w:ascii="Traditional Arabic" w:hAnsi="Traditional Arabic"/>
          <w:b/>
          <w:bCs/>
          <w:color w:val="005F00"/>
          <w:sz w:val="27"/>
          <w:szCs w:val="27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»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}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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3" w:cs="HQPB3" w:ascii="HQPB3" w:hAnsi="HQPB3"/>
          <w:color w:val="005F00"/>
          <w:sz w:val="22"/>
          <w:szCs w:val="22"/>
        </w:rPr>
        <w:t>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1" w:cs="HQPB1" w:ascii="HQPB1" w:hAnsi="HQPB1"/>
          <w:color w:val="005F00"/>
          <w:sz w:val="22"/>
          <w:szCs w:val="22"/>
        </w:rPr>
        <w:t>1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6Y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ö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Ý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ÒÉÈ</w:t>
      </w:r>
      <w:r>
        <w:rPr>
          <w:color w:val="005F00"/>
          <w:sz w:val="28"/>
          <w:szCs w:val="28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>"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color w:val="005F00"/>
          <w:sz w:val="27"/>
          <w:sz w:val="27"/>
          <w:szCs w:val="27"/>
          <w:vertAlign w:val="superscript"/>
          <w:rtl w:val="true"/>
          <w:lang w:bidi="ar-DZ"/>
        </w:rPr>
        <w:t>النحل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color w:val="005F00"/>
          <w:sz w:val="27"/>
          <w:szCs w:val="27"/>
          <w:vertAlign w:val="superscript"/>
          <w:lang w:bidi="ar-DZ"/>
        </w:rPr>
        <w:t>90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>.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ف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بق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دلٌ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حسانٌ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صل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َم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ريم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حشاء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نك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تعلِق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غي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خل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مائ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موال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عراض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ه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وعظ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باد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تذكرو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وا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ضر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جتنبوه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: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1" w:cs="HQPB1" w:ascii="HQPB1" w:hAnsi="HQPB1"/>
          <w:color w:val="005F00"/>
          <w:sz w:val="22"/>
          <w:szCs w:val="22"/>
        </w:rPr>
        <w:t>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n</w:t>
      </w:r>
      <w:r>
        <w:rPr>
          <w:rFonts w:eastAsia="HQPB1" w:cs="HQPB1" w:ascii="HQPB1" w:hAnsi="HQPB1"/>
          <w:color w:val="005F00"/>
          <w:sz w:val="22"/>
          <w:szCs w:val="22"/>
        </w:rPr>
        <w:t>1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Ý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/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e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7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ü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e</w:t>
      </w:r>
      <w:r>
        <w:rPr>
          <w:rFonts w:eastAsia="HQPB3" w:cs="HQPB3" w:ascii="HQPB3" w:hAnsi="HQPB3"/>
          <w:color w:val="005F00"/>
          <w:sz w:val="22"/>
          <w:szCs w:val="22"/>
        </w:rPr>
        <w:t>$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Ò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color w:val="005F00"/>
          <w:sz w:val="27"/>
          <w:sz w:val="27"/>
          <w:szCs w:val="27"/>
          <w:vertAlign w:val="superscript"/>
          <w:rtl w:val="true"/>
          <w:lang w:bidi="ar-DZ"/>
        </w:rPr>
        <w:t>الأعراف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color w:val="005F00"/>
          <w:sz w:val="27"/>
          <w:szCs w:val="27"/>
          <w:vertAlign w:val="superscript"/>
          <w:lang w:bidi="ar-DZ"/>
        </w:rPr>
        <w:t>29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مع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ي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صو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أمورا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به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ُسن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مع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ي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عد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صو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حرما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به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ُبح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}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În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·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ß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]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}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ö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d</w:t>
      </w:r>
      <w:r>
        <w:rPr>
          <w:rFonts w:eastAsia="HQPB2" w:cs="HQPB2" w:ascii="HQPB2" w:hAnsi="HQPB2"/>
          <w:color w:val="005F00"/>
          <w:sz w:val="22"/>
          <w:szCs w:val="22"/>
        </w:rPr>
        <w:t>,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³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@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4" w:cs="HQPB4" w:ascii="HQPB4" w:hAnsi="HQPB4"/>
          <w:color w:val="005F00"/>
          <w:sz w:val="22"/>
          <w:szCs w:val="22"/>
        </w:rPr>
        <w:t>Íi</w:t>
      </w:r>
      <w:r>
        <w:rPr>
          <w:rFonts w:eastAsia="HQPB1" w:cs="HQPB1" w:ascii="HQPB1" w:hAnsi="HQPB1"/>
          <w:color w:val="005F00"/>
          <w:sz w:val="22"/>
          <w:szCs w:val="22"/>
        </w:rPr>
        <w:t>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\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Z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9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&gt;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Ì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color w:val="005F00"/>
          <w:sz w:val="22"/>
          <w:szCs w:val="22"/>
          <w:vertAlign w:val="superscript"/>
          <w:rtl w:val="true"/>
          <w:lang w:bidi="ar-DZ"/>
        </w:rPr>
        <w:t xml:space="preserve"> 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color w:val="005F00"/>
          <w:sz w:val="27"/>
          <w:sz w:val="27"/>
          <w:szCs w:val="27"/>
          <w:vertAlign w:val="superscript"/>
          <w:rtl w:val="true"/>
          <w:lang w:bidi="ar-DZ"/>
        </w:rPr>
        <w:t>الأعراف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color w:val="005F00"/>
          <w:sz w:val="27"/>
          <w:szCs w:val="27"/>
          <w:vertAlign w:val="superscript"/>
          <w:lang w:bidi="ar-DZ"/>
        </w:rPr>
        <w:t>33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ك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م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طهار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صلا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د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كب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أصغر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ذك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طها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اء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ث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طهار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م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د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ضر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مرض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حوِ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8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3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Îd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1" w:cs="HQPB1" w:ascii="HQPB1" w:hAnsi="HQPB1"/>
          <w:color w:val="005F00"/>
          <w:sz w:val="22"/>
          <w:szCs w:val="22"/>
        </w:rPr>
        <w:t>@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ÏÈ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color w:val="005F00"/>
          <w:sz w:val="27"/>
          <w:sz w:val="27"/>
          <w:szCs w:val="27"/>
          <w:vertAlign w:val="superscript"/>
          <w:rtl w:val="true"/>
          <w:lang w:bidi="ar-DZ"/>
        </w:rPr>
        <w:t>المائدة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color w:val="005F00"/>
          <w:sz w:val="27"/>
          <w:szCs w:val="27"/>
          <w:vertAlign w:val="superscript"/>
          <w:lang w:bidi="ar-DZ"/>
        </w:rPr>
        <w:t>6</w:t>
      </w:r>
      <w:r>
        <w:rPr>
          <w:rFonts w:cs="Rateb lotusb22"/>
          <w:color w:val="005F00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color w:val="005F00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أخب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امر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شرائع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كب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عم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اج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تص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نع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جل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ث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أملْ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ل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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H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softHyphen/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ï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3" w:cs="HQPB3" w:ascii="HQPB3" w:hAnsi="HQPB3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2" w:cs="HQPB2" w:ascii="HQPB2" w:hAnsi="HQPB2"/>
          <w:color w:val="005F00"/>
          <w:sz w:val="22"/>
          <w:szCs w:val="22"/>
        </w:rPr>
        <w:t>Z»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قوله</w:t>
      </w:r>
      <w:r>
        <w:rPr>
          <w:rFonts w:cs="Rateb lotusb22"/>
          <w:color w:val="005F00"/>
          <w:sz w:val="22"/>
          <w:szCs w:val="22"/>
          <w:rtl w:val="true"/>
        </w:rPr>
        <w:t>: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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õ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إسراء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23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-</w:t>
      </w:r>
      <w:r>
        <w:rPr>
          <w:rFonts w:cs="Rateb lotusb22"/>
          <w:sz w:val="27"/>
          <w:szCs w:val="27"/>
          <w:vertAlign w:val="superscript"/>
          <w:lang w:bidi="ar-DZ"/>
        </w:rPr>
        <w:t>39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قولَه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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color w:val="000000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قوله</w:t>
      </w:r>
      <w:r>
        <w:rPr>
          <w:rFonts w:cs="Rateb lotusb22"/>
          <w:color w:val="000000"/>
          <w:sz w:val="27"/>
          <w:szCs w:val="27"/>
          <w:rtl w:val="true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V</w:t>
      </w:r>
      <w:r>
        <w:rPr>
          <w:rFonts w:eastAsia="HQPB2" w:cs="HQPB2" w:ascii="HQPB2" w:hAnsi="HQPB2"/>
          <w:color w:val="005F00"/>
          <w:sz w:val="22"/>
          <w:szCs w:val="22"/>
        </w:rPr>
        <w:t>J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softHyphen/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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-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أنعام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51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-</w:t>
      </w:r>
      <w:r>
        <w:rPr>
          <w:rFonts w:cs="Rateb lotusb22"/>
          <w:sz w:val="27"/>
          <w:szCs w:val="27"/>
          <w:vertAlign w:val="superscript"/>
          <w:lang w:bidi="ar-DZ"/>
        </w:rPr>
        <w:t>153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قولَه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³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@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©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Arial" w:ascii="Arial" w:hAnsi="Arial"/>
          <w:color w:val="000000"/>
          <w:sz w:val="18"/>
          <w:szCs w:val="18"/>
          <w:rtl w:val="true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قوله</w:t>
      </w:r>
      <w:r>
        <w:rPr>
          <w:rFonts w:cs="Rateb lotusb22"/>
          <w:color w:val="000000"/>
          <w:sz w:val="27"/>
          <w:szCs w:val="27"/>
          <w:rtl w:val="true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¤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Y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Y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ÑÈ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36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-</w:t>
      </w:r>
      <w:r>
        <w:rPr>
          <w:rFonts w:cs="Rateb lotusb22"/>
          <w:sz w:val="27"/>
          <w:szCs w:val="27"/>
          <w:vertAlign w:val="superscript"/>
          <w:lang w:bidi="ar-DZ"/>
        </w:rPr>
        <w:t>38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انظ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د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ي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وا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لغ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هاي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سْن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شتمل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خ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عد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رحم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قيا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جب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ستحبة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شتمل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نهي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ضَرَر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ظيم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شَرّ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سيم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ائ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أمورات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نهيات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عظ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جز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رآ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رسو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>×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نز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كي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ميد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مثل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ص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واص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با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فضلائ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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»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Ú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 xml:space="preserve">"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إل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قوله</w:t>
      </w:r>
      <w:r>
        <w:rPr>
          <w:rFonts w:cs="Rateb lotusb22"/>
          <w:color w:val="000000"/>
          <w:sz w:val="27"/>
          <w:szCs w:val="27"/>
          <w:rtl w:val="true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3" w:cs="HQPB3" w:ascii="HQPB3" w:hAnsi="HQPB3"/>
          <w:color w:val="005F00"/>
          <w:sz w:val="22"/>
          <w:szCs w:val="22"/>
        </w:rPr>
        <w:t>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´</w:t>
      </w:r>
      <w:r>
        <w:rPr>
          <w:rFonts w:eastAsia="HQPB5" w:cs="HQPB5" w:ascii="HQPB5" w:hAnsi="HQPB5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'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¤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¸</w:t>
      </w:r>
      <w:r>
        <w:rPr>
          <w:rFonts w:eastAsia="HQPB2" w:cs="HQPB2" w:ascii="HQPB2" w:hAnsi="HQPB2"/>
          <w:color w:val="005F00"/>
          <w:sz w:val="22"/>
          <w:szCs w:val="22"/>
        </w:rPr>
        <w:t>J»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ÐÎÈ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فرقان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63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-</w:t>
      </w:r>
      <w:r>
        <w:rPr>
          <w:rFonts w:cs="Rateb lotusb22"/>
          <w:sz w:val="27"/>
          <w:szCs w:val="27"/>
          <w:vertAlign w:val="superscript"/>
          <w:lang w:bidi="ar-DZ"/>
        </w:rPr>
        <w:t>75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قوله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: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مؤمنون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ث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دَّ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صاف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جليل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ث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زائهم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´</w:t>
      </w:r>
      <w:r>
        <w:rPr>
          <w:rFonts w:eastAsia="HQPB5" w:cs="HQPB5" w:ascii="HQPB5" w:hAnsi="HQPB5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'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É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}</w:t>
      </w:r>
      <w:r>
        <w:rPr>
          <w:rFonts w:eastAsia="HQPB1" w:cs="HQPB1" w:ascii="HQPB1" w:hAnsi="HQPB1"/>
          <w:color w:val="005F00"/>
          <w:sz w:val="22"/>
          <w:szCs w:val="22"/>
        </w:rPr>
        <w:t>¨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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r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3" w:cs="HQPB3" w:ascii="HQPB3" w:hAnsi="HQPB3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ÊÈ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مؤمنون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0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-</w:t>
      </w:r>
      <w:r>
        <w:rPr>
          <w:rFonts w:cs="Rateb lotusb22"/>
          <w:sz w:val="27"/>
          <w:szCs w:val="27"/>
          <w:vertAlign w:val="superscript"/>
          <w:lang w:bidi="ar-DZ"/>
        </w:rPr>
        <w:t>11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قوله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 xml:space="preserve"> "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 xml:space="preserve">   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إل</w:t>
      </w:r>
      <w:r>
        <w:rPr>
          <w:rFonts w:cs="Rateb lotusb22"/>
          <w:color w:val="000000"/>
          <w:sz w:val="27"/>
          <w:sz w:val="27"/>
          <w:szCs w:val="27"/>
          <w:rtl w:val="true"/>
        </w:rPr>
        <w:t>ى</w:t>
      </w:r>
      <w:r>
        <w:rPr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</w:rPr>
        <w:t>قوله</w:t>
      </w:r>
      <w:r>
        <w:rPr>
          <w:rFonts w:cs="Rateb lotusb22"/>
          <w:color w:val="000000"/>
          <w:sz w:val="27"/>
          <w:szCs w:val="27"/>
          <w:rtl w:val="true"/>
        </w:rPr>
        <w:t>:</w:t>
      </w:r>
      <w:r>
        <w:rPr>
          <w:rFonts w:cs="Rateb lotusb22"/>
          <w:color w:val="005F00"/>
          <w:sz w:val="22"/>
          <w:szCs w:val="22"/>
          <w:rtl w:val="true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£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V</w:t>
      </w:r>
      <w:r>
        <w:rPr>
          <w:rFonts w:eastAsia="HQPB2" w:cs="HQPB2" w:ascii="HQPB2" w:hAnsi="HQPB2"/>
          <w:color w:val="005F00"/>
          <w:sz w:val="22"/>
          <w:szCs w:val="22"/>
        </w:rPr>
        <w:t>J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Î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أحزاب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35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ف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ي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وصاف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ص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يا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خَلْ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ُلِ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َسْن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مال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نافع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ظيم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V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õ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5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Ïj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%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ÎÉ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50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م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ي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باد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عامل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أم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أداء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قو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تنوع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فاص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تفار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كَ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يات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م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صّل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لما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ِ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صال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أمور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نافع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ضار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نهي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فاسد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اخ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ل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ولهذا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يُعلِّلُ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الفقهاءُ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الأحكامَ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المأمورَ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بها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بالمصالح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والمنهيَ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عنها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بالمفاسد</w:t>
      </w:r>
      <w:r>
        <w:rPr>
          <w:rFonts w:cs="Rateb lotusb22"/>
          <w:color w:val="000080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اَحَ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و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ربعة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ياس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و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يزا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بن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ع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ü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d</w:t>
      </w:r>
      <w:r>
        <w:rPr>
          <w:rFonts w:eastAsia="HQPB2" w:cs="HQPB2" w:ascii="HQPB2" w:hAnsi="HQPB2"/>
          <w:color w:val="005F00"/>
          <w:sz w:val="22"/>
          <w:szCs w:val="22"/>
        </w:rPr>
        <w:t>,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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شورى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7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>. [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يزان</w:t>
      </w:r>
      <w:r>
        <w:rPr>
          <w:rFonts w:cs="Rateb lotusb22"/>
          <w:sz w:val="27"/>
          <w:szCs w:val="27"/>
          <w:rtl w:val="true"/>
          <w:lang w:bidi="ar-DZ"/>
        </w:rPr>
        <w:t>:]</w:t>
      </w:r>
      <w:r>
        <w:rPr>
          <w:rStyle w:val="FootnoteCharacters"/>
          <w:rStyle w:val="FootnoteAnchor"/>
          <w:rtl w:val="true"/>
          <w:lang w:bidi="ar-DZ"/>
        </w:rPr>
        <w:footnoteReference w:id="3"/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جم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سائ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تماثل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صالح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َضارّ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حك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حد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تفري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تباين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ختلف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أحكا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ختلف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اسب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كل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حد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ه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مثالُ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ما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مصلحتُه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خالصة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مِ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المأموراتِ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ومضرّتُه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خالصةٌ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من</w:t>
      </w:r>
      <w:r>
        <w:rPr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bidi="ar-DZ"/>
        </w:rPr>
        <w:t>المنهياتِ</w:t>
      </w:r>
      <w:r>
        <w:rPr>
          <w:rFonts w:cs="Rateb lotusb22"/>
          <w:color w:val="000080"/>
          <w:sz w:val="27"/>
          <w:szCs w:val="27"/>
          <w:rtl w:val="true"/>
          <w:lang w:bidi="ar-DZ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مهو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عي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الإيمان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توحيد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إخلاص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صدق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عدل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إحسان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بِرّ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صِّلة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شباهُها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صالح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لب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رُّوح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دّين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دّني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آخرةِ</w:t>
      </w:r>
      <w:r>
        <w:rPr>
          <w:sz w:val="27"/>
          <w:sz w:val="27"/>
          <w:szCs w:val="27"/>
          <w:rtl w:val="true"/>
          <w:lang w:bidi="ar-DZ"/>
        </w:rPr>
        <w:t xml:space="preserve"> 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ع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حصى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الشّرك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كذ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ظلمُ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ضارّ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مك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َعْداد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اج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آجلا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خمر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يسر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رّبا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فاسد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كث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ِ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افع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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Æ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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£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g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ì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¨$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: </w:t>
      </w:r>
      <w:r>
        <w:rPr>
          <w:rFonts w:cs="Rateb lotusb22"/>
          <w:sz w:val="27"/>
          <w:szCs w:val="27"/>
          <w:vertAlign w:val="superscript"/>
          <w:lang w:bidi="ar-DZ"/>
        </w:rPr>
        <w:t>219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تعلُّ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سح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ضرت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الص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&gt;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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 xml:space="preserve">" 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02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حرَّ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يتةَ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دّمَ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ح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خنزير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حوَ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فاس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ضارِّ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و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فاسد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صلح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ظيم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دف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فسد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بير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 xml:space="preserve">-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ضرو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إحي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فسِ</w:t>
      </w:r>
      <w:r>
        <w:rPr>
          <w:rFonts w:cs="Rateb lotusb22"/>
          <w:sz w:val="27"/>
          <w:szCs w:val="27"/>
          <w:rtl w:val="true"/>
          <w:lang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لَّت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gt;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î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7</w:t>
      </w:r>
      <w:r>
        <w:rPr>
          <w:rFonts w:eastAsia="HQPB2" w:cs="HQPB2" w:ascii="HQPB2" w:hAnsi="HQPB2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5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\b</w:t>
      </w:r>
      <w:r>
        <w:rPr>
          <w:rFonts w:eastAsia="HQPB2" w:cs="HQPB2" w:ascii="HQPB2" w:hAnsi="HQPB2"/>
          <w:color w:val="005F00"/>
          <w:sz w:val="22"/>
          <w:szCs w:val="22"/>
        </w:rPr>
        <w:t>}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 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î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2" w:cs="HQPB2" w:ascii="HQPB2" w:hAnsi="HQPB2"/>
          <w:color w:val="005F00"/>
          <w:sz w:val="22"/>
          <w:szCs w:val="22"/>
        </w:rPr>
        <w:t>O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È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color w:val="005F00"/>
          <w:sz w:val="22"/>
          <w:szCs w:val="22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3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ان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صلح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جهاد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ِ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عظ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صالح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از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ِوَض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سابقة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خي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إ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سهام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خرج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يسر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حرّم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يُستد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ظيم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قاعد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عيةِ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و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َو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سمَّ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لو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صري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عمالَها</w:t>
      </w:r>
      <w:r>
        <w:rPr>
          <w:rStyle w:val="FootnoteCharacters"/>
          <w:rStyle w:val="FootnoteAnchor"/>
          <w:b/>
          <w:b/>
          <w:rtl w:val="true"/>
          <w:lang w:bidi="ar-DZ"/>
        </w:rPr>
        <w:footnoteReference w:id="4"/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نواع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خترع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اف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ن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و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ين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دنياهم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اخل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رسولُ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ح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رسولُ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ِع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ب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ناف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ضرور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كمالية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فالبَرْقي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أنواعِ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صناعا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لُّ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جناس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خترع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ديث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نطب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اعد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تم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نطباق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فبعض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دخ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جبات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بعض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ستحبات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شيء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باحات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حسَ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فع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ثمر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ينتُ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ِ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عم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صالح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–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يضا</w:t>
      </w:r>
      <w:r>
        <w:rPr>
          <w:rFonts w:cs="Rateb lotusb22"/>
          <w:sz w:val="27"/>
          <w:szCs w:val="27"/>
          <w:rtl w:val="true"/>
          <w:lang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دخ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عي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و</w:t>
      </w:r>
      <w:r>
        <w:rPr>
          <w:rFonts w:cs="Rateb lotusb22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b/>
          <w:rtl w:val="true"/>
          <w:lang w:bidi="ar-DZ"/>
        </w:rPr>
        <w:footnoteReference w:id="5"/>
      </w:r>
      <w:r>
        <w:rPr>
          <w:rFonts w:cs="Rateb lotusb22"/>
          <w:sz w:val="27"/>
          <w:szCs w:val="27"/>
          <w:rtl w:val="true"/>
          <w:lang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bidi="ar-DZ"/>
        </w:rPr>
      </w:pPr>
      <w:bookmarkStart w:id="2" w:name="__RefHeading___Toc165620066"/>
      <w:bookmarkEnd w:id="2"/>
      <w:r>
        <w:rPr>
          <w:rFonts w:cs="Rekaa"/>
          <w:color w:val="005F00"/>
          <w:sz w:val="27"/>
          <w:sz w:val="27"/>
          <w:szCs w:val="27"/>
          <w:rtl w:val="true"/>
          <w:lang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bidi="ar-DZ"/>
        </w:rPr>
        <w:t>الثانية</w:t>
      </w:r>
      <w:r>
        <w:rPr>
          <w:rFonts w:cs="Rekaa"/>
          <w:color w:val="005F00"/>
          <w:sz w:val="27"/>
          <w:szCs w:val="27"/>
          <w:rtl w:val="true"/>
          <w:lang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وسائل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له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أحكام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مقاصد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فم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يتمّ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واجب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به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اجب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م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يتمّ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مَسْنون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به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مسنون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طُرق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حرام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المكروهات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تابعة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لها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وسيلة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مباحِ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مباح</w:t>
      </w:r>
      <w:r>
        <w:rPr>
          <w:rFonts w:cs="Rekaa"/>
          <w:color w:val="E00000"/>
          <w:sz w:val="27"/>
          <w:szCs w:val="27"/>
          <w:rtl w:val="true"/>
          <w:lang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يتفرَّعُ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عليه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توابعَ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الأعمال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ومُكمِّلاتِها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تابعةٌ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bidi="ar-DZ"/>
        </w:rPr>
        <w:t>لها</w:t>
      </w:r>
      <w:r>
        <w:rPr>
          <w:rFonts w:cs="Rekaa"/>
          <w:color w:val="E00000"/>
          <w:sz w:val="27"/>
          <w:szCs w:val="27"/>
          <w:rtl w:val="true"/>
          <w:lang w:bidi="ar-DZ"/>
        </w:rPr>
        <w:t>.</w:t>
      </w:r>
      <w:r>
        <w:rPr>
          <w:rStyle w:val="FootnoteCharacters"/>
          <w:rStyle w:val="FootnoteAnchor"/>
          <w:lang w:bidi="ar-DZ"/>
        </w:rPr>
        <w:footnoteReference w:customMarkFollows="1" w:id="6"/>
        <w:t>[</w:t>
      </w:r>
      <w:r>
        <w:rPr>
          <w:rStyle w:val="FootnoteCharacters"/>
          <w:lang w:bidi="ar-DZ"/>
        </w:rPr>
        <w:t>2</w:t>
      </w:r>
      <w:r>
        <w:rPr>
          <w:rStyle w:val="FootnoteCharacters"/>
          <w:rtl w:val="true"/>
          <w:lang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ص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ظي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تضمّن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ِدَّ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اعد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كر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صل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عن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سائل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طرق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س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يء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الأمو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وق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كا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وازم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شروط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ر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رسو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ْر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ب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ت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ا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ر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إتيا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جم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روطه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عي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عادي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عنوي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حِسّيةِ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MD_Naskh_16;Times New Roman" w:hAnsi="MD_Naskh_16;Times New Roman"/>
          <w:sz w:val="27"/>
          <w:szCs w:val="27"/>
          <w:lang w:bidi="ar-DZ"/>
        </w:rPr>
      </w:pP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فإن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ذي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شرَعَ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أحكامَ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عليم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حكيم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يعلم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ا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يترتب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على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ا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حَكَمَ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به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على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عباده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ِن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 xml:space="preserve">: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لوازمٍ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شروطٍ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متمّماتٍ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ascii="MD_Naskh_16;Times New Roman" w:hAnsi="MD_Naskh_16;Times New Roman"/>
          <w:color w:val="000080"/>
          <w:sz w:val="27"/>
          <w:szCs w:val="27"/>
          <w:lang w:bidi="ar-DZ"/>
        </w:rPr>
      </w:pP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فالأمرُ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بالشيء</w:t>
      </w:r>
      <w:r>
        <w:rPr>
          <w:rFonts w:cs="Rateb lotusb22" w:ascii="MD_Naskh_16;Times New Roman" w:hAnsi="MD_Naskh_16;Times New Roman"/>
          <w:color w:val="000080"/>
          <w:sz w:val="27"/>
          <w:szCs w:val="27"/>
          <w:rtl w:val="true"/>
          <w:lang w:bidi="ar-DZ"/>
        </w:rPr>
        <w:t xml:space="preserve">: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أمرٌ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به،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وبما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لا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يتمُّ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إلا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به</w:t>
      </w:r>
      <w:r>
        <w:rPr>
          <w:rFonts w:cs="Rateb lotusb22" w:ascii="MD_Naskh_16;Times New Roman" w:hAnsi="MD_Naskh_16;Times New Roman"/>
          <w:color w:val="000080"/>
          <w:sz w:val="27"/>
          <w:szCs w:val="27"/>
          <w:rtl w:val="true"/>
          <w:lang w:bidi="ar-DZ"/>
        </w:rPr>
        <w:t xml:space="preserve">.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والنهي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عن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الشيء</w:t>
      </w:r>
      <w:r>
        <w:rPr>
          <w:rFonts w:cs="Rateb lotusb22" w:ascii="MD_Naskh_16;Times New Roman" w:hAnsi="MD_Naskh_16;Times New Roman"/>
          <w:color w:val="000080"/>
          <w:sz w:val="27"/>
          <w:szCs w:val="27"/>
          <w:rtl w:val="true"/>
          <w:lang w:bidi="ar-DZ"/>
        </w:rPr>
        <w:t xml:space="preserve">: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نهيٌ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عنه،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وعن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كل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ما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يؤدي</w:t>
      </w:r>
      <w:r>
        <w:rPr>
          <w:rFonts w:ascii="MD_Naskh_16;Times New Roman" w:hAnsi="MD_Naskh_16;Times New Roman" w:eastAsia="MD_Naskh_16;Times New Roman" w:cs="MD_Naskh_16;Times New Roman"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color w:val="000080"/>
          <w:sz w:val="27"/>
          <w:sz w:val="27"/>
          <w:szCs w:val="27"/>
          <w:rtl w:val="true"/>
          <w:lang w:bidi="ar-DZ"/>
        </w:rPr>
        <w:t>إليه</w:t>
      </w:r>
      <w:r>
        <w:rPr>
          <w:rFonts w:cs="Rateb lotusb22" w:ascii="MD_Naskh_16;Times New Roman" w:hAnsi="MD_Naskh_16;Times New Roman"/>
          <w:color w:val="000080"/>
          <w:sz w:val="27"/>
          <w:szCs w:val="27"/>
          <w:rtl w:val="true"/>
          <w:lang w:bidi="ar-DZ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فالذهاب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المشي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إلى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صلاة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مجالس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ذكرِ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صلةِ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رحمِ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عيادةِ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مرضى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إتباعِ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جنائزِ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غير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ذلك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ن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عبادات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 xml:space="preserve">: 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>[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داخل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ةٌ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rtl w:val="true"/>
          <w:lang w:bidi="ar-DZ"/>
        </w:rPr>
        <w:footnoteReference w:id="7"/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في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عبادة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خروج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إلى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حج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العمرة،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الجهاد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في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سبيل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ن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حين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يَخرج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يذهب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ن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َحلِّه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إلى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أن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يرجع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إلى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مقرِّه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هو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في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عبادة؛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لأنها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سائلُ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للعبادة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ومتممات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لها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>.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قال</w:t>
      </w:r>
      <w:r>
        <w:rPr>
          <w:rFonts w:ascii="MD_Naskh_16;Times New Roman" w:hAnsi="MD_Naskh_16;Times New Roman" w:eastAsia="MD_Naskh_16;Times New Roman" w:cs="MD_Naskh_16;Times New Roman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ascii="MD_Naskh_16;Times New Roman" w:hAnsi="MD_Naskh_16;Times New Roman"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 w:ascii="MD_Naskh_16;Times New Roman" w:hAnsi="MD_Naskh_16;Times New Roman"/>
          <w:sz w:val="27"/>
          <w:szCs w:val="27"/>
          <w:rtl w:val="true"/>
          <w:lang w:bidi="ar-DZ"/>
        </w:rPr>
        <w:t>:</w:t>
      </w:r>
      <w:r>
        <w:rPr>
          <w:rFonts w:cs="Rateb lotusb22" w:ascii="MD_Naskh_16;Times New Roman" w:hAnsi="MD_Naskh_16;Times New Roman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3" w:cs="HQPB3" w:ascii="HQPB3" w:hAnsi="HQPB3"/>
          <w:color w:val="005F00"/>
          <w:sz w:val="22"/>
          <w:szCs w:val="22"/>
        </w:rPr>
        <w:t>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ß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@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¥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$</w:t>
      </w:r>
      <w:r>
        <w:rPr>
          <w:rFonts w:eastAsia="HQPB4" w:cs="HQPB4" w:ascii="HQPB4" w:hAnsi="HQPB4"/>
          <w:color w:val="005F00"/>
          <w:sz w:val="22"/>
          <w:szCs w:val="22"/>
        </w:rPr>
        <w:t>¤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5i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¸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x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»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ì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ËÉ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º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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ËÊ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 w:ascii="MD_Naskh_16;Times New Roman" w:hAnsi="MD_Naskh_16;Times New Roman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color w:val="005F00"/>
          <w:sz w:val="22"/>
          <w:szCs w:val="22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توبة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20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-</w:t>
      </w:r>
      <w:r>
        <w:rPr>
          <w:rFonts w:cs="Rateb lotusb22"/>
          <w:sz w:val="27"/>
          <w:szCs w:val="27"/>
          <w:vertAlign w:val="superscript"/>
          <w:lang w:bidi="ar-DZ"/>
        </w:rPr>
        <w:t>121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ديث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صحيح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ekaa"/>
          <w:sz w:val="27"/>
          <w:szCs w:val="27"/>
          <w:rtl w:val="true"/>
          <w:lang w:bidi="ar-DZ"/>
        </w:rPr>
        <w:t>«</w:t>
      </w:r>
      <w:r>
        <w:rPr>
          <w:rFonts w:cs="Rekaa"/>
          <w:sz w:val="27"/>
          <w:sz w:val="27"/>
          <w:szCs w:val="27"/>
          <w:rtl w:val="true"/>
          <w:lang w:bidi="ar-DZ"/>
        </w:rPr>
        <w:t>مَنْ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سَلَك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طَرِيقا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يَطْلُ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فِيه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عِلْما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سَلَ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بِه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طَرِيقا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إِل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bidi="ar-DZ"/>
        </w:rPr>
        <w:t>الْجَنَّةِ</w:t>
      </w:r>
      <w:r>
        <w:rPr>
          <w:rFonts w:cs="Rekaa"/>
          <w:sz w:val="27"/>
          <w:szCs w:val="27"/>
          <w:rtl w:val="true"/>
          <w:lang w:bidi="ar-DZ"/>
        </w:rPr>
        <w:t>»</w:t>
      </w:r>
      <w:r>
        <w:rPr>
          <w:rStyle w:val="FootnoteCharacters"/>
          <w:rStyle w:val="FootnoteAnchor"/>
          <w:rtl w:val="true"/>
          <w:lang w:bidi="ar-DZ"/>
        </w:rPr>
        <w:footnoteReference w:id="8"/>
      </w:r>
      <w:r>
        <w:rPr>
          <w:rFonts w:cs="Rekaa"/>
          <w:sz w:val="27"/>
          <w:szCs w:val="27"/>
          <w:rtl w:val="true"/>
          <w:lang w:bidi="ar-DZ"/>
        </w:rPr>
        <w:t>.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ق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كاثر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حاديث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صحيح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ثو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شي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صلوا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طو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خطُو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كت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سن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تُمح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سيئةٌ</w:t>
      </w:r>
      <w:r>
        <w:rPr>
          <w:rStyle w:val="FootnoteCharacters"/>
          <w:rStyle w:val="FootnoteAnchor"/>
          <w:b/>
          <w:b/>
          <w:rtl w:val="true"/>
          <w:lang w:bidi="ar-DZ"/>
        </w:rPr>
        <w:footnoteReference w:id="9"/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فُس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5" w:cs="HQPB5" w:ascii="HQPB5" w:hAnsi="HQPB5"/>
          <w:color w:val="005F00"/>
          <w:sz w:val="22"/>
          <w:szCs w:val="22"/>
        </w:rPr>
        <w:t>w</w:t>
      </w:r>
      <w:r>
        <w:rPr>
          <w:rFonts w:eastAsia="HQPB2" w:cs="HQPB2" w:ascii="HQPB2" w:hAnsi="HQPB2"/>
          <w:color w:val="005F00"/>
          <w:sz w:val="22"/>
          <w:szCs w:val="22"/>
        </w:rPr>
        <w:t>U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Õ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3" w:cs="HQPB3" w:ascii="HQPB3" w:hAnsi="HQPB3"/>
          <w:color w:val="005F00"/>
          <w:sz w:val="22"/>
          <w:szCs w:val="22"/>
        </w:rPr>
        <w:t>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A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Ü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O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يس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2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ق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ُطا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عمال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عباد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ضدّها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bidi="ar-DZ"/>
        </w:rPr>
        <w:t>و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ق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قد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عبادات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ابع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نق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قد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عاص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ابع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عصية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خرى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الأم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صلاة</w:t>
      </w:r>
      <w:r>
        <w:rPr>
          <w:sz w:val="27"/>
          <w:sz w:val="27"/>
          <w:szCs w:val="27"/>
          <w:rtl w:val="true"/>
          <w:lang w:bidi="ar-DZ"/>
        </w:rPr>
        <w:t xml:space="preserve"> 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ث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ب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صلا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طهار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ستر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ستقب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بل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بقي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روطها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تعلّ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حكام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قي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بادات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ف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ت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ج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سن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ج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واجب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سن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مسنون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أصلِ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لماء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خ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ق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اد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اء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زِم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طلب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واض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رج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صولَ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ت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ج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هو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جب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يَلزم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يض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ِراؤ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شِرا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ستر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جب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ث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ث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زياد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َضُر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أصلِ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و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ل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صناع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َحتا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اس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م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ينِه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دنياهُم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صغير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بيرِه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أصلِ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و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ل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ل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افع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سمان</w:t>
      </w:r>
      <w:r>
        <w:rPr>
          <w:rFonts w:cs="Rateb lotusb22"/>
          <w:sz w:val="27"/>
          <w:szCs w:val="27"/>
          <w:rtl w:val="true"/>
          <w:lang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b/>
          <w:bCs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علومٌ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تعلُمُها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فرضُ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عين،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ي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ضطر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ب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ين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عباداتِ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عاملاتِه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حد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حَسَ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اله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والثاني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فرضُ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كفاية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و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زا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لك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حيث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حتاج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مومُ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فرض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فا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َ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ك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سقط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غيرِه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قُ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حد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ثِم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د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ِ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ِ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قاعدةِ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جم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روض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فاي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ِن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ذان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إقامة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إمامة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صغر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برى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ولاي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ضاء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مي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لايا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أمر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معروف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هي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نكر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هاد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u w:val="single"/>
          <w:rtl w:val="true"/>
          <w:lang w:bidi="ar-DZ"/>
        </w:rPr>
        <w:t>لم</w:t>
      </w:r>
      <w:r>
        <w:rPr>
          <w:sz w:val="27"/>
          <w:sz w:val="27"/>
          <w:szCs w:val="27"/>
          <w:u w:val="single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u w:val="single"/>
          <w:rtl w:val="true"/>
          <w:lang w:bidi="ar-DZ"/>
        </w:rPr>
        <w:t>يتعيّن</w:t>
      </w:r>
      <w:r>
        <w:rPr>
          <w:rFonts w:cs="Rateb lotusb22"/>
          <w:sz w:val="27"/>
          <w:sz w:val="27"/>
          <w:szCs w:val="27"/>
          <w:rtl w:val="true"/>
          <w:lang w:bidi="ar-DZ"/>
        </w:rPr>
        <w:t>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تجهيز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وت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تغسي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تكفي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صلا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حم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دف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تواب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لك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زراع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حراثة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نِّساجة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حدادة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نِّجارة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غي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لك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u w:val="single"/>
          <w:lang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ذلك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سعي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س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قي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ب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جب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فس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أهل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أولاد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مماليك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آدميي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بهائم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وفِّ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يونَه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إ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جباتٌ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قو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طل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رزق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سعي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وب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ل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دلةِ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بل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وق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جهات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حتاج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يه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أنّ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العلومَ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الشرعية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قسمان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b/>
          <w:b/>
          <w:bCs/>
          <w:sz w:val="27"/>
          <w:szCs w:val="27"/>
          <w:lang w:bidi="ar-DZ"/>
        </w:rPr>
      </w:pP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أحدُهما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قاصدُ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هي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تاب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سنة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والثاني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سائ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ي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ث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ربي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أنواعِها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إ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رفة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كتا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سن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علومِ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وقف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توقف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كثرُ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رِف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ربي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م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رفتُه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كو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اشتغا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علوم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رب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غر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ابع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علو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رعية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ُباح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وُصِّ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rFonts w:cs="Rateb lotusb22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rtl w:val="true"/>
          <w:lang w:bidi="ar-DZ"/>
        </w:rPr>
        <w:footnoteReference w:id="10"/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ركِ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جب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ع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حرَّمٍ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ه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حرّم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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¢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&lt;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ì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 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جمعة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9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حرُ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ب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شراء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ع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ند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جم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ثاني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ذ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ِيف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و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قت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وِت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جماعة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bidi="ar-DZ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ك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ح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يع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شياء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باحة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عم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عصية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بي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ص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تخذ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مرً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بي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سلاح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فتنة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أه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رب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ُطا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طُّريق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بي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بيض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نحوِ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قامر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يه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 xml:space="preserve">[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rtl w:val="true"/>
          <w:lang w:bidi="ar-DZ"/>
        </w:rPr>
        <w:footnoteReference w:id="11"/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حريم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ِيَ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توصّلُ</w:t>
      </w:r>
      <w:r>
        <w:rPr>
          <w:rFonts w:cs="Rateb lotusb22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rtl w:val="true"/>
          <w:lang w:bidi="ar-DZ"/>
        </w:rPr>
        <w:footnoteReference w:id="12"/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ع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حرَّم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الحي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لب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دَّين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كبي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عِينة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تحيُّ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إسقاط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شُفع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شي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يل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تحرم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ي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ُفي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صاحبَ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ِلّ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حرَّم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تحلي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نكاح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ها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ت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وصَ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لموصِي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قت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رث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ورِّثه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عاقبان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نقيض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صدهما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تبط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صي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قاتل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رث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ورِّث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يئ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َضْلُ</w:t>
      </w:r>
      <w:r>
        <w:rPr>
          <w:b/>
          <w:b/>
          <w:bCs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زو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زوجت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غي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تُعط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شيئ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يطلقَها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õ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:</w:t>
      </w:r>
      <w:r>
        <w:rPr>
          <w:rFonts w:cs="Rateb lotusb22"/>
          <w:sz w:val="27"/>
          <w:szCs w:val="27"/>
          <w:vertAlign w:val="superscript"/>
          <w:lang w:bidi="ar-DZ"/>
        </w:rPr>
        <w:t>19</w:t>
      </w:r>
      <w:r>
        <w:rPr>
          <w:rFonts w:cs="Rateb lotusb22"/>
          <w:sz w:val="27"/>
          <w:szCs w:val="27"/>
          <w:vertAlign w:val="superscript"/>
          <w:rtl w:val="true"/>
          <w:lang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bidi="ar-DZ"/>
        </w:rPr>
        <w:t>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ل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َحِل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أخذ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هذ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ال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منها</w:t>
      </w:r>
      <w:r>
        <w:rPr>
          <w:rFonts w:cs="Rateb lotusb22"/>
          <w:b/>
          <w:bCs/>
          <w:sz w:val="27"/>
          <w:szCs w:val="27"/>
          <w:rtl w:val="true"/>
          <w:lang w:bidi="ar-DZ"/>
        </w:rPr>
        <w:t>:</w:t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ّ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هد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ياءً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خوفً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جب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ُهد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ردّ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عاوضُ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ها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وكثيرٌ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هذ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bidi="ar-DZ"/>
        </w:rPr>
        <w:t>الفروع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يض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اخ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ص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عتبا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قاصد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نياتِ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ذلك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دليل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و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فرع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ذ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تناول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دة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صول</w:t>
      </w:r>
      <w:r>
        <w:rPr>
          <w:rFonts w:cs="Rateb lotusb22"/>
          <w:sz w:val="27"/>
          <w:szCs w:val="27"/>
          <w:rtl w:val="true"/>
          <w:lang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</w:rPr>
      </w:pPr>
      <w:r>
        <w:rPr>
          <w:rFonts w:cs="Rateb lotusb22"/>
          <w:sz w:val="27"/>
          <w:sz w:val="27"/>
          <w:szCs w:val="27"/>
          <w:rtl w:val="true"/>
          <w:lang w:bidi="ar-DZ"/>
        </w:rPr>
        <w:t>وك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ن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يلَ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قص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وصُّل</w:t>
      </w:r>
      <w:r>
        <w:rPr>
          <w:rFonts w:cs="Rateb lotusb22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rtl w:val="true"/>
          <w:lang w:bidi="ar-DZ"/>
        </w:rPr>
        <w:footnoteReference w:id="13"/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عل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حرم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ركٍ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جبٍ</w:t>
      </w:r>
      <w:r>
        <w:rPr>
          <w:rFonts w:cs="Rateb lotusb22"/>
          <w:sz w:val="27"/>
          <w:szCs w:val="27"/>
          <w:rtl w:val="true"/>
          <w:lang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رام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الحيل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تي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ُتوصل</w:t>
      </w:r>
      <w:r>
        <w:rPr>
          <w:rFonts w:cs="Rateb lotusb22"/>
          <w:sz w:val="27"/>
          <w:szCs w:val="27"/>
          <w:rtl w:val="true"/>
          <w:lang w:bidi="ar-DZ"/>
        </w:rPr>
        <w:t>]</w:t>
      </w:r>
      <w:r>
        <w:rPr>
          <w:rStyle w:val="FootnoteCharacters"/>
          <w:rStyle w:val="FootnoteAnchor"/>
          <w:rtl w:val="true"/>
          <w:lang w:bidi="ar-DZ"/>
        </w:rPr>
        <w:footnoteReference w:id="14"/>
      </w:r>
      <w:r>
        <w:rPr>
          <w:rFonts w:cs="Rateb lotusb22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إ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ستخراج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قوق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باحةٌ؛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أمو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ا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فالعبدُ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مأمور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ستخراج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حقٍّ،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و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حقِّ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متعل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بالطر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واضحة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والطرق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الخفية</w:t>
      </w:r>
      <w:r>
        <w:rPr>
          <w:rFonts w:cs="Rateb lotusb22"/>
          <w:sz w:val="27"/>
          <w:szCs w:val="27"/>
          <w:rtl w:val="true"/>
          <w:lang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قا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عالى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ما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ذكر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تَحيُّل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يوسف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Cs w:val="27"/>
          <w:rtl w:val="true"/>
          <w:lang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bidi="ar-DZ"/>
        </w:rPr>
        <w:t>لبقاء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أخيه</w:t>
      </w:r>
      <w:r>
        <w:rPr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bidi="ar-DZ"/>
        </w:rPr>
        <w:t>عنده</w:t>
      </w:r>
      <w:r>
        <w:rPr>
          <w:rFonts w:cs="Rateb lotusb22"/>
          <w:sz w:val="27"/>
          <w:szCs w:val="27"/>
          <w:rtl w:val="true"/>
          <w:lang w:bidi="ar-DZ"/>
        </w:rPr>
        <w:t>: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3" w:cs="HQPB3" w:ascii="HQPB3" w:hAnsi="HQPB3"/>
          <w:color w:val="005F00"/>
          <w:sz w:val="22"/>
          <w:szCs w:val="22"/>
        </w:rPr>
        <w:t>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bidi="ar-DZ"/>
        </w:rPr>
        <w:t>"</w:t>
      </w:r>
      <w:r>
        <w:rPr>
          <w:rFonts w:cs="QCF_BSML" w:ascii="QCF_BSML" w:hAnsi="QCF_BSML"/>
          <w:color w:val="000000"/>
          <w:sz w:val="26"/>
          <w:szCs w:val="26"/>
          <w:vertAlign w:val="superscript"/>
          <w:rtl w:val="true"/>
        </w:rPr>
        <w:t xml:space="preserve"> </w:t>
      </w:r>
      <w:r>
        <w:rPr>
          <w:rFonts w:cs="Rateb lotusb22" w:ascii="QCF_BSML" w:hAnsi="QCF_BSML"/>
          <w:color w:val="000000"/>
          <w:sz w:val="27"/>
          <w:szCs w:val="27"/>
          <w:vertAlign w:val="superscript"/>
          <w:rtl w:val="true"/>
        </w:rPr>
        <w:t xml:space="preserve">[ </w:t>
      </w:r>
      <w:r>
        <w:rPr>
          <w:rFonts w:ascii="QCF_BSML" w:hAnsi="QCF_BSML" w:cs="Rateb lotusb22"/>
          <w:color w:val="000000"/>
          <w:sz w:val="27"/>
          <w:sz w:val="27"/>
          <w:szCs w:val="27"/>
          <w:vertAlign w:val="superscript"/>
          <w:rtl w:val="true"/>
        </w:rPr>
        <w:t>يوسف</w:t>
      </w:r>
      <w:r>
        <w:rPr>
          <w:rFonts w:cs="Rateb lotusb22" w:ascii="QCF_BSML" w:hAnsi="QCF_BSML"/>
          <w:color w:val="000000"/>
          <w:sz w:val="27"/>
          <w:szCs w:val="27"/>
          <w:vertAlign w:val="superscript"/>
          <w:rtl w:val="true"/>
        </w:rPr>
        <w:t>:</w:t>
      </w:r>
      <w:r>
        <w:rPr>
          <w:rFonts w:cs="Traditional Arabic"/>
          <w:sz w:val="27"/>
          <w:szCs w:val="27"/>
          <w:vertAlign w:val="superscript"/>
        </w:rPr>
        <w:t>76</w:t>
      </w:r>
      <w:r>
        <w:rPr>
          <w:rFonts w:cs="Rateb lotusb22" w:ascii="QCF_BSML" w:hAnsi="QCF_BSML"/>
          <w:color w:val="000000"/>
          <w:sz w:val="27"/>
          <w:szCs w:val="27"/>
          <w:vertAlign w:val="superscript"/>
          <w:rtl w:val="true"/>
        </w:rPr>
        <w:t>]</w:t>
      </w:r>
      <w:r>
        <w:rPr>
          <w:rFonts w:cs="Traditional Arabic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</w:rPr>
        <w:t>ومثلُه</w:t>
      </w:r>
      <w:r>
        <w:rPr>
          <w:b/>
          <w:b/>
          <w:bCs/>
          <w:color w:val="000080"/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</w:rPr>
        <w:t>ال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ت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Cs w:val="27"/>
          <w:rtl w:val="true"/>
        </w:rPr>
        <w:t>[</w:t>
      </w:r>
      <w:r>
        <w:rPr>
          <w:rFonts w:cs="Rateb lotusb22"/>
          <w:sz w:val="27"/>
          <w:sz w:val="27"/>
          <w:szCs w:val="27"/>
          <w:rtl w:val="true"/>
        </w:rPr>
        <w:t>تسلَمُ</w:t>
      </w:r>
      <w:r>
        <w:rPr>
          <w:rFonts w:cs="Rateb lotusb22"/>
          <w:sz w:val="27"/>
          <w:szCs w:val="27"/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Fonts w:cs="Rateb lotusb22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نفو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الأموال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ف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الخَض</w:t>
      </w:r>
      <w:r>
        <w:rPr>
          <w:rFonts w:cs="Rateb lotusb22"/>
          <w:sz w:val="27"/>
          <w:sz w:val="27"/>
          <w:szCs w:val="27"/>
          <w:rtl w:val="true"/>
          <w:lang w:bidi="ar-DZ"/>
        </w:rPr>
        <w:t>ِ</w:t>
      </w:r>
      <w:r>
        <w:rPr>
          <w:rFonts w:cs="Rateb lotusb22"/>
          <w:sz w:val="27"/>
          <w:sz w:val="27"/>
          <w:szCs w:val="27"/>
          <w:rtl w:val="true"/>
        </w:rPr>
        <w:t>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بخَرْق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ِ</w:t>
      </w:r>
      <w:r>
        <w:rPr>
          <w:rFonts w:cs="Rateb lotusb22"/>
          <w:sz w:val="27"/>
          <w:sz w:val="27"/>
          <w:szCs w:val="27"/>
          <w:rtl w:val="true"/>
        </w:rPr>
        <w:t>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للسفينة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عي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سل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صْ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ل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الحيل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ابعة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لمقصود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حَسَنُه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قبيحُها</w:t>
      </w:r>
      <w:r>
        <w:rPr>
          <w:rFonts w:cs="Rateb lotusb22"/>
          <w:i/>
          <w:iCs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color w:val="005F00"/>
          <w:sz w:val="22"/>
          <w:szCs w:val="22"/>
          <w:rtl w:val="true"/>
          <w:lang w:val="fr-FR" w:bidi="ar-DZ"/>
        </w:rPr>
        <w:t>: 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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&lt;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5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مانات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ئت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ُلِّ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ديع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ؤْجر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رهو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لا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تي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َظا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قْف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ك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صيّ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فظ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ز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از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دا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نفا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ات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ُو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دائ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فريط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عدّ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واحش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رّ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ربان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ك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ي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ش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خُلو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أجنب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ظ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 xml:space="preserve">«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ق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شُّبُهَ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ق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ْحَرَام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َالرَّاع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رْع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وْ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ْحِمَى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وشِ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رْت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ِيه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لا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إ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ِكُ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لِك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ِمى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لا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إِ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ِم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حَارِمُ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7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د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او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غضاءَ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ل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ق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خِطب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ِطب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ل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لا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ظيف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ك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أ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ث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جلِ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اقة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ق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فعا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َ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ناس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ج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كم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ختُص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كرو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ف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َذ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طِ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َه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لْيُطِعْ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8"/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قد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ي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ستخر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خ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خراج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مو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ْد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b/>
          <w:b/>
          <w:bCs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رت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ائ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ُ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ابع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تممات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ذه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ض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تدأ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" w:name="__RefHeading___Toc165620067"/>
      <w:bookmarkEnd w:id="3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لث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شق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جل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سي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9"/>
        <w:t>[</w:t>
      </w:r>
      <w:r>
        <w:rPr>
          <w:rStyle w:val="FootnoteCharacters"/>
          <w:lang w:val="fr-FR" w:bidi="ar-DZ"/>
        </w:rPr>
        <w:t>3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صل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ظيمٌ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جميع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رُخص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شريعة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تخفيفاتِه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تفرعة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نه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5F00"/>
          <w:sz w:val="22"/>
          <w:szCs w:val="22"/>
          <w:rtl w:val="true"/>
          <w:lang w:val="fr-FR"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£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2"/>
          <w:szCs w:val="22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</w:rPr>
        <w:t>:</w:t>
      </w:r>
      <w:r>
        <w:rPr>
          <w:rFonts w:cs="Rateb lotusb22"/>
          <w:sz w:val="27"/>
          <w:szCs w:val="27"/>
          <w:vertAlign w:val="superscript"/>
        </w:rPr>
        <w:t>185</w:t>
      </w:r>
      <w:r>
        <w:rPr>
          <w:rFonts w:cs="Rateb lotusb22"/>
          <w:sz w:val="27"/>
          <w:szCs w:val="27"/>
          <w:vertAlign w:val="superscript"/>
          <w:rtl w:val="true"/>
        </w:rPr>
        <w:t>]</w:t>
      </w:r>
      <w:r>
        <w:rPr>
          <w:rFonts w:cs="Rateb lotusb22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قال</w:t>
      </w:r>
      <w:r>
        <w:rPr>
          <w:rFonts w:cs="Rateb lotusb22"/>
          <w:sz w:val="26"/>
          <w:szCs w:val="26"/>
          <w:rtl w:val="true"/>
        </w:rPr>
        <w:t>:</w:t>
      </w:r>
      <w:r>
        <w:rPr>
          <w:rFonts w:cs="Rateb lotusb22"/>
          <w:color w:val="005F00"/>
          <w:sz w:val="22"/>
          <w:szCs w:val="22"/>
          <w:rtl w:val="true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Ïk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²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rFonts w:cs="Rateb lotusb22"/>
          <w:color w:val="005F00"/>
          <w:sz w:val="22"/>
          <w:szCs w:val="22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</w:rPr>
        <w:t>:</w:t>
      </w:r>
      <w:r>
        <w:rPr>
          <w:rFonts w:cs="Rateb lotusb22"/>
          <w:sz w:val="27"/>
          <w:szCs w:val="27"/>
          <w:vertAlign w:val="superscript"/>
        </w:rPr>
        <w:t>286</w:t>
      </w:r>
      <w:r>
        <w:rPr>
          <w:rFonts w:cs="Rateb lotusb22"/>
          <w:sz w:val="27"/>
          <w:szCs w:val="27"/>
          <w:vertAlign w:val="superscript"/>
          <w:rtl w:val="true"/>
        </w:rPr>
        <w:t>]</w:t>
      </w:r>
      <w:r>
        <w:rPr>
          <w:rFonts w:cs="Rateb lotusb22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قال</w:t>
      </w:r>
      <w:r>
        <w:rPr>
          <w:rFonts w:cs="Rateb lotusb22"/>
          <w:color w:val="005F00"/>
          <w:sz w:val="27"/>
          <w:szCs w:val="27"/>
          <w:rtl w:val="true"/>
        </w:rPr>
        <w:t>: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Ïk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²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3" w:cs="HQPB3" w:ascii="HQPB3" w:hAnsi="HQPB3"/>
          <w:color w:val="005F00"/>
          <w:sz w:val="22"/>
          <w:szCs w:val="22"/>
        </w:rPr>
        <w:t>8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rFonts w:cs="Rateb lotusb22"/>
          <w:color w:val="005F00"/>
          <w:sz w:val="27"/>
          <w:szCs w:val="27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</w:rPr>
        <w:t>الطلاق</w:t>
      </w:r>
      <w:r>
        <w:rPr>
          <w:rFonts w:cs="Rateb lotusb22"/>
          <w:sz w:val="27"/>
          <w:szCs w:val="27"/>
          <w:vertAlign w:val="superscript"/>
          <w:rtl w:val="true"/>
        </w:rPr>
        <w:t>:</w:t>
      </w:r>
      <w:r>
        <w:rPr>
          <w:rFonts w:cs="Rateb lotusb22"/>
          <w:sz w:val="27"/>
          <w:szCs w:val="27"/>
          <w:vertAlign w:val="superscript"/>
        </w:rPr>
        <w:t>7</w:t>
      </w:r>
      <w:r>
        <w:rPr>
          <w:rFonts w:cs="Rateb lotusb22"/>
          <w:sz w:val="27"/>
          <w:szCs w:val="27"/>
          <w:vertAlign w:val="superscript"/>
          <w:rtl w:val="true"/>
        </w:rPr>
        <w:t>]</w:t>
      </w:r>
      <w:r>
        <w:rPr>
          <w:rFonts w:cs="Rateb lotusb22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قال</w:t>
      </w:r>
      <w:r>
        <w:rPr>
          <w:rFonts w:cs="Rateb lotusb22"/>
          <w:sz w:val="27"/>
          <w:szCs w:val="27"/>
          <w:rtl w:val="true"/>
        </w:rPr>
        <w:t>:</w:t>
      </w:r>
      <w:r>
        <w:rPr>
          <w:rFonts w:cs="Rateb lotusb22"/>
          <w:color w:val="005F00"/>
          <w:sz w:val="27"/>
          <w:szCs w:val="27"/>
          <w:rtl w:val="true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3" w:cs="HQPB3" w:ascii="HQPB3" w:hAnsi="HQPB3"/>
          <w:color w:val="005F00"/>
          <w:sz w:val="22"/>
          <w:szCs w:val="22"/>
        </w:rPr>
        <w:t>/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d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8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</w:rPr>
        <w:t>الحج</w:t>
      </w:r>
      <w:r>
        <w:rPr>
          <w:rFonts w:cs="Rateb lotusb22"/>
          <w:sz w:val="27"/>
          <w:szCs w:val="27"/>
          <w:vertAlign w:val="superscript"/>
          <w:rtl w:val="true"/>
        </w:rPr>
        <w:t>:</w:t>
      </w:r>
      <w:r>
        <w:rPr>
          <w:rFonts w:cs="Rateb lotusb22"/>
          <w:sz w:val="27"/>
          <w:szCs w:val="27"/>
          <w:vertAlign w:val="superscript"/>
        </w:rPr>
        <w:t>78</w:t>
      </w:r>
      <w:r>
        <w:rPr>
          <w:rFonts w:cs="Rateb lotusb22"/>
          <w:sz w:val="27"/>
          <w:szCs w:val="27"/>
          <w:vertAlign w:val="superscript"/>
          <w:rtl w:val="true"/>
        </w:rPr>
        <w:t>]</w:t>
      </w:r>
      <w:r>
        <w:rPr>
          <w:rFonts w:cs="Rateb lotusb22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ateb lotusb22"/>
          <w:sz w:val="27"/>
          <w:sz w:val="27"/>
          <w:szCs w:val="27"/>
          <w:rtl w:val="true"/>
        </w:rPr>
        <w:t>وقال</w:t>
      </w:r>
      <w:r>
        <w:rPr>
          <w:rFonts w:cs="Rateb lotusb22"/>
          <w:sz w:val="27"/>
          <w:szCs w:val="27"/>
          <w:rtl w:val="true"/>
        </w:rPr>
        <w:t>:</w:t>
      </w:r>
      <w:r>
        <w:rPr>
          <w:rFonts w:cs="Rateb lotusb22"/>
          <w:color w:val="005F00"/>
          <w:sz w:val="27"/>
          <w:szCs w:val="27"/>
          <w:rtl w:val="true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?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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</w:rPr>
        <w:t>التغابن</w:t>
      </w:r>
      <w:r>
        <w:rPr>
          <w:rFonts w:cs="Rateb lotusb22"/>
          <w:sz w:val="27"/>
          <w:szCs w:val="27"/>
          <w:vertAlign w:val="superscript"/>
          <w:rtl w:val="true"/>
        </w:rPr>
        <w:t>:</w:t>
      </w:r>
      <w:r>
        <w:rPr>
          <w:rFonts w:cs="Rateb lotusb22"/>
          <w:sz w:val="27"/>
          <w:szCs w:val="27"/>
          <w:vertAlign w:val="superscript"/>
        </w:rPr>
        <w:t>16</w:t>
      </w:r>
      <w:r>
        <w:rPr>
          <w:rFonts w:cs="Rateb lotusb22"/>
          <w:sz w:val="27"/>
          <w:szCs w:val="27"/>
          <w:vertAlign w:val="superscript"/>
          <w:rtl w:val="true"/>
        </w:rPr>
        <w:t>]</w:t>
      </w:r>
      <w:r>
        <w:rPr>
          <w:rFonts w:cs="Rateb lotusb22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</w:rPr>
        <w:t>فه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يات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ي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بي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ول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جميع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شريع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حنيفية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سمحة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حنيفية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توحيد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ا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ي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سمح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حكا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أعمالِ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صلو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روض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مس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يل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تغر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زء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ير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زك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موَّ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غ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ِصاب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ز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ر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مض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طي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ق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وار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سباب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ا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ُس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هول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ث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سبا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ع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ُنشِّ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جتما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و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مس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مع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يدين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تم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ؤمن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خ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ذو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رض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فر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م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جتم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زي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شق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نشّ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ملين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و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نافس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ع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ير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ع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وا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ج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آج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ادرُ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ْر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ب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عين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ير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هيات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اج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نيو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خرو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عين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ق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م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Èh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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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زم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هول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رَ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ع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ذ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عجز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ُ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شق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ديدة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خَفف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ن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خفيف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ناسب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حال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Traditional Arabic"/>
          <w:sz w:val="27"/>
          <w:szCs w:val="27"/>
          <w:rtl w:val="true"/>
          <w:lang w:val="fr-F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ي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يض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ئم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ج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عد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ج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نبه</w:t>
      </w:r>
      <w:r>
        <w:rPr>
          <w:rStyle w:val="FootnoteCharacters"/>
          <w:rStyle w:val="FootnoteAnchor"/>
          <w:rtl w:val="true"/>
          <w:lang w:val="fr-FR" w:bidi="ar-DZ"/>
        </w:rPr>
        <w:footnoteReference w:id="20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ومئ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ركو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جو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ق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تيم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ُخص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ف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ف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ف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ظِنَّ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ق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بي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ص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ُباع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عت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م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ت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ط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مض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س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يا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ُفّ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اف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ُتِ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يمًا</w:t>
      </w:r>
      <w:r>
        <w:rPr>
          <w:rStyle w:val="FootnoteCharacters"/>
          <w:rStyle w:val="FootnoteAnchor"/>
          <w:rtl w:val="true"/>
          <w:lang w:val="fr-FR" w:bidi="ar-DZ"/>
        </w:rPr>
        <w:footnoteReference w:id="21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تف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ذا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قط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ض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ماع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فو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ّ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س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جس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اكت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استجم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ستنجاء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ه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و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ِبيا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ر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ِلقة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َّه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َيْسَت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ِنَجِس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َّه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ِ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طَّوَّافِ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َيْك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الطَّوَّافَاتِ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22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فو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وار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ُنّ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جاست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لم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سي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كتف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ض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ل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ع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شهو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يئ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ِلّ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ا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راض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ثيا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وان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ع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جاست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طعم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شرب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ِلّ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ريم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  </w:t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   </w:t>
      </w:r>
      <w:r>
        <w:rPr>
          <w:rFonts w:cs="Traditional Arabic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ق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طه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دا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نجاس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ك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باغ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ل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و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دل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مت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ر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ج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مر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ام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ف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دي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ُك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عم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دخُ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با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ضط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با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ع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ج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عراي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با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خذ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و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ابق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ي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ب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ّْهام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با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زوُّج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ُر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أمَ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َّوْ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ا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نَتَ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/>
        </w:rPr>
        <w:t>فرو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/>
        </w:rPr>
        <w:t>ه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قل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ت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طأ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به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م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وزّ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ه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ؤجّ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ي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ُلُ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ة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" w:name="__RefHeading___Toc165620068"/>
      <w:bookmarkEnd w:id="4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رابع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ُجو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عل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استطاع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ج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َجْز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حرَّ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رور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23"/>
        <w:t>[</w:t>
      </w:r>
      <w:r>
        <w:rPr>
          <w:rStyle w:val="FootnoteCharacters"/>
          <w:lang w:val="fr-FR" w:bidi="ar-DZ"/>
        </w:rPr>
        <w:t>4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</w:rPr>
        <w:t xml:space="preserve"> 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?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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تغابن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ذ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مَرْتُك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أَمْ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أَتُ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سْتَطَعْتُمْ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24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ط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يل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با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ت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ضط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¢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نعام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1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الضرورة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تقدَّر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بقدرِها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دف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كفاف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ذ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ضمنت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صلين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ك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ج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كا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ات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ق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قد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لز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جَ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جْز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مر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كب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طيق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ري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ض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رؤ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ط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ف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وم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ط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ك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ج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ا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سف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ط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ّ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ذرُ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ج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دن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ج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ذرٍ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َب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زو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ج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ا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ئ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ج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}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§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Æ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و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61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قف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ص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لا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ضاء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جها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ط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د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ات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د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لف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جَ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َأ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ِنْك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ُنْكَ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لْيُغَيِّرْ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ِيَدِهِ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إِ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َ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سْتَطِع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بِلِسَانِهِ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إِ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َ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سْتَطِع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بِقَلْبِهِ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ذ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ِ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ضْعَ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إِيمَانِ</w:t>
      </w:r>
      <w:r>
        <w:rPr>
          <w:rFonts w:cs="Rekaa"/>
          <w:sz w:val="27"/>
          <w:szCs w:val="27"/>
          <w:rtl w:val="true"/>
          <w:lang w:val="fr-FR" w:bidi="ar-DZ"/>
        </w:rPr>
        <w:t>».</w:t>
      </w:r>
      <w:r>
        <w:rPr>
          <w:rFonts w:cs="Rekaa"/>
          <w:sz w:val="27"/>
          <w:szCs w:val="27"/>
          <w:rtl w:val="true"/>
          <w:lang w:val="fr-FR" w:bidi="ar-DZ"/>
        </w:rPr>
        <w:t xml:space="preserve">[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و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سلم</w:t>
      </w:r>
      <w:r>
        <w:rPr>
          <w:rFonts w:cs="Rekaa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25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÷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,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7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,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3" w:cs="HQPB3" w:ascii="HQPB3" w:hAnsi="HQPB3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Ïk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²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3" w:cs="HQPB3" w:ascii="HQPB3" w:hAnsi="HQPB3"/>
          <w:color w:val="005F00"/>
          <w:sz w:val="22"/>
          <w:szCs w:val="22"/>
        </w:rPr>
        <w:t>8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£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£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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Ð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طلاق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7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ي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 xml:space="preserve">«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بْدَأ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ِنَفْسِ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ثُ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ِ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َعُولُ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26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رتّب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جَ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تق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َ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عذا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ضو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ماع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خ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ضرور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ب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حر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ظور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فد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َب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ا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فرا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ض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ام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ظ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صافَّ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ق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جْ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اتفا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صافّ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حرى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" w:name="__RefHeading___Toc165620069"/>
      <w:bookmarkEnd w:id="5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خامس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ريع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بنية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صلين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خلاص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تابع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رسو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color w:val="E00000"/>
          <w:sz w:val="27"/>
          <w:sz w:val="27"/>
          <w:szCs w:val="27"/>
          <w:lang w:val="fr-FR" w:bidi="ar-DZ"/>
        </w:rPr>
        <w:t></w:t>
      </w:r>
      <w:r>
        <w:rPr>
          <w:rFonts w:cs="Rekaa"/>
          <w:color w:val="E00000"/>
          <w:sz w:val="27"/>
          <w:szCs w:val="27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27"/>
        <w:t>[</w:t>
      </w:r>
      <w:r>
        <w:rPr>
          <w:rStyle w:val="FootnoteCharacters"/>
          <w:lang w:val="fr-FR" w:bidi="ar-DZ"/>
        </w:rPr>
        <w:t>5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اهر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قو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س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ع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وار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ن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ع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لو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¬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</w:t>
      </w:r>
      <w:r>
        <w:rPr>
          <w:rFonts w:eastAsia="HQPB4" w:cs="HQPB4" w:ascii="HQPB4" w:hAnsi="HQPB4"/>
          <w:color w:val="005F00"/>
          <w:sz w:val="22"/>
          <w:szCs w:val="22"/>
        </w:rPr>
        <w:t>Ïe</w:t>
      </w:r>
      <w:r>
        <w:rPr>
          <w:rFonts w:eastAsia="HQPB3" w:cs="HQPB3" w:ascii="HQPB3" w:hAnsi="HQPB3"/>
          <w:color w:val="005F00"/>
          <w:sz w:val="22"/>
          <w:szCs w:val="22"/>
        </w:rPr>
        <w:t>$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زم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!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1" w:cs="HQPB1" w:ascii="HQPB1" w:hAnsi="HQPB1"/>
          <w:color w:val="005F00"/>
          <w:sz w:val="22"/>
          <w:szCs w:val="22"/>
        </w:rPr>
        <w:t>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ü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e</w:t>
      </w:r>
      <w:r>
        <w:rPr>
          <w:rFonts w:eastAsia="HQPB3" w:cs="HQPB3" w:ascii="HQPB3" w:hAnsi="HQPB3"/>
          <w:color w:val="005F00"/>
          <w:sz w:val="22"/>
          <w:szCs w:val="22"/>
          <w:rtl w:val="true"/>
        </w:rPr>
        <w:t>$!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ين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د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مر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إخلاص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ل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يمان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حسان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بري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لص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ا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ه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ضوان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ثواب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أخوذ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3" w:cs="HQPB3" w:ascii="HQPB3" w:hAnsi="HQPB3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A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r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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3" w:cs="HQPB3" w:ascii="HQPB3" w:hAnsi="HQPB3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حش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7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ين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Y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¬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2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لص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ما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ه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اطن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س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َّبِ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رس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ياتِ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©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!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9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28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ع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م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وصف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قبو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َهم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دو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!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&lt;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»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[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ÌÈ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فرقان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3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خلصينَ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3" w:cs="HQPB3" w:ascii="HQPB3" w:hAnsi="HQPB3"/>
          <w:color w:val="005F00"/>
          <w:sz w:val="22"/>
          <w:szCs w:val="22"/>
        </w:rPr>
        <w:t>V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[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V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¥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gt;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ú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: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@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ÏÎÈ</w:t>
      </w:r>
      <w:r>
        <w:rPr>
          <w:rFonts w:cs="Rateb lotusb22"/>
          <w:color w:val="005F00"/>
          <w:sz w:val="27"/>
          <w:szCs w:val="27"/>
          <w:rtl w:val="true"/>
          <w:lang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6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ائين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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¨$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Y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¤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Y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Y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ÑÈ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 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ekaa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ج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ض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فاوت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تفاو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خلاص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دَم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َانَت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هِجْرَتُ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َ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رَسُولِه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هِجْرَتُ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َ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رَسُولِه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َانَت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هِجْرَتُ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دُنْي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صِ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بُهَ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و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ْرَأَ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نْكِحُه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هِجْرَتُ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هَاج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َيْهِ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rStyle w:val="FootnoteCharacters"/>
          <w:rStyle w:val="FootnoteAnchor"/>
          <w:rtl w:val="true"/>
          <w:lang w:val="fr-FR" w:bidi="ar-DZ"/>
        </w:rPr>
        <w:footnoteReference w:id="29"/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سُ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ات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جاعة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قات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مِيَّة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قات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ُ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كان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قَاتَ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ِتَكُ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َلِمَ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َ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هِ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ْعُلْي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هُو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سَبِي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َهِ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rStyle w:val="FootnoteCharacters"/>
          <w:rStyle w:val="FootnoteAnchor"/>
          <w:rtl w:val="true"/>
          <w:lang w:val="fr-FR" w:bidi="ar-DZ"/>
        </w:rPr>
        <w:footnoteReference w:id="30"/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صد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هاد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ي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ع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ْ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ّ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خلِص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صد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رض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َى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م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بو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اقد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تابعة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3" w:cs="HQPB3" w:ascii="HQPB3" w:hAnsi="HQPB3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¤</w:t>
      </w:r>
      <w:r>
        <w:rPr>
          <w:rFonts w:eastAsia="HQPB4" w:cs="HQPB4" w:ascii="HQPB4" w:hAnsi="HQPB4"/>
          <w:color w:val="005F00"/>
          <w:sz w:val="22"/>
          <w:szCs w:val="22"/>
        </w:rPr>
        <w:t>Îm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^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£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¸</w:t>
      </w:r>
      <w:r>
        <w:rPr>
          <w:rFonts w:eastAsia="HQPB2" w:cs="HQPB2" w:ascii="HQPB2" w:hAnsi="HQPB2"/>
          <w:color w:val="005F00"/>
          <w:sz w:val="22"/>
          <w:szCs w:val="22"/>
        </w:rPr>
        <w:t>x»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å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ÉÌ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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ÉÍ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كهف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03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-</w:t>
      </w:r>
      <w:r>
        <w:rPr>
          <w:rFonts w:cs="Rateb lotusb22"/>
          <w:sz w:val="27"/>
          <w:szCs w:val="27"/>
          <w:vertAlign w:val="superscript"/>
          <w:lang w:val="fr-FR" w:bidi="ar-DZ"/>
        </w:rPr>
        <w:t>104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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softHyphen/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ì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3" w:cs="HQPB3" w:ascii="HQPB3" w:hAnsi="HQPB3"/>
          <w:color w:val="005F00"/>
          <w:sz w:val="22"/>
          <w:szCs w:val="22"/>
        </w:rPr>
        <w:t>1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W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Æ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قصص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5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عم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ال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رائي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لة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ق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خلا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لح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عم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عل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شروعة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لة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ق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ابع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عتقاد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خالف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ِ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سو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عتقاد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د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خالف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س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صحاب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دودة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م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مَلا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َيْس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َيْ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مْرُن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هُو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َدٌّ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ائش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CTraditional Arabic"/>
          <w:sz w:val="27"/>
          <w:sz w:val="27"/>
          <w:szCs w:val="27"/>
          <w:rtl w:val="true"/>
          <w:lang w:val="fr-FR" w:bidi="ar-DZ"/>
        </w:rPr>
        <w:t>ب</w:t>
      </w:r>
      <w:r>
        <w:rPr>
          <w:rStyle w:val="FootnoteCharacters"/>
          <w:rStyle w:val="FootnoteAnchor"/>
          <w:rtl w:val="true"/>
          <w:lang w:val="fr-FR" w:bidi="ar-DZ"/>
        </w:rPr>
        <w:footnoteReference w:id="31"/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زا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أع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هرة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يث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ِنَّ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عْمَ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النِّي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إِنَّم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ِكُ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مْرِى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َوَى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ز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ن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خلاص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د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وص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ض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ر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ليل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ل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قد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ص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م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أي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صد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صد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ق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ص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م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باشر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ا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قيق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خليص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وائب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شم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جميع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بادات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كذلك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عامل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امل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جار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ك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ٍ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رَا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ملا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ّ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نوع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ً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32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رم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تراضيهم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ط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ض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سول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ُّع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ه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سو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خصي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ا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ضي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طا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اي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اريث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يّ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ارث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قفينَ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افِق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شر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خالف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لف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لغي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يز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لق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مُسْلِمُ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شُرُوطِهِمْ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ا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شَرْطا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رَّ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لاَلا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و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حَ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رَاماً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و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سنن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3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ركان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ِ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س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ِ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طلاق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رجعة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م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لق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ج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رو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ع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دود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يم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ذور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لِ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سمائ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ِفات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ذ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َذ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طِ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لْيُطِعْ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َذَ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عْصِ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عْصِهِ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34"/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ِنْ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يمان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ل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مِين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رأ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غَيْرَه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خَيْرا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لْيأ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ّ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هُو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خَيْر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ْيُكَفِّر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مِينِه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35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توى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ضاء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ين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وابِع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بوط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شر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În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®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8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Åj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©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[</w:t>
      </w:r>
      <w:r>
        <w:rPr>
          <w:rFonts w:eastAsia="HQPB1" w:cs="HQPB1" w:ascii="HQPB1" w:hAnsi="HQPB1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%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k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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V</w:t>
      </w:r>
      <w:r>
        <w:rPr>
          <w:rFonts w:eastAsia="HQPB2" w:cs="HQPB2" w:ascii="HQPB2" w:hAnsi="HQPB2"/>
          <w:color w:val="005F00"/>
          <w:sz w:val="22"/>
          <w:szCs w:val="22"/>
        </w:rPr>
        <w:t>J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1" w:cs="HQPB1" w:ascii="HQPB1" w:hAnsi="HQPB1"/>
          <w:color w:val="005F00"/>
          <w:sz w:val="22"/>
          <w:szCs w:val="22"/>
        </w:rPr>
        <w:t>@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ÏÎ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6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amp;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«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r</w:t>
      </w:r>
      <w:r>
        <w:rPr>
          <w:rFonts w:eastAsia="HQPB4" w:cs="HQPB4" w:ascii="HQPB4" w:hAnsi="HQPB4"/>
          <w:color w:val="005F00"/>
          <w:sz w:val="22"/>
          <w:szCs w:val="22"/>
        </w:rPr>
        <w:t>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&lt;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«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!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A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Y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¸</w:t>
      </w:r>
      <w:r>
        <w:rPr>
          <w:rFonts w:eastAsia="HQPB2" w:cs="HQPB2" w:ascii="HQPB2" w:hAnsi="HQPB2"/>
          <w:color w:val="005F00"/>
          <w:sz w:val="22"/>
          <w:szCs w:val="22"/>
        </w:rPr>
        <w:t>x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ÎÒ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5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Fonts w:cs="QCF_BSML" w:ascii="QCF_BSML" w:hAnsi="QCF_BSML"/>
          <w:color w:val="000000"/>
          <w:sz w:val="47"/>
          <w:szCs w:val="47"/>
          <w:rtl w:val="true"/>
        </w:rPr>
        <w:t xml:space="preserve"> </w:t>
      </w:r>
      <w:r>
        <w:rPr>
          <w:rFonts w:cs="Rateb lotusb22"/>
          <w:sz w:val="27"/>
          <w:szCs w:val="27"/>
          <w:rtl w:val="true"/>
          <w:lang w:val="fr-FR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بلِ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فقهُ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م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أوله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إلى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آخره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لا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يخرجُ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ع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هذا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أصلِ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محيط</w:t>
      </w:r>
      <w:r>
        <w:rPr>
          <w:rFonts w:cs="Rateb lotusb22"/>
          <w:sz w:val="27"/>
          <w:sz w:val="27"/>
          <w:szCs w:val="27"/>
          <w:rtl w:val="true"/>
          <w:lang w:val="fr-FR"/>
        </w:rPr>
        <w:t>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إنّ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أحكام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كلَّ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أخوذة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أصولِ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أربعة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كتابِ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السنةِ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إجما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نِ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م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قياس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نبَط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6" w:name="__RefHeading___Toc165620070"/>
      <w:bookmarkEnd w:id="6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دسةُ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ادات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ظْر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شرَ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َرَعه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ه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رسول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ص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ادات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باحة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َحرُ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رَّم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ه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رسول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36"/>
        <w:t>[</w:t>
      </w:r>
      <w:r>
        <w:rPr>
          <w:rStyle w:val="FootnoteCharacters"/>
          <w:lang w:val="fr-FR" w:bidi="ar-DZ"/>
        </w:rPr>
        <w:t>6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ضم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ظيم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اض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5" w:cs="HQPB5" w:ascii="HQPB5" w:hAnsi="HQPB5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°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°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úï</w:t>
      </w:r>
      <w:r>
        <w:rPr>
          <w:rFonts w:eastAsia="HQPB4" w:cs="HQPB4" w:ascii="HQPB4" w:hAnsi="HQPB4"/>
          <w:color w:val="005F00"/>
          <w:sz w:val="22"/>
          <w:szCs w:val="22"/>
        </w:rPr>
        <w:t>Ïe</w:t>
      </w:r>
      <w:r>
        <w:rPr>
          <w:rFonts w:eastAsia="HQPB3" w:cs="HQPB3" w:ascii="HQPB3" w:hAnsi="HQPB3"/>
          <w:color w:val="005F00"/>
          <w:sz w:val="22"/>
          <w:szCs w:val="22"/>
        </w:rPr>
        <w:t>$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.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شورى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1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ث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باد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ي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اض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علماء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جمعو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بادة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ُمِر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َمْر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يجاب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ستحباب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و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3" w:cs="HQPB3" w:ascii="HQPB3" w:hAnsi="HQPB3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{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Ú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_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تفع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تفاع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ُص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و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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û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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-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4" w:cs="HQPB4" w:ascii="HQPB4" w:hAnsi="HQPB4"/>
          <w:color w:val="005F00"/>
          <w:sz w:val="22"/>
          <w:szCs w:val="22"/>
        </w:rPr>
        <w:t>Ìh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عراف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نك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ّ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با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آ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شار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لاب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ج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سو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حب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ب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َ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ب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تد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ذ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دو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م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مَلا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َيْس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َيْ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مْرُن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هُو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َدٌّ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قد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ة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خلاص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تاب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رس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rStyle w:val="FootnoteCharacters"/>
          <w:rStyle w:val="FootnoteAnchor"/>
          <w:rtl w:val="true"/>
          <w:lang w:val="fr-FR" w:bidi="ar-DZ"/>
        </w:rPr>
        <w:footnoteReference w:id="37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اعل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د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سم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تد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ْرَ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سو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نس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تد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ه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غيّ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سولُ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عاد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(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مآك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شار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لابس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ع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دي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عامل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نائ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)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با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طلاق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ّ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ر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سولُ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تدعٌ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ّ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ر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نع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باح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سول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ه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رّ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وا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باس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نائ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خترع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دث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ي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رّم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حرّ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بيثة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ار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ُصِّ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ّ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ب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ت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اس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نوع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عُ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بير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عرِ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د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د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د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زِم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ق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ي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لا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لي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7" w:name="__RefHeading___Toc165620071"/>
      <w:bookmarkEnd w:id="7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بعةُ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َّكليف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(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لوغ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ق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)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ط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وجوب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ادا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َّمييز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ط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صحّت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ج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مرةَ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ُشترط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ص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صرُّف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كليف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رشد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صح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برّع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كليف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رش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ُِلك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38"/>
        <w:t>[</w:t>
      </w:r>
      <w:r>
        <w:rPr>
          <w:rStyle w:val="FootnoteCharacters"/>
          <w:lang w:val="fr-FR" w:bidi="ar-DZ"/>
        </w:rPr>
        <w:t>7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ت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وابط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ب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حة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ح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برع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ك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الغ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ق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كالي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ءوف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حي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باد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غ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قل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غ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ن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واجب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ميِّ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فع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ّ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لوغ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ّ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ج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ؤ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مر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ميي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داتُ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(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)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ص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رأ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ف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بي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هد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الت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لِهَذ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جٌّ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قَالَ</w:t>
      </w:r>
      <w:r>
        <w:rPr>
          <w:rFonts w:cs="Rekaa"/>
          <w:sz w:val="27"/>
          <w:szCs w:val="27"/>
          <w:rtl w:val="true"/>
          <w:lang w:val="fr-FR" w:bidi="ar-DZ"/>
        </w:rPr>
        <w:t>: 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َعَمْ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لَك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جْرٌ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rStyle w:val="FootnoteCharacters"/>
          <w:rStyle w:val="FootnoteAnchor"/>
          <w:rtl w:val="true"/>
          <w:lang w:val="fr-FR" w:bidi="ar-DZ"/>
        </w:rPr>
        <w:footnoteReference w:id="39"/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ن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يّ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رام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جنِّب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جنّب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حرِ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حضِ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اس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طو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س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رم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ِما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َجز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زكو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كفار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فقات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كبي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اق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ق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م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صو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تمد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تصرفات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اليةُ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الغ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شي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ر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فظ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س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y%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]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©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;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ش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دف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وا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لوغ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رشد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ختبارِ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سن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فظ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صر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ُدف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لوغ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سنونَ</w:t>
      </w:r>
      <w:r>
        <w:rPr>
          <w:sz w:val="27"/>
          <w:sz w:val="27"/>
          <w:szCs w:val="27"/>
          <w:rtl w:val="true"/>
          <w:lang w:val="fr-FR" w:bidi="ar-DZ"/>
        </w:rPr>
        <w:t xml:space="preserve"> 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دفع</w:t>
      </w:r>
      <w:r>
        <w:rPr>
          <w:sz w:val="27"/>
          <w:sz w:val="27"/>
          <w:szCs w:val="27"/>
          <w:rtl w:val="true"/>
          <w:lang w:val="fr-FR" w:bidi="ar-DZ"/>
        </w:rPr>
        <w:t xml:space="preserve"> 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ئ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ضيعو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ُل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لوغ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ق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رش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صح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امل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نفُذ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ُفات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عيّ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ْ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تبرعات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وض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ب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ق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ف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تق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ب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ك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رّعَ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ِك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ر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O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K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}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نعام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5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8" w:name="__RefHeading___Toc165620072"/>
      <w:bookmarkEnd w:id="8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منةُ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حكا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ولي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روعي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ت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أمر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و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روط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نتف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وانع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40"/>
        <w:t>[</w:t>
      </w:r>
      <w:r>
        <w:rPr>
          <w:rStyle w:val="FootnoteCharacters"/>
          <w:lang w:val="fr-FR" w:bidi="ar-DZ"/>
        </w:rPr>
        <w:t>8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ب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َّرِ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روع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وائد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و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عْ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ج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ر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صو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تيب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ما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َ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ضم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يم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عما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خ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و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تي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ل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ما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تق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نتف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انع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دف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رادات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ر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ث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صوص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و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ُك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صوص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ع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عي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جب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نت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انع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ا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ِلال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طع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ما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لَّ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ا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ر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رّ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ج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ئم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rStyle w:val="FootnoteCharacters"/>
          <w:rStyle w:val="FootnoteAnchor"/>
          <w:rtl w:val="true"/>
          <w:lang w:val="fr-FR" w:bidi="ar-DZ"/>
        </w:rPr>
        <w:footnoteReference w:id="41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تم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خ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ح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ما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فر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ر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وجب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و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وجب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ا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ت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صوص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قت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حم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دل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ِ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وجد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ُوط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ركان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اجبات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نت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انِع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(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طلات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)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ج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خل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ّ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لز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ي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صوص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ام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ب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لز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تف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طِّرا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ات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ب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ر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جار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م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وض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برُّعا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نفُ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جتما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نت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انع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فسداتُ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اري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ِّكا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رو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فسدات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صَّ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ُتُ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ق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د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ة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ة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سوخ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ين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خلا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عائم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روط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ج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ا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فسد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بّ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َّرِد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تقض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9" w:name="__RefHeading___Toc165620073"/>
      <w:bookmarkEnd w:id="9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تاسعةُ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ُرف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اد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رج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ُكْم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َكَ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َّار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َحُدَّ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42"/>
        <w:t>[</w:t>
      </w:r>
      <w:r>
        <w:rPr>
          <w:rStyle w:val="FootnoteCharacters"/>
          <w:lang w:val="fr-FR" w:bidi="ar-DZ"/>
        </w:rPr>
        <w:t>9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جو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تش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قوق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بيان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حتا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ين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sz w:val="27"/>
          <w:sz w:val="27"/>
          <w:szCs w:val="27"/>
          <w:rtl w:val="true"/>
          <w:lang w:val="fr-FR" w:bidi="ar-DZ"/>
        </w:rPr>
        <w:t>أحدُهما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ّ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فسير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ك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ح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مس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إيجا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با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عٍ</w:t>
      </w:r>
      <w:r>
        <w:rPr>
          <w:rStyle w:val="FootnoteCharacters"/>
          <w:rStyle w:val="FootnoteAnchor"/>
          <w:rtl w:val="true"/>
          <w:lang w:val="fr-FR" w:bidi="ar-DZ"/>
        </w:rPr>
        <w:footnoteReference w:id="43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باحة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ّ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سَّر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صلا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زكا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يام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جّ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َجع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ّ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ع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حُدّ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رفو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عتادو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صرِّ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رجو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£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r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°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$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رو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عرو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ِه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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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/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عراف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9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b/>
          <w:b/>
          <w:bCs/>
          <w:color w:val="000080"/>
          <w:sz w:val="27"/>
          <w:szCs w:val="27"/>
          <w:lang w:val="fr-FR" w:bidi="ar-DZ"/>
        </w:rPr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يدخ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سائ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كثيرةٌ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جدًّ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إحس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لد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قار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ير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يتامى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ساك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إحس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ل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َمَلَه</w:t>
      </w:r>
      <w:r>
        <w:rPr>
          <w:rStyle w:val="FootnoteCharacters"/>
          <w:rStyle w:val="FootnoteAnchor"/>
          <w:rtl w:val="true"/>
          <w:lang w:val="fr-FR" w:bidi="ar-DZ"/>
        </w:rPr>
        <w:footnoteReference w:id="44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س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عار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حسان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خ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ام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طل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إحسان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ضد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لإساءةِ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ضد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يض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عد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حس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ل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ك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ساء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ُ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عْرُوف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صَدَقَةٌ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45"/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ط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وض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برع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رفين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ت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ر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يَّن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را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قصو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عق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عق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ثن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ائ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ط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فظ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ق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لّ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خَطر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كاح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و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يج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ب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فظ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فظ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اب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فروع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ُ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بض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ب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اج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ُرف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ِرْ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4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ر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خت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ختلا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ا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م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ل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تع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ريط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تعد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تفريط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رجع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ُرف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دّ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دّ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ريط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لِّ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ُقط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َزِ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رِّ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م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ُر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ري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لَكَ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ق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صار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قف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خا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ُ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وقِ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ُ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اص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ر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صارف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جار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ي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تصرَّ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دَّ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وي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ُ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لا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عرف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ين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ه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ل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رو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قارب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ماليك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ُجر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رّ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رجو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ُ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م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ق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شرة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£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r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°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$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 xml:space="preserve">"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شَم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شر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عل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47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روف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اض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دتِ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الب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عة</w:t>
      </w:r>
      <w:r>
        <w:rPr>
          <w:rStyle w:val="FootnoteCharacters"/>
          <w:rStyle w:val="FootnoteAnchor"/>
          <w:rtl w:val="true"/>
          <w:lang w:val="fr-FR" w:bidi="ar-DZ"/>
        </w:rPr>
        <w:footnoteReference w:id="48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يو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غَبْنُ</w:t>
      </w:r>
      <w:r>
        <w:rPr>
          <w:rStyle w:val="FootnoteCharacters"/>
          <w:rStyle w:val="FootnoteAnchor"/>
          <w:rtl w:val="true"/>
          <w:lang w:val="fr-FR" w:bidi="ar-DZ"/>
        </w:rPr>
        <w:footnoteReference w:id="49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دليس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ر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بْن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يب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ِشّ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لِّ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ُك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م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50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ْ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تقوَّم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تْلَف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ضمان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ه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ه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س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مّ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م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سدةً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ج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ث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يجارا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س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ُجر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مِّي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مي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فروع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حصى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0" w:name="__RefHeading___Toc165620074"/>
      <w:bookmarkEnd w:id="10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عاشرةُ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يّن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دَّع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يمي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ك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ميع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دّعاو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حق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51"/>
        <w:t>[</w:t>
      </w:r>
      <w:r>
        <w:rPr>
          <w:rStyle w:val="FootnoteCharacters"/>
          <w:lang w:val="fr-FR" w:bidi="ar-DZ"/>
        </w:rPr>
        <w:t>10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م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ظ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ل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: </w:t>
      </w:r>
      <w:r>
        <w:rPr>
          <w:rFonts w:cs="Rekaa"/>
          <w:sz w:val="27"/>
          <w:szCs w:val="27"/>
          <w:rtl w:val="true"/>
          <w:lang w:val="fr-FR" w:bidi="ar-DZ"/>
        </w:rPr>
        <w:t xml:space="preserve">«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بَـيِّنَة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ـ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ـمُدَّعِ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ـيـم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َـ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نْكَرَ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و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بيهقي</w:t>
      </w:r>
      <w:r>
        <w:rPr>
          <w:rStyle w:val="FootnoteCharacters"/>
          <w:rStyle w:val="FootnoteAnchor"/>
          <w:rtl w:val="true"/>
          <w:lang w:val="fr-FR" w:bidi="ar-DZ"/>
        </w:rPr>
        <w:footnoteReference w:id="52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ص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ين</w:t>
      </w:r>
      <w:r>
        <w:rPr>
          <w:rStyle w:val="FootnoteCharacters"/>
          <w:rStyle w:val="FootnoteAnchor"/>
          <w:rtl w:val="true"/>
          <w:lang w:val="fr-FR" w:bidi="ar-DZ"/>
        </w:rPr>
        <w:footnoteReference w:id="5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اج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فت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شدّ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ج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»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õ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gt;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É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 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ص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ط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rFonts w:cs="Rateb lotusb22"/>
          <w:sz w:val="27"/>
          <w:szCs w:val="27"/>
          <w:rtl w:val="true"/>
          <w:lang w:val="fr-FR" w:bidi="ar-DZ"/>
        </w:rPr>
        <w:t>: ''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ن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دع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يم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كر</w:t>
      </w:r>
      <w:r>
        <w:rPr>
          <w:rFonts w:cs="Rateb lotusb22"/>
          <w:sz w:val="27"/>
          <w:szCs w:val="27"/>
          <w:rtl w:val="true"/>
          <w:lang w:val="fr-FR" w:bidi="ar-DZ"/>
        </w:rPr>
        <w:t>''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ُبُه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نح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ُصوم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خ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َصْ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طا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اط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ان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موا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قوق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يْن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يْ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وق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بيِّنةُ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ي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لّ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ب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حقَّ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خت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اب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ال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ختل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ه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ين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ه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صح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عوا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م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ع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دعي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س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ج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ضا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براء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م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اؤ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ين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شه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عوا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ل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ق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وف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ُكِ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قا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ف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راث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قام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ن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ثبِ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ع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نفس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لُّقطَ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مو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ه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باب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بين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دّ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صِف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صف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تبرَ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م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ّعا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ضطرّ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ْ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قارب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ذ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عد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1" w:name="__RefHeading___Toc165620075"/>
      <w:bookmarkEnd w:id="11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حادي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ْر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ْ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اء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يقي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زو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شكّ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54"/>
        <w:t>[</w:t>
      </w:r>
      <w:r>
        <w:rPr>
          <w:rStyle w:val="FootnoteCharacters"/>
          <w:lang w:val="fr-FR" w:bidi="ar-DZ"/>
        </w:rPr>
        <w:t>11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ب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ِ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ُك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ا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نْصَرِ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َتّ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سْم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صَوْتا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و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َجِ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ِيحاً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55"/>
      </w:r>
      <w:r>
        <w:rPr>
          <w:rFonts w:cs="Rekaa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يق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ث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يق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صح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و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يقَّ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تق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جرّ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ك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يق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الَ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دخ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عض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سائ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ذ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قبله</w:t>
      </w:r>
      <w:r>
        <w:rPr>
          <w:rStyle w:val="FootnoteCharacters"/>
          <w:rStyle w:val="FootnoteAnchor"/>
          <w:rtl w:val="true"/>
          <w:lang w:val="fr-FR" w:bidi="ar-DZ"/>
        </w:rPr>
        <w:footnoteReference w:id="5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يدخ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يق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جِب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جب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اقض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اقضها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ت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طّهار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ص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لّ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شيءٍ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اك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قْع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َو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اء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اب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زا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ئ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ًطوب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يق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دِث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ط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ث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عت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ا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ع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عت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ج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س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ّواف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ع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َسَل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تبرَ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ق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وات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عددة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برأ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م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ب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ّلا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u w:val="single"/>
          <w:rtl w:val="true"/>
          <w:lang w:val="fr-FR" w:bidi="ar-DZ"/>
        </w:rPr>
        <w:t>العصم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ج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دّة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ّ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َضا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د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قين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م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سمِّيً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ث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هم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سهم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لا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كلّ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شككن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جود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الأصلُ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عدمُه،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لّ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شيء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شككن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عدده؛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الأصلُ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بناء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قلِّ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ثلت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د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2" w:name="__RefHeading___Toc165620076"/>
      <w:bookmarkEnd w:id="12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ني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ْرَةَ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بُد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راض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ق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عاوضات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برعات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ُسوخ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اختياري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57"/>
        <w:t>[</w:t>
      </w:r>
      <w:r>
        <w:rPr>
          <w:rStyle w:val="FootnoteCharacters"/>
          <w:lang w:val="fr-FR" w:bidi="ar-DZ"/>
        </w:rPr>
        <w:t>12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جماع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وضاتِ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H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¸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lt;</w:t>
      </w:r>
      <w:r>
        <w:rPr>
          <w:rFonts w:eastAsia="HQPB1" w:cs="HQPB1" w:ascii="HQPB1" w:hAnsi="HQPB1"/>
          <w:color w:val="005F00"/>
          <w:sz w:val="22"/>
          <w:szCs w:val="22"/>
        </w:rPr>
        <w:t>Ú#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Z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جا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م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ص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ب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كس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را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رف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عاتِ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ù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amp;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«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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Í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4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شيد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زوج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عض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َ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ِي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ِ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ِض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جم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ع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ظ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ا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واع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ثائق</w:t>
      </w:r>
      <w:r>
        <w:rPr>
          <w:rStyle w:val="FootnoteCharacters"/>
          <w:rStyle w:val="FootnoteAnchor"/>
          <w:rtl w:val="true"/>
          <w:lang w:val="fr-FR" w:bidi="ar-DZ"/>
        </w:rPr>
        <w:footnoteReference w:id="58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يجارا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شارَك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ق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اي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هب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قدَين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سوخ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ر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ق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لا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خ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خ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ق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و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غيِّ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ابق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ت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ض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كر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قد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سخ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بغير</w:t>
      </w:r>
      <w:r>
        <w:rPr>
          <w:color w:val="00008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حق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عقد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فسخ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اغٍ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جودَ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ثل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دم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ستثن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كر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قد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سخ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ح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ضابط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نس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لز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كراه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ين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شر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اؤ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ِسو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كراه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َ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قس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ضر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يك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ج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ق</w:t>
      </w:r>
      <w:r>
        <w:rPr>
          <w:rStyle w:val="FootnoteCharacters"/>
          <w:rStyle w:val="FootnoteAnchor"/>
          <w:rtl w:val="true"/>
          <w:lang w:val="fr-FR" w:bidi="ar-DZ"/>
        </w:rPr>
        <w:footnoteReference w:id="59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لا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ب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جب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ج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عتا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قيق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فار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متن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ج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ث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3" w:name="__RefHeading___Toc165620077"/>
      <w:bookmarkEnd w:id="13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لث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ْر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تلا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ستو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عمِّ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جاهل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ناسي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امل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إتلا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فوس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حترَم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موال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حقوق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َتل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ئ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ٍّ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ضمون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واء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تعمِّد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اهل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اسي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60"/>
        <w:t>[</w:t>
      </w:r>
      <w:r>
        <w:rPr>
          <w:rStyle w:val="FootnoteCharacters"/>
          <w:lang w:val="fr-FR" w:bidi="ar-DZ"/>
        </w:rPr>
        <w:t>13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ت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طأ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مّ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ه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ث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قوب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ن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آخ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د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ذ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طأ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يا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تل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وق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باشر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َبب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م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سباب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تعلِّق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به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ضمان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تلا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يمت</w:t>
      </w:r>
      <w:r>
        <w:rPr>
          <w:rFonts w:cs="Rateb lotusb22"/>
          <w:sz w:val="27"/>
          <w:sz w:val="27"/>
          <w:szCs w:val="27"/>
          <w:rtl w:val="true"/>
          <w:lang w:bidi="ar-DZ"/>
        </w:rPr>
        <w:t>ِ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صرّف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خرج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ل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ها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ُر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لف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طلِ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وا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رو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أذ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سواق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رق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عمّ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ما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يدخ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حر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د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طأ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ز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ه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ئم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ربع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ختا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حاب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ز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ختَ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عمّد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Ïd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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9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ر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ريم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ر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دمي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ث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رتّب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ص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ز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4" w:name="__RefHeading___Toc165620078"/>
      <w:bookmarkEnd w:id="14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رابع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ْر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ل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ضم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عد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فرِّط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ظا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ضمون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طلق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قا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رتَّ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أذ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ضمو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كس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عكس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61"/>
        <w:t>[</w:t>
      </w:r>
      <w:r>
        <w:rPr>
          <w:rStyle w:val="FootnoteCharacters"/>
          <w:lang w:val="fr-FR" w:bidi="ar-DZ"/>
        </w:rPr>
        <w:t>14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مين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ر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ي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دخ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َديع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كي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جير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رتهِن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ّريك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ضارَب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يّ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ليّ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ا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ف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ُ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كلّ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ؤلاء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لِ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يد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ريط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د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منو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ئتما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تّ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د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تل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ك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عدَّ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َّط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منو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التفريطُ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فظ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التَّعدِّي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ُّف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ستعمالا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به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اصب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يُستثنى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مناء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ُستعيرُ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لف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ع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ُعير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رّط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عدّ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هو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ذه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م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م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ا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ريَّ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انات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كا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ا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بيدِ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بغير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حق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م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وا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لِ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تعد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ريط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ل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عدِّي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م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يْ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افعَ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دخ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اص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خائ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انت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ي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طُل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لك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كي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ذ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لق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ُقَط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ك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رّ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ذ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ر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دّ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ذ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ش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ؤلاء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منو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أسباب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ضما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دِّية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د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باشِ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تلا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لف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اب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5" w:name="__RefHeading___Toc165620079"/>
      <w:bookmarkEnd w:id="15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حامس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ََشْرة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ضَرَرَ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ضِرَا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62"/>
        <w:t>[</w:t>
      </w:r>
      <w:r>
        <w:rPr>
          <w:rStyle w:val="FootnoteCharacters"/>
          <w:lang w:val="fr-FR" w:bidi="ar-DZ"/>
        </w:rPr>
        <w:t>15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وا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م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م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ي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اس</w:t>
      </w:r>
      <w:r>
        <w:rPr>
          <w:rStyle w:val="FootnoteCharacters"/>
          <w:rStyle w:val="FootnoteAnchor"/>
          <w:rtl w:val="true"/>
          <w:lang w:val="fr-FR" w:bidi="ar-DZ"/>
        </w:rPr>
        <w:footnoteReference w:id="6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الضّر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في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شرع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س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و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وا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فع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م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ُصوص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أكِّد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قريب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ا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احب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حر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ا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دِث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ُلك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ّ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ِ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ع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ُرُ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لم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سواقِ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ضِر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شاب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جار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ُفر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َفْ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صلح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حيح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ضَا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ُسْلِم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ضَارَّ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هُ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64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شدّ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نواع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ضرا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ض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ضيي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فتد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r</w:t>
      </w:r>
      <w:r>
        <w:rPr>
          <w:rFonts w:eastAsia="HQPB4" w:cs="HQPB4" w:ascii="HQPB4" w:hAnsi="HQPB4"/>
          <w:color w:val="005F00"/>
          <w:sz w:val="22"/>
          <w:szCs w:val="22"/>
        </w:rPr>
        <w:t>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طلاق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I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C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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Ñ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Ïj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31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ض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لد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آخ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ه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لد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8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3" w:cs="HQPB3" w:ascii="HQPB3" w:hAnsi="HQPB3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Traditional Arabic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Traditional Arabic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Traditional Arabic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Traditional Arabic"/>
          <w:sz w:val="27"/>
          <w:szCs w:val="27"/>
          <w:vertAlign w:val="superscript"/>
          <w:lang w:val="fr-FR" w:bidi="ar-DZ"/>
        </w:rPr>
        <w:t>233</w:t>
      </w:r>
      <w:r>
        <w:rPr>
          <w:rFonts w:cs="Traditional Arabic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?%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©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8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ت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ع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ي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فاع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ات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ّهي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هِي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ضارت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صاح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ي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ر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حت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يّ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جهو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ضار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حد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ضر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رِّ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وص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7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»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5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A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ï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î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h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ر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وْصَ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سلم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رَّ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خ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نّ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بد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هيّ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ضرر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إضرار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إن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أمور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الإحس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كلّ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نسانٍ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كلّ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رُوح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أ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حس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كو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درجات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حسان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تفاوتَةٌ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درجات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ساء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¡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©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!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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ÒÎ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9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َت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إحْسَا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ُ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شَيْ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إذ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قَتَلْت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أَحْسِنُ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قِتْلَ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إذ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ذَبَحْت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أَحْسِنُ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ذِّبْحَ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يُحِ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حَدُك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شَفْرَتَ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يُرِح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ذَبِيحَتَهُ</w:t>
      </w:r>
      <w:r>
        <w:rPr>
          <w:rFonts w:cs="Rekaa"/>
          <w:sz w:val="27"/>
          <w:szCs w:val="27"/>
          <w:rtl w:val="true"/>
          <w:lang w:val="fr-FR" w:bidi="ar-DZ"/>
        </w:rPr>
        <w:t xml:space="preserve">»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و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س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شَدَّا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وْس</w:t>
      </w:r>
      <w:r>
        <w:rPr>
          <w:rStyle w:val="FootnoteCharacters"/>
          <w:rStyle w:val="FootnoteAnchor"/>
          <w:rtl w:val="true"/>
          <w:lang w:val="fr-FR" w:bidi="ar-DZ"/>
        </w:rPr>
        <w:footnoteReference w:id="65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إحس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زها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ُفوس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6" w:name="__RefHeading___Toc165620080"/>
      <w:bookmarkEnd w:id="16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دس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ْرَةَ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د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جب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ْء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َضْ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سْنُونٌ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66"/>
        <w:t>[</w:t>
      </w:r>
      <w:r>
        <w:rPr>
          <w:rStyle w:val="FootnoteCharacters"/>
          <w:lang w:val="fr-FR" w:bidi="ar-DZ"/>
        </w:rPr>
        <w:t>16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ْ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عطِ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طل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َضْ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س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يّ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ِّياد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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Ò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حجرات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1" w:cs="HQPB1" w:ascii="HQPB1" w:hAnsi="HQPB1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V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%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õ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3" w:cs="HQPB3" w:ascii="HQPB3" w:hAnsi="HQPB3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ï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9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4" w:cs="HQPB4" w:ascii="HQPB4" w:hAnsi="HQPB4"/>
          <w:color w:val="005F00"/>
          <w:sz w:val="22"/>
          <w:szCs w:val="22"/>
        </w:rPr>
        <w:t>¢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j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ËÏ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حل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2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tÂ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7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¥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¥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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»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ÍÉ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شورى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4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با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بل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ث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ِنايت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د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فو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َضْل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جميع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عاملات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د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جب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عط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أخ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فض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دوب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37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ف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حاب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با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ذ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ِ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نظار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67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عْسِ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د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ضل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ÑÉ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8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با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خالط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ت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ّع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ّراب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وابِع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َد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ض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احتياط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 xml:space="preserve"> +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R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Ë</w:t>
      </w:r>
      <w:r>
        <w:rPr>
          <w:rFonts w:eastAsia="HQPB1" w:cs="HQPB1" w:ascii="HQPB1" w:hAnsi="HQPB1"/>
          <w:color w:val="005F00"/>
          <w:sz w:val="22"/>
          <w:szCs w:val="22"/>
        </w:rPr>
        <w:t>x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 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2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;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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}</w:t>
      </w:r>
      <w:r>
        <w:rPr>
          <w:rFonts w:eastAsia="HQPB1" w:cs="HQPB1" w:ascii="HQPB1" w:hAnsi="HQPB1"/>
          <w:color w:val="005F00"/>
          <w:sz w:val="22"/>
          <w:szCs w:val="22"/>
        </w:rPr>
        <w:t>§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§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#R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#R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5" w:cs="HQPB5" w:ascii="HQPB5" w:hAnsi="HQPB5"/>
          <w:color w:val="005F00"/>
          <w:sz w:val="22"/>
          <w:szCs w:val="22"/>
        </w:rPr>
        <w:t>W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5" w:cs="HQPB5" w:ascii="HQPB5" w:hAnsi="HQPB5"/>
          <w:color w:val="005F00"/>
          <w:sz w:val="22"/>
          <w:szCs w:val="22"/>
        </w:rPr>
        <w:t>W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{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Åb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d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Åb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1" w:cs="HQPB1" w:ascii="HQPB1" w:hAnsi="HQPB1"/>
          <w:color w:val="005F00"/>
          <w:sz w:val="22"/>
          <w:szCs w:val="22"/>
        </w:rPr>
        <w:t>É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4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3" w:cs="HQPB3" w:ascii="HQPB3" w:hAnsi="HQPB3"/>
          <w:color w:val="005F00"/>
          <w:sz w:val="22"/>
          <w:szCs w:val="22"/>
        </w:rPr>
        <w:t>X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$</w:t>
      </w:r>
      <w:r>
        <w:rPr>
          <w:rFonts w:eastAsia="HQPB4" w:cs="HQPB4" w:ascii="HQPB4" w:hAnsi="HQPB4"/>
          <w:color w:val="005F00"/>
          <w:sz w:val="22"/>
          <w:szCs w:val="22"/>
        </w:rPr>
        <w:t>¤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4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ضْ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*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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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ß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4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اح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صاص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د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ث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ض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1" w:cs="HQPB1" w:ascii="HQPB1" w:hAnsi="HQPB1"/>
          <w:color w:val="005F00"/>
          <w:sz w:val="22"/>
          <w:szCs w:val="22"/>
        </w:rPr>
        <w:t>@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¥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¡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ì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/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}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º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(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;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&lt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Ò</w:t>
      </w:r>
      <w:r>
        <w:rPr>
          <w:rFonts w:eastAsia="HQPB2" w:cs="HQPB2" w:ascii="HQPB2" w:hAnsi="HQPB2"/>
          <w:color w:val="005F00"/>
          <w:sz w:val="22"/>
          <w:szCs w:val="22"/>
        </w:rPr>
        <w:t>O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Í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فصلت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4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عد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ض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ُنصِف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ابقين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ص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لمينَ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روعِ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بادات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طهار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لا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م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ج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منها</w:t>
      </w:r>
      <w:r>
        <w:rPr>
          <w:color w:val="00008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مُجزئٌ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ذ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ُقتصَ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جب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باد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لزم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د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ومنها</w:t>
      </w:r>
      <w:r>
        <w:rPr>
          <w:color w:val="00008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كاملٌ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و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تيان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مستحبات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بادة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عد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كميل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واجب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و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فَضلُ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ش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جرَى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7" w:name="__RefHeading___Toc165620081"/>
      <w:bookmarkEnd w:id="17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بع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رةَ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َعجَّ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ْئ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ان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ُوقِ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حرمانِ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68"/>
        <w:t>[</w:t>
      </w:r>
      <w:r>
        <w:rPr>
          <w:rStyle w:val="FootnoteCharacters"/>
          <w:lang w:val="fr-FR" w:bidi="ar-DZ"/>
        </w:rPr>
        <w:t>17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ذلك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أ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لوك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بّ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1" w:cs="HQPB1" w:ascii="HQPB1" w:hAnsi="HQPB1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gt;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حزاب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جّ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رتّ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ي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سباب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فدْ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وقِ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قي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صد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ندرِ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يدة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ِرم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تِ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راث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و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ت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طأ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ص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صِ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َطَل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صيّة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دبِّ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يد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َطَ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دبير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ث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ت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خُوف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رِ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َج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دّ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مّ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يدخ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جّ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وا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ن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ق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رمان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ُ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1" w:cs="HQPB1" w:ascii="HQPB1" w:hAnsi="HQPB1"/>
          <w:color w:val="005F00"/>
          <w:sz w:val="22"/>
          <w:szCs w:val="22"/>
        </w:rPr>
        <w:t>Ú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$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3" w:cs="HQPB3" w:ascii="HQPB3" w:hAnsi="HQPB3"/>
          <w:color w:val="005F00"/>
          <w:sz w:val="22"/>
          <w:szCs w:val="22"/>
        </w:rPr>
        <w:t>/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?$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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1" w:cs="HQPB1" w:ascii="HQPB1" w:hAnsi="HQPB1"/>
          <w:color w:val="005F00"/>
          <w:sz w:val="22"/>
          <w:szCs w:val="22"/>
        </w:rPr>
        <w:t>5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حقاف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قاب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خ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وّض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د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َقدَ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8" w:name="__RefHeading___Toc165620082"/>
      <w:bookmarkEnd w:id="18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من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رةَ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ُضم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ِثْليَّات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ثلِ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ُتَقَوَّمَات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ِيمت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69"/>
        <w:t>[</w:t>
      </w:r>
      <w:r>
        <w:rPr>
          <w:rStyle w:val="FootnoteCharacters"/>
          <w:lang w:val="fr-FR" w:bidi="ar-DZ"/>
        </w:rPr>
        <w:t>18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اخت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ليات؟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ي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ّ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كيل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َوزون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ط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تقوَّم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ا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ي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ثلي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ثْ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شابه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قاربٌ</w:t>
      </w:r>
      <w:r>
        <w:rPr>
          <w:rStyle w:val="FootnoteCharacters"/>
          <w:rStyle w:val="FootnoteAnchor"/>
          <w:rtl w:val="true"/>
          <w:lang w:val="fr-FR" w:bidi="ar-DZ"/>
        </w:rPr>
        <w:footnoteReference w:id="70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قر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rStyle w:val="FootnoteCharacters"/>
          <w:rStyle w:val="FootnoteAnchor"/>
          <w:rtl w:val="true"/>
          <w:lang w:val="fr-FR" w:bidi="ar-DZ"/>
        </w:rPr>
        <w:footnoteReference w:id="71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َمَّ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ؤمن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َسَر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َحْفَ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ؤمن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رى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عطا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فت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ة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ِنَا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إنَاء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طَعا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ِطعامٍ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72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ما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شب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قارِ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م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ين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يمة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صو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على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قولينِ</w:t>
      </w:r>
      <w:r>
        <w:rPr>
          <w:rFonts w:cs="Rateb lotusb22"/>
          <w:b/>
          <w:b/>
          <w:bCs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تل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ِ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إ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ِثليّ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ضَمِن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مثلِه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إ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ُتَقَوَّ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ضَمن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قيم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يومَ</w:t>
      </w:r>
      <w:r>
        <w:rPr>
          <w:color w:val="00008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u w:val="single"/>
          <w:rtl w:val="true"/>
          <w:lang w:val="fr-FR" w:bidi="ar-DZ"/>
        </w:rPr>
        <w:t>تَلَف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َ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ستقرض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ثليّ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رَدّ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دَل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إ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ا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تقوّ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رَدّ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قيمتَه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ثل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َ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جبن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ي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ضمان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كون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رَّط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مانته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73"/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عدَّ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ا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انت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ُتعدِّية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كلّ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ؤلاء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ضمنون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ِثْل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مِثلِ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متقوَّ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قيمتِه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شب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19" w:name="__RefHeading___Toc165620083"/>
      <w:bookmarkEnd w:id="19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تاسعةَ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عشرَةَ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ذّ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سَمَّ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ُج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يم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74"/>
        <w:t>[</w:t>
      </w:r>
      <w:r>
        <w:rPr>
          <w:rStyle w:val="FootnoteCharacters"/>
          <w:lang w:val="fr-FR" w:bidi="ar-DZ"/>
        </w:rPr>
        <w:t>19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وض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سمّ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نا</w:t>
      </w:r>
      <w:r>
        <w:rPr>
          <w:rStyle w:val="FootnoteCharacters"/>
          <w:rStyle w:val="FootnoteAnchor"/>
          <w:rtl w:val="true"/>
          <w:lang w:val="fr-FR" w:bidi="ar-DZ"/>
        </w:rPr>
        <w:footnoteReference w:id="75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وِضان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حي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مَّى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لي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(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و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سم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)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ر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ر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خ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م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مِّ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م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ليم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دخ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ج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واع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ث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عذّ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مَّيا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ُجِ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م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ب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ال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ل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با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قيام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ُجْ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ع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ج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ْ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م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ُج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رَّم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ما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7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َهال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ِث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مّ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هو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ِس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ليمُ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ه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77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0" w:name="__RefHeading___Toc165620084"/>
      <w:bookmarkEnd w:id="20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َعَذَّ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رف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ق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ُعِ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لمَعْدوم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78"/>
        <w:t>[</w:t>
      </w:r>
      <w:r>
        <w:rPr>
          <w:rStyle w:val="FootnoteCharacters"/>
          <w:lang w:val="fr-FR" w:bidi="ar-DZ"/>
        </w:rPr>
        <w:t>20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ن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م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لك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غي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َيِسْ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علن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معدوم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َرْ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ف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صاح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صر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ترتّب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لُّقَطَ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ّ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ِ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عري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تب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ً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اجد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مفق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تُظ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دّ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قدّ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جته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ك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دّ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َّر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قهاءُ</w:t>
      </w:r>
      <w:r>
        <w:rPr>
          <w:rFonts w:cs="Rateb lotusb22"/>
          <w:sz w:val="27"/>
          <w:szCs w:val="27"/>
          <w:rtl w:val="true"/>
          <w:lang w:val="fr-FR"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ض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وق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ب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سّ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ث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جود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وته</w:t>
      </w:r>
      <w:r>
        <w:rPr>
          <w:rStyle w:val="FootnoteCharacters"/>
          <w:rStyle w:val="FootnoteAnchor"/>
          <w:rtl w:val="true"/>
          <w:lang w:val="fr-FR" w:bidi="ar-DZ"/>
        </w:rPr>
        <w:footnoteReference w:id="79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دائ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هو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صوب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انات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َه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َبّ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َيِس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تِ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ف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صرِ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صال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افع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دّ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َّرَ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ي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ف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و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صدِّق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ضَمِّن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ا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ع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و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ش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رث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يراث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بي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صر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صال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فع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1" w:name="__RefHeading___Toc165620085"/>
      <w:bookmarkEnd w:id="21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حاد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غَرَ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َيْسِ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ُحَرَّ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عَاوَضَ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ُغَالَبَات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80"/>
        <w:t>[</w:t>
      </w:r>
      <w:r>
        <w:rPr>
          <w:rStyle w:val="FootnoteCharacters"/>
          <w:lang w:val="fr-FR" w:bidi="ar-DZ"/>
        </w:rPr>
        <w:t>21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ر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1" w:cs="HQPB1" w:ascii="HQPB1" w:hAnsi="HQPB1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ÐÒ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بقر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7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81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رَ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يْسرَ</w:t>
      </w:r>
      <w:r>
        <w:rPr>
          <w:rStyle w:val="FootnoteCharacters"/>
          <w:rStyle w:val="FootnoteAnchor"/>
          <w:rtl w:val="true"/>
          <w:lang w:val="fr-FR" w:bidi="ar-DZ"/>
        </w:rPr>
        <w:footnoteReference w:id="82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خمرِ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8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فاس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َ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م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يسر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وقِ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او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غضاء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صد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ك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وقِ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كاس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ّنيئ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افلة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ه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رر</w:t>
      </w:r>
      <w:r>
        <w:rPr>
          <w:rStyle w:val="FootnoteCharacters"/>
          <w:rStyle w:val="FootnoteAnchor"/>
          <w:rtl w:val="true"/>
          <w:lang w:val="fr-FR" w:bidi="ar-DZ"/>
        </w:rPr>
        <w:footnoteReference w:id="84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دخ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ب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ّار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الحمل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بطن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المجهولات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ت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ُجهَلَ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ه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حصل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م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ا؟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جه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قدار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فاتها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كل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ّ</w:t>
      </w:r>
      <w:r>
        <w:rPr>
          <w:rFonts w:cs="Rateb lotusb22"/>
          <w:sz w:val="27"/>
          <w:sz w:val="27"/>
          <w:szCs w:val="27"/>
          <w:rtl w:val="true"/>
          <w:lang w:val="fr-FR"/>
        </w:rPr>
        <w:t>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داخلة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يسر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ر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ارَك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ساقا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زارعة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آخ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ِبْ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حد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َفْرت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حد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لعت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حَ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ت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خ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ر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يسر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أجي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ج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هول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يسر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غالبات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غالب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ِوَض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رفين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سر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نَّرْ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ِّطرنج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غالب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عليَّة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ستثن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بق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ي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ب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ِهام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ّ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حبَّ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عان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ها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ي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َ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لِّلٌ</w:t>
      </w:r>
      <w:r>
        <w:rPr>
          <w:rStyle w:val="FootnoteCharacters"/>
          <w:rStyle w:val="FootnoteAnchor"/>
          <w:rtl w:val="true"/>
          <w:lang w:val="fr-FR" w:bidi="ar-DZ"/>
        </w:rPr>
        <w:footnoteReference w:id="85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2" w:name="__RefHeading___Toc165620086"/>
      <w:bookmarkEnd w:id="22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ن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الث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ُّلْح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ائز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سلم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ُلْح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َحَل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َرَامً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َرَّ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لالاً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                                                  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سلمو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وطِ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َرْط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َحَل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َرَامً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َرَّ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لالاً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86"/>
        <w:t>[</w:t>
      </w:r>
      <w:r>
        <w:rPr>
          <w:rStyle w:val="FootnoteCharacters"/>
          <w:lang w:val="fr-FR" w:bidi="ar-DZ"/>
        </w:rPr>
        <w:t>22</w:t>
      </w:r>
      <w:r>
        <w:rPr>
          <w:rStyle w:val="FootnoteCharacters"/>
          <w:rtl w:val="true"/>
          <w:lang w:val="fr-FR" w:bidi="ar-DZ"/>
        </w:rPr>
        <w:t xml:space="preserve">، </w:t>
      </w:r>
      <w:r>
        <w:rPr>
          <w:rStyle w:val="FootnoteCharacters"/>
          <w:lang w:val="fr-FR" w:bidi="ar-DZ"/>
        </w:rPr>
        <w:t>23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ا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َّح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ئمّ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ظ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عَهُ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كث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وائدَ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وا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ُل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ر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ئز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دخِله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ام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خرِج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ٍ</w:t>
      </w:r>
      <w:r>
        <w:rPr>
          <w:rFonts w:cs="Rateb lotusb22"/>
          <w:sz w:val="27"/>
          <w:szCs w:val="27"/>
          <w:rtl w:val="true"/>
          <w:lang w:val="fr-FR" w:bidi="ar-DZ"/>
        </w:rPr>
        <w:t>. 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صحُ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87"/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ُل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قر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كا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نس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دَّع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نس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ضر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ؤجّلاً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و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ابت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قط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خي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يب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بن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ليس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صحيح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ُفْعَ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يا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ط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م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عد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ذ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لح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ئز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لح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جه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ق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ز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صال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ض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قبَلَ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غب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سق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وق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ُمسك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 xml:space="preserve"> 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1" w:cs="HQPB1" w:ascii="HQPB1" w:hAnsi="HQPB1"/>
          <w:color w:val="005F00"/>
          <w:sz w:val="22"/>
          <w:szCs w:val="22"/>
        </w:rPr>
        <w:t>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%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{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.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1" w:cs="HQPB1" w:ascii="HQPB1" w:hAnsi="HQPB1"/>
          <w:color w:val="005F00"/>
          <w:sz w:val="22"/>
          <w:szCs w:val="22"/>
        </w:rPr>
        <w:t>Ê#</w:t>
      </w:r>
      <w:r>
        <w:rPr>
          <w:rFonts w:eastAsia="HQPB5" w:cs="HQPB5" w:ascii="HQPB5" w:hAnsi="HQPB5"/>
          <w:color w:val="005F00"/>
          <w:sz w:val="22"/>
          <w:szCs w:val="22"/>
        </w:rPr>
        <w:t>{</w:t>
      </w:r>
      <w:r>
        <w:rPr>
          <w:rFonts w:eastAsia="HQPB1" w:cs="HQPB1" w:ascii="HQPB1" w:hAnsi="HQPB1"/>
          <w:color w:val="005F00"/>
          <w:sz w:val="22"/>
          <w:szCs w:val="22"/>
        </w:rPr>
        <w:t>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y$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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æ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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[</w:t>
      </w:r>
      <w:r>
        <w:rPr>
          <w:rFonts w:eastAsia="HQPB1" w:cs="HQPB1" w:ascii="HQPB1" w:hAnsi="HQPB1"/>
          <w:color w:val="005F00"/>
          <w:sz w:val="22"/>
          <w:szCs w:val="22"/>
        </w:rPr>
        <w:t>s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x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</w:t>
      </w:r>
      <w:r>
        <w:rPr>
          <w:rFonts w:eastAsia="HQPB1" w:cs="HQPB1" w:ascii="HQPB1" w:hAnsi="HQPB1"/>
          <w:color w:val="005F00"/>
          <w:sz w:val="22"/>
          <w:szCs w:val="22"/>
        </w:rPr>
        <w:t>Á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3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2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ازع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شاجر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جاح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حقوق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صلح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ظيم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صحيح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َّيْ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ؤجَّ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عض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ل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شباه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ُل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ئز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ثا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صلح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ذ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يجوز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ال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ِر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د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ذ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صال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ه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دارَ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د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ل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صالح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ح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صاح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صلحٍ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َدخ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حرَّم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حكمه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الأصل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آخر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ُرو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ترط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قد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ُ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ئز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صلح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ِ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لوّ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ذ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يئ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شت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تف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ت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أجي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بي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ثي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(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رَهن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ضم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)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ذ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صلح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شترط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ثال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ت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تصحُّ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شترط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ل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بائ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ترط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تصرّ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ا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جائزة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/>
          <w:bCs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قف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قاف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خا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ترط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رج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ر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د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زو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سرَّى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ياد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ه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خ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ْكا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شروط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فاسدةِ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كا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كا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حلي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ف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ِ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طلِّق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ً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3" w:name="__RefHeading___Toc165620087"/>
      <w:bookmarkEnd w:id="23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ر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َبَق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بَاحاتِ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حق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َير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88"/>
        <w:t>[</w:t>
      </w:r>
      <w:r>
        <w:rPr>
          <w:rStyle w:val="FootnoteCharacters"/>
          <w:lang w:val="fr-FR" w:bidi="ar-DZ"/>
        </w:rPr>
        <w:t>24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دخ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ح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ر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واَت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يا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ف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ئ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ئ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ء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ز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د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نا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ا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كث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ج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قا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يان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ب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ه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با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د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ق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ُروث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دّ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على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سب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يا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مملوكةُ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لا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روع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َبْ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َر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ح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ط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شيش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باح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ياز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جرّ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ؤيت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دخ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جد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لوس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واق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و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سَبَّل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وق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ظ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رِّ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4" w:name="__RefHeading___Toc165620088"/>
      <w:bookmarkEnd w:id="24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خام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ُستعم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ُرع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زاح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ميِّز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أحدِهم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من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ي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أحده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َهلنا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89"/>
        <w:t>[</w:t>
      </w:r>
      <w:r>
        <w:rPr>
          <w:rStyle w:val="FootnoteCharacters"/>
          <w:lang w:val="fr-FR" w:bidi="ar-DZ"/>
        </w:rPr>
        <w:t>25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ت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شتب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1" w:cs="HQPB1" w:ascii="HQPB1" w:hAnsi="HQPB1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ü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ÍÊ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صافات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41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Y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3" w:cs="HQPB3" w:ascii="HQPB3" w:hAnsi="HQPB3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c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»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Arial" w:ascii="Arial" w:hAnsi="Arial"/>
          <w:color w:val="000000"/>
          <w:sz w:val="2"/>
          <w:szCs w:val="2"/>
          <w:vertAlign w:val="superscript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آل</w:t>
      </w:r>
      <w:r>
        <w:rPr>
          <w:sz w:val="27"/>
          <w:sz w:val="27"/>
          <w:szCs w:val="27"/>
          <w:vertAlign w:val="superscript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عمران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44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×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ُ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زاح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دَّ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جتماعُ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ميِّ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حدِ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قر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ه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ج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ع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قّ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شا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ثن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ذ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ق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با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لوس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سج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وق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باط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حدِ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رجِّ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ر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ج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دِّ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ا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ذ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َولا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وب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ميَّ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َوْلى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90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ُجِّح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ع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داعَ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يْن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ِهم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ّع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نفس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قرِعَ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حد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ا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ت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بيد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ُه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ت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قرِع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ي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ِقُّ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ولا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اوَوْ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شاحُّ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يُّ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دَّ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ق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هم</w:t>
      </w:r>
      <w:r>
        <w:rPr>
          <w:rStyle w:val="FootnoteCharacters"/>
          <w:rStyle w:val="FootnoteAnchor"/>
          <w:rtl w:val="true"/>
          <w:lang w:val="fr-FR" w:bidi="ar-DZ"/>
        </w:rPr>
        <w:footnoteReference w:id="91"/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ل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اكُ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ي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و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راد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يء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س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5" w:name="__RefHeading___Toc165620089"/>
      <w:bookmarkEnd w:id="25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ٌ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د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قب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و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ُمن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صرف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َّل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خال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اد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92"/>
        <w:t>[</w:t>
      </w:r>
      <w:r>
        <w:rPr>
          <w:rStyle w:val="FootnoteCharacters"/>
          <w:lang w:val="fr-FR" w:bidi="ar-DZ"/>
        </w:rPr>
        <w:t>26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ع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فع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ختلاف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ق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ن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لا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تعلِّق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ا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د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صرف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ختلف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ُف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ف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لَ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ق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ناء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با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ئتمنوه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زّلو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زل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فسِ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قت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ئتم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ب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ِه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ع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خا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ِس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ر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ُ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eastAsia="Arial" w:cs="Arial"/>
          <w:color w:val="005F00"/>
          <w:sz w:val="27"/>
          <w:szCs w:val="27"/>
          <w:rtl w:val="true"/>
          <w:lang w:val="fr-FR" w:bidi="ar-DZ"/>
        </w:rPr>
        <w:t xml:space="preserve"> </w:t>
      </w:r>
      <w:bookmarkStart w:id="26" w:name="__RefHeading___Toc165620090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رك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َأمو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َبرأ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فِعلِ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َن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عَ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حظُو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ذور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جه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سيانٍ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ذور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لزمُ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93"/>
        <w:t>[</w:t>
      </w:r>
      <w:r>
        <w:rPr>
          <w:rStyle w:val="FootnoteCharacters"/>
          <w:lang w:val="fr-FR" w:bidi="ar-DZ"/>
        </w:rPr>
        <w:t>27</w:t>
      </w:r>
      <w:r>
        <w:rPr>
          <w:rStyle w:val="FootnoteCharacters"/>
          <w:rtl w:val="true"/>
          <w:lang w:val="fr-FR" w:bidi="ar-DZ"/>
        </w:rPr>
        <w:t>]</w:t>
      </w:r>
      <w:bookmarkEnd w:id="26"/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/>
        </w:rPr>
        <w:t>وهذ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فرق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ثابت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السن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صحيحة</w:t>
      </w:r>
      <w:r>
        <w:rPr>
          <w:rFonts w:cs="Rateb lotusb22"/>
          <w:sz w:val="27"/>
          <w:sz w:val="27"/>
          <w:szCs w:val="27"/>
          <w:rtl w:val="true"/>
          <w:lang w:bidi="ar-DZ"/>
        </w:rPr>
        <w:t>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ُورٍ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ديدةٍ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الصحيح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طَرْدُ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جميع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وره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كم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ختار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يخ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إسلام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ب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يمي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غيرُه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فم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ذلك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َ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ل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ه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حدثٌ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ارك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ركنٍ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رطٍ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روط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صلاة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غير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ذرٍ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علي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إعادةُ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ل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ن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جاهل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اسٍ</w:t>
      </w:r>
      <w:r>
        <w:rPr>
          <w:rFonts w:cs="Rateb lotusb22"/>
          <w:sz w:val="27"/>
          <w:szCs w:val="27"/>
          <w:rtl w:val="true"/>
          <w:lang w:val="fr-FR"/>
        </w:rPr>
        <w:t>.</w:t>
      </w:r>
      <w:r>
        <w:rPr>
          <w:rFonts w:cs="Traditional Arabic"/>
          <w:sz w:val="27"/>
          <w:szCs w:val="27"/>
          <w:rtl w:val="true"/>
          <w:lang w:val="fr-FR"/>
        </w:rPr>
        <w:t xml:space="preserve">   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مَ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نسي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نجاس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دنه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ثوبه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جهلها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ل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عاد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ليه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أ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أول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رك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أمور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الثان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ع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حظور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مَ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ترَك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ية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صيامِ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م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صحّ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وم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مَ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فعَ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ُفَطِّرً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اسي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جاهلا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حّ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ومُه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مَ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ترك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يئ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اجبات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حجّ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جَهْل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سيانا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علي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دمٌ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غطّ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رأس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Cs w:val="27"/>
          <w:rtl w:val="true"/>
          <w:lang w:val="fr-FR"/>
        </w:rPr>
        <w:t xml:space="preserve">-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ه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رجل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ُحرِمٌ</w:t>
      </w:r>
      <w:r>
        <w:rPr>
          <w:rFonts w:cs="Rateb lotusb22"/>
          <w:sz w:val="27"/>
          <w:szCs w:val="27"/>
          <w:rtl w:val="true"/>
          <w:lang w:val="fr-FR"/>
        </w:rPr>
        <w:t>-</w:t>
      </w:r>
      <w:r>
        <w:rPr>
          <w:rFonts w:cs="Rateb lotusb22"/>
          <w:sz w:val="27"/>
          <w:sz w:val="27"/>
          <w:szCs w:val="27"/>
          <w:rtl w:val="true"/>
          <w:lang w:val="fr-FR"/>
        </w:rPr>
        <w:t>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بِس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خِيطَ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طيَّب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ُحرِمُ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قلَّم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ظفارَه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حلَّق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عرَ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–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ه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جاهل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اسٍ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Cs w:val="27"/>
          <w:rtl w:val="true"/>
          <w:lang w:val="fr-FR"/>
        </w:rPr>
        <w:t>-</w:t>
      </w:r>
      <w:r>
        <w:rPr>
          <w:rFonts w:cs="Rateb lotusb22"/>
          <w:sz w:val="27"/>
          <w:sz w:val="27"/>
          <w:szCs w:val="27"/>
          <w:rtl w:val="true"/>
          <w:lang w:val="fr-FR"/>
        </w:rPr>
        <w:t>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ل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يء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ليه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عض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هذا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خلاف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ضعيف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7" w:name="__RefHeading___Toc165620091"/>
      <w:bookmarkEnd w:id="27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من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قو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د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قا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بْدَل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َعَذَّ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بد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94"/>
        <w:t>[</w:t>
      </w:r>
      <w:r>
        <w:rPr>
          <w:rStyle w:val="FootnoteCharacters"/>
          <w:lang w:val="fr-FR" w:bidi="ar-DZ"/>
        </w:rPr>
        <w:t>28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اء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[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Arial" w:ascii="Arial" w:hAnsi="Arial"/>
          <w:color w:val="000000"/>
          <w:sz w:val="2"/>
          <w:szCs w:val="2"/>
          <w:vertAlign w:val="superscript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نس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43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ق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م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ق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بدِ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ضحي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د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8" w:name="__RefHeading___Toc165620092"/>
      <w:bookmarkEnd w:id="28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تاسع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ة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عشر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يي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فظ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ُلحقا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صف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ط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ثناء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يود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95"/>
        <w:t>[</w:t>
      </w:r>
      <w:r>
        <w:rPr>
          <w:rStyle w:val="FootnoteCharacters"/>
          <w:lang w:val="fr-FR" w:bidi="ar-DZ"/>
        </w:rPr>
        <w:t>29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ضح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ر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ت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يِّ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سد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خاطَب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غيَّر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َّرِ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سو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طق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تب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يو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تب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كُ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طق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طل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يي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ص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ا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قد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ف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قف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وص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ي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استثناء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طلَّق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عتقين،</w:t>
      </w:r>
      <w:r>
        <w:rPr>
          <w:sz w:val="27"/>
          <w:sz w:val="27"/>
          <w:szCs w:val="27"/>
          <w:rtl w:val="true"/>
          <w:lang w:val="fr-FR" w:bidi="ar-DZ"/>
        </w:rPr>
        <w:t xml:space="preserve">   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ي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ف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عترف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ر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تب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يو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فظ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تب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ائن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قت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وا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حْتَفُّ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9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ب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هيِّج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غاي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قصود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29" w:name="__RefHeading___Toc165620093"/>
      <w:bookmarkEnd w:id="29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لاث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ركاء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لا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شترك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زيادت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قصان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شترك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عم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از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تُقسَّط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صاري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حسَ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لكِه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ه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قدا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كلّ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ساوون</w:t>
      </w:r>
      <w:r>
        <w:rPr>
          <w:rFonts w:cs="Rekaa"/>
          <w:b w:val="false"/>
          <w:bCs w:val="false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97"/>
        <w:t>[</w:t>
      </w:r>
      <w:r>
        <w:rPr>
          <w:rStyle w:val="FootnoteCharacters"/>
          <w:b/>
          <w:bCs w:val="false"/>
          <w:lang w:val="fr-FR" w:bidi="ar-DZ"/>
        </w:rPr>
        <w:t>30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حتاج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ك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مي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كا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لز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ب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شيء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علَّق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حقّ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غير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جب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جب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شيء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ذ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يس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أحد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َ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م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ئُو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مالي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هائ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آدمي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فقاتِ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لاك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حتا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هر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ئر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ر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مي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مَرو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ُ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لكه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لا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ُرَّ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وقاف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لز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بان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ك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ج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لز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ترَ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منع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شار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ف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ضرر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دفوع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شرعً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اد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لا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ك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ات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صاف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مائ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ص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فصلِ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98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كسبِ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قص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شرك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شتر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ي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قص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ِ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حجُو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ُر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99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جودا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قوقِ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زِّ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ْ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ُيون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وْ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ائ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نقص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َب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رد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زي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إ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ُلِ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قدا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كلّ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شتركين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ذاكَ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إلا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إن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ُحك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ينه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التّساوي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ل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0" w:name="__RefHeading___Toc165620094"/>
      <w:bookmarkEnd w:id="30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حاد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َتَبعَّض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حكا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حَسَب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او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سباب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100"/>
        <w:t>[</w:t>
      </w:r>
      <w:r>
        <w:rPr>
          <w:rStyle w:val="FootnoteCharacters"/>
          <w:b/>
          <w:bCs w:val="false"/>
          <w:lang w:val="fr-FR" w:bidi="ar-DZ"/>
        </w:rPr>
        <w:t>31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ع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طيف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تد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آخِذ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عرف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حكام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ترت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ثار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ّ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ثل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شهاد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مرأت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ْ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َل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ت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م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اب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قطع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سرقة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ثبت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ل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رجل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سر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طع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قرا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ت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عْ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ُلع</w:t>
      </w:r>
      <w:r>
        <w:rPr>
          <w:rStyle w:val="FootnoteCharacters"/>
          <w:rStyle w:val="FootnoteAnchor"/>
          <w:rtl w:val="true"/>
          <w:lang w:val="fr-FR" w:bidi="ar-DZ"/>
        </w:rPr>
        <w:footnoteReference w:id="101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اهد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ل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مرأت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02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تَ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َّ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وِ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َب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تراف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ع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ثبت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ُل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ِصاب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َجل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دْلا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قا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لماء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ولد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يتبع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أباه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نسب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تب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ر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ِقّ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تب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ِّ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بو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تبع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نجاس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تحريم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كل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خبثَهما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بغ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ب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ما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جاس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ر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ك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ب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َسَ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ِّمْ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0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[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ِسبار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04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ولد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ئ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ضبا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ب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ئ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جاس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ري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ك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سائ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تفريقِ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صفق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و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يجارا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ركات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برع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باح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ُحرّم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ِ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باح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ِ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لك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ية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َطَ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َغ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شهادة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فروعِ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الأص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بع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ُّهْم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َهِد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بِل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ك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اد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و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وّ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قب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قب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1" w:name="__RefHeading___Toc165620095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ن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دّ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جب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ن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جو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َجَعَ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cs="Rekaa"/>
          <w:b w:val="false"/>
          <w:bCs w:val="false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105"/>
        <w:t>[</w:t>
      </w:r>
      <w:r>
        <w:rPr>
          <w:rStyle w:val="FootnoteCharacters"/>
          <w:b/>
          <w:bCs w:val="false"/>
          <w:lang w:val="fr-FR" w:bidi="ar-DZ"/>
        </w:rPr>
        <w:t>32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  <w:bookmarkEnd w:id="31"/>
      <w:r>
        <w:rPr>
          <w:rStyle w:val="FootnoteCharacters"/>
          <w:b/>
          <w:bCs w:val="false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*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3" w:cs="HQPB3" w:ascii="HQPB3" w:hAnsi="HQPB3"/>
          <w:color w:val="005F00"/>
          <w:sz w:val="22"/>
          <w:szCs w:val="22"/>
        </w:rPr>
        <w:t>/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£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طلاق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َض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ض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ف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م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ا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رج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أُج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ب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لاد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ق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ة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تُ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مالي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هائم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َجَ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صوص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مرتهِ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ج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دّ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ين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ابت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ريم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ّ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و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جع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وكّلْ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ذ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ا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ا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ة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زك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كف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ذ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دّا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جع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د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ي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ك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وكّ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افع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2" w:name="__RefHeading___Toc165620096"/>
      <w:bookmarkEnd w:id="32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لث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زاحم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صالح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ُدِّ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قَّد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ا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ستحبّ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رَّاجح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ر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رجوح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زاحم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فاس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ضطر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حد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ُدِّ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خف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ekaa"/>
          <w:b w:val="false"/>
          <w:bCs w:val="false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106"/>
        <w:t>[</w:t>
      </w:r>
      <w:r>
        <w:rPr>
          <w:rStyle w:val="FootnoteCharacters"/>
          <w:b/>
          <w:bCs w:val="false"/>
          <w:lang w:val="fr-FR" w:bidi="ar-DZ"/>
        </w:rPr>
        <w:t>33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ظيم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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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3" w:cs="HQPB3" w:ascii="HQPB3" w:hAnsi="HQPB3"/>
          <w:color w:val="005F00"/>
          <w:sz w:val="22"/>
          <w:szCs w:val="22"/>
        </w:rPr>
        <w:t>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f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إسر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صلَ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حس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În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/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§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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QCF_BSML" w:ascii="QCF_BSML" w:hAnsi="QCF_BSML"/>
          <w:color w:val="000000"/>
          <w:sz w:val="26"/>
          <w:szCs w:val="26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زم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5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ûï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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softHyphen/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زم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وا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س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بّ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ح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بّ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ج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حس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صّ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َضِ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ق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سفي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ل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ئ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غ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سد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رهاق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بو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س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ظ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رتك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فّ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ق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سفي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سد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ه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فين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ُلّ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صْب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لِ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ام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س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ب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رتك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ف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َدّ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دار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م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ي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عل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واجب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سنونِ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جَب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قديم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وا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دق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ي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ج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ستحبّ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ق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ب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ستحبّ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ثل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ب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دًّ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مثلة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قديم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ع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واج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زوج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دّم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بوين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ُقدِّ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ط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د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ع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ها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يِّ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خلوق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ص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الق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07"/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ُقدّ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ن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اّتب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ن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طلق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باد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د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صر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قدّ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َفْ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يا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ّدق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ي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َدَق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ِلَ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08"/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مثل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ضطر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حرَّ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ج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ا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يْت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ي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رِم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دَّ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َي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rStyle w:val="FootnoteCharacters"/>
          <w:rStyle w:val="FootnoteAnchor"/>
          <w:rtl w:val="true"/>
          <w:lang w:val="fr-FR" w:bidi="ar-DZ"/>
        </w:rPr>
        <w:footnoteReference w:id="109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قدِّ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ت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لب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ضطُ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ْ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ت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ائم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ائض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ئ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ائمةَ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فّ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أ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ط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ضرو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ير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فط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م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رض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فت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ل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قدِّ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به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ر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الص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تُ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ل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عاف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ف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مثل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قس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يم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يَّ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كتوب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ض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مض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و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ل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3" w:name="__RefHeading___Toc165620097"/>
      <w:bookmarkEnd w:id="33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ر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ُيِّ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ئي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أكث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خيي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صلح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خيير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رج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هو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ختيار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ل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غيرِ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خيير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لزمُ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اجتها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لح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tl w:val="true"/>
          <w:lang w:val="fr-FR" w:bidi="ar-DZ"/>
        </w:rPr>
        <w:t xml:space="preserve"> 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110"/>
        <w:t>[</w:t>
      </w:r>
      <w:r>
        <w:rPr>
          <w:rStyle w:val="FootnoteCharacters"/>
          <w:b/>
          <w:bCs w:val="false"/>
          <w:lang w:val="fr-FR" w:bidi="ar-DZ"/>
        </w:rPr>
        <w:t>34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ثا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خي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ف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ت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ط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شَرَ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اك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ِسوتِ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د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ذ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بح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ط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اك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ز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ب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ْ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َعَ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وي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طع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ساك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د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قَوّ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وم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خي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اج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إرادتِ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دِّي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يَّ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خرِجُ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ائ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ب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ائت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ق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َي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ا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نا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ث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ش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ر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ُخيَّ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اف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ب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خر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ثا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خي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لتقِ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حيو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عري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فظ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نف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ر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َيع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فظ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َوِّ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لز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َ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يَّ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م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رب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رِقّ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خذ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دائ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ْمِنَّ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لزَ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ف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ي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تي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اظ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ي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رض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َزِم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س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ا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O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K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}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إسر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4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4" w:name="__RefHeading___Toc165620098"/>
      <w:bookmarkEnd w:id="34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خام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َقَطَت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ْه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ُقُوب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ِمُوجب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ضُوعِ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َّمان</w:t>
      </w:r>
      <w:r>
        <w:rPr>
          <w:rFonts w:cs="Rekaa"/>
          <w:b w:val="false"/>
          <w:bCs w:val="false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111"/>
        <w:t>[</w:t>
      </w:r>
      <w:r>
        <w:rPr>
          <w:rStyle w:val="FootnoteCharacters"/>
          <w:b/>
          <w:bCs w:val="false"/>
          <w:lang w:val="fr-FR" w:bidi="ar-DZ"/>
        </w:rPr>
        <w:t>35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هض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جو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ب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قط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ب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با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ضاع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َما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يء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َرَ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مر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شي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ِرْز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َقَط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ط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م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رو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يم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ت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ت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ل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مِّي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د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ت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د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كافأ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ل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ضاعَ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لَ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َعْوَ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يْ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ماثل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ي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مْد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تص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و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ذهِ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صر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ضاع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ي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لز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َفْس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مل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/>
        </w:rPr>
      </w:pPr>
      <w:bookmarkStart w:id="35" w:name="__RefHeading___Toc165620099"/>
      <w:bookmarkEnd w:id="35"/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الساد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والثلاثون</w:t>
      </w:r>
      <w:r>
        <w:rPr>
          <w:rFonts w:cs="Rekaa"/>
          <w:color w:val="E00000"/>
          <w:sz w:val="27"/>
          <w:szCs w:val="27"/>
          <w:rtl w:val="true"/>
          <w:lang w:val="fr-FR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مَنْ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أَتلَ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شيئا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لينتف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به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ضَمِتَ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و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لِمَضَرَّ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ضمان</w:t>
      </w:r>
      <w:r>
        <w:rPr>
          <w:rFonts w:cs="Rekaa"/>
          <w:color w:val="E00000"/>
          <w:sz w:val="27"/>
          <w:szCs w:val="27"/>
          <w:rtl w:val="true"/>
          <w:lang w:val="fr-FR"/>
        </w:rPr>
        <w:t>.</w:t>
      </w:r>
      <w:r>
        <w:rPr>
          <w:rStyle w:val="FootnoteCharacters"/>
          <w:rStyle w:val="FootnoteAnchor"/>
          <w:lang w:val="fr-FR"/>
        </w:rPr>
        <w:footnoteReference w:customMarkFollows="1" w:id="112"/>
        <w:t>[</w:t>
      </w:r>
      <w:r>
        <w:rPr>
          <w:rStyle w:val="FootnoteCharacters"/>
          <w:lang w:val="fr-FR"/>
        </w:rPr>
        <w:t>36</w:t>
      </w:r>
      <w:r>
        <w:rPr>
          <w:rStyle w:val="FootnoteCharacters"/>
          <w:rtl w:val="true"/>
          <w:lang w:val="fr-FR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/>
        </w:rPr>
      </w:pPr>
      <w:r>
        <w:rPr>
          <w:rFonts w:cs="Rateb lotusb22"/>
          <w:sz w:val="27"/>
          <w:sz w:val="27"/>
          <w:szCs w:val="27"/>
          <w:rtl w:val="true"/>
          <w:lang w:val="fr-FR"/>
        </w:rPr>
        <w:t>ف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ذلك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ذ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َالتْ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لي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هيمة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غيره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دفع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فس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أتلف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م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ضمنْها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إ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ضطُرّ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ل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كلِ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ذبح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ذلك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ضَمِنَها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أن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نفعِه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/>
        </w:rPr>
      </w:pPr>
      <w:r>
        <w:rPr>
          <w:rFonts w:cs="Rateb lotusb22"/>
          <w:sz w:val="27"/>
          <w:sz w:val="27"/>
          <w:szCs w:val="27"/>
          <w:rtl w:val="true"/>
          <w:lang w:val="fr-FR"/>
        </w:rPr>
        <w:t>ومَ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كا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ُحرِم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حجّ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ُمرة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انقلع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ظفره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نز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شَّعر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يني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أزال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ل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دي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ليه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/>
        </w:rPr>
      </w:pPr>
      <w:r>
        <w:rPr>
          <w:rFonts w:cs="Rateb lotusb22"/>
          <w:sz w:val="27"/>
          <w:sz w:val="27"/>
          <w:szCs w:val="27"/>
          <w:rtl w:val="true"/>
          <w:lang w:val="fr-FR"/>
        </w:rPr>
        <w:t>فإ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صاب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رض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حتاج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ع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ل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زال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عره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علي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دية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ذً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إزالة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شَّعر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/>
        </w:rPr>
      </w:pPr>
      <w:r>
        <w:rPr>
          <w:rFonts w:cs="Rateb lotusb22"/>
          <w:sz w:val="27"/>
          <w:szCs w:val="27"/>
          <w:rtl w:val="true"/>
          <w:lang w:val="fr-FR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/>
        </w:rPr>
      </w:pPr>
      <w:r>
        <w:rPr>
          <w:rFonts w:cs="Rateb lotusb22"/>
          <w:sz w:val="27"/>
          <w:szCs w:val="27"/>
          <w:rtl w:val="true"/>
          <w:lang w:val="fr-FR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Rekaa"/>
          <w:color w:val="E00000"/>
          <w:sz w:val="27"/>
          <w:szCs w:val="27"/>
          <w:lang w:val="fr-FR"/>
        </w:rPr>
      </w:pPr>
      <w:bookmarkStart w:id="36" w:name="__RefHeading___Toc165620100"/>
      <w:bookmarkEnd w:id="36"/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الس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والثلاثون</w:t>
      </w:r>
      <w:r>
        <w:rPr>
          <w:rFonts w:cs="Rekaa"/>
          <w:color w:val="005F00"/>
          <w:sz w:val="27"/>
          <w:szCs w:val="27"/>
          <w:rtl w:val="true"/>
          <w:lang w:val="fr-FR"/>
        </w:rPr>
        <w:t>:</w:t>
      </w:r>
      <w:r>
        <w:rPr>
          <w:rFonts w:cs="Rekaa"/>
          <w:color w:val="E00000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اختل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المتعامل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شيء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مُتعلَّق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المعام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يُرَجَّحُ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أقواه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دليلا</w:t>
      </w:r>
      <w:r>
        <w:rPr>
          <w:rFonts w:cs="Rekaa"/>
          <w:color w:val="E00000"/>
          <w:sz w:val="27"/>
          <w:szCs w:val="27"/>
          <w:rtl w:val="true"/>
          <w:lang w:val="fr-FR"/>
        </w:rPr>
        <w:t>.</w:t>
      </w:r>
      <w:r>
        <w:rPr>
          <w:rStyle w:val="FootnoteCharacters"/>
          <w:rStyle w:val="FootnoteAnchor"/>
          <w:lang w:val="fr-FR"/>
        </w:rPr>
        <w:footnoteReference w:customMarkFollows="1" w:id="113"/>
        <w:t>[</w:t>
      </w:r>
      <w:r>
        <w:rPr>
          <w:rStyle w:val="FootnoteCharacters"/>
          <w:lang w:val="fr-FR"/>
        </w:rPr>
        <w:t>37</w:t>
      </w:r>
      <w:r>
        <w:rPr>
          <w:rStyle w:val="FootnoteCharacters"/>
          <w:rtl w:val="true"/>
          <w:lang w:val="fr-FR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/>
        </w:rPr>
        <w:t>والترجيحات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كثيرة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رجوع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ل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أصول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فمَ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كان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معه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أصلٌ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قُدِّم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على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آخَر</w:t>
      </w:r>
      <w:r>
        <w:rPr>
          <w:rFonts w:cs="Rateb lotusb22"/>
          <w:sz w:val="27"/>
          <w:sz w:val="27"/>
          <w:szCs w:val="27"/>
          <w:rtl w:val="true"/>
          <w:lang w:val="fr-FR"/>
        </w:rPr>
        <w:t>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كثرة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قرائ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رجِّحة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ولذلك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قال</w:t>
      </w:r>
      <w:r>
        <w:rPr>
          <w:color w:val="00008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/>
        </w:rPr>
        <w:t>العلماء</w:t>
      </w:r>
      <w:r>
        <w:rPr>
          <w:rFonts w:cs="Rateb lotusb22"/>
          <w:color w:val="000080"/>
          <w:sz w:val="27"/>
          <w:szCs w:val="27"/>
          <w:rtl w:val="true"/>
          <w:lang w:val="fr-FR"/>
        </w:rPr>
        <w:t>:</w:t>
      </w:r>
      <w:r>
        <w:rPr>
          <w:rFonts w:cs="Rateb lotusb22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ذ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ختلف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تعاملان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رطٍ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جلٍ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صفةٍ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زائدةٍ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القول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قول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م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ن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ذلك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لأ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أصل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دَمُه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/>
        </w:rPr>
      </w:pPr>
      <w:r>
        <w:rPr>
          <w:rFonts w:cs="Rateb lotusb22"/>
          <w:sz w:val="27"/>
          <w:sz w:val="27"/>
          <w:szCs w:val="27"/>
          <w:rtl w:val="true"/>
          <w:lang w:val="fr-FR"/>
        </w:rPr>
        <w:t>وإذ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ختلف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هل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عيب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حادث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عد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شِّراءِ؟؛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القولُ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قول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بائع</w:t>
      </w:r>
      <w:r>
        <w:rPr>
          <w:rFonts w:cs="Rateb lotusb22"/>
          <w:sz w:val="27"/>
          <w:szCs w:val="27"/>
          <w:rtl w:val="true"/>
          <w:lang w:val="fr-F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/>
        </w:rPr>
      </w:pPr>
      <w:r>
        <w:rPr>
          <w:rFonts w:cs="Rateb lotusb22"/>
          <w:sz w:val="27"/>
          <w:sz w:val="27"/>
          <w:szCs w:val="27"/>
          <w:rtl w:val="true"/>
          <w:lang w:val="fr-FR"/>
        </w:rPr>
        <w:t>وإذ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ختلف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زوجان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شروط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ت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دّع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حدُهم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ن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شرطها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وينفيه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آخَر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القولٌ</w:t>
      </w:r>
      <w:r>
        <w:rPr>
          <w:rFonts w:cs="Rateb lotusb22"/>
          <w:sz w:val="27"/>
          <w:szCs w:val="27"/>
          <w:rtl w:val="true"/>
          <w:lang w:val="fr-FR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/>
        </w:rPr>
        <w:t>قولُ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نافي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إ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ساوَ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تعاملان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في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ترجيح،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و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عدمِه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ترادَّ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معاملةَ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إل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ن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يَرْضَى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أحدُهما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بقولِ</w:t>
      </w:r>
      <w:r>
        <w:rPr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/>
        </w:rPr>
        <w:t>الآخَر</w:t>
      </w:r>
      <w:r>
        <w:rPr>
          <w:rFonts w:cs="Rateb lotusb22"/>
          <w:sz w:val="27"/>
          <w:szCs w:val="27"/>
          <w:rtl w:val="true"/>
          <w:lang w:val="fr-FR"/>
        </w:rPr>
        <w:t xml:space="preserve">. 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7" w:name="__RefHeading___Toc165620101"/>
      <w:bookmarkEnd w:id="37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من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ا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حر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َفْس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اد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ط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َسَدَتْ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ا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مر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ار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َفسُدْ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[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عامل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14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15"/>
        <w:t>[</w:t>
      </w:r>
      <w:r>
        <w:rPr>
          <w:rStyle w:val="FootnoteCharacters"/>
          <w:lang w:val="fr-FR" w:bidi="ar-DZ"/>
        </w:rPr>
        <w:t>38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فسُ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م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َرَّ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حري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ات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َسَدَ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ضُوع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إبط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رج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ُ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نس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ط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قص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واب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ثا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اد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نفسِه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شرطِ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ضأ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رّ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غصو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ّ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و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رّ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اكر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لا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عق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باح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ن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غصوب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ر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ع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حّ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تُ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ام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ت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ه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ل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رج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صّائ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ا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فطِّر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م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ائ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غِيب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مي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حرّ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ث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ا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عاملات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ضً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تبَ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ِبً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رََ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َسَ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ع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تع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رط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ل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َلَب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َس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َجَش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عي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ل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َش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فع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رَّ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ق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لآخَ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يار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8" w:name="__RefHeading___Toc165620102"/>
      <w:bookmarkEnd w:id="38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تاس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ثلاثو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جوز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د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اد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ب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جوب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جوز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ديمُ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ب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ب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ْط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جو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تحقُّق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16"/>
        <w:t>[</w:t>
      </w:r>
      <w:r>
        <w:rPr>
          <w:rStyle w:val="FootnoteCharacters"/>
          <w:lang w:val="fr-FR" w:bidi="ar-DZ"/>
        </w:rPr>
        <w:t>39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عباد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قات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جو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َكرَّ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تَكرار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وق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و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مس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مض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وق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ُع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ح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حَلَ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د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ِنث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لِ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نذ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39" w:name="__RefHeading___Toc165620103"/>
      <w:bookmarkEnd w:id="39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ع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أمو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ُ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َدِ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ض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عجز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ق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َعَ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َدِ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17"/>
        <w:t>[</w:t>
      </w:r>
      <w:r>
        <w:rPr>
          <w:rStyle w:val="FootnoteCharacters"/>
          <w:lang w:val="fr-FR" w:bidi="ar-DZ"/>
        </w:rPr>
        <w:t>40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?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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تغابن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6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bidi="ar-DZ"/>
        </w:rPr>
        <w:t>«</w:t>
      </w:r>
      <w:r>
        <w:rPr>
          <w:rFonts w:cs="Rekaa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ekaa"/>
          <w:sz w:val="27"/>
          <w:sz w:val="27"/>
          <w:szCs w:val="27"/>
          <w:rtl w:val="true"/>
        </w:rPr>
        <w:t>أَمَرْت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ekaa"/>
          <w:sz w:val="27"/>
          <w:sz w:val="27"/>
          <w:szCs w:val="27"/>
          <w:rtl w:val="true"/>
        </w:rPr>
        <w:t>ب</w:t>
      </w:r>
      <w:r>
        <w:rPr>
          <w:rFonts w:cs="Rekaa"/>
          <w:sz w:val="27"/>
          <w:sz w:val="27"/>
          <w:szCs w:val="27"/>
          <w:rtl w:val="true"/>
          <w:lang w:bidi="ar-DZ"/>
        </w:rPr>
        <w:t>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ekaa"/>
          <w:sz w:val="27"/>
          <w:sz w:val="27"/>
          <w:szCs w:val="27"/>
          <w:rtl w:val="true"/>
        </w:rPr>
        <w:t>ف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ekaa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ekaa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Rekaa"/>
          <w:sz w:val="27"/>
          <w:sz w:val="27"/>
          <w:szCs w:val="27"/>
          <w:rtl w:val="true"/>
        </w:rPr>
        <w:t>اسْتَطَعْتُمْ</w:t>
      </w:r>
      <w:r>
        <w:rPr>
          <w:rFonts w:cs="Rekaa"/>
          <w:sz w:val="27"/>
          <w:szCs w:val="27"/>
          <w:rtl w:val="true"/>
          <w:lang w:bidi="ar-DZ"/>
        </w:rPr>
        <w:t>»</w:t>
      </w:r>
      <w:r>
        <w:rPr>
          <w:rStyle w:val="FootnoteCharacters"/>
          <w:rStyle w:val="FootnoteAnchor"/>
          <w:rtl w:val="true"/>
          <w:lang w:bidi="ar-DZ"/>
        </w:rPr>
        <w:footnoteReference w:id="118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دِ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روط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ج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ق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د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سق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ج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ث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د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0" w:name="__RefHeading___Toc165620104"/>
      <w:bookmarkEnd w:id="40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حاد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جتمع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بادتا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نس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حد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داخلتْ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فعالُه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كتُفِ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ه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فع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ح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u w:val="single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u w:val="single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u w:val="single"/>
          <w:rtl w:val="true"/>
          <w:lang w:val="fr-FR" w:bidi="ar-DZ"/>
        </w:rPr>
        <w:t>المقصودُ</w:t>
      </w:r>
      <w:r>
        <w:rPr>
          <w:rFonts w:eastAsia="Arial"/>
          <w:color w:val="E00000"/>
          <w:sz w:val="27"/>
          <w:sz w:val="27"/>
          <w:szCs w:val="27"/>
          <w:u w:val="single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u w:val="single"/>
          <w:rtl w:val="true"/>
          <w:lang w:val="fr-FR" w:bidi="ar-DZ"/>
        </w:rPr>
        <w:t>واحدً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19"/>
        <w:t>[</w:t>
      </w:r>
      <w:r>
        <w:rPr>
          <w:rStyle w:val="FootnoteCharacters"/>
          <w:lang w:val="fr-FR" w:bidi="ar-DZ"/>
        </w:rPr>
        <w:t>41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يسير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ح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م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ج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ضو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اتب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عت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اتب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ج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ضلُ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جتمعت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ِ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ضو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ستخ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و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باب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ل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مان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َنِث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ِدَّ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َّات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كف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زأ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ف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ي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َلِ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كث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َنِث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يع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ه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ه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خت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يخ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أ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ير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عد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تعد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ل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باين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صد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(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كفا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ِها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مين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وط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ه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مض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)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فارات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نِث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1" w:name="__RefHeading___Toc165620105"/>
      <w:bookmarkEnd w:id="41"/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الثان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/>
        </w:rPr>
        <w:t>:</w:t>
      </w:r>
      <w:r>
        <w:rPr>
          <w:rFonts w:cs="Rekaa"/>
          <w:color w:val="E00000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استثناءُ</w:t>
      </w:r>
      <w:r>
        <w:rPr>
          <w:rFonts w:eastAsia="Arial"/>
          <w:color w:val="E00000"/>
          <w:sz w:val="27"/>
          <w:sz w:val="27"/>
          <w:szCs w:val="27"/>
          <w:rtl w:val="true"/>
          <w:lang w:val="fr-FR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/>
        </w:rPr>
        <w:t>المنافع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علوم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َيْ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نقّل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عاوضة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ائز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برعات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جوز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ثناء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دّ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علوم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جهول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lang w:val="fr-FR" w:bidi="ar-DZ"/>
        </w:rPr>
        <w:footnoteReference w:customMarkFollows="1" w:id="120"/>
        <w:t>[</w:t>
      </w:r>
      <w:r>
        <w:rPr>
          <w:rStyle w:val="FootnoteCharacters"/>
          <w:b/>
          <w:bCs w:val="false"/>
          <w:lang w:val="fr-FR" w:bidi="ar-DZ"/>
        </w:rPr>
        <w:t>42</w:t>
      </w:r>
      <w:r>
        <w:rPr>
          <w:rStyle w:val="FootnoteCharacters"/>
          <w:b/>
          <w:bCs w:val="false"/>
          <w:rtl w:val="true"/>
          <w:lang w:val="fr-FR" w:bidi="ar-DZ"/>
        </w:rPr>
        <w:t>]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21"/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الفرق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بين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بابين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وض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ر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بي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منافع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ف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ع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س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حري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تق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برَّ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ان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َهَال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افع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ثا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ر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كّانً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كنا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دّ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ي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هر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ل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يَّ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لاح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ني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تفا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ا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تف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ئز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هول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جُ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ر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ا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قّ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ا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تفا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ا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ت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قي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تث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دم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ٍ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ّ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ات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ئز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هول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22"/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2" w:name="__RefHeading___Toc165620106"/>
      <w:bookmarkEnd w:id="42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لث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َض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َيْ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حَظ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فس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ولُ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ّد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بيِّن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غ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َبَض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حظ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لِك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ُبِ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23"/>
        <w:t>[</w:t>
      </w:r>
      <w:r>
        <w:rPr>
          <w:rStyle w:val="FootnoteCharacters"/>
          <w:lang w:val="fr-FR" w:bidi="ar-DZ"/>
        </w:rPr>
        <w:t>43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َض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ظ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ك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س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سن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ي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يَّ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َدّ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ئتمن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ُودَع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كي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ِيّ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ا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ل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تي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وَ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َوْ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َ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َب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ُ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َ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يْ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ظ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مرتَه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جير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كور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ِعِوض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جر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ؤل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بَ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يّن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دَّ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لا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3" w:name="__RefHeading___Toc165620107"/>
      <w:bookmarkEnd w:id="43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ر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دّ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َ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ُعِ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24"/>
        <w:t>[</w:t>
      </w:r>
      <w:r>
        <w:rPr>
          <w:rStyle w:val="FootnoteCharacters"/>
          <w:lang w:val="fr-FR" w:bidi="ar-DZ"/>
        </w:rPr>
        <w:t>44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شام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لأعمال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الأعواض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ج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جاعَ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َمَّ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ق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ج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مّا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ُعْ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سمّ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َع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جَعالة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قد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جائز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عَ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ُ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كمّ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كَمِّ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أ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جارةُ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يّ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ح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ج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ُج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د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ِلَ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لِف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ؤجَّ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عَيَّن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روع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َرَ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قا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يّ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ف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و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م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مة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ذان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ريس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ُف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م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ق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ُعِ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4" w:name="__RefHeading___Toc165620108"/>
      <w:bookmarkEnd w:id="44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خام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عتب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ضا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ق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سخ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عتب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ِلم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25"/>
        <w:t>[</w:t>
      </w:r>
      <w:r>
        <w:rPr>
          <w:rStyle w:val="FootnoteCharacters"/>
          <w:lang w:val="fr-FR" w:bidi="ar-DZ"/>
        </w:rPr>
        <w:t>45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دخ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حت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ي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ب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ليس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َسْخ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ض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َ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ض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ل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ُفع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خذ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َ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اج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ت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م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ت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ٍضا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تي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وق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5" w:name="__RefHeading___Toc165620109"/>
      <w:bookmarkEnd w:id="45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د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ق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غير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ب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ق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ظاهِر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خذ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دْ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ّ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متنع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ذ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ئذان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ب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فيّ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ي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26"/>
        <w:t>[</w:t>
      </w:r>
      <w:r>
        <w:rPr>
          <w:rStyle w:val="FootnoteCharacters"/>
          <w:lang w:val="fr-FR" w:bidi="ar-DZ"/>
        </w:rPr>
        <w:t>46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لأو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مثلة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تن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ق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جب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زوجته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27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دْ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ت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ف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لا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غا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يب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ي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ز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ِرا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ذ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قد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ذ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نس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ا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ْز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ه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ثالُ</w:t>
      </w:r>
      <w:r>
        <w:rPr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يْ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خ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ض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بِي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تْلَ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خف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طلو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صاح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ن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نس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ان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ض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د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ب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س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ديث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د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َمَان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ِل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ئْتَمَنَك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لا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َخُ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خَانَكَ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28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وسّ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ا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طلق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طل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ذه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م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مد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قوا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دلَّ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اف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ص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يع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ِكَم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6" w:name="__RefHeading___Toc165620110"/>
      <w:bookmarkEnd w:id="46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ا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نذ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لْحَ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واج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شَّرْع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29"/>
        <w:t>[</w:t>
      </w:r>
      <w:r>
        <w:rPr>
          <w:rStyle w:val="FootnoteCharacters"/>
          <w:lang w:val="fr-FR" w:bidi="ar-DZ"/>
        </w:rPr>
        <w:t>47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َذ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طِ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ه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َلْيُطِعْهُ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30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ْ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ج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و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جا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ط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ق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عت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لز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ص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ئ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فرض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ز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يِّت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ي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صي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ها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طلق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عب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نع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فر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نف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ص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د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7" w:name="__RefHeading___Toc165620111"/>
      <w:bookmarkEnd w:id="47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من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ع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اح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نبن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ضُ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ض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اتصا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عتاد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31"/>
        <w:t>[</w:t>
      </w:r>
      <w:r>
        <w:rPr>
          <w:rStyle w:val="FootnoteCharacters"/>
          <w:lang w:val="fr-FR" w:bidi="ar-DZ"/>
        </w:rPr>
        <w:t>48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نقطا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س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رف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رد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ط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صالُ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ثا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عتبر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طه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جس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إضا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ث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صب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فع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ُب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قصو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جَّس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تغي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ط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ز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غيُّ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ي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ل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و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لّ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تمام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ك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طُ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َ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سهو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رف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ا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ضو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والا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س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ضائ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ف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سْ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اق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فص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ص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32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بعا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ضو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اد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ك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ك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علٍ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ُعتَبَ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والا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ت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ص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ع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ل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كلا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ثناء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ف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رف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ف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لحا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-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قطا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ُط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شبهِه</w:t>
      </w:r>
      <w:r>
        <w:rPr>
          <w:rFonts w:cs="Rateb lotusb22"/>
          <w:sz w:val="27"/>
          <w:szCs w:val="27"/>
          <w:rtl w:val="true"/>
          <w:lang w:val="fr-FR"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ضر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ك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ج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بو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ضُر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تاد</w:t>
      </w:r>
      <w:r>
        <w:rPr>
          <w:rStyle w:val="FootnoteCharacters"/>
          <w:rStyle w:val="FootnoteAnchor"/>
          <w:rtl w:val="true"/>
          <w:lang w:val="fr-FR" w:bidi="ar-DZ"/>
        </w:rPr>
        <w:footnoteReference w:id="13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ا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ت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غ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قد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يج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بو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عاد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يج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َ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8" w:name="__RefHeading___Toc165620112"/>
      <w:bookmarkEnd w:id="48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ٌ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تاس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أربع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وائج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لي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إنس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ُعد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اضل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34"/>
        <w:t>[</w:t>
      </w:r>
      <w:r>
        <w:rPr>
          <w:rStyle w:val="FootnoteCharacters"/>
          <w:lang w:val="fr-FR" w:bidi="ar-DZ"/>
        </w:rPr>
        <w:t>49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لّ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ج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نس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هلَ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اج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سك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خاد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اج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ركو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ثا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وان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ُرُش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باس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تاج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ض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من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ذ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ك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َ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كا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لز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حُج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ضَ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استطاعة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ُعتبر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زاد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حوائج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صلي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ق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ي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حتاج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نز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و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49" w:name="__RefHeading___Toc165620113"/>
      <w:bookmarkEnd w:id="49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َثْبُت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َبَع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ثبُ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قلال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35"/>
        <w:t>[</w:t>
      </w:r>
      <w:r>
        <w:rPr>
          <w:rStyle w:val="FootnoteCharacters"/>
          <w:lang w:val="fr-FR" w:bidi="ar-DZ"/>
        </w:rPr>
        <w:t>50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اب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مل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ُكْ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بوع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فر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كم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فرِد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خ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جِ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و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واب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خا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ُق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ابت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ْه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َّبَ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ث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ع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رتي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بطل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م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ابع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ق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كور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ابع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مسب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ركع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باع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حَ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هُّد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لّ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عتي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يق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م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ض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شهَّ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شهّ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َ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ما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َزِ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أمو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ابع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ج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سْ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أمو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بَ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إمامِ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مَ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ي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بْ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ح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اب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ح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جهول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وصَ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ابع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ساس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يط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ا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َ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لوم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جبا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ريك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يك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م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ك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3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عمي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جبا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ل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ي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ضر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ِسمته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37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قب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ِّق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َضا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ترتّ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فساخ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قبَ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ب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ٍ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َضا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ثل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0" w:name="__RefHeading___Toc165620114"/>
      <w:bookmarkEnd w:id="50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حاد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سبا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دّواع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عق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برع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ُعْتَبرَ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38"/>
        <w:t>[</w:t>
      </w:r>
      <w:r>
        <w:rPr>
          <w:rStyle w:val="FootnoteCharacters"/>
          <w:lang w:val="fr-FR" w:bidi="ar-DZ"/>
        </w:rPr>
        <w:t>51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عني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ق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رّ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ع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ام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مَ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عتبر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مَ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نيا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مو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قاصد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كر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برُّعا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عقد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يَ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تحي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نعتب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َصْ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نظُ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دا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ُما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و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ض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ُّتْبِيَّ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س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م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داي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نْكِر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ه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جل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ي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نظ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َيُهد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ا؟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39"/>
      </w:r>
      <w:r>
        <w:rPr>
          <w:rFonts w:cs="Rekaa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عتب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م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هدا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َ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هد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لي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خوفً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حياءً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جب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ي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رد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ب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قرِ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قترٍ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ديَّ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َسِب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يْن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كافِئ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م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َرض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ل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قرض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جرّ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فعةً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ه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رب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قود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يمان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ُعتب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ه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ني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حالف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ظر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َّج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م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بطنا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َلِ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ل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ت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نظ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م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قرارات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ناس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ن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م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قتر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جرَّ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فظ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مثل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ٌ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1" w:name="__RefHeading___Toc165620115"/>
      <w:bookmarkEnd w:id="51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ني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َوِيَ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رائ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ُدِّمَ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ْ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40"/>
        <w:t>[</w:t>
      </w:r>
      <w:r>
        <w:rPr>
          <w:rStyle w:val="FootnoteCharacters"/>
          <w:lang w:val="fr-FR" w:bidi="ar-DZ"/>
        </w:rPr>
        <w:t>52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فع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ائ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حْتَف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و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ُقَدَّ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ثلةٌ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لب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ذ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قين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ش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ص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ث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قول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ك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باغ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ز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جاس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دا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ُلِّ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د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حاض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ن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َلَب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ّ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طوا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ع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دَّع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أ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ن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اد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ر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و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ق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دِّ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وا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ين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ي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شبا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b/>
          <w:b/>
          <w:bCs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b/>
          <w:b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از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ا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لُ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ر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رج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لُ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نس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رأ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رين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2" w:name="__RefHeading___Toc165620116"/>
      <w:bookmarkEnd w:id="52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لث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سا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َطَ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ُني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ُسِخ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َسْخ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ختياريّ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بط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ارئ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سخ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41"/>
        <w:t>[</w:t>
      </w:r>
      <w:r>
        <w:rPr>
          <w:rStyle w:val="FootnoteCharacters"/>
          <w:lang w:val="fr-FR" w:bidi="ar-DZ"/>
        </w:rPr>
        <w:t>53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بط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رق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طيف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أج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َّهَب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َ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ف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ل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َ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أخي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ُف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ِك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َ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ُسِخ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ّ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يار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ابل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ٍ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ب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ختيار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ا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ُّف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ن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ينئذ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را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م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ِثْلٍي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ثل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تقوَّ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يمت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ثل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ثّق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رهن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َم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ثم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وث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َو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يَّ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ُسخ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خ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َيْن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حَو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ال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حي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3" w:name="__RefHeading___Toc165620117"/>
      <w:bookmarkEnd w:id="53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ر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ر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عامل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ف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42"/>
        <w:t>[</w:t>
      </w:r>
      <w:r>
        <w:rPr>
          <w:rStyle w:val="FootnoteCharacters"/>
          <w:lang w:val="fr-FR" w:bidi="ar-DZ"/>
        </w:rPr>
        <w:t>54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ظ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ك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ع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عكس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ّفَ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ّف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غَلّ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ظ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رف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ل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4" w:name="__RefHeading___Toc165620118"/>
      <w:bookmarkEnd w:id="54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خام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ُذْ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رَّ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43"/>
        <w:t>[</w:t>
      </w:r>
      <w:r>
        <w:rPr>
          <w:rStyle w:val="FootnoteCharacters"/>
          <w:lang w:val="fr-FR" w:bidi="ar-DZ"/>
        </w:rPr>
        <w:t>55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قرار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قو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بينا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لّ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ينةٍ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غيرُ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إن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َحتم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خطؤ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كلَّ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شي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ل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و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تّ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قرا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تضا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ذبت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يت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لِطت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قض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نحو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سمعتُ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44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قر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ج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5" w:name="__RefHeading___Toc165620119"/>
      <w:bookmarkEnd w:id="55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دس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قو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ارِث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قا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ُوَرٍّث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45"/>
        <w:t>[</w:t>
      </w:r>
      <w:r>
        <w:rPr>
          <w:rStyle w:val="FootnoteCharacters"/>
          <w:lang w:val="fr-FR" w:bidi="ar-DZ"/>
        </w:rPr>
        <w:t>56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نتقل</w:t>
      </w:r>
      <w:r>
        <w:rPr>
          <w:rStyle w:val="FootnoteCharacters"/>
          <w:rStyle w:val="FootnoteAnchor"/>
          <w:rtl w:val="true"/>
          <w:lang w:val="fr-FR" w:bidi="ar-DZ"/>
        </w:rPr>
        <w:footnoteReference w:id="146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ث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لَّف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ي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و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و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نا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ر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ا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رث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خلفات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طالِ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دي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لِّ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وروث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ق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ر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ون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نفِّ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اي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ص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صرَّ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رك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رو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دي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م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رث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ل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ترك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طالَ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ر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كث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ركة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يك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ي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نزل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ئ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جودات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لق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وا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قوق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يْب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غَبْ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دليس</w:t>
      </w:r>
      <w:r>
        <w:rPr>
          <w:rStyle w:val="FootnoteCharacters"/>
          <w:rStyle w:val="FootnoteAnchor"/>
          <w:rtl w:val="true"/>
          <w:lang w:val="fr-FR" w:bidi="ar-DZ"/>
        </w:rPr>
        <w:footnoteReference w:id="147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ثل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ُّهو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ضمان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خت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اء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ُفْع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طالِ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لك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حيح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ا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ام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غير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6" w:name="__RefHeading___Toc165620120"/>
      <w:bookmarkEnd w:id="56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اب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م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ا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اطق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رادِ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ه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مك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سوخ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قرار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48"/>
        <w:t>[</w:t>
      </w:r>
      <w:r>
        <w:rPr>
          <w:rStyle w:val="FootnoteCharacters"/>
          <w:lang w:val="fr-FR" w:bidi="ar-DZ"/>
        </w:rPr>
        <w:t>57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قو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خ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ما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دخ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ع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الني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مرئ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وى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49"/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عل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فس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ثناء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ا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لَّ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كلا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غير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تب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وى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ل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قت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ظاه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ق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نح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سمع</w:t>
      </w:r>
      <w:r>
        <w:rPr>
          <w:rFonts w:cs="Rekaa"/>
          <w:sz w:val="27"/>
          <w:szCs w:val="27"/>
          <w:rtl w:val="true"/>
          <w:lang w:val="fr-FR" w:bidi="ar-DZ"/>
        </w:rPr>
        <w:t xml:space="preserve">»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ت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rStyle w:val="FootnoteCharacters"/>
          <w:rStyle w:val="FootnoteAnchor"/>
          <w:rtl w:val="true"/>
          <w:lang w:val="fr-FR" w:bidi="ar-DZ"/>
        </w:rPr>
        <w:footnoteReference w:id="150"/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ناي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ر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ناي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صريح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ف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ضوع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كنا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م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حت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ُ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قتر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ين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صري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سائل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َيمان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اظ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ج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صدِ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51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ف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صّ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خاص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مًّ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نبغ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راع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ا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رفَ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وائدَه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ب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ادِ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قاصدِه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7" w:name="__RefHeading___Toc165620121"/>
      <w:bookmarkEnd w:id="57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ثامن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ك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و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ت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ود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عدمً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52"/>
        <w:t>[</w:t>
      </w:r>
      <w:r>
        <w:rPr>
          <w:rStyle w:val="FootnoteCharacters"/>
          <w:lang w:val="fr-FR" w:bidi="ar-DZ"/>
        </w:rPr>
        <w:t>58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ع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ظيم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سع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حي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ا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حي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ّ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لَّ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حكم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ي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حكم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شرعيَّة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سبب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أمر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نهي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ن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إباحة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ي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با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ص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نبط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فتِ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قاص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خاص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فق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ُهو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نازع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حك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َّ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ِل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جِ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ُ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موع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َّ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صاف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م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جتماع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لي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فه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ة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سمو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عبدية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تعبَّ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تَ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ث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حص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ّ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اب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ئ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ِرَّ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َّه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َيْسَت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ِنَجِس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َّهَ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ِ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طَّوَّافِ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َلَيْكُم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َالطَّوَّافَاتِ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53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كث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وَفا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رد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اس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ِظ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قّ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ُكِ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جسات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د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</w:t>
      </w:r>
      <w:r>
        <w:rPr>
          <w:rFonts w:cs="Rateb lotusb22"/>
          <w:sz w:val="27"/>
          <w:szCs w:val="27"/>
          <w:rtl w:val="true"/>
          <w:lang w:val="fr-FR"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ابت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ٍل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ث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َوفا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شق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حما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غ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بيا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rFonts w:cs="Rateb lotusb22"/>
          <w:sz w:val="27"/>
          <w:szCs w:val="27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lang w:val="fr-FR" w:bidi="ar-DZ"/>
        </w:rPr>
        <w:t>+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ù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$r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3" w:cs="HQPB3" w:ascii="HQPB3" w:hAnsi="HQPB3"/>
          <w:color w:val="005F00"/>
          <w:sz w:val="22"/>
          <w:szCs w:val="22"/>
        </w:rPr>
        <w:t>8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]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6Y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4" w:cs="HQPB4" w:ascii="HQPB4" w:hAnsi="HQPB4"/>
          <w:color w:val="005F00"/>
          <w:sz w:val="22"/>
          <w:szCs w:val="22"/>
        </w:rPr>
        <w:t>Íh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Ü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Ìh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Þ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æ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]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´</w:t>
      </w:r>
      <w:r>
        <w:rPr>
          <w:rFonts w:eastAsia="HQPB5" w:cs="HQPB5" w:ascii="HQPB5" w:hAnsi="HQPB5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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عراف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57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روف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قلا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باح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يِّب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َّ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بيثٌ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يع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واعَ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فراد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صي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مع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ِ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عِلل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جامع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رِي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امل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ر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ري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م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م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ل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ري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غش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مل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8" w:name="__RefHeading___Toc165620122"/>
      <w:bookmarkEnd w:id="58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تاسعةُ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والخمسون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كر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ف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ه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استفهام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رط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ي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مو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54"/>
        <w:t>[</w:t>
      </w:r>
      <w:r>
        <w:rPr>
          <w:rStyle w:val="FootnoteCharacters"/>
          <w:lang w:val="fr-FR" w:bidi="ar-DZ"/>
        </w:rPr>
        <w:t>59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و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ا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خُ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ث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§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lt;</w:t>
      </w:r>
      <w:r>
        <w:rPr>
          <w:rFonts w:eastAsia="HQPB1" w:cs="HQPB1" w:ascii="HQPB1" w:hAnsi="HQPB1"/>
          <w:color w:val="005F00"/>
          <w:sz w:val="22"/>
          <w:szCs w:val="22"/>
        </w:rPr>
        <w:t>§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j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2" w:cs="HQPB2" w:ascii="HQPB2" w:hAnsi="HQPB2"/>
          <w:color w:val="005F00"/>
          <w:sz w:val="22"/>
          <w:szCs w:val="22"/>
        </w:rPr>
        <w:t>«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©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7</w:t>
      </w:r>
      <w:r>
        <w:rPr>
          <w:rFonts w:eastAsia="HQPB1" w:cs="HQPB1" w:ascii="HQPB1" w:hAnsi="HQPB1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´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°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Ò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انفطا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9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كرات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ت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و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-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ظ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ر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cs="Rateb lotusb22"/>
          <w:sz w:val="27"/>
          <w:szCs w:val="27"/>
          <w:rtl w:val="true"/>
          <w:lang w:val="fr-FR" w:bidi="ar-DZ"/>
        </w:rPr>
        <w:t>-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م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ي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صا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ئ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اف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ف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ض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لي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ì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Ñ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جن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55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h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Û</w:t>
      </w:r>
      <w:r>
        <w:rPr>
          <w:rFonts w:eastAsia="HQPB1" w:cs="HQPB1" w:ascii="HQPB1" w:hAnsi="HQPB1"/>
          <w:color w:val="005F00"/>
          <w:sz w:val="22"/>
          <w:szCs w:val="22"/>
        </w:rPr>
        <w:t>Ø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©%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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8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Ì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4" w:cs="HQPB4" w:ascii="HQPB4" w:hAnsi="HQPB4"/>
          <w:color w:val="005F00"/>
          <w:sz w:val="22"/>
          <w:szCs w:val="22"/>
        </w:rPr>
        <w:t>¿</w:t>
      </w:r>
      <w:r>
        <w:rPr>
          <w:rFonts w:eastAsia="HQPB1" w:cs="HQPB1" w:ascii="HQPB1" w:hAnsi="HQPB1"/>
          <w:color w:val="005F00"/>
          <w:sz w:val="22"/>
          <w:szCs w:val="22"/>
        </w:rPr>
        <w:t>2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x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¾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Ò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يونس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07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ثلت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قفي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وصين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يم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قرا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بواب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د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حي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جِدَ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كر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كورا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حك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عمو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ي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ين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صوص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hanging="0"/>
        <w:jc w:val="center"/>
        <w:rPr>
          <w:rFonts w:cs="Rekaa"/>
          <w:color w:val="E00000"/>
          <w:sz w:val="27"/>
          <w:szCs w:val="27"/>
          <w:lang w:val="fr-FR" w:bidi="ar-DZ"/>
        </w:rPr>
      </w:pPr>
      <w:bookmarkStart w:id="59" w:name="__RefHeading___Toc165620123"/>
      <w:bookmarkEnd w:id="59"/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قاعدة</w:t>
      </w:r>
      <w:r>
        <w:rPr>
          <w:rFonts w:eastAsia="Arial"/>
          <w:color w:val="005F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5F00"/>
          <w:sz w:val="27"/>
          <w:sz w:val="27"/>
          <w:szCs w:val="27"/>
          <w:rtl w:val="true"/>
          <w:lang w:val="fr-FR" w:bidi="ar-DZ"/>
        </w:rPr>
        <w:t>السِتُّونَ</w:t>
      </w:r>
      <w:r>
        <w:rPr>
          <w:rFonts w:cs="Rekaa"/>
          <w:color w:val="005F0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ْ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َ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يّ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تى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َلْ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ُفرَ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ضاف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ح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مو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lang w:val="fr-FR" w:bidi="ar-DZ"/>
        </w:rPr>
        <w:footnoteReference w:customMarkFollows="1" w:id="156"/>
        <w:t>[</w:t>
      </w:r>
      <w:r>
        <w:rPr>
          <w:rStyle w:val="FootnoteCharacters"/>
          <w:lang w:val="fr-FR" w:bidi="ar-DZ"/>
        </w:rPr>
        <w:t>60</w:t>
      </w:r>
      <w:r>
        <w:rPr>
          <w:rStyle w:val="FootnoteCharacters"/>
          <w:rtl w:val="true"/>
          <w:lang w:val="fr-FR" w:bidi="ar-DZ"/>
        </w:rPr>
        <w:t>]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ت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ب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فرّعُّ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ثل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َدت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م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خُول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قهاء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تبو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لفا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بوا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تعدِّد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صوصً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ف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يّ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ِتق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طّلاق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قرار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خرُ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ضو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خصيص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تر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ظ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رين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لي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ّ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ر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ضوع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آن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,</w:t>
      </w:r>
      <w:r>
        <w:rPr>
          <w:rFonts w:eastAsia="HQPB4" w:cs="HQPB4" w:ascii="HQPB4" w:hAnsi="HQPB4"/>
          <w:color w:val="005F00"/>
          <w:sz w:val="22"/>
          <w:szCs w:val="22"/>
        </w:rPr>
        <w:softHyphen/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!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[</w:t>
      </w:r>
      <w:r>
        <w:rPr>
          <w:rFonts w:eastAsia="HQPB1" w:cs="HQPB1" w:ascii="HQPB1" w:hAnsi="HQPB1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2" w:cs="HQPB2" w:ascii="HQPB2" w:hAnsi="HQPB2"/>
          <w:color w:val="005F00"/>
          <w:sz w:val="22"/>
          <w:szCs w:val="22"/>
        </w:rPr>
        <w:t>C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]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w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Ü</w:t>
      </w:r>
      <w:r>
        <w:rPr>
          <w:rFonts w:eastAsia="HQPB1" w:cs="HQPB1" w:ascii="HQPB1" w:hAnsi="HQPB1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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2" w:cs="HQPB2" w:ascii="HQPB2" w:hAnsi="HQPB2"/>
          <w:color w:val="005F00"/>
          <w:sz w:val="22"/>
          <w:szCs w:val="22"/>
        </w:rPr>
        <w:t>.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5" w:cs="HQPB5" w:ascii="HQPB5" w:hAnsi="HQPB5"/>
          <w:color w:val="005F00"/>
          <w:sz w:val="22"/>
          <w:szCs w:val="22"/>
        </w:rPr>
        <w:t>n</w:t>
      </w:r>
      <w:r>
        <w:rPr>
          <w:rFonts w:eastAsia="HQPB2" w:cs="HQPB2" w:ascii="HQPB2" w:hAnsi="HQPB2"/>
          <w:color w:val="005F00"/>
          <w:sz w:val="22"/>
          <w:szCs w:val="22"/>
        </w:rPr>
        <w:t>?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طلاق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،</w:t>
      </w:r>
      <w:r>
        <w:rPr>
          <w:rFonts w:cs="Rateb lotusb22"/>
          <w:sz w:val="27"/>
          <w:szCs w:val="27"/>
          <w:vertAlign w:val="superscript"/>
          <w:lang w:val="fr-FR" w:bidi="ar-DZ"/>
        </w:rPr>
        <w:t>3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ف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تق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كّ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زا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Ïd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3" w:cs="HQPB3" w:ascii="HQPB3" w:hAnsi="HQPB3"/>
          <w:color w:val="005F00"/>
          <w:sz w:val="22"/>
          <w:szCs w:val="22"/>
        </w:rPr>
        <w:t>/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L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{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9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r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«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d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مزمل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2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ّ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ي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يّ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عتقادي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ص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&gt;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\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Ð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)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;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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v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©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Ñ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زَّلزَل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7</w:t>
      </w:r>
      <w:r>
        <w:rPr>
          <w:rFonts w:cs="Rateb lotusb22"/>
          <w:sz w:val="27"/>
          <w:sz w:val="27"/>
          <w:szCs w:val="27"/>
          <w:vertAlign w:val="superscript"/>
          <w:lang w:val="fr-FR" w:bidi="ar-DZ"/>
        </w:rPr>
        <w:t>،</w:t>
      </w:r>
      <w:r>
        <w:rPr>
          <w:rFonts w:cs="Rateb lotusb22"/>
          <w:sz w:val="27"/>
          <w:szCs w:val="27"/>
          <w:vertAlign w:val="superscript"/>
          <w:lang w:val="fr-FR" w:bidi="ar-DZ"/>
        </w:rPr>
        <w:t>8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َّمَ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57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ي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ل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زاؤ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Í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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»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H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(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w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(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5" w:cs="HQPB5" w:ascii="HQPB5" w:hAnsi="HQPB5"/>
          <w:color w:val="005F00"/>
          <w:sz w:val="22"/>
          <w:szCs w:val="22"/>
        </w:rPr>
        <w:t>F</w:t>
      </w:r>
      <w:r>
        <w:rPr>
          <w:rFonts w:eastAsia="HQPB2" w:cs="HQPB2" w:ascii="HQPB2" w:hAnsi="HQPB2"/>
          <w:color w:val="005F00"/>
          <w:sz w:val="22"/>
          <w:szCs w:val="22"/>
        </w:rPr>
        <w:t>{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4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_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: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إسراء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10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Ç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)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»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2" w:cs="HQPB2" w:ascii="HQPB2" w:hAnsi="HQPB2"/>
          <w:color w:val="005F00"/>
          <w:sz w:val="22"/>
          <w:szCs w:val="22"/>
        </w:rPr>
        <w:t>S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}</w:t>
      </w:r>
      <w:r>
        <w:rPr>
          <w:rFonts w:eastAsia="HQPB5" w:cs="HQPB5" w:ascii="HQPB5" w:hAnsi="HQPB5"/>
          <w:color w:val="005F00"/>
          <w:sz w:val="22"/>
          <w:szCs w:val="22"/>
          <w:rtl w:val="true"/>
        </w:rPr>
        <w:t>$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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2" w:cs="HQPB2" w:ascii="HQPB2" w:hAnsi="HQPB2"/>
          <w:color w:val="005F00"/>
          <w:sz w:val="22"/>
          <w:szCs w:val="22"/>
        </w:rPr>
        <w:t>"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A</w:t>
      </w:r>
      <w:r>
        <w:rPr>
          <w:rFonts w:eastAsia="HQPB1" w:cs="HQPB1" w:ascii="HQPB1" w:hAnsi="HQPB1"/>
          <w:color w:val="005F00"/>
          <w:sz w:val="22"/>
          <w:szCs w:val="22"/>
        </w:rPr>
        <w:t>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£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z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Ë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عصر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،</w:t>
      </w:r>
      <w:r>
        <w:rPr>
          <w:rFonts w:cs="Rateb lotusb22"/>
          <w:sz w:val="27"/>
          <w:szCs w:val="27"/>
          <w:vertAlign w:val="superscript"/>
          <w:lang w:val="fr-FR" w:bidi="ar-DZ"/>
        </w:rPr>
        <w:t>2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س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س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ثن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)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úü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2" w:cs="HQPB2" w:ascii="HQPB2" w:hAnsi="HQPB2"/>
          <w:color w:val="005F00"/>
          <w:sz w:val="22"/>
          <w:szCs w:val="22"/>
        </w:rPr>
        <w:t>=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£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ç</w:t>
      </w:r>
      <w:r>
        <w:rPr>
          <w:rFonts w:eastAsia="HQPB2" w:cs="HQPB2" w:ascii="HQPB2" w:hAnsi="HQPB2"/>
          <w:color w:val="005F00"/>
          <w:sz w:val="22"/>
          <w:szCs w:val="22"/>
        </w:rPr>
        <w:t>l</w:t>
      </w:r>
      <w:r>
        <w:rPr>
          <w:rFonts w:eastAsia="HQPB5" w:cs="HQPB5" w:ascii="HQPB5" w:hAnsi="HQPB5"/>
          <w:color w:val="005F00"/>
          <w:sz w:val="22"/>
          <w:szCs w:val="22"/>
        </w:rPr>
        <w:t>m</w:t>
      </w:r>
      <w:r>
        <w:rPr>
          <w:rFonts w:eastAsia="HQPB2" w:cs="HQPB2" w:ascii="HQPB2" w:hAnsi="HQPB2"/>
          <w:color w:val="005F00"/>
          <w:sz w:val="22"/>
          <w:szCs w:val="22"/>
        </w:rPr>
        <w:t>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·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4" w:cs="HQPB4" w:ascii="HQPB4" w:hAnsi="HQPB4"/>
          <w:color w:val="005F00"/>
          <w:sz w:val="22"/>
          <w:szCs w:val="22"/>
        </w:rPr>
        <w:t>V</w:t>
      </w:r>
      <w:r>
        <w:rPr>
          <w:rFonts w:eastAsia="HQPB2" w:cs="HQPB2" w:ascii="HQPB2" w:hAnsi="HQPB2"/>
          <w:color w:val="005F00"/>
          <w:sz w:val="22"/>
          <w:szCs w:val="22"/>
        </w:rPr>
        <w:t>J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à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ã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ÌÎ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أحزاب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3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''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ـ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''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م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خ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ص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Z</w:t>
      </w:r>
      <w:r>
        <w:rPr>
          <w:rFonts w:eastAsia="HQPB4" w:cs="HQPB4" w:ascii="HQPB4" w:hAnsi="HQPB4"/>
          <w:color w:val="005F00"/>
          <w:sz w:val="22"/>
          <w:szCs w:val="22"/>
        </w:rPr>
        <w:t>Î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În</w:t>
      </w:r>
      <w:r>
        <w:rPr>
          <w:rFonts w:eastAsia="HQPB1" w:cs="HQPB1" w:ascii="HQPB1" w:hAnsi="HQPB1"/>
          <w:color w:val="005F00"/>
          <w:sz w:val="22"/>
          <w:szCs w:val="22"/>
        </w:rPr>
        <w:t>/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^</w:t>
      </w:r>
      <w:r>
        <w:rPr>
          <w:rFonts w:eastAsia="HQPB4" w:cs="HQPB4" w:ascii="HQPB4" w:hAnsi="HQPB4"/>
          <w:color w:val="005F00"/>
          <w:sz w:val="22"/>
          <w:szCs w:val="22"/>
        </w:rPr>
        <w:t>Ïd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Û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ÊÈ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ضحى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11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فر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ضاف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اه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اط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ني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نيوي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ٍ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ثل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شبهَ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cs="AGA Dimnah Regular"/>
          <w:sz w:val="27"/>
          <w:szCs w:val="27"/>
          <w:lang w:val="fr-FR" w:bidi="ar-DZ"/>
        </w:rPr>
      </w:pPr>
      <w:r>
        <w:rPr>
          <w:rFonts w:cs="AGA Dimnah Regular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center"/>
        <w:rPr>
          <w:rFonts w:cs="AGA Dimnah Regular"/>
          <w:sz w:val="27"/>
          <w:szCs w:val="27"/>
          <w:lang w:val="fr-FR" w:bidi="ar-DZ"/>
        </w:rPr>
      </w:pPr>
      <w:r>
        <w:rPr>
          <w:rFonts w:cs="AGA Dimnah Regular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center"/>
        <w:rPr>
          <w:rFonts w:cs="AGA Dimnah Regular"/>
          <w:sz w:val="27"/>
          <w:szCs w:val="27"/>
          <w:lang w:val="fr-FR" w:bidi="ar-DZ"/>
        </w:rPr>
      </w:pPr>
      <w:r>
        <w:rPr>
          <w:rFonts w:cs="AGA Dimnah Regular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آخ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القس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الأ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الكتا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AGA Dimnah Regular"/>
          <w:sz w:val="27"/>
          <w:szCs w:val="27"/>
          <w:rtl w:val="true"/>
          <w:lang w:val="fr-FR" w:bidi="ar-DZ"/>
        </w:rPr>
        <w:t xml:space="preserve">: </w:t>
      </w:r>
      <w:r>
        <w:rPr>
          <w:rFonts w:cs="MCS Rikaa E_U 3D."/>
          <w:sz w:val="27"/>
          <w:sz w:val="27"/>
          <w:szCs w:val="27"/>
          <w:rtl w:val="true"/>
          <w:lang w:val="fr-FR" w:bidi="ar-DZ"/>
        </w:rPr>
        <w:t>القواع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MCS Rikaa E_U 3D."/>
          <w:sz w:val="27"/>
          <w:sz w:val="27"/>
          <w:szCs w:val="27"/>
          <w:rtl w:val="true"/>
          <w:lang w:val="fr-FR" w:bidi="ar-DZ"/>
        </w:rPr>
        <w:t>والأصول</w:t>
      </w:r>
      <w:r>
        <w:rPr>
          <w:rFonts w:cs="MCS Rikaa E_U 3D.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4114800" cy="5835650"/>
                <wp:effectExtent l="5715" t="5715" r="5080" b="5080"/>
                <wp:wrapTight wrapText="bothSides">
                  <wp:wrapPolygon edited="0">
                    <wp:start x="1350" y="21602"/>
                    <wp:lineTo x="1350" y="21602"/>
                    <wp:lineTo x="1113" y="21602"/>
                    <wp:lineTo x="880" y="21558"/>
                    <wp:lineTo x="675" y="21475"/>
                    <wp:lineTo x="470" y="21391"/>
                    <wp:lineTo x="299" y="21271"/>
                    <wp:lineTo x="181" y="21126"/>
                    <wp:lineTo x="62" y="20982"/>
                    <wp:lineTo x="0" y="20817"/>
                    <wp:lineTo x="0" y="20650"/>
                    <wp:lineTo x="0" y="20650"/>
                    <wp:lineTo x="0" y="20483"/>
                    <wp:lineTo x="62" y="20319"/>
                    <wp:lineTo x="181" y="20174"/>
                    <wp:lineTo x="299" y="20030"/>
                    <wp:lineTo x="470" y="19909"/>
                    <wp:lineTo x="675" y="19826"/>
                    <wp:lineTo x="880" y="19742"/>
                    <wp:lineTo x="1113" y="19698"/>
                    <wp:lineTo x="1350" y="19698"/>
                    <wp:lineTo x="2700" y="19696"/>
                    <wp:lineTo x="2700" y="952"/>
                    <wp:lineTo x="2700" y="952"/>
                    <wp:lineTo x="2700" y="785"/>
                    <wp:lineTo x="2763" y="621"/>
                    <wp:lineTo x="2881" y="476"/>
                    <wp:lineTo x="3000" y="331"/>
                    <wp:lineTo x="3170" y="211"/>
                    <wp:lineTo x="3376" y="128"/>
                    <wp:lineTo x="3581" y="44"/>
                    <wp:lineTo x="3814" y="0"/>
                    <wp:lineTo x="4051" y="0"/>
                    <wp:lineTo x="20250" y="0"/>
                    <wp:lineTo x="20253" y="0"/>
                    <wp:lineTo x="20490" y="0"/>
                    <wp:lineTo x="20723" y="44"/>
                    <wp:lineTo x="20928" y="128"/>
                    <wp:lineTo x="21133" y="211"/>
                    <wp:lineTo x="21304" y="331"/>
                    <wp:lineTo x="21422" y="476"/>
                    <wp:lineTo x="21541" y="621"/>
                    <wp:lineTo x="21603" y="785"/>
                    <wp:lineTo x="21603" y="952"/>
                    <wp:lineTo x="21603" y="952"/>
                    <wp:lineTo x="21603" y="952"/>
                    <wp:lineTo x="21603" y="1119"/>
                    <wp:lineTo x="21541" y="1283"/>
                    <wp:lineTo x="21422" y="1428"/>
                    <wp:lineTo x="21304" y="1573"/>
                    <wp:lineTo x="21133" y="1693"/>
                    <wp:lineTo x="20928" y="1777"/>
                    <wp:lineTo x="20723" y="1860"/>
                    <wp:lineTo x="20490" y="1904"/>
                    <wp:lineTo x="20253" y="1904"/>
                    <wp:lineTo x="18900" y="1904"/>
                    <wp:lineTo x="18900" y="20648"/>
                    <wp:lineTo x="18903" y="20650"/>
                    <wp:lineTo x="18903" y="20817"/>
                    <wp:lineTo x="18841" y="20982"/>
                    <wp:lineTo x="18722" y="21126"/>
                    <wp:lineTo x="18604" y="21271"/>
                    <wp:lineTo x="18433" y="21391"/>
                    <wp:lineTo x="18228" y="21475"/>
                    <wp:lineTo x="18023" y="21558"/>
                    <wp:lineTo x="17790" y="21602"/>
                    <wp:lineTo x="17553" y="21602"/>
                    <wp:lineTo x="1350" y="21602"/>
                    <wp:lineTo x="5400" y="952"/>
                    <wp:lineTo x="5401" y="952"/>
                    <wp:lineTo x="5401" y="1119"/>
                    <wp:lineTo x="5338" y="1283"/>
                    <wp:lineTo x="5220" y="1428"/>
                    <wp:lineTo x="5101" y="1573"/>
                    <wp:lineTo x="4931" y="1693"/>
                    <wp:lineTo x="4726" y="1777"/>
                    <wp:lineTo x="4520" y="1860"/>
                    <wp:lineTo x="4288" y="1904"/>
                    <wp:lineTo x="4051" y="1904"/>
                    <wp:lineTo x="4051" y="1904"/>
                    <wp:lineTo x="3932" y="1904"/>
                    <wp:lineTo x="3816" y="1882"/>
                    <wp:lineTo x="3713" y="1840"/>
                    <wp:lineTo x="3610" y="1799"/>
                    <wp:lineTo x="3525" y="1738"/>
                    <wp:lineTo x="3466" y="1666"/>
                    <wp:lineTo x="3407" y="1594"/>
                    <wp:lineTo x="3376" y="1512"/>
                    <wp:lineTo x="3376" y="1428"/>
                    <wp:lineTo x="3376" y="1428"/>
                    <wp:lineTo x="3376" y="1345"/>
                    <wp:lineTo x="3407" y="1262"/>
                    <wp:lineTo x="3466" y="1190"/>
                    <wp:lineTo x="3525" y="1118"/>
                    <wp:lineTo x="3610" y="1058"/>
                    <wp:lineTo x="3713" y="1016"/>
                    <wp:lineTo x="3816" y="974"/>
                    <wp:lineTo x="3932" y="952"/>
                    <wp:lineTo x="4051" y="952"/>
                    <wp:lineTo x="5400" y="952"/>
                    <wp:lineTo x="2700" y="20648"/>
                    <wp:lineTo x="2700" y="20650"/>
                    <wp:lineTo x="2700" y="20817"/>
                    <wp:lineTo x="2638" y="20982"/>
                    <wp:lineTo x="2520" y="21126"/>
                    <wp:lineTo x="2401" y="21271"/>
                    <wp:lineTo x="2231" y="21391"/>
                    <wp:lineTo x="2025" y="21475"/>
                    <wp:lineTo x="1820" y="21558"/>
                    <wp:lineTo x="1587" y="21602"/>
                    <wp:lineTo x="1350" y="21602"/>
                    <wp:lineTo x="1350" y="21602"/>
                    <wp:lineTo x="1113" y="21602"/>
                    <wp:lineTo x="880" y="21558"/>
                    <wp:lineTo x="675" y="21475"/>
                    <wp:lineTo x="470" y="21391"/>
                    <wp:lineTo x="299" y="21271"/>
                    <wp:lineTo x="181" y="21126"/>
                    <wp:lineTo x="62" y="20982"/>
                    <wp:lineTo x="0" y="20817"/>
                    <wp:lineTo x="0" y="20650"/>
                    <wp:lineTo x="0" y="20650"/>
                    <wp:lineTo x="0" y="20483"/>
                    <wp:lineTo x="62" y="20319"/>
                    <wp:lineTo x="181" y="20174"/>
                    <wp:lineTo x="299" y="20030"/>
                    <wp:lineTo x="470" y="19909"/>
                    <wp:lineTo x="675" y="19826"/>
                    <wp:lineTo x="880" y="19742"/>
                    <wp:lineTo x="1113" y="19698"/>
                    <wp:lineTo x="1350" y="19698"/>
                    <wp:lineTo x="1350" y="19698"/>
                    <wp:lineTo x="1469" y="19698"/>
                    <wp:lineTo x="1585" y="19720"/>
                    <wp:lineTo x="1688" y="19762"/>
                    <wp:lineTo x="1790" y="19804"/>
                    <wp:lineTo x="1876" y="19864"/>
                    <wp:lineTo x="1935" y="19936"/>
                    <wp:lineTo x="1994" y="20009"/>
                    <wp:lineTo x="2025" y="20091"/>
                    <wp:lineTo x="2025" y="20174"/>
                    <wp:lineTo x="2025" y="20174"/>
                    <wp:lineTo x="2025" y="20174"/>
                    <wp:lineTo x="2025" y="20258"/>
                    <wp:lineTo x="1994" y="20340"/>
                    <wp:lineTo x="1935" y="20412"/>
                    <wp:lineTo x="1876" y="20485"/>
                    <wp:lineTo x="1790" y="20545"/>
                    <wp:lineTo x="1688" y="20587"/>
                    <wp:lineTo x="1585" y="20628"/>
                    <wp:lineTo x="1469" y="20650"/>
                    <wp:lineTo x="1350" y="20650"/>
                    <wp:lineTo x="2700" y="20648"/>
                    <wp:lineTo x="4050" y="0"/>
                    <wp:lineTo x="4051" y="0"/>
                    <wp:lineTo x="4288" y="0"/>
                    <wp:lineTo x="4520" y="44"/>
                    <wp:lineTo x="4726" y="128"/>
                    <wp:lineTo x="4931" y="211"/>
                    <wp:lineTo x="5101" y="331"/>
                    <wp:lineTo x="5220" y="476"/>
                    <wp:lineTo x="5338" y="621"/>
                    <wp:lineTo x="5401" y="785"/>
                    <wp:lineTo x="5401" y="952"/>
                    <wp:lineTo x="5401" y="952"/>
                    <wp:lineTo x="2700" y="19696"/>
                    <wp:lineTo x="2700" y="20648"/>
                    <wp:lineTo x="4050" y="1904"/>
                    <wp:lineTo x="20250" y="1904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14800" cy="5835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339966">
                            <a:alpha val="50000"/>
                          </a:srgbClr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dvertisingExtraBold"/>
                                <w:color w:val="000080"/>
                                <w:lang w:val="en-US" w:bidi="ar-SA"/>
                              </w:rPr>
                              <w:t>القسم الثاني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dvertisingExtraBold"/>
                                <w:color w:val="000080"/>
                                <w:lang w:val="en-US" w:bidi="ar-SA"/>
                              </w:rPr>
                              <w:t>ف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FreeHand"/>
                                <w:color w:val="E00000"/>
                                <w:lang w:val="en-US" w:bidi="ar-SA"/>
                              </w:rPr>
                              <w:t>ذكر الفروق بين المسائ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FreeHand"/>
                                <w:color w:val="E00000"/>
                                <w:lang w:val="en-US" w:bidi="ar-SA"/>
                              </w:rPr>
                              <w:t>المشتبهات الفقه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FreeHand"/>
                                <w:color w:val="E00000"/>
                                <w:lang w:val="en-US" w:bidi="ar-SA"/>
                              </w:rPr>
                              <w:t>والتقاسيم النافعة الشرعية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339966" stroked="t" o:allowincell="f" style="position:absolute;margin-left:135.65pt;margin-top:191.2pt;width:323.95pt;height:459.45pt;mso-wrap-style:square;v-text-anchor:top;rotation:180;mso-position-horizontal:center;mso-position-horizontal-relative:page;mso-position-vertical:center;mso-position-vertic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dvertisingExtraBold"/>
                          <w:color w:val="000080"/>
                          <w:lang w:val="en-US" w:bidi="ar-SA"/>
                        </w:rPr>
                        <w:t>القسم الثاني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dvertisingExtraBold"/>
                          <w:color w:val="000080"/>
                          <w:lang w:val="en-US" w:bidi="ar-SA"/>
                        </w:rPr>
                        <w:t>ف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FreeHand"/>
                          <w:color w:val="E00000"/>
                          <w:lang w:val="en-US" w:bidi="ar-SA"/>
                        </w:rPr>
                        <w:t>ذكر الفروق بين المسائل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FreeHand"/>
                          <w:color w:val="E00000"/>
                          <w:lang w:val="en-US" w:bidi="ar-SA"/>
                        </w:rPr>
                        <w:t>المشتبهات الفقه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FreeHand"/>
                          <w:color w:val="E00000"/>
                          <w:lang w:val="en-US" w:bidi="ar-SA"/>
                        </w:rPr>
                        <w:t>والتقاسيم النافعة الشرعية</w:t>
                      </w:r>
                    </w:p>
                  </w:txbxContent>
                </v:textbox>
                <v:fill o:detectmouseclick="t" type="solid" color2="#cc6699" opacity="0.5"/>
                <v:stroke color="green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7"/>
          <w:szCs w:val="27"/>
          <w:lang w:val="fr-FR" w:bidi="ar-DZ"/>
        </w:rPr>
      </w:pPr>
      <w:bookmarkStart w:id="60" w:name="__RefHeading___Toc165620124"/>
      <w:bookmarkEnd w:id="60"/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قسم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AdvertisingExtraBold"/>
          <w:color w:val="005A00"/>
          <w:sz w:val="27"/>
          <w:szCs w:val="27"/>
          <w:rtl w:val="true"/>
          <w:lang w:val="fr-FR" w:bidi="ar-DZ"/>
        </w:rPr>
        <w:t xml:space="preserve">: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ذكر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مسائل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مشتبهات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فقهية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والتقاسيم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نافعةِ</w:t>
      </w:r>
      <w:r>
        <w:rPr>
          <w:rFonts w:eastAsia="Arial"/>
          <w:color w:val="005A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dvertisingExtraBold"/>
          <w:color w:val="005A00"/>
          <w:sz w:val="27"/>
          <w:sz w:val="27"/>
          <w:szCs w:val="27"/>
          <w:rtl w:val="true"/>
          <w:lang w:val="fr-FR" w:bidi="ar-DZ"/>
        </w:rPr>
        <w:t>الشرعيةِ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ص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اب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ر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ر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شابه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فر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ص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يَ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ر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ماثل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صا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ابق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فرّ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ختلف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صاف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را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س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58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bookmarkStart w:id="61" w:name="__RefHeading___Toc165620125"/>
      <w:bookmarkEnd w:id="61"/>
      <w:r>
        <w:rPr>
          <w:rStyle w:val="1Char"/>
          <w:rFonts w:cs="Rekaa"/>
          <w:color w:val="E00000"/>
          <w:sz w:val="27"/>
          <w:sz w:val="27"/>
          <w:szCs w:val="27"/>
          <w:rtl w:val="true"/>
        </w:rPr>
        <w:t>والفروقُ</w:t>
      </w:r>
      <w:r>
        <w:rPr>
          <w:rStyle w:val="1Char"/>
          <w:color w:val="E00000"/>
          <w:sz w:val="27"/>
          <w:sz w:val="27"/>
          <w:szCs w:val="27"/>
          <w:rtl w:val="true"/>
        </w:rPr>
        <w:t xml:space="preserve"> </w:t>
      </w:r>
      <w:r>
        <w:rPr>
          <w:rStyle w:val="1Char"/>
          <w:rFonts w:cs="Rekaa"/>
          <w:color w:val="E00000"/>
          <w:sz w:val="27"/>
          <w:sz w:val="27"/>
          <w:szCs w:val="27"/>
          <w:rtl w:val="true"/>
        </w:rPr>
        <w:t>نوعان</w:t>
      </w:r>
      <w:r>
        <w:rPr>
          <w:rStyle w:val="1Char"/>
          <w:rFonts w:cs="Rekaa"/>
          <w:color w:val="E00000"/>
          <w:sz w:val="27"/>
          <w:szCs w:val="27"/>
          <w:rtl w:val="true"/>
        </w:rPr>
        <w:t xml:space="preserve">: </w:t>
      </w:r>
      <w:r>
        <w:rPr>
          <w:rStyle w:val="1Char"/>
          <w:rFonts w:cs="Rekaa"/>
          <w:color w:val="E00000"/>
          <w:sz w:val="27"/>
          <w:sz w:val="27"/>
          <w:szCs w:val="27"/>
          <w:rtl w:val="true"/>
        </w:rPr>
        <w:t>حقيقيةٌ</w:t>
      </w:r>
      <w:r>
        <w:rPr>
          <w:rStyle w:val="1Char"/>
          <w:color w:val="E00000"/>
          <w:sz w:val="27"/>
          <w:sz w:val="27"/>
          <w:szCs w:val="27"/>
          <w:rtl w:val="true"/>
        </w:rPr>
        <w:t xml:space="preserve"> </w:t>
      </w:r>
      <w:r>
        <w:rPr>
          <w:rStyle w:val="1Char"/>
          <w:rFonts w:cs="Rekaa"/>
          <w:color w:val="E00000"/>
          <w:sz w:val="27"/>
          <w:sz w:val="27"/>
          <w:szCs w:val="27"/>
          <w:rtl w:val="true"/>
        </w:rPr>
        <w:t>وصُوريةٌ</w:t>
      </w:r>
      <w:r>
        <w:rPr>
          <w:rStyle w:val="1Char"/>
          <w:rFonts w:cs="Rekaa"/>
          <w:color w:val="E00000"/>
          <w:sz w:val="27"/>
          <w:szCs w:val="27"/>
          <w:rtl w:val="true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قيقي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ا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ن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بايِن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صاف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ُّوري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عيف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ِ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يق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ان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وصاف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فرِّ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ري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أ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يق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افه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ضابط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ذ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يُوضح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ك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فروق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صحيحة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ضعيفةِ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نذكر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تحض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قه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ها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120" w:after="60"/>
        <w:ind w:left="0" w:right="0" w:firstLine="284"/>
        <w:jc w:val="both"/>
        <w:rPr/>
      </w:pPr>
      <w:bookmarkStart w:id="62" w:name="__RefHeading___Toc165620126"/>
      <w:bookmarkEnd w:id="6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اء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َّهور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اء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َّجِس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دل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سيطٌ</w:t>
      </w:r>
      <w:r>
        <w:rPr>
          <w:rStyle w:val="FootnoteCharacters"/>
          <w:rStyle w:val="FootnoteAnchor"/>
          <w:rtl w:val="true"/>
          <w:lang w:val="fr-FR" w:bidi="ar-DZ"/>
        </w:rPr>
        <w:footnoteReference w:id="159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ضح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 [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تغيرُ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60"/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النجاسةِ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عدم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تغيُّر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ما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تغيَّر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لون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طعمه،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ريحه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بنجاسة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هو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نجس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غي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َهو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غيّ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اهر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صِبْغ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حو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ق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َهوريت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ثبا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ء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طَهو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جس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ّ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ياس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عِلَّةَ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نجاسة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ظهورُ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ثر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خُبْثِ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ي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ماء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12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63" w:name="__RefHeading___Toc165620127"/>
      <w:bookmarkEnd w:id="6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ر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ر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فل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شتراكه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كث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أن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القي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كن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د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اح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ف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وي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صير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اش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ر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س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لا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ض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َت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ك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رج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ل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ح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ك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ّفل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ُت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ateb lotusb22"/>
          <w:lang w:val="fr-FR" w:bidi="ar-DZ"/>
        </w:rPr>
      </w:pPr>
      <w:bookmarkStart w:id="64" w:name="__RefHeading___Toc165620128"/>
      <w:bookmarkEnd w:id="64"/>
      <w:r>
        <w:rPr>
          <w:rFonts w:cs="Rekaa"/>
          <w:color w:val="E00000"/>
          <w:sz w:val="27"/>
          <w:sz w:val="27"/>
          <w:szCs w:val="27"/>
          <w:rtl w:val="true"/>
        </w:rPr>
        <w:t>ومنها</w:t>
      </w:r>
      <w:r>
        <w:rPr>
          <w:rFonts w:cs="Rekaa"/>
          <w:color w:val="E00000"/>
          <w:sz w:val="27"/>
          <w:szCs w:val="27"/>
          <w:rtl w:val="true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</w:rPr>
        <w:t>جواز</w:t>
      </w:r>
      <w:r>
        <w:rPr>
          <w:rFonts w:eastAsia="Arial"/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</w:rPr>
        <w:t>النفل</w:t>
      </w:r>
      <w:r>
        <w:rPr>
          <w:rFonts w:eastAsia="Arial"/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</w:rPr>
        <w:t>داخلَ</w:t>
      </w:r>
      <w:r>
        <w:rPr>
          <w:rFonts w:eastAsia="Arial"/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</w:rPr>
        <w:t>الكعبة</w:t>
      </w:r>
      <w:r>
        <w:rPr>
          <w:rFonts w:eastAsia="Arial"/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</w:rPr>
        <w:t>الفرض</w:t>
      </w:r>
      <w:r>
        <w:rPr>
          <w:rFonts w:cs="Rekaa"/>
          <w:color w:val="E00000"/>
          <w:sz w:val="27"/>
          <w:szCs w:val="27"/>
          <w:rtl w:val="true"/>
        </w:rPr>
        <w:t>.</w:t>
      </w:r>
      <w:r>
        <w:rPr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صحيح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واز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وف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ض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نف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65" w:name="__RefHeading___Toc16562012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ن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ئتما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فتر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متنف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صحيح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وازُ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ر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bookmarkEnd w:id="65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b/>
          <w:b/>
          <w:bCs/>
          <w:color w:val="E00000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لثبو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بوت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ص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اذ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أصحا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ب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شاء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خرة</w:t>
      </w:r>
      <w:r>
        <w:rPr>
          <w:rStyle w:val="FootnoteCharacters"/>
          <w:rStyle w:val="FootnoteAnchor"/>
          <w:rtl w:val="true"/>
          <w:lang w:val="fr-FR" w:bidi="ar-DZ"/>
        </w:rPr>
        <w:footnoteReference w:id="161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اديث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اختلا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sz w:val="27"/>
          <w:sz w:val="27"/>
          <w:szCs w:val="27"/>
          <w:lang w:val="fr-FR" w:bidi="ar-DZ"/>
        </w:rPr>
        <w:t>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Cs w:val="27"/>
          <w:rtl w:val="true"/>
          <w:lang w:val="fr-FR" w:bidi="ar-DZ"/>
        </w:rPr>
        <w:t>«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جُ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إم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يُؤت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ختلف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162"/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اختل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فع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ل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ا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أت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نفِّ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فت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b/>
          <w:bCs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تجويزُ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قطع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نفل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لحضور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فرض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تداء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ف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قا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يض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تغ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ناف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ا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يض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ق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واف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ُر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وائ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ائض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ش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و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ي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cs="Rekaa"/>
          <w:b/>
          <w:bCs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صلاة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جمعة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والعيد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صلت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''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رشاد</w:t>
      </w:r>
      <w:r>
        <w:rPr>
          <w:rFonts w:cs="Rateb lotusb22"/>
          <w:sz w:val="27"/>
          <w:szCs w:val="27"/>
          <w:rtl w:val="true"/>
          <w:lang w:val="fr-FR" w:bidi="ar-DZ"/>
        </w:rPr>
        <w:t>''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imes New Roman"/>
          <w:b/>
          <w:bCs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Cs/>
          <w:color w:val="E00000"/>
          <w:sz w:val="27"/>
          <w:szCs w:val="27"/>
          <w:rtl w:val="true"/>
          <w:lang w:val="fr-FR" w:bidi="ar-DZ"/>
        </w:rPr>
        <w:t>[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cs="Rekaa"/>
          <w:b/>
          <w:bCs/>
          <w:color w:val="E0000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63"/>
      </w:r>
      <w:r>
        <w:rPr>
          <w:rFonts w:cs="Rekaa"/>
          <w:b/>
          <w:bCs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/>
          <w:b/>
          <w:bCs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b/>
          <w:bCs/>
          <w:color w:val="E0000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64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ّ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ي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ف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ا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ي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ها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َجر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يت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ضٍ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ا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شري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تمت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ر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َدِم</w:t>
      </w:r>
      <w:r>
        <w:rPr>
          <w:rStyle w:val="FootnoteCharacters"/>
          <w:rStyle w:val="FootnoteAnchor"/>
          <w:rtl w:val="true"/>
          <w:lang w:val="fr-FR" w:bidi="ar-DZ"/>
        </w:rPr>
        <w:footnoteReference w:id="165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د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ا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ض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مضا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66" w:name="__RefHeading___Toc165620130"/>
      <w:bookmarkEnd w:id="6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واف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رائض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ف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طع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ا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ي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ر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طع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ما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6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ض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تما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6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67" w:name="__RefHeading___Toc165620131"/>
      <w:bookmarkEnd w:id="6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اهل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ناس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تعم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تلا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حرِ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شَعْر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ظفار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لاث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دي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حصو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تلاف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ب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َطَّ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أس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طيَّ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اسي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اه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 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حيح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ذ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يان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ث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دي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جتن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كور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ج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رفّ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تلا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ذو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يان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تلا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دمي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نفوسه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ُّحّ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ق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مح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ث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ز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ص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آ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ري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الى</w:t>
      </w:r>
      <w:r>
        <w:rPr>
          <w:rFonts w:cs="Rateb lotusb22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+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¼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3" w:cs="HQPB3" w:ascii="HQPB3" w:hAnsi="HQPB3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Z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Ïd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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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1" w:cs="HQPB1" w:ascii="HQPB1" w:hAnsi="HQPB1"/>
          <w:color w:val="005F00"/>
          <w:sz w:val="22"/>
          <w:szCs w:val="22"/>
        </w:rPr>
        <w:t>W</w:t>
      </w:r>
      <w:r>
        <w:rPr>
          <w:rFonts w:eastAsia="HQPB4" w:cs="HQPB4" w:ascii="HQPB4" w:hAnsi="HQPB4"/>
          <w:color w:val="005F00"/>
          <w:sz w:val="22"/>
          <w:szCs w:val="22"/>
        </w:rPr>
        <w:t>Ïi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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F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sz w:val="27"/>
          <w:szCs w:val="27"/>
          <w:rtl w:val="true"/>
          <w:lang w:val="fr-FR" w:bidi="ar-DZ"/>
        </w:rPr>
        <w:t>"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 xml:space="preserve">[ </w:t>
      </w:r>
      <w:r>
        <w:rPr>
          <w:rFonts w:cs="Rateb lotusb22"/>
          <w:sz w:val="27"/>
          <w:sz w:val="27"/>
          <w:szCs w:val="27"/>
          <w:vertAlign w:val="superscript"/>
          <w:rtl w:val="true"/>
          <w:lang w:val="fr-FR" w:bidi="ar-DZ"/>
        </w:rPr>
        <w:t>المائدة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vertAlign w:val="superscript"/>
          <w:lang w:val="fr-FR" w:bidi="ar-DZ"/>
        </w:rPr>
        <w:t>95</w:t>
      </w:r>
      <w:r>
        <w:rPr>
          <w:rFonts w:cs="Rateb lotusb22"/>
          <w:sz w:val="27"/>
          <w:szCs w:val="27"/>
          <w:vertAlign w:val="superscript"/>
          <w:rtl w:val="true"/>
          <w:lang w:val="fr-FR" w:bidi="ar-DZ"/>
        </w:rPr>
        <w:t>]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68" w:name="__RefHeading___Toc165620132"/>
      <w:bookmarkEnd w:id="6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ابت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عً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ر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أمو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هو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ه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برأ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م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فعلِ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ع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حظو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ذور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جه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سيان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عذ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تصح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بادت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ُّت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ه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سي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عادة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جاس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وب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صلا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ام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جّ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ق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أمو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ل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67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ظو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ذو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ج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ع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ل</w:t>
      </w:r>
      <w:r>
        <w:rPr>
          <w:rStyle w:val="FootnoteCharacters"/>
          <w:rStyle w:val="FootnoteAnchor"/>
          <w:rtl w:val="true"/>
          <w:lang w:val="fr-FR" w:bidi="ar-DZ"/>
        </w:rPr>
        <w:footnoteReference w:id="168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ختا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خ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َرَ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69" w:name="__RefHeading___Toc165620133"/>
      <w:bookmarkEnd w:id="6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راه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وا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صائ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زوا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حيح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ب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وا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صائ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عد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ا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اديث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ص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0" w:name="__RefHeading___Toc165620134"/>
      <w:bookmarkEnd w:id="7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قه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ي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جار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يب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بيع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ُيِّ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د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رْشِ</w:t>
      </w:r>
      <w:r>
        <w:rPr>
          <w:rStyle w:val="FootnoteCharacters"/>
          <w:rStyle w:val="FootnoteAnchor"/>
          <w:rtl w:val="true"/>
          <w:lang w:val="fr-FR" w:bidi="ar-DZ"/>
        </w:rPr>
        <w:footnoteReference w:id="169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جار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خيَّ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مسا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ش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دّ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و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ج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خذ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رش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م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 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71" w:name="__RefHeading___Toc16562013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شب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ذ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ص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[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بيت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70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وت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ف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وتِ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ي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رج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ف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وته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ك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ك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ل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رج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ص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bookmarkEnd w:id="71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حيح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ري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ْ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ري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72" w:name="__RefHeading___Toc165620136"/>
      <w:bookmarkEnd w:id="7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عاليق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سوخَ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صح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ليقُ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صح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ليقُ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قو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ِكا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وِلايات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صح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ليق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شهو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ذهب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ا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لي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ظا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د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عد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3" w:name="__RefHeading___Toc165620137"/>
      <w:bookmarkEnd w:id="7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م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د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ضر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غيرِه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ي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تملك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برئ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ري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رئ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َيْ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د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خال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ن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عيف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شي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ملِك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بتد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د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4" w:name="__RefHeading___Toc165620138"/>
      <w:bookmarkEnd w:id="7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روط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قف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وصين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م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ف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شرع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حيح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خالف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سد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5" w:name="__RefHeading___Toc165620139"/>
      <w:bookmarkEnd w:id="7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رَّ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د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خو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دي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ميع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ِلاي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يراث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ُشاركو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صي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ثير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ليلٌ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قتض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ليلٌ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جُبُ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د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و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6" w:name="__RefHeading___Toc165620140"/>
      <w:bookmarkEnd w:id="7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وط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شيا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قو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عاوضات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برعات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روط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شروط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قَوِّمات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صل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جتماع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و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رج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[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شرطها</w:t>
      </w:r>
      <w:r>
        <w:rPr>
          <w:rFonts w:cs="Rateb lotusb22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71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قد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ُ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صلح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و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شترِط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تنقسم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إ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صحيحة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دخ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رَّم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خرج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عتبار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لم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وط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,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ل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ا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,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ر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َّ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لال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وإلى</w:t>
      </w:r>
      <w:r>
        <w:rPr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80"/>
          <w:sz w:val="27"/>
          <w:sz w:val="27"/>
          <w:szCs w:val="27"/>
          <w:rtl w:val="true"/>
          <w:lang w:val="fr-FR" w:bidi="ar-DZ"/>
        </w:rPr>
        <w:t>فاسدة</w:t>
      </w:r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خالف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تض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ِ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فسُ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نفس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ق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ا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فسِ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اد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تغي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بدي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فصَّل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72"/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7" w:name="__RefHeading___Toc165620141"/>
      <w:bookmarkEnd w:id="7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َيْ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َّلَم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ديو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اوض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ثائق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ْ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73"/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8" w:name="__RefHeading___Toc165620142"/>
      <w:bookmarkEnd w:id="7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فسخ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َبيُّ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طلان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ثائ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و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طُ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خ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اقد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خي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ي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ق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ارئ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فسخ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79" w:name="__RefHeading___Toc165620143"/>
      <w:bookmarkEnd w:id="7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هاد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خب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بر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غي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فظ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هاد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كو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هادةٌ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قولَ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َشهَد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ُشهِدْت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َ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هاد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ب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ز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اد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واء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فظ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ب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رّدً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80" w:name="__RefHeading___Toc165620144"/>
      <w:bookmarkEnd w:id="8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قرا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نس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فس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ّ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قوق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قبولٌ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قرارَ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ِ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قبول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َّ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ِّن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يّة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ثان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جرَّ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عو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كلّ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كلام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ضمَّ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قرارَ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ؤاخ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قرا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َلِنَفْيِ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81" w:name="__RefHeading___Toc165620145"/>
      <w:bookmarkEnd w:id="8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ْ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ازمة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لبي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جار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م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ي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أحد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سخُ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وجب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ائزة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لوِكا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شَّرك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جَعا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كل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ح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سخَ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َك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ور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عتب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غيِّ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ئز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زم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غيي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74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ateb lotusb22"/>
          <w:color w:val="E00000"/>
          <w:sz w:val="27"/>
          <w:szCs w:val="27"/>
          <w:lang w:val="fr-FR" w:bidi="ar-DZ"/>
        </w:rPr>
      </w:pPr>
      <w:bookmarkStart w:id="82" w:name="__RefHeading___Toc165620146"/>
      <w:bookmarkEnd w:id="8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ن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يض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الثٌ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ائز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حدِهم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ز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آخر</w:t>
      </w:r>
      <w:r>
        <w:rPr>
          <w:rFonts w:cs="Rekaa"/>
          <w:b w:val="false"/>
          <w:bCs w:val="false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ره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ضمانِ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ائز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ّيْ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زم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يْ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83" w:name="__RefHeading___Toc165620147"/>
      <w:bookmarkEnd w:id="8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و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ا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مي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يت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ثبُت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وارِث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و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ِو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ُّفع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حق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يا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َّرط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تبطُ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و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ورِّث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ك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ال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غيرِه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ق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إسقا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ت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فو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ر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84" w:name="__RefHeading___Toc165620148"/>
      <w:bookmarkEnd w:id="8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عار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رض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زرع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عارت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دفن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فين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حَمْ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جو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نقض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[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ض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75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زر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أُجر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ي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جو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سائل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ذ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عي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مستعي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شغلَ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ستضِر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ج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نقض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ض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ر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جوع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85" w:name="__RefHeading___Toc165620149"/>
      <w:bookmarkEnd w:id="8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ولُ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ِتق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رهو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نفذ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حريم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صر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وقف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هبة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ق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اوضة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نفذ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رض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ُرته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ت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فذ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إذ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ُرْبةٌ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تقرَّ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فع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حرَّم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بطِ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ق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رته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ثيق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86" w:name="__RefHeading___Toc165620150"/>
      <w:bookmarkEnd w:id="8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َعْ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قه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CTraditional Arabic"/>
          <w:color w:val="E00000"/>
          <w:sz w:val="27"/>
          <w:szCs w:val="27"/>
          <w:rtl w:val="true"/>
          <w:lang w:val="fr-FR" w:bidi="ar-DZ"/>
        </w:rPr>
        <w:t>/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و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جودي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غلبي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َدّ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اص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كثير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حكا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رعي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طلَقَ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ارع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قيِّدْه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ث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و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يض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ح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جِ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تا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ل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ُرت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طهر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زا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ك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ي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ّ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صوصُ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لم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يي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يض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كث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ن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ت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ق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يض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كثر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ل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ع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ك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َّ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مل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كث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د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دود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120" w:after="60"/>
        <w:ind w:left="0" w:right="0" w:firstLine="284"/>
        <w:jc w:val="both"/>
        <w:rPr/>
      </w:pPr>
      <w:bookmarkStart w:id="87" w:name="__RefHeading___Toc165620151"/>
      <w:bookmarkEnd w:id="8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ك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نث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يجا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معة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جماع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جها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دن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ك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نثى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نصي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يراث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دي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قيق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هاد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رأت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شهاد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رجل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[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76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ِتق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ِلايا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و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ابتة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ابع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حكم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ُلِّ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ك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فاءت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اجت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اوا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نث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ذك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كلي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صرف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برع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تملك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ساوي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ب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ر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ك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88" w:name="__RefHeading___Toc165620152"/>
      <w:bookmarkEnd w:id="8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ق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لاقً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تقً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ظِهارً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حوَ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َعْر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نٍّ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ظُفر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ق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ذكور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ءٌ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ُضيف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ُضو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شاعٍ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عيَّن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ذكوراتِ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ع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بعَّض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أ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صر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ٌخ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قع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عيان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بيع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إجارة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شركة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وقف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هب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صح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وعُ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كلّ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ع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علو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tabs>
          <w:tab w:val="clear" w:pos="720"/>
          <w:tab w:val="left" w:pos="5741" w:leader="none"/>
        </w:tabs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89" w:name="__RefHeading___Toc16562015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هب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َطيّة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وَصيَّ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bookmarkEnd w:id="89"/>
      <w:r>
        <w:rPr>
          <w:rFonts w:cs="Rekaa"/>
          <w:color w:val="E00000"/>
          <w:sz w:val="27"/>
          <w:szCs w:val="27"/>
          <w:rtl w:val="true"/>
          <w:lang w:val="fr-FR" w:bidi="ar-DZ"/>
        </w:rPr>
        <w:tab/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ِبَة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ابت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ض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ُلمً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وع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صيَّ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ثبت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ثُلُ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قل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رث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طيَّ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َخُ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ذلك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َلز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ن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قدَّ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ّ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أولُ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وصيّ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د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ص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90" w:name="__RefHeading___Toc165620154"/>
      <w:bookmarkEnd w:id="9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ارق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إجماع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جويز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ض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قه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ري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ر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و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َخُو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ثَ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رثت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اق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ين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ص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وارث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جوز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اتفاق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91" w:name="__RefHeading___Toc165620155"/>
      <w:bookmarkEnd w:id="9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ابت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نصّ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جماع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تل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م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دو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وج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صاص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ي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ت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طأ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شب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م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وج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د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قط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طراف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92" w:name="__RefHeading___Toc165620156"/>
      <w:bookmarkEnd w:id="9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عض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غسو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ضو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ُشرَ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َّكرا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مسوح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لرأ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خفّي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خمار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مام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شرَ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كرا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مسوح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نيات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هول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ُع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م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ضو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ج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كفا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93" w:name="__RefHeading___Toc165620157"/>
      <w:bookmarkEnd w:id="9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ه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طه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م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مور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ثيرة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َ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م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ضر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ستعما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ا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م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ثناء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94" w:name="__RefHeading___Toc165620158"/>
      <w:bookmarkEnd w:id="9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ه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د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كب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طه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د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صغ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ح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ب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ص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ط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ع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ف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صغ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صال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اط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ع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فيف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طه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م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ا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ع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فيف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r>
        <w:rPr>
          <w:rFonts w:eastAsia="Arial" w:cs="Arial"/>
          <w:sz w:val="27"/>
          <w:szCs w:val="27"/>
          <w:rtl w:val="true"/>
          <w:lang w:val="fr-FR" w:bidi="ar-DZ"/>
        </w:rPr>
        <w:t xml:space="preserve"> </w:t>
      </w:r>
      <w:bookmarkStart w:id="95" w:name="__RefHeading___Toc16562015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ج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ائ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عضاء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جود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جزئ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ائ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ص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إنسا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ُكرَ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عذر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حائ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فصل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أ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bookmarkEnd w:id="95"/>
    </w:p>
    <w:p>
      <w:pPr>
        <w:pStyle w:val="Normal"/>
        <w:jc w:val="left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96" w:name="__RefHeading___Toc165620160"/>
      <w:bookmarkEnd w:id="96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97" w:name="__RefHeading___Toc165620161"/>
      <w:bookmarkEnd w:id="9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جزاء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يوا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اه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ت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غي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كاة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عيّ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98" w:name="__RefHeading___Toc165620162"/>
      <w:bookmarkEnd w:id="9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قسمٌ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طاهرٌ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على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كلِّ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حالٍ</w:t>
      </w:r>
      <w:r>
        <w:rPr>
          <w:rFonts w:cs="Akhbar MT"/>
          <w:color w:val="000080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شَّعَر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صوف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وبَر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ريشُ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أنها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فصلاتٌ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ضلات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ه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َحُلُّ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وت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99" w:name="__RefHeading___Toc165620163"/>
      <w:bookmarkEnd w:id="99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وقسم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نجس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على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كل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حال</w:t>
      </w:r>
      <w:r>
        <w:rPr>
          <w:rFonts w:eastAsia="Arial"/>
          <w:color w:val="000080"/>
          <w:rtl w:val="true"/>
          <w:lang w:val="fr-FR" w:bidi="ar-DZ"/>
        </w:rPr>
        <w:t xml:space="preserve"> </w:t>
      </w:r>
      <w:r>
        <w:rPr>
          <w:rFonts w:cs="Akhbar MT"/>
          <w:color w:val="000080"/>
          <w:rtl w:val="true"/>
          <w:lang w:val="fr-FR" w:bidi="ar-DZ"/>
        </w:rPr>
        <w:t>محرّم</w:t>
      </w:r>
      <w:r>
        <w:rPr>
          <w:rFonts w:cs="Akhbar MT"/>
          <w:color w:val="000080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لحوم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شحوم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تبع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عصابٍ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عروق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كذل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عظامُ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أ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َحُلُّ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وت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تك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ه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جزاء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و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خبيث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/>
      </w:pPr>
      <w:bookmarkStart w:id="100" w:name="__RefHeading___Toc165620164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نجس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طهِّرُ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دباغ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جِلدُ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ثبَ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صوص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دباغ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زي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خبَث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  <w:bookmarkEnd w:id="100"/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01" w:name="__RefHeading___Toc165620165"/>
      <w:bookmarkEnd w:id="10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َّ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َّار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يوان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نسب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ِلّ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حُرْم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واع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02" w:name="__RefHeading___Toc165620166"/>
      <w:bookmarkEnd w:id="102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حلال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طيِّبٌ؛حيًّ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يِّت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Akhbar MT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حيوان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بحر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ك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جرادُ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color w:val="000080"/>
          <w:sz w:val="27"/>
          <w:szCs w:val="27"/>
          <w:lang w:val="fr-FR" w:bidi="ar-DZ"/>
        </w:rPr>
      </w:pPr>
      <w:bookmarkStart w:id="103" w:name="__RefHeading___Toc165620167"/>
      <w:bookmarkEnd w:id="103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حرا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نفع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ذكاة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غيرٌ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ناب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سِّباع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كل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َخلَب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طَّير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خبائث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ّها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فصَّ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طعم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04" w:name="__RefHeading___Toc165620168"/>
      <w:bookmarkEnd w:id="104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َحِلّ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شرط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تذكية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شرعيَّ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نعا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ثمانية</w:t>
      </w:r>
      <w:r>
        <w:rPr>
          <w:rStyle w:val="FootnoteCharacters"/>
          <w:rStyle w:val="FootnoteAnchor"/>
          <w:b/>
          <w:b/>
          <w:bCs w:val="false"/>
          <w:i/>
          <w:i/>
          <w:iCs/>
          <w:rtl w:val="true"/>
          <w:lang w:val="fr-FR" w:bidi="ar-DZ"/>
        </w:rPr>
        <w:footnoteReference w:id="177"/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أكث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يوان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بر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طيور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05" w:name="__RefHeading___Toc165620169"/>
      <w:bookmarkEnd w:id="10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بائح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هداي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ِدى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ضاح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بائح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ُرَب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[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]</w:t>
      </w:r>
      <w:r>
        <w:rPr>
          <w:rStyle w:val="FootnoteCharacters"/>
          <w:rStyle w:val="FootnoteAnchor"/>
          <w:rtl w:val="true"/>
          <w:lang w:val="fr-FR" w:bidi="ar-DZ"/>
        </w:rPr>
        <w:footnoteReference w:id="178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وعا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06" w:name="__RefHeading___Toc165620170"/>
      <w:bookmarkEnd w:id="106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نوع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أكل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نها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صدقة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هدي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Akhbar MT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ضاح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واجبة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مستحبة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عقيقة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هدي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نُسُ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د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تع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قِران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هدي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ستحبّ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ّ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أك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يصدّ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يُهدِ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07" w:name="__RefHeading___Toc165620171"/>
      <w:bookmarkEnd w:id="107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نوع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ثاني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تجب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صدقة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كلِّه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Akhbar MT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جَب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تر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ج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جب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ج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عمرة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فعل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حظورٍ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أ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م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حلال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منزل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كفارةِ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08" w:name="__RefHeading___Toc165620172"/>
      <w:bookmarkEnd w:id="10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غالب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ح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طلق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ِوَض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ِه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لنِّرْ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شِّطرنج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ح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و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وض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سابق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ي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سهام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أن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عي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ها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ِوَا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د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خذ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و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حلّ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غالب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وض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حلّ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د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09" w:name="__RefHeading___Toc165620173"/>
      <w:bookmarkEnd w:id="10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ثبُ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ُّفع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شترَكا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عقار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س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ثب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ف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شريك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يكُ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شترك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ُخَ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ف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ار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ثُ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شارك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ل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10" w:name="__RefHeading___Toc165620174"/>
      <w:bookmarkEnd w:id="11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صح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كال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حقو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تعيّْ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ب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ُ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نفس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صلا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طهار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ح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آدم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ع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احب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شهاد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قس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صح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كال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د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قو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فسوخ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حقو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ال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11" w:name="__RefHeading___Toc165620175"/>
      <w:bookmarkEnd w:id="11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نذ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يمي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صود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ث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ن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دي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كذي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حُلّ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نّذ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ز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س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ْل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ِّ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رط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ع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ف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ق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تعيّ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ف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في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بر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ق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س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ذ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ج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ّق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خ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عالي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ض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جد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لا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ن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ل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طيتِن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ن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لِ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علي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ص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ث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صدي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كذيب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رج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ا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م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ن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لِق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يم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12" w:name="__RefHeading___Toc165620176"/>
      <w:bookmarkEnd w:id="11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يقاع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حر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زوج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ظِها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فار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ظها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يقاع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ُرِّي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عام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باس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حوِ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حكم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ك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يمين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179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</w:rPr>
      </w:pPr>
      <w:bookmarkStart w:id="113" w:name="__RefHeading___Toc16562017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ابت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نص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غ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ث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فار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َقصِد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الف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ر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سا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ص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حل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مر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ض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عتقدُ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ال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ث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ثبُت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م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خلا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عتقاده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نعقد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مر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ستقب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قصود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كفار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نِث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فع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لَف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ركِ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ر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ل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ه،</w:t>
      </w:r>
      <w:bookmarkEnd w:id="113"/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14" w:name="__RefHeading___Toc165620178"/>
      <w:bookmarkEnd w:id="11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َرَ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ص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حَنِ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نِ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ير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حفظ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ك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نِ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ير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15" w:name="__RefHeading___Toc165620179"/>
      <w:bookmarkEnd w:id="11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عيف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قه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َنِ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اه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اسي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حنث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لا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تا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يم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ل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وا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نث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ذ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ج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سيا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116" w:name="__RefHeading___Toc165620180"/>
      <w:bookmarkEnd w:id="116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17" w:name="__RefHeading___Toc16562018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طيف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ُتصيّ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تب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ا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قها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لفاظ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ريح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لا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حتا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ي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احب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ُوك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اك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دّع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ري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لا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ريح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ام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bookmarkEnd w:id="117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18" w:name="__RefHeading___Toc165620182"/>
      <w:bookmarkEnd w:id="11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لفاظ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حتمِ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حتما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ِّن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ظاه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احبُ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ُكم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حت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راد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قوى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لفا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م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لاف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ه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حتما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جوحً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ب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ح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ّ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ديَّ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ْ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رأ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ديّ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مو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فع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كم؟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ِ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ظ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رائ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م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قَ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لَ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نّْ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قُ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َكَلَتْه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ن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حتما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رادت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يٌّ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ل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ظنّ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ذب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فعتْ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اك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19" w:name="__RefHeading___Toc165620183"/>
      <w:bookmarkEnd w:id="11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سح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بير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سح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فّ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م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بي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ُمس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ك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أصغ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مس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لّ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رْ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شترط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ُّ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ّها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ح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ف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ا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خما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سَّع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دّ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هار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ك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غ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اص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ُدَّ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مُقيم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و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يل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لمساف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يالي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180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20" w:name="__RefHeading___Toc165620184"/>
      <w:bookmarkEnd w:id="12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ه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حداث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د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يّةٍ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نً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عاني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طه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جاس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شترط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يّ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وا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د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ثوب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قعة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رو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ص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زالتُها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21" w:name="__RefHeading___Toc165620185"/>
      <w:bookmarkEnd w:id="12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ه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جاس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22" w:name="__RefHeading___Toc165620186"/>
      <w:bookmarkEnd w:id="122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حدُ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غلّظ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Akhbar MT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نجاس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كل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خنز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دّ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سب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غسلات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حدا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الترا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ِه</w:t>
      </w:r>
      <w:r>
        <w:rPr>
          <w:rStyle w:val="FootnoteCharacters"/>
          <w:rStyle w:val="FootnoteAnchor"/>
          <w:b/>
          <w:b/>
          <w:bCs w:val="false"/>
          <w:i/>
          <w:i/>
          <w:iCs/>
          <w:rtl w:val="true"/>
          <w:lang w:val="fr-FR" w:bidi="ar-DZ"/>
        </w:rPr>
        <w:footnoteReference w:id="181"/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23" w:name="__RefHeading___Toc165620187"/>
      <w:bookmarkEnd w:id="123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ني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خفف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نجاس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غل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أ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طع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شهوة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قيئه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ك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ضحُ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عف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د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قيح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صدي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يسير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i/>
          <w:iCs/>
          <w:rtl w:val="true"/>
          <w:lang w:val="fr-FR" w:bidi="ar-DZ"/>
        </w:rPr>
        <w:footnoteReference w:id="182"/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24" w:name="__RefHeading___Toc165620188"/>
      <w:bookmarkEnd w:id="124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لث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توسط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اق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جاسات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ك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تزو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أ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شي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بأ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دد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قيل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دّ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سب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غسلات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25" w:name="__RefHeading___Toc165620189"/>
      <w:bookmarkEnd w:id="12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دماء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26" w:name="__RefHeading___Toc165620190"/>
      <w:bookmarkEnd w:id="126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نجِسٌ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عف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قليلِ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ثيرِ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م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يوان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جس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كل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ِه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27" w:name="__RefHeading___Toc165620191"/>
      <w:bookmarkEnd w:id="127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طاهر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طلق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تبق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بيح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ع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ذبح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لحو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عروق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دم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سمك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ِه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83"/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28" w:name="__RefHeading___Toc165620192"/>
      <w:bookmarkEnd w:id="128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لث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د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Akhbar MT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نجس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ٌعف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يسي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فحش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فوس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i/>
          <w:iCs/>
          <w:rtl w:val="true"/>
          <w:lang w:val="fr-FR" w:bidi="ar-DZ"/>
        </w:rPr>
        <w:footnoteReference w:id="184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29" w:name="__RefHeading___Toc165620193"/>
      <w:bookmarkEnd w:id="12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حّ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م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ب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ميِّز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يّ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ادات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دّ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مييز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85"/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130" w:name="__RefHeading___Toc165620194"/>
      <w:bookmarkEnd w:id="130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31" w:name="__RefHeading___Toc16562019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و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bookmarkEnd w:id="131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32" w:name="__RefHeading___Toc165620196"/>
      <w:bookmarkEnd w:id="132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حدُ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غليظ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ور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رأة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رّة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بالغ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ُّ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ورة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جهَها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33" w:name="__RefHeading___Toc165620197"/>
      <w:bookmarkEnd w:id="133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ني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خفيف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ور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ب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سب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سن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تمّ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شر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قُبُ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دُّبُرُ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134" w:name="__RefHeading___Toc165620198"/>
      <w:bookmarkEnd w:id="134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د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هؤلاء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سُّرّة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كب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35" w:name="__RefHeading___Toc165620199"/>
      <w:bookmarkEnd w:id="13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و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ظ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حرّ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الغ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جنبي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رج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نِ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اجة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رورةٍ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طفل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ع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ورت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و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لوغ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جنبي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و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ار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ر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اد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كشف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لاج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نقاذ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هلَكة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ع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و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/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اهد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عام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حتا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Style w:val="FootnoteCharacters"/>
          <w:rStyle w:val="FootnoteAnchor"/>
          <w:rtl w:val="true"/>
          <w:lang w:val="fr-FR" w:bidi="ar-DZ"/>
        </w:rPr>
        <w:footnoteReference w:id="186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يَّ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و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36" w:name="__RefHeading___Toc165620200"/>
      <w:bookmarkEnd w:id="13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باس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37" w:name="__RefHeading___Toc165620201"/>
      <w:bookmarkEnd w:id="137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حلال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ذكور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إناث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جمي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وا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َكْسِ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ر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ع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شار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38" w:name="__RefHeading___Toc165620202"/>
      <w:bookmarkEnd w:id="138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حرا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ذكور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إناثِ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ث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َغْصُوب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تشبّ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الكفّار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تشبّ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حد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جال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نساء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الآخر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39" w:name="__RefHeading___Toc165620203"/>
      <w:bookmarkEnd w:id="139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حرا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ذكور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دونَ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نساءِ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ثل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باس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هب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فض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حرير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40" w:name="__RefHeading___Toc16562020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رك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بع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واع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bookmarkEnd w:id="140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1" w:name="__RefHeading___Toc165620205"/>
      <w:bookmarkEnd w:id="141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ُبطلة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حركة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كثيرة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ُرف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متوالية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غير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ضرور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غير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جنس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2" w:name="__RefHeading___Toc165620206"/>
      <w:bookmarkEnd w:id="142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حركة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كروه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رك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يسير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غير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حاجة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3" w:name="__RefHeading___Toc165620207"/>
      <w:bookmarkEnd w:id="143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حركة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باحةٌ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يسي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حاج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كثي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ضرورة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4" w:name="__RefHeading___Toc165620208"/>
      <w:bookmarkEnd w:id="144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حركة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أمور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تقدّ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تأخّر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صفو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صل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خو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كالحرك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تعدي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ف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تنب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صل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جان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لزم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شرَع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45" w:name="__RefHeading___Toc165620209"/>
      <w:bookmarkEnd w:id="14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كبير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6" w:name="__RefHeading___Toc165620210"/>
      <w:bookmarkEnd w:id="146"/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ركنٌ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تكبير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إحر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تكبيرات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جناز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ّها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سنونةٌ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تكبي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سبو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در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مام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راكع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ركوع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واجبٌ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قي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كبيرات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47" w:name="__RefHeading___Toc165620211"/>
      <w:bookmarkEnd w:id="14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ارَّ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187"/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صل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واع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8" w:name="__RefHeading___Toc165620212"/>
      <w:bookmarkEnd w:id="148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حدُ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بطِ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لا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ر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كل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سو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بهي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رأ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حمار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49" w:name="__RefHeading___Toc165620213"/>
      <w:bookmarkEnd w:id="149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ني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نقِصُه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بطِلُ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ر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د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ذكورات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50" w:name="__RefHeading___Toc165620214"/>
      <w:bookmarkEnd w:id="150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اس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ر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د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صل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سجد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ر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زح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طائف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متعبدين</w:t>
      </w:r>
      <w:r>
        <w:rPr>
          <w:rStyle w:val="FootnoteCharacters"/>
          <w:rStyle w:val="FootnoteAnchor"/>
          <w:b/>
          <w:b/>
          <w:bCs w:val="false"/>
          <w:i/>
          <w:i/>
          <w:iCs/>
          <w:rtl w:val="true"/>
          <w:lang w:val="fr-FR" w:bidi="ar-DZ"/>
        </w:rPr>
        <w:footnoteReference w:id="188"/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51" w:name="__RefHeading___Toc165620215"/>
      <w:bookmarkEnd w:id="15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وقف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أمو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بع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52" w:name="__RefHeading___Toc165620216"/>
      <w:bookmarkEnd w:id="152"/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وقف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جبٌ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قوف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ج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واح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ج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ك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م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إم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وقف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ستحبٌّ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ن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ثن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أكثر؛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الأفض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خل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إما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يجو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مي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جانبيه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وقف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باحٌ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قوف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رأة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جل</w:t>
      </w:r>
      <w:r>
        <w:rPr>
          <w:rStyle w:val="FootnoteCharacters"/>
          <w:rStyle w:val="FootnoteAnchor"/>
          <w:b/>
          <w:b/>
          <w:bCs w:val="false"/>
          <w:i/>
          <w:i/>
          <w:iCs/>
          <w:rtl w:val="true"/>
          <w:lang w:val="fr-FR" w:bidi="ar-DZ"/>
        </w:rPr>
        <w:footnoteReference w:id="189"/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وقف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منوعٌ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قو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جل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واحد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خَلفَ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خلف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صفّ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قدر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صافَّة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153" w:name="__RefHeading___Toc165620217"/>
      <w:bookmarkEnd w:id="153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54" w:name="__RefHeading___Toc165620218"/>
      <w:bookmarkEnd w:id="15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فري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ار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يجا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بل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بقر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غنم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يوانات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ُتّخذ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تجار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55" w:name="__RefHeading___Toc165620219"/>
      <w:bookmarkEnd w:id="15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َ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ج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بوب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ثِّما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َكِيل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ُدَّخَر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َغ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ابَ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شرعي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ون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قيَّ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خُضَ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فواكه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56" w:name="__RefHeading___Toc165620220"/>
      <w:bookmarkEnd w:id="15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تع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وان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خذ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قُنْيَ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زكا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تّخذ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تجار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57" w:name="__RefHeading___Toc165620221"/>
      <w:bookmarkEnd w:id="15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ار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لبيو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دكاك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58" w:name="__RefHeading___Toc165620222"/>
      <w:bookmarkEnd w:id="158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زكاةَ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صل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حتاج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سكنى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انتفاع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نفسِه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59" w:name="__RefHeading___Toc165620223"/>
      <w:bookmarkEnd w:id="159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زكِّي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يمتَ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كلَّ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امٍ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تخ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جارة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60" w:name="__RefHeading___Toc165620224"/>
      <w:bookmarkEnd w:id="160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زكِّي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ردّ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مَغَلّ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بيوت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دكاكي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ستغل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أَثْل</w:t>
      </w:r>
      <w:r>
        <w:rPr>
          <w:rStyle w:val="FootnoteCharacters"/>
          <w:rStyle w:val="FootnoteAnchor"/>
          <w:b/>
          <w:b/>
          <w:bCs w:val="false"/>
          <w:i/>
          <w:i/>
          <w:iCs/>
          <w:rtl w:val="true"/>
          <w:lang w:val="fr-FR" w:bidi="ar-DZ"/>
        </w:rPr>
        <w:footnoteReference w:id="190"/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ستغلّه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حص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غَلِّ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ضم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د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ا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زكّا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لزم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زك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قيم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عق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تخذ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ُرُوضا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61" w:name="__RefHeading___Toc165620225"/>
      <w:bookmarkEnd w:id="16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ديو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ملياء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191"/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:</w:t>
      </w:r>
      <w:r>
        <w:rPr>
          <w:rFonts w:cs="Rekaa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فيه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ت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معسرين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زكاة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62" w:name="__RefHeading___Toc165620226"/>
      <w:bookmarkEnd w:id="16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عطَ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حاجت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دّ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و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قير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حاج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ي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مؤلَّف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ي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ُعط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ذلك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192"/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نيّ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93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63" w:name="__RefHeading___Toc165620227"/>
      <w:bookmarkEnd w:id="16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شتر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يئ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َحتاج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وفيةٍ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صح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صرّف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ت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َستوفيَ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يلٍ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زنٍ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دٍّ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زرع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يْن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تميِّزةً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از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صر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َقبض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ترتّ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ضما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حتاج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وْفية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ُتلِف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194"/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وفيت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ضما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ائع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ذلك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َوائح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ثمار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و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شتري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95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64" w:name="__RefHeading___Toc165620228"/>
      <w:bookmarkEnd w:id="16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ملا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عل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غير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جب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عمير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عل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ُجب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جار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ريك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عم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لاز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65" w:name="__RefHeading___Toc165620229"/>
      <w:bookmarkEnd w:id="16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ول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منا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ِّ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عو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ل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فريط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عدٍّ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واء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َظّ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خلاف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َعو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ّدّ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ُفرَّ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تبرِّ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قبل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ولُ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تبرّع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قبل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96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66" w:name="__RefHeading___Toc165620230"/>
      <w:bookmarkEnd w:id="16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وله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د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غير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دَيْن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جب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اوي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لرجوع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َجَع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إ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رجِع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67" w:name="__RefHeading___Toc165620231"/>
      <w:bookmarkEnd w:id="16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جار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جَعال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جار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ز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م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لو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عيَّ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ع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ئز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هول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عيّ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يَّنٍ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جَعال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م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ُرَب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لا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جارة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حِ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ِوَض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ع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م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ج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فصيل</w:t>
      </w:r>
      <w:r>
        <w:rPr>
          <w:rStyle w:val="FootnoteCharacters"/>
          <w:rStyle w:val="FootnoteAnchor"/>
          <w:rtl w:val="true"/>
          <w:lang w:val="fr-FR" w:bidi="ar-DZ"/>
        </w:rPr>
        <w:footnoteReference w:id="197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تكمي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ه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ؤجِّ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ه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تأجِر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جرةِ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غي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ب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ج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د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وفى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68" w:name="__RefHeading___Toc165620232"/>
      <w:bookmarkEnd w:id="16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ُّقَطَ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69" w:name="__RefHeading___Toc165620233"/>
      <w:bookmarkEnd w:id="169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جوز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تقاطُ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طلق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ذ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متن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صغ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سباع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إب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70" w:name="__RefHeading___Toc165620234"/>
      <w:bookmarkEnd w:id="170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جوز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تقاطُ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يملك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تعريف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تتبع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هِمَّة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وساط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اس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color w:val="000080"/>
          <w:sz w:val="27"/>
          <w:szCs w:val="27"/>
          <w:lang w:val="fr-FR" w:bidi="ar-DZ"/>
        </w:rPr>
      </w:pPr>
      <w:bookmarkStart w:id="171" w:name="__RefHeading___Toc165620235"/>
      <w:bookmarkEnd w:id="171"/>
      <w:r>
        <w:rPr>
          <w:rFonts w:cs="Rateb lotusb22"/>
          <w:color w:val="000080"/>
          <w:rtl w:val="true"/>
          <w:lang w:val="fr-FR" w:eastAsia="en-US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لقسم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قيَّة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أموالِ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جب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ُلتقِطِ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عرِّف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ح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ملا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ع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خ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ُلكه</w:t>
      </w:r>
      <w:r>
        <w:rPr>
          <w:rFonts w:cs="Rateb lotusb22"/>
          <w:b w:val="false"/>
          <w:bCs w:val="false"/>
          <w:i w:val="false"/>
          <w:iCs w:val="false"/>
          <w:color w:val="00008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i/>
          <w:iCs/>
          <w:rtl w:val="true"/>
          <w:lang w:val="fr-FR" w:bidi="ar-DZ"/>
        </w:rPr>
        <w:footnoteReference w:id="198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2" w:name="__RefHeading___Toc165620236"/>
      <w:bookmarkEnd w:id="17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ف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طفل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مييز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مِّه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مييز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خيَّر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غُلام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بيهِ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أمِّه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جارية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كون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بيها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ع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لوغ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ستقلّ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غلامُ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تبق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نث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بيه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ت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تسلَّمُه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زوجُها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قدَّ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ه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حضان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صو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ف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حفظ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199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3" w:name="__RefHeading___Toc165620237"/>
      <w:bookmarkEnd w:id="17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وكيل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شترط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كو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دلا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ول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ليتي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نحوِ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دّ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كو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دلا؛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أن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اية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وَكالة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يابة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00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4" w:name="__RefHeading___Toc165620238"/>
      <w:bookmarkEnd w:id="17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فرق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خ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وكيل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أكل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إذ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وكله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وليّ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يتي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غنيًّ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يستعفف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قير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كل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المعروف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اظ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قف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أكل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شُرِط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ekaa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شرَط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كل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المعروف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5" w:name="__RefHeading___Toc165620239"/>
      <w:bookmarkEnd w:id="17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قف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يوان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جبت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فقتُ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لِّ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ال؛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م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جهةِ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معيَّنة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ه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جرت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كسبه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إ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يع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أُنفق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باقي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َقَار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جَبَت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نفقة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عميرِ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سب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بطو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6" w:name="__RefHeading___Toc165620240"/>
      <w:bookmarkEnd w:id="17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قود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اطل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اسد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كاح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باطل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ُتَّفق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ُطْلانه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فاسدُ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خلاف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جّ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حجّ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باطل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بطُل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الكلِّية،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حجّ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فاسد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الوطء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لزَمُ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مضيّ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يقضيه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بواب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الباطل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لفاس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احد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01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7" w:name="__RefHeading___Toc165620241"/>
      <w:bookmarkEnd w:id="17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رَّقو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سوخ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َّف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حتاج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اك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ختَلَف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دّ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اك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حكمُ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فسخها؛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أ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حكم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رفع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خلاف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8" w:name="__RefHeading___Toc165620242"/>
      <w:bookmarkEnd w:id="17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ذْف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زنا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وجب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ثمانينَ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جَلْدة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م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كف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سوق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وجب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تعزير؛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أن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خيرِ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تمك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تكذيبِ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رم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79" w:name="__RefHeading___Toc165620243"/>
      <w:bookmarkEnd w:id="17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ذف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زوجت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زنا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قم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ربعةً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شهداء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ُدفعُ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عن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ح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تعزير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بلعان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حاجت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رم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زوجت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نفي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ول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إفساد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راشه</w:t>
      </w:r>
      <w:r>
        <w:rPr>
          <w:rFonts w:cs="Rekaa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مي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غير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ينفع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ِّعان</w:t>
      </w:r>
      <w:r>
        <w:rPr>
          <w:rFonts w:cs="Rekaa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80" w:name="__RefHeading___Toc165620244"/>
      <w:bookmarkEnd w:id="18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فري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بح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صي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توسي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ر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ي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عد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قد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ح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إصاب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وض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صي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جوار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ل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طُّي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علَّ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روط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عت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عن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يوان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هل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ر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وحشية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ص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َ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كس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حشي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دور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ِ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ذب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عاي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قد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م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81" w:name="__RefHeading___Toc165620245"/>
      <w:bookmarkEnd w:id="18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فت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قاضي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ضي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بيّ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لز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فت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بيّ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لز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فتِ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ف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سائ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تنازَ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ٍ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ُف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نفس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غيرِ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ض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فصْ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ِّزا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نفس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قب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هادت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وِّ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ض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ض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لم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ُقِر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جل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ا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هو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فسقه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ُفت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خلا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ك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ض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ف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لاف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فت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ت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رفع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02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82" w:name="__RefHeading___Toc165620246"/>
      <w:bookmarkEnd w:id="18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راض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م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جبا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ب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ر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ِو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ب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يك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س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متن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ر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د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ِو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جب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مت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سم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ر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ز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بيع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أجي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هايأ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03"/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183" w:name="__RefHeading___Toc165620247"/>
      <w:bookmarkEnd w:id="183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84" w:name="__RefHeading___Toc165620248"/>
      <w:bookmarkEnd w:id="18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يع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جارة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قع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ي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نافع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جار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افع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رّ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ف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ل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يجو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جارته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بي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خ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ب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ضل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ب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سيئ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إجارة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خل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لي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از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جا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ُلّ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ه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ض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ذه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ض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بوض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قبوض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85" w:name="__RefHeading___Toc165620249"/>
      <w:bookmarkEnd w:id="18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يقاع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لقت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أكث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دخو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دخو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َد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ُفع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ً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ُفعات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رتبط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ع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كو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فعات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رتبط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بعض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دخو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كور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دخ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طلق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صادفتْ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ق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ُخَ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ن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لفا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ث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كر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قهاء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خ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ضابط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04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86" w:name="__RefHeading___Toc165620250"/>
      <w:bookmarkEnd w:id="18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أويلات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يما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نف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نفع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تفق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أ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ظل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د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ظالم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ختلفو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ا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حت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شهو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ذه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فعُ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يخ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سل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نفعه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ش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دلي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ُو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ذب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ُسي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ظنون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05"/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87" w:name="__RefHeading___Toc165620251"/>
      <w:bookmarkEnd w:id="18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فري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و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كا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نفق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عباد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ال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كلَّف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د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وب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صوم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حجّ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عد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كليف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88" w:name="__RefHeading___Toc165620252"/>
      <w:bookmarkEnd w:id="18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ُشبِ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cs="Rekaa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يجا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ضمان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تلَ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كلَّ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غير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ربط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ك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سبب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وجِ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ضما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89" w:name="__RefHeading___Toc165620253"/>
      <w:bookmarkEnd w:id="18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درة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كسُّ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ِنً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ن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احب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خذ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حاجت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ُوج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ضاء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يْ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نفق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جبة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جب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قرَّر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ي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دائِ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كسب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قد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وجب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يس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غِنً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وج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جّ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م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جوب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م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ج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06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90" w:name="__RefHeading___Toc165620254"/>
      <w:bookmarkEnd w:id="19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ب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ملو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تجا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ب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زكا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ط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زكا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ال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وجو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بب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لك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جار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ذ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جار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زكا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ط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قط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نفرا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ب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لك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حد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ك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كم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بب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أكث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ستقل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جد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تّ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قتضاهُ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نفر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دُ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تَّ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ج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بب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كث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سب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تح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خذ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كا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قو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صاي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ب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91" w:name="__RefHeading___Toc165620255"/>
      <w:bookmarkEnd w:id="19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لّ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جل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ثوب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رير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هب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ضّ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ال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اكر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صح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لاتُ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عل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ِمام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ر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ح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لات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حريم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استعما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07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92" w:name="__RefHeading___Toc165620256"/>
      <w:bookmarkEnd w:id="19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تر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صل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ست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خلّي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ست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ِوا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صل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ك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ص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خُط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طّ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دي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خلّ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ست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سافل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ورت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احش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08"/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ت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وا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من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شارف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يرا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ِ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ارين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وي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شترك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93" w:name="__RefHeading___Toc165620257"/>
      <w:bookmarkEnd w:id="19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ار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د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نسا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و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غائطَ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ف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ير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َيْح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صَّدي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عف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ير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ق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خار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د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هر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194" w:name="__RefHeading___Toc165620258"/>
      <w:bookmarkEnd w:id="19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عو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د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نسا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حرُ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زالت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ع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لحية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حل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رأ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أسَ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ذ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شرع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زالت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ع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ار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إبط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ان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م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باحُ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ق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عو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95" w:name="__RefHeading___Toc165620259"/>
      <w:bookmarkEnd w:id="19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َسّ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رأ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شهو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نق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ضوء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حرُ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ائم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عتكِف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حرِ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حجّ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مر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هوةٍ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ضر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96" w:name="__RefHeading___Toc165620260"/>
      <w:bookmarkEnd w:id="19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ار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َّكَ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م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جس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عف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يرِ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ول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اهرٌ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ني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جس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نق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ضوء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وج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سلَ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ضْحَ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وج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يض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س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َّك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نثيي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َذي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197" w:name="__RefHeading___Toc165620261"/>
      <w:bookmarkEnd w:id="19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جاس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د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تيمَّ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اب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نجاس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و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بقع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تيمَّ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سوَّ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يخ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سلا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َمر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عد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جو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يم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جميع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ن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ُتيمَّ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لأحدا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قط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09"/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198" w:name="__RefHeading___Toc165620262"/>
      <w:bookmarkEnd w:id="198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199" w:name="__RefHeading___Toc165620263"/>
      <w:bookmarkEnd w:id="19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مر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نقلب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نفس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َل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َهُرَ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اء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نجاس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زا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غيُّرُ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َهُرَ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علَق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يوان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اهر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طهُر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ِو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ِحا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جاس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طهُر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عن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يخ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قي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ين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عمِّ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ر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جاس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ستحا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ين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يّبة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طهُر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ُبث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اف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أص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عي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يِّب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اه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لالٌ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كل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بيث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جسٌ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00" w:name="__RefHeading___Toc165620264"/>
      <w:bookmarkEnd w:id="20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ولو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حكام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تباين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510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ك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علَّ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صلا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قّ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ضِ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ب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ش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ُفخ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روح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ك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ع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ملك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يرا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وص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عل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ض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ّ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يا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يح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510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حك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ثالث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تعل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وض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ل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س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النفاس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د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استبراء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01" w:name="__RefHeading___Toc165620265"/>
      <w:bookmarkEnd w:id="20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صوير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وات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رواح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ستعمالَ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حرَّ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صوي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شجار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قصور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غيرِ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ائزٌ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02" w:name="__RefHeading___Toc165620266"/>
      <w:bookmarkEnd w:id="20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شهو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ختلف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صا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شهاد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Akhbar MT"/>
          <w:sz w:val="27"/>
          <w:szCs w:val="27"/>
          <w:lang w:val="fr-FR" w:bidi="ar-DZ"/>
        </w:rPr>
      </w:pPr>
      <w:bookmarkStart w:id="203" w:name="__RefHeading___Toc165620267"/>
      <w:bookmarkEnd w:id="20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من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ُقبَل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إل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ربعةَ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رجالٍ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دولٍ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صرِّحون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رؤيته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ه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زن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لواط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204" w:name="__RefHeading___Toc165620268"/>
      <w:bookmarkEnd w:id="20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قبل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ثلاثة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رجال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ُرف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غن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دّع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قير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يأخذ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/>
      </w:pPr>
      <w:bookmarkStart w:id="205" w:name="__RefHeading___Toc165620269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كفي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رجلان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دلانِ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حدود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قصاص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نكاح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طلاق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عِتق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رَّجعة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  <w:bookmarkEnd w:id="205"/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06" w:name="__RefHeading___Toc165620270"/>
      <w:bookmarkEnd w:id="20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قبل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رجلان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دلان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رجل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امرأتانِ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شاهد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يمين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مدّع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ال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قصد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ال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07" w:name="__RefHeading___Toc165620271"/>
      <w:bookmarkEnd w:id="20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قبل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شهادةٌ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مرأةٍ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دْلٍ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طّلع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ِّجال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غالب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يوب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ساء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رِّضاع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جراح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نحو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واض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حضُرُ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ساء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08" w:name="__RefHeading___Toc165620272"/>
      <w:bookmarkEnd w:id="20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يُقبل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شهادةُ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الكفّار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الوصيّ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سف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تعذّ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جود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غيرِهم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عن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شيخ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إسلا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ضرور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i/>
          <w:iCs/>
          <w:rtl w:val="true"/>
          <w:lang w:val="fr-FR" w:bidi="ar-DZ"/>
        </w:rPr>
        <w:footnoteReference w:id="210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09" w:name="__RefHeading___Toc165620273"/>
      <w:bookmarkEnd w:id="20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قات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هي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ص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واف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طلق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ُص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عاد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راتب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جر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ن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طواف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راتب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ظه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صر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خ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وم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جمع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سجد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إما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خطب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افل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ب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فوت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210" w:name="__RefHeading___Toc165620274"/>
      <w:bookmarkEnd w:id="21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جميع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ا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رض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ص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قبرةَ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حمّامَ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عطا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بل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ماكن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جس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غصوب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حُشّ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211"/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قو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لي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ن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ي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َجْزَرَ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َزْبل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ارع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ري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سطِحت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فر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و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عب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ك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دي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ار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ضعيف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11" w:name="__RefHeading___Toc165620275"/>
      <w:bookmarkEnd w:id="21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وا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زكوي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مس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12" w:name="__RefHeading___Toc165620276"/>
      <w:bookmarkEnd w:id="212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جب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ربع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عشر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نقودُ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عرُوضُ؛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روض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تجار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13" w:name="__RefHeading___Toc165620277"/>
      <w:bookmarkEnd w:id="21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جب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نصف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عشر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بوب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ثمار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سقي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مؤن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14" w:name="__RefHeading___Toc165620278"/>
      <w:bookmarkEnd w:id="21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جب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عشر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حبوب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ثما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سقي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ؤنة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15" w:name="__RefHeading___Toc165620279"/>
      <w:bookmarkEnd w:id="215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[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خامس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]</w:t>
      </w:r>
      <w:r>
        <w:rPr>
          <w:rStyle w:val="FootnoteCharacters"/>
          <w:rStyle w:val="FootnoteAnchor"/>
          <w:b/>
          <w:bCs w:val="false"/>
          <w:rtl w:val="true"/>
        </w:rPr>
        <w:footnoteReference w:id="212"/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جب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خمس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ِّكاز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ُلحق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بالزك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حاقا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16" w:name="__RefHeading___Toc165620280"/>
      <w:bookmarkEnd w:id="21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واجب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ُقدَّر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شرع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يس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ُشاع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واشي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صِّل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ق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217" w:name="__RefHeading___Toc165620281"/>
      <w:bookmarkEnd w:id="217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18" w:name="__RefHeading___Toc165620282"/>
      <w:bookmarkEnd w:id="21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عما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ه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فض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ستعمالا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13"/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19" w:name="__RefHeading___Toc165620283"/>
      <w:bookmarkEnd w:id="219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ستعمالُ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واني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نحوِ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حل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ذكور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إناث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20" w:name="__RefHeading___Toc165620284"/>
      <w:bookmarkEnd w:id="22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ستعمالُ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لباس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َحِلّ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نساء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رجالِ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0" w:right="0" w:firstLine="567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21" w:name="__RefHeading___Toc165620285"/>
      <w:bookmarkEnd w:id="22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ثالث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ستعمالُ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باس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حرب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آلات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حرب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جو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حتى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لذكور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22" w:name="__RefHeading___Toc165620286"/>
      <w:bookmarkEnd w:id="22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قار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ا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Cs w:val="27"/>
          <w:lang w:val="fr-FR" w:bidi="ar-DZ"/>
        </w:rPr>
      </w:pPr>
      <w:bookmarkStart w:id="223" w:name="__RefHeading___Toc165620287"/>
      <w:bookmarkEnd w:id="22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م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صول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فروع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ختصون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أحكام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ُشاركُ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ح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قاربِ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جو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ف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زكاة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يه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شهادتُه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هم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شهادتُ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حك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قاض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ه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ل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حارم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2"/>
        <w:keepNext w:val="false"/>
        <w:widowControl w:val="false"/>
        <w:spacing w:before="0" w:after="60"/>
        <w:ind w:left="851" w:right="0" w:hanging="284"/>
        <w:jc w:val="both"/>
        <w:rPr/>
      </w:pPr>
      <w:bookmarkStart w:id="224" w:name="__RefHeading___Toc165620288"/>
      <w:bookmarkEnd w:id="22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أم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قية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أقارب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شاركون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أحكام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سببٍ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آخر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فروع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بِ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أمّ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نزلو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يشاركون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محرمية،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فروعُ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الأجداد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والجدّات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لصلبهم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فقط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كذلكَ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  <w:lang w:val="fr-FR" w:bidi="ar-DZ"/>
        </w:rPr>
        <w:t>عداهم</w:t>
      </w:r>
      <w:r>
        <w:rPr>
          <w:rFonts w:cs="Rateb lotusb22"/>
          <w:b w:val="false"/>
          <w:bCs w:val="false"/>
          <w:i w:val="false"/>
          <w:i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25" w:name="__RefHeading___Toc165620289"/>
      <w:bookmarkEnd w:id="22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حكا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ختص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فرو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صو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كيل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وصيَّ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ول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بيع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يئ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غير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شتر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هم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و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فق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مُعسرين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ال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غيرُ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دّ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ون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نف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رث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26" w:name="__RefHeading___Toc165620290"/>
      <w:bookmarkEnd w:id="22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شتر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يب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ع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يب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لأص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خذ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َرش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عيّن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رش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عذّ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ع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مسا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رش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بو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ربو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ِنس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لَ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ائ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م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دلَّس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شتر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ت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لِ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د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27" w:name="__RefHeading___Toc165620291"/>
      <w:bookmarkEnd w:id="22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ّ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قه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تلَف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جب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مِثْل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ِثليات</w:t>
      </w:r>
      <w:r>
        <w:rPr>
          <w:rFonts w:cs="Rateb lotusb22"/>
          <w:b w:val="false"/>
          <w:bCs w:val="false"/>
          <w:i/>
          <w:iCs/>
          <w:sz w:val="27"/>
          <w:szCs w:val="27"/>
          <w:rtl w:val="true"/>
          <w:lang w:val="fr-FR" w:bidi="ar-DZ"/>
        </w:rPr>
        <w:t>.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قيم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تقوَّمات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28" w:name="__RefHeading___Toc165620292"/>
      <w:bookmarkEnd w:id="22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ّمو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ثما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د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لاح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r>
        <w:rPr>
          <w:rStyle w:val="2Char"/>
          <w:rFonts w:cs="Akhbar MT"/>
          <w:b w:val="false"/>
          <w:bCs w:val="false"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قسم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لا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يجوز</w:t>
      </w:r>
      <w:r>
        <w:rPr>
          <w:rFonts w:cs="Akhbar MT"/>
          <w:b w:val="false"/>
          <w:bCs w:val="false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صلُ</w:t>
      </w:r>
      <w:r>
        <w:rPr>
          <w:rFonts w:cs="Rateb lotusb22"/>
          <w:b w:val="false"/>
          <w:bCs w:val="false"/>
          <w:i/>
          <w:iCs/>
          <w:sz w:val="27"/>
          <w:szCs w:val="27"/>
          <w:rtl w:val="true"/>
          <w:lang w:val="fr-FR" w:bidi="ar-DZ"/>
        </w:rPr>
        <w:t>.</w:t>
      </w:r>
      <w:r>
        <w:rPr>
          <w:rStyle w:val="2Char"/>
          <w:rFonts w:cs="Akhbar MT"/>
          <w:b w:val="false"/>
          <w:bCs w:val="false"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وقسمٌ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يجوزُ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إذا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بِيعت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مع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أصلها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أو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شُرط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فيها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القطعُ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الحال</w:t>
      </w:r>
      <w:r>
        <w:rPr>
          <w:rFonts w:cs="Akhbar MT"/>
          <w:b w:val="false"/>
          <w:bCs w:val="false"/>
          <w:color w:val="000080"/>
          <w:sz w:val="27"/>
          <w:szCs w:val="27"/>
          <w:rtl w:val="true"/>
          <w:lang w:val="fr-FR" w:bidi="ar-DZ"/>
        </w:rPr>
        <w:t xml:space="preserve">.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المذهبِ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بيعت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لرب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الأصل،</w:t>
      </w:r>
      <w:r>
        <w:rPr>
          <w:rFonts w:eastAsia="Arial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الصواب</w:t>
      </w:r>
      <w:r>
        <w:rPr>
          <w:rFonts w:cs="Akhbar MT"/>
          <w:b w:val="false"/>
          <w:bCs w:val="false"/>
          <w:i/>
          <w:iCs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b w:val="false"/>
          <w:b w:val="false"/>
          <w:bCs w:val="false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المن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ذ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خير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وبيعُ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الزرعِ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قبلَ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اشتداد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حَبِّه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هذه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الأقسام</w:t>
      </w:r>
      <w:r>
        <w:rPr>
          <w:rStyle w:val="2Char"/>
          <w:rFonts w:eastAsia="Arial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 w:val="false"/>
          <w:b w:val="false"/>
          <w:bCs w:val="false"/>
          <w:color w:val="000080"/>
          <w:sz w:val="27"/>
          <w:sz w:val="27"/>
          <w:szCs w:val="27"/>
          <w:rtl w:val="true"/>
        </w:rPr>
        <w:t>الثلاث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29" w:name="__RefHeading___Toc165620293"/>
      <w:bookmarkEnd w:id="22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ّمو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شياء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ي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30" w:name="__RefHeading___Toc165620294"/>
      <w:bookmarkEnd w:id="23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تمّ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يع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إل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القبض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بيع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باويات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عضِ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بع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تفق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جنس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كي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زن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214"/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بدّ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ب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طرفي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َّلَ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م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قب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أس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فرُّق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31" w:name="__RefHeading___Toc165620295"/>
      <w:bookmarkEnd w:id="23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م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د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ذلك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تم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ي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قبض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32" w:name="__RefHeading___Toc165620296"/>
      <w:bookmarkEnd w:id="232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ّمو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علَّق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رَّقي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ضمان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وال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بع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33" w:name="__RefHeading___Toc165620297"/>
      <w:bookmarkEnd w:id="23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تعلَّق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ذمة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سيده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لي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ثير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ذ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صر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تلافات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34" w:name="__RefHeading___Toc165620298"/>
      <w:bookmarkEnd w:id="23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تعلّق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ذمّةِ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عبد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ُتبَع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عد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تقه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ستدا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ن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د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35" w:name="__RefHeading___Toc165620299"/>
      <w:bookmarkEnd w:id="235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تعلق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رقبة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عبد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تلاف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ناياتُ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ُخب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د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دائ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أق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يمت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َرْش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نايت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لم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مجن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36" w:name="__RefHeading___Toc165620300"/>
      <w:bookmarkEnd w:id="23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تعلّق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يض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رقبت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لى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مشهور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صرفات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لز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أذ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يد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س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عل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ذمت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37" w:name="__RefHeading___Toc165620301"/>
      <w:bookmarkEnd w:id="23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قسّمو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سبا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ضما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38" w:name="__RefHeading___Toc165620302"/>
      <w:bookmarkEnd w:id="23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أول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د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تعدِّي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غاص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ض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تل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شي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ند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طلق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تلافِ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ض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يض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قصَ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افعَ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39" w:name="__RefHeading___Toc165620303"/>
      <w:bookmarkEnd w:id="239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إتلاف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غير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حق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مد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خطأً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ضم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ُكلَّ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غيرِ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/>
      </w:pPr>
      <w:bookmarkStart w:id="240" w:name="__RefHeading___Toc16562030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ثالث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تَلَف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أماناتِ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ند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مؤتمنينَ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إذا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فرَّطوا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حفظِها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أو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تَعدَّوا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فيها</w:t>
      </w:r>
      <w:r>
        <w:rPr>
          <w:rFonts w:cs="Rateb lotusb22"/>
          <w:b w:val="false"/>
          <w:bCs w:val="false"/>
          <w:i/>
          <w:iCs/>
          <w:sz w:val="27"/>
          <w:szCs w:val="27"/>
          <w:rtl w:val="true"/>
          <w:lang w:val="fr-FR" w:bidi="ar-DZ"/>
        </w:rPr>
        <w:t>.</w:t>
      </w:r>
      <w:bookmarkEnd w:id="240"/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60"/>
        <w:ind w:left="1134" w:right="0" w:hanging="567"/>
        <w:jc w:val="both"/>
        <w:rPr>
          <w:b w:val="false"/>
          <w:b w:val="false"/>
          <w:bCs w:val="false"/>
          <w:sz w:val="27"/>
          <w:szCs w:val="27"/>
          <w:lang w:val="fr-FR" w:bidi="ar-DZ"/>
        </w:rPr>
      </w:pPr>
      <w:bookmarkStart w:id="241" w:name="__RefHeading___Toc165620305"/>
      <w:bookmarkEnd w:id="241"/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رق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تلا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باش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تسبب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242" w:name="__RefHeading___Toc165620306"/>
      <w:bookmarkEnd w:id="242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43" w:name="__RefHeading___Toc165620307"/>
      <w:bookmarkEnd w:id="24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غرس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بناء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غير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جع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رض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صاحب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سمان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ُحترمٌ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غير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حتر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00"/>
          <w:sz w:val="27"/>
          <w:szCs w:val="27"/>
          <w:lang w:val="fr-FR" w:bidi="ar-DZ"/>
        </w:rPr>
      </w:pP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غير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محترمٍ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غرس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غاصِبِ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بناؤه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يخيَّر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صاحب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أرضِ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ي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إلزام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قلعِ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إزالةِ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ُنيانِ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مع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تضمين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نقص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أرض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أُجرَته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مدةَ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مُقامه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يد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غاصب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بي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تملك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غرس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البناء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قيمته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بي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إبقائ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لغاصب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أُجرة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مثل؛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إل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أ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يختار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غاصب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قلع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ل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ذلك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كن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يضمن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كلَّ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نقص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كلَّ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تفويتٍ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15"/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00"/>
          <w:sz w:val="27"/>
          <w:szCs w:val="27"/>
          <w:lang w:val="fr-FR" w:bidi="ar-DZ"/>
        </w:rPr>
      </w:pP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أم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قسم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محترم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هو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غرس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مستأجرِ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إذ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تمت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مدة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إجارة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بناؤ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المستعيرِ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نحوهم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مم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هو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مأذون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ه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هن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يس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صاحب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أرض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قلع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غرس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البناء؛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أن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ُضِع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حق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كنهم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يتفقا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إم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تقويم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صاحب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أرض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على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تأجيره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إ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ختارَ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صاحب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أخذَ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ل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إل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أ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شُرط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بقاؤه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أو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كان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ازم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كالوقف،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فليس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لصاحب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قلعه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وأصل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هذا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كلِّه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حديثُ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color w:val="000000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color w:val="0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000000"/>
          <w:sz w:val="27"/>
          <w:szCs w:val="27"/>
          <w:rtl w:val="true"/>
          <w:lang w:val="fr-FR" w:bidi="ar-DZ"/>
        </w:rPr>
        <w:t>«</w:t>
      </w:r>
      <w:r>
        <w:rPr>
          <w:rFonts w:cs="Rekaa"/>
          <w:color w:val="000000"/>
          <w:sz w:val="27"/>
          <w:sz w:val="27"/>
          <w:szCs w:val="27"/>
          <w:rtl w:val="true"/>
          <w:lang w:val="fr-FR" w:bidi="ar-DZ"/>
        </w:rPr>
        <w:t>ليس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0000"/>
          <w:sz w:val="27"/>
          <w:sz w:val="27"/>
          <w:szCs w:val="27"/>
          <w:rtl w:val="true"/>
          <w:lang w:val="fr-FR" w:bidi="ar-DZ"/>
        </w:rPr>
        <w:t>لعِرقٍ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0000"/>
          <w:sz w:val="27"/>
          <w:sz w:val="27"/>
          <w:szCs w:val="27"/>
          <w:rtl w:val="true"/>
          <w:lang w:val="fr-FR" w:bidi="ar-DZ"/>
        </w:rPr>
        <w:t>ظالمٍ</w:t>
      </w:r>
      <w:r>
        <w:rPr>
          <w:color w:val="0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000000"/>
          <w:sz w:val="27"/>
          <w:sz w:val="27"/>
          <w:szCs w:val="27"/>
          <w:rtl w:val="true"/>
          <w:lang w:val="fr-FR" w:bidi="ar-DZ"/>
        </w:rPr>
        <w:t>حق</w:t>
      </w:r>
      <w:r>
        <w:rPr>
          <w:rFonts w:cs="Rekaa"/>
          <w:color w:val="000000"/>
          <w:sz w:val="27"/>
          <w:szCs w:val="27"/>
          <w:rtl w:val="true"/>
          <w:lang w:val="fr-FR" w:bidi="ar-DZ"/>
        </w:rPr>
        <w:t>»</w:t>
      </w:r>
      <w:r>
        <w:rPr>
          <w:rStyle w:val="FootnoteCharacters"/>
          <w:rStyle w:val="FootnoteAnchor"/>
          <w:rtl w:val="true"/>
          <w:lang w:val="fr-FR" w:bidi="ar-DZ"/>
        </w:rPr>
        <w:footnoteReference w:id="216"/>
      </w:r>
      <w:r>
        <w:rPr>
          <w:rFonts w:cs="Rekaa"/>
          <w:color w:val="0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44" w:name="__RefHeading___Toc165620308"/>
      <w:bookmarkEnd w:id="24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لاي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وَكال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موال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حق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45" w:name="__RefHeading___Toc165620309"/>
      <w:bookmarkEnd w:id="245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كيلٌ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ليّ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خاص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ه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مل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صرف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قصور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ُذِ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46" w:name="__RefHeading___Toc165620310"/>
      <w:bookmarkEnd w:id="24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كيلٌ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وليّ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عام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ه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إما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حاكم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يل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ولي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ي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اصرينَ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غائبينَ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تغيبينَ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وقاف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اظر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خاص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ولي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يّ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كاح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47" w:name="__RefHeading___Toc165620311"/>
      <w:bookmarkEnd w:id="24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لث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كي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وليّ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ضطرارٍ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وهو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كل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حالة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يُضطرُّ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فيه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إلى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تولِّه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بحيث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يُخشى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عليه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الضياع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إن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لم</w:t>
      </w:r>
      <w:r>
        <w:rPr>
          <w:rStyle w:val="2Char"/>
          <w:rFonts w:eastAsia="Arial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Rateb lotusb22"/>
          <w:b w:val="false"/>
          <w:b w:val="false"/>
          <w:bCs w:val="false"/>
          <w:i w:val="false"/>
          <w:i w:val="false"/>
          <w:iCs w:val="false"/>
          <w:sz w:val="27"/>
          <w:sz w:val="27"/>
          <w:szCs w:val="27"/>
          <w:rtl w:val="true"/>
        </w:rPr>
        <w:t>يتولَّه</w:t>
      </w:r>
      <w:r>
        <w:rPr>
          <w:rFonts w:cs="Rateb lotusb22"/>
          <w:b w:val="false"/>
          <w:bCs w:val="false"/>
          <w:i/>
          <w:iCs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701" w:right="0" w:hanging="567"/>
        <w:jc w:val="both"/>
        <w:rPr/>
      </w:pPr>
      <w:r>
        <w:rPr>
          <w:rFonts w:eastAsia="Arial" w:cs="Arial"/>
          <w:b w:val="false"/>
          <w:bCs w:val="false"/>
          <w:i/>
          <w:iCs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Cs w:val="false"/>
          <w:i/>
          <w:iCs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وض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ص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اك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ضرَ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م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رك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حفظ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صلح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ع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ت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ص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رث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ص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701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حفظ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ا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ركَ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ضا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ولا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نحفظ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هل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تع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فظ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يصال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ُجر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ث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برع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17"/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48" w:name="__RefHeading___Toc16562031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رث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bookmarkEnd w:id="248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/>
      </w:pPr>
      <w:bookmarkStart w:id="249" w:name="__RefHeading___Toc165620315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صحابِ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فروض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يب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قدّ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زي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ر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نقص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عَوْ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عاصبٍ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يب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قدَّ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نفر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خذ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ا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ستغرق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وض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قط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ق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عد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ي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خذ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bookmarkEnd w:id="249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50" w:name="__RefHeading___Toc165620316"/>
      <w:bookmarkEnd w:id="25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إلى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ذوي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رحام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فرعون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صحا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وض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عَصَب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قارب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ُنزَّلو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يراث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منزِلتِه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/>
      </w:pPr>
      <w:bookmarkStart w:id="251" w:name="__RefHeading___Toc165620317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صابات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bookmarkEnd w:id="251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/>
      </w:pPr>
      <w:bookmarkStart w:id="252" w:name="__RefHeading___Toc16562031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عاصبٍ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بنفسه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هم</w:t>
      </w:r>
      <w:r>
        <w:rPr>
          <w:rFonts w:cs="Akhbar MT"/>
          <w:i/>
          <w:i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مي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كور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رابة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وَلا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ُدْلِو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مح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كور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أنفسه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bookmarkEnd w:id="252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/>
      </w:pPr>
      <w:bookmarkStart w:id="253" w:name="__RefHeading___Toc165620319"/>
      <w:bookmarkEnd w:id="25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إلى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عاصبٍ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بالغيرِ،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هنَّ</w:t>
      </w:r>
      <w:r>
        <w:rPr>
          <w:rFonts w:cs="Akhbar MT"/>
          <w:i/>
          <w:i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نات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ن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اب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خو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شقيقات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خوات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أ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خواتهِ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ونو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ذك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ث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ظ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نثي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رثو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851" w:right="0" w:hanging="284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54" w:name="__RefHeading___Toc165620320"/>
      <w:bookmarkEnd w:id="25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عَصَبة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الغير،</w:t>
      </w:r>
      <w:r>
        <w:rPr>
          <w:rFonts w:eastAsia="Arial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i/>
          <w:i/>
          <w:iCs/>
          <w:color w:val="000080"/>
          <w:sz w:val="27"/>
          <w:sz w:val="27"/>
          <w:szCs w:val="27"/>
          <w:rtl w:val="true"/>
          <w:lang w:val="fr-FR" w:bidi="ar-DZ"/>
        </w:rPr>
        <w:t>وهنّ</w:t>
      </w:r>
      <w:r>
        <w:rPr>
          <w:rFonts w:cs="Akhbar MT"/>
          <w:i/>
          <w:iCs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خو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غي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نات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ن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اب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أخذ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َضَ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عده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55" w:name="__RefHeading___Toc165620321"/>
      <w:bookmarkEnd w:id="25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ورث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قار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ذكو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ناث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56" w:name="__RefHeading___Toc165620322"/>
      <w:bookmarkEnd w:id="25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لذكر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ثل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حظِّ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أنثيين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بناء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أبناؤهم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إخو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شقاء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إخو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ب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خواته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57" w:name="__RefHeading___Toc165620323"/>
      <w:bookmarkEnd w:id="25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ٌ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ذكر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أنثى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ميراث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سواء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خو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خواتهم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و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رحا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58" w:name="__RefHeading___Toc165620324"/>
      <w:bookmarkEnd w:id="25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نفرد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ذكر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الميراث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دونَ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أنثى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د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ؤلاء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59" w:name="__RefHeading___Toc165620325"/>
      <w:bookmarkEnd w:id="25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َجْب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60" w:name="__RefHeading___Toc165620326"/>
      <w:bookmarkEnd w:id="26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حجوب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الوصفِ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ص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رث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أ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اتل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قيقٌ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خالف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د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وَرِّث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Akhbar MT"/>
          <w:color w:val="000080"/>
          <w:sz w:val="27"/>
          <w:szCs w:val="27"/>
          <w:lang w:val="fr-FR" w:bidi="ar-DZ"/>
        </w:rPr>
      </w:pPr>
      <w:bookmarkStart w:id="261" w:name="__RefHeading___Toc16562032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محجوب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الشخص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حجَبَ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نقصان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.</w:t>
      </w:r>
      <w:bookmarkEnd w:id="261"/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فهذا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سما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تأتَّ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خول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رث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62" w:name="__RefHeading___Toc165620328"/>
      <w:bookmarkEnd w:id="262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حَجْب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حِرمانٍ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شخصٍ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دخل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ي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بوين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ولدين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ُمكن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خول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ِه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ُضِّح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اريث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63" w:name="__RefHeading___Toc165620329"/>
      <w:bookmarkEnd w:id="26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عِتْ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بع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64" w:name="__RefHeading___Toc165620330"/>
      <w:bookmarkEnd w:id="26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ِت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إيقاع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عتِ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فظ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لفاظ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تقِ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65" w:name="__RefHeading___Toc165620331"/>
      <w:bookmarkEnd w:id="265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ت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فعلِ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ثٍّ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رقيق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عتِ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66" w:name="__RefHeading___Toc165620332"/>
      <w:bookmarkEnd w:id="26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ت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مِلْك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َلَ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ح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حرِّ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قراب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ت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67" w:name="__RefHeading___Toc165620333"/>
      <w:bookmarkEnd w:id="26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رّابع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سِّراي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عتق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زء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قيق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عتِق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عت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يب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قي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شترك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سر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ريك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ض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ي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ريك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وسر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عسِر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عتَ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يبُ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ذهب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ي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َعتِ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ُستسع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ب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ي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شريك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68" w:name="__RefHeading___Toc165620334"/>
      <w:bookmarkEnd w:id="26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َماليك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69" w:name="__RefHeading___Toc165620335"/>
      <w:bookmarkEnd w:id="269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م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رقيقٌ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ِنٌّ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مملوكٌ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عبد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ُطلَق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ج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سباب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ت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شيء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رِقاء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70" w:name="__RefHeading___Toc165620336"/>
      <w:bookmarkEnd w:id="27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ُدَبَّر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َّ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ّد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تق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موت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يّ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لك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َتَق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ثُلُثِ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71" w:name="__RefHeading___Toc165620337"/>
      <w:bookmarkEnd w:id="27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  <w:lang w:bidi="ar-DZ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أمّ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ولدٍ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دَ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د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خَلْ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سا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حكمُ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ا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ي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د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دُ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افع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افع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خدم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اف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استمتاع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ك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لك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صرف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ي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َتَق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أس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ل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/>
      </w:pPr>
      <w:bookmarkStart w:id="272" w:name="__RefHeading___Toc165620338"/>
      <w:bookmarkEnd w:id="272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رّابع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ُكاتَب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شتر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فس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يد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نجو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ؤجَّل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ا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تاب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قيق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ك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كساب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افع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دّ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سيد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ا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قام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رِث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شتر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تَق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جز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دا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ا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ق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/>
      </w:pPr>
      <w:bookmarkStart w:id="273" w:name="__RefHeading___Toc165620339"/>
      <w:bookmarkEnd w:id="27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رّابع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ُعلَّق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ِتقُه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بصفةٍ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ُجد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يّد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يّ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َتَق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أس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ا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حيح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ريض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ر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و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َخُو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َتَ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ثلثِ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274" w:name="__RefHeading___Toc165620340"/>
      <w:bookmarkEnd w:id="274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75" w:name="__RefHeading___Toc165620341"/>
      <w:bookmarkEnd w:id="275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َّدَا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ُسَمَّى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هْ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ِثْلِ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ُتْع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سمَّى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مِّ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ْ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عيان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يونٍ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افعٍ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ثل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ور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س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َدَاق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ُفي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اقُ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ن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َ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ُمِّ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اق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سد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851" w:right="0" w:hanging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جب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ُلِّق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دخ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س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اق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تع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َسار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عسارِ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ُستحبَّة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كلّ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طلّقةٍ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76" w:name="__RefHeading___Toc165620342"/>
      <w:bookmarkEnd w:id="27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ه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77" w:name="__RefHeading___Toc165620343"/>
      <w:bookmarkEnd w:id="27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ارةً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قط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ق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ِبل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خول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سخ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عيب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خو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78" w:name="__RefHeading___Toc165620344"/>
      <w:bookmarkEnd w:id="27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ارةً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تقر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ص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خول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خَلْوة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وت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79" w:name="__RefHeading___Toc165620345"/>
      <w:bookmarkEnd w:id="279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ارةً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تنصَّف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ق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ي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خ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ه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ُمِّ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داقٌ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ص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ُسَمَّى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عف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عف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بو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80" w:name="__RefHeading___Toc165620346"/>
      <w:bookmarkEnd w:id="28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جاب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دَّعَو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81" w:name="__RefHeading___Toc165620347"/>
      <w:bookmarkEnd w:id="28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تجب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إجابة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إلي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يم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ُرس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خاص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شروط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عروفة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218"/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82" w:name="__RefHeading___Toc165620348"/>
      <w:bookmarkEnd w:id="282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تُكره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يم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أت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صنع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ه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يت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أ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كر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ناس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19"/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83" w:name="__RefHeading___Toc165620349"/>
      <w:bookmarkEnd w:id="28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عَدا</w:t>
      </w:r>
      <w:r>
        <w:rPr>
          <w:rFonts w:eastAsia="Arial"/>
          <w:color w:val="00008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khbar MT"/>
          <w:color w:val="000080"/>
          <w:sz w:val="27"/>
          <w:sz w:val="27"/>
          <w:szCs w:val="27"/>
          <w:rtl w:val="true"/>
          <w:lang w:val="fr-FR" w:bidi="ar-DZ"/>
        </w:rPr>
        <w:t>ذلك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220"/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تُستحب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جاب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ذر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i/>
          <w:iCs/>
          <w:rtl w:val="true"/>
          <w:lang w:val="fr-FR" w:bidi="ar-DZ"/>
        </w:rPr>
        <w:footnoteReference w:id="221"/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84" w:name="__RefHeading___Toc165620350"/>
      <w:bookmarkEnd w:id="28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لاق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كر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اج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حرُ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يض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ه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ط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ثلاث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جب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ُول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بَ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يئَة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صرَّ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ر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ا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بت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ِفَّ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ُسنّ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ضرر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بقائ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طلَب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طلاق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يُباحُ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ن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اج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85" w:name="__RefHeading___Toc16562035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رأ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بين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زوج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مَّ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طلا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ثلاث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طلا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ِوَض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خول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ّكاح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اس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نقض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دّ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جع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بل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جع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وا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سوخ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ُسخ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كاحُ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سب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سباب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bookmarkEnd w:id="285"/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bookmarkStart w:id="286" w:name="__RefHeading___Toc165620352"/>
      <w:bookmarkEnd w:id="28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قسي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زوج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َ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جب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فقة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زوجة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ِبا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زوجه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لق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جعيًّ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دّ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ام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طلقا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ل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جب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ها</w:t>
      </w:r>
      <w:r>
        <w:rPr>
          <w:rStyle w:val="FootnoteCharacters"/>
          <w:rStyle w:val="FootnoteAnchor"/>
          <w:b/>
          <w:b/>
          <w:bCs w:val="false"/>
          <w:rtl w:val="true"/>
          <w:lang w:val="fr-FR" w:bidi="ar-DZ"/>
        </w:rPr>
        <w:footnoteReference w:id="222"/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ج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اشز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طلق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بائ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م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كر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Cs w:val="27"/>
          <w:rtl w:val="true"/>
          <w:lang w:val="fr-FR" w:bidi="ar-DZ"/>
        </w:rPr>
        <w:t>''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رشا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''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كث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شر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رق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ائ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ذكر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كام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نا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بسوط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ملخص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باد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بغ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خيّ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نث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الح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امع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وصاف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قصودةِ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ظ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ا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ِطبتَ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ول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شهاد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لّلات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صور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حر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جور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رب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زي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يجاب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بول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ولي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عي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ين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َدَق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لَّ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رُتِّ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ري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حرّم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مصاهر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ّ</w:t>
      </w:r>
      <w:r>
        <w:rPr>
          <w:rStyle w:val="FootnoteCharacters"/>
          <w:rStyle w:val="FootnoteAnchor"/>
          <w:rtl w:val="true"/>
          <w:lang w:val="fr-FR" w:bidi="ar-DZ"/>
        </w:rPr>
        <w:footnoteReference w:id="223"/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طل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ت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د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ج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آخ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شروط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رق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ت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دّة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حس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حواله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م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حل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مي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خلّفا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ي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ور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قو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زوجة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رث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ن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رث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َعْ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ا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ضِ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بي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زوج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و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داق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ثلِه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جبا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بك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غي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خِيا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24"/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َ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ج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وت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صداق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جُعِ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ؤج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ُسمًّ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ح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جل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رق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سيّ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زوّ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مَتَ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م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ُض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د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نكاحُ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قيا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ت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ل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ع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هبها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وز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اكح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فا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ُسلم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تزوّ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كتابية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فاس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د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سخ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قي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قو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تخالف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نكاح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حكام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ضحن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ذ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جم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ناك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287" w:name="__RefHeading___Toc165620353"/>
      <w:bookmarkEnd w:id="287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88" w:name="__RefHeading___Toc165620354"/>
      <w:bookmarkEnd w:id="28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جاس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ارج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بيلي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ط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صح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ضوء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صلا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إزالتُ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زالة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جاس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ُخر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شرْط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صحّ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صحّ’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طهار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25"/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89" w:name="__RefHeading___Toc165620355"/>
      <w:bookmarkEnd w:id="28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تقاسي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دث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غ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من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شيا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اةَ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طواف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البيت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سّ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صحف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دث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جناب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ن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ذ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ثلاث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من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يض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راء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رآ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لُّبْث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سج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ضوء،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حدث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يض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نفاس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من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ذ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خمس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من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يض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و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طلاق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طء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رج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90" w:name="__RefHeading___Toc165620356"/>
      <w:bookmarkEnd w:id="290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ب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ختصّ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هائ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شياء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91" w:name="__RefHeading___Toc165620357"/>
      <w:bookmarkEnd w:id="29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حمَ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نقِض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ضوء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92" w:name="__RefHeading___Toc165620358"/>
      <w:bookmarkEnd w:id="292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صح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اة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أعطانِ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قي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أو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ي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93" w:name="__RefHeading___Toc165620359"/>
      <w:bookmarkEnd w:id="293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  <w:lang w:bidi="ar-DZ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لث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صل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ي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حيح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/>
      </w:pPr>
      <w:bookmarkStart w:id="294" w:name="__RefHeading___Toc165620360"/>
      <w:bookmarkEnd w:id="29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كلب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سود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ختصّ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قيّ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حيوانا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شياءَ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حل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قتناؤ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حل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يدُ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ُبطل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َرّ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د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صلي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r>
        <w:rPr>
          <w:rFonts w:eastAsia="Arial" w:cs="Arial"/>
          <w:color w:val="E00000"/>
          <w:sz w:val="27"/>
          <w:szCs w:val="27"/>
          <w:rtl w:val="true"/>
          <w:lang w:val="fr-FR" w:bidi="ar-DZ"/>
        </w:rPr>
        <w:t xml:space="preserve"> </w:t>
      </w:r>
      <w:bookmarkStart w:id="295" w:name="__RefHeading___Toc165620361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ب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بقر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غن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ختص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غيرِ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بهائم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أمور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  <w:bookmarkEnd w:id="295"/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296" w:name="__RefHeading___Toc165620362"/>
      <w:bookmarkEnd w:id="29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ن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و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كا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شروط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297" w:name="__RefHeading___Toc165620363"/>
      <w:bookmarkEnd w:id="29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من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هَدْيَ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أضاحي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عقيقة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كون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298" w:name="__RefHeading___Toc165620364"/>
      <w:bookmarkEnd w:id="29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  <w:lang w:bidi="ar-DZ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منهاُ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ي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كو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299" w:name="__RefHeading___Toc165620365"/>
      <w:bookmarkEnd w:id="29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دّ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خارج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رج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أنث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واع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300" w:name="__RefHeading___Toc165620366"/>
      <w:bookmarkEnd w:id="30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دم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حيضِ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ص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301" w:name="__RefHeading___Toc165620367"/>
      <w:bookmarkEnd w:id="30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دم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نفاس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  <w:lang w:bidi="ar-DZ"/>
        </w:rPr>
        <w:t>ٍ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بب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لادة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حكمُ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ك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يضِ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حسَ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قراء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عِدّ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حتسب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ُول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ربع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شهر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/>
      </w:pPr>
      <w:bookmarkStart w:id="302" w:name="__RefHeading___Toc165620368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  <w:lang w:bidi="ar-DZ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لثالث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دمُ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استحاضة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ذ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عرض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أنث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عارض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رض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ستمر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عه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نقط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نقطاع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ير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جلس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حيض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ادتَ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خاصةَ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اد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bookmarkEnd w:id="302"/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b w:val="false"/>
          <w:b w:val="false"/>
          <w:bCs w:val="false"/>
          <w:sz w:val="27"/>
          <w:szCs w:val="27"/>
          <w:lang w:val="fr-FR" w:bidi="ar-DZ"/>
        </w:rPr>
      </w:pP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ادةٌ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دم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تميِّز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سو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أحم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ليظ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رقيقٌ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تن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غي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تن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لس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حيض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سود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غليظ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نتنَ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واه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ُهر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ك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مييزٌ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لس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الب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تة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يامٍ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عة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يام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ث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غتسل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صلَّ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ق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م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علم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26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303" w:name="__RefHeading___Toc165620371"/>
      <w:bookmarkEnd w:id="30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ات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خر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وقت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علها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ه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304" w:name="__RefHeading___Toc165620372"/>
      <w:bookmarkEnd w:id="304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ُقضَى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حاله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في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كلّ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ت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صلو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خمس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305" w:name="__RefHeading___Toc165620373"/>
      <w:bookmarkEnd w:id="305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ل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يُقضَى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نفسه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جمع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ت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ت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ص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ظه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د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ن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sz w:val="27"/>
          <w:szCs w:val="27"/>
          <w:lang w:val="fr-FR" w:bidi="ar-DZ"/>
        </w:rPr>
      </w:pPr>
      <w:bookmarkStart w:id="306" w:name="__RefHeading___Toc165620374"/>
      <w:bookmarkEnd w:id="306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  <w:lang w:bidi="ar-DZ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سمٌ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تُقضى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لكن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بنظير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  <w:lang w:bidi="ar-DZ"/>
        </w:rPr>
        <w:t>ِ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  <w:lang w:bidi="ar-DZ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قتها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يدا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ي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ُض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غ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ب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زوالِ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27"/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307" w:name="__RefHeading___Toc165620375"/>
      <w:bookmarkEnd w:id="307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أما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نوافل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ب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ارض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قض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فو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به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كسو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استسقاءِ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حيّ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سج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نّ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ضوء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نحوِها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دور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دور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ق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لروات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وتر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ستُحبّ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ضاؤه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308" w:name="__RefHeading___Toc165620376"/>
      <w:bookmarkEnd w:id="308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ّ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رك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ركن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ركان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جهلٍ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و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نسيانٍ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َب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مران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ُ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جو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هو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تر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جب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ِ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جبات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ج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جو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ون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ع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ج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ا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حَلُّه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309" w:name="__RefHeading___Toc165620377"/>
      <w:bookmarkEnd w:id="309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وال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ثلاث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سام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>
          <w:rFonts w:cs="Rateb lotusb22"/>
          <w:b w:val="false"/>
          <w:b w:val="false"/>
          <w:bCs w:val="false"/>
          <w:i/>
          <w:i/>
          <w:iCs/>
          <w:sz w:val="27"/>
          <w:szCs w:val="27"/>
          <w:lang w:val="fr-FR" w:bidi="ar-DZ"/>
        </w:rPr>
      </w:pPr>
      <w:bookmarkStart w:id="310" w:name="__RefHeading___Toc165620378"/>
      <w:bookmarkEnd w:id="310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حدُها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أركان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كبيرة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حرام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راء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اتحة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قّ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أمو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جَهَر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مامُ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تشهّ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خير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صلا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ب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27"/>
          <w:sz w:val="27"/>
          <w:szCs w:val="27"/>
          <w:lang w:val="fr-FR" w:bidi="ar-DZ"/>
        </w:rPr>
        <w:t>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سلام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firstLine="567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311" w:name="__RefHeading___Toc165620379"/>
      <w:bookmarkEnd w:id="311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>*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الثاني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 xml:space="preserve">: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واجباتٌ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:</w:t>
      </w:r>
      <w:r>
        <w:rPr>
          <w:rFonts w:cs="Akhbar MT"/>
          <w:color w:val="000080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كبيرات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غير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كبير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حرام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غيرَ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تكبيرة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كو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سبو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در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مام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اكعا؛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ن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ولٌ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مد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ف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كو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إمامِ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نفرد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ول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بن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م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كل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ولُ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بح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ب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ظي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كوع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بح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ب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على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جو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رب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غف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جدتين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تشه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رباع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ثلاثية</w:t>
      </w:r>
      <w:r>
        <w:rPr>
          <w:rFonts w:cs="Rateb lotusb22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1134" w:right="0" w:hanging="567"/>
        <w:jc w:val="both"/>
        <w:rPr/>
      </w:pPr>
      <w:bookmarkStart w:id="312" w:name="__RefHeading___Toc165620380"/>
      <w:bookmarkEnd w:id="312"/>
      <w:r>
        <w:rPr>
          <w:rFonts w:cs="Rateb lotusb22"/>
          <w:color w:val="000080"/>
          <w:sz w:val="27"/>
          <w:szCs w:val="27"/>
          <w:rtl w:val="true"/>
          <w:lang w:val="fr-FR" w:bidi="ar-DZ"/>
        </w:rPr>
        <w:t xml:space="preserve">* </w:t>
      </w:r>
      <w:r>
        <w:rPr>
          <w:rStyle w:val="2Char"/>
          <w:b/>
          <w:color w:val="000080"/>
          <w:sz w:val="27"/>
          <w:sz w:val="27"/>
          <w:szCs w:val="27"/>
          <w:rtl w:val="true"/>
        </w:rPr>
        <w:t>وبقية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b/>
          <w:color w:val="000080"/>
          <w:sz w:val="27"/>
          <w:sz w:val="27"/>
          <w:szCs w:val="27"/>
          <w:rtl w:val="true"/>
        </w:rPr>
        <w:t>الأقوال</w:t>
      </w:r>
      <w:r>
        <w:rPr>
          <w:rStyle w:val="2Char"/>
          <w:rFonts w:eastAsia="Arial"/>
          <w:b/>
          <w:color w:val="000080"/>
          <w:sz w:val="27"/>
          <w:sz w:val="27"/>
          <w:szCs w:val="27"/>
          <w:rtl w:val="true"/>
        </w:rPr>
        <w:t xml:space="preserve"> </w:t>
      </w:r>
      <w:r>
        <w:rPr>
          <w:rStyle w:val="2Char"/>
          <w:rFonts w:cs="Akhbar MT"/>
          <w:b/>
          <w:color w:val="000080"/>
          <w:sz w:val="27"/>
          <w:sz w:val="27"/>
          <w:szCs w:val="27"/>
          <w:rtl w:val="true"/>
        </w:rPr>
        <w:t>سُنة</w:t>
      </w:r>
      <w:r>
        <w:rPr>
          <w:rStyle w:val="2Char"/>
          <w:rFonts w:cs="Akhbar MT"/>
          <w:b/>
          <w:color w:val="000080"/>
          <w:sz w:val="27"/>
          <w:szCs w:val="27"/>
          <w:rtl w:val="true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bookmarkStart w:id="313" w:name="__RefHeading___Toc165620381"/>
      <w:bookmarkEnd w:id="313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كذلك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فعالُ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يام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قُعودُ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ركوع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سجود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طمأنين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ترتيبها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ل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ركان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ئات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هذ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رك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شرع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ُستحبّأت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قُعو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شه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واجبات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/>
      </w:pPr>
      <w:bookmarkStart w:id="314" w:name="__RefHeading___Toc165620382"/>
      <w:bookmarkEnd w:id="314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ِ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إمام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حم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ع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أموم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شياءَ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خصوص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تر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راء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فاتح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تشه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و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ُبق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كع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رباعي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جو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س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ه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أمو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و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إمامِ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شرط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در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كلِّه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سجود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لاو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قرأ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أمو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آ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جد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جد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قول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م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حمده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سِوى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ذلك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أقوال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لا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أفعاله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يتحمله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>
          <w:rFonts w:cs="AdvertisingExtraBold"/>
          <w:color w:val="005A00"/>
          <w:sz w:val="24"/>
          <w:szCs w:val="24"/>
          <w:lang w:val="fr-FR" w:bidi="ar-DZ"/>
        </w:rPr>
      </w:pPr>
      <w:bookmarkStart w:id="315" w:name="__RefHeading___Toc165620383"/>
      <w:bookmarkEnd w:id="315"/>
      <w:r>
        <w:rPr>
          <w:rFonts w:cs="AdvertisingExtraBold"/>
          <w:color w:val="005A00"/>
          <w:sz w:val="24"/>
          <w:sz w:val="24"/>
          <w:szCs w:val="24"/>
          <w:rtl w:val="true"/>
          <w:lang w:val="fr-FR" w:bidi="ar-DZ"/>
        </w:rPr>
        <w:t>فصل</w:t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color w:val="E00000"/>
          <w:sz w:val="27"/>
          <w:szCs w:val="27"/>
          <w:lang w:val="fr-FR" w:bidi="ar-DZ"/>
        </w:rPr>
      </w:pPr>
      <w:bookmarkStart w:id="316" w:name="__RefHeading___Toc165620384"/>
      <w:bookmarkEnd w:id="31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صحيحة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مفرد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الحج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قار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متمتع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نية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وجوب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هدي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الأفعال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فرد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را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رن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ر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عم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قت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رام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ُ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قب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شروع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طواف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عذر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حيض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خشي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واتٍ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و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غي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ذرٍ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متمتع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نو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إحرام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عمرة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َه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ش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فعال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أفعا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رد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ر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ة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ر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ضحُ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أ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حرم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حده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قارن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ع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عم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دخل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فع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تكو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أفعال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كأفعال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مفردِ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تمتُّع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أت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بعمر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ام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قل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بحجّ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مستقل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  <w:t xml:space="preserve">*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أ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ديُ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المتمتع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قارن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يه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هد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جدا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إ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يجد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صام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شَرَة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يامٍ؛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ثلاث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الحج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سبعةً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ذ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رجَع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أهلهما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. </w:t>
      </w:r>
    </w:p>
    <w:p>
      <w:pPr>
        <w:pStyle w:val="Normal"/>
        <w:widowControl w:val="false"/>
        <w:ind w:left="0" w:right="0" w:firstLine="284"/>
        <w:jc w:val="both"/>
        <w:rPr>
          <w:sz w:val="27"/>
          <w:szCs w:val="27"/>
          <w:lang w:val="fr-FR" w:bidi="ar-DZ"/>
        </w:rPr>
      </w:pPr>
      <w:r>
        <w:rPr>
          <w:rFonts w:cs="Rateb lotusb22"/>
          <w:sz w:val="27"/>
          <w:sz w:val="27"/>
          <w:szCs w:val="27"/>
          <w:rtl w:val="true"/>
          <w:lang w:val="fr-FR" w:bidi="ar-DZ"/>
        </w:rPr>
        <w:t>والهدي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: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هدي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شُك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حصو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ُسكينِ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تام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سف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ateb lotusb22"/>
          <w:sz w:val="27"/>
          <w:sz w:val="27"/>
          <w:szCs w:val="27"/>
          <w:rtl w:val="true"/>
          <w:lang w:val="fr-FR" w:bidi="ar-DZ"/>
        </w:rPr>
        <w:t>واحد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</w:p>
    <w:p>
      <w:pPr>
        <w:pStyle w:val="Heading1"/>
        <w:keepNext w:val="false"/>
        <w:widowControl w:val="false"/>
        <w:spacing w:before="120" w:after="60"/>
        <w:ind w:left="0" w:right="0" w:firstLine="284"/>
        <w:jc w:val="both"/>
        <w:rPr>
          <w:rFonts w:cs="Rekaa"/>
          <w:sz w:val="27"/>
          <w:szCs w:val="27"/>
          <w:lang w:val="fr-FR" w:bidi="ar-DZ"/>
        </w:rPr>
      </w:pPr>
      <w:bookmarkStart w:id="317" w:name="__RefHeading___Toc165620385"/>
      <w:bookmarkEnd w:id="317"/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وهذا</w:t>
      </w:r>
      <w:r>
        <w:rPr>
          <w:rFonts w:ascii="Times New Roman" w:hAnsi="Times New Roman" w:cs="Times New Roman"/>
          <w:color w:val="E00000"/>
          <w:kern w:val="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من</w:t>
      </w:r>
      <w:r>
        <w:rPr>
          <w:rFonts w:ascii="Times New Roman" w:hAnsi="Times New Roman" w:cs="Times New Roman"/>
          <w:color w:val="E00000"/>
          <w:kern w:val="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الفروق</w:t>
      </w:r>
      <w:r>
        <w:rPr>
          <w:rFonts w:ascii="Times New Roman" w:hAnsi="Times New Roman" w:cs="Times New Roman"/>
          <w:color w:val="E00000"/>
          <w:kern w:val="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بينهما</w:t>
      </w:r>
      <w:r>
        <w:rPr>
          <w:rFonts w:ascii="Times New Roman" w:hAnsi="Times New Roman" w:cs="Times New Roman"/>
          <w:color w:val="E00000"/>
          <w:kern w:val="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ascii="Times New Roman" w:hAnsi="Times New Roman" w:cs="Times New Roman"/>
          <w:color w:val="E00000"/>
          <w:kern w:val="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المفرد</w:t>
      </w:r>
      <w:r>
        <w:rPr>
          <w:rFonts w:ascii="Times New Roman" w:hAnsi="Times New Roman" w:cs="Times New Roman"/>
          <w:color w:val="E00000"/>
          <w:kern w:val="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ascii="Times New Roman" w:hAnsi="Times New Roman" w:cs="Rekaa"/>
          <w:color w:val="E00000"/>
          <w:kern w:val="0"/>
          <w:sz w:val="27"/>
          <w:sz w:val="27"/>
          <w:szCs w:val="27"/>
          <w:rtl w:val="true"/>
          <w:lang w:val="fr-FR" w:bidi="ar-DZ"/>
        </w:rPr>
        <w:t>بالحج؛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فر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حص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جُّ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حدَه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إ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عتمر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بعده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ك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كانت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مر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ك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ُمر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فقي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هم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بي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ُفق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رق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ظيم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فض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أفق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شرفها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28"/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eastAsia="Arial" w:cs="Arial"/>
          <w:sz w:val="27"/>
          <w:szCs w:val="27"/>
          <w:rtl w:val="true"/>
          <w:lang w:val="fr-FR" w:bidi="ar-DZ"/>
        </w:rPr>
        <w:t xml:space="preserve"> </w:t>
      </w:r>
      <w:bookmarkStart w:id="318" w:name="__RefHeading___Toc165620386"/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ومن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الفروقِ</w:t>
      </w:r>
      <w:r>
        <w:rPr>
          <w:rFonts w:eastAsia="Arial"/>
          <w:color w:val="E00000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color w:val="E00000"/>
          <w:sz w:val="27"/>
          <w:sz w:val="27"/>
          <w:szCs w:val="27"/>
          <w:rtl w:val="true"/>
          <w:lang w:val="fr-FR" w:bidi="ar-DZ"/>
        </w:rPr>
        <w:t>بينهما</w:t>
      </w:r>
      <w:r>
        <w:rPr>
          <w:rFonts w:cs="Rekaa"/>
          <w:color w:val="E00000"/>
          <w:sz w:val="27"/>
          <w:szCs w:val="27"/>
          <w:rtl w:val="true"/>
          <w:lang w:val="fr-FR" w:bidi="ar-DZ"/>
        </w:rPr>
        <w:t xml:space="preserve">: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متمت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دخ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ك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ا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وا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عمرة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مفر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قار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طوف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طواف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قدو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هو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سنة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 xml:space="preserve">.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أفضل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نساك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تمتع،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له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ُشرع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لمفرد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القار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إذ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م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سوق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هدي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أ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يفسخ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نية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الحج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وينويان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عمرةً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فردةً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ليكونا</w:t>
      </w:r>
      <w:r>
        <w:rPr>
          <w:rFonts w:eastAsia="Arial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b w:val="false"/>
          <w:b w:val="false"/>
          <w:bCs w:val="false"/>
          <w:sz w:val="27"/>
          <w:sz w:val="27"/>
          <w:szCs w:val="27"/>
          <w:rtl w:val="true"/>
          <w:lang w:val="fr-FR" w:bidi="ar-DZ"/>
        </w:rPr>
        <w:t>متمتعين</w:t>
      </w:r>
      <w:r>
        <w:rPr>
          <w:rFonts w:cs="Rekaa"/>
          <w:b w:val="false"/>
          <w:bCs w:val="false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b/>
          <w:bCs w:val="false"/>
          <w:rtl w:val="true"/>
          <w:lang w:val="fr-FR" w:bidi="ar-DZ"/>
        </w:rPr>
        <w:footnoteReference w:id="229"/>
      </w:r>
      <w:bookmarkEnd w:id="318"/>
    </w:p>
    <w:p>
      <w:pPr>
        <w:pStyle w:val="Heading1"/>
        <w:keepNext w:val="false"/>
        <w:widowControl w:val="false"/>
        <w:spacing w:before="0" w:after="0"/>
        <w:ind w:left="0" w:right="0" w:hanging="0"/>
        <w:jc w:val="center"/>
        <w:rPr/>
      </w:pPr>
      <w:bookmarkStart w:id="319" w:name="__RefHeading___Toc165620387"/>
      <w:bookmarkEnd w:id="319"/>
      <w:r>
        <w:rPr>
          <w:rFonts w:eastAsia="Arial" w:cs="Arial"/>
          <w:color w:val="E00000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 xml:space="preserve">[ </w:t>
      </w:r>
      <w:r>
        <w:rPr>
          <w:rFonts w:cs="Traditional Arabic"/>
          <w:color w:val="E00000"/>
          <w:sz w:val="27"/>
          <w:sz w:val="27"/>
          <w:szCs w:val="27"/>
          <w:rtl w:val="true"/>
          <w:lang w:bidi="ar-DZ"/>
        </w:rPr>
        <w:t>الخاتمة</w:t>
      </w:r>
      <w:r>
        <w:rPr>
          <w:rFonts w:eastAsia="Arial"/>
          <w:color w:val="E00000"/>
          <w:sz w:val="27"/>
          <w:sz w:val="27"/>
          <w:szCs w:val="27"/>
          <w:rtl w:val="true"/>
          <w:lang w:bidi="ar-DZ"/>
        </w:rPr>
        <w:t xml:space="preserve"> </w:t>
      </w:r>
      <w:r>
        <w:rPr>
          <w:rFonts w:cs="Traditional Arabic"/>
          <w:color w:val="E00000"/>
          <w:sz w:val="27"/>
          <w:szCs w:val="27"/>
          <w:rtl w:val="true"/>
          <w:lang w:bidi="ar-DZ"/>
        </w:rPr>
        <w:t>]</w:t>
      </w:r>
    </w:p>
    <w:p>
      <w:pPr>
        <w:pStyle w:val="Normal"/>
        <w:widowControl w:val="false"/>
        <w:spacing w:before="280" w:after="280"/>
        <w:ind w:left="0" w:right="0" w:firstLine="284"/>
        <w:jc w:val="center"/>
        <w:rPr>
          <w:rFonts w:cs="FreeHand"/>
          <w:sz w:val="27"/>
          <w:szCs w:val="27"/>
          <w:lang w:val="fr-FR" w:bidi="ar-DZ"/>
        </w:rPr>
      </w:pPr>
      <w:r>
        <w:rPr>
          <w:rFonts w:cs="FreeHand"/>
          <w:sz w:val="27"/>
          <w:sz w:val="27"/>
          <w:szCs w:val="27"/>
          <w:rtl w:val="true"/>
          <w:lang w:val="fr-FR" w:bidi="ar-DZ"/>
        </w:rPr>
        <w:t>تمّ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الكتاب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والحمد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الذ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بنعمت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تت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الصالحات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وص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وس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spacing w:before="280" w:after="280"/>
        <w:ind w:left="0" w:right="0" w:firstLine="284"/>
        <w:jc w:val="center"/>
        <w:rPr>
          <w:sz w:val="27"/>
          <w:szCs w:val="27"/>
          <w:lang w:val="fr-FR" w:bidi="ar-DZ"/>
        </w:rPr>
      </w:pPr>
      <w:r>
        <w:rPr>
          <w:rFonts w:cs="FreeHand"/>
          <w:sz w:val="27"/>
          <w:sz w:val="27"/>
          <w:szCs w:val="27"/>
          <w:rtl w:val="true"/>
          <w:lang w:val="fr-FR" w:bidi="ar-DZ"/>
        </w:rPr>
        <w:t>محمد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وع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آ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وأصحابه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والتابعي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له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FreeHand"/>
          <w:sz w:val="27"/>
          <w:sz w:val="27"/>
          <w:szCs w:val="27"/>
          <w:rtl w:val="true"/>
          <w:lang w:val="fr-FR" w:bidi="ar-DZ"/>
        </w:rPr>
        <w:t>بإحسان</w:t>
      </w:r>
      <w:r>
        <w:rPr>
          <w:rFonts w:cs="FreeHand"/>
          <w:sz w:val="27"/>
          <w:szCs w:val="27"/>
          <w:rtl w:val="true"/>
          <w:lang w:val="fr-FR" w:bidi="ar-DZ"/>
        </w:rPr>
        <w:t>.</w:t>
      </w:r>
    </w:p>
    <w:p>
      <w:pPr>
        <w:pStyle w:val="Normal"/>
        <w:widowControl w:val="false"/>
        <w:spacing w:before="280" w:after="280"/>
        <w:ind w:left="0" w:right="0" w:firstLine="284"/>
        <w:jc w:val="center"/>
        <w:rPr>
          <w:sz w:val="32"/>
          <w:szCs w:val="32"/>
          <w:lang w:val="fr-FR" w:bidi="ar-DZ"/>
        </w:rPr>
      </w:pPr>
      <w:r>
        <w:rPr>
          <w:rFonts w:cs="AF_Diwani"/>
          <w:sz w:val="32"/>
          <w:sz w:val="32"/>
          <w:szCs w:val="32"/>
          <w:rtl w:val="true"/>
          <w:lang w:val="fr-FR" w:bidi="ar-DZ"/>
        </w:rPr>
        <w:t>اللهم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F_Diwani"/>
          <w:sz w:val="32"/>
          <w:sz w:val="32"/>
          <w:szCs w:val="32"/>
          <w:rtl w:val="true"/>
          <w:lang w:val="fr-FR" w:bidi="ar-DZ"/>
        </w:rPr>
        <w:t>أدخلنا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F_Diwani"/>
          <w:sz w:val="32"/>
          <w:sz w:val="32"/>
          <w:szCs w:val="32"/>
          <w:rtl w:val="true"/>
          <w:lang w:val="fr-FR" w:bidi="ar-DZ"/>
        </w:rPr>
        <w:t>برحمت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F_Diwani"/>
          <w:sz w:val="32"/>
          <w:sz w:val="32"/>
          <w:szCs w:val="32"/>
          <w:rtl w:val="true"/>
          <w:lang w:val="fr-FR" w:bidi="ar-DZ"/>
        </w:rPr>
        <w:t>في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F_Diwani"/>
          <w:sz w:val="32"/>
          <w:sz w:val="32"/>
          <w:szCs w:val="32"/>
          <w:rtl w:val="true"/>
          <w:lang w:val="fr-FR" w:bidi="ar-DZ"/>
        </w:rPr>
        <w:t>عبادك</w:t>
      </w:r>
      <w:r>
        <w:rPr>
          <w:sz w:val="32"/>
          <w:sz w:val="32"/>
          <w:szCs w:val="32"/>
          <w:rtl w:val="true"/>
          <w:lang w:val="fr-FR" w:bidi="ar-DZ"/>
        </w:rPr>
        <w:t xml:space="preserve"> </w:t>
      </w:r>
      <w:r>
        <w:rPr>
          <w:rFonts w:cs="AF_Diwani"/>
          <w:sz w:val="32"/>
          <w:sz w:val="32"/>
          <w:szCs w:val="32"/>
          <w:rtl w:val="true"/>
          <w:lang w:val="fr-FR" w:bidi="ar-DZ"/>
        </w:rPr>
        <w:t>الصالحين</w:t>
      </w:r>
      <w:r>
        <w:rPr>
          <w:rFonts w:cs="AF_Diwani"/>
          <w:sz w:val="32"/>
          <w:szCs w:val="32"/>
          <w:rtl w:val="true"/>
          <w:lang w:val="fr-FR" w:bidi="ar-DZ"/>
        </w:rPr>
        <w:t>.</w:t>
      </w:r>
    </w:p>
    <w:p>
      <w:pPr>
        <w:pStyle w:val="Normal"/>
        <w:widowControl w:val="false"/>
        <w:spacing w:before="280" w:after="280"/>
        <w:ind w:left="0" w:right="0" w:firstLine="284"/>
        <w:jc w:val="center"/>
        <w:rPr>
          <w:rFonts w:cs="Rateb lotusb22"/>
          <w:sz w:val="27"/>
          <w:szCs w:val="27"/>
          <w:lang w:val="fr-FR" w:bidi="ar-DZ"/>
        </w:rPr>
      </w:pPr>
      <w:r>
        <w:rPr>
          <w:rFonts w:cs="Kufi20 Normal"/>
          <w:sz w:val="27"/>
          <w:sz w:val="27"/>
          <w:szCs w:val="27"/>
          <w:rtl w:val="true"/>
          <w:lang w:val="fr-FR" w:bidi="ar-DZ"/>
        </w:rPr>
        <w:t>ق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Kufi20 Normal"/>
          <w:sz w:val="27"/>
          <w:sz w:val="27"/>
          <w:szCs w:val="27"/>
          <w:rtl w:val="true"/>
          <w:lang w:val="fr-FR" w:bidi="ar-DZ"/>
        </w:rPr>
        <w:t>ذلك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Kufi20 Normal"/>
          <w:sz w:val="27"/>
          <w:sz w:val="27"/>
          <w:szCs w:val="27"/>
          <w:rtl w:val="true"/>
          <w:lang w:val="fr-FR" w:bidi="ar-DZ"/>
        </w:rPr>
        <w:t>مؤلفُ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Kufi20 Normal"/>
          <w:sz w:val="27"/>
          <w:sz w:val="27"/>
          <w:szCs w:val="27"/>
          <w:rtl w:val="true"/>
          <w:lang w:val="fr-FR" w:bidi="ar-DZ"/>
        </w:rPr>
        <w:t>الفقير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Kufi20 Normal"/>
          <w:sz w:val="27"/>
          <w:sz w:val="27"/>
          <w:szCs w:val="27"/>
          <w:rtl w:val="true"/>
          <w:lang w:val="fr-FR" w:bidi="ar-DZ"/>
        </w:rPr>
        <w:t>إلى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Kufi20 Normal"/>
          <w:sz w:val="27"/>
          <w:sz w:val="27"/>
          <w:szCs w:val="27"/>
          <w:rtl w:val="true"/>
          <w:lang w:val="fr-FR" w:bidi="ar-DZ"/>
        </w:rPr>
        <w:t>الله</w:t>
      </w:r>
      <w:r>
        <w:rPr>
          <w:rFonts w:cs="Kufi20 Normal"/>
          <w:sz w:val="27"/>
          <w:szCs w:val="27"/>
          <w:rtl w:val="true"/>
          <w:lang w:val="fr-FR" w:bidi="ar-DZ"/>
        </w:rPr>
        <w:t>:</w:t>
      </w:r>
      <w:r>
        <w:rPr>
          <w:rFonts w:cs="Rateb lotusb22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عب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الرح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ب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ناص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AGA Dimnah Regular"/>
          <w:sz w:val="27"/>
          <w:sz w:val="27"/>
          <w:szCs w:val="27"/>
          <w:rtl w:val="true"/>
          <w:lang w:val="fr-FR" w:bidi="ar-DZ"/>
        </w:rPr>
        <w:t>السَّعدي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غف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ل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والد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ولجم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Rekaa"/>
          <w:sz w:val="27"/>
          <w:sz w:val="27"/>
          <w:szCs w:val="27"/>
          <w:rtl w:val="true"/>
          <w:lang w:val="fr-FR" w:bidi="ar-DZ"/>
        </w:rPr>
        <w:t>المسلمين</w:t>
      </w:r>
    </w:p>
    <w:p>
      <w:pPr>
        <w:pStyle w:val="Normal"/>
        <w:widowControl w:val="false"/>
        <w:spacing w:before="280" w:after="280"/>
        <w:ind w:left="0" w:right="0" w:firstLine="284"/>
        <w:jc w:val="center"/>
        <w:rPr>
          <w:rFonts w:cs="Rateb lotusb22"/>
          <w:sz w:val="27"/>
          <w:szCs w:val="27"/>
          <w:lang w:val="fr-FR" w:bidi="ar-DZ"/>
        </w:rPr>
      </w:pP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وقَع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الفراغ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من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في</w:t>
      </w:r>
      <w:r>
        <w:rPr>
          <w:rFonts w:cs="DecoType Naskh Variants"/>
          <w:sz w:val="27"/>
          <w:szCs w:val="27"/>
          <w:rtl w:val="true"/>
          <w:lang w:val="fr-FR" w:bidi="ar-DZ"/>
        </w:rPr>
        <w:t xml:space="preserve">: </w:t>
      </w:r>
      <w:r>
        <w:rPr>
          <w:rFonts w:cs="DecoType Naskh Variants"/>
          <w:sz w:val="27"/>
          <w:szCs w:val="27"/>
          <w:lang w:val="fr-FR" w:bidi="ar-DZ"/>
        </w:rPr>
        <w:t>2</w:t>
      </w:r>
      <w:r>
        <w:rPr>
          <w:rFonts w:cs="DecoType Naskh Variants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ربيع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آخ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سنة</w:t>
      </w:r>
      <w:r>
        <w:rPr>
          <w:rFonts w:cs="DecoType Naskh Variants"/>
          <w:sz w:val="27"/>
          <w:szCs w:val="27"/>
          <w:lang w:val="fr-FR" w:bidi="ar-DZ"/>
        </w:rPr>
        <w:t>1357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هـ</w:t>
      </w:r>
      <w:r>
        <w:rPr>
          <w:rStyle w:val="FootnoteCharacters"/>
          <w:rStyle w:val="FootnoteAnchor"/>
          <w:rtl w:val="true"/>
          <w:lang w:val="fr-FR" w:bidi="ar-DZ"/>
        </w:rPr>
        <w:footnoteReference w:id="230"/>
      </w:r>
    </w:p>
    <w:p>
      <w:pPr>
        <w:pStyle w:val="Normal"/>
        <w:widowControl w:val="false"/>
        <w:spacing w:before="280" w:after="280"/>
        <w:ind w:left="0" w:right="0" w:firstLine="284"/>
        <w:jc w:val="center"/>
        <w:rPr>
          <w:rFonts w:cs="Rateb lotusb22"/>
          <w:sz w:val="27"/>
          <w:szCs w:val="27"/>
          <w:lang w:val="fr-FR" w:bidi="ar-DZ"/>
        </w:rPr>
      </w:pP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وق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فُرِغ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م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طبع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شهر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شوال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Cs w:val="27"/>
          <w:lang w:val="fr-FR" w:bidi="ar-DZ"/>
        </w:rPr>
        <w:t>1357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هـ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الموافقُ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شهرَ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يوني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سنة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DecoType Naskh Variants"/>
          <w:sz w:val="27"/>
          <w:szCs w:val="27"/>
          <w:lang w:val="fr-FR" w:bidi="ar-DZ"/>
        </w:rPr>
        <w:t>1956</w:t>
      </w:r>
      <w:r>
        <w:rPr>
          <w:rFonts w:cs="DecoType Naskh Variants"/>
          <w:sz w:val="27"/>
          <w:sz w:val="27"/>
          <w:szCs w:val="27"/>
          <w:rtl w:val="true"/>
          <w:lang w:val="fr-FR" w:bidi="ar-DZ"/>
        </w:rPr>
        <w:t>م</w:t>
      </w:r>
      <w:r>
        <w:rPr>
          <w:rFonts w:cs="Rateb lotusb22"/>
          <w:sz w:val="27"/>
          <w:szCs w:val="27"/>
          <w:rtl w:val="true"/>
          <w:lang w:val="fr-FR" w:bidi="ar-DZ"/>
        </w:rPr>
        <w:t>.</w:t>
      </w:r>
      <w:r>
        <w:rPr>
          <w:rStyle w:val="FootnoteCharacters"/>
          <w:rStyle w:val="FootnoteAnchor"/>
          <w:rtl w:val="true"/>
          <w:lang w:val="fr-FR" w:bidi="ar-DZ"/>
        </w:rPr>
        <w:footnoteReference w:id="231"/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Style w:val="2Char"/>
          <w:rFonts w:cs="Akhbar MT"/>
          <w:color w:val="000080"/>
          <w:sz w:val="27"/>
          <w:szCs w:val="27"/>
          <w:lang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Style w:val="2Char"/>
          <w:rFonts w:cs="Akhbar MT"/>
          <w:color w:val="000080"/>
          <w:sz w:val="27"/>
          <w:szCs w:val="27"/>
          <w:lang w:val="fr-FR" w:bidi="ar-DZ"/>
        </w:rPr>
      </w:pPr>
      <w:r>
        <w:rPr>
          <w:rtl w:val="true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ind w:left="0" w:right="0" w:hanging="0"/>
        <w:jc w:val="center"/>
        <w:rPr/>
      </w:pPr>
      <w:bookmarkStart w:id="320" w:name="__RefHeading___Toc165620388"/>
      <w:bookmarkEnd w:id="320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color w:val="E00000"/>
              <w:lang w:val="en-US" w:eastAsia="en-US" w:bidi="ar-DZ"/>
            </w:rPr>
            <w:instrText xml:space="preserve"> TOC \o \u </w:instrText>
          </w:r>
          <w:r>
            <w:rPr>
              <w:rtl w:val="true"/>
              <w:color w:val="E00000"/>
              <w:lang w:val="en-US" w:eastAsia="en-US" w:bidi="ar-DZ"/>
            </w:rPr>
            <w:fldChar w:fldCharType="separate"/>
          </w:r>
          <w:r>
            <w:rPr>
              <w:color w:val="E00000"/>
              <w:rtl w:val="true"/>
              <w:lang w:val="en-US" w:eastAsia="en-US" w:bidi="ar-DZ"/>
            </w:rPr>
            <w:t xml:space="preserve">[ </w:t>
          </w:r>
          <w:r>
            <w:rPr>
              <w:color w:val="E00000"/>
              <w:rtl w:val="true"/>
              <w:lang w:val="en-US" w:eastAsia="en-US" w:bidi="ar-DZ"/>
            </w:rPr>
            <w:t>المقدمة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color w:val="E00000"/>
              <w:rtl w:val="true"/>
              <w:lang w:val="en-US" w:eastAsia="en-US" w:bidi="ar-DZ"/>
            </w:rPr>
            <w:t>]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64">
            <w:r>
              <w:rPr>
                <w:rStyle w:val="IndexLink"/>
                <w:color w:val="000080"/>
                <w:lang w:val="en-US" w:eastAsia="en-US"/>
              </w:rPr>
              <w:t>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en-US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en-US" w:eastAsia="en-US" w:bidi="ar-DZ"/>
            </w:rPr>
            <w:t>الأولى</w:t>
          </w:r>
          <w:r>
            <w:rPr>
              <w:rFonts w:cs="Rekaa"/>
              <w:color w:val="005A00"/>
              <w:rtl w:val="true"/>
              <w:lang w:val="en-US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شارع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يأمر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بم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مصلحتُه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خالصة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راجحة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ينهَى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عمّ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مفسدتُه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خالصة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راجحة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65">
            <w:r>
              <w:rPr>
                <w:rStyle w:val="IndexLink"/>
                <w:color w:val="000080"/>
                <w:lang w:val="en-US" w:eastAsia="en-US"/>
              </w:rPr>
              <w:t>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en-US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en-US" w:eastAsia="en-US" w:bidi="ar-DZ"/>
            </w:rPr>
            <w:t>الثانية</w:t>
          </w:r>
          <w:r>
            <w:rPr>
              <w:rFonts w:cs="Rekaa"/>
              <w:color w:val="005A00"/>
              <w:rtl w:val="true"/>
              <w:lang w:val="en-US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وسائل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له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أحكام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مقاصد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فم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يتمّ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واجب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به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اجب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م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يتمّ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مَسْنون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به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مسنون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طُرق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حرام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المكروهات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تابعة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لها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وسيلة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مباحِ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مباح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يتفرَّعُ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عليه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توابعَ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الأعمال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ومُكمِّلاتِها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تابعةٌ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لها</w:t>
          </w:r>
          <w:r>
            <w:rPr>
              <w:rFonts w:cs="Rekaa"/>
              <w:color w:val="E00000"/>
              <w:rtl w:val="true"/>
              <w:lang w:val="en-US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66">
            <w:r>
              <w:rPr>
                <w:rStyle w:val="IndexLink"/>
                <w:color w:val="000080"/>
                <w:lang w:val="en-US" w:eastAsia="en-US"/>
              </w:rPr>
              <w:t>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لثة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شق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جل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يسي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67">
            <w:r>
              <w:rPr>
                <w:rStyle w:val="IndexLink"/>
                <w:color w:val="000080"/>
                <w:lang w:val="en-US" w:eastAsia="en-US"/>
              </w:rPr>
              <w:t>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رابع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ُجو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عل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استطاع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جب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َجْز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حرَّ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رور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68">
            <w:r>
              <w:rPr>
                <w:rStyle w:val="IndexLink"/>
                <w:color w:val="000080"/>
                <w:lang w:val="en-US" w:eastAsia="en-US"/>
              </w:rPr>
              <w:t>1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خامسة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ريع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بنية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صلين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خلاص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ه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تابع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رسو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ascii="AGA Arabesque" w:hAnsi="AGA Arabesque" w:eastAsia="AGA Arabesque" w:cs="AGA Arabesque"/>
              <w:color w:val="E00000"/>
              <w:lang w:val="fr-FR" w:eastAsia="en-US" w:bidi="ar-DZ"/>
            </w:rPr>
            <w:t></w:t>
          </w:r>
          <w:r>
            <w:rPr>
              <w:rFonts w:cs="Rekaa"/>
              <w:color w:val="E00000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69">
            <w:r>
              <w:rPr>
                <w:rStyle w:val="IndexLink"/>
                <w:color w:val="000080"/>
                <w:lang w:val="en-US" w:eastAsia="en-US"/>
              </w:rPr>
              <w:t>1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دسةُ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ص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ادات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ظْرُ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شرَ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َرَعه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ه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رسول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ص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ادات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باحةُ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َحرُ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رَّم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ه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رسول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0">
            <w:r>
              <w:rPr>
                <w:rStyle w:val="IndexLink"/>
                <w:color w:val="000080"/>
                <w:lang w:val="en-US" w:eastAsia="en-US"/>
              </w:rPr>
              <w:t>1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بعةُ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َّكليف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(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لوغ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عقل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)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ط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وجوب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ادات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تَّمييز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ط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صحّتِ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ج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عمرةَ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ُشترط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ص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صرُّف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كليف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رشد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صح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برّع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كليف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رش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ُِلك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1">
            <w:r>
              <w:rPr>
                <w:rStyle w:val="IndexLink"/>
                <w:color w:val="000080"/>
                <w:lang w:val="en-US" w:eastAsia="en-US"/>
              </w:rPr>
              <w:t>1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منةُ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حكا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صولي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روعي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ت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أمر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جو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روط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نتفاء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وانع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2">
            <w:r>
              <w:rPr>
                <w:rStyle w:val="IndexLink"/>
                <w:color w:val="000080"/>
                <w:lang w:val="en-US" w:eastAsia="en-US"/>
              </w:rPr>
              <w:t>1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تاسعةُ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ُرف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عاد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رج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ُكْم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َكَ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َّار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َحُدَّ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3">
            <w:r>
              <w:rPr>
                <w:rStyle w:val="IndexLink"/>
                <w:color w:val="000080"/>
                <w:lang w:val="en-US" w:eastAsia="en-US"/>
              </w:rPr>
              <w:t>1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عاشرةُ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يّن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دَّع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يمين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ك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ميع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دّعاو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حق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غير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4">
            <w:r>
              <w:rPr>
                <w:rStyle w:val="IndexLink"/>
                <w:color w:val="000080"/>
                <w:lang w:val="en-US" w:eastAsia="en-US"/>
              </w:rPr>
              <w:t>1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حادي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ْرة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صْ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اء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يقين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زو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شكّ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5">
            <w:r>
              <w:rPr>
                <w:rStyle w:val="IndexLink"/>
                <w:color w:val="000080"/>
                <w:lang w:val="en-US" w:eastAsia="en-US"/>
              </w:rPr>
              <w:t>1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ني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ْرَةَ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بُد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راض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قو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عاوضات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تبرعات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ُسوخ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اختياري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6">
            <w:r>
              <w:rPr>
                <w:rStyle w:val="IndexLink"/>
                <w:color w:val="000080"/>
                <w:lang w:val="en-US" w:eastAsia="en-US"/>
              </w:rPr>
              <w:t>1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لث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ْرة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تلا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ستو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عمِّ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جاهلُ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ناسي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ه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امل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إتلا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فوس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حترَم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موال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حقوق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َتلف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ئ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قٍّ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ضمون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واء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تعمِّد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اهل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اسي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7">
            <w:r>
              <w:rPr>
                <w:rStyle w:val="IndexLink"/>
                <w:color w:val="000080"/>
                <w:lang w:val="en-US" w:eastAsia="en-US"/>
              </w:rPr>
              <w:t>2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رابع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ْرة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ل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ي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ضمو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عد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فرِّط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ظا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ضمون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طلق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قال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رتَّ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أذو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ضمو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عكس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عكس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8">
            <w:r>
              <w:rPr>
                <w:rStyle w:val="IndexLink"/>
                <w:color w:val="000080"/>
                <w:lang w:val="en-US" w:eastAsia="en-US"/>
              </w:rPr>
              <w:t>2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حامس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ََشْرة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ضَرَرَ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ضِرَا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79">
            <w:r>
              <w:rPr>
                <w:rStyle w:val="IndexLink"/>
                <w:color w:val="000080"/>
                <w:lang w:val="en-US" w:eastAsia="en-US"/>
              </w:rPr>
              <w:t>2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دس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ْرَةَ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د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جب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ْءٍ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َضْ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سْنُونٌ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080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بع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رةَ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َعجَّ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ْئ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ان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ُوقِب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حرمانِ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1">
            <w:r>
              <w:rPr>
                <w:rStyle w:val="IndexLink"/>
                <w:color w:val="000080"/>
                <w:lang w:val="en-US" w:eastAsia="en-US"/>
              </w:rPr>
              <w:t>2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من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رةَ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ُضمن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ِثْليَّات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مثلِه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ُتَقَوَّمَات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ِيمت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2">
            <w:r>
              <w:rPr>
                <w:rStyle w:val="IndexLink"/>
                <w:color w:val="000080"/>
                <w:lang w:val="en-US" w:eastAsia="en-US"/>
              </w:rPr>
              <w:t>2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تاسعةَ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عشرَةَ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عذّ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سَمَّ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ُجع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قيم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3">
            <w:r>
              <w:rPr>
                <w:rStyle w:val="IndexLink"/>
                <w:color w:val="000080"/>
                <w:lang w:val="en-US" w:eastAsia="en-US"/>
              </w:rPr>
              <w:t>2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َعَذَّ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رف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ق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ُعِ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لمَعْدوم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4">
            <w:r>
              <w:rPr>
                <w:rStyle w:val="IndexLink"/>
                <w:color w:val="000080"/>
                <w:lang w:val="en-US" w:eastAsia="en-US"/>
              </w:rPr>
              <w:t>2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حاد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غَرَ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َيْسِ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ُحَرَّ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عَاوَضَ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ُغَلَبَات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5">
            <w:r>
              <w:rPr>
                <w:rStyle w:val="IndexLink"/>
                <w:color w:val="000080"/>
                <w:lang w:val="en-US" w:eastAsia="en-US"/>
              </w:rPr>
              <w:t>2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E00000"/>
              <w:lang w:val="fr-FR" w:eastAsia="en-US" w:bidi="ar-DZ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ن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الث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ُّلْح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ائز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سلم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ُلْح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َحَل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َرَامً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َرَّ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لالاً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سلمو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وطِه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َرْط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َحَل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َرَامً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َرَّ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لالاً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6">
            <w:r>
              <w:rPr>
                <w:rStyle w:val="IndexLink"/>
                <w:color w:val="000080"/>
                <w:lang w:val="en-US" w:eastAsia="en-US"/>
              </w:rPr>
              <w:t>2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راب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َبَق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بَاحاتِ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حق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َير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7">
            <w:r>
              <w:rPr>
                <w:rStyle w:val="IndexLink"/>
                <w:color w:val="000080"/>
                <w:lang w:val="en-US" w:eastAsia="en-US"/>
              </w:rPr>
              <w:t>2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خام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ُستعم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قُرع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زاح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ميِّز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أحدِهم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من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يء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أحده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جَهلنا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8">
            <w:r>
              <w:rPr>
                <w:rStyle w:val="IndexLink"/>
                <w:color w:val="000080"/>
                <w:lang w:val="en-US" w:eastAsia="en-US"/>
              </w:rPr>
              <w:t>2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ٌ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د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قب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و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ُمناء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صرف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َّل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خال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اد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89">
            <w:r>
              <w:rPr>
                <w:rStyle w:val="IndexLink"/>
                <w:color w:val="000080"/>
                <w:lang w:val="en-US" w:eastAsia="en-US"/>
              </w:rPr>
              <w:t>2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ٌ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بع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رك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َأمو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َبرأ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فِعلِه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َن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عَ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حظُو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ذور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جه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سيانٍ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ذور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لزمُ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ء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0">
            <w:r>
              <w:rPr>
                <w:rStyle w:val="IndexLink"/>
                <w:color w:val="000080"/>
                <w:lang w:val="en-US" w:eastAsia="en-US"/>
              </w:rPr>
              <w:t>2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ٌ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من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قو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د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قا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بْدل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َعَذَّ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بد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1">
            <w:r>
              <w:rPr>
                <w:rStyle w:val="IndexLink"/>
                <w:color w:val="000080"/>
                <w:lang w:val="en-US" w:eastAsia="en-US"/>
              </w:rPr>
              <w:t>2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ٌ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تاسع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عشر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ج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يي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فظ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مُلحقات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صفٍ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طٍ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ثناءٍ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ير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قيود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2">
            <w:r>
              <w:rPr>
                <w:rStyle w:val="IndexLink"/>
                <w:color w:val="000080"/>
                <w:lang w:val="en-US" w:eastAsia="en-US"/>
              </w:rPr>
              <w:t>2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ركاء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لا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شتركو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زيادت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قصانه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شتركو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عم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از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تُقسَّط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صاري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حسَ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لكِه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جه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مقدا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كلّ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ساوو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3">
            <w:r>
              <w:rPr>
                <w:rStyle w:val="IndexLink"/>
                <w:color w:val="000080"/>
                <w:lang w:val="en-US" w:eastAsia="en-US"/>
              </w:rPr>
              <w:t>2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حاد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َتَبعَّض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حكا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حَسَب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فاو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سباب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4">
            <w:r>
              <w:rPr>
                <w:rStyle w:val="IndexLink"/>
                <w:color w:val="000080"/>
                <w:lang w:val="en-US" w:eastAsia="en-US"/>
              </w:rPr>
              <w:t>2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ن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دّ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ير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جب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ني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رجو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َجَعَ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ل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5">
            <w:r>
              <w:rPr>
                <w:rStyle w:val="IndexLink"/>
                <w:color w:val="000080"/>
                <w:lang w:val="en-US" w:eastAsia="en-US"/>
              </w:rPr>
              <w:t>3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لث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زاحم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صالح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ُدِّ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قَّد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اج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ستحبّ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رَّاجح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ر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رجوح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زاحم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فاس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ضطر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حد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ُدِّ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خف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6">
            <w:r>
              <w:rPr>
                <w:rStyle w:val="IndexLink"/>
                <w:color w:val="000080"/>
                <w:lang w:val="en-US" w:eastAsia="en-US"/>
              </w:rPr>
              <w:t>3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راب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ُيِّ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ئي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أكث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إ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خيي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صلحت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خيير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رج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هوت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ختياره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ل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غيرِ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خيير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لزمُ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اجتها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صلح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7">
            <w:r>
              <w:rPr>
                <w:rStyle w:val="IndexLink"/>
                <w:color w:val="000080"/>
                <w:lang w:val="en-US" w:eastAsia="en-US"/>
              </w:rPr>
              <w:t>3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خام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َقَطَت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ْه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ُقُوب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ِمُوجب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ضُوعِف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َّما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8">
            <w:r>
              <w:rPr>
                <w:rStyle w:val="IndexLink"/>
                <w:color w:val="000080"/>
                <w:lang w:val="en-US" w:eastAsia="en-US"/>
              </w:rPr>
              <w:t>3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/>
            </w:rPr>
            <w:t>السادسةُ</w:t>
          </w:r>
          <w:r>
            <w:rPr>
              <w:rFonts w:cs="Times New Roman"/>
              <w:color w:val="005A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/>
            </w:rPr>
            <w:t>:</w:t>
          </w:r>
          <w:r>
            <w:rPr>
              <w:rFonts w:cs="Rekaa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مَنْ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أَتلَفَ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شيئا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لينتفعَ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به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ضَمِتَه،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وإن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لِمَضَرَّتِه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فلا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ضمان</w:t>
          </w:r>
          <w:r>
            <w:rPr>
              <w:rFonts w:cs="Rekaa"/>
              <w:color w:val="E00000"/>
              <w:rtl w:val="true"/>
              <w:lang w:val="fr-FR" w:eastAsia="en-US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099">
            <w:r>
              <w:rPr>
                <w:rStyle w:val="IndexLink"/>
                <w:color w:val="000080"/>
                <w:lang w:val="en-US" w:eastAsia="en-US"/>
              </w:rPr>
              <w:t>3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/>
            </w:rPr>
            <w:t>السابعةُ</w:t>
          </w:r>
          <w:r>
            <w:rPr>
              <w:rFonts w:cs="Times New Roman"/>
              <w:color w:val="005A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/>
            </w:rPr>
            <w:t>:</w:t>
          </w:r>
          <w:r>
            <w:rPr>
              <w:rFonts w:cs="Rekaa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اختلفَ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المتعاملان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شيء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مُتعلَّقاتِ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المعاملة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يُرَجَّحُ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أقواهما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دليلا</w:t>
          </w:r>
          <w:r>
            <w:rPr>
              <w:rFonts w:cs="Rekaa"/>
              <w:color w:val="E00000"/>
              <w:rtl w:val="true"/>
              <w:lang w:val="fr-FR" w:eastAsia="en-US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0">
            <w:r>
              <w:rPr>
                <w:rStyle w:val="IndexLink"/>
                <w:color w:val="000080"/>
                <w:lang w:val="en-US" w:eastAsia="en-US"/>
              </w:rPr>
              <w:t>3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من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ا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حر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َفْس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اد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طِ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َسَدَتْ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ا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مر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ارج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َفسُدْ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[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عامل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]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1">
            <w:r>
              <w:rPr>
                <w:rStyle w:val="IndexLink"/>
                <w:color w:val="000080"/>
                <w:lang w:val="en-US" w:eastAsia="en-US"/>
              </w:rPr>
              <w:t>3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تاس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ثلاث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جوز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د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اد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ب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جوب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جوز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ديمُ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جو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ب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ب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ْط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جو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تحقُّق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2">
            <w:r>
              <w:rPr>
                <w:rStyle w:val="IndexLink"/>
                <w:color w:val="000080"/>
                <w:lang w:val="en-US" w:eastAsia="en-US"/>
              </w:rPr>
              <w:t>3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ع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أمو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ُه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إ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َدِ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ض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عجز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ق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َعَ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َدِ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3">
            <w:r>
              <w:rPr>
                <w:rStyle w:val="IndexLink"/>
                <w:color w:val="000080"/>
                <w:lang w:val="en-US" w:eastAsia="en-US"/>
              </w:rPr>
              <w:t>3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حاد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جتمع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بادتا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نس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حد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داخلتْ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فعالُه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كتُفِ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ه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فع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ح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المقصودُ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واحدً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4">
            <w:r>
              <w:rPr>
                <w:rStyle w:val="IndexLink"/>
                <w:color w:val="000080"/>
                <w:lang w:val="en-US" w:eastAsia="en-US"/>
              </w:rPr>
              <w:t>3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/>
            </w:rPr>
            <w:t>الثانيةُ</w:t>
          </w:r>
          <w:r>
            <w:rPr>
              <w:rFonts w:cs="Times New Roman"/>
              <w:color w:val="005A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/>
            </w:rPr>
            <w:t>:</w:t>
          </w:r>
          <w:r>
            <w:rPr>
              <w:rFonts w:cs="Rekaa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استثناءُ</w:t>
          </w:r>
          <w:r>
            <w:rPr>
              <w:rFonts w:cs="Times New Roman"/>
              <w:color w:val="E00000"/>
              <w:rtl w:val="true"/>
              <w:lang w:val="fr-FR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/>
            </w:rPr>
            <w:t>المنافع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علوم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َيْ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نقّل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معاوضة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ائز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برعات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جوز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ثناء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دّ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علوم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جهول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5">
            <w:r>
              <w:rPr>
                <w:rStyle w:val="IndexLink"/>
                <w:color w:val="000080"/>
                <w:lang w:val="en-US" w:eastAsia="en-US"/>
              </w:rPr>
              <w:t>3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لث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َض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َيْ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حَظ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فس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ولُ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رّد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بيِّن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غ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َبَض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حظ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لِك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ُبِل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6">
            <w:r>
              <w:rPr>
                <w:rStyle w:val="IndexLink"/>
                <w:color w:val="000080"/>
                <w:lang w:val="en-US" w:eastAsia="en-US"/>
              </w:rPr>
              <w:t>3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راب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دّ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جَب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ُعِ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7">
            <w:r>
              <w:rPr>
                <w:rStyle w:val="IndexLink"/>
                <w:color w:val="000080"/>
                <w:lang w:val="en-US" w:eastAsia="en-US"/>
              </w:rPr>
              <w:t>3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خام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عتب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ضا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ق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سخ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عتب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ِلم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8">
            <w:r>
              <w:rPr>
                <w:rStyle w:val="IndexLink"/>
                <w:color w:val="000080"/>
                <w:lang w:val="en-US" w:eastAsia="en-US"/>
              </w:rPr>
              <w:t>3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د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ق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غير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وكان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سببُ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الحقِّ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ظاهِر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خذ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دْ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قّ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امتنع،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u w:val="single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u w:val="single"/>
              <w:rtl w:val="true"/>
              <w:lang w:val="fr-FR" w:eastAsia="en-US" w:bidi="ar-DZ"/>
            </w:rPr>
            <w:t>تعذ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ئذان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ب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فيّا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ليس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ذلك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09">
            <w:r>
              <w:rPr>
                <w:rStyle w:val="IndexLink"/>
                <w:color w:val="000080"/>
                <w:lang w:val="en-US" w:eastAsia="en-US"/>
              </w:rPr>
              <w:t>3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ب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اج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نذ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لْحَ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واج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شَّرْع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0">
            <w:r>
              <w:rPr>
                <w:rStyle w:val="IndexLink"/>
                <w:color w:val="000080"/>
                <w:lang w:val="en-US" w:eastAsia="en-US"/>
              </w:rPr>
              <w:t>3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من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ع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اح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نبن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ضُ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ض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اتصا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عتاد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1">
            <w:r>
              <w:rPr>
                <w:rStyle w:val="IndexLink"/>
                <w:color w:val="000080"/>
                <w:lang w:val="en-US" w:eastAsia="en-US"/>
              </w:rPr>
              <w:t>3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ٌ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تاس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أربع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وائج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صلي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إنس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ُعد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اضل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2">
            <w:r>
              <w:rPr>
                <w:rStyle w:val="IndexLink"/>
                <w:color w:val="000080"/>
                <w:lang w:val="en-US" w:eastAsia="en-US"/>
              </w:rPr>
              <w:t>3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َثْبُت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َبَع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ثبُ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قلال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3">
            <w:r>
              <w:rPr>
                <w:rStyle w:val="IndexLink"/>
                <w:color w:val="000080"/>
                <w:lang w:val="en-US" w:eastAsia="en-US"/>
              </w:rPr>
              <w:t>3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حاد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سبا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دّواع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عقو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تبرع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ُعْتَبرَ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4">
            <w:r>
              <w:rPr>
                <w:rStyle w:val="IndexLink"/>
                <w:color w:val="000080"/>
                <w:lang w:val="en-US" w:eastAsia="en-US"/>
              </w:rPr>
              <w:t>3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ني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َوِيَ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قرائن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ُدِّمَ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صْل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5">
            <w:r>
              <w:rPr>
                <w:rStyle w:val="IndexLink"/>
                <w:color w:val="000080"/>
                <w:lang w:val="en-US" w:eastAsia="en-US"/>
              </w:rPr>
              <w:t>3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لث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سا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ق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َطَ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ُني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ُسِخ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َسْخ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ختياريًّ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بط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قو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ارئ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سخ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6">
            <w:r>
              <w:rPr>
                <w:rStyle w:val="IndexLink"/>
                <w:color w:val="000080"/>
                <w:lang w:val="en-US" w:eastAsia="en-US"/>
              </w:rPr>
              <w:t>3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راب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ر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عامل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فس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7">
            <w:r>
              <w:rPr>
                <w:rStyle w:val="IndexLink"/>
                <w:color w:val="000080"/>
                <w:lang w:val="en-US" w:eastAsia="en-US"/>
              </w:rPr>
              <w:t>3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خام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ُذْ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رَّ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8">
            <w:r>
              <w:rPr>
                <w:rStyle w:val="IndexLink"/>
                <w:color w:val="000080"/>
                <w:lang w:val="en-US" w:eastAsia="en-US"/>
              </w:rPr>
              <w:t>3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دس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قو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ارِث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قا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ُوَرٍّث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ء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19">
            <w:r>
              <w:rPr>
                <w:rStyle w:val="IndexLink"/>
                <w:color w:val="000080"/>
                <w:lang w:val="en-US" w:eastAsia="en-US"/>
              </w:rPr>
              <w:t>3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اب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ج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م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ا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اطق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رادِه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ه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مك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قو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سوخ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إقرار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غير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0">
            <w:r>
              <w:rPr>
                <w:rStyle w:val="IndexLink"/>
                <w:color w:val="000080"/>
                <w:lang w:val="en-US" w:eastAsia="en-US"/>
              </w:rPr>
              <w:t>4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ثامن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ك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دو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ت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جود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عدمً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1">
            <w:r>
              <w:rPr>
                <w:rStyle w:val="IndexLink"/>
                <w:color w:val="000080"/>
                <w:lang w:val="en-US" w:eastAsia="en-US"/>
              </w:rPr>
              <w:t>4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تاسعةُ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والخمسون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كر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د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في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هي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استفهام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رط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في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مو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2">
            <w:r>
              <w:rPr>
                <w:rStyle w:val="IndexLink"/>
                <w:color w:val="000080"/>
                <w:lang w:val="en-US" w:eastAsia="en-US"/>
              </w:rPr>
              <w:t>4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005A00"/>
              <w:rtl w:val="true"/>
              <w:lang w:val="fr-FR" w:eastAsia="en-US" w:bidi="ar-DZ"/>
            </w:rPr>
            <w:t>القاعدة</w:t>
          </w:r>
          <w:r>
            <w:rPr>
              <w:rFonts w:cs="Times New Roman"/>
              <w:color w:val="005A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السِتُّونَ</w:t>
          </w:r>
          <w:r>
            <w:rPr>
              <w:rFonts w:cs="Rekaa"/>
              <w:color w:val="005A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ْ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َ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يُّ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تى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َلْ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ُفرَد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ُضاف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دل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ح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مو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3">
            <w:r>
              <w:rPr>
                <w:rStyle w:val="IndexLink"/>
                <w:color w:val="000080"/>
                <w:lang w:val="en-US" w:eastAsia="en-US"/>
              </w:rPr>
              <w:t>4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قسم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ثاني</w:t>
          </w:r>
          <w:r>
            <w:rPr>
              <w:rFonts w:cs="AdvertisingExtraBold"/>
              <w:color w:val="005A00"/>
              <w:sz w:val="20"/>
              <w:szCs w:val="20"/>
              <w:rtl w:val="true"/>
              <w:lang w:val="fr-FR" w:eastAsia="en-US" w:bidi="ar-DZ"/>
            </w:rPr>
            <w:t xml:space="preserve">: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ذكر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مسائل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مشتبهات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فقهية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والتقاسيم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نافعةِ</w:t>
          </w:r>
          <w:r>
            <w:rPr>
              <w:rFonts w:cs="Times New Roman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 xml:space="preserve"> </w:t>
          </w:r>
          <w:r>
            <w:rPr>
              <w:rFonts w:cs="AdvertisingExtraBold"/>
              <w:color w:val="005A00"/>
              <w:sz w:val="20"/>
              <w:sz w:val="20"/>
              <w:szCs w:val="20"/>
              <w:rtl w:val="true"/>
              <w:lang w:val="fr-FR" w:eastAsia="en-US" w:bidi="ar-DZ"/>
            </w:rPr>
            <w:t>الشرعيةِ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4">
            <w:r>
              <w:rPr>
                <w:rStyle w:val="IndexLink"/>
                <w:color w:val="000080"/>
                <w:lang w:val="en-US" w:eastAsia="en-US"/>
              </w:rPr>
              <w:t>4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en-US" w:eastAsia="en-US"/>
            </w:rPr>
            <w:t>والفروقُ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نوعان</w:t>
          </w:r>
          <w:r>
            <w:rPr>
              <w:rFonts w:cs="Rekaa"/>
              <w:color w:val="E00000"/>
              <w:rtl w:val="true"/>
              <w:lang w:val="en-US" w:eastAsia="en-US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/>
            </w:rPr>
            <w:t>حقيقيةٌ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وصُوريةٌ</w:t>
          </w:r>
          <w:r>
            <w:rPr>
              <w:rFonts w:cs="Rekaa"/>
              <w:color w:val="E00000"/>
              <w:rtl w:val="true"/>
              <w:lang w:val="en-US" w:eastAsia="en-US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5">
            <w:r>
              <w:rPr>
                <w:rStyle w:val="IndexLink"/>
                <w:color w:val="000080"/>
                <w:lang w:val="en-US" w:eastAsia="en-US"/>
              </w:rPr>
              <w:t>4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اء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َّهور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اء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َّجِس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6">
            <w:r>
              <w:rPr>
                <w:rStyle w:val="IndexLink"/>
                <w:color w:val="000080"/>
                <w:lang w:val="en-US" w:eastAsia="en-US"/>
              </w:rPr>
              <w:t>4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الفر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رض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فلِ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شتراكه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كث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حكام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7">
            <w:r>
              <w:rPr>
                <w:rStyle w:val="IndexLink"/>
                <w:color w:val="000080"/>
                <w:lang w:val="en-US" w:eastAsia="en-US"/>
              </w:rPr>
              <w:t>4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en-US" w:eastAsia="en-US"/>
            </w:rPr>
            <w:t>ومنها</w:t>
          </w:r>
          <w:r>
            <w:rPr>
              <w:rFonts w:cs="Rekaa"/>
              <w:color w:val="E00000"/>
              <w:rtl w:val="true"/>
              <w:lang w:val="en-US" w:eastAsia="en-US"/>
            </w:rPr>
            <w:t xml:space="preserve">: </w:t>
          </w:r>
          <w:r>
            <w:rPr>
              <w:rFonts w:cs="Rekaa"/>
              <w:color w:val="E00000"/>
              <w:rtl w:val="true"/>
              <w:lang w:val="en-US" w:eastAsia="en-US"/>
            </w:rPr>
            <w:t>جواز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النفل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داخلَ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الكعبة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دون</w:t>
          </w:r>
          <w:r>
            <w:rPr>
              <w:rFonts w:cs="Times New Roman"/>
              <w:color w:val="E00000"/>
              <w:rtl w:val="true"/>
              <w:lang w:val="en-US" w:eastAsia="en-US"/>
            </w:rPr>
            <w:t xml:space="preserve"> </w:t>
          </w:r>
          <w:r>
            <w:rPr>
              <w:rFonts w:cs="Rekaa"/>
              <w:color w:val="E00000"/>
              <w:rtl w:val="true"/>
              <w:lang w:val="en-US" w:eastAsia="en-US"/>
            </w:rPr>
            <w:t>الفرض</w:t>
          </w:r>
          <w:r>
            <w:rPr>
              <w:rFonts w:cs="Rekaa"/>
              <w:color w:val="E00000"/>
              <w:rtl w:val="true"/>
              <w:lang w:val="en-US" w:eastAsia="en-US"/>
            </w:rPr>
            <w:t>.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صحيحُ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واز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وف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ض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نف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8">
            <w:r>
              <w:rPr>
                <w:rStyle w:val="IndexLink"/>
                <w:color w:val="000080"/>
                <w:lang w:val="en-US" w:eastAsia="en-US"/>
              </w:rPr>
              <w:t>4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ن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ئتما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فترض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متنفل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صحيح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وازُ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ر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29">
            <w:r>
              <w:rPr>
                <w:rStyle w:val="IndexLink"/>
                <w:color w:val="000080"/>
                <w:lang w:val="en-US" w:eastAsia="en-US"/>
              </w:rPr>
              <w:t>4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واف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رائض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0">
            <w:r>
              <w:rPr>
                <w:rStyle w:val="IndexLink"/>
                <w:color w:val="000080"/>
                <w:lang w:val="en-US" w:eastAsia="en-US"/>
              </w:rPr>
              <w:t>4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فريقه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جاهل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ناسي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تعم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تلا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ُحرِم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شَعْر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ظفار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ثلاثة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دي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حصو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إتلاف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ب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َطَّ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أس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طيَّب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اسي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اه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ي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1">
            <w:r>
              <w:rPr>
                <w:rStyle w:val="IndexLink"/>
                <w:color w:val="000080"/>
                <w:lang w:val="en-US" w:eastAsia="en-US"/>
              </w:rPr>
              <w:t>4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ثابت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عً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ر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أمو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هو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ه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برأ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م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فعلِ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ع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حظو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عذور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جهل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سيان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عذ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تصح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بادتُ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2">
            <w:r>
              <w:rPr>
                <w:rStyle w:val="IndexLink"/>
                <w:color w:val="000080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راه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وا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صائ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زوا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ل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3">
            <w:r>
              <w:rPr>
                <w:rStyle w:val="IndexLink"/>
                <w:color w:val="000080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قه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ي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جار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ّ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يب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بيع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ُيِّ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د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أرْش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إجارة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خيَّ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إمسا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رش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دّ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4">
            <w:r>
              <w:rPr>
                <w:rStyle w:val="IndexLink"/>
                <w:color w:val="000080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شب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ذا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ق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ص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[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بيت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]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وت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ف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وتِ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ي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رج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ف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وته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ك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ثل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رج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ص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5">
            <w:r>
              <w:rPr>
                <w:rStyle w:val="IndexLink"/>
                <w:color w:val="000080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عاليق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سوخَ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صح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ليقُه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قود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صح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ليقُ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قود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ِكال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ِلايات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صح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ليقه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شهو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ذهب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6">
            <w:r>
              <w:rPr>
                <w:rStyle w:val="IndexLink"/>
                <w:color w:val="000080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م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د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ضر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غيرِها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ي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تملك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7">
            <w:r>
              <w:rPr>
                <w:rStyle w:val="IndexLink"/>
                <w:color w:val="000080"/>
                <w:lang w:val="en-US" w:eastAsia="en-US"/>
              </w:rPr>
              <w:t>4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روط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قف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موص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م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ف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ر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حيح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الف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اسد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8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رَّ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د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خو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قدي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ميع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ِلاي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يراث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ُشاركو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صيل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ثير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دل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ليلٌ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قتض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ليلٌ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39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رو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شياء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قو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عاوضات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برعات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رو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0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َيْن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َّلَم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يو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1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قود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2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هاد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خب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بر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غي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فظ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هاد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كون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هادةٌ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قولَ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َشهَ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ُشهِدْت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َ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ه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هاد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3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قرا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إنس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فس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ل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ّ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قوق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قبولٌ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قرارَ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ِ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قبولٍ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4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ْ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قو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ازمة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بي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جار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م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ي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حد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سخُ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وجب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قود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ائزة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وِكال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شَّرك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جَعال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ّ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كل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ح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سخَ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5">
            <w:r>
              <w:rPr>
                <w:rStyle w:val="IndexLink"/>
                <w:color w:val="000080"/>
                <w:lang w:val="en-US" w:eastAsia="en-US"/>
              </w:rPr>
              <w:t>4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هن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يض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الثٌ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ائز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حدِهم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ز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آخ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ره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ضمان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ائز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ّيْن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زم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يْ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6">
            <w:r>
              <w:rPr>
                <w:rStyle w:val="IndexLink"/>
                <w:color w:val="000080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و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ا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مي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وق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يت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ثبُت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وارِث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وت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ِو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ُّفع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حق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يا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َّرط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تبطُ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مو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ورِّث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ال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7">
            <w:r>
              <w:rPr>
                <w:rStyle w:val="IndexLink"/>
                <w:color w:val="000080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ق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عار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رض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زرع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عارتِ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دفن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فين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حَمْ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جو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نقض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[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ض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]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ر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أُجر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ي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جو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ق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سائل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ذِ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عي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مستعي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شغلَ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ستضِر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ج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نقض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ض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8">
            <w:r>
              <w:rPr>
                <w:rStyle w:val="IndexLink"/>
                <w:color w:val="000080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ولُ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ِتق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بد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رهون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نفذ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حريم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تصرف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وقف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بة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قد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عاوضةٍ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نفذ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رض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ُرته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49">
            <w:r>
              <w:rPr>
                <w:rStyle w:val="IndexLink"/>
                <w:color w:val="000080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َعْ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قه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CTraditional Arabic"/>
              <w:color w:val="000080"/>
              <w:rtl w:val="true"/>
              <w:lang w:val="fr-FR" w:eastAsia="en-US" w:bidi="ar-DZ"/>
            </w:rPr>
            <w:t>/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مو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جودية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غلبية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َدّ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اص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كثير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حكام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رعي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طلَقَ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ارعُ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قيِّدْها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ث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و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يض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0">
            <w:r>
              <w:rPr>
                <w:rStyle w:val="IndexLink"/>
                <w:color w:val="000080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ك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أنث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يجا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معة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جماع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جها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دني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ك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أنثى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نصي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يراث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دي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قيق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هاد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رأت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شهاد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جل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[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ذلك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]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ِتق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ِلايات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1">
            <w:r>
              <w:rPr>
                <w:rStyle w:val="IndexLink"/>
                <w:color w:val="000080"/>
                <w:lang w:val="en-US" w:eastAsia="en-US"/>
              </w:rPr>
              <w:t>4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ق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لاقً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تقً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ظِهارً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حوَ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َعْر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نّ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ظُفرٍ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ق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ذكور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يءٌ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ُضيف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ُضو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ُشاع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ُعيَّن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ذكورات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بعَّض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صرف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ٌخ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قع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عيان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بيع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جارة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شركة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قف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هب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صح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وعُ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كلّ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ع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علوم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2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هب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َطيّة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َصيَّة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3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ارق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إجماع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جويز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ض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قه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ف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ري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ر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و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َخُو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ثلثَ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رثت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ق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ين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ص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وار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جوز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اتفاق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4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ثابت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نصّ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إجماع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تل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م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دو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وج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صاص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ي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ت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طأ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شب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م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وج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د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قط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طرا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5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عضاء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غسول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ضوء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ُشرَ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َّكرا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مسوح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رأ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خفّين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خمار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مام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شرَ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كرا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6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ق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ه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طه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م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مور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ثيرةٍ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7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ه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د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كب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طه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د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صغ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8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جو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ائ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عضاء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جود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جزئ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ائ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ص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إنسا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ُكرَ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عذرٍ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حائ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فصل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أ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59">
            <w:r>
              <w:rPr>
                <w:rStyle w:val="IndexLink"/>
                <w:color w:val="000080"/>
                <w:lang w:val="en-US" w:eastAsia="en-US"/>
              </w:rPr>
              <w:t>4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4"/>
              <w:sz w:val="24"/>
              <w:szCs w:val="24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16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جزاء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يوا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اه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ت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غي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ذكاة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عيّ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ن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61">
            <w:r>
              <w:rPr>
                <w:rStyle w:val="IndexLink"/>
                <w:color w:val="000080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طاهر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لى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كلّ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الٍ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شَّعَر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صوف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وبَر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ريشُ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أنها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منفصلاتٌ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ضلات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َحُلُّ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وت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62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نجس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لى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ك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ا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حرّم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لحوم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شحوم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بع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عصابٍ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عروقٍ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غيرِها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كذلك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ظامُ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أن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َحُلُّ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وت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تكو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ذ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جزاء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ع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و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خبيث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63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نجس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طهِّرُ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دباغ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جِلدُ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ثبَ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صوص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لأ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باغ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زيل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خبَث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64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َّ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َّار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يوان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نسب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ِلّ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حُرْم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واع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165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لال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طيِّبٌ؛حيًّ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يِّت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حيوانات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حر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جرادُ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66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را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نفع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ذكاة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غيرٌ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لّ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ابٍ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ِّباع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لّ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َخلَب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طَّير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خبائث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ّها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ك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فصَّل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طعم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67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َحِلّ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شرط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تذكية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شرعيَّة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أنعام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ثمانية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أكث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يوانا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ري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طيور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الل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عل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68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ذبائح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هداي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ِدى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ضاحي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حوِ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ذبائح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قُرَب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[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]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وعا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69">
            <w:r>
              <w:rPr>
                <w:rStyle w:val="IndexLink"/>
                <w:color w:val="000080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نوع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أكل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نها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صدقة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هدي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أضاح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اجبة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مستحبة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قيقة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هدي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م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ُسُك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د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تعة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قِران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هدي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ستحبّ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ه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ّ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أكل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صدّق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ُهدِي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70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نوع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ثاني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تجب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صدقة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كلِّه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جَب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ترك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ج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جبا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ج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مرة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فعل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حظورٍ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أن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م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لال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منزل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كفارةِ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71"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غالب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حل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طلق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ِوَض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يرِه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نِّرْد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شِّطرنج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س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حل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وض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وض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سابق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خي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سهام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ين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ها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ِوَا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س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خذ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وض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لُّ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غالب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وض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حلُّ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2">
            <w:r>
              <w:rPr>
                <w:rStyle w:val="IndexLink"/>
                <w:color w:val="000080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ثبُ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ُّفع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شترَكات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3">
            <w:r>
              <w:rPr>
                <w:rStyle w:val="IndexLink"/>
                <w:color w:val="000080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صح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كال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حقو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تعيّْ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ب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علُ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نفسه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صلا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طهار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ح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آدم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ع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ع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احبه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شهاد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قس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وج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صح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كال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قود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فسوخ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حقو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ال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4">
            <w:r>
              <w:rPr>
                <w:rStyle w:val="IndexLink"/>
                <w:color w:val="000080"/>
                <w:lang w:val="en-US" w:eastAsia="en-US"/>
              </w:rPr>
              <w:t>5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نذ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5">
            <w:r>
              <w:rPr>
                <w:rStyle w:val="IndexLink"/>
                <w:color w:val="000080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يقاع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حر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زوج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ظِها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ف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ظها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يقاع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ُرِّيت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طعام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باس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حوِ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حكمُ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كم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يم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76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ثابت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نص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غ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ث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فار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َقصِد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الف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ر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سا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ص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ل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مر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ض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عتقدُه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ال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ث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ثبُت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م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خلا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عتقاد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نعقد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مر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ستقب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قصود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كف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نِث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فع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لَف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رك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ر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ل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عله،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7">
            <w:r>
              <w:rPr>
                <w:rStyle w:val="IndexLink"/>
                <w:color w:val="000080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ك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َرَ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ص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حَنِث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نْ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ير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حفظ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نِ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ير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8">
            <w:r>
              <w:rPr>
                <w:rStyle w:val="IndexLink"/>
                <w:color w:val="000080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عيف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قه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َنِ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اه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اسي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نث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لا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تا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يم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ل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79">
            <w:r>
              <w:rPr>
                <w:rStyle w:val="IndexLink"/>
                <w:color w:val="000080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4"/>
              <w:sz w:val="24"/>
              <w:szCs w:val="24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180"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طيف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ُتصيّ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تب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ا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قهاء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لفاظ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ريح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لا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حو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حتاج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ي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احب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ُوك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اك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دّع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ري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لاف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ريح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ام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81">
            <w:r>
              <w:rPr>
                <w:rStyle w:val="IndexLink"/>
                <w:color w:val="000080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أ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لفاظ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حتمِل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حتما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ِّن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ظاه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احبُ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ُكم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82">
            <w:r>
              <w:rPr>
                <w:rStyle w:val="IndexLink"/>
                <w:color w:val="000080"/>
                <w:lang w:val="en-US" w:eastAsia="en-US"/>
              </w:rPr>
              <w:t>5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سح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جبير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سح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فّ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حوِهم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83">
            <w:r>
              <w:rPr>
                <w:rStyle w:val="IndexLink"/>
                <w:color w:val="000080"/>
                <w:lang w:val="en-US" w:eastAsia="en-US"/>
              </w:rPr>
              <w:t>5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ه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حداث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دّ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يّةٍ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عنً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عان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طه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جاس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شتر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يّ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و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دن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ثوب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قعة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قسا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رو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ص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زالتُ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84">
            <w:r>
              <w:rPr>
                <w:rStyle w:val="IndexLink"/>
                <w:color w:val="000080"/>
                <w:lang w:val="en-US" w:eastAsia="en-US"/>
              </w:rPr>
              <w:t>5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ه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جاس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85">
            <w:r>
              <w:rPr>
                <w:rStyle w:val="IndexLink"/>
                <w:color w:val="000080"/>
                <w:lang w:val="en-US" w:eastAsia="en-US"/>
              </w:rPr>
              <w:t>52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حدُ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غلّظ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نجاس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كل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خنزي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دّ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ب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سلات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حدا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ترا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86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اني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خفف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كنجاس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و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غلا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أك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طعا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شهوةٍ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يئه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يك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ضحُ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كذلك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عف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قيح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صدي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يسير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لك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87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الث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توسط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ق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جاسات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ك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حيح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زو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أ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يء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بأ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دد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قيل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دّ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ب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سلات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88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دماء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89">
            <w:r>
              <w:rPr>
                <w:rStyle w:val="IndexLink"/>
                <w:color w:val="000080"/>
                <w:lang w:val="en-US" w:eastAsia="en-US"/>
              </w:rPr>
              <w:t>52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نجِسٌ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عف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ليلِ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ثيرِه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دماء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يوانا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جس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لكل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90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طاهر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طلق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بق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بيح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ع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بح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لحو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روق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دم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مك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91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الث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د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جس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ٌعف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يسي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ه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فحش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فوس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92">
            <w:r>
              <w:rPr>
                <w:rStyle w:val="IndexLink"/>
                <w:lang w:val="en-US" w:eastAsia="en-US"/>
              </w:rPr>
              <w:t>5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حّ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ج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م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ب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ميِّز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قيّ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بادات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دّ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مييز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93">
            <w:r>
              <w:rPr>
                <w:rStyle w:val="IndexLink"/>
                <w:color w:val="000080"/>
                <w:lang w:val="en-US" w:eastAsia="en-US"/>
              </w:rPr>
              <w:t>5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4"/>
              <w:sz w:val="24"/>
              <w:szCs w:val="24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194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ور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95">
            <w:r>
              <w:rPr>
                <w:rStyle w:val="IndexLink"/>
                <w:color w:val="000080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حدُ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غليظ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عور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رأة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رّة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الغة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لُّ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ورة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جهَها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9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اني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خفيف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عور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ب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ب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ني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مّ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شر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هي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قُبُل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دُّبُرُ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9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ا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مَ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د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ؤلاء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ُّرّة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كبة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ه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لاة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19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أ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ور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ظ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199">
            <w:r>
              <w:rPr>
                <w:rStyle w:val="IndexLink"/>
                <w:color w:val="000080"/>
                <w:lang w:val="en-US" w:eastAsia="en-US"/>
              </w:rPr>
              <w:t>5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باس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00">
            <w:r>
              <w:rPr>
                <w:rStyle w:val="IndexLink"/>
                <w:color w:val="000080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لال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لى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ذكور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إناث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ص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مي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وا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َكْسِي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ر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ع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شار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ها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1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را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لى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ذكور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إناثِ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مث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َغْصُوب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تشبّ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كفّار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شبّ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حد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جال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نساء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آخر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2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حرا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لى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ذكور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دونَ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نساءِ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مثل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لباس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هب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فضة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حرير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3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رك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ربع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واع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04">
            <w:r>
              <w:rPr>
                <w:rStyle w:val="IndexLink"/>
                <w:color w:val="000080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ُبطلة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هي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حركة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كثيرة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ُرف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متوالية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غير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ضرور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ير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نس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لاة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5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حركة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كروه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حرك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يسير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غير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اجة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6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حركة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باحةٌ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هي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اليسير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حاجة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كثير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ضرورة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7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حركة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أمور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كالتقدّ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تأخّر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صفوف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صلا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خوف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الحرك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تعدي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ف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تنبي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صل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انب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لزم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شرَع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08">
            <w:r>
              <w:rPr>
                <w:rStyle w:val="IndexLink"/>
                <w:lang w:val="en-US" w:eastAsia="en-US"/>
              </w:rPr>
              <w:t>5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كبير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09">
            <w:r>
              <w:rPr>
                <w:rStyle w:val="IndexLink"/>
                <w:color w:val="000080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ركنٌ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بير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حرا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كبيرات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جناز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ّها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سنونةٌ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بير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سبوق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درك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مام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اكع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ركوع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واجبٌ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قي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كبيرات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10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ار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د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صل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واع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211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حدُ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يُبطِل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لاة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رو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كل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سو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هي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ذلك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رأ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حمار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حيح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12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اني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نقِصُه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بطِلُ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رو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د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ذكورات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1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ث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اس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ه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رو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ي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د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صل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سجد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را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زحم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طائفي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متعبدين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1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وقف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أمو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ربع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215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وقف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جبٌ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وف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ج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اح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ج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كو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مي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ما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وقف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ستحبٌّ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و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ثني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أكثر؛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الأفض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خلف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ما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جوز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مين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انبيه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وقف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باحٌ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وف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رأة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جل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وقف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منوعٌ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وف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جل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احد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خَلفَ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خلف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فّ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قدر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صافَّة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16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4"/>
              <w:sz w:val="24"/>
              <w:szCs w:val="24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217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فري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ار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يجا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زك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بل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بقر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غنم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ي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يوانات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ُتّخذ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تجار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18">
            <w:r>
              <w:rPr>
                <w:rStyle w:val="IndexLink"/>
                <w:color w:val="000080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َ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جب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ك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بوب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ثِّما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َكِيل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ُدَّخَ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َغ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صابَ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رعي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قيَّ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خُضَ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فواكه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19">
            <w:r>
              <w:rPr>
                <w:rStyle w:val="IndexLink"/>
                <w:color w:val="000080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تع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وان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حوِه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خذ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قُنْيَ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كاة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تّخذ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تجار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كا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20">
            <w:r>
              <w:rPr>
                <w:rStyle w:val="IndexLink"/>
                <w:color w:val="000080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قار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لبيو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دكاك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حوِ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21">
            <w:r>
              <w:rPr>
                <w:rStyle w:val="IndexLink"/>
                <w:color w:val="000080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زكاةَ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صل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حتاج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سكنى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انتفاع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نفسِه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22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زكِّي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يمتَ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كلَّ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امٍ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خذ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جارة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23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زكِّي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ردّ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ل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ن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مَغَلّ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البيوت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دكاكي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ستغل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َثْ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ستغلّه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ف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ص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غَلِّ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ضم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د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ا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زكّاه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لزم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زك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يم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قا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خذ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ُرُوضا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24">
            <w:r>
              <w:rPr>
                <w:rStyle w:val="IndexLink"/>
                <w:lang w:val="en-US" w:eastAsia="en-US"/>
              </w:rPr>
              <w:t>5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ي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ملياء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كا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عسر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ك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حيح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25">
            <w:r>
              <w:rPr>
                <w:rStyle w:val="IndexLink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عطَ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ك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حاجت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دّ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قير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حاج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يه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لمؤلَّف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بي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ُعط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ذلك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نيّ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26">
            <w:r>
              <w:rPr>
                <w:rStyle w:val="IndexLink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شتر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يئ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َحتاج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وفيةٍ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إ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صح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صرّف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ت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َستوفيَ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يل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زن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ّ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رع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يْن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ُتميِّزةً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از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صر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َقبض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ترتّب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ضما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تاج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وْفية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ُتلِ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وفيت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ضما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ئع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ذلك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َوائح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ثمار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و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شتر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27">
            <w:r>
              <w:rPr>
                <w:rStyle w:val="IndexLink"/>
                <w:rFonts w:cs="Rekaa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ملا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عل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غي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جب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مير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ل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ُجب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جار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ريك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عم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ازم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28">
            <w:r>
              <w:rPr>
                <w:rStyle w:val="IndexLink"/>
                <w:rFonts w:cs="Rekaa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و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و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من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لِّ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عو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ل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فري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دٍّ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واء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َظّ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خلاف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َعو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ّدّ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ُفرَّ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تبرِّ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قب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ولُ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تبرّع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قبلُ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29">
            <w:r>
              <w:rPr>
                <w:rStyle w:val="IndexLink"/>
                <w:rFonts w:cs="Rekaa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وله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د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َيْن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جب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اوي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رجو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َجَ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رجِع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0">
            <w:r>
              <w:rPr>
                <w:rStyle w:val="IndexLink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جار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جَعال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1">
            <w:r>
              <w:rPr>
                <w:rStyle w:val="IndexLink"/>
                <w:color w:val="000080"/>
                <w:lang w:val="en-US" w:eastAsia="en-US"/>
              </w:rPr>
              <w:t>5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لُّقَطَ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2">
            <w:r>
              <w:rPr>
                <w:rStyle w:val="IndexLink"/>
                <w:color w:val="000080"/>
                <w:lang w:val="en-US" w:eastAsia="en-US"/>
              </w:rPr>
              <w:t>5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جوز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تقاطُ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طلق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الذ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متن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صغا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باع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لإب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ا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33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قسم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جوز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تقاطُ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يملك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تعريف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تبعه</w:t>
          </w:r>
          <w:r>
            <w:rPr>
              <w:rtl w:val="true"/>
              <w:lang w:val="fr-FR" w:eastAsia="en-US" w:bidi="ar-DZ"/>
            </w:rPr>
            <w:t xml:space="preserve">  </w:t>
          </w:r>
          <w:r>
            <w:rPr>
              <w:rFonts w:cs="Rateb lotusb22"/>
              <w:rtl w:val="true"/>
              <w:lang w:val="fr-FR" w:eastAsia="en-US" w:bidi="ar-DZ"/>
            </w:rPr>
            <w:t>هِمَّة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ساط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اس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34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لقسم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ثا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قيَّة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أموالِ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جب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ُلتقِطِه</w:t>
          </w:r>
          <w:r>
            <w:rPr>
              <w:rtl w:val="true"/>
              <w:lang w:val="fr-FR" w:eastAsia="en-US" w:bidi="ar-DZ"/>
            </w:rPr>
            <w:t xml:space="preserve"> 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عرِّف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ملا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عرف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خ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ُلكه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35">
            <w:r>
              <w:rPr>
                <w:rStyle w:val="IndexLink"/>
                <w:lang w:val="en-US" w:eastAsia="en-US"/>
              </w:rPr>
              <w:t>5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ف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طفل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مييز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مِّ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ع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مييز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خيَّ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غُلام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بيه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مِّ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جاري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كون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بي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ع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لوغِ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ستقل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غلامُ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تبق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نث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ب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ت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سلَّمُ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وجُها</w:t>
          </w:r>
          <w:r>
            <w:rPr>
              <w:rFonts w:cs="Rekaa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كل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ه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قدَّ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ه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حضان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صون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ف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حفظ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6">
            <w:r>
              <w:rPr>
                <w:rStyle w:val="IndexLink"/>
                <w:color w:val="000080"/>
                <w:lang w:val="en-US" w:eastAsia="en-US"/>
              </w:rPr>
              <w:t>5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كي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شتر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ل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ل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يتي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دّ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لا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ا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َكال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ياب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7">
            <w:r>
              <w:rPr>
                <w:rStyle w:val="IndexLink"/>
                <w:color w:val="000080"/>
                <w:lang w:val="en-US" w:eastAsia="en-US"/>
              </w:rPr>
              <w:t>5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فرق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خ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كي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أك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إذ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وكل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ولي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يتي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نيًّ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يستعفف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قير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ك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معرو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اظ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قف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أك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ُرِط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شرَ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ك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معرو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8">
            <w:r>
              <w:rPr>
                <w:rStyle w:val="IndexLink"/>
                <w:color w:val="000080"/>
                <w:lang w:val="en-US" w:eastAsia="en-US"/>
              </w:rPr>
              <w:t>5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قف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يوان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ب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فقتُ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ل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ال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ه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عيَّن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جرت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سب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ُنف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ق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َقَار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َبَ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فق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مير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س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ط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حيح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39">
            <w:r>
              <w:rPr>
                <w:rStyle w:val="IndexLink"/>
                <w:color w:val="000080"/>
                <w:lang w:val="en-US" w:eastAsia="en-US"/>
              </w:rPr>
              <w:t>5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قود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اطل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اسد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كاح</w:t>
          </w:r>
          <w:r>
            <w:rPr>
              <w:rFonts w:cs="Rekaa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ط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ُتَّفق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ُطْلان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فاسدُ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خلا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جّ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ج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ط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بطُ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كلِّي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حج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اس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وطء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لزَمُ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ضي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قضيه</w:t>
          </w:r>
          <w:r>
            <w:rPr>
              <w:rFonts w:cs="Rekaa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ي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بواب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الباط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فاس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حد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0">
            <w:r>
              <w:rPr>
                <w:rStyle w:val="IndexLink"/>
                <w:color w:val="000080"/>
                <w:lang w:val="en-US" w:eastAsia="en-US"/>
              </w:rPr>
              <w:t>5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رَّقو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سوخ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َّف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حتاج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اك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ختَلَف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دّ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اك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كمُ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فسخها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كم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رف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خلا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1">
            <w:r>
              <w:rPr>
                <w:rStyle w:val="IndexLink"/>
                <w:color w:val="000080"/>
                <w:lang w:val="en-US" w:eastAsia="en-US"/>
              </w:rPr>
              <w:t>5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قذْف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زنا</w:t>
          </w:r>
          <w:r>
            <w:rPr>
              <w:rFonts w:cs="Rekaa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وجب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ثمان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َلْد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م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كف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سوق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وج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عزير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خي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مك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كذيب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م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و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2">
            <w:r>
              <w:rPr>
                <w:rStyle w:val="IndexLink"/>
                <w:color w:val="000080"/>
                <w:lang w:val="en-US" w:eastAsia="en-US"/>
              </w:rPr>
              <w:t>5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فري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ذف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زوجت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زنا</w:t>
          </w:r>
          <w:r>
            <w:rPr>
              <w:rFonts w:cs="Rekaa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ق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ربعةً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هدا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دف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عز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عا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حاجت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م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وجت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ن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ل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إفسا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راش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مي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غير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نف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ِّعا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3">
            <w:r>
              <w:rPr>
                <w:rStyle w:val="IndexLink"/>
                <w:color w:val="000080"/>
                <w:lang w:val="en-US" w:eastAsia="en-US"/>
              </w:rPr>
              <w:t>5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تفريق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بح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صي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توسي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ر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ي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عد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د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4">
            <w:r>
              <w:rPr>
                <w:rStyle w:val="IndexLink"/>
                <w:color w:val="000080"/>
                <w:lang w:val="en-US" w:eastAsia="en-US"/>
              </w:rPr>
              <w:t>5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فت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قاضي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5">
            <w:r>
              <w:rPr>
                <w:rStyle w:val="IndexLink"/>
                <w:color w:val="000080"/>
                <w:lang w:val="en-US" w:eastAsia="en-US"/>
              </w:rPr>
              <w:t>5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راضي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سم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جبا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6">
            <w:r>
              <w:rPr>
                <w:rStyle w:val="IndexLink"/>
                <w:color w:val="000080"/>
                <w:lang w:val="en-US" w:eastAsia="en-US"/>
              </w:rPr>
              <w:t>5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4"/>
              <w:sz w:val="24"/>
              <w:szCs w:val="24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247">
            <w:r>
              <w:rPr>
                <w:rStyle w:val="IndexLink"/>
                <w:lang w:val="en-US" w:eastAsia="en-US"/>
              </w:rPr>
              <w:t>5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يع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إجارة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8">
            <w:r>
              <w:rPr>
                <w:rStyle w:val="IndexLink"/>
                <w:color w:val="000080"/>
                <w:lang w:val="en-US" w:eastAsia="en-US"/>
              </w:rPr>
              <w:t>5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يقاع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طلقت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أكث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دخو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دخو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49">
            <w:r>
              <w:rPr>
                <w:rStyle w:val="IndexLink"/>
                <w:color w:val="000080"/>
                <w:lang w:val="en-US" w:eastAsia="en-US"/>
              </w:rPr>
              <w:t>5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أويلات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يما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نف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نفع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50">
            <w:r>
              <w:rPr>
                <w:rStyle w:val="IndexLink"/>
                <w:color w:val="000080"/>
                <w:lang w:val="en-US" w:eastAsia="en-US"/>
              </w:rPr>
              <w:t>5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ي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و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كا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نفق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باد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ال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كلَّ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وب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صوم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حج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عد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كليف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51">
            <w:r>
              <w:rPr>
                <w:rStyle w:val="IndexLink"/>
                <w:rFonts w:cs="Rekaa"/>
                <w:color w:val="000080"/>
                <w:lang w:val="en-US" w:eastAsia="en-US"/>
              </w:rPr>
              <w:t>5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يُشبِ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هذا</w:t>
          </w:r>
          <w:r>
            <w:rPr>
              <w:rFonts w:cs="Rekaa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يجا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ضمان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تلَف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كلَّ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غيره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رب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ك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سبب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وجِ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ضما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52">
            <w:r>
              <w:rPr>
                <w:rStyle w:val="IndexLink"/>
                <w:rFonts w:cs="Rekaa"/>
                <w:color w:val="000080"/>
                <w:lang w:val="en-US" w:eastAsia="en-US"/>
              </w:rPr>
              <w:t>5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درة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كسُّ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ِنً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من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احب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خذ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ك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حاجت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ُوج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ضاء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يْ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نفق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جبة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جب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قرَّ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بي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دائِ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كسب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قد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وجب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يس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غِنً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وجب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جّ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م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جوب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أو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م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جب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53">
            <w:r>
              <w:rPr>
                <w:rStyle w:val="IndexLink"/>
                <w:rFonts w:cs="Rekaa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ب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ملو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تجا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ب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كا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ط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زكا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ال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وجو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بب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لك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تجار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ذ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جار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جب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كا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ط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قط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نفرا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ب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لك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حد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هك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كم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بب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أكث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54">
            <w:r>
              <w:rPr>
                <w:rStyle w:val="IndexLink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لّ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ج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ثوب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رير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هب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ضّ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ال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اكر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صح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لاتُ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ِمام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ر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نحو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ح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لاتُ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حريم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استعما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55">
            <w:r>
              <w:rPr>
                <w:rStyle w:val="IndexLink"/>
                <w:rFonts w:cs="Rekaa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تر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صل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ستر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خلّي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ستر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جِوا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56">
            <w:r>
              <w:rPr>
                <w:rStyle w:val="IndexLink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ارج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د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نسا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57">
            <w:r>
              <w:rPr>
                <w:rStyle w:val="IndexLink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عو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د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نسا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حرُ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زالت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ع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حية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حل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رأ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أسَ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ذ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س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شرع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زالت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ع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ار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بط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عان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قسم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باحُ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ق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عو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58">
            <w:r>
              <w:rPr>
                <w:rStyle w:val="IndexLink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َسّ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رأ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شهو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نق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ضوء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حرُ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ائم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معتكِف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محرِم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حجّ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مر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غي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هوةٍ؛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ضر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59">
            <w:r>
              <w:rPr>
                <w:rStyle w:val="IndexLink"/>
                <w:rFonts w:cs="Rekaa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ارج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ذَّكَر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rtl w:val="true"/>
              <w:lang w:val="fr-FR" w:eastAsia="en-US" w:bidi="ar-DZ"/>
            </w:rPr>
            <w:t>فم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نجس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يُعف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يسيرِه</w:t>
          </w:r>
          <w:r>
            <w:rPr>
              <w:rFonts w:cs="Rekaa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ولُ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وم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طاهرٌ</w:t>
          </w:r>
          <w:r>
            <w:rPr>
              <w:rFonts w:cs="Rekaa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ن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وم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نجس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ينقض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الوضوء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ويوجب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غسلَ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نضْحَ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ويوجب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أيض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غس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الذَّك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والأنثيين</w:t>
          </w:r>
          <w:r>
            <w:rPr>
              <w:rFonts w:cs="Rekaa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َذ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60">
            <w:r>
              <w:rPr>
                <w:rStyle w:val="IndexLink"/>
                <w:rFonts w:cs="Rekaa"/>
                <w:color w:val="000080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جاس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د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تيمَّ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اب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نجاس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ثو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بقع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تيمَّ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سوَّ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يخ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سلا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َمر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عد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جو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يم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جميع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ن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ُتيمَّ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لأحداث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قط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61">
            <w:r>
              <w:rPr>
                <w:rStyle w:val="IndexLink"/>
                <w:lang w:val="en-US" w:eastAsia="en-US"/>
              </w:rPr>
              <w:t>5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sz w:val="24"/>
              <w:sz w:val="24"/>
              <w:szCs w:val="24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262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مر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نقلب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نفس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َل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َهُرَت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اء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نجاس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زا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غيُّرُ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َهُرَ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علَق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يوان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طاهر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هُرت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ِو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ِحال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جاس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طهُر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63">
            <w:r>
              <w:rPr>
                <w:rStyle w:val="IndexLink"/>
                <w:color w:val="000080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ولو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حكام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تباين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64">
            <w:r>
              <w:rPr>
                <w:rStyle w:val="IndexLink"/>
                <w:color w:val="000080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صوير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ذوات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رواح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ستعمالَ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حرَّم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تصوير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شجا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قصو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غيرِ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ائزٌ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65">
            <w:r>
              <w:rPr>
                <w:rStyle w:val="IndexLink"/>
                <w:rFonts w:cs="Rekaa"/>
                <w:color w:val="000080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شهو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ختلف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صا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شهاد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266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منها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color w:val="000080"/>
              <w:rtl w:val="true"/>
              <w:lang w:val="en-US" w:eastAsia="en-US"/>
            </w:rPr>
            <w:t>ما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لا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يُقبَلُ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إلا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أربعةَ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رجالٍ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عدولٍ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يصرِّحون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برؤيتهم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له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ن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لواط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67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ن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قب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إ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ثلاثة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رجال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َ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ُرف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غن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دّع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قير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يأخذ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كا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68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ن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كفي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إل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رجلان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دلانِ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الحدود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قصاص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نكاح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طلاق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ِتق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رَّجعة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69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ن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قب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رجلان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دلانِ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و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رج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امرأتانِ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و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شاهد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يمين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مدّعي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ال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قصد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ال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0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ن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قب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شهادةٌ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مرأةٍ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دْلٍ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طّلع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ي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ِّجال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الب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يوب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ساء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رِّضاع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جراحا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واض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حضُرُ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ساء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1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من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يُقبل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يه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شهادةُ</w:t>
          </w:r>
          <w:r>
            <w:rPr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الكفّار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كالوصيّ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ف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عذّ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جود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يرِهم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عن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يخ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سلا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لك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ضرور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2">
            <w:r>
              <w:rPr>
                <w:rStyle w:val="IndexLink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قات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ه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ص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واف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طلق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تُص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عاد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راتب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جر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سن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واف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راتبة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ظه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م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صر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خ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وم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معة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سجد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إمام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خطبُ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حيح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ل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افل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بب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فوتُ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73">
            <w:r>
              <w:rPr>
                <w:rStyle w:val="IndexLink"/>
                <w:rFonts w:cs="Rekaa"/>
                <w:color w:val="000080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جميع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ا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رض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ص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قبرةَ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حمّامَ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عطا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بل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ماكن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جس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غصوب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حُشّ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74">
            <w:r>
              <w:rPr>
                <w:rStyle w:val="IndexLink"/>
                <w:color w:val="000080"/>
                <w:lang w:val="en-US" w:eastAsia="en-US"/>
              </w:rPr>
              <w:t>60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وا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زكوي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مس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75">
            <w:r>
              <w:rPr>
                <w:rStyle w:val="IndexLink"/>
                <w:color w:val="000080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قسمٌ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يجبُ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ربع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عشر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قودُ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رُوضُ؛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روض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جار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6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قسم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يجب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نصف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عشر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بوب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ثمار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قي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مؤن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7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قسم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يجب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عشر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بوب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ثما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قي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ؤن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8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[ </w:t>
          </w:r>
          <w:r>
            <w:rPr>
              <w:rFonts w:cs="Akhbar MT"/>
              <w:color w:val="000080"/>
              <w:rtl w:val="true"/>
              <w:lang w:val="en-US" w:eastAsia="en-US"/>
            </w:rPr>
            <w:t>والخامس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] </w:t>
          </w:r>
          <w:r>
            <w:rPr>
              <w:rFonts w:cs="Akhbar MT"/>
              <w:color w:val="000080"/>
              <w:rtl w:val="true"/>
              <w:lang w:val="en-US" w:eastAsia="en-US"/>
            </w:rPr>
            <w:t>يجبُ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خمس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ِّكاز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ُلحق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زكا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حاق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79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قسمٌ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واجبُ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مُقدَّرٌ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شرعا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ليس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مُشاع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واشي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80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281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عما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ذه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فض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ستعمالات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82">
            <w:r>
              <w:rPr>
                <w:rStyle w:val="IndexLink"/>
                <w:color w:val="000080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أحدُها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color w:val="000080"/>
              <w:rtl w:val="true"/>
              <w:lang w:val="en-US" w:eastAsia="en-US"/>
            </w:rPr>
            <w:t>استعمالُ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واني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نحوِ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ه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حل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ذكور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إناث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83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ثاني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color w:val="000080"/>
              <w:rtl w:val="true"/>
              <w:lang w:val="en-US" w:eastAsia="en-US"/>
            </w:rPr>
            <w:t>استعمالُ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لباس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ه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َحِلّ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نساء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و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جالِ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84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الثالث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color w:val="000080"/>
              <w:rtl w:val="true"/>
              <w:lang w:val="en-US" w:eastAsia="en-US"/>
            </w:rPr>
            <w:t>استعمالُه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في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لباس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حرب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آلات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حرب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هذ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جوز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تى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ذكور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85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قارب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ا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86">
            <w:r>
              <w:rPr>
                <w:rStyle w:val="IndexLink"/>
                <w:color w:val="000080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أحدُهما</w:t>
          </w:r>
          <w:r>
            <w:rPr>
              <w:rFonts w:cs="Akhbar MT"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en-US" w:eastAsia="en-US"/>
            </w:rPr>
            <w:t>أصول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فروعٌ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يختصون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بأحكام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شاركُ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ح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قاربِ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جوز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ف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كاة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يه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هادتُه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م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هادتُ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حك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قاض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حار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87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2"/>
            <w:widowControl w:val="false"/>
            <w:tabs>
              <w:tab w:val="clear" w:pos="720"/>
              <w:tab w:val="right" w:pos="9061" w:leader="hyphen"/>
            </w:tabs>
            <w:ind w:left="238" w:right="0" w:hanging="0"/>
            <w:jc w:val="both"/>
            <w:rPr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وأما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بقية</w:t>
          </w:r>
          <w:r>
            <w:rPr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color w:val="000080"/>
              <w:rtl w:val="true"/>
              <w:lang w:val="en-US" w:eastAsia="en-US"/>
            </w:rPr>
            <w:t>الأقارب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شاركون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حكامٍ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سببٍ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آخر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ففروع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بِ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مّ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إ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زلوا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شاركون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حرمية،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فروعُ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جداد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جدّات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صلبهم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قط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كذلكَ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و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داه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288">
            <w:r>
              <w:rPr>
                <w:rStyle w:val="IndexLink"/>
                <w:lang w:val="en-US" w:eastAsia="en-US"/>
              </w:rPr>
              <w:t>6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حكا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ختص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فرو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صول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كيل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صيَّ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ول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بيع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شيئ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غير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شتر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هم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ن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و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فق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مُعسري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ال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غيرُه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دّ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كو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نف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رث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م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89">
            <w:r>
              <w:rPr>
                <w:rStyle w:val="IndexLink"/>
                <w:rFonts w:cs="Rekaa"/>
                <w:color w:val="000080"/>
                <w:lang w:val="en-US" w:eastAsia="en-US"/>
              </w:rPr>
              <w:t>6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شتر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يب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ع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يب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الأص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د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خذ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َرش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عيّن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رش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عذّ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د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ع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إمسا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رش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بو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ربو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جِنس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لَ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ئ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م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دلَّس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شتر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ت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لِ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د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90">
            <w:r>
              <w:rPr>
                <w:rStyle w:val="IndexLink"/>
                <w:rFonts w:cs="Rekaa"/>
                <w:color w:val="000080"/>
                <w:lang w:val="en-US" w:eastAsia="en-US"/>
              </w:rPr>
              <w:t>61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قسّ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قهاء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تلَف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جب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مِثْل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ِثليات</w:t>
          </w:r>
          <w:r>
            <w:rPr>
              <w:rFonts w:cs="Rateb lotusb22"/>
              <w:i/>
              <w:iCs/>
              <w:rtl w:val="true"/>
              <w:lang w:val="fr-FR" w:eastAsia="en-US" w:bidi="ar-DZ"/>
            </w:rPr>
            <w:t>.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قيم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تقوَّمات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1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قسّمو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ثما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د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لاح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ل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جوز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صلُ</w:t>
          </w:r>
          <w:r>
            <w:rPr>
              <w:rFonts w:cs="Rateb lotusb22"/>
              <w:i/>
              <w:iCs/>
              <w:rtl w:val="true"/>
              <w:lang w:val="fr-FR" w:eastAsia="en-US" w:bidi="ar-DZ"/>
            </w:rPr>
            <w:t>.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جوز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إذ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ِيعت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ع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صله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شُرط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ه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قطع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حال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المذهبِ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بيعت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لرب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الأصل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الصواب</w:t>
          </w:r>
          <w:r>
            <w:rPr>
              <w:rFonts w:cs="Akhbar MT"/>
              <w:i/>
              <w:iCs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المنع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ذ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خيرة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بيع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زرعِ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بلَ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شتداد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حَبِّ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هذ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أقسا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لاث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2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قسّمو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شياء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ي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3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Rekaa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ل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تمّ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يع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إل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القبض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بيع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باويات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ضِ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بع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تفق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جنس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كي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زن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بدّ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ب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رف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ن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َّلَم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تم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قبض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أس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ا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فرُّق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en-US" w:eastAsia="en-US"/>
            </w:rPr>
            <w:tab/>
          </w:r>
          <w:hyperlink w:anchor="__RefHeading___Toc165620294">
            <w:r>
              <w:rPr>
                <w:rStyle w:val="IndexLink"/>
                <w:rFonts w:cs="Rekaa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م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عد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ذلك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يتم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ي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قبض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5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قسّمو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علَّق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رَّقي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ضمان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وال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ربع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6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تعلَّق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ذمة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سيده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قلي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ثيرا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ذ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صرف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تلافات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7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تعلّق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ذمّةِ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عبد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ُتبَع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عد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عتقه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ستدا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ن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يد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8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تعلق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رقبة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عبد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تلافُ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جناياتُ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ُخب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يد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دائ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أق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يمت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َرْش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نايت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سلم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مجن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ي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299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تعلّق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يض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رقبت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عل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مشهور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صرفاتُ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لز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أذ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يد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قو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حيح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قس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علق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ذمت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0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قسّمو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سباب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ضما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301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أول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د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تعدِّي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كالغاص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ض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تلف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شيء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د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طلق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تلافِ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ض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يض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قصَ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منافعَ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2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إتلاف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غير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حق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عمد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خطأً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في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ضم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ُكلَّف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غيرِ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3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لثالث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تَلَف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أماناتِ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عند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مؤتمنينَ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en-US" w:eastAsia="en-US"/>
            </w:rPr>
            <w:t>إذ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فرَّط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حفظِه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أ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تَعدَّوا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فيها</w:t>
          </w:r>
          <w:r>
            <w:rPr>
              <w:rFonts w:cs="Rateb lotusb22"/>
              <w:i/>
              <w:iCs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4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فرق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الإتلاف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المباش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والمتسبب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5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306">
            <w:r>
              <w:rPr>
                <w:rStyle w:val="IndexLink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غرس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بناء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رض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غير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جع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رض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صاحب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سمان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ُحترمٌ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غير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حتر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7">
            <w:r>
              <w:rPr>
                <w:rStyle w:val="IndexLink"/>
                <w:color w:val="000080"/>
                <w:lang w:val="en-US" w:eastAsia="en-US"/>
              </w:rPr>
              <w:t>62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لاي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وَكال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موال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حق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08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حدُ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كيلٌ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ليّ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خاص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ه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ملُ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صرف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قصور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ُذِ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tl w:val="true"/>
              <w:lang w:val="en-US" w:eastAsia="en-US"/>
            </w:rPr>
            <w:tab/>
          </w:r>
          <w:hyperlink w:anchor="__RefHeading___Toc165620309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كيلٌ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وليّ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عام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ه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إما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لحاكم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يل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ولي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يل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قاصرينَ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غائبينَ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متغيبينَ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وقاف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اظر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خاص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ولي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يّ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كاح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0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لث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كي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وليّ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ضطرارٍ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en-US" w:eastAsia="en-US"/>
            </w:rPr>
            <w:t>وهو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في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كل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حالة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يُضطرُّ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ف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إل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تولِّ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بحيث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يُخشى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عليه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الضياع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إن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لم</w:t>
          </w:r>
          <w:r>
            <w:rPr>
              <w:rFonts w:cs="Times New Roman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en-US" w:eastAsia="en-US"/>
            </w:rPr>
            <w:t>يتولَّه</w:t>
          </w:r>
          <w:r>
            <w:rPr>
              <w:rFonts w:cs="Rateb lotusb22"/>
              <w:i/>
              <w:iCs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1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رث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314">
            <w:r>
              <w:rPr>
                <w:rStyle w:val="IndexLink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صحاب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فروض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يب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قدّ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زي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رد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نقص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عَوْل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عاصبٍ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يب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ير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قدَّ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نفر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خذ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ا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ه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ستغرق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فروض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قط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إ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ق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عد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يء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خذ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5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إ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ذو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رحام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فرعون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صحا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فروض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َصَب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قارب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ُنزَّلو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يراثه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منزِلتِه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6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صابات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7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عاصبٍ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بنفسه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هم</w:t>
          </w:r>
          <w:r>
            <w:rPr>
              <w:rFonts w:cs="Akhbar MT"/>
              <w:i/>
              <w:iCs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ميع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كور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قرابةِ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وَلاء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ُدْلِو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محض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كور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أنفسه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8">
            <w:r>
              <w:rPr>
                <w:rStyle w:val="IndexLink"/>
                <w:color w:val="000080"/>
                <w:lang w:val="en-US" w:eastAsia="en-US"/>
              </w:rPr>
              <w:t>63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إل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عاصبٍ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بالغيرِ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هنَّ</w:t>
          </w:r>
          <w:r>
            <w:rPr>
              <w:rFonts w:cs="Akhbar MT"/>
              <w:i/>
              <w:iCs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نات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بن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ابن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خو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شقيقاتُ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خوات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أ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خواتهِن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يكونو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ذك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ث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ظ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نثيي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رثو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19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عَصَبة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الغير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fr-FR" w:eastAsia="en-US" w:bidi="ar-DZ"/>
            </w:rPr>
            <w:t>وهنّ</w:t>
          </w:r>
          <w:r>
            <w:rPr>
              <w:rFonts w:cs="Akhbar MT"/>
              <w:i/>
              <w:iCs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خو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غي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بنات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ن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اب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أخذ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َضَل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عدهن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0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الورث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قار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ذكو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ناث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1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للذكر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ثل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حظِّ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أنثيين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م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لأبناء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أبناؤهم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إخوة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شقاءُ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إخوة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أبٍ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خواته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2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ٌ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ذكر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لأنث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ميراث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سواء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خوة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أ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خواتهم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و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رحا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3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نفرد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ذكر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الميراث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دونَ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أنثى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وه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د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هؤلاء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4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َجْب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5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حجوب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الوصفِ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ب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صف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ارث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أ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اتل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قيقٌ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خالف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دي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ُوَرِّث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6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محجوب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الشخص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حجَبَ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نقصان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7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حَجْب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حِرمانٍ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شخصٍ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ف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دخل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وجين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بوينِ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ولدينِ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ُمكن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دخولُ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يرِهم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8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عِتْ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ربع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29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حدُ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العِتق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إيقاع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عتِ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لفظٍ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لفاظ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تقِ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0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تق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فعلِ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مثٍّل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رقيق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عتِ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ي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1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العتق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مِلْكِ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َلَك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ح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ُحرِّ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القراب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ت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ي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2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رّابع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بالسِّراية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عتق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زء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قيق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عتِق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عت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يب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قي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شترك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سر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ريك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ض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ي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شريك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ُوسرا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فإ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ُعسِر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عتَ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يبُ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ذهب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قيل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يَعتِ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ُستسع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بد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ي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شريك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3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َماليك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tl w:val="true"/>
              <w:lang w:val="en-US" w:eastAsia="en-US"/>
            </w:rPr>
            <w:tab/>
          </w:r>
          <w:hyperlink w:anchor="__RefHeading___Toc165620334">
            <w:r>
              <w:rPr>
                <w:rStyle w:val="IndexLink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حدُهم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رقيقٌ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ِنٌّ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مملوكٌ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عبد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ُطلَق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5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ُدَبَّر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6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أمّ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ولدٍ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7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رّابع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ُكاتَب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8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رّابع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ُعلَّ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ِتقُ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بصفةٍ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39">
            <w:r>
              <w:rPr>
                <w:rStyle w:val="IndexLink"/>
                <w:color w:val="000080"/>
                <w:lang w:val="en-US" w:eastAsia="en-US"/>
              </w:rPr>
              <w:t>64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340"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َّدَا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ُسَمَّى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هْ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ِثْلِ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ُتْع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1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ه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2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ارةً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سقط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فرق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ِبل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وج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خول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سخٍ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عيب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خول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3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ارةً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ستقر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صل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خول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خَلْوةُ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وت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4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ارةً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تنصَّف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فرق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يا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خو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ه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وج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ُمِّ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صداقٌ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ل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نصف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ُسَمَّى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عف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وج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عف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وج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بوه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5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جاب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دَّعَو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6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حدُ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تجب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إجابة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إلي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يمة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ُرس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خاص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شروط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عروف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7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تُكره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يمة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أت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صنع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ه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يت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أ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كر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علُ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ناس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8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عَد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>ذلك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تُستحب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جاب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ك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ذر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49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لاق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كر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غير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اج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ص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حرُ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يض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ه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ط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ثلاث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جب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ُول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بَ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يئَة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صرَّ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ر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لا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بتِ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ِفَّ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ُسنّ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تضرر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بقائ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طلَب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لاق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يُباحُ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ن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اج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ي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0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رأ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بين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زوج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مَّ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لا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ثلاث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لا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ِوَض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دخول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ّكاح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اسد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نقض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دّ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جع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بل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رجع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ك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وا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سوخ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ُسخ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كاحُ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سب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سباب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1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قسي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زوج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َ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جب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فقة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هي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وجةٍ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ِبا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زوجه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لق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جعيًّ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دّ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ام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ُطلقا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ل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جب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هي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زوج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اشز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مطلق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بائ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م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2">
            <w:r>
              <w:rPr>
                <w:rStyle w:val="IndexLink"/>
                <w:color w:val="000080"/>
                <w:lang w:val="en-US" w:eastAsia="en-US"/>
              </w:rPr>
              <w:t>65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353">
            <w:r>
              <w:rPr>
                <w:rStyle w:val="IndexLink"/>
                <w:lang w:val="en-US" w:eastAsia="en-US"/>
              </w:rPr>
              <w:t>6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جاس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ارج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بيلي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ط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صح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ضوء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صلا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إزالتُ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زالة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جاس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ُخر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شرْط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صحّ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صحّ’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طهار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4">
            <w:r>
              <w:rPr>
                <w:rStyle w:val="IndexLink"/>
                <w:color w:val="000080"/>
                <w:lang w:val="en-US" w:eastAsia="en-US"/>
              </w:rPr>
              <w:t>6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تقاسي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دث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غ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من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شياء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لاةَ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طواف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البيتِ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سّ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صح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دث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جناب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من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ذ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ثلاث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من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يض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راء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رآن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ُّبْث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سج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ضوء،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حدث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يض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نفاس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rFonts w:cs="Rekaa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ذ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خمس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من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يض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و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طلاق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طء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رج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5">
            <w:r>
              <w:rPr>
                <w:rStyle w:val="IndexLink"/>
                <w:color w:val="000080"/>
                <w:lang w:val="en-US" w:eastAsia="en-US"/>
              </w:rPr>
              <w:t>6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ب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ختصّ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ي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هائ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شياء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6">
            <w:r>
              <w:rPr>
                <w:rStyle w:val="IndexLink"/>
                <w:color w:val="000080"/>
                <w:lang w:val="en-US" w:eastAsia="en-US"/>
              </w:rPr>
              <w:t>6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حدُ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حمَ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نقِض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ضوء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7">
            <w:r>
              <w:rPr>
                <w:rStyle w:val="IndexLink"/>
                <w:color w:val="000080"/>
                <w:lang w:val="en-US" w:eastAsia="en-US"/>
              </w:rPr>
              <w:t>66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صح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لاة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أعطانِ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قيم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أو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ي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8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لث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أن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صل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ي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حيح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59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كلب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سود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ختصّ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قيّ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حيوانا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شياءَ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ل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قتناؤ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ل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صيدُ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ُبطل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َرّ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د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صلي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0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ب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بقر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غن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ختص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غيرِ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بهائم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أمور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1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ن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جوب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كاة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شروطه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2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من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هَدْيَ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أضاحي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عقيقة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ون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ه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3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منهاُ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ي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و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ه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4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دّ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خارج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رج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أنث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واع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5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دم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حيضِ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صل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6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0" w:right="0" w:firstLine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دم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نفاس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 w:bidi="ar-DZ"/>
            </w:rPr>
            <w:t>ٍ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سببُ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لادةُ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7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لثالث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دمُ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استحاضة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color w:val="000080"/>
              <w:rtl w:val="true"/>
              <w:lang w:val="fr-FR" w:eastAsia="en-US" w:bidi="ar-DZ"/>
            </w:rPr>
            <w:t>و</w:t>
          </w:r>
          <w:r>
            <w:rPr>
              <w:rFonts w:cs="Rateb lotusb22"/>
              <w:rtl w:val="true"/>
              <w:lang w:val="fr-FR" w:eastAsia="en-US" w:bidi="ar-DZ"/>
            </w:rPr>
            <w:t>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دم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ذ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عرض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أنث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عارضٍ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رضٍ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يستمرّ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عها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نقطع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نقطاع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سير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68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ات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خرج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وقت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علها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ه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1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ُقضَ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حاله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في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كلّ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ت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صلو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خمس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2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ل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يُقضَ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نفسه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جمع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ات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ت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ص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ظه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د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نها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3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سمٌ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تُقضى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لكن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بنظير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 w:bidi="ar-DZ"/>
            </w:rPr>
            <w:t>ِ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 w:bidi="ar-DZ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قتها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يدان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يد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ُض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غ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ب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زوالِ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4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أما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نوافل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ف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بب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ارض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ُقض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فوا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ببه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لكسوف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استسقاءِ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تحيّة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سجد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سنّة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ضوء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نحوِها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م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يدور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دور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وقت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كالروات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وتر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استُحبّ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قضاؤه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5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ّ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رك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ركن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ركان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جهلٍ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و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نسيانٍ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َب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مرا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علُ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سجو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هو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تر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جب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ِ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جبات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ج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ل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جو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َ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ع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جب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ا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حَلُّه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6">
            <w:r>
              <w:rPr>
                <w:rStyle w:val="IndexLink"/>
                <w:color w:val="000080"/>
                <w:lang w:val="en-US" w:eastAsia="en-US"/>
              </w:rPr>
              <w:t>67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وال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ثلاث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سام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7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حدُها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أركان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بيرة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حرام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قراء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فاتحة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قّ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أمو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جَهَر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مامُ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تشهّ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خيرُ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صلا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نب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ascii="AGA Arabesque" w:hAnsi="AGA Arabesque" w:eastAsia="AGA Arabesque" w:cs="AGA Arabesque"/>
              <w:lang w:val="fr-FR" w:eastAsia="en-US" w:bidi="ar-DZ"/>
            </w:rPr>
            <w:t>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ه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سلامُ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8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>*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ثاني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 xml:space="preserve">: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اجباتٌ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:</w:t>
          </w:r>
          <w:r>
            <w:rPr>
              <w:rFonts w:cs="Akhbar MT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تكبيراتُ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غير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بيرة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إحرام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غيرَ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تكبيرة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كو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مسبوق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أدرك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إمام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اكعا؛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إنه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سنة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قولٌ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سم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ل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حمده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ف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كوع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إمامِ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منفرد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قولُ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ربنا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لك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حم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لكل</w:t>
          </w:r>
          <w:r>
            <w:rPr>
              <w:rFonts w:cs="Rateb lotusb22"/>
              <w:rtl w:val="true"/>
              <w:lang w:val="fr-FR" w:eastAsia="en-US" w:bidi="ar-DZ"/>
            </w:rPr>
            <w:t xml:space="preserve">. </w:t>
          </w:r>
          <w:r>
            <w:rPr>
              <w:rFonts w:cs="Rateb lotusb22"/>
              <w:rtl w:val="true"/>
              <w:lang w:val="fr-FR" w:eastAsia="en-US" w:bidi="ar-DZ"/>
            </w:rPr>
            <w:t>وقولُ</w:t>
          </w:r>
          <w:r>
            <w:rPr>
              <w:rFonts w:cs="Rateb lotusb22"/>
              <w:rtl w:val="true"/>
              <w:lang w:val="fr-FR" w:eastAsia="en-US" w:bidi="ar-DZ"/>
            </w:rPr>
            <w:t xml:space="preserve">: </w:t>
          </w:r>
          <w:r>
            <w:rPr>
              <w:rFonts w:cs="Rateb lotusb22"/>
              <w:rtl w:val="true"/>
              <w:lang w:val="fr-FR" w:eastAsia="en-US" w:bidi="ar-DZ"/>
            </w:rPr>
            <w:t>سبح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ب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عظيم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كوع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سبحا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رب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على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جود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رب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غفر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ل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سجدتين،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تشهد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أول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الرباعية</w:t>
          </w:r>
          <w:r>
            <w:rPr>
              <w:rFonts w:cs="Times New Roman"/>
              <w:rtl w:val="true"/>
              <w:lang w:val="fr-FR" w:eastAsia="en-US" w:bidi="ar-DZ"/>
            </w:rPr>
            <w:t xml:space="preserve"> </w:t>
          </w:r>
          <w:r>
            <w:rPr>
              <w:rFonts w:cs="Rateb lotusb22"/>
              <w:rtl w:val="true"/>
              <w:lang w:val="fr-FR" w:eastAsia="en-US" w:bidi="ar-DZ"/>
            </w:rPr>
            <w:t>والثلاثية</w:t>
          </w:r>
          <w:r>
            <w:rPr>
              <w:rFonts w:cs="Rateb lotusb22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79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ind w:left="568" w:right="0" w:hanging="284"/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ateb lotusb22"/>
              <w:color w:val="000080"/>
              <w:rtl w:val="true"/>
              <w:lang w:val="fr-FR" w:eastAsia="en-US" w:bidi="ar-DZ"/>
            </w:rPr>
            <w:t xml:space="preserve">*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وبقية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الأقوال</w:t>
          </w:r>
          <w:r>
            <w:rPr>
              <w:rFonts w:cs="Times New Roman"/>
              <w:i/>
              <w:i/>
              <w:iCs/>
              <w:color w:val="000080"/>
              <w:rtl w:val="true"/>
              <w:lang w:val="en-US" w:eastAsia="en-US"/>
            </w:rPr>
            <w:t xml:space="preserve"> </w:t>
          </w:r>
          <w:r>
            <w:rPr>
              <w:rFonts w:cs="Akhbar MT"/>
              <w:i/>
              <w:i/>
              <w:iCs/>
              <w:color w:val="000080"/>
              <w:rtl w:val="true"/>
              <w:lang w:val="en-US" w:eastAsia="en-US"/>
            </w:rPr>
            <w:t>سُنة</w:t>
          </w:r>
          <w:r>
            <w:rPr>
              <w:rFonts w:cs="Akhbar MT"/>
              <w:i/>
              <w:iCs/>
              <w:color w:val="000080"/>
              <w:rtl w:val="true"/>
              <w:lang w:val="en-US" w:eastAsia="en-US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0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كذلك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فعالُ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يامُ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قُعودُ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ركوع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سجود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طمأنين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ترتيبها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ل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ركا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يئات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هذ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رك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شرع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ُستحبّأت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قُعو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شه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و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واجبات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1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ِ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إمام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حم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ع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أموم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شياءَ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خصوص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تر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راء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فاتح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تشه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و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ُبق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كع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رباعي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سجو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س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ه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أمو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و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إمامِ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شرط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در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كلِّه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سجود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لاو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قرأ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أمو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آ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جد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سجد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قول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م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حمده</w:t>
          </w:r>
          <w:r>
            <w:rPr>
              <w:rFonts w:cs="Rekaa"/>
              <w:rtl w:val="true"/>
              <w:lang w:val="fr-FR" w:eastAsia="en-US" w:bidi="ar-DZ"/>
            </w:rPr>
            <w:t>.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سِوى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ذلك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أقوال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لا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أفعاله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يتحمله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2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sz w:val="24"/>
              <w:szCs w:val="24"/>
              <w:lang w:val="en-US" w:eastAsia="en-US"/>
            </w:rPr>
          </w:pPr>
          <w:r>
            <w:rPr>
              <w:rFonts w:cs="AdvertisingExtraBold"/>
              <w:color w:val="005A00"/>
              <w:rtl w:val="true"/>
              <w:lang w:val="fr-FR" w:eastAsia="en-US" w:bidi="ar-DZ"/>
            </w:rPr>
            <w:t>فصل</w:t>
          </w:r>
          <w:r>
            <w:rPr>
              <w:rtl w:val="true"/>
              <w:lang w:val="en-US" w:eastAsia="en-US"/>
            </w:rPr>
            <w:tab/>
          </w:r>
          <w:hyperlink w:anchor="__RefHeading___Toc165620383"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صحيحة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فر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حج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قار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متمتع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نية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وجوب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هدي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الأفعال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: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4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هذ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هما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مفرد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الحج؛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rtl w:val="true"/>
              <w:lang w:val="fr-FR" w:eastAsia="en-US" w:bidi="ar-DZ"/>
            </w:rPr>
            <w:t>ف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فر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حص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جُّ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حدَه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إ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عتمر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بعده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ك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كانت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م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ك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ُمر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فقي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هم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بي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ُفق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رق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ظيم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فض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أفق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شرفها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5">
            <w:r>
              <w:rPr>
                <w:rStyle w:val="IndexLink"/>
                <w:color w:val="000080"/>
                <w:lang w:val="en-US" w:eastAsia="en-US"/>
              </w:rPr>
              <w:t>68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Rekaa"/>
              <w:color w:val="E00000"/>
              <w:rtl w:val="true"/>
              <w:lang w:val="fr-FR" w:eastAsia="en-US" w:bidi="ar-DZ"/>
            </w:rPr>
            <w:t>ومن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الفروقِ</w:t>
          </w:r>
          <w:r>
            <w:rPr>
              <w:rFonts w:cs="Times New Roman"/>
              <w:color w:val="E0000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>بينهما</w:t>
          </w:r>
          <w:r>
            <w:rPr>
              <w:rFonts w:cs="Rekaa"/>
              <w:color w:val="E00000"/>
              <w:rtl w:val="true"/>
              <w:lang w:val="fr-FR" w:eastAsia="en-US" w:bidi="ar-DZ"/>
            </w:rPr>
            <w:t xml:space="preserve">: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متمت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دخ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ك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ا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وا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عمرة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مفر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قار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طوف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طواف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قدو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هو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سنة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 xml:space="preserve">.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أفضل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نساك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تمتع،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له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ُشرع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لمفرد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القار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إذ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م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سوق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هدي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أ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يفسخ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نية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الحج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وينويان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عمرةً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فردةً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ليكونا</w:t>
          </w:r>
          <w:r>
            <w:rPr>
              <w:rFonts w:cs="Times New Roman"/>
              <w:color w:val="000080"/>
              <w:rtl w:val="true"/>
              <w:lang w:val="fr-FR" w:eastAsia="en-US" w:bidi="ar-DZ"/>
            </w:rPr>
            <w:t xml:space="preserve"> 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متمتعين</w:t>
          </w:r>
          <w:r>
            <w:rPr>
              <w:rFonts w:cs="Rekaa"/>
              <w:color w:val="000080"/>
              <w:rtl w:val="true"/>
              <w:lang w:val="fr-FR" w:eastAsia="en-US" w:bidi="ar-DZ"/>
            </w:rPr>
            <w:t>.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6">
            <w:r>
              <w:rPr>
                <w:rStyle w:val="IndexLink"/>
                <w:color w:val="000080"/>
                <w:lang w:val="en-US" w:eastAsia="en-US"/>
              </w:rPr>
              <w:t>6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color w:val="E00000"/>
              <w:rtl w:val="true"/>
              <w:lang w:val="en-US" w:eastAsia="en-US" w:bidi="ar-DZ"/>
            </w:rPr>
            <w:t xml:space="preserve">[ </w:t>
          </w:r>
          <w:r>
            <w:rPr>
              <w:color w:val="E00000"/>
              <w:rtl w:val="true"/>
              <w:lang w:val="en-US" w:eastAsia="en-US" w:bidi="ar-DZ"/>
            </w:rPr>
            <w:t>الخاتمة</w:t>
          </w:r>
          <w:r>
            <w:rPr>
              <w:rFonts w:cs="Times New Roman"/>
              <w:color w:val="E00000"/>
              <w:rtl w:val="true"/>
              <w:lang w:val="en-US" w:eastAsia="en-US" w:bidi="ar-DZ"/>
            </w:rPr>
            <w:t xml:space="preserve"> </w:t>
          </w:r>
          <w:r>
            <w:rPr>
              <w:color w:val="E00000"/>
              <w:rtl w:val="true"/>
              <w:lang w:val="en-US" w:eastAsia="en-US" w:bidi="ar-DZ"/>
            </w:rPr>
            <w:t>]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7">
            <w:r>
              <w:rPr>
                <w:rStyle w:val="IndexLink"/>
                <w:color w:val="000080"/>
                <w:lang w:val="en-US" w:eastAsia="en-US"/>
              </w:rPr>
              <w:t>69</w:t>
            </w:r>
          </w:hyperlink>
        </w:p>
        <w:p>
          <w:pPr>
            <w:pStyle w:val="Contents1"/>
            <w:widowControl w:val="false"/>
            <w:tabs>
              <w:tab w:val="clear" w:pos="720"/>
              <w:tab w:val="right" w:pos="9061" w:leader="hyphen"/>
            </w:tabs>
            <w:jc w:val="both"/>
            <w:rPr>
              <w:rFonts w:cs="Times New Roman"/>
              <w:color w:val="000080"/>
              <w:sz w:val="24"/>
              <w:szCs w:val="24"/>
              <w:lang w:val="en-US" w:eastAsia="en-US"/>
            </w:rPr>
          </w:pPr>
          <w:r>
            <w:rPr>
              <w:rFonts w:cs="Al-Mujahed Gift 1"/>
              <w:color w:val="000080"/>
              <w:rtl w:val="true"/>
              <w:lang w:val="fr-FR" w:eastAsia="en-US" w:bidi="ar-DZ"/>
            </w:rPr>
            <w:t>الفهرس</w:t>
          </w:r>
          <w:r>
            <w:rPr>
              <w:color w:val="000080"/>
              <w:rtl w:val="true"/>
              <w:lang w:val="en-US" w:eastAsia="en-US"/>
            </w:rPr>
            <w:tab/>
          </w:r>
          <w:hyperlink w:anchor="__RefHeading___Toc165620388">
            <w:r>
              <w:rPr>
                <w:rStyle w:val="IndexLink"/>
                <w:color w:val="000080"/>
                <w:lang w:val="en-US" w:eastAsia="en-US"/>
              </w:rPr>
              <w:t>70</w:t>
            </w:r>
          </w:hyperlink>
          <w:r>
            <w:rPr>
              <w:rtl w:val="true"/>
              <w:rStyle w:val="IndexLink"/>
              <w:color w:val="000080"/>
              <w:lang w:val="en-US" w:eastAsia="en-US"/>
            </w:rPr>
            <w:fldChar w:fldCharType="end"/>
          </w:r>
        </w:p>
      </w:sdtContent>
    </w:sdt>
    <w:p>
      <w:pPr>
        <w:pStyle w:val="Normal"/>
        <w:widowControl w:val="false"/>
        <w:jc w:val="both"/>
        <w:rPr>
          <w:rFonts w:cs="Times New Roman"/>
          <w:color w:val="000080"/>
          <w:sz w:val="24"/>
          <w:szCs w:val="24"/>
          <w:lang w:val="fr-FR" w:eastAsia="en-US" w:bidi="ar-DZ"/>
        </w:rPr>
      </w:pPr>
      <w:r>
        <w:rPr>
          <w:rFonts w:cs="Times New Roman"/>
          <w:color w:val="000080"/>
          <w:sz w:val="24"/>
          <w:szCs w:val="24"/>
          <w:rtl w:val="true"/>
          <w:lang w:val="fr-FR" w:eastAsia="en-US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bidi="ar-DZ"/>
        </w:rPr>
      </w:pPr>
      <w:r>
        <w:rPr>
          <w:rtl w:val="true"/>
          <w:lang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00"/>
          <w:sz w:val="27"/>
          <w:szCs w:val="27"/>
          <w:lang w:val="fr-FR" w:bidi="ar-DZ"/>
        </w:rPr>
      </w:pPr>
      <w:r>
        <w:rPr>
          <w:rFonts w:cs="Rateb lotusb22"/>
          <w:color w:val="0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00"/>
          <w:sz w:val="27"/>
          <w:szCs w:val="27"/>
          <w:lang w:val="fr-FR" w:bidi="ar-DZ"/>
        </w:rPr>
      </w:pPr>
      <w:r>
        <w:rPr>
          <w:rFonts w:cs="Rateb lotusb22"/>
          <w:color w:val="0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00"/>
          <w:sz w:val="27"/>
          <w:szCs w:val="27"/>
          <w:lang w:val="fr-FR" w:bidi="ar-DZ"/>
        </w:rPr>
      </w:pPr>
      <w:r>
        <w:rPr>
          <w:rFonts w:cs="Rateb lotusb22"/>
          <w:color w:val="0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color w:val="000000"/>
          <w:sz w:val="27"/>
          <w:szCs w:val="27"/>
          <w:lang w:val="fr-FR" w:bidi="ar-DZ"/>
        </w:rPr>
      </w:pPr>
      <w:r>
        <w:rPr>
          <w:rFonts w:cs="Rateb lotusb22"/>
          <w:color w:val="0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</w:rPr>
      </w:pPr>
      <w:r>
        <w:rPr>
          <w:rFonts w:eastAsia="Arial" w:cs="Arial"/>
          <w:color w:val="E00000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jc w:val="left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567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Traditional Arabic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Traditional Arabic"/>
          <w:sz w:val="27"/>
          <w:szCs w:val="27"/>
          <w:lang w:val="fr-FR" w:bidi="ar-DZ"/>
        </w:rPr>
      </w:pPr>
      <w:r>
        <w:rPr>
          <w:rFonts w:cs="Traditional Arabic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Traditional Arabic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  <w:sz w:val="27"/>
          <w:szCs w:val="27"/>
          <w:lang w:val="fr-FR" w:bidi="ar-DZ"/>
        </w:rPr>
      </w:pPr>
      <w:r>
        <w:rPr>
          <w:rFonts w:cs="Traditional Arabic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Traditional Arabic"/>
          <w:sz w:val="27"/>
          <w:szCs w:val="27"/>
          <w:lang w:val="fr-FR" w:bidi="ar-DZ"/>
        </w:rPr>
      </w:pPr>
      <w:r>
        <w:rPr>
          <w:rFonts w:cs="Traditional Arabic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E00000"/>
          <w:sz w:val="27"/>
          <w:szCs w:val="27"/>
          <w:lang w:val="fr-FR" w:bidi="ar-DZ"/>
        </w:rPr>
      </w:pPr>
      <w:r>
        <w:rPr>
          <w:rFonts w:cs="Rateb lotusb22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6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Traditional Arabic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jc w:val="left"/>
        <w:rPr>
          <w:rFonts w:cs="Traditional Arabic"/>
          <w:sz w:val="27"/>
          <w:szCs w:val="27"/>
          <w:lang w:val="fr-FR" w:bidi="ar-DZ"/>
        </w:rPr>
      </w:pPr>
      <w:r>
        <w:rPr>
          <w:rFonts w:cs="Traditional Arabic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720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Heading2"/>
        <w:keepNext w:val="false"/>
        <w:widowControl w:val="false"/>
        <w:spacing w:before="0" w:after="60"/>
        <w:ind w:left="0" w:right="0" w:hanging="0"/>
        <w:jc w:val="left"/>
        <w:rPr>
          <w:rFonts w:cs="Akhbar MT"/>
          <w:color w:val="000080"/>
          <w:sz w:val="27"/>
          <w:szCs w:val="27"/>
          <w:lang w:val="fr-FR" w:bidi="ar-DZ"/>
        </w:rPr>
      </w:pPr>
      <w:r>
        <w:rPr>
          <w:rFonts w:cs="Akhbar MT"/>
          <w:color w:val="00008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color w:val="000080"/>
          <w:sz w:val="27"/>
          <w:szCs w:val="27"/>
          <w:lang w:val="fr-FR" w:bidi="ar-DZ"/>
        </w:rPr>
      </w:pPr>
      <w:r>
        <w:rPr>
          <w:rFonts w:cs="Rateb lotusb22"/>
          <w:color w:val="00008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jc w:val="left"/>
        <w:rPr>
          <w:lang w:val="fr-FR" w:bidi="ar-DZ"/>
        </w:rPr>
      </w:pPr>
      <w:r>
        <w:rPr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>
          <w:rFonts w:cs="Rateb lotusb22"/>
          <w:sz w:val="27"/>
          <w:szCs w:val="27"/>
          <w:lang w:val="fr-FR" w:bidi="ar-DZ"/>
        </w:rPr>
      </w:pPr>
      <w:r>
        <w:rPr>
          <w:rFonts w:cs="Rateb lotusb22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left"/>
        <w:rPr>
          <w:rFonts w:cs="Rekaa"/>
          <w:sz w:val="27"/>
          <w:szCs w:val="27"/>
          <w:lang w:val="fr-FR" w:bidi="ar-DZ"/>
        </w:rPr>
      </w:pPr>
      <w:r>
        <w:rPr>
          <w:rFonts w:cs="Times New Roman"/>
          <w:sz w:val="27"/>
          <w:szCs w:val="27"/>
          <w:rtl w:val="true"/>
          <w:lang w:val="fr-FR" w:bidi="ar-DZ"/>
        </w:rPr>
        <w:t xml:space="preserve"> </w:t>
      </w:r>
    </w:p>
    <w:p>
      <w:pPr>
        <w:pStyle w:val="Normal"/>
        <w:widowControl w:val="false"/>
        <w:ind w:left="0" w:right="0" w:firstLine="284"/>
        <w:jc w:val="left"/>
        <w:rPr>
          <w:rFonts w:cs="Rekaa"/>
          <w:sz w:val="27"/>
          <w:szCs w:val="27"/>
          <w:lang w:val="fr-FR" w:bidi="ar-DZ"/>
        </w:rPr>
      </w:pPr>
      <w:r>
        <w:rPr>
          <w:rFonts w:cs="Rekaa"/>
          <w:sz w:val="27"/>
          <w:szCs w:val="27"/>
          <w:rtl w:val="true"/>
          <w:lang w:val="fr-FR" w:bidi="ar-DZ"/>
        </w:rPr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eastAsia="Arial" w:cs="Arial"/>
          <w:rtl w:val="true"/>
          <w:lang w:val="fr-FR" w:bidi="ar-DZ"/>
        </w:rPr>
        <w:t xml:space="preserve">  </w:t>
      </w:r>
    </w:p>
    <w:p>
      <w:pPr>
        <w:pStyle w:val="Normal"/>
        <w:widowControl w:val="false"/>
        <w:ind w:left="0" w:right="0" w:firstLine="284"/>
        <w:jc w:val="both"/>
        <w:rPr>
          <w:rFonts w:cs="Rekaa"/>
          <w:color w:val="E00000"/>
          <w:sz w:val="27"/>
          <w:szCs w:val="27"/>
          <w:lang w:val="fr-FR" w:bidi="ar-DZ"/>
        </w:rPr>
      </w:pPr>
      <w:r>
        <w:rPr>
          <w:rFonts w:cs="Rekaa"/>
          <w:color w:val="E00000"/>
          <w:sz w:val="27"/>
          <w:szCs w:val="27"/>
          <w:rtl w:val="true"/>
          <w:lang w:val="fr-FR" w:bidi="ar-DZ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321" w:name="_PictureBullets"/>
      <w:bookmarkStart w:id="322" w:name="_PictureBullets"/>
      <w:bookmarkEnd w:id="322"/>
    </w:p>
    <w:sectPr>
      <w:headerReference w:type="default" r:id="rId5"/>
      <w:headerReference w:type="first" r:id="rId6"/>
      <w:footnotePr>
        <w:numFmt w:val="decimal"/>
        <w:numRestart w:val="eachPage"/>
      </w:footnotePr>
      <w:type w:val="nextPage"/>
      <w:pgSz w:w="11906" w:h="16838"/>
      <w:pgMar w:left="1134" w:right="1134" w:gutter="0" w:header="567" w:top="1134" w:footer="0" w:bottom="113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Islamic Phrases">
    <w:altName w:val="Courier New"/>
    <w:charset w:val="00"/>
    <w:family w:val="auto"/>
    <w:pitch w:val="variable"/>
  </w:font>
  <w:font w:name="ZWAdobeF">
    <w:charset w:val="00"/>
    <w:family w:val="auto"/>
    <w:pitch w:val="variable"/>
  </w:font>
  <w:font w:name="MCS Basmalah italic.">
    <w:charset w:val="00"/>
    <w:family w:val="auto"/>
    <w:pitch w:val="variable"/>
  </w:font>
  <w:font w:name="Traditional Arabic">
    <w:charset w:val="b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QCF_BSML">
    <w:charset w:val="00"/>
    <w:family w:val="auto"/>
    <w:pitch w:val="variable"/>
  </w:font>
  <w:font w:name="MD_Naskh_16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  <w:font w:name="MD_Farsi_2">
    <w:altName w:val="Times New Roman"/>
    <w:charset w:val="00"/>
    <w:family w:val="roman"/>
    <w:pitch w:val="default"/>
  </w:font>
  <w:font w:name="QCF_P396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ط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حك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صال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ن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عز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ب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سل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قاص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ريع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سلام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محم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ه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اش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5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ص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ق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عب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وه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خلاف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32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إعمالها</w:t>
      </w:r>
      <w:r>
        <w:rPr>
          <w:rtl w:val="true"/>
        </w:rPr>
        <w:t xml:space="preserve">''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 </w:t>
      </w:r>
    </w:p>
  </w:footnote>
  <w:footnote w:id="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6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فرو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قَرا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153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3/11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بح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حيط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زركش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2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شر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ص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ثيم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65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 </w:t>
      </w:r>
    </w:p>
  </w:footnote>
  <w:footnote w:id="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داخل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641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الترمذ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683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جه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23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ب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''</w:t>
      </w:r>
      <w:r>
        <w:rPr>
          <w:rtl w:val="true"/>
          <w:lang w:val="fr-FR" w:bidi="ar-DZ"/>
        </w:rPr>
        <w:t>صحيحه</w:t>
      </w:r>
      <w:r>
        <w:rPr>
          <w:rtl w:val="true"/>
          <w:lang w:val="fr-FR" w:bidi="ar-DZ"/>
        </w:rPr>
        <w:t>''(</w:t>
      </w:r>
      <w:r>
        <w:rPr>
          <w:lang w:val="fr-FR" w:bidi="ar-DZ"/>
        </w:rPr>
        <w:t>80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.</w:t>
      </w:r>
    </w:p>
  </w:footnote>
  <w:footnote w:id="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 (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توس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'' </w:t>
      </w:r>
      <w:r>
        <w:rPr>
          <w:rtl w:val="true"/>
        </w:rPr>
        <w:t>با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tl w:val="true"/>
        </w:rPr>
        <w:t xml:space="preserve">: ((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تُ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'': ''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tl w:val="true"/>
        </w:rPr>
        <w:t>''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. </w:t>
      </w:r>
      <w:r>
        <w:rPr>
          <w:rtl w:val="true"/>
        </w:rPr>
        <w:t>تُو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اهـ</w:t>
      </w:r>
      <w:r>
        <w:rPr>
          <w:rtl w:val="true"/>
        </w:rPr>
        <w:t>.</w:t>
      </w:r>
    </w:p>
  </w:footnote>
  <w:footnote w:id="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يتوسل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التوسل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يتوسل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: ''</w:t>
      </w:r>
      <w:r>
        <w:rPr>
          <w:rtl w:val="true"/>
          <w:lang w:val="fr-FR" w:bidi="ar-DZ"/>
        </w:rPr>
        <w:t>يتسلم</w:t>
      </w:r>
      <w:r>
        <w:rPr>
          <w:rtl w:val="true"/>
          <w:lang w:val="fr-FR" w:bidi="ar-DZ"/>
        </w:rPr>
        <w:t>''.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: ''</w:t>
      </w:r>
      <w:r>
        <w:rPr>
          <w:rtl w:val="true"/>
          <w:lang w:val="fr-FR" w:bidi="ar-DZ"/>
        </w:rPr>
        <w:t>زمن</w:t>
      </w:r>
      <w:r>
        <w:rPr>
          <w:rtl w:val="true"/>
          <w:lang w:val="fr-FR" w:bidi="ar-DZ"/>
        </w:rPr>
        <w:t xml:space="preserve">'' </w:t>
      </w:r>
      <w:r>
        <w:rPr>
          <w:rtl w:val="true"/>
          <w:lang w:val="fr-FR" w:bidi="ar-DZ"/>
        </w:rPr>
        <w:t>و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خطأ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طبعي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</w:p>
  </w:footnote>
  <w:footnote w:id="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ْم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شِيرٍ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05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599/107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(</w:t>
      </w:r>
      <w:r>
        <w:rPr/>
        <w:t>6696</w:t>
      </w:r>
      <w:r>
        <w:rPr>
          <w:rtl w:val="true"/>
        </w:rPr>
        <w:t xml:space="preserve">)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9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169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84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زرق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ادة</w:t>
      </w:r>
      <w:r>
        <w:rPr>
          <w:rtl w:val="true"/>
          <w:lang w:bidi="ar-DZ"/>
        </w:rPr>
        <w:t xml:space="preserve">: </w:t>
      </w:r>
      <w:r>
        <w:rPr>
          <w:lang w:bidi="ar-DZ"/>
        </w:rPr>
        <w:t>17</w:t>
      </w:r>
      <w:r>
        <w:rPr>
          <w:rtl w:val="true"/>
          <w:lang w:bidi="ar-DZ"/>
        </w:rPr>
        <w:t>).</w:t>
      </w:r>
      <w:r>
        <w:rPr>
          <w:rtl w:val="true"/>
          <w:lang w:val="fr-FR" w:bidi="ar-DZ"/>
        </w:rPr>
        <w:t xml:space="preserve">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117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مر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صين</w:t>
      </w:r>
      <w:r>
        <w:rPr>
          <w:rtl w:val="true"/>
          <w:lang w:val="fr-FR" w:bidi="ar-DZ"/>
        </w:rPr>
        <w:t>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96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.</w:t>
      </w:r>
    </w:p>
  </w:footnote>
  <w:footnote w:id="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2/2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ريق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افع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سند</w:t>
      </w:r>
      <w:r>
        <w:rPr>
          <w:rtl w:val="true"/>
          <w:lang w:val="fr-FR" w:bidi="ar-DZ"/>
        </w:rPr>
        <w:t xml:space="preserve">( </w:t>
      </w:r>
      <w:r>
        <w:rPr>
          <w:lang w:val="fr-FR" w:bidi="ar-DZ"/>
        </w:rPr>
        <w:t>1/22</w:t>
      </w:r>
      <w:r>
        <w:rPr>
          <w:rtl w:val="true"/>
          <w:lang w:val="fr-FR" w:bidi="ar-DZ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7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ترم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9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سائ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55</w:t>
      </w:r>
      <w:r>
        <w:rPr>
          <w:lang w:val="fr-FR" w:bidi="ar-DZ"/>
        </w:rPr>
        <w:t>،</w:t>
      </w:r>
      <w:r>
        <w:rPr>
          <w:lang w:val="fr-FR" w:bidi="ar-DZ"/>
        </w:rPr>
        <w:t>17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كبر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6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ب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29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حا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159</w:t>
      </w:r>
      <w:r>
        <w:rPr>
          <w:rtl w:val="true"/>
          <w:lang w:val="fr-FR" w:bidi="ar-DZ"/>
        </w:rPr>
        <w:t>-</w:t>
      </w:r>
      <w:r>
        <w:rPr>
          <w:lang w:val="fr-FR" w:bidi="ar-DZ"/>
        </w:rPr>
        <w:t>160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حح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غ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ح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فاظ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تفصي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ذل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رو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73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23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98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،</w:t>
      </w:r>
      <w:r>
        <w:rPr>
          <w:lang w:val="fr-FR" w:bidi="ar-DZ"/>
        </w:rPr>
        <w:t>106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وافقا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10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نث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375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للثان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نظر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المنث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31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9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ر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قه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val="fr-FR" w:bidi="ar-DZ"/>
        </w:rPr>
        <w:t>مادة</w:t>
      </w:r>
      <w:r>
        <w:rPr>
          <w:rtl w:val="true"/>
          <w:lang w:val="fr-FR" w:bidi="ar-DZ"/>
        </w:rPr>
        <w:t>:</w:t>
      </w:r>
      <w:r>
        <w:rPr>
          <w:lang w:val="fr-FR" w:bidi="ar-DZ"/>
        </w:rPr>
        <w:t>21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 </w:t>
      </w:r>
    </w:p>
  </w:footnote>
  <w:footnote w:id="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728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337/131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سقط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''</w:t>
      </w:r>
      <w:r>
        <w:rPr>
          <w:rtl w:val="true"/>
          <w:lang w:val="fr-FR" w:bidi="ar-DZ"/>
        </w:rPr>
        <w:t>رو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سلم</w:t>
      </w:r>
      <w:r>
        <w:rPr>
          <w:rtl w:val="true"/>
          <w:lang w:val="fr-FR" w:bidi="ar-DZ"/>
        </w:rPr>
        <w:t xml:space="preserve">''. </w:t>
      </w:r>
      <w:r>
        <w:rPr>
          <w:rtl w:val="true"/>
        </w:rPr>
        <w:t>مس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9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عيد</w:t>
      </w:r>
      <w:r>
        <w:rPr>
          <w:rtl w:val="true"/>
          <w:lang w:val="fr-FR" w:bidi="ar-DZ"/>
        </w:rPr>
        <w:t>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26">
    <w:p>
      <w:pPr>
        <w:pStyle w:val="Normal"/>
        <w:widowControl w:val="false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7"/>
          <w:szCs w:val="27"/>
          <w:rtl w:val="true"/>
        </w:rPr>
        <w:t xml:space="preserve">- </w:t>
      </w:r>
      <w:r>
        <w:rPr>
          <w:rFonts w:cs="Traditional Arabic"/>
          <w:sz w:val="27"/>
          <w:sz w:val="27"/>
          <w:szCs w:val="27"/>
          <w:rtl w:val="true"/>
        </w:rPr>
        <w:t>م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َك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</w:rPr>
        <w:t>حِزَامٍ</w:t>
      </w:r>
      <w:r>
        <w:rPr>
          <w:rFonts w:cs="Traditional Arabic"/>
          <w:sz w:val="27"/>
          <w:szCs w:val="27"/>
          <w:rtl w:val="true"/>
        </w:rPr>
        <w:t xml:space="preserve">: </w:t>
      </w:r>
      <w:r>
        <w:rPr>
          <w:rFonts w:cs="Traditional Arabic"/>
          <w:sz w:val="27"/>
          <w:sz w:val="27"/>
          <w:szCs w:val="27"/>
          <w:rtl w:val="true"/>
        </w:rPr>
        <w:t>البخاري</w:t>
      </w:r>
      <w:r>
        <w:rPr>
          <w:rFonts w:cs="Traditional Arabic"/>
          <w:sz w:val="27"/>
          <w:szCs w:val="27"/>
          <w:rtl w:val="true"/>
          <w:lang w:val="fr-FR" w:bidi="ar-DZ"/>
        </w:rPr>
        <w:t>(</w:t>
      </w:r>
      <w:r>
        <w:rPr>
          <w:rFonts w:cs="Traditional Arabic"/>
          <w:sz w:val="27"/>
          <w:szCs w:val="27"/>
          <w:lang w:val="fr-FR" w:bidi="ar-DZ"/>
        </w:rPr>
        <w:t>1427</w:t>
      </w:r>
      <w:r>
        <w:rPr>
          <w:rFonts w:cs="Traditional Arabic"/>
          <w:sz w:val="27"/>
          <w:szCs w:val="27"/>
          <w:rtl w:val="true"/>
          <w:lang w:val="fr-FR" w:bidi="ar-DZ"/>
        </w:rPr>
        <w:t>)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مسلم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Cs w:val="27"/>
          <w:rtl w:val="true"/>
          <w:lang w:val="fr-FR" w:bidi="ar-DZ"/>
        </w:rPr>
        <w:t>(</w:t>
      </w:r>
      <w:r>
        <w:rPr>
          <w:rFonts w:cs="Traditional Arabic"/>
          <w:sz w:val="27"/>
          <w:szCs w:val="27"/>
          <w:lang w:val="fr-FR" w:bidi="ar-DZ"/>
        </w:rPr>
        <w:t>1034/95</w:t>
      </w:r>
      <w:r>
        <w:rPr>
          <w:rFonts w:cs="Traditional Arabic"/>
          <w:sz w:val="27"/>
          <w:szCs w:val="27"/>
          <w:rtl w:val="true"/>
          <w:lang w:val="fr-FR" w:bidi="ar-DZ"/>
        </w:rPr>
        <w:t>)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،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وانفرد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به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البخار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Cs w:val="27"/>
          <w:rtl w:val="true"/>
          <w:lang w:val="fr-FR" w:bidi="ar-DZ"/>
        </w:rPr>
        <w:t>(</w:t>
      </w:r>
      <w:r>
        <w:rPr>
          <w:rFonts w:cs="Traditional Arabic"/>
          <w:sz w:val="27"/>
          <w:szCs w:val="27"/>
          <w:lang w:val="fr-FR" w:bidi="ar-DZ"/>
        </w:rPr>
        <w:t>1426</w:t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)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عن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أب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هريرة</w:t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.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ولفظ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الحديث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في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كلا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الروايتين</w:t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: </w:t>
      </w:r>
      <w:r>
        <w:rPr>
          <w:rFonts w:cs="Traditional Arabic"/>
          <w:sz w:val="27"/>
          <w:szCs w:val="27"/>
          <w:rtl w:val="true"/>
          <w:lang w:val="fr-FR" w:bidi="ar-DZ"/>
        </w:rPr>
        <w:t xml:space="preserve">«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وَابْدَأ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بِمَنْ</w:t>
      </w:r>
      <w:r>
        <w:rPr>
          <w:sz w:val="27"/>
          <w:sz w:val="27"/>
          <w:szCs w:val="27"/>
          <w:rtl w:val="true"/>
          <w:lang w:val="fr-FR" w:bidi="ar-DZ"/>
        </w:rPr>
        <w:t xml:space="preserve"> 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تَعُولُ</w:t>
      </w:r>
      <w:r>
        <w:rPr>
          <w:rFonts w:cs="Traditional Arabic"/>
          <w:sz w:val="27"/>
          <w:szCs w:val="27"/>
          <w:rtl w:val="true"/>
          <w:lang w:val="fr-FR" w:bidi="ar-DZ"/>
        </w:rPr>
        <w:t>».</w:t>
      </w:r>
      <w:r>
        <w:rPr>
          <w:rFonts w:cs="Traditional Arabic"/>
          <w:sz w:val="27"/>
          <w:szCs w:val="27"/>
          <w:rtl w:val="true"/>
          <w:lang w:val="fr-FR" w:bidi="ar-DZ"/>
        </w:rPr>
        <w:t>(</w:t>
      </w:r>
      <w:r>
        <w:rPr>
          <w:rFonts w:cs="Traditional Arabic"/>
          <w:sz w:val="27"/>
          <w:sz w:val="27"/>
          <w:szCs w:val="27"/>
          <w:rtl w:val="true"/>
          <w:lang w:val="fr-FR" w:bidi="ar-DZ"/>
        </w:rPr>
        <w:t>أ</w:t>
      </w:r>
      <w:r>
        <w:rPr>
          <w:rFonts w:cs="Traditional Arabic"/>
          <w:sz w:val="27"/>
          <w:szCs w:val="27"/>
          <w:rtl w:val="true"/>
          <w:lang w:val="fr-FR" w:bidi="ar-DZ"/>
        </w:rPr>
        <w:t>)</w:t>
      </w:r>
    </w:p>
  </w:footnote>
  <w:footnote w:id="27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16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جام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لو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ح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ج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ح</w:t>
      </w:r>
      <w:r>
        <w:rPr>
          <w:lang w:val="fr-FR" w:bidi="ar-DZ"/>
        </w:rPr>
        <w:t>1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5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28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 xml:space="preserve">): </w:t>
      </w:r>
      <w:r>
        <w:rPr>
          <w:rFonts w:cs="Rateb lotusb22"/>
          <w:rtl w:val="true"/>
          <w:lang w:val="fr-FR" w:bidi="ar-DZ"/>
        </w:rPr>
        <w:t>+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4" w:cs="HQPB4" w:ascii="HQPB4" w:hAnsi="HQPB4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©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(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1" w:cs="HQPB1" w:ascii="HQPB1" w:hAnsi="HQPB1"/>
          <w:color w:val="005F00"/>
          <w:sz w:val="22"/>
          <w:szCs w:val="22"/>
        </w:rPr>
        <w:t>è</w:t>
      </w:r>
      <w:r>
        <w:rPr>
          <w:rFonts w:eastAsia="HQPB2" w:cs="HQPB2" w:ascii="HQPB2" w:hAnsi="HQPB2"/>
          <w:color w:val="005F00"/>
          <w:sz w:val="22"/>
          <w:szCs w:val="22"/>
        </w:rPr>
        <w:t>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Û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Aq</w:t>
      </w:r>
      <w:r>
        <w:rPr>
          <w:rFonts w:eastAsia="HQPB4" w:cs="HQPB4" w:ascii="HQPB4" w:hAnsi="HQPB4"/>
          <w:color w:val="005F00"/>
          <w:sz w:val="22"/>
          <w:szCs w:val="22"/>
        </w:rPr>
        <w:t>ß</w:t>
      </w:r>
      <w:r>
        <w:rPr>
          <w:rFonts w:eastAsia="HQPB1" w:cs="HQPB1" w:ascii="HQPB1" w:hAnsi="HQPB1"/>
          <w:color w:val="005F00"/>
          <w:sz w:val="22"/>
          <w:szCs w:val="22"/>
        </w:rPr>
        <w:t>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rtl w:val="true"/>
          <w:lang w:val="fr-FR" w:bidi="ar-DZ"/>
        </w:rPr>
        <w:t>"</w:t>
      </w:r>
      <w:r>
        <w:rPr>
          <w:rtl w:val="true"/>
          <w:lang w:bidi="ar-DZ"/>
        </w:rPr>
        <w:t xml:space="preserve"> [ </w:t>
      </w:r>
      <w:r>
        <w:rPr>
          <w:rtl w:val="true"/>
          <w:lang w:bidi="ar-DZ"/>
        </w:rPr>
        <w:t>النور</w:t>
      </w:r>
      <w:r>
        <w:rPr>
          <w:rtl w:val="true"/>
          <w:lang w:bidi="ar-DZ"/>
        </w:rPr>
        <w:t>:</w:t>
      </w:r>
      <w:r>
        <w:rPr>
          <w:lang w:bidi="ar-DZ"/>
        </w:rPr>
        <w:t>54</w:t>
      </w:r>
      <w:r>
        <w:rPr>
          <w:rtl w:val="true"/>
          <w:lang w:bidi="ar-DZ"/>
        </w:rPr>
        <w:t>].</w:t>
      </w:r>
    </w:p>
  </w:footnote>
  <w:footnote w:id="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907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مر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81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904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وسى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69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718/18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ائشة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: ''</w:t>
      </w:r>
      <w:r>
        <w:rPr>
          <w:rtl w:val="true"/>
          <w:lang w:val="fr-FR" w:bidi="ar-DZ"/>
        </w:rPr>
        <w:t>فإنها</w:t>
      </w:r>
      <w:r>
        <w:rPr>
          <w:rtl w:val="true"/>
          <w:lang w:val="fr-FR" w:bidi="ar-DZ"/>
        </w:rPr>
        <w:t>''.</w:t>
      </w:r>
      <w:r>
        <w:rPr>
          <w:rtl w:val="true"/>
        </w:rPr>
        <w:t xml:space="preserve"> </w:t>
      </w:r>
    </w:p>
  </w:footnote>
  <w:footnote w:id="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الحدي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</w:t>
      </w:r>
      <w:r>
        <w:rPr>
          <w:rtl w:val="true"/>
          <w:lang w:val="fr-FR" w:bidi="ar-DZ"/>
        </w:rPr>
        <w:t>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352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صححه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ج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353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مر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وف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نظ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م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كل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رو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5/144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145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696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ائشة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650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ريرة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6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2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وافقات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84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جام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لو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حكم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ح</w:t>
      </w:r>
      <w:r>
        <w:rPr>
          <w:lang w:val="fr-FR" w:bidi="ar-DZ"/>
        </w:rPr>
        <w:t>5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tl w:val="true"/>
        </w:rPr>
        <w:t xml:space="preserve">.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38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7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tl w:val="true"/>
        </w:rPr>
        <w:t>(</w:t>
      </w:r>
      <w:r>
        <w:rPr/>
        <w:t>1/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0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''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tl w:val="true"/>
          <w:lang w:val="fr-FR" w:bidi="ar-DZ"/>
        </w:rPr>
        <w:t>''(</w:t>
      </w:r>
      <w:r>
        <w:rPr/>
        <w:t>4/155</w:t>
      </w:r>
      <w:r>
        <w:rPr>
          <w:rtl w:val="true"/>
          <w:lang w:val="fr-FR" w:bidi="ar-DZ"/>
        </w:rPr>
        <w:t xml:space="preserve">): (( </w:t>
      </w:r>
      <w:r>
        <w:rPr>
          <w:color w:val="FF0000"/>
          <w:rtl w:val="true"/>
        </w:rPr>
        <w:t>صحيح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(</w:t>
      </w:r>
      <w:r>
        <w:rPr/>
        <w:t>4/101</w:t>
      </w:r>
      <w:r>
        <w:rPr>
          <w:rtl w:val="true"/>
        </w:rPr>
        <w:t xml:space="preserve">)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(</w:t>
      </w:r>
      <w:r>
        <w:rPr/>
        <w:t>1/422/244</w:t>
      </w:r>
      <w:r>
        <w:rPr>
          <w:rtl w:val="true"/>
        </w:rPr>
        <w:t xml:space="preserve">) </w:t>
      </w:r>
      <w:r>
        <w:rPr>
          <w:rtl w:val="true"/>
        </w:rPr>
        <w:t>والشافع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289</w:t>
      </w:r>
      <w:r>
        <w:rPr>
          <w:rtl w:val="true"/>
        </w:rPr>
        <w:t xml:space="preserve">)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(</w:t>
      </w:r>
      <w:r>
        <w:rPr/>
        <w:t>1736</w:t>
      </w:r>
      <w:r>
        <w:rPr>
          <w:rtl w:val="true"/>
        </w:rPr>
        <w:t xml:space="preserve">) </w:t>
      </w:r>
      <w:r>
        <w:rPr>
          <w:rtl w:val="true"/>
        </w:rPr>
        <w:t>والنسائ</w:t>
      </w:r>
      <w:r>
        <w:rPr>
          <w:rtl w:val="true"/>
        </w:rPr>
        <w:t>ي</w:t>
      </w:r>
      <w:r>
        <w:rPr>
          <w:rtl w:val="true"/>
        </w:rPr>
        <w:t>(</w:t>
      </w:r>
      <w:r>
        <w:rPr/>
        <w:t>2/5</w:t>
      </w:r>
      <w:r>
        <w:rPr>
          <w:rtl w:val="true"/>
        </w:rPr>
        <w:t xml:space="preserve">) </w:t>
      </w:r>
      <w:r>
        <w:rPr>
          <w:rtl w:val="true"/>
        </w:rPr>
        <w:t>والطحاو</w:t>
      </w:r>
      <w:r>
        <w:rPr>
          <w:rtl w:val="true"/>
        </w:rPr>
        <w:t>ي</w:t>
      </w:r>
      <w:r>
        <w:rPr>
          <w:rtl w:val="true"/>
        </w:rPr>
        <w:t>(</w:t>
      </w:r>
      <w:r>
        <w:rPr/>
        <w:t>1/235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>(</w:t>
      </w:r>
      <w:r>
        <w:rPr/>
        <w:t>411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بيهق</w:t>
      </w:r>
      <w:r>
        <w:rPr>
          <w:rtl w:val="true"/>
        </w:rPr>
        <w:t>ي</w:t>
      </w:r>
      <w:r>
        <w:rPr>
          <w:rtl w:val="true"/>
        </w:rPr>
        <w:t>(</w:t>
      </w:r>
      <w:r>
        <w:rPr/>
        <w:t>5/155</w:t>
      </w:r>
      <w:r>
        <w:rPr>
          <w:rtl w:val="true"/>
        </w:rPr>
        <w:t xml:space="preserve">) </w:t>
      </w:r>
      <w:r>
        <w:rPr>
          <w:rtl w:val="true"/>
        </w:rPr>
        <w:t>وأحمد</w:t>
      </w:r>
      <w:r>
        <w:rPr>
          <w:rtl w:val="true"/>
        </w:rPr>
        <w:t>(</w:t>
      </w:r>
      <w:r>
        <w:rPr/>
        <w:t>1/219</w:t>
      </w:r>
      <w:r>
        <w:rPr>
          <w:rtl w:val="true"/>
        </w:rPr>
        <w:t xml:space="preserve">, </w:t>
      </w:r>
      <w:r>
        <w:rPr/>
        <w:t>244</w:t>
      </w:r>
      <w:r>
        <w:rPr>
          <w:rtl w:val="true"/>
        </w:rPr>
        <w:t xml:space="preserve">, </w:t>
      </w:r>
      <w:r>
        <w:rPr/>
        <w:t>288</w:t>
      </w:r>
      <w:r>
        <w:rPr>
          <w:rtl w:val="true"/>
        </w:rPr>
        <w:t xml:space="preserve">, </w:t>
      </w:r>
      <w:r>
        <w:rPr/>
        <w:t>343</w:t>
      </w:r>
      <w:r>
        <w:rPr>
          <w:rtl w:val="true"/>
        </w:rPr>
        <w:t xml:space="preserve">, </w:t>
      </w:r>
      <w:r>
        <w:rPr/>
        <w:t>344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باس</w:t>
      </w:r>
      <w:r>
        <w:rPr>
          <w:rtl w:val="true"/>
          <w:lang w:val="fr-FR" w:bidi="ar-DZ"/>
        </w:rPr>
        <w:t>)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</w:t>
      </w:r>
      <w:r>
        <w:rPr>
          <w:rtl w:val="true"/>
        </w:rPr>
        <w:t>ي</w:t>
      </w:r>
      <w:r>
        <w:rPr>
          <w:rtl w:val="true"/>
        </w:rPr>
        <w:t>(</w:t>
      </w:r>
      <w:r>
        <w:rPr/>
        <w:t>1/174</w:t>
      </w:r>
      <w:r>
        <w:rPr>
          <w:rtl w:val="true"/>
        </w:rPr>
        <w:t xml:space="preserve">)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(</w:t>
      </w:r>
      <w:r>
        <w:rPr/>
        <w:t>2910</w:t>
      </w:r>
      <w:r>
        <w:rPr>
          <w:rtl w:val="true"/>
        </w:rPr>
        <w:t xml:space="preserve">) </w:t>
      </w:r>
      <w:r>
        <w:rPr>
          <w:rtl w:val="true"/>
        </w:rPr>
        <w:t>والبيهقي</w:t>
      </w:r>
      <w:r>
        <w:rPr>
          <w:rtl w:val="true"/>
        </w:rPr>
        <w:t>(</w:t>
      </w:r>
      <w:r>
        <w:rPr/>
        <w:t>5/156</w:t>
      </w:r>
      <w:r>
        <w:rPr>
          <w:rtl w:val="true"/>
        </w:rPr>
        <w:t>)</w:t>
      </w:r>
      <w:r>
        <w:rPr>
          <w:rtl w:val="true"/>
          <w:lang w:val="fr-FR" w:bidi="ar-DZ"/>
        </w:rPr>
        <w:t>)).</w:t>
      </w:r>
      <w:r>
        <w:rPr>
          <w:rtl w:val="true"/>
        </w:rPr>
        <w:t xml:space="preserve"> </w:t>
      </w:r>
    </w:p>
  </w:footnote>
  <w:footnote w:id="4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8</w:t>
      </w:r>
      <w:r>
        <w:rPr>
          <w:rStyle w:val="FootnoteCharacters"/>
          <w:rtl w:val="true"/>
        </w:rPr>
        <w:t>]</w:t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52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ح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حيط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30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ص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ق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خلاف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7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ر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ص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ثيمين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72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4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tl w:val="true"/>
        </w:rPr>
        <w:t>:</w:t>
      </w:r>
      <w:r>
        <w:rPr>
          <w:rtl w:val="true"/>
          <w:lang w:val="fr-FR" w:bidi="ar-DZ"/>
        </w:rPr>
        <w:t xml:space="preserve"> ((''</w:t>
      </w:r>
      <w:r>
        <w:rPr>
          <w:rtl w:val="true"/>
          <w:lang w:val="fr-FR" w:bidi="ar-DZ"/>
        </w:rPr>
        <w:t>وأنه</w:t>
      </w:r>
      <w:r>
        <w:rPr>
          <w:rtl w:val="true"/>
          <w:lang w:val="fr-FR" w:bidi="ar-DZ"/>
        </w:rPr>
        <w:t xml:space="preserve">'': </w:t>
      </w:r>
      <w:r>
        <w:rPr>
          <w:rtl w:val="true"/>
          <w:lang w:val="fr-FR" w:bidi="ar-DZ"/>
        </w:rPr>
        <w:t>يعني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ود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كت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سن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''</w:t>
      </w:r>
      <w:r>
        <w:rPr>
          <w:rtl w:val="true"/>
          <w:lang w:val="fr-FR" w:bidi="ar-DZ"/>
        </w:rPr>
        <w:t>أنه</w:t>
      </w:r>
      <w:r>
        <w:rPr>
          <w:rtl w:val="true"/>
          <w:lang w:val="fr-FR" w:bidi="ar-DZ"/>
        </w:rPr>
        <w:t>'')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4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9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356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ج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قاعدة</w:t>
      </w:r>
      <w:r>
        <w:rPr>
          <w:lang w:val="fr-FR" w:bidi="ar-DZ"/>
        </w:rPr>
        <w:t>12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9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ر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قه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زرق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مادة</w:t>
      </w:r>
      <w:r>
        <w:rPr>
          <w:rtl w:val="true"/>
          <w:lang w:val="fr-FR" w:bidi="ar-DZ"/>
        </w:rPr>
        <w:t xml:space="preserve">: </w:t>
      </w:r>
      <w:r>
        <w:rPr>
          <w:lang w:val="fr-FR" w:bidi="ar-DZ"/>
        </w:rPr>
        <w:t>36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4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لعل</w:t>
      </w:r>
      <w:r>
        <w:rPr>
          <w:rtl w:val="true"/>
          <w:lang w:bidi="ar-DZ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: </w:t>
      </w:r>
      <w:r>
        <w:rPr>
          <w:rtl w:val="true"/>
        </w:rPr>
        <w:t>يشمل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4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021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جابر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005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ذيفة</w:t>
      </w:r>
      <w:r>
        <w:rPr>
          <w:rtl w:val="true"/>
          <w:lang w:val="fr-FR" w:bidi="ar-DZ"/>
        </w:rPr>
        <w:t>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 xml:space="preserve">): </w:t>
      </w:r>
      <w:r>
        <w:rPr>
          <w:rtl w:val="true"/>
          <w:lang w:val="fr-FR" w:bidi="ar-DZ"/>
        </w:rPr>
        <w:t>الحرث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صو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علاه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</w:p>
  </w:footnote>
  <w:footnote w:id="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 xml:space="preserve">): </w:t>
      </w:r>
      <w:r>
        <w:rPr>
          <w:rtl w:val="true"/>
          <w:lang w:val="fr-FR" w:bidi="ar-DZ"/>
        </w:rPr>
        <w:t>العقلية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لصو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علاه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</w:p>
  </w:footnote>
  <w:footnote w:id="4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  <w:lang w:val="fr-FR" w:bidi="ar-DZ"/>
        </w:rPr>
        <w:t xml:space="preserve">(( </w:t>
      </w:r>
      <w:r>
        <w:rPr>
          <w:rtl w:val="true"/>
          <w:lang w:val="fr-FR" w:bidi="ar-DZ"/>
        </w:rPr>
        <w:t>أسقط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ؤلف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cs="CTraditional Arabic"/>
          <w:rtl w:val="true"/>
          <w:lang w:val="fr-FR" w:bidi="ar-DZ"/>
        </w:rPr>
        <w:t>: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رتب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ان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رتبتين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هي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التمييز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مييز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ي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جوع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ادة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ا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يض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سقاط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كت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</w:t>
      </w:r>
      <w:r>
        <w:rPr>
          <w:rtl w:val="true"/>
          <w:lang w:bidi="ar-DZ"/>
        </w:rPr>
        <w:t xml:space="preserve"> </w:t>
      </w:r>
      <w:r>
        <w:rPr>
          <w:rtl w:val="true"/>
        </w:rPr>
        <w:t xml:space="preserve"> </w:t>
      </w:r>
    </w:p>
  </w:footnote>
  <w:footnote w:id="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يُقال</w:t>
      </w:r>
      <w:r>
        <w:rPr>
          <w:rtl w:val="true"/>
        </w:rPr>
        <w:t xml:space="preserve">: </w:t>
      </w:r>
      <w:r>
        <w:rPr>
          <w:rtl w:val="true"/>
        </w:rPr>
        <w:t>غ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</w:t>
      </w:r>
      <w:r>
        <w:rPr>
          <w:rtl w:val="true"/>
        </w:rPr>
        <w:t xml:space="preserve">.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06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 xml:space="preserve">): </w:t>
      </w:r>
      <w:r>
        <w:rPr>
          <w:rtl w:val="true"/>
          <w:lang w:val="fr-FR" w:bidi="ar-DZ"/>
        </w:rPr>
        <w:t>قيمته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لصو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علاه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 </w:t>
      </w:r>
    </w:p>
  </w:footnote>
  <w:footnote w:id="51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0</w:t>
      </w:r>
      <w:r>
        <w:rPr>
          <w:rStyle w:val="FootnoteCharacters"/>
          <w:rtl w:val="true"/>
        </w:rPr>
        <w:t>]</w:t>
      </w:r>
      <w:r>
        <w:rPr>
          <w:rtl w:val="true"/>
        </w:rPr>
        <w:t>-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0/9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عل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وقعين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9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جام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لو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حكم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ح</w:t>
      </w:r>
      <w:r>
        <w:rPr>
          <w:lang w:val="fr-FR" w:bidi="ar-DZ"/>
        </w:rPr>
        <w:t>3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537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52">
    <w:p>
      <w:pPr>
        <w:pStyle w:val="Footnote"/>
        <w:widowControl w:val="fals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0/252</w:t>
      </w:r>
      <w:r>
        <w:rPr>
          <w:rtl w:val="true"/>
          <w:lang w:bidi="ar-DZ"/>
        </w:rPr>
        <w:t xml:space="preserve">). </w:t>
      </w:r>
      <w:r>
        <w:rPr>
          <w:rtl w:val="true"/>
          <w:lang w:bidi="ar-DZ"/>
        </w:rPr>
        <w:t>و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س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لا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وو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جر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انظ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م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لو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حك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3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فت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5/283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ال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حيح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لفظ</w:t>
      </w:r>
      <w:r>
        <w:rPr>
          <w:rtl w:val="true"/>
          <w:lang w:bidi="ar-DZ"/>
        </w:rPr>
        <w:t>:</w:t>
      </w:r>
      <w:r>
        <w:rPr>
          <w:rFonts w:cs="Rekaa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« </w:t>
      </w:r>
      <w:r>
        <w:rPr>
          <w:rtl w:val="true"/>
          <w:lang w:val="fr-FR" w:bidi="ar-DZ"/>
        </w:rPr>
        <w:t>و</w:t>
      </w:r>
      <w:r>
        <w:rPr>
          <w:rtl w:val="true"/>
          <w:lang w:val="fr-FR" w:bidi="ar-DZ"/>
        </w:rPr>
        <w:t>لكنّ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يمين</w:t>
      </w:r>
      <w:r>
        <w:rPr>
          <w:rtl w:val="true"/>
          <w:lang w:val="fr-FR" w:bidi="ar-DZ"/>
        </w:rPr>
        <w:t>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َلَ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ُدَّعِ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َلَيْه</w:t>
      </w:r>
      <w:r>
        <w:rPr>
          <w:rtl w:val="true"/>
          <w:lang w:val="fr-FR" w:bidi="ar-DZ"/>
        </w:rPr>
        <w:t>»</w:t>
      </w:r>
      <w:r>
        <w:rPr>
          <w:rtl w:val="true"/>
          <w:lang w:bidi="ar-DZ"/>
        </w:rPr>
        <w:t xml:space="preserve">. ( </w:t>
      </w:r>
      <w:r>
        <w:rPr>
          <w:rtl w:val="true"/>
          <w:lang w:bidi="ar-DZ"/>
        </w:rPr>
        <w:t>جام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صول</w:t>
      </w:r>
      <w:r>
        <w:rPr>
          <w:rtl w:val="true"/>
          <w:lang w:bidi="ar-DZ"/>
        </w:rPr>
        <w:t>:</w:t>
      </w:r>
      <w:r>
        <w:rPr>
          <w:lang w:bidi="ar-DZ"/>
        </w:rPr>
        <w:t>7679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بتحقي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رناءوط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 xml:space="preserve">). </w:t>
      </w:r>
      <w:r>
        <w:rPr>
          <w:rtl w:val="true"/>
          <w:lang w:bidi="ar-DZ"/>
        </w:rPr>
        <w:t>وصحح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</w:t>
      </w:r>
      <w:r>
        <w:rPr>
          <w:rtl w:val="true"/>
          <w:lang w:bidi="ar-DZ"/>
        </w:rPr>
        <w:t>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رواء</w:t>
      </w:r>
      <w:r>
        <w:rPr>
          <w:rtl w:val="true"/>
          <w:lang w:bidi="ar-DZ"/>
        </w:rPr>
        <w:t>(</w:t>
      </w:r>
      <w:r>
        <w:rPr>
          <w:lang w:bidi="ar-DZ"/>
        </w:rPr>
        <w:t>2641</w:t>
      </w:r>
      <w:r>
        <w:rPr>
          <w:rtl w:val="true"/>
          <w:lang w:bidi="ar-DZ"/>
        </w:rPr>
        <w:t xml:space="preserve">). </w:t>
      </w:r>
      <w:r>
        <w:rPr>
          <w:rtl w:val="true"/>
        </w:rPr>
        <w:t xml:space="preserve"> </w:t>
      </w:r>
    </w:p>
  </w:footnote>
  <w:footnote w:id="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بخار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55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711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باس</w:t>
      </w:r>
      <w:r>
        <w:rPr>
          <w:rtl w:val="true"/>
          <w:lang w:val="fr-FR" w:bidi="ar-DZ"/>
        </w:rPr>
        <w:t>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54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1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  <w:lang w:bidi="ar-DZ"/>
        </w:rPr>
        <w:t>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منث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زركش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286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ج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قاعدة</w:t>
      </w:r>
      <w:r>
        <w:rPr>
          <w:rtl w:val="true"/>
          <w:lang w:bidi="ar-DZ"/>
        </w:rPr>
        <w:t>:</w:t>
      </w:r>
      <w:r>
        <w:rPr>
          <w:lang w:bidi="ar-DZ"/>
        </w:rPr>
        <w:t>15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56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ادة</w:t>
      </w:r>
      <w:r>
        <w:rPr>
          <w:rtl w:val="true"/>
          <w:lang w:bidi="ar-DZ"/>
        </w:rPr>
        <w:t>/</w:t>
      </w:r>
      <w:r>
        <w:rPr>
          <w:lang w:bidi="ar-DZ"/>
        </w:rPr>
        <w:t>4</w:t>
      </w:r>
      <w:r>
        <w:rPr>
          <w:rtl w:val="true"/>
          <w:lang w:bidi="ar-DZ"/>
        </w:rPr>
        <w:t>).</w:t>
      </w:r>
      <w:r>
        <w:rPr>
          <w:rtl w:val="true"/>
          <w:lang w:val="fr-FR" w:bidi="ar-DZ"/>
        </w:rPr>
        <w:t xml:space="preserve">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color w:val="E00000"/>
          <w:rtl w:val="true"/>
        </w:rPr>
        <w:t>متفق</w:t>
      </w:r>
      <w:r>
        <w:rPr>
          <w:rFonts w:cs="Times New Roman"/>
          <w:color w:val="E00000"/>
          <w:rtl w:val="true"/>
        </w:rPr>
        <w:t xml:space="preserve"> </w:t>
      </w:r>
      <w:r>
        <w:rPr>
          <w:color w:val="E00000"/>
          <w:rtl w:val="true"/>
        </w:rPr>
        <w:t>عليه</w:t>
      </w:r>
      <w:r>
        <w:rPr>
          <w:color w:val="E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3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61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ب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ل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زيد</w:t>
      </w:r>
      <w:r>
        <w:rPr>
          <w:rtl w:val="true"/>
          <w:lang w:val="fr-FR" w:bidi="ar-DZ"/>
        </w:rPr>
        <w:t>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5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لقاع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ُ</w:t>
      </w:r>
      <w:r>
        <w:rPr>
          <w:rtl w:val="true"/>
        </w:rPr>
        <w:t xml:space="preserve">: </w:t>
      </w:r>
      <w:r>
        <w:rPr>
          <w:rtl w:val="true"/>
        </w:rPr>
        <w:t>البيّ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َّ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ِ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57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2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5/10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وسوع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قه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289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  <w:lang w:val="fr-FR" w:bidi="ar-DZ"/>
        </w:rPr>
        <w:t xml:space="preserve">(( </w:t>
      </w:r>
      <w:r>
        <w:rPr>
          <w:color w:val="FF0000"/>
          <w:rtl w:val="true"/>
          <w:lang w:val="fr-FR" w:bidi="ar-DZ"/>
        </w:rPr>
        <w:t>الوثائق</w:t>
      </w:r>
      <w:r>
        <w:rPr>
          <w:rFonts w:cs="Times New Roman"/>
          <w:color w:val="FF0000"/>
          <w:rtl w:val="true"/>
          <w:lang w:val="fr-FR" w:bidi="ar-DZ"/>
        </w:rPr>
        <w:t xml:space="preserve"> </w:t>
      </w:r>
      <w:r>
        <w:rPr>
          <w:color w:val="FF0000"/>
          <w:rtl w:val="true"/>
          <w:lang w:val="fr-FR" w:bidi="ar-DZ"/>
        </w:rPr>
        <w:t>ثلاثة</w:t>
      </w:r>
      <w:r>
        <w:rPr>
          <w:color w:val="FF0000"/>
          <w:rtl w:val="true"/>
          <w:lang w:val="fr-FR" w:bidi="ar-DZ"/>
        </w:rPr>
        <w:t>: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رهن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ضمان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كفالة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ك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قو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ُوَثِّ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</w:t>
      </w:r>
      <w:r>
        <w:rPr>
          <w:rtl w:val="true"/>
        </w:rPr>
        <w:t xml:space="preserve"> </w:t>
      </w:r>
    </w:p>
  </w:footnote>
  <w:footnote w:id="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معلق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tl w:val="true"/>
          <w:lang w:val="fr-FR" w:bidi="ar-DZ"/>
        </w:rPr>
        <w:t xml:space="preserve">: (( </w:t>
      </w:r>
      <w:r>
        <w:rPr>
          <w:rtl w:val="true"/>
          <w:lang w:val="fr-FR" w:bidi="ar-DZ"/>
        </w:rPr>
        <w:t>المشترَ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نقس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ضرر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كرجل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ه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عير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مك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نقس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ضرر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فإ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َل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</w:t>
      </w:r>
      <w:r>
        <w:rPr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bidi="ar-DZ"/>
        </w:rPr>
        <w:t>ذ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  <w:lang w:val="fr-FR" w:bidi="ar-DZ"/>
        </w:rPr>
        <w:t>ذل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بيعه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بيع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ينئذ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ك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جب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</w:t>
      </w:r>
      <w:r>
        <w:rPr>
          <w:rtl w:val="true"/>
        </w:rPr>
        <w:t xml:space="preserve"> </w:t>
      </w:r>
    </w:p>
  </w:footnote>
  <w:footnote w:id="6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3</w:t>
      </w:r>
      <w:r>
        <w:rPr>
          <w:rStyle w:val="FootnoteCharacters"/>
          <w:rtl w:val="true"/>
        </w:rPr>
        <w:t>]-</w:t>
      </w:r>
      <w:r>
        <w:rPr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/27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207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61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4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(</w:t>
      </w:r>
      <w:r>
        <w:rPr/>
        <w:t>3/1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(</w:t>
      </w:r>
      <w:r>
        <w:rPr>
          <w:rtl w:val="true"/>
        </w:rPr>
        <w:t>قاعدة</w:t>
      </w:r>
      <w:r>
        <w:rPr/>
        <w:t>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5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6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5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(</w:t>
      </w:r>
      <w:r>
        <w:rPr>
          <w:rtl w:val="true"/>
        </w:rPr>
        <w:t>مادة</w:t>
      </w:r>
      <w:r>
        <w:rPr>
          <w:rtl w:val="true"/>
        </w:rPr>
        <w:t>:</w:t>
      </w:r>
      <w:r>
        <w:rPr/>
        <w:t>20</w:t>
      </w:r>
      <w:r>
        <w:rPr>
          <w:rtl w:val="true"/>
        </w:rPr>
        <w:t>).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حمد</w:t>
      </w:r>
      <w:r>
        <w:rPr>
          <w:rtl w:val="true"/>
        </w:rPr>
        <w:t>(</w:t>
      </w:r>
      <w:r>
        <w:rPr/>
        <w:t>1/3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/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/22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6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3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0</w:t>
      </w:r>
      <w:r>
        <w:rPr>
          <w:rtl w:val="true"/>
        </w:rPr>
        <w:t xml:space="preserve">)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tl w:val="true"/>
        </w:rPr>
        <w:t>(</w:t>
      </w:r>
      <w:r>
        <w:rPr>
          <w:rtl w:val="true"/>
        </w:rPr>
        <w:t>ح</w:t>
      </w:r>
      <w:r>
        <w:rPr/>
        <w:t>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tl w:val="true"/>
        </w:rPr>
        <w:t>(</w:t>
      </w:r>
      <w:r>
        <w:rPr/>
        <w:t>4/38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(</w:t>
      </w:r>
      <w:r>
        <w:rPr/>
        <w:t>2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واء</w:t>
      </w:r>
      <w:r>
        <w:rPr>
          <w:rtl w:val="true"/>
        </w:rPr>
        <w:t>(</w:t>
      </w:r>
      <w:r>
        <w:rPr/>
        <w:t>896</w:t>
      </w:r>
      <w:r>
        <w:rPr>
          <w:rtl w:val="true"/>
        </w:rPr>
        <w:t>)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63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ترم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94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24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حم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/453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ِرمةَ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له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لفظ</w:t>
      </w:r>
      <w:r>
        <w:rPr>
          <w:rtl w:val="true"/>
          <w:lang w:val="fr-FR" w:bidi="ar-DZ"/>
        </w:rPr>
        <w:t xml:space="preserve">: </w:t>
      </w:r>
      <w:r>
        <w:rPr>
          <w:color w:val="E00000"/>
          <w:rtl w:val="true"/>
          <w:lang w:val="fr-FR" w:bidi="ar-DZ"/>
        </w:rPr>
        <w:t>«</w:t>
      </w:r>
      <w:r>
        <w:rPr>
          <w:color w:val="E00000"/>
          <w:rtl w:val="true"/>
          <w:lang w:val="fr-FR" w:bidi="ar-DZ"/>
        </w:rPr>
        <w:t>مَنْ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ضَارَّ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ضَارَّ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اللَّهُ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بِهِ،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وَمَنْ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شَاقَّ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شَاقَّ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اللَّهُ</w:t>
      </w:r>
      <w:r>
        <w:rPr>
          <w:rFonts w:cs="Times New Roman"/>
          <w:color w:val="E00000"/>
          <w:rtl w:val="true"/>
          <w:lang w:val="fr-FR" w:bidi="ar-DZ"/>
        </w:rPr>
        <w:t xml:space="preserve"> </w:t>
      </w:r>
      <w:r>
        <w:rPr>
          <w:color w:val="E00000"/>
          <w:rtl w:val="true"/>
          <w:lang w:val="fr-FR" w:bidi="ar-DZ"/>
        </w:rPr>
        <w:t>عَلَيْهِ</w:t>
      </w:r>
      <w:r>
        <w:rPr>
          <w:color w:val="E00000"/>
          <w:rtl w:val="true"/>
          <w:lang w:val="fr-FR" w:bidi="ar-DZ"/>
        </w:rPr>
        <w:t>»</w:t>
      </w:r>
      <w:r>
        <w:rPr>
          <w:color w:val="E00000"/>
          <w:rtl w:val="true"/>
          <w:lang w:val="fr-FR" w:bidi="ar-DZ"/>
        </w:rPr>
        <w:t>.</w:t>
      </w:r>
      <w:r>
        <w:rPr>
          <w:color w:val="FF0000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رمذي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حس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غريب</w:t>
      </w:r>
      <w:r>
        <w:rPr>
          <w:rtl w:val="true"/>
          <w:lang w:val="fr-FR" w:bidi="ar-DZ"/>
        </w:rPr>
        <w:t>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  <w:lang w:bidi="ar-DZ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وحس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رو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896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حي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امع</w:t>
      </w:r>
      <w:r>
        <w:rPr>
          <w:rtl w:val="true"/>
          <w:lang w:bidi="ar-DZ"/>
        </w:rPr>
        <w:t xml:space="preserve">( </w:t>
      </w:r>
      <w:r>
        <w:rPr>
          <w:lang w:bidi="ar-DZ"/>
        </w:rPr>
        <w:t>6372</w:t>
      </w:r>
      <w:r>
        <w:rPr>
          <w:rtl w:val="true"/>
          <w:lang w:bidi="ar-DZ"/>
        </w:rPr>
        <w:t>).</w:t>
      </w:r>
    </w:p>
  </w:footnote>
  <w:footnote w:id="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955</w:t>
      </w:r>
      <w:r>
        <w:rPr>
          <w:rtl w:val="true"/>
          <w:lang w:val="fr-FR" w:bidi="ar-DZ"/>
        </w:rPr>
        <w:t>)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 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6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6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1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وران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94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بانتظار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68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7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/18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وافقا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شاط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6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69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69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8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7/344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384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389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: </w:t>
      </w:r>
      <w:r>
        <w:rPr>
          <w:rtl w:val="true"/>
        </w:rPr>
        <w:t>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البخاري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39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601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ريرة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أخر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600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افع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</w:p>
  </w:footnote>
  <w:footnote w:id="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7/7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كبر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890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ب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او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56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حمد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/148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ائشة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حس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افظ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ت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5/125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خار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48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ل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سائ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7/70</w:t>
      </w:r>
      <w:r>
        <w:rPr>
          <w:rtl w:val="true"/>
          <w:lang w:val="fr-FR" w:bidi="ar-DZ"/>
        </w:rPr>
        <w:t>-</w:t>
      </w:r>
      <w:r>
        <w:rPr>
          <w:lang w:val="fr-FR" w:bidi="ar-DZ"/>
        </w:rPr>
        <w:t>71</w:t>
      </w:r>
      <w:r>
        <w:rPr>
          <w:rtl w:val="true"/>
          <w:lang w:val="fr-FR" w:bidi="ar-DZ"/>
        </w:rPr>
        <w:t>).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 xml:space="preserve">) </w:t>
      </w:r>
    </w:p>
    <w:p>
      <w:pPr>
        <w:pStyle w:val="Footnote"/>
        <w:widowControl w:val="false"/>
        <w:jc w:val="both"/>
        <w:rPr/>
      </w:pPr>
      <w:r>
        <w:rPr>
          <w:rtl w:val="true"/>
          <w:lang w:val="fr-FR" w:bidi="ar-DZ"/>
        </w:rPr>
        <w:t>والترم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54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قا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حدي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س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حيح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ق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لبا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رو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523</w:t>
      </w:r>
      <w:r>
        <w:rPr>
          <w:rtl w:val="true"/>
          <w:lang w:val="fr-FR" w:bidi="ar-DZ"/>
        </w:rPr>
        <w:t xml:space="preserve">): </w:t>
      </w:r>
      <w:r>
        <w:rPr>
          <w:rtl w:val="true"/>
          <w:lang w:val="fr-FR" w:bidi="ar-DZ"/>
        </w:rPr>
        <w:t>صحيح</w:t>
      </w:r>
      <w:r>
        <w:rPr>
          <w:rtl w:val="true"/>
          <w:lang w:val="fr-FR" w:bidi="ar-DZ"/>
        </w:rPr>
        <w:t>. 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إماتته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74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19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دامة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/27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367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 </w:t>
      </w:r>
    </w:p>
  </w:footnote>
  <w:footnote w:id="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  <w:r>
        <w:rPr>
          <w:rtl w:val="true"/>
        </w:rPr>
        <w:t>: "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ٌ</w:t>
      </w:r>
      <w:r>
        <w:rPr>
          <w:rtl w:val="true"/>
        </w:rPr>
        <w:t>".</w:t>
      </w:r>
      <w:r>
        <w:rPr>
          <w:rtl w:val="true"/>
        </w:rPr>
        <w:t xml:space="preserve"> </w:t>
      </w:r>
    </w:p>
  </w:footnote>
  <w:footnote w:id="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: "</w:t>
      </w:r>
      <w:r>
        <w:rPr>
          <w:rtl w:val="true"/>
          <w:lang w:val="fr-FR" w:bidi="ar-DZ"/>
        </w:rPr>
        <w:t>منهما</w:t>
      </w:r>
      <w:r>
        <w:rPr>
          <w:rtl w:val="true"/>
          <w:lang w:val="fr-FR" w:bidi="ar-DZ"/>
        </w:rPr>
        <w:t>"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علّ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صو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ب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علاه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ي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tl w:val="true"/>
        </w:rPr>
        <w:t xml:space="preserve">.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tl w:val="true"/>
        </w:rPr>
        <w:t xml:space="preserve">: </w:t>
      </w:r>
      <w:r>
        <w:rPr>
          <w:rtl w:val="true"/>
        </w:rPr>
        <w:t>ا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اهـ</w:t>
      </w:r>
      <w:r>
        <w:rPr>
          <w:rtl w:val="true"/>
        </w:rPr>
        <w:t>.</w:t>
      </w:r>
    </w:p>
  </w:footnote>
  <w:footnote w:id="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. </w:t>
      </w:r>
    </w:p>
  </w:footnote>
  <w:footnote w:id="78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0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13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حك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صال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ن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26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((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 xml:space="preserve">. </w:t>
      </w:r>
      <w:r>
        <w:rPr>
          <w:rtl w:val="true"/>
        </w:rPr>
        <w:t>ك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tl w:val="true"/>
        </w:rPr>
        <w:t xml:space="preserve">.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هْلكة</w:t>
      </w:r>
      <w:r>
        <w:rPr>
          <w:rtl w:val="true"/>
        </w:rPr>
        <w:t xml:space="preserve">. </w:t>
      </w:r>
      <w:r>
        <w:rPr>
          <w:rtl w:val="true"/>
        </w:rPr>
        <w:t>الم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.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tl w:val="true"/>
        </w:rPr>
        <w:t xml:space="preserve">. </w:t>
      </w:r>
      <w:r>
        <w:rPr>
          <w:rtl w:val="true"/>
        </w:rPr>
        <w:t>ال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 ))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1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15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ك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tl w:val="true"/>
        </w:rPr>
        <w:t xml:space="preserve">: (( </w:t>
      </w:r>
      <w:r>
        <w:rPr>
          <w:rtl w:val="true"/>
        </w:rPr>
        <w:t>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ا</w:t>
      </w:r>
      <w:r>
        <w:rPr>
          <w:rtl w:val="true"/>
        </w:rPr>
        <w:t xml:space="preserve">. </w:t>
      </w:r>
      <w:r>
        <w:rPr>
          <w:rtl w:val="true"/>
        </w:rPr>
        <w:t>وسُم</w:t>
      </w:r>
      <w:r>
        <w:rPr>
          <w:rtl w:val="true"/>
          <w:lang w:val="fr-FR" w:bidi="ar-DZ"/>
        </w:rPr>
        <w:t>ِّ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ول</w:t>
      </w:r>
      <w:r>
        <w:rPr>
          <w:rtl w:val="true"/>
          <w:lang w:val="fr-FR" w:bidi="ar-DZ"/>
        </w:rPr>
        <w:t>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))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للخمر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5/3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غيره</w:t>
      </w:r>
      <w:r>
        <w:rPr>
          <w:rtl w:val="true"/>
          <w:lang w:val="fr-FR" w:bidi="ar-DZ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واء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294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tl w:val="true"/>
          <w:lang w:val="fr-FR" w:bidi="ar-DZ"/>
        </w:rPr>
        <w:t xml:space="preserve">: (( </w:t>
      </w:r>
      <w:r>
        <w:rPr>
          <w:rtl w:val="true"/>
          <w:lang w:val="fr-FR" w:bidi="ar-DZ"/>
        </w:rPr>
        <w:t>و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ال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ساو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رس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رَسيهم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حل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دف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يئا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إ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ب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خذ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وض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هذا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إ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ُب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لي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يئ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قالوا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إ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حل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ج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خرج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سابق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ب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مار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لك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قا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دلي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حلل؟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ي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نا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ليل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ث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صور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ما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جاز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ر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فائدت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ظي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</w:t>
      </w:r>
    </w:p>
    <w:p>
      <w:pPr>
        <w:pStyle w:val="Footnote"/>
        <w:widowControl w:val="false"/>
        <w:jc w:val="both"/>
        <w:rPr/>
      </w:pPr>
      <w:r>
        <w:rPr>
          <w:rtl w:val="true"/>
          <w:lang w:val="fr-FR" w:bidi="ar-DZ"/>
        </w:rPr>
        <w:t>ج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اش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عليق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يخ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ثيم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cs="CTraditional Arabic"/>
          <w:rtl w:val="true"/>
          <w:lang w:val="fr-FR" w:bidi="ar-DZ"/>
        </w:rPr>
        <w:t>:</w:t>
      </w:r>
      <w:r>
        <w:rPr>
          <w:rtl w:val="true"/>
          <w:lang w:val="fr-FR" w:bidi="ar-DZ"/>
        </w:rPr>
        <w:t>: "</w:t>
      </w:r>
      <w:r>
        <w:rPr>
          <w:rtl w:val="true"/>
          <w:lang w:val="fr-FR" w:bidi="ar-DZ"/>
        </w:rPr>
        <w:t>لي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نا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ليل</w:t>
      </w:r>
      <w:r>
        <w:rPr>
          <w:rtl w:val="true"/>
          <w:lang w:val="fr-FR" w:bidi="ar-DZ"/>
        </w:rPr>
        <w:t xml:space="preserve">": (( </w:t>
      </w:r>
      <w:r>
        <w:rPr>
          <w:rtl w:val="true"/>
          <w:lang w:val="fr-FR" w:bidi="ar-DZ"/>
        </w:rPr>
        <w:t>قص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ص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يء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حدي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رير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وحي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ب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خر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اود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57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جه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876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وغيرهم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دي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ضعيف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سناد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صو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عي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سي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خر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لك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468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لفظ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رفوع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«</w:t>
      </w:r>
      <w:r>
        <w:rPr>
          <w:rtl w:val="true"/>
          <w:lang w:val="fr-FR" w:bidi="ar-DZ"/>
        </w:rPr>
        <w:t>مَنْ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َدْخَل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رساً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رسينِ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إ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ُؤ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ُسب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خير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إ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ُؤ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ُسب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أس</w:t>
      </w:r>
      <w:r>
        <w:rPr>
          <w:rtl w:val="true"/>
          <w:lang w:val="fr-FR" w:bidi="ar-DZ"/>
        </w:rPr>
        <w:t>»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31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تلخيص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بير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/16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رواء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509</w:t>
      </w:r>
      <w:r>
        <w:rPr>
          <w:rtl w:val="true"/>
          <w:lang w:val="fr-FR" w:bidi="ar-DZ"/>
        </w:rPr>
        <w:t>).))</w:t>
      </w:r>
      <w:r>
        <w:rPr>
          <w:rtl w:val="true"/>
          <w:lang w:val="fr-FR" w:bidi="ar-DZ"/>
        </w:rPr>
        <w:t>اهـ</w:t>
      </w:r>
      <w:r>
        <w:rPr>
          <w:rtl w:val="true"/>
          <w:lang w:val="fr-FR" w:bidi="ar-DZ"/>
        </w:rPr>
        <w:t>.</w:t>
      </w:r>
      <w:r>
        <w:rPr>
          <w:rtl w:val="true"/>
        </w:rPr>
        <w:t xml:space="preserve"> </w:t>
      </w:r>
    </w:p>
  </w:footnote>
  <w:footnote w:id="8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2</w:t>
      </w:r>
      <w:r>
        <w:rPr>
          <w:rStyle w:val="FootnoteCharacters"/>
          <w:rtl w:val="true"/>
        </w:rPr>
        <w:t>،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</w:rPr>
        <w:t>23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2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/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97</w:t>
      </w:r>
      <w:r>
        <w:rPr/>
        <w:t>،</w:t>
      </w:r>
      <w:r>
        <w:rPr/>
        <w:t>312</w:t>
      </w:r>
      <w:r>
        <w:rPr>
          <w:rtl w:val="true"/>
        </w:rPr>
        <w:t>).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 </w:t>
      </w:r>
    </w:p>
  </w:footnote>
  <w:footnote w:id="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: "</w:t>
      </w:r>
      <w:r>
        <w:rPr>
          <w:rtl w:val="true"/>
          <w:lang w:val="fr-FR" w:bidi="ar-DZ"/>
        </w:rPr>
        <w:t>فيصلح</w:t>
      </w:r>
      <w:r>
        <w:rPr>
          <w:rtl w:val="true"/>
          <w:lang w:val="fr-FR" w:bidi="ar-DZ"/>
        </w:rPr>
        <w:t xml:space="preserve">". </w:t>
      </w:r>
      <w:r>
        <w:rPr>
          <w:rtl w:val="true"/>
          <w:lang w:val="fr-FR" w:bidi="ar-DZ"/>
        </w:rPr>
        <w:t>ج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اش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 xml:space="preserve">): </w:t>
      </w:r>
      <w:r>
        <w:rPr>
          <w:rtl w:val="true"/>
          <w:lang w:val="fr-FR" w:bidi="ar-DZ"/>
        </w:rPr>
        <w:t>وق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يخ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لعلها</w:t>
      </w:r>
      <w:r>
        <w:rPr>
          <w:rtl w:val="true"/>
          <w:lang w:val="fr-FR" w:bidi="ar-DZ"/>
        </w:rPr>
        <w:t>: "</w:t>
      </w:r>
      <w:r>
        <w:rPr>
          <w:rtl w:val="true"/>
          <w:lang w:val="fr-FR" w:bidi="ar-DZ"/>
        </w:rPr>
        <w:t>فيصح</w:t>
      </w:r>
      <w:r>
        <w:rPr>
          <w:rtl w:val="true"/>
          <w:lang w:val="fr-FR" w:bidi="ar-DZ"/>
        </w:rPr>
        <w:t>".</w:t>
      </w:r>
      <w:r>
        <w:rPr>
          <w:rtl w:val="true"/>
        </w:rPr>
        <w:t xml:space="preserve"> </w:t>
      </w:r>
    </w:p>
  </w:footnote>
  <w:footnote w:id="88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4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8/178</w:t>
      </w:r>
      <w:r>
        <w:rPr>
          <w:rtl w:val="true"/>
          <w:lang w:val="fr-FR" w:bidi="ar-DZ"/>
        </w:rPr>
        <w:t>-</w:t>
      </w:r>
      <w:r>
        <w:rPr>
          <w:lang w:val="fr-FR" w:bidi="ar-DZ"/>
        </w:rPr>
        <w:t>18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ض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د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مُناو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/148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 </w:t>
      </w:r>
    </w:p>
  </w:footnote>
  <w:footnote w:id="89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5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val="fr-FR" w:bidi="ar-DZ"/>
        </w:rPr>
        <w:t>كت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هادات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باب</w:t>
      </w:r>
      <w:r>
        <w:rPr>
          <w:lang w:val="fr-FR" w:bidi="ar-DZ"/>
        </w:rPr>
        <w:t>3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ت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ر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5/29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غ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دا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0/25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فس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رط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/56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طر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كم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6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حك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36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نث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/6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ج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val="fr-FR" w:bidi="ar-DZ"/>
        </w:rPr>
        <w:t>قاعد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160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وسوع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قهي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386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ب</w:t>
      </w:r>
      <w:r>
        <w:rPr>
          <w:rtl w:val="true"/>
          <w:lang w:val="fr-FR" w:bidi="ar-DZ"/>
        </w:rPr>
        <w:t>): ''</w:t>
      </w:r>
      <w:r>
        <w:rPr>
          <w:rtl w:val="true"/>
          <w:lang w:val="fr-FR" w:bidi="ar-DZ"/>
        </w:rPr>
        <w:t>الأول</w:t>
      </w:r>
      <w:r>
        <w:rPr>
          <w:rtl w:val="true"/>
          <w:lang w:val="fr-FR" w:bidi="ar-DZ"/>
        </w:rPr>
        <w:t>''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ع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صو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و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val="fr-FR" w:bidi="ar-DZ"/>
        </w:rPr>
        <w:t>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وضع</w:t>
      </w:r>
      <w:r>
        <w:rPr>
          <w:rtl w:val="true"/>
          <w:lang w:val="fr-FR" w:bidi="ar-DZ"/>
        </w:rPr>
        <w:t xml:space="preserve">: (( </w:t>
      </w:r>
      <w:r>
        <w:rPr>
          <w:rtl w:val="true"/>
          <w:lang w:val="fr-FR" w:bidi="ar-DZ"/>
        </w:rPr>
        <w:t>كأخوين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ه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ري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زوج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ختَ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قر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ه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</w:t>
      </w:r>
      <w:r>
        <w:rPr>
          <w:rtl w:val="true"/>
        </w:rPr>
        <w:t xml:space="preserve"> </w:t>
      </w:r>
    </w:p>
  </w:footnote>
  <w:footnote w:id="9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6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val="fr-FR" w:bidi="ar-DZ"/>
        </w:rPr>
        <w:t>قاعد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44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غ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دا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9/547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93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7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19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lang w:val="fr-FR" w:bidi="ar-DZ"/>
        </w:rPr>
        <w:t>3/27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07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94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8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كشي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0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ج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قاعدة</w:t>
      </w:r>
      <w:r>
        <w:rPr>
          <w:rtl w:val="true"/>
          <w:lang w:val="fr-FR" w:bidi="ar-DZ"/>
        </w:rPr>
        <w:t>:</w:t>
      </w:r>
      <w:r>
        <w:rPr>
          <w:lang w:val="fr-FR" w:bidi="ar-DZ"/>
        </w:rPr>
        <w:t>143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95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29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/24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رشا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ح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7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دخ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ذه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ما</w:t>
      </w:r>
      <w:r>
        <w:rPr>
          <w:rtl w:val="true"/>
          <w:lang w:val="fr-FR" w:bidi="ar-DZ"/>
        </w:rPr>
        <w:t>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حم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260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يحتقر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7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0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 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472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ج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75</w:t>
      </w:r>
      <w:r>
        <w:rPr>
          <w:rtl w:val="true"/>
          <w:lang w:bidi="ar-DZ"/>
        </w:rPr>
        <w:t>) (</w:t>
      </w:r>
      <w:r>
        <w:rPr>
          <w:lang w:bidi="ar-DZ"/>
        </w:rPr>
        <w:t>2/80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 </w:t>
      </w:r>
    </w:p>
  </w:footnote>
  <w:footnote w:id="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المفصل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تفسر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1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). (</w:t>
      </w:r>
      <w:r>
        <w:rPr>
          <w:rtl w:val="true"/>
        </w:rPr>
        <w:t>أ</w:t>
      </w:r>
      <w:r>
        <w:rPr>
          <w:rtl w:val="true"/>
        </w:rPr>
        <w:t>)</w:t>
      </w:r>
    </w:p>
  </w:footnote>
  <w:footnote w:id="1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tl w:val="true"/>
        </w:rPr>
        <w:t xml:space="preserve">: ((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>: ''</w:t>
      </w:r>
      <w:r>
        <w:rPr>
          <w:rtl w:val="true"/>
        </w:rPr>
        <w:t>خلعت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سخت</w:t>
      </w:r>
      <w:r>
        <w:rPr>
          <w:rtl w:val="true"/>
        </w:rPr>
        <w:t>'' )).</w:t>
      </w:r>
      <w:r>
        <w:rPr>
          <w:rtl w:val="true"/>
        </w:rPr>
        <w:t xml:space="preserve"> </w:t>
      </w:r>
    </w:p>
  </w:footnote>
  <w:footnote w:id="1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وامرأة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مرأتين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والسبع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>): ''</w:t>
      </w:r>
      <w:r>
        <w:rPr>
          <w:rtl w:val="true"/>
        </w:rPr>
        <w:t>والعفار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والغبار</w:t>
      </w:r>
      <w:r>
        <w:rPr>
          <w:rtl w:val="true"/>
        </w:rPr>
        <w:t xml:space="preserve">''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''</w:t>
      </w:r>
      <w:r>
        <w:rPr>
          <w:rtl w:val="true"/>
        </w:rPr>
        <w:t>والعِسْبار</w:t>
      </w:r>
      <w:r>
        <w:rPr>
          <w:rtl w:val="true"/>
        </w:rPr>
        <w:t>''.                                                         =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ع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: (( </w:t>
      </w:r>
      <w:r>
        <w:rPr>
          <w:rtl w:val="true"/>
        </w:rPr>
        <w:t>العُسْبرُ</w:t>
      </w:r>
      <w:r>
        <w:rPr>
          <w:rtl w:val="true"/>
        </w:rPr>
        <w:t xml:space="preserve">: </w:t>
      </w:r>
      <w:r>
        <w:rPr>
          <w:rtl w:val="true"/>
        </w:rPr>
        <w:t>النَّمِ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ب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بُورة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ْبة</w:t>
      </w:r>
      <w:r>
        <w:rPr>
          <w:rtl w:val="true"/>
        </w:rPr>
        <w:t xml:space="preserve">. </w:t>
      </w:r>
      <w:r>
        <w:rPr>
          <w:rtl w:val="true"/>
        </w:rPr>
        <w:t>والعِسْب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سْبارة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ابِرُ</w:t>
      </w:r>
      <w:r>
        <w:rPr>
          <w:rtl w:val="true"/>
        </w:rPr>
        <w:t xml:space="preserve">. 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جوهري</w:t>
      </w:r>
      <w:r>
        <w:rPr>
          <w:rtl w:val="true"/>
        </w:rPr>
        <w:t xml:space="preserve">: </w:t>
      </w:r>
      <w:r>
        <w:rPr>
          <w:rtl w:val="true"/>
        </w:rPr>
        <w:t>العِسْب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tl w:val="true"/>
        </w:rPr>
        <w:t xml:space="preserve">. </w:t>
      </w:r>
      <w:r>
        <w:rPr>
          <w:rtl w:val="true"/>
        </w:rPr>
        <w:t>والعِسْبارُ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ِ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 xml:space="preserve">: </w:t>
      </w:r>
    </w:p>
    <w:p>
      <w:pPr>
        <w:pStyle w:val="Footnote"/>
        <w:widowControl w:val="false"/>
        <w:jc w:val="center"/>
        <w:rPr/>
      </w:pPr>
      <w:r>
        <w:rPr>
          <w:rtl w:val="true"/>
        </w:rPr>
        <w:t>وَتَـجَم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ُتَفَرِّقُ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اع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سابِرْ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سْب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سْ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tl w:val="true"/>
        </w:rPr>
        <w:t xml:space="preserve">. </w:t>
      </w:r>
      <w:r>
        <w:rPr>
          <w:rtl w:val="true"/>
        </w:rPr>
        <w:t>والفُرْعُلُ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بْع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حْر</w:t>
      </w:r>
      <w:r>
        <w:rPr>
          <w:rtl w:val="true"/>
        </w:rPr>
        <w:t xml:space="preserve">: </w:t>
      </w:r>
      <w:r>
        <w:rPr>
          <w:rtl w:val="true"/>
        </w:rPr>
        <w:t>رَ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َ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خْل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ْهَجُون</w:t>
      </w:r>
      <w:r>
        <w:rPr>
          <w:rtl w:val="true"/>
        </w:rPr>
        <w:t xml:space="preserve">. 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والعُسْبُ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ُسْبُورة</w:t>
      </w:r>
      <w:r>
        <w:rPr>
          <w:rtl w:val="true"/>
        </w:rPr>
        <w:t xml:space="preserve">: </w:t>
      </w:r>
      <w:r>
        <w:rPr>
          <w:rtl w:val="true"/>
        </w:rPr>
        <w:t>النا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ـيل</w:t>
      </w:r>
      <w:r>
        <w:rPr>
          <w:rtl w:val="true"/>
        </w:rPr>
        <w:t xml:space="preserve">: </w:t>
      </w:r>
      <w:r>
        <w:rPr>
          <w:rtl w:val="true"/>
        </w:rPr>
        <w:t>ال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جائب؛</w:t>
      </w:r>
      <w:r>
        <w:rPr>
          <w:rtl w:val="true"/>
        </w:rPr>
        <w:t xml:space="preserve">...)). </w:t>
      </w:r>
      <w:r>
        <w:rPr>
          <w:rtl w:val="true"/>
        </w:rPr>
        <w:t xml:space="preserve"> </w:t>
      </w:r>
    </w:p>
  </w:footnote>
  <w:footnote w:id="105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2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157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رائ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حمو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مز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50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0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3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133</w:t>
      </w:r>
      <w:r>
        <w:rPr>
          <w:lang w:bidi="ar-DZ"/>
        </w:rPr>
        <w:t>،</w:t>
      </w:r>
      <w:r>
        <w:rPr>
          <w:lang w:bidi="ar-DZ"/>
        </w:rPr>
        <w:t>139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نث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348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افق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شاطب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26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وسوع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4/350</w:t>
      </w:r>
      <w:r>
        <w:rPr>
          <w:lang w:bidi="ar-DZ"/>
        </w:rPr>
        <w:t>،</w:t>
      </w:r>
      <w:r>
        <w:rPr>
          <w:lang w:bidi="ar-DZ"/>
        </w:rPr>
        <w:t>36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  </w:t>
      </w:r>
    </w:p>
  </w:footnote>
  <w:footnote w:id="1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هك</w:t>
      </w:r>
      <w:r>
        <w:rPr>
          <w:rtl w:val="true"/>
          <w:lang w:bidi="ar-DZ"/>
        </w:rPr>
        <w:t>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فظ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ر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غو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نة</w:t>
      </w:r>
      <w:r>
        <w:rPr>
          <w:rtl w:val="true"/>
          <w:lang w:bidi="ar-DZ"/>
        </w:rPr>
        <w:t>(</w:t>
      </w:r>
      <w:r>
        <w:rPr>
          <w:lang w:bidi="ar-DZ"/>
        </w:rPr>
        <w:t>10/44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وا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ا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يشه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ك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مر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غفا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عمر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ص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مد</w:t>
      </w:r>
      <w:r>
        <w:rPr>
          <w:rtl w:val="true"/>
          <w:lang w:bidi="ar-DZ"/>
        </w:rPr>
        <w:t>(</w:t>
      </w:r>
      <w:r>
        <w:rPr>
          <w:lang w:bidi="ar-DZ"/>
        </w:rPr>
        <w:t>5/66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صحح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اكم</w:t>
      </w:r>
      <w:r>
        <w:rPr>
          <w:rtl w:val="true"/>
          <w:lang w:bidi="ar-DZ"/>
        </w:rPr>
        <w:t>(</w:t>
      </w:r>
      <w:r>
        <w:rPr>
          <w:lang w:bidi="ar-DZ"/>
        </w:rPr>
        <w:t>2/443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نظ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حيح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ألبا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79</w:t>
      </w:r>
      <w:r>
        <w:rPr>
          <w:rtl w:val="true"/>
          <w:lang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</w:t>
      </w:r>
      <w:r>
        <w:rPr>
          <w:rtl w:val="true"/>
          <w:lang w:bidi="ar-DZ"/>
        </w:rPr>
        <w:t>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58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>وحسنه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والنسائ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5/92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ج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844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حم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4/17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لم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ام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ضب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فظه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tl w:val="true"/>
          <w:lang w:bidi="ar-DZ"/>
        </w:rPr>
        <w:t>: «</w:t>
      </w:r>
      <w:r>
        <w:rPr>
          <w:rtl w:val="true"/>
          <w:lang w:bidi="ar-DZ"/>
        </w:rPr>
        <w:t>الصدقة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سكينِ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دقةٌ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رب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ثنتان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صدقة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صِلةٌ</w:t>
      </w:r>
      <w:r>
        <w:rPr>
          <w:rtl w:val="true"/>
          <w:lang w:bidi="ar-DZ"/>
        </w:rPr>
        <w:t>»</w:t>
      </w:r>
      <w:r>
        <w:rPr>
          <w:rtl w:val="true"/>
        </w:rPr>
        <w:t xml:space="preserve">.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 xml:space="preserve">) 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وصحح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39</w:t>
      </w:r>
      <w:r>
        <w:rPr>
          <w:rtl w:val="true"/>
        </w:rPr>
        <w:t>)</w:t>
      </w:r>
      <w:r>
        <w:rPr>
          <w:rtl w:val="true"/>
        </w:rPr>
        <w:t>.</w:t>
      </w:r>
    </w:p>
  </w:footnote>
  <w:footnote w:id="1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[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بعض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ا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ُش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ج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نس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ضطر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َيت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صيد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ُحرِم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شيخ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حم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حّ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أ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يد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ضح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ذ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cs="Times New Roman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الميتة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محرمة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لعينها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وذاتها؛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فهي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خبيثة،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والصيد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محرم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لغيره</w:t>
      </w:r>
      <w:r>
        <w:rPr>
          <w:rFonts w:cs="Times New Roman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من</w:t>
      </w:r>
      <w:r>
        <w:rPr>
          <w:rFonts w:cs="Times New Roman"/>
          <w:b/>
          <w:b/>
          <w:bCs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أجل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أن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الإنسان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متصل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b/>
          <w:b/>
          <w:bCs/>
          <w:color w:val="000080"/>
          <w:rtl w:val="true"/>
          <w:lang w:bidi="ar-DZ"/>
        </w:rPr>
        <w:t>بالإحرام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ولهذا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لو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كان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غير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مُحْرِم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لحلّت</w:t>
      </w:r>
      <w:r>
        <w:rPr>
          <w:rFonts w:cs="Times New Roman"/>
          <w:color w:val="000080"/>
          <w:rtl w:val="true"/>
          <w:lang w:bidi="ar-DZ"/>
        </w:rPr>
        <w:t xml:space="preserve"> </w:t>
      </w:r>
      <w:r>
        <w:rPr>
          <w:color w:val="000080"/>
          <w:rtl w:val="true"/>
          <w:lang w:bidi="ar-DZ"/>
        </w:rPr>
        <w:t>ل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فرق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ي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ات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ح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ذك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آخ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خب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اته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ق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ُقدّ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يد</w:t>
      </w:r>
      <w:r>
        <w:rPr>
          <w:rtl w:val="true"/>
          <w:lang w:bidi="ar-DZ"/>
        </w:rPr>
        <w:t xml:space="preserve">. 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ف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ت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ت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ت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عيا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حل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ك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ح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غيره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ت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ج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أذ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لزم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زاه؟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حتمالين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لزم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زاؤه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اد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صلح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فس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شع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أ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زا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نس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ذ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ع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عا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دية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احتما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لزم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ء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با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يد،</w:t>
      </w:r>
      <w:r>
        <w:rPr>
          <w:rFonts w:cs="Times New Roman"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وما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ترتب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على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المأذون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فليس</w:t>
      </w:r>
      <w:r>
        <w:rPr>
          <w:rFonts w:cs="Times New Roman"/>
          <w:b/>
          <w:b/>
          <w:bCs/>
          <w:rtl w:val="true"/>
          <w:lang w:bidi="ar-DZ"/>
        </w:rPr>
        <w:t xml:space="preserve"> </w:t>
      </w:r>
      <w:r>
        <w:rPr>
          <w:b/>
          <w:b/>
          <w:bCs/>
          <w:rtl w:val="true"/>
          <w:lang w:bidi="ar-DZ"/>
        </w:rPr>
        <w:t>بمضمون</w:t>
      </w:r>
      <w:r>
        <w:rPr>
          <w:rtl w:val="true"/>
          <w:lang w:bidi="ar-DZ"/>
        </w:rPr>
        <w:t>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حتا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نس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دف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ز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خ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و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رت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أذ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مضمون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ك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ي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ع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قع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43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1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4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124</w:t>
      </w:r>
      <w:r>
        <w:rPr>
          <w:lang w:bidi="ar-DZ"/>
        </w:rPr>
        <w:t>،</w:t>
      </w:r>
      <w:r>
        <w:rPr>
          <w:lang w:bidi="ar-DZ"/>
        </w:rPr>
        <w:t>510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رو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قرا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8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11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5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140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1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6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/530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13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7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/47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26</w:t>
      </w:r>
      <w:r>
        <w:rPr>
          <w:rtl w:val="true"/>
        </w:rPr>
        <w:t>).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المعاوضة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: ''</w:t>
      </w:r>
      <w:r>
        <w:rPr>
          <w:rtl w:val="true"/>
        </w:rPr>
        <w:t>المعاملة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115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8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ش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6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180</w:t>
      </w:r>
      <w:r>
        <w:rPr>
          <w:rtl w:val="true"/>
        </w:rPr>
        <w:t>)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1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39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30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1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ش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446</w:t>
      </w:r>
      <w:r>
        <w:rPr>
          <w:rtl w:val="true"/>
        </w:rPr>
        <w:t>)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17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0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/>
        <w:t>1/2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/198</w:t>
      </w:r>
      <w:r>
        <w:rPr>
          <w:rtl w:val="true"/>
          <w:lang w:val="fr-FR" w:bidi="ar-DZ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/>
        <w:t>1/155</w:t>
      </w:r>
      <w:r>
        <w:rPr>
          <w:rtl w:val="true"/>
          <w:lang w:val="fr-FR" w:bidi="ar-DZ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يوط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</w:rPr>
        <w:t>ص</w:t>
      </w:r>
      <w:r>
        <w:rPr/>
        <w:t>176</w:t>
      </w:r>
      <w:r>
        <w:rPr>
          <w:rtl w:val="true"/>
          <w:lang w:val="fr-FR" w:bidi="ar-DZ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49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FF0000"/>
          <w:rtl w:val="true"/>
        </w:rPr>
        <w:t xml:space="preserve">- </w:t>
      </w:r>
      <w:r>
        <w:rPr>
          <w:color w:val="FF0000"/>
          <w:rtl w:val="true"/>
        </w:rPr>
        <w:t>متفق</w:t>
      </w:r>
      <w:r>
        <w:rPr>
          <w:rFonts w:cs="Times New Roman"/>
          <w:color w:val="FF0000"/>
          <w:rtl w:val="true"/>
        </w:rPr>
        <w:t xml:space="preserve"> </w:t>
      </w:r>
      <w:r>
        <w:rPr>
          <w:color w:val="FF0000"/>
          <w:rtl w:val="true"/>
        </w:rPr>
        <w:t>عليه</w:t>
      </w:r>
      <w:r>
        <w:rPr>
          <w:color w:val="FF0000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7288</w:t>
      </w:r>
      <w:r>
        <w:rPr>
          <w:rtl w:val="true"/>
          <w:lang w:bidi="ar-DZ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337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 xml:space="preserve">) </w:t>
      </w:r>
    </w:p>
  </w:footnote>
  <w:footnote w:id="119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1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137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ج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قاعدة</w:t>
      </w:r>
      <w:r>
        <w:rPr>
          <w:lang w:bidi="ar-DZ"/>
        </w:rPr>
        <w:t>18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140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وسوع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218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2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2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bidi="ar-DZ"/>
        </w:rPr>
        <w:t>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3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ه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لي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سأ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وا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استثن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بيع؟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عم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هو؟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بر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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م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ستثن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ُملات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دين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). </w:t>
      </w:r>
      <w:r>
        <w:rPr>
          <w:rtl w:val="true"/>
          <w:lang w:bidi="ar-DZ"/>
        </w:rPr>
        <w:t>متف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tl w:val="true"/>
        </w:rPr>
        <w:t xml:space="preserve">: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و</w:t>
      </w:r>
      <w:r>
        <w:rPr/>
        <w:t>23</w:t>
      </w:r>
      <w:r>
        <w:rPr>
          <w:rtl w:val="true"/>
        </w:rPr>
        <w:t xml:space="preserve">.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rFonts w:cs="Times New Roman"/>
          <w:rtl w:val="true"/>
          <w:lang w:bidi="ar-DZ"/>
        </w:rPr>
        <w:t xml:space="preserve">   </w:t>
      </w:r>
      <w:r>
        <w:rPr>
          <w:rtl w:val="true"/>
          <w:lang w:bidi="ar-DZ"/>
        </w:rPr>
        <w:t>).</w:t>
      </w:r>
      <w:r>
        <w:rPr>
          <w:rtl w:val="true"/>
        </w:rPr>
        <w:t xml:space="preserve"> </w:t>
      </w:r>
    </w:p>
  </w:footnote>
  <w:footnote w:id="123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3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</w:t>
      </w:r>
      <w:r>
        <w:rPr>
          <w:rtl w:val="true"/>
          <w:lang w:bidi="ar-DZ"/>
        </w:rPr>
        <w:t>َّرِيرا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نبل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436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24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4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52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25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5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/45</w:t>
      </w:r>
      <w:r>
        <w:rPr>
          <w:rtl w:val="true"/>
          <w:lang w:bidi="ar-DZ"/>
        </w:rPr>
        <w:t>).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2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6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4/339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 xml:space="preserve">): ''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زوجته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صو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علاه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260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ترم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264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حسن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لبا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رو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ق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424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صحيح</w:t>
      </w:r>
      <w:r>
        <w:rPr>
          <w:rtl w:val="true"/>
          <w:lang w:bidi="ar-DZ"/>
        </w:rPr>
        <w:t>''. 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</w:t>
      </w:r>
    </w:p>
  </w:footnote>
  <w:footnote w:id="129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7</w:t>
      </w:r>
      <w:r>
        <w:rPr>
          <w:rStyle w:val="FootnoteCharacters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منث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270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181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696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 (</w:t>
      </w:r>
      <w:r>
        <w:rPr>
          <w:rtl w:val="true"/>
        </w:rPr>
        <w:t>أ</w:t>
      </w:r>
      <w:r>
        <w:rPr>
          <w:rtl w:val="true"/>
        </w:rPr>
        <w:t>)</w:t>
      </w:r>
    </w:p>
  </w:footnote>
  <w:footnote w:id="131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8</w:t>
      </w:r>
      <w:r>
        <w:rPr>
          <w:rStyle w:val="FootnoteCharacters"/>
          <w:rtl w:val="true"/>
        </w:rPr>
        <w:t>]</w:t>
      </w: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>المنث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اع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/421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سيوط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( 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436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13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وإلا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ع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خطأ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طبعي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3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bidi="ar-DZ"/>
        </w:rPr>
        <w:t>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ضع</w:t>
      </w:r>
      <w:r>
        <w:rPr>
          <w:rtl w:val="true"/>
          <w:lang w:bidi="ar-DZ"/>
        </w:rPr>
        <w:t xml:space="preserve">: (( </w:t>
      </w:r>
      <w:r>
        <w:rPr>
          <w:rtl w:val="true"/>
          <w:lang w:bidi="ar-DZ"/>
        </w:rPr>
        <w:t>الإيج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فظ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اد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ئ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يع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القب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فظ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اد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</w:t>
      </w:r>
      <w:r>
        <w:rPr>
          <w:rtl w:val="true"/>
          <w:lang w:bidi="ar-DZ"/>
        </w:rPr>
        <w:t>... 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34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49</w:t>
      </w:r>
      <w:r>
        <w:rPr>
          <w:rStyle w:val="FootnoteCharacters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مجم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نوو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/191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40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35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0</w:t>
      </w:r>
      <w:r>
        <w:rPr>
          <w:rStyle w:val="FootnoteCharacters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جم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تاو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يم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9/480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ج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lang w:bidi="ar-DZ"/>
        </w:rPr>
        <w:t>133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133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مادة</w:t>
      </w:r>
      <w:r>
        <w:rPr>
          <w:rtl w:val="true"/>
          <w:lang w:bidi="ar-DZ"/>
        </w:rPr>
        <w:t>/</w:t>
      </w:r>
      <w:r>
        <w:rPr>
          <w:lang w:bidi="ar-DZ"/>
        </w:rPr>
        <w:t>54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3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أن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ع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واب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أنه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</w:p>
  </w:footnote>
  <w:footnote w:id="13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قسيمته</w:t>
      </w:r>
      <w:r>
        <w:rPr>
          <w:rtl w:val="true"/>
          <w:lang w:bidi="ar-DZ"/>
        </w:rPr>
        <w:t xml:space="preserve">''. </w:t>
      </w:r>
      <w:r>
        <w:rPr>
          <w:rtl w:val="true"/>
          <w:lang w:bidi="ar-DZ"/>
        </w:rPr>
        <w:t>ولعله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قسمته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</w:p>
  </w:footnote>
  <w:footnote w:id="138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1</w:t>
      </w:r>
      <w:r>
        <w:rPr>
          <w:rStyle w:val="FootnoteCharacters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ه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عب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لفظ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الأمور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مقاصدها</w:t>
      </w:r>
      <w:r>
        <w:rPr>
          <w:rtl w:val="true"/>
          <w:lang w:bidi="ar-DZ"/>
        </w:rPr>
        <w:t xml:space="preserve">''. </w:t>
      </w:r>
      <w:r>
        <w:rPr>
          <w:rtl w:val="true"/>
          <w:lang w:bidi="ar-DZ"/>
        </w:rPr>
        <w:t>و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9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مادة</w:t>
      </w:r>
      <w:r>
        <w:rPr>
          <w:rtl w:val="true"/>
          <w:lang w:bidi="ar-DZ"/>
        </w:rPr>
        <w:t>/</w:t>
      </w:r>
      <w:r>
        <w:rPr>
          <w:lang w:bidi="ar-DZ"/>
        </w:rPr>
        <w:t>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3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32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tl w:val="true"/>
        </w:rPr>
        <w:t>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40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2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49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ائ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وائ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ي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1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141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3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َيم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392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وسوع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269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4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4</w:t>
      </w:r>
      <w:r>
        <w:rPr>
          <w:rStyle w:val="FootnoteCharacters"/>
          <w:rtl w:val="true"/>
        </w:rPr>
        <w:t>]</w:t>
      </w:r>
      <w:r>
        <w:rPr>
          <w:rtl w:val="true"/>
          <w:lang w:val="fr-FR" w:bidi="ar-DZ"/>
        </w:rPr>
        <w:t xml:space="preserve">- </w:t>
      </w:r>
      <w:r>
        <w:rPr>
          <w:rtl w:val="true"/>
          <w:lang w:val="fr-FR" w:bidi="ar-DZ"/>
        </w:rPr>
        <w:t>ه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عب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لفظ</w:t>
      </w:r>
      <w:r>
        <w:rPr>
          <w:rtl w:val="true"/>
          <w:lang w:val="fr-FR" w:bidi="ar-DZ"/>
        </w:rPr>
        <w:t>: ''</w:t>
      </w:r>
      <w:r>
        <w:rPr>
          <w:rtl w:val="true"/>
          <w:lang w:val="fr-FR" w:bidi="ar-DZ"/>
        </w:rPr>
        <w:t>لاعبر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ظنِّ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َيِّنِ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خطؤُه</w:t>
      </w:r>
      <w:r>
        <w:rPr>
          <w:rtl w:val="true"/>
          <w:lang w:val="fr-FR" w:bidi="ar-DZ"/>
        </w:rPr>
        <w:t xml:space="preserve">''. </w:t>
      </w:r>
      <w:r>
        <w:rPr>
          <w:rtl w:val="true"/>
          <w:lang w:val="fr-FR" w:bidi="ar-DZ"/>
        </w:rPr>
        <w:t>وعلي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جمه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خلاف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بلقلاني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نظر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التمهي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إسنو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6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شبا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ظائ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rtl w:val="true"/>
          <w:lang w:val="fr-FR" w:bidi="ar-DZ"/>
        </w:rPr>
        <w:t>ص</w:t>
      </w:r>
      <w:r>
        <w:rPr>
          <w:lang w:val="fr-FR" w:bidi="ar-DZ"/>
        </w:rPr>
        <w:t>174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143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5</w:t>
      </w:r>
      <w:r>
        <w:rPr>
          <w:rStyle w:val="FootnoteCharacters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بك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/338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وسوع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232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4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E00000"/>
          <w:rtl w:val="true"/>
          <w:lang w:bidi="ar-DZ"/>
        </w:rPr>
        <w:t xml:space="preserve">- </w:t>
      </w:r>
      <w:r>
        <w:rPr>
          <w:color w:val="E00000"/>
          <w:rtl w:val="true"/>
          <w:lang w:bidi="ar-DZ"/>
        </w:rPr>
        <w:t>متفق</w:t>
      </w:r>
      <w:r>
        <w:rPr>
          <w:rFonts w:cs="Times New Roman"/>
          <w:color w:val="E00000"/>
          <w:rtl w:val="true"/>
          <w:lang w:bidi="ar-DZ"/>
        </w:rPr>
        <w:t xml:space="preserve"> </w:t>
      </w:r>
      <w:r>
        <w:rPr>
          <w:color w:val="E00000"/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لم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بخا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7185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س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713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اللفظ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45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6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324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500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4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tl w:val="true"/>
        </w:rPr>
        <w:t xml:space="preserve">: </w:t>
      </w:r>
      <w:r>
        <w:rPr>
          <w:rtl w:val="true"/>
          <w:lang w:bidi="ar-DZ"/>
        </w:rPr>
        <w:t>((</w:t>
      </w:r>
      <w:r>
        <w:rPr>
          <w:rtl w:val="true"/>
          <w:lang w:bidi="ar-DZ"/>
        </w:rPr>
        <w:t>انتق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) </w:t>
      </w:r>
      <w:r>
        <w:rPr>
          <w:rtl w:val="true"/>
          <w:lang w:bidi="ar-DZ"/>
        </w:rPr>
        <w:t>بحذ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او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4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ثي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معلق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ضع</w:t>
      </w:r>
      <w:r>
        <w:rPr>
          <w:rtl w:val="true"/>
          <w:lang w:bidi="ar-DZ"/>
        </w:rPr>
        <w:t xml:space="preserve">: ((  </w:t>
      </w:r>
      <w:r>
        <w:rPr>
          <w:rtl w:val="true"/>
          <w:lang w:bidi="ar-DZ"/>
        </w:rPr>
        <w:t>التد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ُظه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لع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ص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يس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تصف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ه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ث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سوي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ع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اري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عند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ر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ع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بيض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سوّده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َّر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سواد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را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ظ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اب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كذ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جه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مكياج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تعرف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جه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ُجعَّد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أت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نس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يض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كيا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ع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ضيء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د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حرام</w:t>
      </w:r>
      <w:r>
        <w:rPr>
          <w:rtl w:val="true"/>
          <w:lang w:bidi="ar-DZ"/>
        </w:rPr>
        <w:t>.)).</w:t>
      </w:r>
      <w:r>
        <w:rPr>
          <w:rtl w:val="true"/>
        </w:rPr>
        <w:t xml:space="preserve"> </w:t>
      </w:r>
    </w:p>
  </w:footnote>
  <w:footnote w:id="148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7</w:t>
      </w:r>
      <w:r>
        <w:rPr>
          <w:rStyle w:val="FootnoteCharacters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ه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عب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ت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افع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لفظ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ه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ب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صيغ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قو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معانيها</w:t>
      </w:r>
      <w:r>
        <w:rPr>
          <w:rtl w:val="true"/>
          <w:lang w:bidi="ar-DZ"/>
        </w:rPr>
        <w:t xml:space="preserve">''. 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وانظر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جم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تاو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يم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0/551</w:t>
      </w:r>
      <w:r>
        <w:rPr>
          <w:rtl w:val="true"/>
          <w:lang w:bidi="ar-DZ"/>
        </w:rPr>
        <w:t>-</w:t>
      </w:r>
      <w:r>
        <w:rPr>
          <w:lang w:bidi="ar-DZ"/>
        </w:rPr>
        <w:t>552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نث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2/371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شب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ظائ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سيوط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183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4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E00000"/>
          <w:rtl w:val="true"/>
        </w:rPr>
        <w:t xml:space="preserve">- </w:t>
      </w:r>
      <w:r>
        <w:rPr>
          <w:color w:val="E00000"/>
          <w:rtl w:val="true"/>
        </w:rPr>
        <w:t>متفق</w:t>
      </w:r>
      <w:r>
        <w:rPr>
          <w:rFonts w:cs="Times New Roman"/>
          <w:color w:val="E00000"/>
          <w:rtl w:val="true"/>
        </w:rPr>
        <w:t xml:space="preserve"> </w:t>
      </w:r>
      <w:r>
        <w:rPr>
          <w:color w:val="E00000"/>
          <w:rtl w:val="true"/>
        </w:rPr>
        <w:t>عليه</w:t>
      </w:r>
      <w:r>
        <w:rPr>
          <w:color w:val="E00000"/>
          <w:rtl w:val="true"/>
        </w:rPr>
        <w:t>:</w:t>
      </w:r>
      <w:r>
        <w:rPr>
          <w:color w:val="FF0000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س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907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د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م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طاب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5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E00000"/>
          <w:rtl w:val="true"/>
        </w:rPr>
        <w:t xml:space="preserve">- </w:t>
      </w:r>
      <w:r>
        <w:rPr>
          <w:color w:val="E00000"/>
          <w:rtl w:val="true"/>
          <w:lang w:bidi="ar-DZ"/>
        </w:rPr>
        <w:t>تقدم</w:t>
      </w:r>
      <w:r>
        <w:rPr>
          <w:color w:val="E00000"/>
          <w:rtl w:val="true"/>
          <w:lang w:bidi="ar-DZ"/>
        </w:rPr>
        <w:t>.</w:t>
      </w:r>
      <w:r>
        <w:rPr>
          <w:rtl w:val="true"/>
          <w:lang w:bidi="ar-DZ"/>
        </w:rPr>
        <w:t xml:space="preserve">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  <w:r>
        <w:rPr>
          <w:color w:val="FF0000"/>
          <w:rtl w:val="true"/>
          <w:lang w:bidi="ar-DZ"/>
        </w:rPr>
        <w:t xml:space="preserve"> </w:t>
      </w:r>
    </w:p>
  </w:footnote>
  <w:footnote w:id="15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tl w:val="true"/>
          <w:lang w:bidi="ar-DZ"/>
        </w:rPr>
        <w:t>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ضع</w:t>
      </w:r>
      <w:r>
        <w:rPr>
          <w:rtl w:val="true"/>
          <w:lang w:bidi="ar-DZ"/>
        </w:rPr>
        <w:t xml:space="preserve">: (( </w:t>
      </w:r>
      <w:r>
        <w:rPr>
          <w:rtl w:val="true"/>
          <w:lang w:bidi="ar-DZ"/>
        </w:rPr>
        <w:t>ذكر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ط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حتم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فظ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). </w:t>
      </w:r>
    </w:p>
  </w:footnote>
  <w:footnote w:id="152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8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2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/>
        <w:t>40</w:t>
      </w:r>
      <w:r>
        <w:rPr>
          <w:rtl w:val="true"/>
        </w:rPr>
        <w:t>)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5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2/2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ريق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افع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سن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22</w:t>
      </w:r>
      <w:r>
        <w:rPr>
          <w:rtl w:val="true"/>
          <w:lang w:val="fr-FR" w:bidi="ar-DZ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75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ترم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92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سائ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55</w:t>
      </w:r>
      <w:r>
        <w:rPr>
          <w:lang w:val="fr-FR" w:bidi="ar-DZ"/>
        </w:rPr>
        <w:t>،</w:t>
      </w:r>
      <w:r>
        <w:rPr>
          <w:lang w:val="fr-FR" w:bidi="ar-DZ"/>
        </w:rPr>
        <w:t>178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كبر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63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367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ب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ب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299</w:t>
      </w:r>
      <w:r>
        <w:rPr>
          <w:rtl w:val="true"/>
          <w:lang w:val="fr-FR" w:bidi="ar-DZ"/>
        </w:rPr>
        <w:t>)</w:t>
      </w:r>
      <w:r>
        <w:rPr>
          <w:rtl w:val="true"/>
          <w:lang w:val="fr-FR" w:bidi="ar-DZ"/>
        </w:rPr>
        <w:t>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حا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/159</w:t>
      </w:r>
      <w:r>
        <w:rPr>
          <w:rtl w:val="true"/>
          <w:lang w:val="fr-FR" w:bidi="ar-DZ"/>
        </w:rPr>
        <w:t>-</w:t>
      </w:r>
      <w:r>
        <w:rPr>
          <w:lang w:val="fr-FR" w:bidi="ar-DZ"/>
        </w:rPr>
        <w:t>160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حح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غ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ح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فاظ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تفصي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ذل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رو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73</w:t>
      </w:r>
      <w:r>
        <w:rPr>
          <w:rtl w:val="true"/>
          <w:lang w:val="fr-FR" w:bidi="ar-DZ"/>
        </w:rPr>
        <w:t>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>)</w:t>
      </w:r>
      <w:r>
        <w:rPr>
          <w:rtl w:val="true"/>
        </w:rPr>
        <w:t xml:space="preserve"> </w:t>
      </w:r>
    </w:p>
  </w:footnote>
  <w:footnote w:id="154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59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110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دخ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ذه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م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م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239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ص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ثي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ص</w:t>
      </w:r>
      <w:r>
        <w:rPr>
          <w:lang w:bidi="ar-DZ"/>
        </w:rPr>
        <w:t>250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5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 xml:space="preserve">):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ﭽ</w:t>
      </w:r>
      <w:r>
        <w:rPr>
          <w:rFonts w:ascii="QCF_BSML" w:hAnsi="QCF_BSML" w:cs="QCF_BSM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6" w:hAnsi="QCF_P396" w:cs="QCF_P396"/>
          <w:color w:val="000000"/>
          <w:sz w:val="26"/>
          <w:sz w:val="26"/>
          <w:szCs w:val="26"/>
          <w:rtl w:val="true"/>
        </w:rPr>
        <w:t>ﮊ</w:t>
      </w:r>
      <w:r>
        <w:rPr>
          <w:rFonts w:ascii="QCF_P396" w:hAnsi="QCF_P396" w:cs="QCF_P39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6" w:hAnsi="QCF_P396" w:cs="QCF_P396"/>
          <w:color w:val="000000"/>
          <w:sz w:val="26"/>
          <w:sz w:val="26"/>
          <w:szCs w:val="26"/>
          <w:rtl w:val="true"/>
        </w:rPr>
        <w:t>ﮋ</w:t>
      </w:r>
      <w:r>
        <w:rPr>
          <w:rFonts w:ascii="QCF_P396" w:hAnsi="QCF_P396" w:cs="QCF_P39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6" w:hAnsi="QCF_P396" w:cs="QCF_P396"/>
          <w:color w:val="000000"/>
          <w:sz w:val="26"/>
          <w:sz w:val="26"/>
          <w:szCs w:val="26"/>
          <w:rtl w:val="true"/>
        </w:rPr>
        <w:t>ﮌ</w:t>
      </w:r>
      <w:r>
        <w:rPr>
          <w:rFonts w:ascii="QCF_P396" w:hAnsi="QCF_P396" w:cs="QCF_P39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6" w:hAnsi="QCF_P396" w:cs="QCF_P396"/>
          <w:color w:val="000000"/>
          <w:sz w:val="26"/>
          <w:sz w:val="26"/>
          <w:szCs w:val="26"/>
          <w:rtl w:val="true"/>
        </w:rPr>
        <w:t>ﮍ</w:t>
      </w:r>
      <w:r>
        <w:rPr>
          <w:rFonts w:ascii="QCF_P396" w:hAnsi="QCF_P396" w:cs="QCF_P39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6" w:hAnsi="QCF_P396" w:cs="QCF_P396"/>
          <w:color w:val="000000"/>
          <w:sz w:val="26"/>
          <w:sz w:val="26"/>
          <w:szCs w:val="26"/>
          <w:rtl w:val="true"/>
        </w:rPr>
        <w:t>ﮎ</w:t>
      </w:r>
      <w:r>
        <w:rPr>
          <w:rFonts w:ascii="QCF_P396" w:hAnsi="QCF_P396" w:cs="QCF_P39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P396" w:hAnsi="QCF_P396" w:cs="QCF_P396"/>
          <w:color w:val="000000"/>
          <w:sz w:val="26"/>
          <w:sz w:val="26"/>
          <w:szCs w:val="26"/>
          <w:rtl w:val="true"/>
        </w:rPr>
        <w:t>ﮏ</w:t>
      </w:r>
      <w:r>
        <w:rPr>
          <w:rFonts w:ascii="QCF_P396" w:hAnsi="QCF_P396" w:cs="QCF_P396"/>
          <w:color w:val="0000A5"/>
          <w:sz w:val="26"/>
          <w:sz w:val="26"/>
          <w:szCs w:val="26"/>
          <w:rtl w:val="true"/>
        </w:rPr>
        <w:t>ﮐ</w:t>
      </w:r>
      <w:r>
        <w:rPr>
          <w:rFonts w:ascii="QCF_P396" w:hAnsi="QCF_P396" w:cs="QCF_P396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ascii="QCF_BSML" w:hAnsi="QCF_BSML" w:cs="QCF_BSML"/>
          <w:color w:val="000000"/>
          <w:sz w:val="26"/>
          <w:sz w:val="26"/>
          <w:szCs w:val="26"/>
          <w:rtl w:val="true"/>
        </w:rPr>
        <w:t>ﭼ</w:t>
      </w:r>
      <w:r>
        <w:rPr>
          <w:rFonts w:ascii="Arial" w:hAnsi="Arial" w:cs="Arial"/>
          <w:color w:val="000000"/>
          <w:sz w:val="2"/>
          <w:sz w:val="2"/>
          <w:szCs w:val="2"/>
          <w:rtl w:val="true"/>
        </w:rPr>
        <w:t xml:space="preserve"> </w:t>
      </w:r>
      <w:r>
        <w:rPr>
          <w:rFonts w:cs="Traditional Arabic" w:ascii="Traditional Arabic" w:hAnsi="Traditional Arabic"/>
          <w:sz w:val="26"/>
          <w:szCs w:val="26"/>
          <w:rtl w:val="true"/>
        </w:rPr>
        <w:t xml:space="preserve">. [ </w:t>
      </w:r>
      <w:r>
        <w:rPr>
          <w:rFonts w:ascii="Traditional Arabic" w:hAnsi="Traditional Arabic"/>
          <w:sz w:val="26"/>
          <w:sz w:val="26"/>
          <w:szCs w:val="26"/>
          <w:rtl w:val="true"/>
        </w:rPr>
        <w:t>القصص</w:t>
      </w:r>
      <w:r>
        <w:rPr>
          <w:rFonts w:cs="Traditional Arabic" w:ascii="Traditional Arabic" w:hAnsi="Traditional Arabic"/>
          <w:sz w:val="26"/>
          <w:szCs w:val="26"/>
          <w:rtl w:val="true"/>
        </w:rPr>
        <w:t>:</w:t>
      </w:r>
      <w:r>
        <w:rPr>
          <w:rFonts w:cs="Traditional Arabic" w:ascii="Traditional Arabic" w:hAnsi="Traditional Arabic"/>
          <w:sz w:val="26"/>
          <w:szCs w:val="26"/>
        </w:rPr>
        <w:t>88</w:t>
      </w:r>
      <w:r>
        <w:rPr>
          <w:rFonts w:cs="Traditional Arabic" w:ascii="Traditional Arabic" w:hAnsi="Traditional Arabic"/>
          <w:sz w:val="26"/>
          <w:szCs w:val="26"/>
          <w:rtl w:val="true"/>
        </w:rPr>
        <w:t>].</w:t>
      </w:r>
      <w:r>
        <w:rPr>
          <w:rtl w:val="true"/>
        </w:rPr>
        <w:t xml:space="preserve"> </w:t>
      </w:r>
    </w:p>
  </w:footnote>
  <w:footnote w:id="156">
    <w:p>
      <w:pPr>
        <w:pStyle w:val="Footnote"/>
        <w:widowControl w:val="false"/>
        <w:jc w:val="both"/>
        <w:rPr/>
      </w:pPr>
      <w:r>
        <w:rPr>
          <w:rStyle w:val="FootnoteCharacters"/>
        </w:rPr>
        <w:t>[</w:t>
      </w:r>
      <w:r>
        <w:rPr>
          <w:rStyle w:val="FootnoteCharacters"/>
        </w:rPr>
        <w:t>60</w:t>
      </w:r>
      <w:r>
        <w:rPr>
          <w:rStyle w:val="FootnoteCharacters"/>
          <w:rtl w:val="true"/>
        </w:rPr>
        <w:t>]</w:t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3/77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دخ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ذه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م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م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ص</w:t>
      </w:r>
      <w:r>
        <w:rPr>
          <w:lang w:bidi="ar-DZ"/>
        </w:rPr>
        <w:t>239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ص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ثي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ص</w:t>
      </w:r>
      <w:r>
        <w:rPr>
          <w:lang w:bidi="ar-DZ"/>
        </w:rPr>
        <w:t>246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5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عمل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</w:p>
  </w:footnote>
  <w:footnote w:id="15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ثلي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tl w:val="true"/>
        </w:rPr>
        <w:t xml:space="preserve">...)) </w:t>
      </w:r>
      <w:r>
        <w:rPr>
          <w:rtl w:val="true"/>
        </w:rPr>
        <w:t xml:space="preserve"> </w:t>
      </w:r>
    </w:p>
  </w:footnote>
  <w:footnote w:id="15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tl w:val="true"/>
        </w:rPr>
        <w:t xml:space="preserve">''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يسير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cs="Rateb lotusb22"/>
          <w:rtl w:val="true"/>
          <w:lang w:val="fr-FR" w:bidi="ar-DZ"/>
        </w:rPr>
        <w:t>+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1" w:cs="HQPB1" w:ascii="HQPB1" w:hAnsi="HQPB1"/>
          <w:color w:val="005F00"/>
          <w:sz w:val="22"/>
          <w:szCs w:val="22"/>
        </w:rPr>
        <w:t>Ý</w:t>
      </w:r>
      <w:r>
        <w:rPr>
          <w:rFonts w:eastAsia="HQPB4" w:cs="HQPB4" w:ascii="HQPB4" w:hAnsi="HQPB4"/>
          <w:color w:val="005F00"/>
          <w:sz w:val="22"/>
          <w:szCs w:val="22"/>
        </w:rPr>
        <w:t>Ý</w:t>
      </w:r>
      <w:r>
        <w:rPr>
          <w:rFonts w:eastAsia="HQPB1" w:cs="HQPB1" w:ascii="HQPB1" w:hAnsi="HQPB1"/>
          <w:color w:val="005F00"/>
          <w:sz w:val="22"/>
          <w:szCs w:val="22"/>
        </w:rPr>
        <w:t>¡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6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-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4" w:cs="HQPB4" w:ascii="HQPB4" w:hAnsi="HQPB4"/>
          <w:color w:val="005F00"/>
          <w:sz w:val="22"/>
          <w:szCs w:val="22"/>
        </w:rPr>
        <w:t>Îh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`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2" w:cs="HQPB2" w:ascii="HQPB2" w:hAnsi="HQPB2"/>
          <w:color w:val="005F00"/>
          <w:sz w:val="22"/>
          <w:szCs w:val="22"/>
        </w:rPr>
        <w:t>ä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±</w:t>
      </w:r>
      <w:r>
        <w:rPr>
          <w:rFonts w:eastAsia="HQPB5" w:cs="HQPB5" w:ascii="HQPB5" w:hAnsi="HQPB5"/>
          <w:color w:val="005F00"/>
          <w:sz w:val="22"/>
          <w:szCs w:val="22"/>
        </w:rPr>
        <w:t>o</w:t>
      </w:r>
      <w:r>
        <w:rPr>
          <w:rFonts w:eastAsia="HQPB2" w:cs="HQPB2" w:ascii="HQPB2" w:hAnsi="HQPB2"/>
          <w:color w:val="005F00"/>
          <w:sz w:val="22"/>
          <w:szCs w:val="22"/>
        </w:rPr>
        <w:t>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â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2" w:cs="HQPB2" w:ascii="HQPB2" w:hAnsi="HQPB2"/>
          <w:color w:val="005F00"/>
          <w:sz w:val="22"/>
          <w:szCs w:val="22"/>
          <w:rtl w:val="true"/>
        </w:rPr>
        <w:t>)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rtl w:val="true"/>
          <w:lang w:val="fr-FR" w:bidi="ar-DZ"/>
        </w:rPr>
        <w:t>"</w:t>
      </w:r>
      <w:r>
        <w:rPr>
          <w:rFonts w:cs="Arial" w:ascii="Arial" w:hAnsi="Arial"/>
          <w:color w:val="000000"/>
          <w:sz w:val="2"/>
          <w:szCs w:val="2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رعد</w:t>
      </w:r>
      <w:r>
        <w:rPr>
          <w:rtl w:val="true"/>
        </w:rPr>
        <w:t>:</w:t>
      </w:r>
      <w:r>
        <w:rPr/>
        <w:t>26</w:t>
      </w:r>
      <w:r>
        <w:rPr>
          <w:rtl w:val="true"/>
        </w:rPr>
        <w:t xml:space="preserve">] </w:t>
      </w:r>
      <w:r>
        <w:rPr>
          <w:rtl w:val="true"/>
        </w:rPr>
        <w:t>ي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tl w:val="true"/>
        </w:rPr>
        <w:t>''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  <w:r>
        <w:rPr>
          <w:rtl w:val="true"/>
        </w:rPr>
        <w:t xml:space="preserve"> </w:t>
      </w:r>
    </w:p>
  </w:footnote>
  <w:footnote w:id="16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التغييرُ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16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color w:val="E00000"/>
          <w:rtl w:val="true"/>
        </w:rPr>
        <w:t xml:space="preserve">- </w:t>
      </w:r>
      <w:r>
        <w:rPr>
          <w:color w:val="E00000"/>
          <w:rtl w:val="true"/>
        </w:rPr>
        <w:t>متفق</w:t>
      </w:r>
      <w:r>
        <w:rPr>
          <w:rFonts w:cs="Times New Roman"/>
          <w:color w:val="E00000"/>
          <w:rtl w:val="true"/>
        </w:rPr>
        <w:t xml:space="preserve"> </w:t>
      </w:r>
      <w:r>
        <w:rPr>
          <w:color w:val="E00000"/>
          <w:rtl w:val="true"/>
        </w:rPr>
        <w:t>عليه</w:t>
      </w:r>
      <w:r>
        <w:rPr>
          <w:color w:val="E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711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س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465/181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بر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6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414/86</w:t>
      </w:r>
      <w:r>
        <w:rPr>
          <w:rtl w:val="true"/>
          <w:lang w:bidi="ar-DZ"/>
        </w:rPr>
        <w:t>)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ص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688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دي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ائشة</w:t>
      </w:r>
      <w:r>
        <w:rPr>
          <w:rtl w:val="true"/>
          <w:lang w:bidi="ar-DZ"/>
        </w:rPr>
        <w:t>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6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فمن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</w:p>
  </w:footnote>
  <w:footnote w:id="16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 xml:space="preserve">): </w:t>
      </w:r>
      <w:r>
        <w:rPr>
          <w:rtl w:val="true"/>
          <w:lang w:bidi="ar-DZ"/>
        </w:rPr>
        <w:t>ساقطة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6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مقتض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ا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حوي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عدِما</w:t>
      </w:r>
      <w:r>
        <w:rPr>
          <w:rtl w:val="true"/>
          <w:lang w:bidi="ar-DZ"/>
        </w:rPr>
        <w:t xml:space="preserve">'' </w:t>
      </w:r>
      <w:r>
        <w:rPr>
          <w:rtl w:val="true"/>
          <w:lang w:bidi="ar-DZ"/>
        </w:rPr>
        <w:t>بالألف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لمتمت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ار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ق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وا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ؤل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معنى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6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فيها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</w:p>
  </w:footnote>
  <w:footnote w:id="16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الشيخ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أحيا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حذ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و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رط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ث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بارة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ر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أم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عله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قتض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ول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ف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عله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ذ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ابط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و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رط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اعر</w:t>
      </w:r>
      <w:r>
        <w:rPr>
          <w:rtl w:val="true"/>
          <w:lang w:bidi="ar-DZ"/>
        </w:rPr>
        <w:t>:</w:t>
      </w:r>
    </w:p>
    <w:p>
      <w:pPr>
        <w:pStyle w:val="Footnote"/>
        <w:widowControl w:val="false"/>
        <w:jc w:val="center"/>
        <w:rPr>
          <w:lang w:bidi="ar-DZ"/>
        </w:rPr>
      </w:pP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فع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سناتِ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شكرُها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أ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ف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شك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6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وه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ُحس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ض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اء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ذ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ئ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وه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م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ج</w:t>
      </w:r>
      <w:r>
        <w:rPr>
          <w:rtl w:val="true"/>
          <w:lang w:bidi="ar-DZ"/>
        </w:rPr>
        <w:t xml:space="preserve">'' </w:t>
      </w:r>
      <w:r>
        <w:rPr>
          <w:rtl w:val="true"/>
          <w:lang w:bidi="ar-DZ"/>
        </w:rPr>
        <w:t>صف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حظور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ختل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عن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</w:t>
      </w:r>
      <w:r>
        <w:rPr>
          <w:rtl w:val="true"/>
        </w:rPr>
        <w:t xml:space="preserve"> </w:t>
      </w:r>
    </w:p>
  </w:footnote>
  <w:footnote w:id="16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والأرْش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ر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يمت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لي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يمت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يب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  <w:p>
      <w:pPr>
        <w:pStyle w:val="Footnote"/>
        <w:widowControl w:val="false"/>
        <w:jc w:val="both"/>
        <w:rPr>
          <w:lang w:bidi="ar-DZ"/>
        </w:rPr>
      </w:pP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از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[ </w:t>
      </w:r>
      <w:r>
        <w:rPr>
          <w:rtl w:val="true"/>
          <w:lang w:bidi="ar-DZ"/>
        </w:rPr>
        <w:t>مختا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حاح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>أ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]: (( </w:t>
      </w:r>
      <w:r>
        <w:rPr>
          <w:rtl w:val="true"/>
          <w:lang w:bidi="ar-DZ"/>
        </w:rPr>
        <w:t>الأرش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وز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رش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د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راح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</w:t>
      </w:r>
      <w:r>
        <w:rPr>
          <w:rtl w:val="true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نهاية</w:t>
      </w:r>
      <w:r>
        <w:rPr>
          <w:rtl w:val="true"/>
        </w:rPr>
        <w:t>:</w:t>
      </w:r>
      <w:r>
        <w:rPr/>
        <w:t>1/39</w:t>
      </w:r>
      <w:r>
        <w:rPr>
          <w:rtl w:val="true"/>
        </w:rPr>
        <w:t>/</w:t>
      </w:r>
      <w:r>
        <w:rPr>
          <w:rtl w:val="true"/>
        </w:rPr>
        <w:t>أرش</w:t>
      </w:r>
      <w:r>
        <w:rPr>
          <w:rtl w:val="true"/>
        </w:rPr>
        <w:t xml:space="preserve">]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كر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ك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رش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ر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كومات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أخ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ئ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ل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ي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بيع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روش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ناي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جراح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ب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ص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قص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وسم</w:t>
      </w:r>
      <w:r>
        <w:rPr>
          <w:rtl w:val="true"/>
          <w:lang w:bidi="ar-DZ"/>
        </w:rPr>
        <w:t>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رش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سب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زاع</w:t>
      </w:r>
      <w:r>
        <w:rPr>
          <w:rtl w:val="true"/>
          <w:lang w:bidi="ar-DZ"/>
        </w:rPr>
        <w:t>.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يقال</w:t>
      </w:r>
      <w:r>
        <w:rPr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أرش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م</w:t>
      </w:r>
      <w:r>
        <w:rPr>
          <w:rtl w:val="true"/>
          <w:lang w:bidi="ar-DZ"/>
        </w:rPr>
        <w:t>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قع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ه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</w:t>
      </w:r>
      <w:r>
        <w:rPr>
          <w:rtl w:val="true"/>
        </w:rPr>
        <w:t xml:space="preserve"> </w:t>
      </w:r>
    </w:p>
  </w:footnote>
  <w:footnote w:id="17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ببينة</w:t>
      </w:r>
      <w:r>
        <w:rPr>
          <w:rtl w:val="true"/>
          <w:lang w:bidi="ar-DZ"/>
        </w:rPr>
        <w:t xml:space="preserve">'' </w:t>
      </w:r>
      <w:r>
        <w:rPr>
          <w:rtl w:val="true"/>
          <w:lang w:bidi="ar-DZ"/>
        </w:rPr>
        <w:t>والصحيح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علاه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7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يشترطها</w:t>
      </w:r>
      <w:r>
        <w:rPr>
          <w:rtl w:val="true"/>
          <w:lang w:bidi="ar-DZ"/>
        </w:rPr>
        <w:t>''.</w:t>
      </w:r>
      <w:r>
        <w:rPr>
          <w:rtl w:val="true"/>
        </w:rPr>
        <w:t xml:space="preserve"> </w:t>
      </w:r>
    </w:p>
  </w:footnote>
  <w:footnote w:id="17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إذ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نقس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صحيح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فاس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ُفسد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فاس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ُفس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7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ثي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معلق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ضع</w:t>
      </w:r>
      <w:r>
        <w:rPr>
          <w:rtl w:val="true"/>
          <w:lang w:bidi="ar-DZ"/>
        </w:rPr>
        <w:t xml:space="preserve">: (( </w:t>
      </w:r>
      <w:r>
        <w:rPr>
          <w:rtl w:val="true"/>
          <w:lang w:bidi="ar-DZ"/>
        </w:rPr>
        <w:t>أتعرف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ملة؟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َّلَ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د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منَ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يؤخّ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لع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ف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خص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بيع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ئ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ا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ُرّ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اعٍ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ره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ن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نا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س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ر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ن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جَّ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مُثْمَ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ؤخّ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ؤجّل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ك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و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فعلو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ه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ج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لوم</w:t>
      </w:r>
      <w:r>
        <w:rPr>
          <w:rtl w:val="true"/>
        </w:rPr>
        <w:t xml:space="preserve">... </w:t>
      </w:r>
      <w:r>
        <w:rPr>
          <w:rtl w:val="true"/>
          <w:lang w:bidi="ar-DZ"/>
        </w:rPr>
        <w:t>)).</w:t>
      </w:r>
      <w:r>
        <w:rPr>
          <w:rtl w:val="true"/>
        </w:rPr>
        <w:t xml:space="preserve"> </w:t>
      </w:r>
    </w:p>
  </w:footnote>
  <w:footnote w:id="17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color w:val="E00000"/>
          <w:rtl w:val="true"/>
          <w:lang w:bidi="ar-DZ"/>
        </w:rPr>
        <w:t>العقود</w:t>
      </w:r>
      <w:r>
        <w:rPr>
          <w:rFonts w:cs="Times New Roman"/>
          <w:color w:val="E00000"/>
          <w:rtl w:val="true"/>
          <w:lang w:bidi="ar-DZ"/>
        </w:rPr>
        <w:t xml:space="preserve"> </w:t>
      </w:r>
      <w:r>
        <w:rPr>
          <w:color w:val="E00000"/>
          <w:rtl w:val="true"/>
          <w:lang w:bidi="ar-DZ"/>
        </w:rPr>
        <w:t>اللاز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ت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سخ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سبب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ث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يع</w:t>
      </w:r>
      <w:r>
        <w:rPr>
          <w:rtl w:val="true"/>
          <w:lang w:bidi="ar-DZ"/>
        </w:rPr>
        <w:t xml:space="preserve">... </w:t>
      </w:r>
      <w:r>
        <w:rPr>
          <w:color w:val="E00000"/>
          <w:rtl w:val="true"/>
          <w:lang w:bidi="ar-DZ"/>
        </w:rPr>
        <w:t>العقود</w:t>
      </w:r>
      <w:r>
        <w:rPr>
          <w:rFonts w:cs="Times New Roman"/>
          <w:color w:val="E00000"/>
          <w:rtl w:val="true"/>
          <w:lang w:bidi="ar-DZ"/>
        </w:rPr>
        <w:t xml:space="preserve"> </w:t>
      </w:r>
      <w:r>
        <w:rPr>
          <w:color w:val="E00000"/>
          <w:rtl w:val="true"/>
          <w:lang w:bidi="ar-DZ"/>
        </w:rPr>
        <w:t>الجائز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لوكا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كَّ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خص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أ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كِّل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فسخ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كال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لوكي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فسخ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كالة</w:t>
      </w:r>
      <w:r>
        <w:rPr>
          <w:rtl w:val="true"/>
        </w:rPr>
        <w:t xml:space="preserve">... </w:t>
      </w:r>
      <w:r>
        <w:rPr>
          <w:color w:val="E00000"/>
          <w:rtl w:val="true"/>
        </w:rPr>
        <w:t>الوكالة</w:t>
      </w:r>
      <w:r>
        <w:rPr>
          <w:rFonts w:cs="Times New Roman"/>
          <w:color w:val="E00000"/>
          <w:rtl w:val="true"/>
        </w:rPr>
        <w:t xml:space="preserve"> </w:t>
      </w:r>
      <w:r>
        <w:rPr>
          <w:color w:val="E00000"/>
          <w:rtl w:val="true"/>
        </w:rPr>
        <w:t>الدورية</w:t>
      </w:r>
      <w:r>
        <w:rPr>
          <w:color w:val="E0000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ُك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7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المدة</w:t>
      </w:r>
      <w:r>
        <w:rPr>
          <w:rtl w:val="true"/>
          <w:lang w:bidi="ar-DZ"/>
        </w:rPr>
        <w:t>''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7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.</w:t>
      </w:r>
      <w:r>
        <w:rPr>
          <w:rtl w:val="true"/>
        </w:rPr>
        <w:t xml:space="preserve"> </w:t>
      </w:r>
    </w:p>
  </w:footnote>
  <w:footnote w:id="17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: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الأنع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مان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ذكو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و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نعام</w:t>
      </w:r>
      <w:r>
        <w:rPr>
          <w:rtl w:val="true"/>
          <w:lang w:bidi="ar-DZ"/>
        </w:rPr>
        <w:t>:</w:t>
      </w:r>
      <w:r>
        <w:rPr>
          <w:rFonts w:cs="Rateb lotusb22"/>
          <w:rtl w:val="true"/>
          <w:lang w:val="fr-FR" w:bidi="ar-DZ"/>
        </w:rPr>
        <w:t xml:space="preserve"> +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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Z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O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8</w:t>
      </w:r>
      <w:r>
        <w:rPr>
          <w:rFonts w:eastAsia="HQPB1" w:cs="HQPB1" w:ascii="HQPB1" w:hAnsi="HQPB1"/>
          <w:color w:val="005F00"/>
          <w:sz w:val="22"/>
          <w:szCs w:val="22"/>
        </w:rPr>
        <w:t>l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&amp;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rtl w:val="true"/>
          <w:lang w:val="fr-FR" w:bidi="ar-DZ"/>
        </w:rPr>
        <w:t>"</w:t>
      </w:r>
      <w:r>
        <w:rPr>
          <w:rtl w:val="true"/>
          <w:lang w:bidi="ar-DZ"/>
        </w:rPr>
        <w:t xml:space="preserve">[ </w:t>
      </w:r>
      <w:r>
        <w:rPr>
          <w:rtl w:val="true"/>
          <w:lang w:bidi="ar-DZ"/>
        </w:rPr>
        <w:t>الأنعام</w:t>
      </w:r>
      <w:r>
        <w:rPr>
          <w:rtl w:val="true"/>
          <w:lang w:bidi="ar-DZ"/>
        </w:rPr>
        <w:t>:</w:t>
      </w:r>
      <w:r>
        <w:rPr>
          <w:lang w:bidi="ar-DZ"/>
        </w:rPr>
        <w:t>143</w:t>
      </w:r>
      <w:r>
        <w:rPr>
          <w:rtl w:val="true"/>
          <w:lang w:bidi="ar-DZ"/>
        </w:rPr>
        <w:t xml:space="preserve">] </w:t>
      </w:r>
      <w:r>
        <w:rPr>
          <w:rtl w:val="true"/>
          <w:lang w:bidi="ar-DZ"/>
        </w:rPr>
        <w:t>وذك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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7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: ''</w:t>
      </w:r>
      <w:r>
        <w:rPr>
          <w:rtl w:val="true"/>
          <w:lang w:bidi="ar-DZ"/>
        </w:rPr>
        <w:t>وأنها</w:t>
      </w:r>
      <w:r>
        <w:rPr>
          <w:rtl w:val="true"/>
          <w:lang w:bidi="ar-DZ"/>
        </w:rPr>
        <w:t xml:space="preserve">'' </w:t>
      </w:r>
      <w:r>
        <w:rPr>
          <w:rtl w:val="true"/>
          <w:lang w:bidi="ar-DZ"/>
        </w:rPr>
        <w:t>بالواو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7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ر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ذهب</w:t>
      </w:r>
      <w:r>
        <w:rPr>
          <w:rtl w:val="true"/>
          <w:lang w:bidi="ar-DZ"/>
        </w:rPr>
        <w:t xml:space="preserve">... </w:t>
      </w:r>
      <w:r>
        <w:rPr>
          <w:rtl w:val="true"/>
          <w:lang w:bidi="ar-DZ"/>
        </w:rPr>
        <w:t>والصحي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زوج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غي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واء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زوج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ي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ين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ب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و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ي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أ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ئ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ين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حيح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عمو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عالى</w:t>
      </w:r>
      <w:r>
        <w:rPr>
          <w:rtl w:val="true"/>
          <w:lang w:bidi="ar-DZ"/>
        </w:rPr>
        <w:t>:</w:t>
      </w:r>
      <w:r>
        <w:rPr>
          <w:rFonts w:cs="Rateb lotusb22"/>
          <w:color w:val="005F00"/>
          <w:rtl w:val="true"/>
          <w:lang w:val="fr-FR" w:bidi="ar-DZ"/>
        </w:rPr>
        <w:t xml:space="preserve"> +</w:t>
      </w:r>
      <w:r>
        <w:rPr>
          <w:rFonts w:eastAsia="HQPB1" w:cs="HQPB1" w:ascii="HQPB1" w:hAnsi="HQPB1"/>
          <w:color w:val="005F00"/>
          <w:sz w:val="22"/>
          <w:szCs w:val="22"/>
          <w:rtl w:val="true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2" w:cs="HQPB2" w:ascii="HQPB2" w:hAnsi="HQPB2"/>
          <w:color w:val="005F00"/>
          <w:sz w:val="22"/>
          <w:szCs w:val="22"/>
        </w:rPr>
        <w:t>k</w:t>
      </w:r>
      <w:r>
        <w:rPr>
          <w:rFonts w:eastAsia="HQPB4" w:cs="HQPB4" w:ascii="HQPB4" w:hAnsi="HQPB4"/>
          <w:color w:val="005F00"/>
          <w:sz w:val="22"/>
          <w:szCs w:val="22"/>
        </w:rPr>
        <w:t></w:t>
      </w:r>
      <w:r>
        <w:rPr>
          <w:rFonts w:eastAsia="HQPB2" w:cs="HQPB2" w:ascii="HQPB2" w:hAnsi="HQPB2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'</w:t>
      </w:r>
      <w:r>
        <w:rPr>
          <w:rFonts w:eastAsia="HQPB5" w:cs="HQPB5" w:ascii="HQPB5" w:hAnsi="HQPB5"/>
          <w:color w:val="005F00"/>
          <w:sz w:val="22"/>
          <w:szCs w:val="22"/>
        </w:rPr>
        <w:t>¯</w:t>
      </w:r>
      <w:r>
        <w:rPr>
          <w:rFonts w:eastAsia="HQPB2" w:cs="HQPB2" w:ascii="HQPB2" w:hAnsi="HQPB2"/>
          <w:color w:val="005F00"/>
          <w:sz w:val="22"/>
          <w:szCs w:val="22"/>
        </w:rPr>
        <w:t>»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</w:t>
      </w:r>
      <w:r>
        <w:rPr>
          <w:rFonts w:eastAsia="HQPB2" w:cs="HQPB2" w:ascii="HQPB2" w:hAnsi="HQPB2"/>
          <w:color w:val="005F00"/>
          <w:sz w:val="22"/>
          <w:szCs w:val="22"/>
        </w:rPr>
        <w:t>Ó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&lt;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Z9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z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ã</w:t>
      </w:r>
      <w:r>
        <w:rPr>
          <w:rFonts w:eastAsia="HQPB2" w:cs="HQPB2" w:ascii="HQPB2" w:hAnsi="HQPB2"/>
          <w:color w:val="005F00"/>
          <w:sz w:val="22"/>
          <w:szCs w:val="22"/>
        </w:rPr>
        <w:t>P</w:t>
      </w:r>
      <w:r>
        <w:rPr>
          <w:rFonts w:eastAsia="HQPB4" w:cs="HQPB4" w:ascii="HQPB4" w:hAnsi="HQPB4"/>
          <w:color w:val="005F00"/>
          <w:sz w:val="22"/>
          <w:szCs w:val="22"/>
        </w:rPr>
        <w:t>Ìh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p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!</w:t>
      </w:r>
      <w:r>
        <w:rPr>
          <w:rFonts w:eastAsia="HQPB1" w:cs="HQPB1" w:ascii="HQPB1" w:hAnsi="HQPB1"/>
          <w:color w:val="005F00"/>
          <w:sz w:val="22"/>
          <w:szCs w:val="22"/>
        </w:rPr>
        <w:t>$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¨</w:t>
      </w:r>
      <w:r>
        <w:rPr>
          <w:rFonts w:eastAsia="HQPB2" w:cs="HQPB2" w:ascii="HQPB2" w:hAnsi="HQPB2"/>
          <w:color w:val="005F00"/>
          <w:sz w:val="22"/>
          <w:szCs w:val="22"/>
        </w:rPr>
        <w:t>@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</w:t>
      </w:r>
      <w:r>
        <w:rPr>
          <w:rFonts w:eastAsia="HQPB4" w:cs="HQPB4" w:ascii="HQPB4" w:hAnsi="HQPB4"/>
          <w:color w:val="005F00"/>
          <w:sz w:val="22"/>
          <w:szCs w:val="22"/>
        </w:rPr>
        <w:t>É</w:t>
      </w:r>
      <w:r>
        <w:rPr>
          <w:rFonts w:eastAsia="HQPB1" w:cs="HQPB1" w:ascii="HQPB1" w:hAnsi="HQPB1"/>
          <w:color w:val="005F00"/>
          <w:sz w:val="22"/>
          <w:szCs w:val="22"/>
        </w:rPr>
        <w:t>ó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G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;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?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N$</w:t>
      </w:r>
      <w:r>
        <w:rPr>
          <w:rFonts w:eastAsia="HQPB5" w:cs="HQPB5" w:ascii="HQPB5" w:hAnsi="HQPB5"/>
          <w:color w:val="005F00"/>
          <w:sz w:val="22"/>
          <w:szCs w:val="22"/>
        </w:rPr>
        <w:t>|</w:t>
      </w:r>
      <w:r>
        <w:rPr>
          <w:rFonts w:eastAsia="HQPB1" w:cs="HQPB1" w:ascii="HQPB1" w:hAnsi="HQPB1"/>
          <w:color w:val="005F00"/>
          <w:sz w:val="22"/>
          <w:szCs w:val="22"/>
        </w:rPr>
        <w:t>Ê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7</w:t>
      </w:r>
      <w:r>
        <w:rPr>
          <w:rFonts w:eastAsia="HQPB4" w:cs="HQPB4" w:ascii="HQPB4" w:hAnsi="HQPB4"/>
          <w:color w:val="005F00"/>
          <w:sz w:val="22"/>
          <w:szCs w:val="22"/>
        </w:rPr>
        <w:t>Å</w:t>
      </w:r>
      <w:r>
        <w:rPr>
          <w:rFonts w:eastAsia="HQPB1" w:cs="HQPB1" w:ascii="HQPB1" w:hAnsi="HQPB1"/>
          <w:color w:val="005F00"/>
          <w:sz w:val="22"/>
          <w:szCs w:val="22"/>
        </w:rPr>
        <w:t>_</w:t>
      </w:r>
      <w:r>
        <w:rPr>
          <w:rFonts w:eastAsia="HQPB2" w:cs="HQPB2" w:ascii="HQPB2" w:hAnsi="HQPB2"/>
          <w:color w:val="005F00"/>
          <w:sz w:val="22"/>
          <w:szCs w:val="22"/>
        </w:rPr>
        <w:t>º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rFonts w:eastAsia="HQPB4" w:cs="HQPB4" w:ascii="HQPB4" w:hAnsi="HQPB4"/>
          <w:color w:val="005F00"/>
          <w:sz w:val="22"/>
          <w:szCs w:val="22"/>
        </w:rPr>
        <w:t>ø</w:t>
      </w:r>
      <w:r>
        <w:rPr>
          <w:rFonts w:eastAsia="HQPB1" w:cs="HQPB1" w:ascii="HQPB1" w:hAnsi="HQPB1"/>
          <w:color w:val="005F00"/>
          <w:sz w:val="22"/>
          <w:szCs w:val="22"/>
        </w:rPr>
        <w:t>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4" w:cs="HQPB4" w:ascii="HQPB4" w:hAnsi="HQPB4"/>
          <w:color w:val="005F00"/>
          <w:sz w:val="22"/>
          <w:szCs w:val="22"/>
        </w:rPr>
        <w:t>à</w:t>
      </w:r>
      <w:r>
        <w:rPr>
          <w:rFonts w:eastAsia="HQPB1" w:cs="HQPB1" w:ascii="HQPB1" w:hAnsi="HQPB1"/>
          <w:color w:val="005F00"/>
          <w:sz w:val="22"/>
          <w:szCs w:val="22"/>
        </w:rPr>
        <w:t>ÿ</w:t>
      </w:r>
      <w:r>
        <w:rPr>
          <w:rFonts w:eastAsia="HQPB5" w:cs="HQPB5" w:ascii="HQPB5" w:hAnsi="HQPB5"/>
          <w:color w:val="005F00"/>
          <w:sz w:val="22"/>
          <w:szCs w:val="22"/>
        </w:rPr>
        <w:t>x</w:t>
      </w:r>
      <w:r>
        <w:rPr>
          <w:rFonts w:eastAsia="HQPB1" w:cs="HQPB1" w:ascii="HQPB1" w:hAnsi="HQPB1"/>
          <w:color w:val="005F00"/>
          <w:sz w:val="22"/>
          <w:szCs w:val="22"/>
        </w:rPr>
        <w:t>î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×</w:t>
      </w:r>
      <w:r>
        <w:rPr>
          <w:rFonts w:eastAsia="HQPB2" w:cs="HQPB2" w:ascii="HQPB2" w:hAnsi="HQPB2"/>
          <w:color w:val="005F00"/>
          <w:sz w:val="22"/>
          <w:szCs w:val="22"/>
        </w:rPr>
        <w:t>Lì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m</w:t>
      </w:r>
      <w:r>
        <w:rPr>
          <w:rFonts w:eastAsia="HQPB4" w:cs="HQPB4" w:ascii="HQPB4" w:hAnsi="HQPB4"/>
          <w:color w:val="005F00"/>
          <w:sz w:val="22"/>
          <w:szCs w:val="22"/>
        </w:rPr>
        <w:t>§</w:t>
      </w:r>
      <w:r>
        <w:rPr>
          <w:rFonts w:eastAsia="HQPB1" w:cs="HQPB1" w:ascii="HQPB1" w:hAnsi="HQPB1"/>
          <w:color w:val="005F00"/>
          <w:sz w:val="22"/>
          <w:szCs w:val="22"/>
        </w:rPr>
        <w:t>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2" w:cs="HQPB2" w:ascii="HQPB2" w:hAnsi="HQPB2"/>
          <w:color w:val="005F00"/>
          <w:sz w:val="22"/>
          <w:szCs w:val="22"/>
        </w:rPr>
        <w:t>ÇÊÈ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ô</w:t>
      </w:r>
      <w:r>
        <w:rPr>
          <w:rFonts w:eastAsia="HQPB1" w:cs="HQPB1" w:ascii="HQPB1" w:hAnsi="HQPB1"/>
          <w:color w:val="005F00"/>
          <w:sz w:val="22"/>
          <w:szCs w:val="22"/>
        </w:rPr>
        <w:t>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%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1" w:cs="HQPB1" w:ascii="HQPB1" w:hAnsi="HQPB1"/>
          <w:color w:val="005F00"/>
          <w:sz w:val="22"/>
          <w:szCs w:val="22"/>
        </w:rPr>
        <w:t>Ú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1" w:cs="HQPB1" w:ascii="HQPB1" w:hAnsi="HQPB1"/>
          <w:color w:val="005F00"/>
          <w:sz w:val="22"/>
          <w:szCs w:val="22"/>
        </w:rPr>
        <w:t>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1" w:cs="HQPB1" w:ascii="HQPB1" w:hAnsi="HQPB1"/>
          <w:color w:val="005F00"/>
          <w:sz w:val="22"/>
          <w:szCs w:val="22"/>
        </w:rPr>
        <w:t>ù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3" w:cs="HQPB3" w:ascii="HQPB3" w:hAnsi="HQPB3"/>
          <w:color w:val="005F00"/>
          <w:sz w:val="22"/>
          <w:szCs w:val="22"/>
        </w:rPr>
        <w:t>/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3" w:cs="HQPB3" w:ascii="HQPB3" w:hAnsi="HQPB3"/>
          <w:color w:val="005F00"/>
          <w:sz w:val="22"/>
          <w:szCs w:val="22"/>
        </w:rPr>
        <w:t>'</w:t>
      </w:r>
      <w:r>
        <w:rPr>
          <w:rFonts w:eastAsia="HQPB4" w:cs="HQPB4" w:ascii="HQPB4" w:hAnsi="HQPB4"/>
          <w:color w:val="005F00"/>
          <w:sz w:val="22"/>
          <w:szCs w:val="22"/>
        </w:rPr>
        <w:t>©</w:t>
      </w:r>
      <w:r>
        <w:rPr>
          <w:rFonts w:eastAsia="HQPB3" w:cs="HQPB3" w:ascii="HQPB3" w:hAnsi="HQPB3"/>
          <w:color w:val="005F00"/>
          <w:sz w:val="22"/>
          <w:szCs w:val="22"/>
        </w:rPr>
        <w:t>#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1" w:cs="HQPB1" w:ascii="HQPB1" w:hAnsi="HQPB1"/>
          <w:color w:val="005F00"/>
          <w:sz w:val="22"/>
          <w:szCs w:val="22"/>
        </w:rPr>
        <w:t>t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N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4" w:cs="HQPB4" w:ascii="HQPB4" w:hAnsi="HQPB4"/>
          <w:color w:val="005F00"/>
          <w:sz w:val="22"/>
          <w:szCs w:val="22"/>
        </w:rPr>
        <w:t>Ï</w:t>
      </w:r>
      <w:r>
        <w:rPr>
          <w:rFonts w:eastAsia="HQPB2" w:cs="HQPB2" w:ascii="HQPB2" w:hAnsi="HQPB2"/>
          <w:color w:val="005F00"/>
          <w:sz w:val="22"/>
          <w:szCs w:val="22"/>
        </w:rPr>
        <w:t>Z»</w:t>
      </w:r>
      <w:r>
        <w:rPr>
          <w:rFonts w:eastAsia="HQPB5" w:cs="HQPB5" w:ascii="HQPB5" w:hAnsi="HQPB5"/>
          <w:color w:val="005F00"/>
          <w:sz w:val="22"/>
          <w:szCs w:val="22"/>
        </w:rPr>
        <w:t>y</w:t>
      </w:r>
      <w:r>
        <w:rPr>
          <w:rFonts w:eastAsia="HQPB2" w:cs="HQPB2" w:ascii="HQPB2" w:hAnsi="HQPB2"/>
          <w:color w:val="005F00"/>
          <w:sz w:val="22"/>
          <w:szCs w:val="22"/>
        </w:rPr>
        <w:t>J</w:t>
      </w:r>
      <w:r>
        <w:rPr>
          <w:rFonts w:eastAsia="HQPB4" w:cs="HQPB4" w:ascii="HQPB4" w:hAnsi="HQPB4"/>
          <w:color w:val="005F00"/>
          <w:sz w:val="22"/>
          <w:szCs w:val="22"/>
        </w:rPr>
        <w:t>÷</w:t>
      </w:r>
      <w:r>
        <w:rPr>
          <w:rFonts w:eastAsia="HQPB2" w:cs="HQPB2" w:ascii="HQPB2" w:hAnsi="HQPB2"/>
          <w:color w:val="005F00"/>
          <w:sz w:val="22"/>
          <w:szCs w:val="22"/>
        </w:rPr>
        <w:t></w:t>
      </w:r>
      <w:r>
        <w:rPr>
          <w:rFonts w:eastAsia="HQPB5" w:cs="HQPB5" w:ascii="HQPB5" w:hAnsi="HQPB5"/>
          <w:color w:val="005F00"/>
          <w:sz w:val="22"/>
          <w:szCs w:val="22"/>
        </w:rPr>
        <w:t>r</w:t>
      </w:r>
      <w:r>
        <w:rPr>
          <w:rFonts w:eastAsia="HQPB1" w:cs="HQPB1" w:ascii="HQPB1" w:hAnsi="HQPB1"/>
          <w:color w:val="005F00"/>
          <w:sz w:val="22"/>
          <w:szCs w:val="22"/>
        </w:rPr>
        <w:t>&amp;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4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5" w:cs="HQPB5" w:ascii="HQPB5" w:hAnsi="HQPB5"/>
          <w:color w:val="005F00"/>
          <w:sz w:val="22"/>
          <w:szCs w:val="22"/>
        </w:rPr>
        <w:t>ª</w:t>
      </w:r>
      <w:r>
        <w:rPr>
          <w:rFonts w:eastAsia="HQPB1" w:cs="HQPB1" w:ascii="HQPB1" w:hAnsi="HQPB1"/>
          <w:color w:val="005F00"/>
          <w:sz w:val="22"/>
          <w:szCs w:val="22"/>
        </w:rPr>
        <w:t>!</w:t>
      </w:r>
      <w:r>
        <w:rPr>
          <w:rFonts w:eastAsia="HQPB5" w:cs="HQPB5" w:ascii="HQPB5" w:hAnsi="HQPB5"/>
          <w:color w:val="005F00"/>
          <w:sz w:val="22"/>
          <w:szCs w:val="22"/>
        </w:rPr>
        <w:t>$</w:t>
      </w:r>
      <w:r>
        <w:rPr>
          <w:rFonts w:eastAsia="HQPB1" w:cs="HQPB1" w:ascii="HQPB1" w:hAnsi="HQPB1"/>
          <w:color w:val="005F00"/>
          <w:sz w:val="22"/>
          <w:szCs w:val="22"/>
        </w:rPr>
        <w:t>#</w:t>
      </w:r>
      <w:r>
        <w:rPr>
          <w:rFonts w:eastAsia="HQPB5" w:cs="HQPB5" w:ascii="HQPB5" w:hAnsi="HQPB5"/>
          <w:color w:val="005F00"/>
          <w:sz w:val="22"/>
          <w:szCs w:val="22"/>
        </w:rPr>
        <w:t>u</w:t>
      </w:r>
      <w:r>
        <w:rPr>
          <w:rFonts w:eastAsia="HQPB2" w:cs="HQPB2" w:ascii="HQPB2" w:hAnsi="HQPB2"/>
          <w:color w:val="005F00"/>
          <w:sz w:val="22"/>
          <w:szCs w:val="22"/>
        </w:rPr>
        <w:t>r</w:t>
      </w:r>
      <w:r>
        <w:rPr>
          <w:color w:val="005F00"/>
          <w:sz w:val="22"/>
          <w:szCs w:val="22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</w:rPr>
        <w:t>ó</w:t>
      </w:r>
      <w:r>
        <w:rPr>
          <w:rFonts w:eastAsia="HQPB2" w:cs="HQPB2" w:ascii="HQPB2" w:hAnsi="HQPB2"/>
          <w:color w:val="005F00"/>
          <w:sz w:val="22"/>
          <w:szCs w:val="22"/>
        </w:rPr>
        <w:t>O</w:t>
      </w:r>
      <w:r>
        <w:rPr>
          <w:rFonts w:eastAsia="HQPB4" w:cs="HQPB4" w:ascii="HQPB4" w:hAnsi="HQPB4"/>
          <w:color w:val="005F00"/>
          <w:sz w:val="22"/>
          <w:szCs w:val="22"/>
        </w:rPr>
        <w:t>ä</w:t>
      </w:r>
      <w:r>
        <w:rPr>
          <w:rFonts w:eastAsia="HQPB2" w:cs="HQPB2" w:ascii="HQPB2" w:hAnsi="HQPB2"/>
          <w:color w:val="005F00"/>
          <w:sz w:val="22"/>
          <w:szCs w:val="22"/>
        </w:rPr>
        <w:t>3</w:t>
      </w:r>
      <w:r>
        <w:rPr>
          <w:rFonts w:eastAsia="HQPB3" w:cs="HQPB3" w:ascii="HQPB3" w:hAnsi="HQPB3"/>
          <w:color w:val="005F00"/>
          <w:sz w:val="22"/>
          <w:szCs w:val="22"/>
        </w:rPr>
        <w:t>9</w:t>
      </w:r>
      <w:r>
        <w:rPr>
          <w:rFonts w:eastAsia="HQPB5" w:cs="HQPB5" w:ascii="HQPB5" w:hAnsi="HQPB5"/>
          <w:color w:val="005F00"/>
          <w:sz w:val="22"/>
          <w:szCs w:val="22"/>
        </w:rPr>
        <w:t>s</w:t>
      </w:r>
      <w:r>
        <w:rPr>
          <w:rFonts w:eastAsia="HQPB2" w:cs="HQPB2" w:ascii="HQPB2" w:hAnsi="HQPB2"/>
          <w:color w:val="005F00"/>
          <w:sz w:val="22"/>
          <w:szCs w:val="22"/>
        </w:rPr>
        <w:t>9</w:t>
      </w:r>
      <w:r>
        <w:rPr>
          <w:rFonts w:eastAsia="HQPB4" w:cs="HQPB4" w:ascii="HQPB4" w:hAnsi="HQPB4"/>
          <w:color w:val="005F00"/>
          <w:sz w:val="22"/>
          <w:szCs w:val="22"/>
        </w:rPr>
        <w:t>ö</w:t>
      </w:r>
      <w:r>
        <w:rPr>
          <w:rFonts w:eastAsia="HQPB2" w:cs="HQPB2" w:ascii="HQPB2" w:hAnsi="HQPB2"/>
          <w:color w:val="005F00"/>
          <w:sz w:val="22"/>
          <w:szCs w:val="22"/>
        </w:rPr>
        <w:t>q</w:t>
      </w:r>
      <w:r>
        <w:rPr>
          <w:rFonts w:eastAsia="HQPB5" w:cs="HQPB5" w:ascii="HQPB5" w:hAnsi="HQPB5"/>
          <w:color w:val="005F00"/>
          <w:sz w:val="22"/>
          <w:szCs w:val="22"/>
        </w:rPr>
        <w:t>t</w:t>
      </w:r>
      <w:r>
        <w:rPr>
          <w:rFonts w:eastAsia="HQPB2" w:cs="HQPB2" w:ascii="HQPB2" w:hAnsi="HQPB2"/>
          <w:color w:val="005F00"/>
          <w:sz w:val="22"/>
          <w:szCs w:val="22"/>
        </w:rPr>
        <w:t>B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eastAsia="HQPB4" w:cs="HQPB4" w:ascii="HQPB4" w:hAnsi="HQPB4"/>
          <w:color w:val="005F00"/>
          <w:sz w:val="22"/>
          <w:szCs w:val="22"/>
          <w:rtl w:val="true"/>
        </w:rPr>
        <w:t>(</w:t>
      </w:r>
      <w:r>
        <w:rPr>
          <w:color w:val="005F00"/>
          <w:sz w:val="22"/>
          <w:szCs w:val="22"/>
          <w:rtl w:val="true"/>
        </w:rPr>
        <w:t xml:space="preserve"> </w:t>
      </w:r>
      <w:r>
        <w:rPr>
          <w:rFonts w:cs="Rateb lotusb22"/>
          <w:color w:val="005F00"/>
          <w:rtl w:val="true"/>
          <w:lang w:val="fr-FR" w:bidi="ar-DZ"/>
        </w:rPr>
        <w:t>"</w:t>
      </w:r>
      <w:r>
        <w:rPr>
          <w:rtl w:val="true"/>
          <w:lang w:bidi="ar-DZ"/>
        </w:rPr>
        <w:t xml:space="preserve">[ </w:t>
      </w:r>
      <w:r>
        <w:rPr>
          <w:rtl w:val="true"/>
          <w:lang w:bidi="ar-DZ"/>
        </w:rPr>
        <w:t>التحريم</w:t>
      </w:r>
      <w:r>
        <w:rPr>
          <w:rtl w:val="true"/>
          <w:lang w:bidi="ar-DZ"/>
        </w:rPr>
        <w:t>:</w:t>
      </w:r>
      <w:r>
        <w:rPr>
          <w:lang w:bidi="ar-DZ"/>
        </w:rPr>
        <w:t>1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،</w:t>
      </w:r>
      <w:r>
        <w:rPr>
          <w:lang w:bidi="ar-DZ"/>
        </w:rPr>
        <w:t>2</w:t>
      </w:r>
      <w:r>
        <w:rPr>
          <w:rtl w:val="true"/>
          <w:lang w:bidi="ar-DZ"/>
        </w:rPr>
        <w:t>]</w:t>
      </w:r>
      <w:r>
        <w:rPr>
          <w:rtl w:val="true"/>
          <w:lang w:bidi="ar-DZ"/>
        </w:rPr>
        <w:t>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جع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حري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ل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ع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ين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ع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ئا</w:t>
      </w:r>
      <w:r>
        <w:rPr>
          <w:rtl w:val="true"/>
          <w:lang w:bidi="ar-DZ"/>
        </w:rPr>
        <w:t>...)).</w:t>
      </w:r>
      <w:r>
        <w:rPr>
          <w:rtl w:val="true"/>
        </w:rPr>
        <w:t xml:space="preserve"> </w:t>
      </w:r>
    </w:p>
  </w:footnote>
  <w:footnote w:id="18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  <w:lang w:bidi="ar-DZ"/>
        </w:rPr>
        <w:t>(( ..</w:t>
      </w:r>
      <w:r>
        <w:rPr>
          <w:rtl w:val="true"/>
          <w:lang w:bidi="ar-DZ"/>
        </w:rPr>
        <w:t>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ما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ن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ؤقتة،</w:t>
      </w:r>
      <w:r>
        <w:rPr>
          <w:rtl w:val="true"/>
          <w:lang w:bidi="ar-DZ"/>
        </w:rPr>
        <w:t xml:space="preserve">... </w:t>
      </w:r>
      <w:r>
        <w:rPr>
          <w:rtl w:val="true"/>
          <w:lang w:bidi="ar-DZ"/>
        </w:rPr>
        <w:t>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صحّ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ياس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فين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فّ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ات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غسول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عما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ات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مسوح</w:t>
      </w:r>
      <w:r>
        <w:rPr>
          <w:rtl w:val="true"/>
        </w:rPr>
        <w:t xml:space="preserve">.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ة</w:t>
      </w:r>
      <w:r>
        <w:rPr>
          <w:rtl w:val="true"/>
        </w:rPr>
        <w:t>...</w:t>
      </w:r>
      <w:r>
        <w:rPr>
          <w:rtl w:val="true"/>
        </w:rPr>
        <w:t>فل</w:t>
      </w:r>
      <w:r>
        <w:rPr>
          <w:rtl w:val="true"/>
          <w:lang w:bidi="ar-DZ"/>
        </w:rPr>
        <w:t>ذ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اج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سأ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د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ما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شتر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لبس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هار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مس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حدود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خما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</w:t>
      </w:r>
    </w:p>
  </w:footnote>
  <w:footnote w:id="18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ثي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: (( </w:t>
      </w:r>
      <w:r>
        <w:rPr>
          <w:rtl w:val="true"/>
          <w:lang w:bidi="ar-DZ"/>
        </w:rPr>
        <w:t>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كل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ح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ن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ب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سل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حدا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تراب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نز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لي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لك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نجاس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نز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غيرِ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ضهم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خب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كلب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فيقا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سائ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صح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ياس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د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حدو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ع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ق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...)).</w:t>
      </w:r>
      <w:r>
        <w:rPr>
          <w:rtl w:val="true"/>
        </w:rPr>
        <w:t xml:space="preserve"> </w:t>
      </w:r>
    </w:p>
  </w:footnote>
  <w:footnote w:id="18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ثي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: </w:t>
      </w:r>
      <w:r>
        <w:rPr>
          <w:rtl w:val="true"/>
          <w:lang w:val="fr-FR" w:bidi="ar-DZ"/>
        </w:rPr>
        <w:t xml:space="preserve">(( </w:t>
      </w:r>
      <w:r>
        <w:rPr>
          <w:rtl w:val="true"/>
          <w:lang w:val="fr-FR" w:bidi="ar-DZ"/>
        </w:rPr>
        <w:t>وعن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يخ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سل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cs="CTraditional Arabic"/>
          <w:rtl w:val="true"/>
          <w:lang w:val="fr-FR" w:bidi="ar-DZ"/>
        </w:rPr>
        <w:t>: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يح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صدي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نحوَ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هر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لي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جاسة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ص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ج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تنب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...</w:t>
      </w:r>
      <w:r>
        <w:rPr>
          <w:rtl w:val="true"/>
          <w:lang w:val="fr-FR" w:bidi="ar-DZ"/>
        </w:rPr>
        <w:t>و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ن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ثب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جاس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ي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دليل</w:t>
      </w:r>
      <w:r>
        <w:rPr>
          <w:rtl w:val="true"/>
          <w:lang w:val="fr-FR" w:bidi="ar-DZ"/>
        </w:rPr>
        <w:t>...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ي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مو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كث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اس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راج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دي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ي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ي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ج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غ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بير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جاست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حتاج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ليل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نا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بتل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ه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القي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ثير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إ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ص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lang w:val="fr-FR" w:bidi="ar-DZ"/>
        </w:rPr>
        <w:t>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م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غسله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الأص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طهار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</w:t>
      </w:r>
      <w:r>
        <w:rPr>
          <w:rtl w:val="true"/>
        </w:rPr>
        <w:t xml:space="preserve"> </w:t>
      </w:r>
    </w:p>
  </w:footnote>
  <w:footnote w:id="18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الضابط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يتت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اه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دم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اه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</w:t>
      </w:r>
      <w:r>
        <w:rPr>
          <w:rtl w:val="true"/>
        </w:rPr>
        <w:t xml:space="preserve"> </w:t>
      </w:r>
    </w:p>
  </w:footnote>
  <w:footnote w:id="18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قول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سم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نسا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ر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مك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خر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ثير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ي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شربه؟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عم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نق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لك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ق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حر</w:t>
      </w:r>
      <w:r>
        <w:rPr>
          <w:rtl w:val="true"/>
          <w:lang w:bidi="ar-DZ"/>
        </w:rPr>
        <w:t xml:space="preserve">: «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طَّهُ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ؤ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ِلّ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يتته</w:t>
      </w:r>
      <w:r>
        <w:rPr>
          <w:rtl w:val="true"/>
          <w:lang w:bidi="ar-DZ"/>
        </w:rPr>
        <w:t>» ))</w:t>
      </w:r>
      <w:r>
        <w:rPr>
          <w:rtl w:val="true"/>
          <w:lang w:bidi="ar-DZ"/>
        </w:rPr>
        <w:t>اهـ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8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يستثن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لزك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ج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ميِّ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ميِّ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عاق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مجنو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ُفع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ا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نو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تميي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جزأت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يخ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ل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با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ن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ش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يه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با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ل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18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المعا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ك</w:t>
      </w:r>
      <w:r>
        <w:rPr>
          <w:rtl w:val="true"/>
        </w:rPr>
        <w:t xml:space="preserve">...)). </w:t>
      </w:r>
      <w:r>
        <w:rPr>
          <w:rtl w:val="true"/>
        </w:rPr>
        <w:t xml:space="preserve"> </w:t>
      </w:r>
    </w:p>
  </w:footnote>
  <w:footnote w:id="18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المرور</w:t>
      </w:r>
      <w:r>
        <w:rPr>
          <w:rtl w:val="true"/>
          <w:lang w:bidi="ar-DZ"/>
        </w:rPr>
        <w:t>''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18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و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خي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ص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صل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طا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المطا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طائفي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ر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د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بالي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وي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تعز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يد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ر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تعبد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طا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ه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ؤلف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وكث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لم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مرو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د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صل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مسج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رام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ب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ا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د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ضرور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ذه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آخ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و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َّ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خيَّ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كا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ا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د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</w:t>
      </w:r>
      <w:r>
        <w:rPr>
          <w:rtl w:val="true"/>
          <w:lang w:bidi="ar-DZ"/>
        </w:rPr>
        <w:t>اهـ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8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علقا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قوله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>: ''</w:t>
      </w:r>
      <w:r>
        <w:rPr>
          <w:rtl w:val="true"/>
          <w:lang w:bidi="ar-DZ"/>
        </w:rPr>
        <w:t>وموق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با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و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رأ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جل</w:t>
      </w:r>
      <w:r>
        <w:rPr>
          <w:rtl w:val="true"/>
          <w:lang w:bidi="ar-DZ"/>
        </w:rPr>
        <w:t xml:space="preserve">'': </w:t>
      </w:r>
      <w:r>
        <w:rPr>
          <w:rtl w:val="true"/>
          <w:lang w:bidi="ar-DZ"/>
        </w:rPr>
        <w:t>يشتر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َحْرَمً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زوْج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جنب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ا</w:t>
      </w:r>
      <w:r>
        <w:rPr>
          <w:rtl w:val="true"/>
          <w:lang w:bidi="ar-DZ"/>
        </w:rPr>
        <w:t>...)).</w:t>
      </w:r>
      <w:r>
        <w:rPr>
          <w:rtl w:val="true"/>
        </w:rPr>
        <w:t xml:space="preserve"> </w:t>
      </w:r>
    </w:p>
  </w:footnote>
  <w:footnote w:id="19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</w:t>
      </w:r>
      <w:r>
        <w:rPr>
          <w:rtl w:val="true"/>
        </w:rPr>
        <w:t xml:space="preserve">): [ </w:t>
      </w:r>
      <w:r>
        <w:rPr>
          <w:rtl w:val="true"/>
        </w:rPr>
        <w:t>الأثل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tl w:val="true"/>
        </w:rPr>
        <w:t xml:space="preserve">.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ثل</w:t>
      </w:r>
      <w:r>
        <w:rPr>
          <w:rtl w:val="true"/>
        </w:rPr>
        <w:t xml:space="preserve">)]. </w:t>
      </w:r>
      <w:r>
        <w:rPr>
          <w:rtl w:val="true"/>
          <w:lang w:bidi="ar-DZ"/>
        </w:rPr>
        <w:t>و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 xml:space="preserve">): [ </w:t>
      </w:r>
      <w:r>
        <w:rPr>
          <w:rtl w:val="true"/>
          <w:lang w:bidi="ar-DZ"/>
        </w:rPr>
        <w:t>الأثل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تا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يت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انظ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امو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</w:t>
      </w:r>
      <w:r>
        <w:rPr>
          <w:rtl w:val="true"/>
          <w:lang w:bidi="ar-DZ"/>
        </w:rPr>
        <w:t>)]</w:t>
      </w:r>
    </w:p>
  </w:footnote>
  <w:footnote w:id="19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 xml:space="preserve">.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لأ</w:t>
      </w:r>
      <w:r>
        <w:rPr>
          <w:rtl w:val="true"/>
        </w:rPr>
        <w:t>)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9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tl w:val="true"/>
        </w:rPr>
        <w:t>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''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9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قو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''</w:t>
      </w:r>
      <w:r>
        <w:rPr>
          <w:rtl w:val="true"/>
          <w:lang w:bidi="ar-DZ"/>
        </w:rPr>
        <w:t>كالمؤلّف</w:t>
      </w:r>
      <w:r>
        <w:rPr>
          <w:rtl w:val="true"/>
          <w:lang w:bidi="ar-DZ"/>
        </w:rPr>
        <w:t xml:space="preserve">'' </w:t>
      </w:r>
      <w:r>
        <w:rPr>
          <w:rtl w:val="true"/>
          <w:lang w:bidi="ar-DZ"/>
        </w:rPr>
        <w:t>وكذ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يض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امل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ا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ط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حاج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تعل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ف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زك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). 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19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tl w:val="true"/>
        </w:rPr>
        <w:t>: ''</w:t>
      </w:r>
      <w:r>
        <w:rPr>
          <w:rtl w:val="true"/>
        </w:rPr>
        <w:t>تلف</w:t>
      </w:r>
      <w:r>
        <w:rPr>
          <w:rtl w:val="true"/>
        </w:rPr>
        <w:t>''. (</w:t>
      </w:r>
      <w:r>
        <w:rPr>
          <w:rtl w:val="true"/>
        </w:rPr>
        <w:t>أ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  <w:footnote w:id="19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>(( ''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ل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ب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وفيت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ضما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ئع</w:t>
      </w:r>
      <w:r>
        <w:rPr>
          <w:rtl w:val="true"/>
          <w:lang w:bidi="ar-DZ"/>
        </w:rPr>
        <w:t xml:space="preserve">''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تدِ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يفرّط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تن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بض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تن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بض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ج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ل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ئع</w:t>
      </w:r>
      <w:r>
        <w:rPr>
          <w:rtl w:val="true"/>
          <w:lang w:bidi="ar-DZ"/>
        </w:rPr>
        <w:t xml:space="preserve">... </w:t>
      </w:r>
      <w:r>
        <w:rPr>
          <w:rtl w:val="true"/>
          <w:lang w:bidi="ar-DZ"/>
        </w:rPr>
        <w:t>كل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( </w:t>
      </w:r>
      <w:r>
        <w:rPr>
          <w:rtl w:val="true"/>
          <w:lang w:bidi="ar-DZ"/>
        </w:rPr>
        <w:t>البائع</w:t>
      </w:r>
      <w:r>
        <w:rPr>
          <w:rtl w:val="true"/>
          <w:lang w:bidi="ar-DZ"/>
        </w:rPr>
        <w:t xml:space="preserve">): </w:t>
      </w:r>
      <w:r>
        <w:rPr>
          <w:rtl w:val="true"/>
          <w:lang w:bidi="ar-DZ"/>
        </w:rPr>
        <w:t>خذ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ق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متنع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ف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ضما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ذ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متن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بض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ض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ذ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ئع</w:t>
      </w:r>
      <w:r>
        <w:rPr>
          <w:rtl w:val="true"/>
          <w:lang w:bidi="ar-DZ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جوائ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ما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ائ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ت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فرّط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ف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عتد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ن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ر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ج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ث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سد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مر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فضما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خّ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زّ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زّ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ت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ء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مطا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فسدت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ضما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؟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شت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19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الأم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صل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د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إذ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ار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ال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tl w:val="true"/>
        </w:rPr>
        <w:t xml:space="preserve">: </w:t>
      </w:r>
      <w:r>
        <w:rPr>
          <w:rtl w:val="true"/>
        </w:rPr>
        <w:t>القاعد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</w:t>
      </w:r>
      <w:r>
        <w:rPr>
          <w:rtl w:val="true"/>
        </w:rPr>
        <w:t>ن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19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tl w:val="true"/>
          <w:lang w:bidi="ar-DZ"/>
        </w:rPr>
        <w:t>ٍ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قاع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شرون</w:t>
      </w:r>
      <w:r>
        <w:rPr>
          <w:rtl w:val="true"/>
          <w:lang w:bidi="ar-DZ"/>
        </w:rPr>
        <w:t>.</w:t>
      </w:r>
      <w:r>
        <w:rPr>
          <w:rtl w:val="true"/>
        </w:rPr>
        <w:t xml:space="preserve"> </w:t>
      </w:r>
    </w:p>
  </w:footnote>
  <w:footnote w:id="19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الأطف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مه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تميي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ب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ن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تزوّ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ج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حروم</w:t>
      </w:r>
      <w:r>
        <w:rPr>
          <w:color w:val="FF0000"/>
          <w:vertAlign w:val="superscript"/>
          <w:rtl w:val="true"/>
        </w:rPr>
        <w:t>[</w:t>
      </w:r>
      <w:r>
        <w:rPr>
          <w:color w:val="FF0000"/>
          <w:vertAlign w:val="superscript"/>
        </w:rPr>
        <w:t>1</w:t>
      </w:r>
      <w:r>
        <w:rPr>
          <w:color w:val="FF0000"/>
          <w:vertAlign w:val="superscript"/>
          <w:rtl w:val="true"/>
        </w:rPr>
        <w:t>]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ري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زوج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ري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سق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ق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ضانة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ق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tl w:val="true"/>
          <w:lang w:bidi="ar-DZ"/>
        </w:rPr>
        <w:t>: «</w:t>
      </w:r>
      <w:r>
        <w:rPr>
          <w:rtl w:val="true"/>
          <w:lang w:bidi="ar-DZ"/>
        </w:rPr>
        <w:t>أن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نكحي</w:t>
      </w:r>
      <w:r>
        <w:rPr>
          <w:rtl w:val="true"/>
          <w:lang w:bidi="ar-DZ"/>
        </w:rPr>
        <w:t>»</w:t>
      </w:r>
      <w:r>
        <w:rPr>
          <w:rtl w:val="true"/>
        </w:rPr>
        <w:t>...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ته</w:t>
      </w:r>
      <w:r>
        <w:rPr>
          <w:rtl w:val="true"/>
          <w:lang w:bidi="ar-DZ"/>
        </w:rPr>
        <w:t>)).</w:t>
      </w:r>
    </w:p>
    <w:p>
      <w:pPr>
        <w:pStyle w:val="Footnote"/>
        <w:widowControl w:val="false"/>
        <w:jc w:val="both"/>
        <w:rPr/>
      </w:pPr>
      <w:r>
        <w:rPr>
          <w:color w:val="FF0000"/>
          <w:vertAlign w:val="superscript"/>
          <w:rtl w:val="true"/>
        </w:rPr>
        <w:t>[</w:t>
      </w:r>
      <w:r>
        <w:rPr>
          <w:color w:val="FF0000"/>
          <w:vertAlign w:val="superscript"/>
        </w:rPr>
        <w:t>1</w:t>
      </w:r>
      <w:r>
        <w:rPr>
          <w:color w:val="FF0000"/>
          <w:vertAlign w:val="superscript"/>
          <w:rtl w:val="true"/>
        </w:rPr>
        <w:t>]</w:t>
      </w:r>
      <w:r>
        <w:rPr>
          <w:rtl w:val="true"/>
          <w:lang w:bidi="ar-DZ"/>
        </w:rPr>
        <w:t xml:space="preserve"> (( </w:t>
      </w:r>
      <w:r>
        <w:rPr>
          <w:rtl w:val="true"/>
          <w:lang w:bidi="ar-DZ"/>
        </w:rPr>
        <w:t>يع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حرو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ضانة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زوج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رج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ه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ضان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سق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ضانتها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انظ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غ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1/421</w:t>
      </w:r>
      <w:r>
        <w:rPr>
          <w:rtl w:val="true"/>
          <w:lang w:bidi="ar-DZ"/>
        </w:rPr>
        <w:t>)))</w:t>
      </w:r>
      <w:r>
        <w:rPr>
          <w:rtl w:val="true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  <w:r>
        <w:rPr>
          <w:rtl w:val="true"/>
        </w:rPr>
        <w:t xml:space="preserve"> </w:t>
      </w:r>
    </w:p>
  </w:footnote>
  <w:footnote w:id="20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أ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هم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الإنس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وك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خص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سق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كي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صرَّ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ك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كِّل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َكَّ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خص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سق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ق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س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ل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دل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ِلا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ب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رع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يتي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خاض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شر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قا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ولّ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لي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لفر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ه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ظاهر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وكِّ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كي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حاش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حرّم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معنى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تعام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رب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أشي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منوعةِ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حينئذٍ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وزُ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وك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))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0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يري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ؤلف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معن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ح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قه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نابل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حمه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له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ه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رقو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ه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وضعين</w:t>
      </w:r>
      <w:r>
        <w:rPr>
          <w:rtl w:val="true"/>
          <w:lang w:val="fr-FR" w:bidi="ar-DZ"/>
        </w:rPr>
        <w:t xml:space="preserve">: </w:t>
      </w:r>
    </w:p>
    <w:p>
      <w:pPr>
        <w:pStyle w:val="Footnote"/>
        <w:widowControl w:val="false"/>
        <w:jc w:val="both"/>
        <w:rPr>
          <w:lang w:val="fr-FR" w:bidi="ar-DZ"/>
        </w:rPr>
      </w:pPr>
      <w:r>
        <w:rPr>
          <w:rtl w:val="true"/>
          <w:lang w:val="fr-FR" w:bidi="ar-DZ"/>
        </w:rPr>
        <w:t>الموض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ج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وا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رتدّ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نس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عياذ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له</w:t>
      </w:r>
      <w:r>
        <w:rPr>
          <w:rtl w:val="true"/>
          <w:lang w:val="fr-FR" w:bidi="ar-DZ"/>
        </w:rPr>
        <w:t>...</w:t>
      </w:r>
      <w:r>
        <w:rPr>
          <w:rtl w:val="true"/>
          <w:lang w:val="fr-FR" w:bidi="ar-DZ"/>
        </w:rPr>
        <w:t>ل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رد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ب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عم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له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ذ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جام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ب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حل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ول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لفرق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خرج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ه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مض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يقض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ا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ادم</w:t>
      </w:r>
      <w:r>
        <w:rPr>
          <w:rtl w:val="true"/>
          <w:lang w:val="fr-FR" w:bidi="ar-DZ"/>
        </w:rPr>
        <w:t>.</w:t>
      </w:r>
    </w:p>
    <w:p>
      <w:pPr>
        <w:pStyle w:val="Footnote"/>
        <w:widowControl w:val="false"/>
        <w:jc w:val="both"/>
        <w:rPr>
          <w:lang w:val="fr-FR" w:bidi="ar-DZ"/>
        </w:rPr>
      </w:pPr>
      <w:r>
        <w:rPr>
          <w:rtl w:val="true"/>
          <w:lang w:val="fr-FR" w:bidi="ar-DZ"/>
        </w:rPr>
        <w:t>الموض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ثا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كاح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ف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جم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لم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ساده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ختلفو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فمثلا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نكا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عتدة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مجم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ساد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ك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طل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النكا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ي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مختلف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ك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اسد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الفر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هما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ج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فري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ه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ور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د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لا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بد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سخ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ص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ت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فسخ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إ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طلا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سخ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راعا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خلاف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ث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أت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خص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ر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حيح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ر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رق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د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لا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جزئة</w:t>
      </w:r>
      <w:r>
        <w:rPr>
          <w:rtl w:val="true"/>
          <w:lang w:val="fr-FR" w:bidi="ar-DZ"/>
        </w:rPr>
        <w:t>...</w:t>
      </w:r>
    </w:p>
    <w:p>
      <w:pPr>
        <w:pStyle w:val="Footnote"/>
        <w:widowControl w:val="false"/>
        <w:jc w:val="both"/>
        <w:rPr>
          <w:lang w:val="fr-FR" w:bidi="ar-DZ"/>
        </w:rPr>
      </w:pPr>
      <w:r>
        <w:rPr>
          <w:rtl w:val="true"/>
          <w:lang w:val="fr-FR" w:bidi="ar-DZ"/>
        </w:rPr>
        <w:t>أ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غ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ذلك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ف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معنً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حد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عبر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ث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ف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ناقض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واقض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وضو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ثلا</w:t>
      </w:r>
      <w:r>
        <w:rPr>
          <w:rtl w:val="true"/>
          <w:lang w:val="fr-FR" w:bidi="ar-DZ"/>
        </w:rPr>
        <w:t>...</w:t>
      </w:r>
      <w:r>
        <w:rPr>
          <w:rtl w:val="true"/>
          <w:lang w:val="fr-FR" w:bidi="ar-DZ"/>
        </w:rPr>
        <w:t>و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عبر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مف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صوم</w:t>
      </w:r>
      <w:r>
        <w:rPr>
          <w:rtl w:val="true"/>
          <w:lang w:val="fr-FR" w:bidi="ar-DZ"/>
        </w:rPr>
        <w:t>...</w:t>
      </w:r>
      <w:r>
        <w:rPr>
          <w:rtl w:val="true"/>
          <w:lang w:val="fr-FR" w:bidi="ar-DZ"/>
        </w:rPr>
        <w:t>و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عبر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إبط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وله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صلاة</w:t>
      </w:r>
      <w:r>
        <w:rPr>
          <w:rtl w:val="true"/>
          <w:lang w:val="fr-FR" w:bidi="ar-DZ"/>
        </w:rPr>
        <w:t xml:space="preserve">... </w:t>
      </w:r>
      <w:r>
        <w:rPr>
          <w:rtl w:val="true"/>
          <w:lang w:val="fr-FR" w:bidi="ar-DZ"/>
        </w:rPr>
        <w:t>فه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تفننو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بار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معن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حد</w:t>
      </w:r>
      <w:r>
        <w:rPr>
          <w:rtl w:val="true"/>
          <w:lang w:val="fr-FR" w:bidi="ar-DZ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  <w:lang w:val="fr-FR" w:bidi="ar-DZ"/>
        </w:rPr>
        <w:t>والخلاصة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ر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اس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باط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وضع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))..  </w:t>
      </w:r>
      <w:r>
        <w:rPr>
          <w:rtl w:val="true"/>
        </w:rPr>
        <w:t xml:space="preserve"> </w:t>
      </w:r>
    </w:p>
  </w:footnote>
  <w:footnote w:id="20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val="fr-FR" w:bidi="ar-DZ"/>
        </w:rPr>
        <w:t xml:space="preserve">(( </w:t>
      </w:r>
      <w:r>
        <w:rPr>
          <w:rtl w:val="true"/>
          <w:lang w:val="fr-FR" w:bidi="ar-DZ"/>
        </w:rPr>
        <w:t>هن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يض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وض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ال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ح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اض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علم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ب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ذل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لشهرة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دع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زي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لك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نكر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مر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ق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شته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ل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لك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زيد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هن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ح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اض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علمه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ماذا؟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نتف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ه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كمه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لّةَ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اض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ح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علم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همة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إ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ي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شهور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الته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زائلة</w:t>
      </w:r>
      <w:r>
        <w:rPr>
          <w:rtl w:val="true"/>
          <w:lang w:val="fr-FR" w:bidi="ar-DZ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  <w:lang w:val="fr-FR" w:bidi="ar-DZ"/>
        </w:rPr>
        <w:t>وهن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يض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فرو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همّ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اض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مفتي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فت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فت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غائب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قاض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ح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غائب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فت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lang w:val="fr-FR" w:bidi="ar-DZ"/>
        </w:rPr>
        <w:t>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ند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تب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أخذ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زوج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كفي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يك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ي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ك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ن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ascii="AGA Arabesque" w:hAnsi="AGA Arabesque" w:eastAsia="AGA Arabesque" w:cs="AGA Arabesque"/>
          <w:lang w:val="fr-FR" w:bidi="ar-DZ"/>
        </w:rPr>
        <w:t>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زوج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عط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كفي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يك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ني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ذ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ها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غي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اضر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لك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لماء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إفت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يس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ح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لقضاء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 xml:space="preserve">)) </w:t>
      </w:r>
      <w:r>
        <w:rPr>
          <w:rtl w:val="true"/>
          <w:lang w:val="fr-FR" w:bidi="ar-DZ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0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val="fr-FR" w:bidi="ar-DZ"/>
        </w:rPr>
        <w:t xml:space="preserve">(( </w:t>
      </w:r>
      <w:r>
        <w:rPr>
          <w:rtl w:val="true"/>
          <w:lang w:val="fr-FR" w:bidi="ar-DZ"/>
        </w:rPr>
        <w:t>إ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خص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رض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مك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سم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أن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غير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سم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صح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بن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زائد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مك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جب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متن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قسمة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ك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ما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ن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يأة</w:t>
      </w:r>
      <w:r>
        <w:rPr>
          <w:rtl w:val="true"/>
        </w:rPr>
        <w:t xml:space="preserve">. </w:t>
      </w:r>
      <w:r>
        <w:rPr>
          <w:rtl w:val="true"/>
        </w:rPr>
        <w:t>المهايأ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ي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 ))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0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val="fr-FR" w:bidi="ar-DZ"/>
        </w:rPr>
        <w:t xml:space="preserve">(( </w:t>
      </w:r>
      <w:r>
        <w:rPr>
          <w:rtl w:val="true"/>
          <w:lang w:val="fr-FR" w:bidi="ar-DZ"/>
        </w:rPr>
        <w:t>ولعلّ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رأ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لشيخ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cs="CTraditional Arabic"/>
          <w:rtl w:val="true"/>
          <w:lang w:val="fr-FR" w:bidi="ar-DZ"/>
        </w:rPr>
        <w:t>: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ا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سابق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أي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خير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ه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عد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طلا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تكر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ل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إ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طلقت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جع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قد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يع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شيخ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cs="CTraditional Arabic"/>
          <w:rtl w:val="true"/>
          <w:lang w:val="fr-FR" w:bidi="ar-DZ"/>
        </w:rPr>
        <w:t>: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قو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ل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زوجتِه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تِ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لق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لق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ن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لق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إ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يقع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احدة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دخو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به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غيرها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لك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ل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ل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اجع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لق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راجع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ثم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قا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val="fr-FR" w:bidi="ar-DZ"/>
        </w:rPr>
        <w:t>أن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الق</w:t>
      </w:r>
      <w:r>
        <w:rPr>
          <w:rtl w:val="true"/>
          <w:lang w:val="fr-FR" w:bidi="ar-DZ"/>
        </w:rPr>
        <w:t xml:space="preserve">. </w:t>
      </w:r>
      <w:r>
        <w:rPr>
          <w:rtl w:val="true"/>
          <w:lang w:val="fr-FR" w:bidi="ar-DZ"/>
        </w:rPr>
        <w:t>وقعت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ثلا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لها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كم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ذكر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ذا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تعليق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لى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''</w:t>
      </w:r>
      <w:r>
        <w:rPr>
          <w:rtl w:val="true"/>
          <w:lang w:val="fr-FR" w:bidi="ar-DZ"/>
        </w:rPr>
        <w:t>زا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مستقنع</w:t>
      </w:r>
      <w:r>
        <w:rPr>
          <w:rtl w:val="true"/>
          <w:lang w:val="fr-FR" w:bidi="ar-DZ"/>
        </w:rPr>
        <w:t xml:space="preserve">''. </w:t>
      </w:r>
      <w:r>
        <w:rPr>
          <w:rtl w:val="true"/>
          <w:lang w:val="fr-FR" w:bidi="ar-DZ"/>
        </w:rPr>
        <w:t>وقال</w:t>
      </w:r>
      <w:r>
        <w:rPr>
          <w:rtl w:val="true"/>
          <w:lang w:val="fr-FR" w:bidi="ar-DZ"/>
        </w:rPr>
        <w:t xml:space="preserve">: </w:t>
      </w:r>
      <w:r>
        <w:rPr>
          <w:rtl w:val="true"/>
          <w:lang w:bidi="ar-DZ"/>
        </w:rPr>
        <w:t>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أ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خ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يمية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و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دبر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أم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د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شيخ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ر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لا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جع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قد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صرح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 </w:t>
      </w:r>
      <w:r>
        <w:rPr>
          <w:rtl w:val="true"/>
          <w:lang w:bidi="ar-DZ"/>
        </w:rPr>
        <w:t>ب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لا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طلا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لا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ر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أت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كلم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تفرق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كلم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ح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خلا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حد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سا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غي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طلا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ثلا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حد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كر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) 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0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 xml:space="preserve">. </w:t>
      </w:r>
      <w:r>
        <w:rPr>
          <w:rtl w:val="true"/>
        </w:rPr>
        <w:t>ف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tl w:val="true"/>
        </w:rPr>
        <w:t>...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>...)).</w:t>
      </w:r>
      <w:r>
        <w:rPr>
          <w:rtl w:val="true"/>
        </w:rPr>
        <w:t xml:space="preserve"> </w:t>
      </w:r>
    </w:p>
  </w:footnote>
  <w:footnote w:id="20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>... )).</w:t>
      </w:r>
      <w:r>
        <w:rPr>
          <w:rtl w:val="true"/>
        </w:rPr>
        <w:t xml:space="preserve"> </w:t>
      </w:r>
    </w:p>
  </w:footnote>
  <w:footnote w:id="20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0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: (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0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..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  <w:r>
        <w:rPr>
          <w:rtl w:val="true"/>
        </w:rPr>
        <w:t xml:space="preserve"> </w:t>
      </w:r>
    </w:p>
  </w:footnote>
  <w:footnote w:id="21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21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: (( ...</w:t>
      </w:r>
      <w:r>
        <w:rPr>
          <w:rtl w:val="true"/>
        </w:rPr>
        <w:t>الحُ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rtl w:val="true"/>
        </w:rPr>
        <w:t xml:space="preserve"> </w:t>
      </w:r>
    </w:p>
  </w:footnote>
  <w:footnote w:id="21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ك</w:t>
      </w:r>
      <w:r>
        <w:rPr>
          <w:rtl w:val="true"/>
          <w:lang w:bidi="ar-DZ"/>
        </w:rPr>
        <w:t>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سخت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و</w:t>
      </w:r>
      <w:r>
        <w:rPr>
          <w:rtl w:val="true"/>
          <w:lang w:bidi="ar-DZ"/>
        </w:rPr>
        <w:t>(</w:t>
      </w:r>
      <w:r>
        <w:rPr>
          <w:rtl w:val="true"/>
          <w:lang w:bidi="ar-DZ"/>
        </w:rPr>
        <w:t>ب</w:t>
      </w:r>
      <w:r>
        <w:rPr>
          <w:rtl w:val="true"/>
          <w:lang w:bidi="ar-DZ"/>
        </w:rPr>
        <w:t>).</w:t>
      </w:r>
    </w:p>
  </w:footnote>
  <w:footnote w:id="21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وقو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أ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ضة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يجو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رج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لب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ض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ي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يس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لخاتم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يخ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إ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ضّ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ص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وج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باسه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ص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ل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ديث</w:t>
      </w:r>
      <w:r>
        <w:rPr>
          <w:rtl w:val="true"/>
          <w:lang w:bidi="ar-DZ"/>
        </w:rPr>
        <w:t xml:space="preserve">: « </w:t>
      </w:r>
      <w:r>
        <w:rPr>
          <w:rtl w:val="true"/>
          <w:lang w:bidi="ar-DZ"/>
        </w:rPr>
        <w:t>وأ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ض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لعبو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عبا</w:t>
      </w:r>
      <w:r>
        <w:rPr>
          <w:rtl w:val="true"/>
          <w:lang w:bidi="ar-DZ"/>
        </w:rPr>
        <w:t>»</w:t>
      </w:r>
      <w:r>
        <w:rPr>
          <w:b/>
          <w:bCs/>
          <w:color w:val="E00000"/>
          <w:vertAlign w:val="superscript"/>
          <w:rtl w:val="true"/>
          <w:lang w:bidi="ar-DZ"/>
        </w:rPr>
        <w:t>[</w:t>
      </w:r>
      <w:r>
        <w:rPr>
          <w:b/>
          <w:bCs/>
          <w:color w:val="E00000"/>
          <w:vertAlign w:val="superscript"/>
          <w:lang w:bidi="ar-DZ"/>
        </w:rPr>
        <w:t>1</w:t>
      </w:r>
      <w:r>
        <w:rPr>
          <w:b/>
          <w:bCs/>
          <w:color w:val="E00000"/>
          <w:vertAlign w:val="superscript"/>
          <w:rtl w:val="true"/>
          <w:lang w:bidi="ar-DZ"/>
        </w:rPr>
        <w:t>]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كّ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احتيا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ر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حل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ج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لفض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دلي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لخاتمِ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حوِ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 xml:space="preserve">)) 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  <w:lang w:bidi="ar-DZ"/>
        </w:rPr>
        <w:t xml:space="preserve"> </w:t>
      </w:r>
    </w:p>
    <w:p>
      <w:pPr>
        <w:pStyle w:val="Footnote"/>
        <w:widowControl w:val="false"/>
        <w:jc w:val="both"/>
        <w:rPr/>
      </w:pPr>
      <w:r>
        <w:rPr>
          <w:b/>
          <w:bCs/>
          <w:color w:val="E00000"/>
          <w:vertAlign w:val="superscript"/>
          <w:rtl w:val="true"/>
          <w:lang w:bidi="ar-DZ"/>
        </w:rPr>
        <w:t>[</w:t>
      </w:r>
      <w:r>
        <w:rPr>
          <w:b/>
          <w:bCs/>
          <w:color w:val="E00000"/>
          <w:vertAlign w:val="superscript"/>
          <w:lang w:bidi="ar-DZ"/>
        </w:rPr>
        <w:t>1</w:t>
      </w:r>
      <w:r>
        <w:rPr>
          <w:b/>
          <w:bCs/>
          <w:color w:val="E00000"/>
          <w:vertAlign w:val="superscript"/>
          <w:rtl w:val="true"/>
          <w:lang w:bidi="ar-DZ"/>
        </w:rPr>
        <w:t>]</w:t>
      </w:r>
      <w:r>
        <w:rPr>
          <w:rtl w:val="true"/>
        </w:rPr>
        <w:t xml:space="preserve">- </w:t>
      </w:r>
      <w:r>
        <w:rPr>
          <w:rtl w:val="true"/>
          <w:lang w:val="fr-FR" w:bidi="ar-DZ"/>
        </w:rPr>
        <w:t xml:space="preserve">(( </w:t>
      </w:r>
      <w:r>
        <w:rPr>
          <w:rtl w:val="true"/>
          <w:lang w:val="fr-FR" w:bidi="ar-DZ"/>
        </w:rPr>
        <w:t>أخرج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و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داو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236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–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طريق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بيهق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/140</w:t>
      </w:r>
      <w:r>
        <w:rPr>
          <w:rtl w:val="true"/>
          <w:lang w:val="fr-FR" w:bidi="ar-DZ"/>
        </w:rPr>
        <w:t>)-</w:t>
      </w:r>
      <w:r>
        <w:rPr>
          <w:rtl w:val="true"/>
          <w:lang w:val="fr-FR" w:bidi="ar-DZ"/>
        </w:rPr>
        <w:t>؛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أحم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2/378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م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حديث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ب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هريرة،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ول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شاه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عن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أحمد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4/414</w:t>
      </w:r>
      <w:r>
        <w:rPr>
          <w:rtl w:val="true"/>
          <w:lang w:val="fr-FR" w:bidi="ar-DZ"/>
        </w:rPr>
        <w:t xml:space="preserve">) </w:t>
      </w:r>
      <w:r>
        <w:rPr>
          <w:rtl w:val="true"/>
          <w:lang w:val="fr-FR" w:bidi="ar-DZ"/>
        </w:rPr>
        <w:t>يحتمل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تحسين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)). (</w:t>
      </w:r>
      <w:r>
        <w:rPr>
          <w:rtl w:val="true"/>
          <w:lang w:val="fr-FR" w:bidi="ar-DZ"/>
        </w:rPr>
        <w:t>أ</w:t>
      </w:r>
      <w:r>
        <w:rPr>
          <w:rtl w:val="true"/>
          <w:lang w:val="fr-FR" w:bidi="ar-DZ"/>
        </w:rPr>
        <w:t xml:space="preserve">). </w:t>
      </w:r>
      <w:r>
        <w:rPr>
          <w:rtl w:val="true"/>
          <w:lang w:val="fr-FR" w:bidi="ar-DZ"/>
        </w:rPr>
        <w:t>وحسنه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ألبان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Fonts w:cs="CTraditional Arabic"/>
          <w:rtl w:val="true"/>
          <w:lang w:val="fr-FR" w:bidi="ar-DZ"/>
        </w:rPr>
        <w:t>:</w:t>
      </w:r>
      <w:r>
        <w:rPr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في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آداب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الزفاف</w:t>
      </w:r>
      <w:r>
        <w:rPr>
          <w:rFonts w:cs="Times New Roman"/>
          <w:rtl w:val="true"/>
          <w:lang w:val="fr-FR" w:bidi="ar-DZ"/>
        </w:rPr>
        <w:t xml:space="preserve"> </w:t>
      </w:r>
      <w:r>
        <w:rPr>
          <w:rtl w:val="true"/>
          <w:lang w:val="fr-FR" w:bidi="ar-DZ"/>
        </w:rPr>
        <w:t>(</w:t>
      </w:r>
      <w:r>
        <w:rPr>
          <w:lang w:val="fr-FR" w:bidi="ar-DZ"/>
        </w:rPr>
        <w:t>133</w:t>
      </w:r>
      <w:r>
        <w:rPr>
          <w:rtl w:val="true"/>
          <w:lang w:val="fr-FR" w:bidi="ar-DZ"/>
        </w:rPr>
        <w:t>).</w:t>
      </w:r>
      <w:r>
        <w:rPr>
          <w:rtl w:val="true"/>
        </w:rPr>
        <w:t xml:space="preserve"> </w:t>
      </w:r>
    </w:p>
  </w:footnote>
  <w:footnote w:id="21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1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الغ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color w:val="000000"/>
          <w:rtl w:val="true"/>
          <w:lang w:val="fr-FR" w:bidi="ar-DZ"/>
        </w:rPr>
        <w:t>«</w:t>
      </w:r>
      <w:r>
        <w:rPr>
          <w:color w:val="000000"/>
          <w:rtl w:val="true"/>
          <w:lang w:val="fr-FR" w:bidi="ar-DZ"/>
        </w:rPr>
        <w:t>ليس</w:t>
      </w:r>
      <w:r>
        <w:rPr>
          <w:rFonts w:cs="Times New Roman"/>
          <w:color w:val="000000"/>
          <w:rtl w:val="true"/>
          <w:lang w:val="fr-FR" w:bidi="ar-DZ"/>
        </w:rPr>
        <w:t xml:space="preserve"> </w:t>
      </w:r>
      <w:r>
        <w:rPr>
          <w:color w:val="000000"/>
          <w:rtl w:val="true"/>
          <w:lang w:val="fr-FR" w:bidi="ar-DZ"/>
        </w:rPr>
        <w:t>لعِرقٍ</w:t>
      </w:r>
      <w:r>
        <w:rPr>
          <w:rFonts w:cs="Times New Roman"/>
          <w:color w:val="000000"/>
          <w:rtl w:val="true"/>
          <w:lang w:val="fr-FR" w:bidi="ar-DZ"/>
        </w:rPr>
        <w:t xml:space="preserve"> </w:t>
      </w:r>
      <w:r>
        <w:rPr>
          <w:color w:val="000000"/>
          <w:rtl w:val="true"/>
          <w:lang w:val="fr-FR" w:bidi="ar-DZ"/>
        </w:rPr>
        <w:t>ظالمٍ</w:t>
      </w:r>
      <w:r>
        <w:rPr>
          <w:rFonts w:cs="Times New Roman"/>
          <w:color w:val="000000"/>
          <w:rtl w:val="true"/>
          <w:lang w:val="fr-FR" w:bidi="ar-DZ"/>
        </w:rPr>
        <w:t xml:space="preserve"> </w:t>
      </w:r>
      <w:r>
        <w:rPr>
          <w:color w:val="000000"/>
          <w:rtl w:val="true"/>
          <w:lang w:val="fr-FR" w:bidi="ar-DZ"/>
        </w:rPr>
        <w:t>حق</w:t>
      </w:r>
      <w:r>
        <w:rPr>
          <w:color w:val="000000"/>
          <w:rtl w:val="true"/>
          <w:lang w:val="fr-FR" w:bidi="ar-DZ"/>
        </w:rPr>
        <w:t>»</w:t>
      </w:r>
      <w:r>
        <w:rPr>
          <w:rtl w:val="true"/>
        </w:rPr>
        <w:t xml:space="preserve"> ))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1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ة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3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/19</w:t>
      </w:r>
      <w:r>
        <w:rPr>
          <w:rtl w:val="true"/>
        </w:rPr>
        <w:t xml:space="preserve">):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/1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/ 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77</w:t>
      </w:r>
      <w:r>
        <w:rPr>
          <w:rtl w:val="true"/>
        </w:rPr>
        <w:t xml:space="preserve">)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/1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/>
        <w:t>2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 (</w:t>
      </w:r>
      <w:r>
        <w:rPr>
          <w:rtl w:val="true"/>
        </w:rPr>
        <w:t>أ</w:t>
      </w:r>
      <w:r>
        <w:rPr>
          <w:rtl w:val="true"/>
        </w:rPr>
        <w:t>)</w:t>
      </w:r>
    </w:p>
    <w:p>
      <w:pPr>
        <w:pStyle w:val="Footnote"/>
        <w:widowControl w:val="false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>:</w:t>
      </w:r>
      <w:r>
        <w:rPr/>
        <w:t>2/115</w:t>
      </w:r>
      <w:r>
        <w:rPr>
          <w:rtl w:val="true"/>
        </w:rPr>
        <w:t>]: ((</w:t>
      </w:r>
      <w:r>
        <w:rPr>
          <w:rtl w:val="true"/>
          <w:lang w:bidi="ar-DZ"/>
        </w:rPr>
        <w:t xml:space="preserve"> ''</w:t>
      </w:r>
      <w:r>
        <w:rPr>
          <w:rtl w:val="true"/>
          <w:lang w:bidi="ar-DZ"/>
        </w:rPr>
        <w:t>لعرقٍ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ظالمٍ</w:t>
      </w:r>
      <w:r>
        <w:rPr>
          <w:rtl w:val="true"/>
          <w:lang w:bidi="ar-DZ"/>
        </w:rPr>
        <w:t xml:space="preserve">'': </w:t>
      </w:r>
      <w:r>
        <w:rPr>
          <w:rtl w:val="true"/>
          <w:lang w:bidi="ar-DZ"/>
        </w:rPr>
        <w:t>ك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تنو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م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ي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ر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رس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رض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ر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ن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ي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ق</w:t>
      </w:r>
      <w:r>
        <w:rPr>
          <w:rtl w:val="true"/>
          <w:lang w:bidi="ar-DZ"/>
        </w:rPr>
        <w:t>.</w:t>
      </w:r>
    </w:p>
    <w:p>
      <w:pPr>
        <w:pStyle w:val="Footnote"/>
        <w:widowControl w:val="false"/>
        <w:jc w:val="both"/>
        <w:rPr>
          <w:lang w:bidi="ar-DZ"/>
        </w:rPr>
      </w:pPr>
      <w:r>
        <w:rPr>
          <w:rtl w:val="true"/>
          <w:lang w:bidi="ar-DZ"/>
        </w:rPr>
        <w:t>وص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م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غير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سن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ي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ختلاف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سناد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ح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افظ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مجم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رق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حي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يب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ت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إرو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548</w:t>
      </w:r>
      <w:r>
        <w:rPr>
          <w:rtl w:val="true"/>
          <w:lang w:bidi="ar-DZ"/>
        </w:rPr>
        <w:t xml:space="preserve">))) </w:t>
      </w:r>
      <w:r>
        <w:rPr>
          <w:rtl w:val="true"/>
          <w:lang w:bidi="ar-DZ"/>
        </w:rPr>
        <w:t>اهـ</w:t>
      </w:r>
      <w:r>
        <w:rPr>
          <w:rFonts w:cs="Times New Roman"/>
          <w:rtl w:val="true"/>
          <w:lang w:bidi="ar-DZ"/>
        </w:rPr>
        <w:t xml:space="preserve"> </w:t>
      </w:r>
    </w:p>
  </w:footnote>
  <w:footnote w:id="21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: (( ...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 xml:space="preserve">: </w:t>
      </w:r>
      <w:r>
        <w:rPr>
          <w:rtl w:val="true"/>
        </w:rPr>
        <w:t>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tl w:val="true"/>
        </w:rPr>
        <w:t xml:space="preserve">. </w:t>
      </w:r>
      <w:r>
        <w:rPr>
          <w:rtl w:val="true"/>
        </w:rPr>
        <w:t>الولي</w:t>
      </w:r>
      <w:r>
        <w:rPr>
          <w:rtl w:val="true"/>
        </w:rPr>
        <w:t xml:space="preserve">: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tl w:val="true"/>
        </w:rPr>
        <w:t xml:space="preserve">. </w:t>
      </w:r>
      <w:r>
        <w:rPr>
          <w:rtl w:val="true"/>
        </w:rPr>
        <w:t>والوكيل</w:t>
      </w:r>
      <w:r>
        <w:rPr>
          <w:rtl w:val="true"/>
        </w:rPr>
        <w:t xml:space="preserve">: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الوص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الناظر</w:t>
      </w:r>
      <w:r>
        <w:rPr>
          <w:rtl w:val="true"/>
        </w:rPr>
        <w:t xml:space="preserve">: </w:t>
      </w: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.</w:t>
      </w:r>
      <w:r>
        <w:rPr>
          <w:rtl w:val="true"/>
        </w:rPr>
        <w:t xml:space="preserve"> </w:t>
      </w:r>
    </w:p>
  </w:footnote>
  <w:footnote w:id="21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21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: ''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«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َ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tl w:val="true"/>
        </w:rPr>
        <w:t>»</w:t>
      </w:r>
      <w:r>
        <w:rPr>
          <w:b/>
          <w:bCs/>
          <w:color w:val="E00000"/>
          <w:vertAlign w:val="superscript"/>
          <w:rtl w:val="true"/>
        </w:rPr>
        <w:t>[</w:t>
      </w:r>
      <w:r>
        <w:rPr>
          <w:b/>
          <w:bCs/>
          <w:color w:val="E00000"/>
          <w:vertAlign w:val="superscript"/>
        </w:rPr>
        <w:t>1</w:t>
      </w:r>
      <w:r>
        <w:rPr>
          <w:b/>
          <w:bCs/>
          <w:color w:val="E00000"/>
          <w:vertAlign w:val="superscript"/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tl w:val="true"/>
        </w:rPr>
        <w:t>...))</w:t>
      </w:r>
      <w:r>
        <w:rPr>
          <w:rtl w:val="true"/>
        </w:rPr>
        <w:t xml:space="preserve"> </w:t>
      </w:r>
      <w:r>
        <w:rPr>
          <w:b/>
          <w:bCs/>
          <w:color w:val="E00000"/>
          <w:vertAlign w:val="superscript"/>
          <w:rtl w:val="true"/>
        </w:rPr>
        <w:t>[</w:t>
      </w:r>
      <w:r>
        <w:rPr>
          <w:b/>
          <w:bCs/>
          <w:color w:val="E00000"/>
          <w:vertAlign w:val="superscript"/>
        </w:rPr>
        <w:t>1</w:t>
      </w:r>
      <w:r>
        <w:rPr>
          <w:b/>
          <w:bCs/>
          <w:color w:val="E00000"/>
          <w:vertAlign w:val="superscript"/>
          <w:rtl w:val="true"/>
        </w:rPr>
        <w:t>]</w:t>
      </w:r>
      <w:r>
        <w:rPr>
          <w:rtl w:val="true"/>
          <w:lang w:bidi="ar-DZ"/>
        </w:rPr>
        <w:t xml:space="preserve">- </w:t>
      </w:r>
      <w:r>
        <w:rPr>
          <w:rtl w:val="true"/>
          <w:lang w:bidi="ar-DZ"/>
        </w:rPr>
        <w:t>أخرج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ب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ج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1612</w:t>
      </w:r>
      <w:r>
        <w:rPr>
          <w:rtl w:val="true"/>
          <w:lang w:bidi="ar-DZ"/>
        </w:rPr>
        <w:t xml:space="preserve">)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ريقين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ق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وصير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زوائد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رج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طري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بخاري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ثان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ط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لم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صحح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وو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جمو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(</w:t>
      </w:r>
      <w:r>
        <w:rPr>
          <w:lang w:bidi="ar-DZ"/>
        </w:rPr>
        <w:t>5/320</w:t>
      </w:r>
      <w:r>
        <w:rPr>
          <w:rtl w:val="true"/>
          <w:lang w:bidi="ar-DZ"/>
        </w:rPr>
        <w:t>). (</w:t>
      </w:r>
      <w:r>
        <w:rPr>
          <w:rtl w:val="true"/>
          <w:lang w:bidi="ar-DZ"/>
        </w:rPr>
        <w:t>أ</w:t>
      </w:r>
      <w:r>
        <w:rPr>
          <w:rtl w:val="true"/>
          <w:lang w:bidi="ar-DZ"/>
        </w:rPr>
        <w:t>)</w:t>
      </w:r>
    </w:p>
  </w:footnote>
  <w:footnote w:id="22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  <w:r>
        <w:rPr>
          <w:rtl w:val="true"/>
        </w:rPr>
        <w:t xml:space="preserve"> </w:t>
      </w:r>
    </w:p>
  </w:footnote>
  <w:footnote w:id="22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وا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22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tl w:val="true"/>
        </w:rPr>
        <w:t>: ''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tl w:val="true"/>
        </w:rPr>
        <w:t xml:space="preserve">'' </w:t>
      </w:r>
      <w:r>
        <w:rPr>
          <w:rtl w:val="true"/>
        </w:rPr>
        <w:t>لي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23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>): ''</w:t>
      </w:r>
      <w:r>
        <w:rPr>
          <w:rtl w:val="true"/>
        </w:rPr>
        <w:t>وأما</w:t>
      </w:r>
      <w:r>
        <w:rPr>
          <w:rtl w:val="true"/>
        </w:rPr>
        <w:t>''.</w:t>
      </w:r>
      <w:r>
        <w:rPr>
          <w:rtl w:val="true"/>
        </w:rPr>
        <w:t xml:space="preserve"> </w:t>
      </w:r>
    </w:p>
  </w:footnote>
  <w:footnote w:id="224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،</w:t>
      </w:r>
      <w:r>
        <w:rPr>
          <w:rtl w:val="true"/>
        </w:rPr>
        <w:t>...)).</w:t>
      </w:r>
      <w:r>
        <w:rPr>
          <w:rtl w:val="true"/>
        </w:rPr>
        <w:t xml:space="preserve"> </w:t>
      </w:r>
    </w:p>
  </w:footnote>
  <w:footnote w:id="225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: ''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tl w:val="true"/>
        </w:rPr>
        <w:t>''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إ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26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يذك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طب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نا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رق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ضح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د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يض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جم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د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استحاض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تجمد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ر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ض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د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ك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وضح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رو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ت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ك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فقه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حمه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tl w:val="true"/>
          <w:lang w:bidi="ar-DZ"/>
        </w:rPr>
        <w:t xml:space="preserve">...)). </w:t>
      </w:r>
      <w:r>
        <w:rPr>
          <w:rtl w:val="true"/>
        </w:rPr>
        <w:t xml:space="preserve"> </w:t>
      </w:r>
    </w:p>
  </w:footnote>
  <w:footnote w:id="227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قس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قض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ظ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ته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ي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علمو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عي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زو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–</w:t>
      </w:r>
      <w:r>
        <w:rPr>
          <w:rtl w:val="true"/>
          <w:lang w:bidi="ar-DZ"/>
        </w:rPr>
        <w:t>أ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زو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شمس</w:t>
      </w:r>
      <w:r>
        <w:rPr>
          <w:rtl w:val="true"/>
          <w:lang w:bidi="ar-DZ"/>
        </w:rPr>
        <w:t>-</w:t>
      </w:r>
      <w:r>
        <w:rPr>
          <w:rtl w:val="true"/>
          <w:lang w:bidi="ar-DZ"/>
        </w:rPr>
        <w:t>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ه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خرج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ص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غ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يصل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باح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كر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ؤلف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:</w:t>
      </w:r>
      <w:r>
        <w:rPr>
          <w:rtl w:val="true"/>
          <w:lang w:bidi="ar-DZ"/>
        </w:rPr>
        <w:t>.</w:t>
      </w:r>
    </w:p>
    <w:p>
      <w:pPr>
        <w:pStyle w:val="Footnote"/>
        <w:widowControl w:val="false"/>
        <w:jc w:val="both"/>
        <w:rPr/>
      </w:pPr>
      <w:r>
        <w:rPr>
          <w:rtl w:val="true"/>
          <w:lang w:bidi="ar-DZ"/>
        </w:rPr>
        <w:t>وقس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ض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نفس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بدل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ي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ت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اح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نا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لو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صل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يد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ر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لك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أن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رع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ج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و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اجتما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ا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ات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وج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ُقضَ</w:t>
      </w:r>
      <w:r>
        <w:rPr>
          <w:rtl w:val="true"/>
          <w:lang w:bidi="ar-DZ"/>
        </w:rPr>
        <w:t>...)).</w:t>
      </w:r>
      <w:r>
        <w:rPr>
          <w:rtl w:val="true"/>
        </w:rPr>
        <w:t xml:space="preserve"> </w:t>
      </w:r>
    </w:p>
  </w:footnote>
  <w:footnote w:id="228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</w:t>
      </w:r>
      <w:r>
        <w:rPr>
          <w:rtl w:val="true"/>
          <w:lang w:bidi="ar-DZ"/>
        </w:rPr>
        <w:t xml:space="preserve">(( </w:t>
      </w:r>
      <w:r>
        <w:rPr>
          <w:rtl w:val="true"/>
          <w:lang w:bidi="ar-DZ"/>
        </w:rPr>
        <w:t>ب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ض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لم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ق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هذ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ع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دعة؛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ثب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  <w:lang w:bidi="ar-DZ"/>
        </w:rPr>
        <w:t>َّن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ُع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ِ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راد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ائشة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حرم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حت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اء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دين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ع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خوات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زوج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أصاب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يض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ثن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طرق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سَرِف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دخ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ب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جد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بكي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قال</w:t>
      </w:r>
      <w:r>
        <w:rPr>
          <w:rtl w:val="true"/>
          <w:lang w:bidi="ar-DZ"/>
        </w:rPr>
        <w:t xml:space="preserve">: «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ُبكيك؟</w:t>
      </w:r>
      <w:r>
        <w:rPr>
          <w:rtl w:val="true"/>
          <w:lang w:bidi="ar-DZ"/>
        </w:rPr>
        <w:t>»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أخبرته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أم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حر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الحج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صار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ارن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فعا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فعا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مفرِد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ول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طهر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نقض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لحّ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قالت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م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ا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ذهب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ذ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حج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هي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cs="CTraditional Arabic"/>
          <w:rtl w:val="true"/>
          <w:lang w:bidi="ar-DZ"/>
        </w:rPr>
        <w:t>ك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ذهب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تقلتي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أنت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عرفو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نساء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حدث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ينهن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زوجا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رض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نه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تي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تقل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ستق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بق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ائش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ح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جه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أفعال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ك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ل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ق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صيبه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رة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لح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Fonts w:ascii="AGA Arabesque" w:hAnsi="AGA Arabesque" w:eastAsia="AGA Arabesque" w:cs="AGA Arabesque"/>
          <w:lang w:bidi="ar-DZ"/>
        </w:rPr>
        <w:t></w:t>
      </w:r>
      <w:r>
        <w:rPr>
          <w:rtl w:val="true"/>
          <w:lang w:bidi="ar-DZ"/>
        </w:rPr>
        <w:t>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ل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ٍآ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لحت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مر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ذه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تنعي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تحر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مرة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إذ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ظر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إلى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ضي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كب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قرائ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رفن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رسول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علي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صلا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السلا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كا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رغب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هذا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ك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رخّص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تطييب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قلبها</w:t>
      </w:r>
      <w:r>
        <w:rPr>
          <w:rtl w:val="true"/>
          <w:lang w:bidi="ar-DZ"/>
        </w:rPr>
        <w:t xml:space="preserve">. </w:t>
      </w:r>
      <w:r>
        <w:rPr>
          <w:rtl w:val="true"/>
          <w:lang w:bidi="ar-DZ"/>
        </w:rPr>
        <w:t>حينئذ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نقول</w:t>
      </w:r>
      <w:r>
        <w:rPr>
          <w:rtl w:val="true"/>
          <w:lang w:bidi="ar-DZ"/>
        </w:rPr>
        <w:t xml:space="preserve">: </w:t>
      </w:r>
      <w:r>
        <w:rPr>
          <w:rtl w:val="true"/>
          <w:lang w:bidi="ar-DZ"/>
        </w:rPr>
        <w:t>مَ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شابه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أس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ؤذ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ه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أ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أتي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ج،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وم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لم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يشابهها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فإن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عمرة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بعد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الحج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غير</w:t>
      </w:r>
      <w:r>
        <w:rPr>
          <w:rFonts w:cs="Times New Roman"/>
          <w:rtl w:val="true"/>
          <w:lang w:bidi="ar-DZ"/>
        </w:rPr>
        <w:t xml:space="preserve"> </w:t>
      </w:r>
      <w:r>
        <w:rPr>
          <w:rtl w:val="true"/>
          <w:lang w:bidi="ar-DZ"/>
        </w:rPr>
        <w:t>مشروعة</w:t>
      </w:r>
      <w:r>
        <w:rPr>
          <w:rtl w:val="true"/>
          <w:lang w:bidi="ar-DZ"/>
        </w:rPr>
        <w:t>...)).</w:t>
      </w:r>
    </w:p>
  </w:footnote>
  <w:footnote w:id="229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''</w:t>
      </w:r>
      <w:r>
        <w:rPr>
          <w:rtl w:val="true"/>
        </w:rPr>
        <w:t>يشرع</w:t>
      </w:r>
      <w:r>
        <w:rPr>
          <w:rtl w:val="true"/>
        </w:rPr>
        <w:t xml:space="preserve">''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</w:t>
      </w:r>
      <w:r>
        <w:rPr>
          <w:rtl w:val="true"/>
        </w:rPr>
        <w:t>... )).</w:t>
      </w:r>
      <w:r>
        <w:rPr>
          <w:rtl w:val="true"/>
        </w:rPr>
        <w:t xml:space="preserve"> </w:t>
      </w:r>
    </w:p>
  </w:footnote>
  <w:footnote w:id="230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 xml:space="preserve">: ((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</w:p>
  </w:footnote>
  <w:footnote w:id="231">
    <w:p>
      <w:pPr>
        <w:pStyle w:val="Footnote"/>
        <w:widowControl w:val="fals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Fonts w:cs="CTraditional Arabic"/>
          <w:rtl w:val="true"/>
        </w:rPr>
        <w:t>:</w:t>
      </w:r>
      <w:r>
        <w:rPr>
          <w:rtl w:val="true"/>
        </w:rPr>
        <w:t>. (</w:t>
      </w:r>
      <w:r>
        <w:rPr>
          <w:rtl w:val="true"/>
        </w:rPr>
        <w:t>ب</w:t>
      </w:r>
      <w:r>
        <w:rPr>
          <w:rtl w:val="true"/>
        </w:rPr>
        <w:t>)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845" w:leader="none"/>
      </w:tabs>
      <w:ind w:left="0" w:right="360" w:hanging="0"/>
      <w:jc w:val="left"/>
      <w:rPr>
        <w:rFonts w:ascii="MD_Farsi_2;Times New Roman" w:hAnsi="MD_Farsi_2;Times New Roman" w:cs="Rekaa"/>
        <w:sz w:val="27"/>
        <w:szCs w:val="27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2520315</wp:posOffset>
              </wp:positionH>
              <wp:positionV relativeFrom="paragraph">
                <wp:posOffset>-141605</wp:posOffset>
              </wp:positionV>
              <wp:extent cx="4319905" cy="594360"/>
              <wp:effectExtent l="5715" t="5080" r="5080" b="2908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594360"/>
                      </a:xfrm>
                      <a:prstGeom prst="horizontalScroll">
                        <a:avLst>
                          <a:gd name="adj" fmla="val 21421"/>
                        </a:avLst>
                      </a:prstGeom>
                      <a:solidFill>
                        <a:srgbClr val="ffffff">
                          <a:alpha val="10000"/>
                        </a:srgbClr>
                      </a:solidFill>
                      <a:ln w="9360">
                        <a:solidFill>
                          <a:srgbClr val="008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DZ"/>
                            </w:rPr>
                            <w:t xml:space="preserve">القواعِدُ والأصول الجامِعة والفروقُ والتقاسيمُ البَديعةُ النافعةُ للشيخ السعدي رحمه الله 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<v:stroke joinstyle="miter"/>
              <v:formulas>
                <v:f eqn="val #0"/>
                <v:f eqn="prod @0 1 2"/>
                <v:f eqn="prod @0 1 4"/>
                <v:f eqn="sum @0 @1 0"/>
                <v:f eqn="sum @0 @0 0"/>
                <v:f eqn="sum height 0 @0"/>
                <v:f eqn="sum height 0 @1"/>
                <v:f eqn="sum @5 0 @1"/>
                <v:f eqn="sum width 0 @0"/>
                <v:f eqn="sum width 0 @1"/>
                <v:f eqn="sum 0 21600 @1"/>
                <v:f eqn="sum @1 @1 0"/>
                <v:f eqn="sum 0 @9 @2"/>
                <v:f eqn="sum @2 @1 0"/>
                <v:f eqn="sum 0 @12 @2"/>
                <v:f eqn="sum 0 @13 @2"/>
                <v:f eqn="sum 0 @1 @1"/>
                <v:f eqn="sum @1 @0 0"/>
                <v:f eqn="sum @1 0 0"/>
                <v:f eqn="sum @1 @6 0"/>
                <v:f eqn="sum @1 @18 0"/>
                <v:f eqn="sum 0 @19 @1"/>
                <v:f eqn="sum @1 @9 0"/>
                <v:f eqn="sum 0 @5 @1"/>
                <v:f eqn="sum 0 @4 @1"/>
                <v:f eqn="sum 0 @11 @2"/>
                <v:f eqn="sum 0 @24 @2"/>
                <v:f eqn="sum 0 @25 @2"/>
                <v:f eqn="sum @2 @26 0"/>
                <v:f eqn="sum 0 @0 @1"/>
                <v:f eqn="sum 0 @22 @1"/>
                <v:f eqn="sum 0 @29 @1"/>
                <v:f eqn="sum 0 @30 @1"/>
                <v:f eqn="sum @1 @31 0"/>
                <v:f eqn="sum @2 @32 0"/>
                <v:f eqn="sum @2 @33 0"/>
                <v:f eqn="sum @2 @34 0"/>
                <v:f eqn="sum 0 @35 @2"/>
                <v:f eqn="sum 0 @3 @1"/>
                <v:f eqn="sum @1 @8 0"/>
                <v:f eqn="sum @1 @39 0"/>
                <v:f eqn="sum @1 @16 0"/>
                <v:f eqn="sum @1 @7 0"/>
                <v:f eqn="sum 0 @3 @2"/>
                <v:f eqn="sum @2 @13 0"/>
                <v:f eqn="sum @2 @43 0"/>
                <v:f eqn="sum 0 @44 @1"/>
                <v:f eqn="sum @1 @45 0"/>
                <v:f eqn="sum 0 @46 @1"/>
                <v:f eqn="sum 0 @47 @1"/>
              </v:formulas>
              <v:path gradientshapeok="t" o:connecttype="rect" textboxrect="@0,@0,@9,@5"/>
              <v:handles>
                <v:h position="@0,0"/>
              </v:handles>
            </v:shapetype>
            <v:shape id="shape_0" fillcolor="white" stroked="t" o:allowincell="f" style="position:absolute;margin-left:198.45pt;margin-top:-11.15pt;width:340.1pt;height:46.75pt;mso-wrap-style:square;v-text-anchor:top;mso-position-horizontal-relative:page" type="_x0000_t9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DZ"/>
                      </w:rPr>
                      <w:t xml:space="preserve">القواعِدُ والأصول الجامِعة والفروقُ والتقاسيمُ البَديعةُ النافعةُ للشيخ السعدي رحمه الله </w:t>
                    </w:r>
                    <w:r>
                      <w:rPr>
                        <w:kern w:val="2"/>
                        <w:sz w:val="32"/>
                        <w:b/>
                        <w:szCs w:val="32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</w:t>
                    </w:r>
                  </w:p>
                </w:txbxContent>
              </v:textbox>
              <v:fill o:detectmouseclick="t" type="solid" color2="black" opacity="0.09"/>
              <v:stroke color="green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page">
                <wp:posOffset>6874510</wp:posOffset>
              </wp:positionH>
              <wp:positionV relativeFrom="line">
                <wp:posOffset>99060</wp:posOffset>
              </wp:positionV>
              <wp:extent cx="571500" cy="45720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457200"/>
                      </a:xfrm>
                      <a:prstGeom prst="verticalScroll">
                        <a:avLst>
                          <a:gd name="adj" fmla="val 25000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e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DZ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41.3pt;margin-top:7.8pt;width:44.95pt;height:35.95pt;mso-wrap-style:square;v-text-anchor:top;mso-position-horizontal-relative:page" type="_x0000_t97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imes New Roman"/>
                        <w:color w:val="auto"/>
                        <w:lang w:bidi="ar-DZ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e00000" weight="9360" joinstyle="miter" endcap="flat"/>
              <w10:wrap type="none"/>
            </v:shape>
          </w:pict>
        </mc:Fallback>
      </mc:AlternateContent>
    </w:r>
    <w:r>
      <w:rPr>
        <w:rFonts w:cs="Rekaa" w:ascii="MD_Farsi_2;Times New Roman" w:hAnsi="MD_Farsi_2;Times New Roman"/>
        <w:sz w:val="27"/>
        <w:szCs w:val="27"/>
        <w:rtl w:val="true"/>
        <w:lang w:bidi="ar-DZ"/>
      </w:rPr>
      <w:tab/>
    </w:r>
  </w:p>
  <w:p>
    <w:pPr>
      <w:pStyle w:val="Header"/>
      <w:tabs>
        <w:tab w:val="clear" w:pos="4153"/>
        <w:tab w:val="clear" w:pos="8306"/>
        <w:tab w:val="right" w:pos="9845" w:leader="none"/>
      </w:tabs>
      <w:ind w:left="0" w:right="360" w:hanging="0"/>
      <w:jc w:val="left"/>
      <w:rPr>
        <w:rFonts w:ascii="MD_Farsi_2;Times New Roman" w:hAnsi="MD_Farsi_2;Times New Roman" w:cs="Traditional Arabic"/>
        <w:sz w:val="27"/>
        <w:szCs w:val="27"/>
        <w:lang w:bidi="ar-DZ"/>
      </w:rPr>
    </w:pPr>
    <w:r>
      <w:rPr>
        <w:rFonts w:cs="Traditional Arabic" w:ascii="MD_Farsi_2;Times New Roman" w:hAnsi="MD_Farsi_2;Times New Roman"/>
        <w:sz w:val="27"/>
        <w:szCs w:val="27"/>
        <w:rtl w:val="true"/>
        <w:lang w:bidi="ar-D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Symbol" w:hAnsi="Symbol" w:cs="Symbol"/>
      <w:sz w:val="20"/>
      <w:lang w:bidi="ar-SA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Style12">
    <w:name w:val="خط الفقرة الافتراضي"/>
    <w:qFormat/>
    <w:rPr/>
  </w:style>
  <w:style w:type="character" w:styleId="1Char">
    <w:name w:val="عنوان 1 Char"/>
    <w:basedOn w:val="Style12"/>
    <w:qFormat/>
    <w:rPr>
      <w:rFonts w:ascii="Arial" w:hAnsi="Arial" w:cs="Arial"/>
      <w:b/>
      <w:bCs/>
      <w:kern w:val="2"/>
      <w:sz w:val="32"/>
      <w:szCs w:val="32"/>
      <w:vertAlign w:val="superscript"/>
      <w:lang w:val="en-US" w:bidi="ar-SA"/>
    </w:rPr>
  </w:style>
  <w:style w:type="character" w:styleId="2Char">
    <w:name w:val="عنوان 2 Char"/>
    <w:basedOn w:val="Style12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tyleStyleAppelnotedebasdepGrasComplexeRateblotus">
    <w:name w:val="Style Style Appel note de bas de p. + Gras + (Complexe) Rateb lotus..."/>
    <w:basedOn w:val="Style12"/>
    <w:qFormat/>
    <w:rPr>
      <w:rFonts w:cs="Arabic Transparent"/>
      <w:b/>
      <w:bCs/>
      <w:color w:val="E00000"/>
      <w:sz w:val="27"/>
      <w:szCs w:val="27"/>
      <w:vertAlign w:val="superscript"/>
    </w:rPr>
  </w:style>
  <w:style w:type="character" w:styleId="Char">
    <w:name w:val="نص أساسي بمسافة بادئة للسطر الأول Char"/>
    <w:basedOn w:val="Style12"/>
    <w:qFormat/>
    <w:rPr>
      <w:lang w:val="en-US" w:bidi="ar-SA"/>
    </w:rPr>
  </w:style>
  <w:style w:type="character" w:styleId="StyleRetrait1religneComplexeArabicTransparent135ptCar">
    <w:name w:val="Style Retrait 1re ligne + (Complexe) Arabic Transparent 13.5 pt (... Car"/>
    <w:basedOn w:val="Char"/>
    <w:qFormat/>
    <w:rPr>
      <w:rFonts w:cs="Arabic Transparent"/>
      <w:bCs/>
      <w:color w:val="000000"/>
      <w:sz w:val="27"/>
      <w:szCs w:val="23"/>
    </w:rPr>
  </w:style>
  <w:style w:type="character" w:styleId="FootnoteCharacters">
    <w:name w:val="Footnote Characters"/>
    <w:basedOn w:val="Style12"/>
    <w:qFormat/>
    <w:rPr>
      <w:rFonts w:ascii="Times New Roman" w:hAnsi="Times New Roman" w:cs="Traditional Arabic"/>
      <w:bCs/>
      <w:strike w:val="false"/>
      <w:dstrike w:val="false"/>
      <w:color w:val="E00000"/>
      <w:sz w:val="27"/>
      <w:szCs w:val="27"/>
      <w:vertAlign w:val="superscript"/>
    </w:rPr>
  </w:style>
  <w:style w:type="character" w:styleId="PageNumber">
    <w:name w:val="Page Number"/>
    <w:basedOn w:val="Style12"/>
    <w:rPr/>
  </w:style>
  <w:style w:type="character" w:styleId="StyleAppelnotedebasdepComplexeTraditionalArabic135">
    <w:name w:val="Style Appel note de bas de p. + (Complexe) Traditional Arabic 13.5..."/>
    <w:basedOn w:val="FootnoteCharacters"/>
    <w:qFormat/>
    <w:rPr/>
  </w:style>
  <w:style w:type="character" w:styleId="StyleAppelnotedebasdepGras">
    <w:name w:val="Style Appel note de bas de p. + Gras"/>
    <w:basedOn w:val="FootnoteCharacters"/>
    <w:qFormat/>
    <w:rPr/>
  </w:style>
  <w:style w:type="character" w:styleId="StyleAppelnotedebasdepGras1">
    <w:name w:val="Style Appel note de bas de p. + Gras1"/>
    <w:basedOn w:val="FootnoteCharacters"/>
    <w:qFormat/>
    <w:rPr>
      <w:b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Tag86e">
    <w:name w:val="tag86e"/>
    <w:basedOn w:val="Style12"/>
    <w:qFormat/>
    <w:rPr/>
  </w:style>
  <w:style w:type="character" w:styleId="Subject1">
    <w:name w:val="subject1"/>
    <w:basedOn w:val="Style12"/>
    <w:qFormat/>
    <w:rPr>
      <w:b/>
      <w:bCs/>
      <w:strike w:val="false"/>
      <w:dstrike w:val="false"/>
      <w:color w:val="008000"/>
      <w:u w:val="none"/>
    </w:rPr>
  </w:style>
  <w:style w:type="character" w:styleId="Tag120e">
    <w:name w:val="tag120e"/>
    <w:basedOn w:val="Style12"/>
    <w:qFormat/>
    <w:rPr/>
  </w:style>
  <w:style w:type="character" w:styleId="Tag89e">
    <w:name w:val="tag89e"/>
    <w:basedOn w:val="Style12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raditionalArabic20">
    <w:name w:val="نمط عنوان 1 + (العربية وغيرها) Traditional Arabic ‏20 نقطة غامق..."/>
    <w:basedOn w:val="Heading1"/>
    <w:qFormat/>
    <w:pPr>
      <w:numPr>
        <w:ilvl w:val="0"/>
        <w:numId w:val="0"/>
      </w:numPr>
      <w:ind w:left="0" w:right="0" w:hanging="0"/>
      <w:jc w:val="left"/>
      <w:outlineLvl w:val="9"/>
    </w:pPr>
    <w:rPr>
      <w:rFonts w:cs="Traditional Arabic"/>
      <w:bCs w:val="false"/>
      <w:sz w:val="40"/>
      <w:szCs w:val="40"/>
    </w:rPr>
  </w:style>
  <w:style w:type="paragraph" w:styleId="1TraditionalArabic201">
    <w:name w:val="نمط عنوان 1 + (العربية وغيرها) Traditional Arabic ‏20 نقطة غامق...1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rFonts w:cs="AL-Qairwan"/>
      <w:color w:val="E00000"/>
      <w:sz w:val="40"/>
      <w:szCs w:val="40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sz w:val="20"/>
      <w:szCs w:val="20"/>
    </w:rPr>
  </w:style>
  <w:style w:type="paragraph" w:styleId="Style13">
    <w:name w:val="نص أساسي بمسافة بادئة للسطر الأول"/>
    <w:basedOn w:val="TextBody"/>
    <w:qFormat/>
    <w:pPr>
      <w:bidi w:val="0"/>
      <w:ind w:left="0" w:right="0" w:firstLine="210"/>
      <w:jc w:val="left"/>
    </w:pPr>
    <w:rPr>
      <w:sz w:val="20"/>
      <w:szCs w:val="20"/>
    </w:rPr>
  </w:style>
  <w:style w:type="paragraph" w:styleId="StyleRetrait1religneComplexeArabicTransparent135pt">
    <w:name w:val="Style Retrait 1re ligne + (Complexe) Arabic Transparent 13.5 pt (..."/>
    <w:basedOn w:val="Style13"/>
    <w:qFormat/>
    <w:pPr/>
    <w:rPr>
      <w:rFonts w:cs="Arabic Transparent"/>
      <w:bCs/>
      <w:color w:val="000000"/>
      <w:sz w:val="27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both"/>
    </w:pPr>
    <w:rPr>
      <w:rFonts w:cs="Traditional Arabic"/>
      <w:sz w:val="27"/>
      <w:szCs w:val="27"/>
    </w:rPr>
  </w:style>
  <w:style w:type="paragraph" w:styleId="Style14">
    <w:name w:val="Style1"/>
    <w:basedOn w:val="Normal"/>
    <w:qFormat/>
    <w:pPr>
      <w:ind w:left="0" w:right="0" w:firstLine="567"/>
      <w:jc w:val="both"/>
    </w:pPr>
    <w:rPr>
      <w:rFonts w:cs="Traditional Arabic"/>
      <w:bCs/>
      <w:color w:val="E00000"/>
      <w:szCs w:val="27"/>
      <w:vertAlign w:val="superscript"/>
    </w:rPr>
  </w:style>
  <w:style w:type="paragraph" w:styleId="Style21">
    <w:name w:val="Style2"/>
    <w:basedOn w:val="Normal"/>
    <w:qFormat/>
    <w:pPr>
      <w:ind w:left="0" w:right="0" w:firstLine="567"/>
      <w:jc w:val="both"/>
    </w:pPr>
    <w:rPr>
      <w:rFonts w:cs="Traditional Arabic"/>
      <w:b/>
      <w:bCs/>
      <w:color w:val="E00000"/>
      <w:szCs w:val="27"/>
      <w:vertAlign w:val="superscript"/>
    </w:rPr>
  </w:style>
  <w:style w:type="paragraph" w:styleId="Style31">
    <w:name w:val="Style3"/>
    <w:basedOn w:val="Normal"/>
    <w:qFormat/>
    <w:pPr>
      <w:ind w:left="0" w:right="0" w:firstLine="284"/>
      <w:jc w:val="both"/>
    </w:pPr>
    <w:rPr>
      <w:rFonts w:cs="Traditional Arabic"/>
      <w:bCs/>
      <w:color w:val="E00000"/>
      <w:sz w:val="27"/>
      <w:szCs w:val="27"/>
      <w:vertAlign w:val="superscript"/>
      <w:lang w:bidi="ar-DZ"/>
    </w:rPr>
  </w:style>
  <w:style w:type="paragraph" w:styleId="Style41">
    <w:name w:val="Style4"/>
    <w:basedOn w:val="Normal"/>
    <w:qFormat/>
    <w:pPr>
      <w:ind w:left="0" w:right="0" w:firstLine="284"/>
      <w:jc w:val="both"/>
    </w:pPr>
    <w:rPr>
      <w:rFonts w:cs="Traditional Arabic"/>
      <w:bCs/>
      <w:color w:val="E00000"/>
      <w:sz w:val="27"/>
      <w:szCs w:val="27"/>
      <w:vertAlign w:val="superscript"/>
      <w:lang w:bidi="ar-DZ"/>
    </w:rPr>
  </w:style>
  <w:style w:type="paragraph" w:styleId="Style51">
    <w:name w:val="Style5"/>
    <w:basedOn w:val="Footnote"/>
    <w:qFormat/>
    <w:pPr>
      <w:ind w:left="0" w:right="0" w:hanging="0"/>
      <w:jc w:val="both"/>
    </w:pPr>
    <w:rPr/>
  </w:style>
  <w:style w:type="paragraph" w:styleId="Contents2">
    <w:name w:val="TOC 2"/>
    <w:basedOn w:val="Normal"/>
    <w:next w:val="Normal"/>
    <w:pPr>
      <w:ind w:left="24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both"/>
    </w:pPr>
    <w:rPr>
      <w:rFonts w:cs="Traditional Arabic"/>
      <w:sz w:val="27"/>
      <w:szCs w:val="27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16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amine@sahab.cc" TargetMode="External"/><Relationship Id="rId4" Type="http://schemas.openxmlformats.org/officeDocument/2006/relationships/hyperlink" Target="mailto:laminelbaji@yahoo.fr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9:57:00Z</dcterms:created>
  <dc:creator>AMINE</dc:creator>
  <dc:description/>
  <cp:keywords/>
  <dc:language>en-US</dc:language>
  <cp:lastModifiedBy>***</cp:lastModifiedBy>
  <dcterms:modified xsi:type="dcterms:W3CDTF">2007-05-12T16:00:00Z</dcterms:modified>
  <cp:revision>4</cp:revision>
  <dc:subject/>
  <dc:title>القواعدُ والأصولُ الجامعةُ</dc:title>
</cp:coreProperties>
</file>