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44"/>
        </w:rPr>
      </w:pPr>
      <w:r>
        <w:rPr>
          <w:rFonts w:cs="DecoType Naskh Extensions"/>
          <w:b/>
          <w:b/>
          <w:bCs/>
          <w:szCs w:val="44"/>
          <w:rtl w:val="true"/>
        </w:rPr>
        <w:t>الأخبا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Extensions"/>
          <w:b/>
          <w:bCs/>
          <w:szCs w:val="44"/>
          <w:rtl w:val="true"/>
        </w:rPr>
        <w:t>: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Cs/>
          <w:szCs w:val="36"/>
          <w:rtl w:val="true"/>
        </w:rPr>
        <w:t xml:space="preserve">*  </w:t>
      </w:r>
      <w:r>
        <w:rPr>
          <w:rFonts w:cs="DecoType Naskh Extensions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مات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أخ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فال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دخ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ص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الكذ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. 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وال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ن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قس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آح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متوات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فالمتوات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ر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ق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تواطؤ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كذ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ث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ه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نت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م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شاه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س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جته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والآح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ين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ر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مس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>.</w:t>
      </w:r>
    </w:p>
    <w:p>
      <w:pPr>
        <w:pStyle w:val="Normal"/>
        <w:rPr/>
      </w:pPr>
      <w:r>
        <w:rPr>
          <w:rFonts w:cs="DecoType Naskh Extensions"/>
          <w:b/>
          <w:b/>
          <w:bCs/>
          <w:szCs w:val="36"/>
          <w:rtl w:val="true"/>
        </w:rPr>
        <w:t>فالمس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ت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إسنا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المر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ت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إسناد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 Extensions"/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راس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صح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ف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ح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راس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مس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فإ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فتش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فوج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سان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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DecoType Naskh Extensions"/>
          <w:b/>
          <w:bCs/>
          <w:szCs w:val="36"/>
          <w:rtl w:val="true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والعنع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ت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أسان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قر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للرا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حدث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أخبر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قر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أخبر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>:</w:t>
      </w:r>
      <w:r>
        <w:rPr>
          <w:rFonts w:cs="DecoType Naskh Extensions"/>
          <w:b/>
          <w:b/>
          <w:bCs/>
          <w:szCs w:val="36"/>
          <w:rtl w:val="true"/>
        </w:rPr>
        <w:t>حدث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. 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أجاز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قراء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ف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أجاز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أخبر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إجا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>. *</w:t>
      </w:r>
    </w:p>
    <w:p>
      <w:pPr>
        <w:pStyle w:val="Normal"/>
        <w:rPr>
          <w:rFonts w:cs="DecoType Naskh Extensions"/>
          <w:b/>
          <w:b/>
          <w:bCs/>
          <w:szCs w:val="32"/>
        </w:rPr>
      </w:pPr>
      <w:r>
        <w:rPr>
          <w:rFonts w:cs="DecoType Naskh Extensions"/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ّ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و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ن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ل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ط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ت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ف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م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ضبط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ذ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ن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ظن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ذّ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ن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ج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لغ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نج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سخ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ت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ن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فو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ت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وا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ف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ج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ك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ث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اه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ج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تواط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تز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خت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حمد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ذ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خر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…ال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اط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جت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حرو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د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ق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خ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ض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ق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ب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وض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ف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.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ب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ت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ب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ع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اء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ه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تج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ق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دغ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امح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امح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امح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خ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صطل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ش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ن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لفاظ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ب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تف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ط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لفاظ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ر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ط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ذ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اب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تي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ت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اطؤ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ت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سم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تفيض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ر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عل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ب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ر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ائ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ن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ديث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و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س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س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ا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فر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ح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فر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ي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وز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ضبو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ز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مفر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سيم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ض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ر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حر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حر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ستف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شت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نل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لحق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لحق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ي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ز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ي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ت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اط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ت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ع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سولا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لاث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خمس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ض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ث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rFonts w:cs="AGA Arabesque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…الخ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ط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وج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ف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أخب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ت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اطؤ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ب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حرو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فظ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طب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ف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اطؤ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س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ات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حرو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ع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ات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فظ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تبا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د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طب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حرو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بذ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ذ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ع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.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ز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ن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ز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صل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ذ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…ال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وات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ئ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ه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اط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اب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ت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اط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فح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ضب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ض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ط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دخ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ص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شاهدة…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أع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آذ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جته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ت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ت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لغ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ض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ط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ا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ات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يق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سد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ص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اط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ر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س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ط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خ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يق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لغ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نت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انت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وجو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صن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صن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ل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حد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ن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وجو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أخ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جا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رّ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َرْ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د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يق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و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د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GA Arabesque"/>
          <w:b/>
          <w:bCs/>
          <w:sz w:val="32"/>
          <w:szCs w:val="32"/>
        </w:rPr>
        <w:t>1</w:t>
      </w:r>
      <w:r>
        <w:rPr>
          <w:rFonts w:cs="AGA Arabesque"/>
          <w:b/>
          <w:bCs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AGA Arabesque"/>
          <w:b/>
          <w:bCs/>
          <w:sz w:val="32"/>
          <w:szCs w:val="32"/>
        </w:rPr>
        <w:t>115</w:t>
      </w:r>
      <w:r>
        <w:rPr>
          <w:rFonts w:cs="AGA Arabesque"/>
          <w:b/>
          <w:bCs/>
          <w:sz w:val="32"/>
          <w:szCs w:val="32"/>
          <w:rtl w:val="true"/>
        </w:rPr>
        <w:t xml:space="preserve"> )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واع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س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قر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ت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قر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فح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است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است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ط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حد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ح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ري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ري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و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ن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ديث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س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صط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rFonts w:cs="AGA Arabesque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ث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أ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ر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ف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ست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جاء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طر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اظ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اظ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أل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أل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استز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فض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ننا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ئ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نقض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ثب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ن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د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لفاظ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ان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)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س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ن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ن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فه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ت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ط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فض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و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م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ح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فظ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ظ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لا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فظ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ب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نأخ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ب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سن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رس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طل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:</w:t>
      </w:r>
    </w:p>
    <w:p>
      <w:pPr>
        <w:pStyle w:val="Normal"/>
        <w:rPr>
          <w:rFonts w:cs="AGA Arabesque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: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ابعي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اب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س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نقطع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ستق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ر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و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س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س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ق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ق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ل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لامي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خ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لمي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أ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لمي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ذ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قط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وي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د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ي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لمي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ض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اس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ع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دل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س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د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د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جا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ترو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كذ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وا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اس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ص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ت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دل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ك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ا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دل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ام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او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ت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نع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ر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وف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كث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سق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ذ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و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ش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تي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ض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بق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ي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ض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أخ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شايخ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أخ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او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او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رو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.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خ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رّ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خرّ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صن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رّ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زيل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رّ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دوا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لي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خ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لي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قه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زب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ض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ف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ا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نا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بو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س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عتم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ط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ه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ه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ضوءه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ه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ضو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ن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وضو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: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ص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حص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ج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قه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"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خ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ذه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ض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و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س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ا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ا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ا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ب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ر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ذه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ز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ب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را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ا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را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ه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ج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س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ض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س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اس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يا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بي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ري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را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و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ض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را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هتم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ا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و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ا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ه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ض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فرد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إر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ق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ذ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ط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ر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ت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ا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GA Arabesque"/>
          <w:b/>
          <w:bCs/>
          <w:sz w:val="32"/>
          <w:szCs w:val="32"/>
        </w:rPr>
        <w:t>2</w:t>
      </w:r>
      <w:r>
        <w:rPr>
          <w:rFonts w:cs="AGA Arabesque"/>
          <w:b/>
          <w:bCs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</w:rPr>
        <w:t>32</w:t>
      </w:r>
      <w:r>
        <w:rPr>
          <w:rFonts w:cs="AGA Arabesque"/>
          <w:b/>
          <w:bCs/>
          <w:sz w:val="32"/>
          <w:szCs w:val="32"/>
          <w:rtl w:val="true"/>
        </w:rPr>
        <w:t xml:space="preserve"> )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ا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ؤك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ث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ؤك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ا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ؤك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را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ؤك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رس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ُ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ط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و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ب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ا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شو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ن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طب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ا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لزه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ك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نخ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بق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ا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ت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ش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ج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ح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شا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قط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[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ق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شديد</w:t>
      </w:r>
      <w:r>
        <w:rPr>
          <w:rFonts w:cs="AGA Arabesque"/>
          <w:b/>
          <w:bCs/>
          <w:sz w:val="32"/>
          <w:szCs w:val="32"/>
          <w:rtl w:val="true"/>
        </w:rPr>
        <w:t xml:space="preserve">]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حي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س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او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ه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ي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قت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ك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اسي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ؤك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ن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م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تخ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حر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AGA Arabesque"/>
          <w:b/>
          <w:bCs/>
          <w:sz w:val="32"/>
          <w:szCs w:val="32"/>
        </w:rPr>
        <w:t>571</w:t>
      </w:r>
      <w:r>
        <w:rPr>
          <w:rFonts w:cs="AGA Arabesque"/>
          <w:b/>
          <w:b/>
          <w:bCs/>
          <w:sz w:val="32"/>
          <w:sz w:val="32"/>
          <w:szCs w:val="32"/>
        </w:rPr>
        <w:t>،</w:t>
      </w:r>
      <w:r>
        <w:rPr>
          <w:rFonts w:cs="AGA Arabesque"/>
          <w:b/>
          <w:bCs/>
          <w:sz w:val="32"/>
          <w:szCs w:val="32"/>
        </w:rPr>
        <w:t>572</w:t>
      </w:r>
      <w:r>
        <w:rPr>
          <w:rFonts w:cs="AGA Arabesque"/>
          <w:b/>
          <w:bCs/>
          <w:sz w:val="32"/>
          <w:szCs w:val="32"/>
          <w:rtl w:val="true"/>
        </w:rPr>
        <w:t xml:space="preserve"> )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زرك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حر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حق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ذه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ق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شته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ا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ا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د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س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ظ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ا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ا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ذ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ا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تش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ت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ض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"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عنع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نع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شر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Cs/>
          <w:sz w:val="32"/>
          <w:szCs w:val="32"/>
        </w:rPr>
        <w:t>1</w:t>
      </w:r>
      <w:r>
        <w:rPr>
          <w:rFonts w:cs="AGA Arabesque"/>
          <w:b/>
          <w:bCs/>
          <w:sz w:val="32"/>
          <w:szCs w:val="32"/>
          <w:rtl w:val="true"/>
        </w:rPr>
        <w:t xml:space="preserve">-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ا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</w:rPr>
        <w:t>2</w:t>
      </w:r>
      <w:r>
        <w:rPr>
          <w:rFonts w:cs="AGA Arabesque"/>
          <w:b/>
          <w:bCs/>
          <w:sz w:val="32"/>
          <w:szCs w:val="32"/>
          <w:rtl w:val="true"/>
        </w:rPr>
        <w:t xml:space="preserve">-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ان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خر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سب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لق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معا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ه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لمي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حسّ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صح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ب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ن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ق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rFonts w:cs="AGA Arabesque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نا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AGA Arabesque"/>
          <w:b/>
          <w:bCs/>
          <w:sz w:val="32"/>
          <w:szCs w:val="32"/>
          <w:rtl w:val="true"/>
        </w:rPr>
        <w:t xml:space="preserve">.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: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[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دق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: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]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ف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تخ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ذا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ا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ك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غ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و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جوز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غ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GA Arabesque"/>
          <w:b/>
          <w:bCs/>
          <w:sz w:val="32"/>
          <w:szCs w:val="32"/>
        </w:rPr>
        <w:t>2</w:t>
      </w:r>
      <w:r>
        <w:rPr>
          <w:rFonts w:cs="AGA Arabesque"/>
          <w:b/>
          <w:bCs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</w:rPr>
        <w:t>34</w:t>
      </w:r>
      <w:r>
        <w:rPr>
          <w:rFonts w:cs="AGA Arabesque"/>
          <w:b/>
          <w:bCs/>
          <w:sz w:val="32"/>
          <w:szCs w:val="32"/>
          <w:rtl w:val="true"/>
        </w:rPr>
        <w:t xml:space="preserve"> )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GA Arabesque"/>
          <w:b/>
          <w:bCs/>
          <w:sz w:val="32"/>
          <w:szCs w:val="32"/>
        </w:rPr>
        <w:t>1</w:t>
      </w:r>
      <w:r>
        <w:rPr>
          <w:rFonts w:cs="AGA Arabesque"/>
          <w:b/>
          <w:bCs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</w:rPr>
        <w:t>145</w:t>
      </w:r>
      <w:r>
        <w:rPr>
          <w:rFonts w:cs="AGA Arabesque"/>
          <w:b/>
          <w:bCs/>
          <w:sz w:val="32"/>
          <w:szCs w:val="32"/>
          <w:rtl w:val="true"/>
        </w:rPr>
        <w:t xml:space="preserve">)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وّ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ص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وّ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ذ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ذ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ص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خت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يقظ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ا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ا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ص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ستم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ئ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قر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                                                 </w:t>
        <w:br/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: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خص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جز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جز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شت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رس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و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غ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س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شا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ر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إ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ذب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تل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جز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ويا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ب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نا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ا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)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عتب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ت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أخ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رؤ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أ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إ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كا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شاف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ا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كا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إ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ت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start="1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37:00Z</dcterms:created>
  <dc:creator>مفيد</dc:creator>
  <dc:description/>
  <dc:language>en-US</dc:language>
  <cp:lastModifiedBy>مفيد الرنتيسي " أبو محمد "</cp:lastModifiedBy>
  <dcterms:modified xsi:type="dcterms:W3CDTF">2003-05-11T12:37:00Z</dcterms:modified>
  <cp:revision>2</cp:revision>
  <dc:subject/>
  <dc:title>الأخبار : </dc:title>
</cp:coreProperties>
</file>