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0" distR="92710" simplePos="0" locked="0" layoutInCell="0" allowOverlap="1" relativeHeight="2">
                <wp:simplePos x="0" y="0"/>
                <wp:positionH relativeFrom="page">
                  <wp:posOffset>702310</wp:posOffset>
                </wp:positionH>
                <wp:positionV relativeFrom="paragraph">
                  <wp:posOffset>1371600</wp:posOffset>
                </wp:positionV>
                <wp:extent cx="5760720" cy="1645920"/>
                <wp:effectExtent l="0" t="26035" r="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64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</w:rPr>
                              <w:t xml:space="preserve">الكلمات النيرات في شرح الورقات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55.3pt;margin-top:108pt;width:453.55pt;height:129.55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</w:rPr>
                        <w:t xml:space="preserve">الكلمات النيرات في شرح الورقات </w:t>
                      </w:r>
                    </w:p>
                  </w:txbxContent>
                </v:textbox>
                <v:path textpathok="t"/>
                <v:textpath on="t" fitshape="t" string="الكلمات النيرات في شرح الورقات 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342390</wp:posOffset>
                </wp:positionH>
                <wp:positionV relativeFrom="paragraph">
                  <wp:posOffset>5394960</wp:posOffset>
                </wp:positionV>
                <wp:extent cx="4754880" cy="1645920"/>
                <wp:effectExtent l="0" t="6350" r="1905" b="1155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164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</w:rPr>
                              <w:t>الشيخ منشهور حسن حفظه الل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05.7pt;margin-top:424.8pt;width:374.35pt;height:129.55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</w:rPr>
                        <w:t>الشيخ منشهور حسن حفظه الله</w:t>
                      </w:r>
                    </w:p>
                  </w:txbxContent>
                </v:textbox>
                <v:path textpathok="t"/>
                <v:textpath on="t" fitshape="t" string="الشيخ منشهور حسن حفظه الله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2:32:00Z</dcterms:created>
  <dc:creator>مفيد</dc:creator>
  <dc:description/>
  <dc:language>en-US</dc:language>
  <cp:lastModifiedBy>مفيد الرنتيسي " أبو محمد "</cp:lastModifiedBy>
  <dcterms:modified xsi:type="dcterms:W3CDTF">2003-05-11T12:32:00Z</dcterms:modified>
  <cp:revision>2</cp:revision>
  <dc:subject/>
  <dc:title>الكلمات النيرات في شرح الورقات</dc:title>
</cp:coreProperties>
</file>