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ال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*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ث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و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ثابت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را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ر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ر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غل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*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زي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 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ن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ز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ير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ز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سخ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ار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ا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ه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ر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ي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1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يج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خط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تصو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خ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Cs/>
          <w:sz w:val="32"/>
          <w:szCs w:val="32"/>
        </w:rPr>
        <w:t>2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(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ل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Cs/>
          <w:sz w:val="32"/>
          <w:szCs w:val="32"/>
        </w:rPr>
        <w:t>3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و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ج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Cs/>
          <w:sz w:val="32"/>
          <w:szCs w:val="32"/>
        </w:rPr>
        <w:t>4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نت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. 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Cs/>
          <w:sz w:val="32"/>
          <w:szCs w:val="32"/>
        </w:rPr>
        <w:t>5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ا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راخ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صط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ك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15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س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بركو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أ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اخذ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ح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ص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س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س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(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عم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أثب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ز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خوا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ا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ا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ت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غ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ن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ا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تد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ق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ح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لا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د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ك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د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ق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م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ض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ض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ا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ته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ز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ظ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فائد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رؤ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ت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د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ّ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ق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ا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ش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ُ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ُل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كل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قتر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أب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م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ؤ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ب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ق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خ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س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/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362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ن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وار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اج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و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ءأشفق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و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>[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ذب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ت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]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دبها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مناج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ه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184</w:t>
      </w:r>
      <w:r>
        <w:rPr>
          <w:b/>
          <w:bCs/>
          <w:szCs w:val="32"/>
          <w:rtl w:val="true"/>
        </w:rPr>
        <w:t xml:space="preserve"> – </w:t>
      </w:r>
      <w:r>
        <w:rPr>
          <w:b/>
          <w:bCs/>
          <w:szCs w:val="32"/>
        </w:rPr>
        <w:t>19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ر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ح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ل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قل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ج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ي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رجم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م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ج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يق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صا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 xml:space="preserve"> ) .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0</w:t>
      </w:r>
      <w:r>
        <w:rPr>
          <w:b/>
          <w:bCs/>
          <w:szCs w:val="32"/>
          <w:rtl w:val="true"/>
        </w:rPr>
        <w:t xml:space="preserve"> )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راجح؛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rFonts w:cs="AGA Arabesque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قر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صي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ط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ت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س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كتو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سو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ecoType Naskh Extensions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6:00Z</dcterms:created>
  <dc:creator>مفيد</dc:creator>
  <dc:description/>
  <dc:language>en-US</dc:language>
  <cp:lastModifiedBy>مفيد الرنتيسي " أبو محمد "</cp:lastModifiedBy>
  <dcterms:modified xsi:type="dcterms:W3CDTF">2003-05-11T12:36:00Z</dcterms:modified>
  <cp:revision>2</cp:revision>
  <dc:subject/>
  <dc:title>النسخ :</dc:title>
</cp:coreProperties>
</file>